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1 января 2014 г.                                                                                          № 72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21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Ивановской области от 31.12.2002 №111-ОЗ «О бесплатном предоставлении земельных участков в собственность гражданам Российской Федерации», Уставом городского округа Вичуга, 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 (прилож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перечень земельных участков, указанных в пункте 1 настоящего постановления, в С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Верховского А.В., председателя Комитета по управлению имуществом городского округа Вичуга.  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ичуга                                                           В.Г.СТУПИН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21.01.2014 г. № 7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080"/>
        <w:gridCol w:w="1440"/>
        <w:gridCol w:w="198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вановская обла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Вич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ён-ное использо-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, уполномочен-ное ознакомить заявителей с расположением зем. уч. на местности</w:t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д.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50332: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ховский А.В.</w:t>
            </w:r>
          </w:p>
          <w:p>
            <w:pPr>
              <w:pStyle w:val="Normal"/>
              <w:jc w:val="center"/>
              <w:rPr/>
            </w:pPr>
            <w:r>
              <w:rPr/>
              <w:t>2-25-03</w:t>
            </w:r>
          </w:p>
          <w:p>
            <w:pPr>
              <w:pStyle w:val="Normal"/>
              <w:jc w:val="center"/>
              <w:rPr/>
            </w:pPr>
            <w:r>
              <w:rPr/>
              <w:t>Сорина Е.С.      2-05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д. 17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50332: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д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50332: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д. 19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50332: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д.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50332: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д. 21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50332: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д.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50332: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д. 23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50332: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Завьялова, д.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30311: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7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Завьялова, д.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30311: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18"/>
                <w:szCs w:val="18"/>
                <w:lang w:eastAsia="ja-JP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аньковская, </w:t>
            </w:r>
          </w:p>
          <w:p>
            <w:pPr>
              <w:pStyle w:val="Normal"/>
              <w:jc w:val="center"/>
              <w:rPr/>
            </w:pPr>
            <w:r>
              <w:rPr/>
              <w:t>д. 12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:23:030311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bCs/>
      <w:sz w:val="36"/>
      <w:szCs w:val="24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1:17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1-03T11:17:00Z</dcterms:modified>
  <cp:revision>2</cp:revision>
  <dc:subject/>
  <dc:title>                                                                 </dc:title>
</cp:coreProperties>
</file>