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3 апреля 2014 г.                                                                                           № 45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разднования 69-й годовщины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ликой Отечественной вой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тавом городского округа Вичуга, в целях проведения в городском округе Вичуга празднования 69-й годовщины Победы в Великой Отечественной войне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на территории городского округа Вичуга праздничные мероприятия, посвященные 69-й годовщине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остав городского комитета по подготовке и проведению праздничных мероприятий, посвященных 69-й годовщине Победы в Великой Отечественной войне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план проведения  праздничных    мероприятий,   посвящ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-й годовщине Победы в Великой Отечественной войне (приложения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овести городской торжественный вечер «Наш День Победы», посвященный Дню Победы в Великой Отечественной войне, 7 мая 2014 года в 14-00 в МБУК «Культурный цент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начальнику Межмуниципального отдела МВД РФ «Вичугский» Смирнову А.Е. обеспечить правопорядок в местах  проведения празднич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Бюджетным учреждениям культуры организацию расходов на проведение праздничных мероприятий обеспечить за счет средств, предусмотренных на выполнение муниципальных заданий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лан проведения  праздничных мероприятий, посвященных 69-й годовщине Победы в Великой Отечественной войне, опубликовать в средствах массовой информации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Вичуга                                                 Д.Н.ДОМАШ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3.04.2014 г. № 4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комитета по подготовке и проведению праздничных мероприятий, посвященных 69-й годовщине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ликой Отечественной вой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машников Д.Н.  – 1-й заместитель главы администрации городского  округа Вичуга,  председатель оргкомит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рокина Е.В. – заместитель председателя городской Думы городского округа Вичуга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яков А.Ф. – начальник отдела ВК Ивановской области по  городскому округу Вичуга и Вичугскому району 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лоусова Е.Н.  – руководитель Территориального управления социальной защиты населения по городскому  округу Вичуга и Вичугскому муниципальному  району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лова Л.И.– председатель городского Совета ветеранов войны, труда, Вооруженных Сил и правоохранительных орган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уянов А.Г. – начальник отдела строительства, жилищно- коммунального хозяйства, транспорта и связи  администрации городского округа Вич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пова Г.И. – директор МУП «Комбинат коммунальных предприятий» городского округа Вич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лейник П.С. – ведущий специалист по работе с молодежью администрации городского округа Вич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арова В.В. – начальник отдела образования администрации городского округа Вич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ркова А.А. – главный редактор газеты «Вичугские новости»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убов А.В. – председатель Комитета по физической культуре и спорту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хлов В.С. – заместитель начальника Межмуниципального отдела Министерства внутренних дел  России «Вичугский 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четова Е.В.– главный редактор ТРК «Регион – Вичуга»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фронова А.А.  – начальник отдела  культуры  администрации городского округа Вич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зяева Л.В. – директор МБУК «Культурный центр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куркин А.В.  – директор МБУК ДК «Машиностроител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зенков Л.А.– директор МБУК  «Клуб им.Шаго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янцева Е.В.– директор МБУК  «Клуб им. Фрунз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3.04.2014 г. № 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 праздничных мероприят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ных 69-й годовщине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3263"/>
        <w:gridCol w:w="3118"/>
        <w:gridCol w:w="2552"/>
      </w:tblGrid>
      <w:tr>
        <w:trPr>
          <w:trHeight w:val="62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та/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тветственный за проведени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421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 мая  10.00 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>
                <w:bCs/>
                <w:spacing w:val="-12"/>
              </w:rPr>
              <w:t>Легкоатлетическая эстафета на призы газеты «Вичугские новости», посвященная 69 годовщине Победы в Великой Отечественной войн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2"/>
              </w:rPr>
              <w:t>Открытие эстафеты в 10.00 час. у обелиска павшим воинам на площади Коновалова,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старт в 10.15 час от МБУК «Культурный центр»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Маршрут: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МБУК «Культурный центр (ул. Б.Пролетарская) – ул. Н.Куликовой - ул. Б.Хмельницкого – ул. 50 лет Октября – ул. Б.Пролетарская – МБУК «Культурный цент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по физической культуре и спорту администрации г.о.Вичуг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Зубов А.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Редакция газеты «Вичугские новости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Маркова А.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15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1.0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>
                <w:spacing w:val="-11"/>
              </w:rPr>
            </w:pPr>
            <w:r>
              <w:rPr>
                <w:spacing w:val="-11"/>
              </w:rPr>
              <w:t xml:space="preserve">Митинг ветеранов фабрики им.Ногина, посвященный 69 годовщине Победы в Великой Отечественной войн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лиск павшим воинам на площади Коновалов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л. Б.Пролетар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Директор МБУК «Культурный центр» Бизяева Л.В.</w:t>
            </w:r>
          </w:p>
        </w:tc>
      </w:tr>
      <w:tr>
        <w:trPr>
          <w:trHeight w:val="141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3.0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>
                <w:spacing w:val="-11"/>
              </w:rPr>
            </w:pPr>
            <w:r>
              <w:rPr>
                <w:spacing w:val="-11"/>
              </w:rPr>
              <w:t>«От начала войны до Победной весны» - торжественный вечер,</w:t>
            </w:r>
          </w:p>
          <w:p>
            <w:pPr>
              <w:pStyle w:val="Normal"/>
              <w:shd w:fill="FFFFFF" w:val="clear"/>
              <w:spacing w:lineRule="exact" w:line="252"/>
              <w:ind w:left="104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посвященный 69-й годовщине</w:t>
            </w:r>
          </w:p>
          <w:p>
            <w:pPr>
              <w:pStyle w:val="Normal"/>
              <w:shd w:fill="FFFFFF" w:val="clear"/>
              <w:spacing w:lineRule="exact" w:line="252"/>
              <w:ind w:left="104" w:hanging="0"/>
              <w:jc w:val="both"/>
              <w:rPr/>
            </w:pPr>
            <w:r>
              <w:rPr/>
              <w:t>Победы в Великой</w:t>
            </w:r>
          </w:p>
          <w:p>
            <w:pPr>
              <w:pStyle w:val="Normal"/>
              <w:shd w:fill="FFFFFF" w:val="clear"/>
              <w:spacing w:lineRule="exact" w:line="252"/>
              <w:ind w:left="104" w:hanging="0"/>
              <w:jc w:val="both"/>
              <w:rPr/>
            </w:pPr>
            <w:r>
              <w:rPr/>
              <w:t>Отечественной войн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БУК</w:t>
            </w:r>
          </w:p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«Клуб им. Фрунзе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рительный з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Директор МБУК</w:t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«Клуб им. Фрунзе»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12"/>
              </w:rPr>
              <w:t>Маянцева Е.</w:t>
            </w:r>
            <w:r>
              <w:rPr/>
              <w:t>В.</w:t>
            </w:r>
          </w:p>
        </w:tc>
      </w:tr>
      <w:tr>
        <w:trPr>
          <w:trHeight w:val="83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4.0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«Поступь Победы...» -</w:t>
            </w:r>
          </w:p>
          <w:p>
            <w:pPr>
              <w:pStyle w:val="Normal"/>
              <w:shd w:fill="FFFFFF" w:val="clear"/>
              <w:ind w:left="104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торжественный концер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БУК</w:t>
            </w:r>
          </w:p>
          <w:p>
            <w:pPr>
              <w:pStyle w:val="Normal"/>
              <w:shd w:fill="FFFFFF" w:val="clear"/>
              <w:spacing w:lineRule="exact" w:line="266"/>
              <w:jc w:val="both"/>
              <w:rPr/>
            </w:pPr>
            <w:r>
              <w:rPr>
                <w:spacing w:val="-13"/>
              </w:rPr>
              <w:t xml:space="preserve">«Клуб им. Шагова» </w:t>
            </w:r>
            <w:r>
              <w:rPr/>
              <w:t>Зрительный з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Директор МБУК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pacing w:val="-12"/>
              </w:rPr>
            </w:pPr>
            <w:r>
              <w:rPr>
                <w:spacing w:val="-12"/>
              </w:rPr>
              <w:t>«Клуб им. Шагова»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9"/>
              </w:rPr>
              <w:t>Мизенков Л.</w:t>
            </w:r>
            <w:r>
              <w:rPr/>
              <w:t>А.</w:t>
            </w:r>
          </w:p>
        </w:tc>
      </w:tr>
      <w:tr>
        <w:trPr>
          <w:trHeight w:val="154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4.0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>
                <w:spacing w:val="-11"/>
              </w:rPr>
            </w:pPr>
            <w:r>
              <w:rPr>
                <w:spacing w:val="-11"/>
              </w:rPr>
              <w:t>«Наш День Победы» - городской</w:t>
            </w:r>
          </w:p>
          <w:p>
            <w:pPr>
              <w:pStyle w:val="Normal"/>
              <w:shd w:fill="FFFFFF" w:val="clear"/>
              <w:ind w:left="104" w:hanging="0"/>
              <w:jc w:val="both"/>
              <w:rPr>
                <w:spacing w:val="-11"/>
              </w:rPr>
            </w:pPr>
            <w:r>
              <w:rPr>
                <w:spacing w:val="-11"/>
              </w:rPr>
              <w:t>торжественный концерт,</w:t>
            </w:r>
          </w:p>
          <w:p>
            <w:pPr>
              <w:pStyle w:val="Normal"/>
              <w:shd w:fill="FFFFFF" w:val="clear"/>
              <w:ind w:left="104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посвященный Дню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БУК</w:t>
            </w:r>
          </w:p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«Культурный центр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рительный з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Директор МБУК</w:t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«Культурный центр»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9"/>
              </w:rPr>
              <w:t>Бизяева Л.</w:t>
            </w:r>
            <w:r>
              <w:rPr/>
              <w:t>В.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pacing w:val="-12"/>
              </w:rPr>
            </w:pPr>
            <w:r>
              <w:rPr>
                <w:spacing w:val="-12"/>
              </w:rPr>
              <w:t>Директор МБУК ДК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pacing w:val="-13"/>
              </w:rPr>
            </w:pPr>
            <w:r>
              <w:rPr>
                <w:spacing w:val="-13"/>
              </w:rPr>
              <w:t>«Машиностроитель»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10"/>
              </w:rPr>
              <w:t>Кокуркин А.</w:t>
            </w:r>
            <w:r>
              <w:rPr/>
              <w:t>В.</w:t>
            </w:r>
          </w:p>
        </w:tc>
      </w:tr>
      <w:tr>
        <w:trPr>
          <w:trHeight w:val="109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.3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>
                <w:spacing w:val="-11"/>
              </w:rPr>
              <w:t>Митинг ветеранов и работников ОАО «Машиностроительный завод», посвященный Дню</w:t>
            </w:r>
          </w:p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>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Площадь у обелис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</w:rPr>
              <w:t xml:space="preserve">воинам – заводчанам, павшим в годы Великой </w:t>
            </w:r>
            <w:r>
              <w:rPr>
                <w:spacing w:val="-11"/>
              </w:rPr>
              <w:t>Отечественной Войны (ул.Металлистов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Директор МБУК ДК</w:t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«Машиностроитель»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12"/>
              </w:rPr>
              <w:t>Кокуркин А.</w:t>
            </w:r>
            <w:r>
              <w:rPr/>
              <w:t>В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9.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>
                <w:spacing w:val="-11"/>
              </w:rPr>
            </w:pPr>
            <w:r>
              <w:rPr>
                <w:spacing w:val="-11"/>
              </w:rPr>
              <w:t>Шествие предприятий, учреждений и организаций, жителей города, посвященное празднованию Победы в Великой Отечественной вой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Маршрут шествия:</w:t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Привокзальная площадь (перекресток ул.Центральная и 50 лет Октября) – ул. 50 лет Октября – ул. Б.Пролетарская – обелиск павшим воинам на площади Конов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заместитель главы администрации городского округа Вичуга Домашников Д.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0.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>
                <w:spacing w:val="-11"/>
              </w:rPr>
            </w:pPr>
            <w:r>
              <w:rPr>
                <w:spacing w:val="-11"/>
              </w:rPr>
              <w:t>«Этот День Победы» - митинг,</w:t>
            </w:r>
          </w:p>
          <w:p>
            <w:pPr>
              <w:pStyle w:val="Normal"/>
              <w:shd w:fill="FFFFFF" w:val="clear"/>
              <w:ind w:left="104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посвященный Дню Поб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Площадь у обелиска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12"/>
              </w:rPr>
              <w:t xml:space="preserve">погибшим воинам в годы </w:t>
            </w:r>
            <w:r>
              <w:rPr>
                <w:spacing w:val="-10"/>
              </w:rPr>
              <w:t>Великой Отечественной</w:t>
            </w:r>
            <w:r>
              <w:rPr/>
              <w:t xml:space="preserve"> Войны </w:t>
            </w:r>
            <w:r>
              <w:rPr>
                <w:spacing w:val="-4"/>
              </w:rPr>
              <w:t>(площадь им.Коновал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>Директор МБОУ ДОД «Центр детского творчества г.о. Вичуга» Верховская Н.Б.</w:t>
            </w:r>
          </w:p>
          <w:p>
            <w:pPr>
              <w:pStyle w:val="Normal"/>
              <w:shd w:fill="FFFFFF" w:val="clear"/>
              <w:spacing w:lineRule="exact" w:line="266"/>
              <w:jc w:val="both"/>
              <w:rPr/>
            </w:pPr>
            <w:r>
              <w:rPr>
                <w:spacing w:val="-12"/>
              </w:rPr>
              <w:t xml:space="preserve">Директор МБУК «Культурный центр» </w:t>
            </w:r>
            <w:r>
              <w:rPr>
                <w:spacing w:val="-9"/>
              </w:rPr>
              <w:t>Бизяева Л.В.</w:t>
            </w:r>
          </w:p>
        </w:tc>
      </w:tr>
      <w:tr>
        <w:trPr>
          <w:trHeight w:val="1667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9.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>
                <w:spacing w:val="-3"/>
              </w:rPr>
              <w:t>Митинг ветеранов ф-ки Красный Профинтерн</w:t>
            </w:r>
            <w:r>
              <w:rPr>
                <w:spacing w:val="-1"/>
              </w:rPr>
              <w:t xml:space="preserve"> «Подвигу народа жить в веках», </w:t>
            </w:r>
            <w:r>
              <w:rPr>
                <w:spacing w:val="-3"/>
              </w:rPr>
              <w:t xml:space="preserve">посвященный 69-й </w:t>
            </w:r>
            <w:r>
              <w:rPr>
                <w:spacing w:val="-1"/>
              </w:rPr>
              <w:t>годовщине Победы в Великой</w:t>
            </w:r>
          </w:p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>Отечественной вой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лощадь у памят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инам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Краснопрофинтерновца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погибшим в годы </w:t>
            </w:r>
            <w:r>
              <w:rPr/>
              <w:t xml:space="preserve">Великой </w:t>
            </w:r>
            <w:r>
              <w:rPr>
                <w:spacing w:val="-2"/>
              </w:rPr>
              <w:t xml:space="preserve">Отечественной войны </w:t>
            </w:r>
            <w:r>
              <w:rPr/>
              <w:t>(микрорайон Тезино, ул. Ленинград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Директор МБУК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«Клуб им. Фрунзе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Маянцева Е.</w:t>
            </w:r>
            <w:r>
              <w:rPr/>
              <w:t>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0.0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>«Не забывайте люди...» -</w:t>
            </w:r>
          </w:p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>торжественный митинг,</w:t>
            </w:r>
          </w:p>
          <w:p>
            <w:pPr>
              <w:pStyle w:val="Normal"/>
              <w:shd w:fill="FFFFFF" w:val="clear"/>
              <w:ind w:left="10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освященный празднованию Дня</w:t>
            </w:r>
          </w:p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>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лощадь у памятник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авшим воинам в год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Великой Отечественной</w:t>
            </w:r>
            <w:r>
              <w:rPr/>
              <w:t xml:space="preserve"> Войны </w:t>
            </w:r>
            <w:r>
              <w:rPr>
                <w:spacing w:val="-2"/>
              </w:rPr>
              <w:t>(микрорайон Гольчих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МБУК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«Клуб им. Шагов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изенков Л.А.</w:t>
            </w:r>
          </w:p>
        </w:tc>
      </w:tr>
      <w:tr>
        <w:trPr>
          <w:trHeight w:val="82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8.0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>«Всем дорог тот день,</w:t>
            </w:r>
          </w:p>
          <w:p>
            <w:pPr>
              <w:pStyle w:val="Normal"/>
              <w:shd w:fill="FFFFFF" w:val="clear"/>
              <w:spacing w:lineRule="exact" w:line="245"/>
              <w:ind w:left="104" w:hanging="0"/>
              <w:jc w:val="both"/>
              <w:rPr/>
            </w:pPr>
            <w:r>
              <w:rPr>
                <w:spacing w:val="-1"/>
              </w:rPr>
              <w:t>что Победу принес!» -</w:t>
            </w:r>
            <w:r>
              <w:rPr/>
              <w:t>праздничный концер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апет МБУК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«Культурный цент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МБУК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«Культурный центр»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/>
              <w:t>Бизяева Л.В.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8.0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«И будет вечным этот гимн</w:t>
            </w:r>
          </w:p>
          <w:p>
            <w:pPr>
              <w:pStyle w:val="Normal"/>
              <w:shd w:fill="FFFFFF" w:val="clear"/>
              <w:spacing w:lineRule="exact" w:line="252"/>
              <w:ind w:left="104" w:hanging="0"/>
              <w:jc w:val="both"/>
              <w:rPr/>
            </w:pPr>
            <w:r>
              <w:rPr>
                <w:spacing w:val="-1"/>
              </w:rPr>
              <w:t xml:space="preserve">весны» - праздничная вечерняя </w:t>
            </w:r>
            <w:r>
              <w:rPr/>
              <w:t>программ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лощадь у МБУК ДК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«Машиностроител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Директор МБУК ДК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pacing w:val="-2"/>
              </w:rPr>
            </w:pPr>
            <w:r>
              <w:rPr>
                <w:spacing w:val="-2"/>
              </w:rPr>
              <w:t>«Машиностроитель»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/>
              <w:t>Кокуркин А.В.</w:t>
            </w:r>
          </w:p>
        </w:tc>
      </w:tr>
      <w:tr>
        <w:trPr>
          <w:trHeight w:val="1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8.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>«Звени, победная весна!» -</w:t>
            </w:r>
          </w:p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>
                <w:spacing w:val="-2"/>
              </w:rPr>
              <w:t xml:space="preserve">праздничный вечерний концерт, </w:t>
            </w:r>
            <w:r>
              <w:rPr>
                <w:spacing w:val="-1"/>
              </w:rPr>
              <w:t xml:space="preserve">посвященный 69-й годовщине </w:t>
            </w:r>
            <w:r>
              <w:rPr/>
              <w:t>Победы в Великой Отечественной вой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лощадь у торгового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центра «Пассаж»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микрорайон Тез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МБУК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«Клуб им. Фрунзе»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/>
              <w:t>Маянцева Е.В.</w:t>
            </w:r>
          </w:p>
        </w:tc>
      </w:tr>
      <w:tr>
        <w:trPr>
          <w:trHeight w:val="8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 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8.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both"/>
              <w:rPr/>
            </w:pPr>
            <w:r>
              <w:rPr/>
              <w:t xml:space="preserve">«О войне, о жизни, о любви» - </w:t>
            </w:r>
            <w:r>
              <w:rPr>
                <w:spacing w:val="-1"/>
              </w:rPr>
              <w:t>праздничный конце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Площадь у МБУК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«Клуб им. Шаг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Директор МБУК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pacing w:val="-2"/>
              </w:rPr>
            </w:pPr>
            <w:r>
              <w:rPr>
                <w:spacing w:val="-2"/>
              </w:rPr>
              <w:t>«Клуб им. Шагова»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/>
              <w:t>Мизенков Л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6:1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06:16:00Z</dcterms:modified>
  <cp:revision>2</cp:revision>
  <dc:subject/>
  <dc:title>                                                                 </dc:title>
</cp:coreProperties>
</file>