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21 февраля 2014 г.                                                                                        № 194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городского округа Вичуга от 04.07.2012г. №672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131-ФЗ "Об общих принципах организации местного самоуправления в Российской Федерации"; Федеральным законом от 26.12.2008г. №294-ФЗ "О защите прав юридических лиц и индивидуальных предпринимателей при проведении мероприятий государственного контроля (надзора) и муниципального контроля"; Приказом Министерства финансов Российской Федерации от 25.12.2008г. №146н "Об обеспечении деятельности по осуществлению государственного финансового контроля"; Постановлением Правительства Ивановской области от 09.11.2011г. № 403-п "Об утверждении Порядка разработки и принятия административных регламентов осуществления муниципального контроля в муниципальных образованиях Ивановской области"; руководствуясь постановлением администрации городского округа Вичуга от 31.10.2013г. №1189 "О создании в администрации городского округа Вичуга структурного подразделения "Отдел муниципального контроля администрации городского округа Вичуга", постановлением администрации городского округа Вичуга от 31.10.2013г. №239-р "О внесении изменений в штатное расписание администрации городского округа Вичуга", постановлением администрации городского округа Вичуга от 20.11.2013г. №1277 "Об утверждении Положения об отделе муниципального контроля Администрации городского округа Вичуга", Уставом городского округа Вичуга, принятым решением Вичугской городской Думы от 31.03.2006г. №29, Положением об администрации </w:t>
      </w:r>
      <w:r>
        <w:rPr>
          <w:bCs/>
          <w:sz w:val="28"/>
          <w:szCs w:val="28"/>
        </w:rPr>
        <w:t xml:space="preserve">городского округа Вичуга, утвержденным постановлением администрации городского округа Вичуга от </w:t>
      </w:r>
      <w:r>
        <w:rPr>
          <w:sz w:val="28"/>
          <w:szCs w:val="28"/>
        </w:rPr>
        <w:t>16.11.2010г. №1171, протестом Ивановской межрайонной природоохранной прокуратуры от 25.12.2013г. №02-07-2013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0"/>
        <w:rPr/>
      </w:pPr>
      <w:r>
        <w:rPr>
          <w:sz w:val="28"/>
          <w:szCs w:val="28"/>
        </w:rPr>
        <w:t>1. Внести в постановление администрации городского округа Вичуга от 04.07.2012г. №672 "Об утверждении административного регламента осуществления муниципального контроля в сферах благоустройства территории и охраны окружающей среды на территории городского округа Вичуга" (далее – Постановление) и приложение к указанному Постановлению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ункт 3. Постановления читать в следующей редакции: "Контроль за исполнением настоящего постановления возложить на Первого заместителя Главы Администрации городского округа Вичуга Домашникова Д.Н.".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Пункт 2. приложения 1 к Постановлению читать в следующей редакции: "Перечень нормативных правовых актов, регулирующих исполнение муниципальной функции: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0"/>
        <w:rPr/>
      </w:pPr>
      <w:r>
        <w:rPr>
          <w:sz w:val="28"/>
          <w:szCs w:val="28"/>
        </w:rPr>
        <w:t>- Кодекс Российской Федерации об административных правонарушениях от 30 декабря 2001г. №195-ФЗ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0"/>
        <w:rPr/>
      </w:pPr>
      <w:r>
        <w:rPr>
          <w:sz w:val="28"/>
          <w:szCs w:val="28"/>
        </w:rPr>
        <w:t>- Лесной кодекс Российской Федерации от 04.12.2006г. №200-ФЗ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0"/>
        <w:rPr/>
      </w:pPr>
      <w:r>
        <w:rPr>
          <w:sz w:val="28"/>
          <w:szCs w:val="28"/>
        </w:rPr>
        <w:t>- Федеральный закон от 24.06.1998г. №89-ФЗ "Об отходах производства и потребления"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0"/>
        <w:rPr/>
      </w:pPr>
      <w:r>
        <w:rPr>
          <w:sz w:val="28"/>
          <w:szCs w:val="28"/>
        </w:rPr>
        <w:t>- Федеральный закон от 10.01.2002г. №7-ФЗ "Об охране окружающей среды"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0"/>
        <w:rPr/>
      </w:pPr>
      <w:r>
        <w:rPr>
          <w:sz w:val="28"/>
          <w:szCs w:val="28"/>
        </w:rPr>
        <w:t>- Федеральный закон от 06.10.2003г. №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0"/>
        <w:rPr/>
      </w:pPr>
      <w:r>
        <w:rPr>
          <w:sz w:val="28"/>
          <w:szCs w:val="28"/>
        </w:rPr>
        <w:t>- Федеральный закон от 02.05.2006г. №59-ФЗ "О порядке рассмотрения обращений граждан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0"/>
        <w:rPr/>
      </w:pPr>
      <w:r>
        <w:rPr>
          <w:sz w:val="28"/>
          <w:szCs w:val="28"/>
        </w:rPr>
        <w:t>- Федеральный закон от 26.12.2008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0"/>
        <w:rPr/>
      </w:pPr>
      <w:r>
        <w:rPr>
          <w:sz w:val="28"/>
          <w:szCs w:val="28"/>
        </w:rPr>
        <w:t>- Приказ Минэкономразвития России от 30.04.2009г. №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30 июня 2010г №489 "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"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0"/>
        <w:rPr/>
      </w:pPr>
      <w:r>
        <w:rPr>
          <w:sz w:val="28"/>
          <w:szCs w:val="28"/>
        </w:rPr>
        <w:t>- Закон Ивановской области от 24.04.2008г. №11-ОЗ "Об административных нарушениях в Ивановской области"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0"/>
        <w:rPr/>
      </w:pPr>
      <w:r>
        <w:rPr>
          <w:sz w:val="28"/>
          <w:szCs w:val="28"/>
        </w:rPr>
        <w:t>- Постановление Правительства Ивановской области от 09.11.2011г. №403-п "Об утверждении Порядка разработки и принятия административных регламентов осуществления муниципального контроля в муниципальных образованиях Ивановской области"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став городской округ Вичуга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0"/>
        <w:rPr/>
      </w:pPr>
      <w:r>
        <w:rPr>
          <w:sz w:val="28"/>
          <w:szCs w:val="28"/>
        </w:rPr>
        <w:t>- Правила благоустройства территории городского округа Вичуга, утвержденные Решением городской Думы городского округа Вичуга от 17.01.2013г. №1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".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0"/>
        <w:rPr/>
      </w:pPr>
      <w:r>
        <w:rPr>
          <w:sz w:val="28"/>
          <w:szCs w:val="28"/>
        </w:rPr>
        <w:t>1.3. Пункт 3. приложения 1 к Постановлению читать в следующей редакции: "</w:t>
      </w:r>
      <w:r>
        <w:rPr>
          <w:sz w:val="28"/>
          <w:szCs w:val="28"/>
          <w:lang w:eastAsia="en-US"/>
        </w:rPr>
        <w:t>Исполнение муниципальной функции осуществляется администрацией городского округа Вичуга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ом Администрации, уполномоченным на организацию и проведение проверок соблюдения требований в сферах благоустройства территории, охраны окружающей среды, является отдел муниципального контроля администрации городского округа Вичуга (далее – Отдел).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лжностными лицами, осуществляющими мероприятия по проведению проверок соблюдения требований в сферах благоустройства территории, охраны окружающей среды (далее – муниципальные инспекторы), являются: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чальник отдела муниципального контроля администрации городского округа Вичуга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пециалист отдела муниципального контроля администрации городского округа Вичуга.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кретные должностные лица, которым поручено проведение проверки, назначаются постановлением Администрации.".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0"/>
        <w:rPr/>
      </w:pPr>
      <w:r>
        <w:rPr>
          <w:sz w:val="28"/>
          <w:szCs w:val="28"/>
        </w:rPr>
        <w:t>1.4. Пункт 4. приложения 1 к Постановлению читать в следующей редакции: "Предметом муниципального контроля в сферах благоустройства территории и охраны окружающей среды, являются соблюдение обязательных требований и (или) требований, установленных муниципальными правовыми актами в сферах благоустройства территории, охраны окружающей среды организациями независимо от их организационно-правовых форм и форм собственности, их руководителями, должностными лицами, индивидуальными предпринимателями и физическими лицами в отношении объектов, находящиеся на территории городского округа Вичуга, независимо от ведомственной принадлежности и формы собственности.".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0"/>
        <w:rPr/>
      </w:pPr>
      <w:r>
        <w:rPr>
          <w:sz w:val="28"/>
          <w:szCs w:val="28"/>
        </w:rPr>
        <w:t xml:space="preserve">1.5. Подпункт 2 пункта 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ложения 1 к Постановлению читать в следующей редакции: "Специалист, ответственный за регистрацию, проверяет обращения и заявления на соответствие следующим требованиям: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озможность установления обратившегося лица (наличие фамилии гражданина, направившего обращение, и почтового адреса, по которому должен быть направлен ответ)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личие сведений о фактах, указанных подпунктами "а", "б" пункта 2 части 2 раздела 4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2"/>
        <w:rPr/>
      </w:pPr>
      <w:r>
        <w:rPr>
          <w:sz w:val="28"/>
          <w:szCs w:val="28"/>
        </w:rPr>
        <w:t xml:space="preserve">1.6. Подпункт 3 пункта 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ложения 1 к Постановлению читать в следующей редакции: "Результатом исполнения административной процедуры является поручение руководителя Отдела о подготовке постановления о проведении проверки.".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2"/>
        <w:rPr/>
      </w:pPr>
      <w:r>
        <w:rPr>
          <w:sz w:val="28"/>
          <w:szCs w:val="28"/>
        </w:rPr>
        <w:t xml:space="preserve">1.7. Подпункт 1 пункта 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ложения 1 к Постановлению читать в следующей редакции: "Проверка назначается Главой Администрации городского округа Вичуга или лицом, его замещающим.".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2"/>
        <w:rPr/>
      </w:pPr>
      <w:r>
        <w:rPr>
          <w:sz w:val="28"/>
          <w:szCs w:val="28"/>
        </w:rPr>
        <w:t xml:space="preserve">1.8. Подпункт 2 пункта 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ложения 1 к Постановлению читать в следующей редакции: "Распоряжение о назначении проверки оформляется Постановлением Администрации городского округа Вичуга, в котором указывается основание проведения проверки, тема проверки, наименование проверяемой организации, проверяемый период, персональный состав проверяющей группы, срок проведения проверк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о проведении проверки юридических лиц и индивидуальных предпринимателей подготавливается по форме, утвержденной приказом Минэкономразвития России от 30.04.2009г №141 "О реализации положений Федерального закона "О защите прав юридических лиц и индивидуальных предпринимателей при </w:t>
      </w:r>
      <w:bookmarkStart w:id="0" w:name="YANDEX_119"/>
      <w:bookmarkEnd w:id="0"/>
      <w:r>
        <w:rPr>
          <w:sz w:val="28"/>
          <w:szCs w:val="28"/>
        </w:rPr>
        <w:t> осуществлении  государственного</w:t>
      </w:r>
      <w:bookmarkStart w:id="1" w:name="YANDEX_120"/>
      <w:bookmarkEnd w:id="1"/>
      <w:r>
        <w:rPr>
          <w:sz w:val="28"/>
          <w:szCs w:val="28"/>
        </w:rPr>
        <w:t xml:space="preserve"> контроля  (надзора) и муниципального </w:t>
      </w:r>
      <w:bookmarkStart w:id="2" w:name="YANDEX_121"/>
      <w:bookmarkEnd w:id="2"/>
      <w:r>
        <w:rPr>
          <w:sz w:val="28"/>
          <w:szCs w:val="28"/>
        </w:rPr>
        <w:t> контроля"."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1.9. Дополнить пункт 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ложения 1 к Постановлению подпунктом 3 следующего содержания: "3. </w:t>
      </w:r>
      <w:r>
        <w:rPr>
          <w:color w:val="000000"/>
          <w:sz w:val="28"/>
          <w:szCs w:val="28"/>
        </w:rPr>
        <w:t>Проверка проводится в сроки, указанные в распоряжении о проведении проверки. Срок проведения проверки не может превышать двадцать рабочих дней.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. В случаях, установленных законодательством Российской Федерации, срок проведения плановой выездной проверки может быть продлен, но не более чем на двадцать рабочих дней, в отношении малых предприятий, микропредприятий не более чем на пятнадцать часов"."</w:t>
      </w:r>
    </w:p>
    <w:p>
      <w:pPr>
        <w:pStyle w:val="Normal"/>
        <w:ind w:firstLine="10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0. Подпункт 7 пункта 3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ложения 1 к Постановлению читать в следующей редакции: "О проведении плановой проверки юридическое лицо, индивидуальный предприниматель уведомляются не позднее чем за три рабочих дня до начала ее проведения посредством направления копии постановления о проведении плановой проверки заказным почтовым отправлением с уведомлением о вручении или иным доступным способом"."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1.11. Часть 3) подпункта 2 пункта 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ложения 1 к Постановлению исключить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1.12. Подпункт 6 пункта 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ложения 1 к Постановлению читать в следующей редакции: "В день подписания постановления о проведении внеплановой выездной проверки юридического лица, индивидуального предпринимателя в целях согласования ее проведения, в орган прокуратуры направляется заявление о согласовании проведения внеплановой выездной проверки. К этому заявлению прилагаются копия постановления о проведении внеплановой выездной проверки и документы, которые содержат сведения, послужившие основанием ее проведения"."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1.13. Подпункт 9 пункта 5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ложения 1 к Постановлению исключить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1.14. Подпункт 6 пункта 6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ложения 1 к Постановлению исключить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1.15. Часть 6.2. подпункта 6 пункта 7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ложения 1 к Постановлению читать в следующей редакции: "Предписание подписывается Главой Администрации городского округа Вичуга."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1.16. Подпункт 8 пункта 7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ложения 1 к Постановлению исключить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.17. В приложении №2 к административному регламенту осуществления муниципального контроля в сферах благоустройства территории и охраны окружающей среды на территории городского округа Вичуга (Приложение 1 к Постановлению) слово "мною" исключить.</w:t>
      </w:r>
    </w:p>
    <w:p>
      <w:pPr>
        <w:pStyle w:val="Normal"/>
        <w:ind w:firstLine="1080"/>
        <w:jc w:val="both"/>
        <w:rPr/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0"/>
        <w:rPr/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ского округа Вичуга Домашникова Д.Н. и заместителя главы администрации городского округа Вичуга по организационным вопросам и кадровой политике Сметанина М.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                                                              В.Г.СТУПИН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59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1T06:59:00Z</dcterms:modified>
  <cp:revision>2</cp:revision>
  <dc:subject/>
  <dc:title>                                                                 </dc:title>
</cp:coreProperties>
</file>