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октября 2014г.                                                                                            № 137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единой теплоснабжающей организации  в системе  теплоснабжения  на территор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Российской Федерации от 27.07.2010 года № 190 – ФЗ «О теплоснабжении»,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единой теплоснабжающей организацией  в системе  теплоснабжения Муниципальное унитарное предприятие Объединённых котельных и теплов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зону деятельности единой теплоснабжающей организации  в системе  теплоснабжения территорией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16T10:36:00Z</dcterms:modified>
  <cp:revision>2</cp:revision>
  <dc:subject/>
  <dc:title>                                                                 </dc:title>
</cp:coreProperties>
</file>