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июня 2014 г.                                                                                                       № 74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 награждении выпуск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щеобразовательных организаций медал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особые успехи в учении» 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 –ФЗ «Об общих принципах организации местного самоуправления в Российской Федерации», Федеральным законом от 29.12.2012г. № 273 – ФЗ «Об образовании в Российской Федерации»,  руководствуясь Уставом городского округа Вичуга, принятым решением  городской Думы г. Вичуга от 31.03.2006г. № 29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награждении выпускников муниципальных общеобразовательных организаций медалью «За особые успехи в учении» в 2014 году согласно приложению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список выпускников муниципальных общеобразовательных организаций, представленных к награждению золотыми и серебряными медалями «За особые успехи в учении» в 2014 году в соответствии с Положением о   награждении выпускников общеобразовательных организаций медалью «За особые успехи в учении» в 2014 году, согласно приложению 2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вести церемонию награждения выпускников муниципальных общеобразовательных организаций медалями «За особые успехи в учении»  25 июн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постановления возлагается  на Первого заместителя главы администрации  городского округа Вичуга Домашникова 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19.06.2014г.  № 7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выпускников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алью «За особые успехи в учен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олотой и серебряной медалью "За особые успехи в учении" награждаются достигшие особых успехов в учебе выпускники муниципальных общеобразовательных организаций  среднего  общего образования, имеющих государственную аккредитацию (далее - выпуск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лотой медалью "За особые успехи в учении" награждаются прошедшие государственную (итоговую) аттестацию выпускники, имеющие полугодовые, годовые и итоговые отметки "отлично" по всем общеобразовательным предметам учебного плана, изучавшимся на ступени среднего 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еребряной медалью "За особые успехи в учении" награждаются прошедшие государственную (итоговую) аттестацию выпускники, имеющие полугодовые, годовые отметки "отлично" и не более двух отметок "хорошо" по общеобразовательным предметам учебного плана, изучавшимся на ступени среднего 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граждение выпускников золотой и серебряной медалями "За особые успехи в учении" осуществляется на основании решения, принимаемого педагогическим советом обще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19.06.2014г.  № 74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ов муниципальных общеобразовательных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к награждению золотыми и серебряными меда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особые успехи в учении» в 201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медалью награждаю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ороз Екатерина Владимировна, выпускница МБОУ СОШ № 1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урова Екатерина Вениаминовна, выпускница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Галуева Татьяна Дмитриевна, выпускница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узнецова Яна Евгеньевна, выпускница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Щербакова Анастасия Александровна, выпускница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тепаненко Карина Эриковна, выпускница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урочкина Анна Алексеевна, выпускница МБОУ СОШ № 12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аврова Лада Алексеевна, выпускница МБОУ СОШ №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яной медалью награждаются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урышева Виктория Витальевна,</w:t>
      </w:r>
      <w:r>
        <w:rPr/>
        <w:t xml:space="preserve"> </w:t>
      </w:r>
      <w:r>
        <w:rPr>
          <w:sz w:val="28"/>
          <w:szCs w:val="28"/>
        </w:rPr>
        <w:t>выпускница МБОУ СОШ № 1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линина Юлия Сергеевна, выпускница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узнецов Вячеслав Александрович, выпускник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лякова Ксения Андреевна, выпускница МБОУ СОШ № 11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таева Ирина Евгеньевна, выпускница МБОУ СОШ № 12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Ельникова Ирина Анатольевна, выпускница МБОУ СОШ № 12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аскакова Алена  Сергеевна, выпускница МБОУ СОШ № 13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ухова Юлия Сергеевна, выпускница МБОУ СОШ №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8:12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3-02T08:12:00Z</dcterms:modified>
  <cp:revision>2</cp:revision>
  <dc:subject/>
  <dc:title>                                                                 </dc:title>
</cp:coreProperties>
</file>