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5 апреля 2014 г.                                                                                     № 47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городского округа Вичуга от 26.03.2014 г. №34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before="0" w:after="240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Распоряжением Правительства Ивановской области от 17.12.2013 г. № 303-рп «О ходе реализации на территории Ивановской области Указов Президента Российской Федерации от 07.05.2012 г. № 596-606», </w:t>
      </w:r>
      <w:bookmarkStart w:id="0" w:name="Par1"/>
      <w:bookmarkEnd w:id="0"/>
      <w:r>
        <w:rPr>
          <w:b w:val="false"/>
          <w:sz w:val="28"/>
          <w:szCs w:val="28"/>
        </w:rPr>
        <w:t>ПОСТАНОВЛЯЮ:</w:t>
      </w:r>
    </w:p>
    <w:p>
      <w:pPr>
        <w:pStyle w:val="22"/>
        <w:spacing w:before="0" w:after="24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постановление администрации городского округа Вичуга от 26.03.2014 г. № 349 следующие изменения:</w:t>
      </w:r>
    </w:p>
    <w:p>
      <w:pPr>
        <w:pStyle w:val="22"/>
        <w:spacing w:before="0" w:after="240"/>
        <w:ind w:firstLine="567"/>
        <w:jc w:val="both"/>
        <w:rPr/>
      </w:pPr>
      <w:r>
        <w:rPr/>
        <w:t xml:space="preserve">1.1. В приложении к постановлению пункт 6 таблицы 2 «Критерии оценки эффективности деятельности муниципальных общеобразовательных учреждений городского округа Вичуга» изложить в новой редакции:  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3135"/>
        <w:gridCol w:w="2145"/>
        <w:gridCol w:w="1680"/>
        <w:gridCol w:w="2295"/>
      </w:tblGrid>
      <w:tr>
        <w:trPr>
          <w:trHeight w:val="15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6.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отношение средней заработной платы руководителей и средней заработной платы работников муниципальных учреждений в кратности от 1 до 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Доклад 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ко</w:t>
              <w:softHyphen/>
              <w:t>водителя уч</w:t>
              <w:softHyphen/>
              <w:t>режд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одовая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по состоянию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 конец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инан</w:t>
              <w:softHyphen/>
              <w:t>сового года)</w:t>
            </w:r>
          </w:p>
        </w:tc>
      </w:tr>
    </w:tbl>
    <w:p>
      <w:pPr>
        <w:pStyle w:val="22"/>
        <w:tabs>
          <w:tab w:val="clear" w:pos="708"/>
          <w:tab w:val="left" w:pos="851" w:leader="none"/>
        </w:tabs>
        <w:spacing w:before="240" w:after="240"/>
        <w:ind w:firstLine="567"/>
        <w:jc w:val="both"/>
        <w:rPr/>
      </w:pPr>
      <w:r>
        <w:rPr/>
        <w:t xml:space="preserve"> </w:t>
      </w:r>
      <w:r>
        <w:rPr/>
        <w:t>1.2.  В приложении к постановлению пункт 12 таблицы 2 «Критерии оценки эффективности деятельности муниципальных общеобразовательных учреждений городского округа Вичуга» изложить в новой редакции: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3135"/>
        <w:gridCol w:w="2145"/>
        <w:gridCol w:w="1680"/>
        <w:gridCol w:w="2295"/>
      </w:tblGrid>
      <w:tr>
        <w:trPr>
          <w:trHeight w:val="19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количества обучающихся, принявших участие в школьном этапе </w:t>
            </w:r>
          </w:p>
          <w:p>
            <w:pPr>
              <w:pStyle w:val="Style14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ой олимпиады школьник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Доклад 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ко</w:t>
              <w:softHyphen/>
              <w:t>водителя уч</w:t>
              <w:softHyphen/>
              <w:t>режд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одовая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в срок до 1 марта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, а также на официальном сайте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 на отдел экономики, предпринимательства и маркетинга (Зернова Л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                                        Д.Н. ДОМАШНИК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6:52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8T06:52:00Z</dcterms:modified>
  <cp:revision>2</cp:revision>
  <dc:subject/>
  <dc:title>                                                                 </dc:title>
</cp:coreProperties>
</file>