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03 апреля 2014 г.                                                                                          № 378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11.11.2013 г.  №12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1 Порядка установления (корректировки) и применения нормативов затрат на оказание муниципальных услуг городского округа Вичуга, утвержденного постановлением администрации городского округа Вичуга от 17.08.2011 № 794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1 к постановлению администрации городского округа Вичуга от 11.11.2013 г. № 1245  «Об установлении средних нормативов затрат на оказание муниципальных услуг городского округа Вичуга в 2014-2016 годах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1.1 пункта 1 «Предоставление общедоступного дошкольного образования в дошкольных образовательных учреждениях по  основным общеобразовательным программам дошкольного образования и содержания ребенка в дошкольном учреждении, в том числе в группах оздоровительной и компенсирующей направленности» изложить в следующей редакции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89"/>
        <w:gridCol w:w="1812"/>
        <w:gridCol w:w="1947"/>
        <w:gridCol w:w="16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Д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35,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16,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49,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норматив затрат на непосредственное оказание муниципальной услуги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1,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5,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5,7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страховые взносы на обязательное страх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2,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7,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2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,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,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8,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46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2.1 пункта 2  «Предоставление начального общего, основного общего, среднего (полного) общего образования, в том числе для детей с ограниченными возможностями здоровья и детей-инвалидов (в том числе с использованием дистанционных образовательных технологий)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44"/>
        <w:gridCol w:w="1928"/>
        <w:gridCol w:w="1911"/>
        <w:gridCol w:w="173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31,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65,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48,8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норматив затрат на непосредственное оказание муниципальной услуги, в том числе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7,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6,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2,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страховые взносы на обязательное страх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1,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5,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3,6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,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тра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,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,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настоящего постановления распространяется на правоотношения, возникшие с 20.02.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Макар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2:24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12:24:00Z</dcterms:modified>
  <cp:revision>2</cp:revision>
  <dc:subject/>
  <dc:title>                                                                 </dc:title>
</cp:coreProperties>
</file>