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9 мая 2014 г.                                                                                                       № 6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 тарифа  МУП «САХ и благоустро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Вичуга, Ива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бор и вывоз ТБ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 (в действующей редакции), решением городской Думы городского округа Вичуга от 24.02.2011 г. № 8 «Об утверждении порядка рассмотрения и установления цен (тарифов) муниципальных предприятий, учреждений и организаций на территории городского округа Вичуга», 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с 01 июля 2014 года для муниципального унитарного предприятия «САХ и благоустройство г. Вичуга, Ивановской области» тариф на  сбор и вывоз твердых бытовых отходов в размере  325 руб. 32 коп. за 1 куб.м. ТБО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 01 июля 2014 года производить сбор и вывоз твердых бытовых отходов по графику,  в режиме семидневной рабочей недели ( ежедневн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Тариф   считается    действительным    на    период     до     отмены  или признания утратившим силу настояще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  настоящее   постановление  в Вестнике органов местного самоуправления,  средствах  массовой  информации и разместить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  администрации   городского   округа   Вичуга  от 04.07.2013 г.  № 702 «Об установлении  тарифа МУП «САХ и благоустройство г.Вичуга, Ивановской области» на вывоз ТБО» с 01 июля 2014 года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 Контроль за исполнением настоящего постановления возложить на отдел экономики, предпринимательства и маркетинга администрации городского округа Вичуга (Зернова Л. 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Вичуга </w:t>
        <w:tab/>
        <w:tab/>
        <w:tab/>
        <w:tab/>
        <w:tab/>
        <w:tab/>
        <w:t xml:space="preserve">        В.Г.СТУП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06:30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2-09T06:30:00Z</dcterms:modified>
  <cp:revision>2</cp:revision>
  <dc:subject/>
  <dc:title>                                                                 </dc:title>
</cp:coreProperties>
</file>