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сентября 2014 г.                                                                                            № 113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2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Опубликовать перечень земельных участков, указанных в пункте 1 настоящего постановления, в СМИ и на официальном сайте муниципального образования «городской округ «Вичуга» </w:t>
      </w:r>
      <w:hyperlink r:id="rId3">
        <w:r>
          <w:rPr>
            <w:rStyle w:val="InternetLink"/>
            <w:sz w:val="28"/>
            <w:szCs w:val="28"/>
          </w:rPr>
          <w:t>www.vichuga37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Верховского А.В., председателя Комитета по управлению имуществом городского округа Вичуга.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В.Г. СТУПИН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администрации городского округа Вичуга 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/>
        <w:t>от 04.09.2014 г. № 1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7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1-я Халтуринская, д. 75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106: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8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2-25-03</w:t>
            </w:r>
          </w:p>
          <w:p>
            <w:pPr>
              <w:pStyle w:val="Normal"/>
              <w:jc w:val="center"/>
              <w:rPr/>
            </w:pPr>
            <w:r>
              <w:rPr/>
              <w:t>Сорина Е.С.</w:t>
            </w:r>
          </w:p>
          <w:p>
            <w:pPr>
              <w:pStyle w:val="Normal"/>
              <w:jc w:val="center"/>
              <w:rPr/>
            </w:pPr>
            <w:r>
              <w:rPr/>
              <w:t>2-05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1-я Халтуринская, д.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106: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1-я Халтуринская, д. 77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106: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04T07:34:00Z</dcterms:modified>
  <cp:revision>2</cp:revision>
  <dc:subject/>
  <dc:title>                                                                 </dc:title>
</cp:coreProperties>
</file>