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03 апреля 2014 г.                                                                                          № 3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Ф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Зем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Ивановской области от 31.12.2002 №111-ОЗ «О бесплатном предоставлении земельных участков в собственность гражданам Российской Федерации», Уставом городского округа Вичуга, 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Ф»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еречень земельных участков, указанных в пункте 1 настоящего постановления, в С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Верховского А.В., председателя Комитета по управлению имуществом городского округа Вичуг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Вичуга                                                               В.Г.СТУПИН</w:t>
      </w:r>
    </w:p>
    <w:p>
      <w:pPr>
        <w:pStyle w:val="2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Вичуга от 03.04.2014 г. № 38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Ф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080"/>
        <w:gridCol w:w="1440"/>
        <w:gridCol w:w="198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рес земельного учас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Ивановская обла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Вичу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ешён-ное использо-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ое лицо, уполномочен-ное ознакомить заявителей с расположением зем. уч. на местности</w:t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Arial Unicode MS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Шевченко, д.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60610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0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рховский А.В.</w:t>
            </w:r>
          </w:p>
          <w:p>
            <w:pPr>
              <w:pStyle w:val="Normal"/>
              <w:jc w:val="center"/>
              <w:rPr/>
            </w:pPr>
            <w:r>
              <w:rPr/>
              <w:t>2-25-03</w:t>
            </w:r>
          </w:p>
          <w:p>
            <w:pPr>
              <w:pStyle w:val="Normal"/>
              <w:jc w:val="center"/>
              <w:rPr/>
            </w:pPr>
            <w:r>
              <w:rPr/>
              <w:t>Сорина Е.С.      2-05-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18"/>
                <w:szCs w:val="18"/>
                <w:lang w:eastAsia="ja-JP"/>
              </w:rPr>
            </w:pPr>
            <w:r>
              <w:rPr>
                <w:rFonts w:eastAsia="MS Mincho;Arial Unicode MS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Пионерская, д.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20307: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81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18"/>
                <w:szCs w:val="18"/>
                <w:lang w:eastAsia="ja-JP"/>
              </w:rPr>
            </w:pPr>
            <w:r>
              <w:rPr>
                <w:rFonts w:eastAsia="MS Mincho;Arial Unicode MS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Завьялова, д.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30311: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6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7:35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8T07:35:00Z</dcterms:modified>
  <cp:revision>2</cp:revision>
  <dc:subject/>
  <dc:title>                                                                 </dc:title>
</cp:coreProperties>
</file>