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06 февраля 2014 г.                                                                                         № 12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7.06.2012г №6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;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"; Приказом Министерства финансов Российской Федерации от 25.12.2008г. №146н "Об обеспечении деятельности по осуществлению государственного финансового контроля"; Постановлением Правительства Ивановской области от 09.11.2011 № 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; руководствуясь постановлением администрации городского округа Вичуга от 31.10.2013г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, постановлением администрации городского округа Вичуга от 31.10.2013г. №239-р "О внесении изменений в штатное расписание администрации городского округа Вичуга", постановлением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, Уставом городского округа Вичуга, принятым решением Вичугской городской Думы от 31.03.2006г. №29, Положением об администрации </w:t>
      </w:r>
      <w:r>
        <w:rPr>
          <w:bCs/>
          <w:sz w:val="28"/>
          <w:szCs w:val="28"/>
        </w:rPr>
        <w:t xml:space="preserve">городского округа Вичуга, утвержденным постановлением администрации городского округа Вичуга от </w:t>
      </w:r>
      <w:r>
        <w:rPr>
          <w:sz w:val="28"/>
          <w:szCs w:val="28"/>
        </w:rPr>
        <w:t>16.11.2010г. №1171, протестом Ивановской межрайонной природоохранной прокуратуры от 25.12.2013г №02-07-2013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7.06.2012г. №652 "</w:t>
      </w:r>
      <w:r>
        <w:rPr>
          <w:color w:val="000000"/>
          <w:kern w:val="2"/>
          <w:sz w:val="28"/>
          <w:szCs w:val="28"/>
        </w:rPr>
        <w:t>Об утверждении административного</w:t>
      </w:r>
      <w:r>
        <w:rPr>
          <w:bCs/>
          <w:color w:val="000000"/>
          <w:kern w:val="2"/>
          <w:sz w:val="28"/>
          <w:szCs w:val="28"/>
        </w:rPr>
        <w:t xml:space="preserve"> регламента по осуществлению  муниципального земельного контроля за использованием земель на территории городского округа Вичуга</w:t>
      </w:r>
      <w:r>
        <w:rPr>
          <w:sz w:val="28"/>
          <w:szCs w:val="28"/>
        </w:rPr>
        <w:t>" (далее – Постановление) и приложение к указанному Постановлению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.3. Постановления читать в следующей редакции: "Контроль за исполнением настоящего постановления возложить на Первого заместителя Главы Администрации городского округа Вичуга Домашникова Д.Н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.1.2. приложения к Постановлению читать в следующей редакции: "</w:t>
      </w:r>
      <w:r>
        <w:rPr>
          <w:sz w:val="28"/>
          <w:szCs w:val="28"/>
          <w:lang w:eastAsia="en-US"/>
        </w:rPr>
        <w:t>Исполнение муниципальной функции осуществляется администрацией городского округа Вичуга (далее –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ом Администрации, уполномоченным на организацию и проведение проверок по Мунземконтролю, является отдел муниципального контроля администрации городского округа Вичуга (далее –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существляющими мероприятия по Мунземконтролю (далее – муниципальные инспекторы)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муниципального контрол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отдела муниципального контроля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должностные лица, которым поручено проведение проверки, назначаются постановлением Администраци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.1.4. приложения к Постановлению читать в следующей редакции: "Предметом Мунземконтроля являются соблюдение требований земельного законодательства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 и физическими лицами в отношении всех земель, находящиеся на территории городского округа Вичуга, независимо от ведомственной принадлежности и формы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земконтроль проводится с целью выявления признаков, указывающих на наличие административных правонарушений, ответственность за которые предусмотрена Кодексом Российской Федерации об административных правонарушениях (далее - КоАП РФ)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.</w:t>
      </w:r>
      <w:r>
        <w:rPr>
          <w:sz w:val="28"/>
          <w:szCs w:val="28"/>
          <w:lang w:eastAsia="en-US"/>
        </w:rPr>
        <w:t xml:space="preserve">1.5. </w:t>
      </w:r>
      <w:r>
        <w:rPr>
          <w:sz w:val="28"/>
          <w:szCs w:val="28"/>
        </w:rPr>
        <w:t>приложения к Постановлению читать в следующей редакции: "При проведении проверок муниципальные инспекторы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юридических, физических лиц, индивидуальных предпринимателей сведения и материалы о состоянии, использовании земель, в том числе документы, удостоверяющие право на земельный участок, иные сведения и документы, необходимые для осуществления муниципального земе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ещать в порядке, установленном законодательством Российской Федерации при предъявлении служебного удостоверения организации и объекты, обследовать земельные участки, находящиеся в собственности, владении, пользовании и арен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научно-исследовательские, проектно-изыскательские и другие организации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внутренних дел за содействием в предотвращении или пресечении действий, являющихся нарушением земельного законодательства либо препятствующих осуществлению муниципального земе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ь и передавать материалы (в том числе акты проверок), содержащие данные, указывающие на наличие события административного правонарушения в области земельных отношений, в соответствующие государственные органы для привлечения виновных лиц к административной ответ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, осуществляемой с нарушением требований земель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ть обязательные для исполнения предписания по вопросам соблюдения требований, установленных законодательством РФ, Ивановской области и муниципальными правовыми актами, в области использования земель, об устранении выявленных в ходе проверок нарушений указанных требований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.1.6. приложения к Постановлению читать в следующей редакции: "</w:t>
      </w:r>
      <w:r>
        <w:rPr>
          <w:rFonts w:eastAsia="Calibri"/>
          <w:sz w:val="28"/>
          <w:szCs w:val="28"/>
        </w:rPr>
        <w:t>Информация о порядке осуществления муниципального контроля предоставляе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посредственно в Отдел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редством размещения в информационно-телекоммуникационных сетях общего пользования (в сети Интернет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Адрес официального сайта в сети Интернет, содержащего информацию об осуществлении муниципального контроля: </w:t>
      </w:r>
      <w:hyperlink r:id="rId3">
        <w:r>
          <w:rPr>
            <w:rStyle w:val="InternetLink"/>
            <w:rFonts w:eastAsia="Calibri"/>
            <w:sz w:val="28"/>
            <w:szCs w:val="28"/>
          </w:rPr>
          <w:t>www.</w:t>
        </w:r>
        <w:r>
          <w:rPr>
            <w:rStyle w:val="InternetLink"/>
            <w:rFonts w:eastAsia="Calibri"/>
            <w:sz w:val="28"/>
            <w:szCs w:val="28"/>
            <w:lang w:val="en-US"/>
          </w:rPr>
          <w:t>vichuga</w:t>
        </w:r>
        <w:r>
          <w:rPr>
            <w:rStyle w:val="InternetLink"/>
            <w:rFonts w:eastAsia="Calibri"/>
            <w:sz w:val="28"/>
            <w:szCs w:val="28"/>
          </w:rPr>
          <w:t>37.ru</w:t>
        </w:r>
      </w:hyperlink>
      <w:r>
        <w:rPr>
          <w:rFonts w:eastAsia="Calibri"/>
          <w:sz w:val="28"/>
          <w:szCs w:val="28"/>
          <w:u w:val="single"/>
        </w:rPr>
        <w:t>."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6. П.</w:t>
      </w:r>
      <w:r>
        <w:rPr>
          <w:sz w:val="28"/>
          <w:szCs w:val="28"/>
        </w:rPr>
        <w:t>2.3.1. приложения к Постановлению читать в следующей редакции: "Плановые проверки проводятся Отделом на основании ежегодных планов прове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до 1 сентября года, предшествующего году проведения плановых проверок, Администрация направляет проект ежегодного плана проведения плановых проверок в соответствующий орган прокуратуры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.2.3.5. приложения к Постановлению читать в следующей редакции: "Проверка назначается Главой Администрации городского округа Вичуга или лицом, его замещающим. Распоряжение о назначении проверки оформляется Постановлением Администрации городского округа Вичуга, в котором указывается основание проведения проверки, тема проверки, наименование проверяемой организации, проверяемый период, персональный состав проверяющей группы, срок проведени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г №141 "О реализации положений Федерального закона "О защите прав юридических лиц и индивидуальных предпринимателей при </w:t>
      </w:r>
      <w:bookmarkStart w:id="0" w:name="YANDEX_119"/>
      <w:bookmarkEnd w:id="0"/>
      <w:r>
        <w:rPr>
          <w:sz w:val="28"/>
          <w:szCs w:val="28"/>
        </w:rPr>
        <w:t> осуществлении  государственного</w:t>
      </w:r>
      <w:bookmarkStart w:id="1" w:name="YANDEX_120"/>
      <w:bookmarkEnd w:id="1"/>
      <w:r>
        <w:rPr>
          <w:sz w:val="28"/>
          <w:szCs w:val="28"/>
        </w:rPr>
        <w:t xml:space="preserve"> контроля  (надзора) и муниципального </w:t>
      </w:r>
      <w:bookmarkStart w:id="2" w:name="YANDEX_121"/>
      <w:bookmarkEnd w:id="2"/>
      <w:r>
        <w:rPr>
          <w:sz w:val="28"/>
          <w:szCs w:val="28"/>
        </w:rPr>
        <w:t> контроля".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.2.4.1. приложения к Постановлению читать в следующей редакции: "Проведение проверки осуществляется должностными лицами Отдела, указанными в распоряжении о проведении проверк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.2.4.4. приложения к Постановлению читать в следующей редакции: "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.2.4.5. приложения к Постановлению читать в следующей редакции: "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П.2.4.7. приложения к Постановлению читать в следующей редакции: "Заверенна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одновременно с предъявлением служебного удостов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одлежащих проверке лиц,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.2.4.13. приложения к Постановлению читать в следующей редакции: "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ым инспекторам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муниципальные инспекторы составляют акт, в произвольной форме о неповиновении законному распоряжению должностного лица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П.2.5.2. приложения к Постановлению читать в следующей редакции: "В день подписания распоряжения о проведении внеплановой выездной проверки юридических лиц, индивидуальных предпринимателей в целях согласования ее проведения Отдел направляет в прокуратуру город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П.2.5.4. приложения к Постановлению читать в следующей редакции: "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Отдел вправе приступить к проведению внеплановой выездной проверки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извещение органа прокуратуры о проведении мероприятий по контролю осуществляется посредством направления документов в прокуратуру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П.2.6.3. приложения к Постановлению читать в следующей редакции: "Предписание подписывается Главой Администрации городского округа Вичуга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.2.7.1. приложения к Постановлению читать в следующей редакции: "При </w:t>
      </w:r>
      <w:bookmarkStart w:id="3" w:name="YANDEX_127"/>
      <w:bookmarkEnd w:id="3"/>
      <w:r>
        <w:rPr>
          <w:sz w:val="28"/>
          <w:szCs w:val="28"/>
        </w:rPr>
        <w:t xml:space="preserve"> осуществлении  муниципального </w:t>
      </w:r>
      <w:bookmarkStart w:id="4" w:name="YANDEX_128"/>
      <w:bookmarkEnd w:id="4"/>
      <w:r>
        <w:rPr>
          <w:sz w:val="28"/>
          <w:szCs w:val="28"/>
        </w:rPr>
        <w:t> контроля Отделом могут проводиться мероприятия в форме документарной проверк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7. П.2.7.2. приложения к Постановлению читать в следующей редакции: "Документарная проверка проводится по месту нахождения Отдела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П.2.7.3. приложения к Постановлению читать в следующей редакции: "В процессе проведения документарной проверки должностными лицами Отдела рассматриваются архивные документы Администрации, относящиеся к деятельности юридического лица, индивидуального предпринимателя, гражданина в сфере использования </w:t>
      </w:r>
      <w:bookmarkStart w:id="5" w:name="YANDEX_129"/>
      <w:bookmarkEnd w:id="5"/>
      <w:r>
        <w:rPr>
          <w:sz w:val="28"/>
          <w:szCs w:val="28"/>
        </w:rPr>
        <w:t> земель (правоустанавливающие документы на земельные участки и объекты, материалы предыдущих проверок и иные документы, имеющиеся в распоряжение Администрации)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9. П.2.7.4. приложения к Постановлению читать в следующей редакции: "Если сведения, содержащиеся в архивных документах Администрации, не позволяют оценить соблюдение юридическим лицом, индивидуальным предпринимателем, гражданином требований земельного законодательства и требований, установленных муниципальными правовыми актами в сфере земельных правоотношений, Отдел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0. П.2.7.7. приложения к Постановлению читать в следующей редакции: "Муниципальные инспекторы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Отдела установят признаки нарушения обязательных требований, установленных муниципальными правовыми актами, муниципальные инспекторы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настоящего Административного </w:t>
      </w:r>
      <w:bookmarkStart w:id="6" w:name="YANDEX_132"/>
      <w:bookmarkEnd w:id="6"/>
      <w:r>
        <w:rPr>
          <w:sz w:val="28"/>
          <w:szCs w:val="28"/>
        </w:rPr>
        <w:t> регламента</w:t>
      </w:r>
      <w:bookmarkStart w:id="7" w:name="sub_397"/>
      <w:bookmarkEnd w:id="7"/>
      <w:r>
        <w:rPr>
          <w:sz w:val="28"/>
          <w:szCs w:val="28"/>
        </w:rPr>
        <w:t>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1. П.2.7.8. приложения к Постановлению читать в следующей редакции: "Если в ходе документарной проверки должностными лицами Отдела получена исчерпывающая информация по предмету проверки, то по результатам проверки составляется соответствующий акт, при обнаружении нарушений субъекту проверки направляется предписание об устранение выявленных нарушений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2. П.2.8.3. приложения к Постановлению читать в следующей редакции: "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3. П.</w:t>
      </w:r>
      <w:r>
        <w:rPr>
          <w:color w:val="000000"/>
          <w:sz w:val="28"/>
          <w:szCs w:val="28"/>
        </w:rPr>
        <w:t xml:space="preserve">2.8.4. </w:t>
      </w:r>
      <w:r>
        <w:rPr>
          <w:sz w:val="28"/>
          <w:szCs w:val="28"/>
        </w:rPr>
        <w:t>приложения к Постановлению читать в следующей редакции: "</w:t>
      </w:r>
      <w:r>
        <w:rPr>
          <w:color w:val="000000"/>
          <w:sz w:val="28"/>
          <w:szCs w:val="28"/>
        </w:rPr>
        <w:t>В случае невозможности исполнения в установленный срок требований соответствующего предписания или предписывающего распоряжения, постановления Администрации указанное ходатайство направляется в Администр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ходатайства, в установленном порядке вносятся изменения в указанное распоряжение, постановление Администрации, либо ходатайство отклоняется и срок исполнения требований остается без изменения."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 и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Д.Н.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1:01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4T11:01:00Z</dcterms:modified>
  <cp:revision>2</cp:revision>
  <dc:subject/>
  <dc:title>                                                                 </dc:title>
</cp:coreProperties>
</file>