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0 марта 2014 г.                                                                                            № 306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 весеннего   трехмесячника  по улучшению 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анитарного  состояния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улучшения экологической обстановки и санитарного состояния  территории городского округа Вичуга, поддержания чистоты на улицах, площадях, в парках и  скверах города, дворовых территориях, согласно   Закону  Ивановской  области  «Об обеспечении чистоты и порядка на территории Ивановской области» № 75-03 от 18.07.2006 г., Правил санитарного  содержания  и благоустройства территории городского округа Вичуга, утверждённых решением городской Думы  городского округа  Вичуга  № 1 от 17.01.2013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Объявить с 24 марта по 27 июня 2014 года трехмесячник по  улучшению благоустройства и санитарного состояния территории  городского округа Вичуга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  целях   организации   проведения   трехмесячника   создать    городской    штаб    (Приложение  №1).  Заседание  штаба  проводить один  раз  в  две 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Провести 4-5, 18-19, 29-30 апреля, 07-08,  30-31 мая, 10-11, 26-27 июня  2014  года  на  территории города общегородские субботники  по  благоустройству,  санитарной уборке  территорий  дворов  жилых  домов,    лечебных,    детских дошкольных  учреждений,  школ,  ОГОУ НПО ПЛ № 18 г. Вичуга, ОГБОУ НПО ПУ № 12 г. Вичуга, филиала ИВГПУ в г. Вичуга Ивановской области,  мест   массовой торговли и других  объектов  с   привлечением  населения, общественных  организаций и трудовых коллективов в соответствии с перечнем  закреплённых  территорий (Приложение № 2,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Рекомендовать руководителям предприятий, организаций,  учреждений  всех форм собственности,  а  так  же  гражданам,  провести весенний  трехмесячник согласно срокам,  обеспечив полную очистку закреплен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читать каждую пятницу  недели - санитарным д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ООО «ЖРУ №1», ООО «ЖРУ №2» (Верховский В.А.), ООО «ЖРУ» (Палкин С.Н.), ООО «Стройсервис» (Гангура Ю.Н.), ООО «ЖСК-Вичуга» (Кокурин А.В.), МУП «САХ и благоустройство» (Маковицин В.Ю.), хозяйственным  отделам предприятий, правлениям ЖСК, ТСЖ, совместно с председателями квартальных, домовых и уличных  комитетов организовать работу по уборке территорий жилого сектора. МУП «САХ и благоустройство» и управляющим организациям предоставлять  по  их  заявкам  транспорт  для  вывозки  мусор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МУП «САХ и благоустройство г. Вичуга, Ивановской области» (Маковицин В.Ю.), МУП «Зелёный город» г. Вичуга (Попова Г.И.), МУП «Комбинат коммунальных предприятий» (Попова Г.И.)   совместно с дорожными  организациями приступить к ремонту дорог, искусственных сооружений на них, ливнестоков и тротуаров, обеспечить  ремонт  уличных  ограждений и  автобусных остановок, очистку городских кладбищ, побелку деревье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комендовать политическим партиям и общественным объединениям принять участие в  субботниках  по санитарной очистке городских  территори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екомендовать предприятиям, физическим лицам занимающихся предпринимательской деятельностью, обеспечить постоянную уборку на следующих  закрепленных территор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магазины </w:t>
        <w:tab/>
        <w:tab/>
        <w:tab/>
        <w:t xml:space="preserve">                                         - в радиусе   10 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орговые  павильоны  и  киоски                           - в  радиусе    5 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Довести до сведения  руководителей  предприятий,  организаций,  учреждений   и граждан, что в случае невыполнения требований по благоустройству  и  санитарной очистке территории городского округа, они могут быть привлечены к административной ответственности согласно действующему законодательству РФ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Ведущему специалисту по связям с общественностью администрации городского округа Вичуга Мухиной Н.Б.  регулярно освещать проведение весеннего двухмесячника в средствах массовой информации, а также размещать на официальном сайте городского округа Вичуга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убликовать настоящее постановление в средствах массовой информации, Вестнике органов местного самоуправления городского округа Вичуга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Контроль за выполнением настоящего постановления  возложить на   заместителя главы  администрации городского округа Вичуга по вопросам строительства, ЖКХ, транспорта и связи  В.В. Смирнова  и   заместителя главы  администрации городского округа Вичуга по организационным вопросам и кадровой политике   М.М. Сме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               </w:t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0.03.2014 г. № 30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штаба по проведению весеннего  трех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учшению благоустройства и санитар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я территор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ирнов В.В.   </w:t>
        <w:tab/>
        <w:t xml:space="preserve">-   заместитель главы администрации городского округа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ичуга по вопросам строительства, ЖКХ, транспорта и связи, </w:t>
        <w:tab/>
        <w:t xml:space="preserve">                         председатель шта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анин М.М.   - заместитель главы администрации городского округа Вичуга                                         </w:t>
        <w:tab/>
        <w:t xml:space="preserve">                        по организационным вопросам и кадровой политик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аместитель председателя штаба.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ьникова Ж.В.     - ведущий  специалист  по муниципальному контролю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униципального контроля администрации городского округ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ичуга,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штаб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стухов Н.В.</w:t>
        <w:tab/>
        <w:t xml:space="preserve">      - глава городского округа Вичуг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кина Е.В.           - заместитель председателя  городской Думы городского </w:t>
        <w:tab/>
        <w:tab/>
        <w:tab/>
        <w:t xml:space="preserve">                  округа Вичуг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овский А.В.</w:t>
        <w:tab/>
        <w:t xml:space="preserve">       - председатель  комитета по управлению  имуществом                 </w:t>
        <w:tab/>
        <w:tab/>
        <w:tab/>
        <w:t xml:space="preserve">       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еев С.Н. </w:t>
        <w:tab/>
        <w:t xml:space="preserve">       - начальник  отдела  архитектуры  и  градостроительства  </w:t>
        <w:tab/>
        <w:tab/>
        <w:tab/>
        <w:tab/>
        <w:t xml:space="preserve">         администрации городского округа Вичуга, главный </w:t>
        <w:tab/>
        <w:tab/>
        <w:tab/>
        <w:tab/>
        <w:tab/>
        <w:t xml:space="preserve">         архит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уянов А.Г.</w:t>
        <w:tab/>
        <w:t xml:space="preserve">        - начальник отдела строительства, ЖКХ, транспор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вязи администрации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илгиреев Р.М.       - начальник отдела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дминистрации 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енцев В.К.   - начальник территориального отдела в г. Вичуга, Вичугском,   </w:t>
        <w:tab/>
        <w:tab/>
        <w:tab/>
        <w:t xml:space="preserve">        Родниковском и Лухском районах Территориального </w:t>
        <w:tab/>
        <w:tab/>
        <w:tab/>
        <w:tab/>
        <w:tab/>
        <w:t xml:space="preserve">       Управления Федеральной службы  Роспотребнадзора по </w:t>
        <w:tab/>
        <w:tab/>
        <w:tab/>
        <w:t xml:space="preserve">   </w:t>
        <w:tab/>
        <w:t xml:space="preserve">        Ивановской области в  Вичуга,Вичугском, Родниковском и </w:t>
        <w:tab/>
        <w:tab/>
        <w:tab/>
        <w:t xml:space="preserve">                  Лухском районах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арова В.В.</w:t>
        <w:tab/>
        <w:t xml:space="preserve">      -  начальник отдела образования администрации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 А.Е.             - начальника  полиции межмуниципального отдела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МВД России «Вичуг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това Е.В.              - главный  редактор  НП ТРК «Регион– Вич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йник П.С.              -  ведущий специалист   по работе с молодёжью </w:t>
        <w:tab/>
        <w:tab/>
        <w:tab/>
        <w:tab/>
        <w:tab/>
        <w:tab/>
        <w:t xml:space="preserve">           администрации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/>
        <w:t xml:space="preserve">Приложение № 2 </w:t>
      </w:r>
    </w:p>
    <w:p>
      <w:pPr>
        <w:pStyle w:val="Normal"/>
        <w:ind w:firstLine="708"/>
        <w:jc w:val="right"/>
        <w:rPr/>
      </w:pPr>
      <w:r>
        <w:rPr/>
        <w:t xml:space="preserve">к постановлению  администрации  </w:t>
      </w:r>
    </w:p>
    <w:p>
      <w:pPr>
        <w:pStyle w:val="Normal"/>
        <w:ind w:firstLine="708"/>
        <w:jc w:val="right"/>
        <w:rPr/>
      </w:pPr>
      <w:r>
        <w:rPr/>
        <w:t>городского округа Вичуга от 20.03.2014 г. № 3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территорий, закрепленных за предприятиями, организациями, учреждениями,       индивидуальными предпринимателями,  владельцами  индивиду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ых    домов    по   санитарной   уборке 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67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1"/>
        <w:gridCol w:w="3825"/>
        <w:gridCol w:w="4798"/>
        <w:gridCol w:w="1490"/>
      </w:tblGrid>
      <w:tr>
        <w:trPr>
          <w:trHeight w:val="867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8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54" w:hanging="0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Наименование организаций, </w:t>
              <w:br/>
              <w:t>предприятий, учреждений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4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34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Закрепленная территория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</w:r>
          </w:p>
        </w:tc>
      </w:tr>
      <w:tr>
        <w:trPr>
          <w:trHeight w:val="118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П «Зеленый город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теплицы. Территории скверов, аллей, групп декоративных насаждений и цветников по ул. 50 лет Октября, Большая Пролетарская. 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151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МУП «Городской водопровод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предприятия, обочины вдоль проезжей части  ул. 7 - е Ноября до территории предприятия, в том числе зона отдыха у водоема (плотина на р. Пезуха м. Тяжелово). 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168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</w:rPr>
            </w:pPr>
            <w:r>
              <w:rPr>
                <w:color w:val="000000"/>
              </w:rPr>
              <w:t>МУП «Комбинат коммунальных предприятий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Территория городских кладбищ, территория у зданий, закрепленных за предприятием. Территория по ул. Чехова  (от ул. Центральная до территории многоквартирного жилого дома  № 24 по ул. Пугачевская). 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spacing w:val="-2"/>
                <w:lang w:eastAsia="ja-JP"/>
              </w:rPr>
            </w:pPr>
            <w:r>
              <w:rPr>
                <w:rFonts w:eastAsia="MS Mincho;Arial Unicode MS"/>
                <w:spacing w:val="-2"/>
                <w:lang w:eastAsia="ja-JP"/>
              </w:rPr>
            </w:r>
          </w:p>
        </w:tc>
      </w:tr>
      <w:tr>
        <w:trPr>
          <w:trHeight w:val="140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П «САХ и благоустройств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лощадки-остановки для мусоросборочных машин, автобусные остановки (без встроенных киосков и павильонов для торговли). Обочины вдоль проезжей части ул. Урицкого, ул. Ванцетти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spacing w:val="-2"/>
                <w:lang w:eastAsia="ja-JP"/>
              </w:rPr>
            </w:pPr>
            <w:r>
              <w:rPr>
                <w:rFonts w:eastAsia="MS Mincho;Arial Unicode MS"/>
                <w:spacing w:val="-2"/>
                <w:lang w:eastAsia="ja-JP"/>
              </w:rPr>
            </w:r>
          </w:p>
        </w:tc>
      </w:tr>
      <w:tr>
        <w:trPr>
          <w:trHeight w:val="131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ОО «ЖРУ-1,2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л. Покровского - от ул. Ленинградская до ул. Богдана Хмельницкого.</w:t>
              <w:br/>
              <w:t>Территории многоквартирных  домов, обслуживаемых данными предприятиями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spacing w:val="-2"/>
                <w:lang w:eastAsia="ja-JP"/>
              </w:rPr>
            </w:pPr>
            <w:r>
              <w:rPr>
                <w:rFonts w:eastAsia="MS Mincho;Arial Unicode MS"/>
                <w:spacing w:val="-2"/>
                <w:lang w:eastAsia="ja-JP"/>
              </w:rPr>
            </w:r>
          </w:p>
        </w:tc>
      </w:tr>
      <w:tr>
        <w:trPr>
          <w:trHeight w:val="154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ОО «ЖРУ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л. Мира, ул. Глуховская (от железнодорожного переезда до ул. Богдана Хмельницкого). Территории многоквартирных  домов, обслуживаемых данными предприятиями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spacing w:val="-2"/>
                <w:lang w:eastAsia="ja-JP"/>
              </w:rPr>
            </w:pPr>
            <w:r>
              <w:rPr>
                <w:rFonts w:eastAsia="MS Mincho;Arial Unicode MS"/>
                <w:spacing w:val="-2"/>
                <w:lang w:eastAsia="ja-JP"/>
              </w:rPr>
            </w:r>
          </w:p>
        </w:tc>
      </w:tr>
      <w:tr>
        <w:trPr>
          <w:trHeight w:val="693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ОО «ЖСК - Вичуга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многоквартирных  домов, обслуживаемых данным предприятием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831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/>
            </w:pPr>
            <w:r>
              <w:rPr/>
              <w:t>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Стройсервис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и многоквартирных  домов, обслуживаемых данным предприятием, ул. Володарского (от ул. Ломоносова до ж/д переез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1143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П «ОК и ТС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 котельных  и  тепловых  пунктов, трассы теплосетей.</w:t>
            </w:r>
          </w:p>
          <w:p>
            <w:pPr>
              <w:pStyle w:val="Normal"/>
              <w:jc w:val="both"/>
              <w:rPr/>
            </w:pPr>
            <w:r>
              <w:rPr/>
              <w:t>Ул. Ленинградская  (от  бани до ул. Баумана  —  левая и правая  сторона)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834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МУП «Очистные сооружения и канализационные сети». 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инешемская (от въездного знака «Вичуга» до ул. Шевченко), территории канализационных насосных стан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</w:r>
          </w:p>
        </w:tc>
      </w:tr>
      <w:tr>
        <w:trPr>
          <w:trHeight w:val="1147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0" w:hanging="0"/>
              <w:rPr/>
            </w:pPr>
            <w:r>
              <w:rPr/>
              <w:t>1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АО «Вичугская горэлектросеть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редприятия и трассы ЛЭП (в том числе КТП и ТП). Ул. Ленинградская (от ул. Баумана до пер. Пятницкий   - левая и правая сторона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141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5" w:hanging="0"/>
              <w:rPr/>
            </w:pPr>
            <w:r>
              <w:rPr/>
              <w:t>1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42" w:firstLine="5"/>
              <w:rPr/>
            </w:pPr>
            <w:r>
              <w:rPr>
                <w:color w:val="000000"/>
                <w:spacing w:val="-3"/>
              </w:rPr>
              <w:t>Филиал  ОАО «Ив</w:t>
            </w:r>
            <w:r>
              <w:rPr>
                <w:color w:val="000000"/>
                <w:spacing w:val="-1"/>
              </w:rPr>
              <w:t>ановооблгаз»-Кинешмамежрайгаз Вичугский производственный участок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и подъездные пути к предприятию, переданные трассы газопроводов (в том числе ГРП). Пер. Пятницкий (от ул. Ленинградская до железнодорожного переезда)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854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0" w:hanging="0"/>
              <w:rPr/>
            </w:pPr>
            <w:r>
              <w:rPr/>
              <w:t>1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ГУ «10 пожарный отряд», Управление ГМУ ГО и ЧС г. Вичуга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я отряда. Ул. Центральная (левая сторона - от ж/д переезда до дома №33 по 50 лет Октября, в том </w:t>
            </w:r>
            <w:r>
              <w:rPr>
                <w:color w:val="000000"/>
                <w:spacing w:val="-1"/>
              </w:rPr>
              <w:t>числе сквер, правая сторона - от магазина «АВТОЛИГА» до ул. 50 лет Октября.)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643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0" w:hanging="0"/>
              <w:rPr/>
            </w:pPr>
            <w:r>
              <w:rPr/>
              <w:t>1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Городской автобус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я предприятия. Ул. Родниковская  (от въезда со стороны г. Иваново до ул. Статечная). 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99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69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жрайонная ИФНС России № 1 по Ивановской области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Ульяновская (от здания № 34 «А» до ул. Богдана Хмельницкого - правая сторона)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</w:r>
          </w:p>
        </w:tc>
      </w:tr>
      <w:tr>
        <w:trPr>
          <w:trHeight w:val="1382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У - Управление Пенсионного фонда РФ в Вичуге и Вичугском муниципальном райо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69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чугское отделение УФКПО по Ивановской обл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Ульяновская (от здания  №34 «А» до дома № 24 по ул. Пугачевская)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</w:r>
          </w:p>
        </w:tc>
      </w:tr>
      <w:tr>
        <w:trPr>
          <w:trHeight w:val="853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4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69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ерегательный банк РФ Волжское отделение 8578 Дополнительный офис 039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Ульяновская (от здания №15 Сбербанка до ул. Богдана Хмельницкого - левая сторона)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</w:r>
          </w:p>
        </w:tc>
      </w:tr>
      <w:tr>
        <w:trPr>
          <w:trHeight w:val="979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35" w:hanging="0"/>
              <w:rPr/>
            </w:pPr>
            <w:r>
              <w:rPr/>
              <w:t>1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СП Вичугский почтамт УФПС Ивановской обл. - Филиал ФГУ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чта России»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л. Володарского - от дома №100 до ул. </w:t>
            </w:r>
            <w:r>
              <w:rPr>
                <w:color w:val="000000"/>
                <w:spacing w:val="-1"/>
              </w:rPr>
              <w:t>Ленинская, территории у отделений почтамта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1121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7" w:hanging="0"/>
              <w:rPr/>
            </w:pPr>
            <w:r>
              <w:rPr/>
              <w:t>1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ком-ЦУМС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 50 лет Октября (правая сторона) - от здания №24 Телеком  до ул. Вокзальная, территория АТС и территория у офиса по ул 50 лет Октября,8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111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/>
            </w:pPr>
            <w:r>
              <w:rPr/>
              <w:t>2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УЗ «Вичугская центральная районная больница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больниц, поликлиник по ул. Больничная, Покровского, Н.П. Куликовой, Ленинская, Советская, Ульяновская, пер. Пятницкий. Территория по ул. Прокичевская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2903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/>
            </w:pPr>
            <w:r>
              <w:rPr/>
              <w:t>2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10"/>
              <w:rPr/>
            </w:pPr>
            <w:r>
              <w:rPr>
                <w:color w:val="000000"/>
                <w:spacing w:val="-2"/>
              </w:rPr>
              <w:t xml:space="preserve">Вичугский филиал областного тубдиспансер, Территориальный отдел Управления </w:t>
            </w:r>
            <w:r>
              <w:rPr>
                <w:color w:val="000000"/>
                <w:spacing w:val="1"/>
              </w:rPr>
              <w:t>Роспотребнадзора по Ивановской области в г. Вичуга, Вичугском, Родниковском и Лухском районах,  Филиал ФГУЗ «Центра  гигиены,эпидемиологии и благополучия населения Ивановской области в г. Вичуге и Вичугском районе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Больничный поселок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105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/>
            </w:pPr>
            <w:r>
              <w:rPr/>
              <w:t>2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5"/>
              <w:rPr/>
            </w:pPr>
            <w:r>
              <w:rPr>
                <w:color w:val="000000"/>
                <w:spacing w:val="-3"/>
              </w:rPr>
              <w:t xml:space="preserve">Редакция газеты «Вичугские </w:t>
            </w:r>
            <w:r>
              <w:rPr>
                <w:color w:val="000000"/>
                <w:spacing w:val="-2"/>
              </w:rPr>
              <w:t xml:space="preserve">новости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61" w:hanging="5"/>
              <w:rPr>
                <w:color w:val="000000"/>
              </w:rPr>
            </w:pPr>
            <w:r>
              <w:rPr>
                <w:color w:val="000000"/>
              </w:rPr>
              <w:t>редакция газеты «Надежда Вичужан»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Большая Пролетарская – левая сторона обочины проезжей части (от  улицы Н.П. Куликовой до пересечения с ул.50 лет Октября)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854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2" w:hanging="0"/>
              <w:rPr/>
            </w:pPr>
            <w:r>
              <w:rPr/>
              <w:t>2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образования администрации г.о. Вичуга, спортшкола, ЦДТ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и школ и детских дошкольных учреждений. Ул. Парковая и ул. Н.П.Куликовой (от ул. </w:t>
            </w:r>
            <w:r>
              <w:rPr>
                <w:color w:val="000000"/>
                <w:spacing w:val="-1"/>
              </w:rPr>
              <w:t>Богдана  Хмельницкого до ул. Парковая).</w:t>
            </w:r>
          </w:p>
        </w:tc>
        <w:tc>
          <w:tcPr>
            <w:tcW w:w="1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>
          <w:trHeight w:val="710" w:hRule="atLeast"/>
        </w:trPr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2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ОГУ «Центр занятости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 (от ул. Большая Пролетарская до ул. Богдана Хмельницкого), левая и правая сторона. 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2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82" w:hanging="14"/>
              <w:rPr/>
            </w:pPr>
            <w:r>
              <w:rPr>
                <w:color w:val="000000"/>
                <w:spacing w:val="-2"/>
              </w:rPr>
              <w:t xml:space="preserve">Территориальный отдел социальной </w:t>
            </w:r>
            <w:r>
              <w:rPr>
                <w:color w:val="000000"/>
                <w:spacing w:val="1"/>
              </w:rPr>
              <w:t xml:space="preserve">защиты населения, </w:t>
            </w:r>
            <w:r>
              <w:rPr>
                <w:color w:val="000000"/>
              </w:rPr>
              <w:t>ЗАГС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50 лет Октября - левая и правая сторона (от   ул. Богдана Хмельницкого – до павильона-остановки «Цветы»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8" w:hanging="0"/>
              <w:rPr/>
            </w:pPr>
            <w:r>
              <w:rPr/>
              <w:t>2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/>
            </w:pPr>
            <w:r>
              <w:rPr>
                <w:color w:val="000000"/>
                <w:spacing w:val="-2"/>
              </w:rPr>
              <w:t xml:space="preserve">Отдел культуры администрации г.о. Вичуга. 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и объектов культур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Большая Пролетарская– от начала до пересечения с ул. 50 лет Октября (правая сторона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тская школа искусства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Ульяновская (от пер. Широкий до ул. Большая Пролетарская, левая и правая сторона, захватывая тротуар). 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8" w:hanging="0"/>
              <w:rPr/>
            </w:pPr>
            <w:r>
              <w:rPr/>
              <w:t>2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итет по физической культуре и спорту администрации г.о. Вичуг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У ДО «ДЮСШ «Дельфи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ФК и спорта «Текстильщик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ие стадионы, спортсооружения  и спортплощад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Б.Хмельницкого (от ул. Прокичевского до ул. 50 лет Октября).</w:t>
            </w:r>
          </w:p>
          <w:p>
            <w:pPr>
              <w:pStyle w:val="Normal"/>
              <w:jc w:val="both"/>
              <w:rPr/>
            </w:pPr>
            <w:r>
              <w:rPr/>
              <w:t>Ул. Родниковская (от ул. Филисовская до ул. Статечная-автобусная остановка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8" w:hanging="0"/>
              <w:rPr/>
            </w:pPr>
            <w:r>
              <w:rPr/>
              <w:t>2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ВД по Вичугскому муниципальному району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Ленинградская – от начала до территории бани (левая и правая сторона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54" w:hanging="0"/>
              <w:rPr/>
            </w:pPr>
            <w:r>
              <w:rPr/>
              <w:t>3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дминистрация г.о. Вичуга, ГорФ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ппарат  городской Думы г.о. Вичуга, МКУ «Управление административными зданиями и транспортом», МКУ «МФЦ предоставления государственных и муниципальных услуг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ритория парка «Дружба»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58" w:hanging="0"/>
              <w:rPr/>
            </w:pPr>
            <w:r>
              <w:rPr/>
              <w:t>3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ОГОУ НПО ПЛ - №18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по ул. Вокзальная (от 50 лет Октября до вокзала), сквер за магазином по ул 50 лет Октября, 40, сквер у обелиска воину Машзавода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3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иал ИВГПУ в г. Вичуга Ивановской области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я техникума. Ул. Покровского (от улицы Виноградовых  до ул. Богдана Хмельницкого), ул. Виноградовых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8" w:hanging="0"/>
              <w:rPr/>
            </w:pPr>
            <w:r>
              <w:rPr/>
              <w:t>3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ГОУ НПО ПУ - № 1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рритория училища. Ул. Богдана Хмельницкого (от ул. Покровского до ул. Глуховская), ул. Глуховская  (от улицы Богдана Хмельницкого до ул. Виноградовых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УП «Городские рынки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и у арендуемых зданий и помещений, территории сельхозярмарок по ул. 50 лет Октября и Советская. Ул. Ленинградская (от ул. 2-я Библиотечная (от светофора) до пер. Пятницкий). 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Администрация Вичугского муниципального района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улок Широкий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У Комплексный центр социального обслуживания населения г.о. Вичуга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2-я Библиотечная  (от ул. Ленинградская до ул. Филисовская), ул. Филисовская (от ул. 2-я Библиотечная  до ул. Родниковская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ОО «Вичуга-Хлеб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КЭМП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редприятий, ул. Чехова до ул. Центральная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иал ООО «Самойловский текстиль» в г. Вичуга – «Шаговец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 предприятия ,  закреплённая  территория  по  улицам  Луначарского  (от  начала до  моста),   Ленинская  (от  начала  до  городской  бани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Машиностроительный завод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 предприятия,  территория  ул.  Кинешемская  (от  начала  до ул. Шевченко), </w:t>
            </w:r>
          </w:p>
          <w:p>
            <w:pPr>
              <w:pStyle w:val="Normal"/>
              <w:jc w:val="both"/>
              <w:rPr/>
            </w:pPr>
            <w:r>
              <w:rPr/>
              <w:t>ул.  Металлистов   (от ул. Володарского  до ул. Кинешемская, т.ч.  сквер у обелиска воину Машзавода), улица Литейная (от ул. Кинешемская до проходной предприятия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Роско-новые текстильные технологии», ИП КУРИЛОВ К.В., ООО «Ногинка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 фабрики,  территории ул.  Н.П.  Куликовой  (от  начала  до  ул.  Парковая,  в  т.ч.  Коноваловский  пруд  и  мемориальный  памятник  Победы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чугское РАЙПО, ООО «Русь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Кооператор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магазинов, других зданий ( в том числе административные и производственные здания) по ул. Кинешемская, 46а, по ул. Шевченко, бывшей межрайбазы по ул. Центральная-Ленинградская,  городского рынка по улице Торговая, 7, ул. Шевченко (от ул. Кинешемская до ж/д переезда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АрмосБлок» (РОГОВ С.В.), ООО «СеВеР», ГИБДД, РЭО, ООО «Аляска», ООО «Вичугаавтотранссервис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Ленинградская (от ул. Профтехничевская - до конца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П КУТУЗОВ А.Ю., ИП КУКАНОВ А.В., ООО «ГИПЕР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о ул. Ударная, 50 лет Октября, территории магази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Ударная (от ул. Ленинградская до конца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ОО «Б.Г.В.», ИП БУШУЕВ Г.В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П СТУПИН А.В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Центральная (правая сторона-от магазина «АВТОЛИГА» до ж/д переезда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АО «Федеральная сетевая компания Единой </w:t>
            </w:r>
          </w:p>
          <w:p>
            <w:pPr>
              <w:pStyle w:val="Normal"/>
              <w:jc w:val="center"/>
              <w:rPr/>
            </w:pPr>
            <w:r>
              <w:rPr/>
              <w:t>энергетической системы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одстанции 220 кВ Вичуга и трассы ЛЭП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БУБНОВ А.Ю., ООО «КУПЕЦ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зданий по ул. Покровского, Вокзальная, Ленинградская, Шевченко. Ул. Шевченко (от начала до ж/д переезда), подъезд к зданию №26 по ул. Покровского со стороны ул. Коровина. Территории киосков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ОАО «Российские железные дороги». Северная железная дорога, Ярославское отделение.</w:t>
            </w:r>
          </w:p>
          <w:p>
            <w:pPr>
              <w:pStyle w:val="Normal"/>
              <w:rPr/>
            </w:pPr>
            <w:r>
              <w:rPr/>
              <w:t>Станция Вичуга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ж/д у вокзала, территории вдоль ж/д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ТВЕРСКОВ М.Ю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у магазина  «Кенгуру» по  ул. Металлистов, 7 ( в том числе сквер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чугский филиал ОАО «Владпромжелдортранс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предприятия, территория вдоль ж/д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КУЗЬМЕНКО Н.В., ООО «Лаванда», ООО «Русская душа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у магазинов (в том числе скверы у магазина по ул. Ульяновская, 24 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Тандер»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у магазинов «Магнит» по ул. Советская, ул. Покровского, ул. 50 лет Октября, 21 (в том числе сквер), ул. Ленинградская, ул. Гороховская, ул. Урицкого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чугская автомобильная школа Ивановского областного Совета Российской оборонной спортивно-технической организации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школы.</w:t>
            </w:r>
          </w:p>
          <w:p>
            <w:pPr>
              <w:pStyle w:val="Normal"/>
              <w:jc w:val="both"/>
              <w:rPr/>
            </w:pPr>
            <w:r>
              <w:rPr/>
              <w:t>Ул. Ульяновская (от ул. Большая Пролетарская до ул. Урицкого)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прочих предприятий, организаций, учреждений, а также индивидуальные предприниматели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границах отведения земельных участков, прилегающие территории, в т.ч. подъезды и  тротуары к ним.</w:t>
            </w:r>
          </w:p>
        </w:tc>
        <w:tc>
          <w:tcPr>
            <w:tcW w:w="1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</w:t>
        <w:tab/>
        <w:tab/>
        <w:tab/>
        <w:tab/>
        <w:tab/>
        <w:t xml:space="preserve">городского округа Вичуга от 20.03.2014 г. № 3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территорий по уборке мусора, включая прилегающие тротуары, ограждения, зеленые насаждения, ливневые канавы, кюветы, в ходе объявленного весеннего трехмесячника за школами в 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>Школа № 6 -  ул. Советская, памятник  ВОВ,  пар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а № 9 -  ул. Н.Куликовой, памятник (от ул. Парковая до ул. Урицкого)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а № 10 - ул. Ульяновская (от ул. Богдана Хмельницкого до  ул. Б. Пролетарская), ул. Маевка (от ул. Ульяновская до ул. 50 лет Октябр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а № 11 - ул. Богдана Хмельницкого ( от ул. Покровская до ул. Прокичевског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а № 12 - ул. Дачная, Профтехническая и по ул. Ленинградская (до светофора). Захоронение воинов на кладбищ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а № 13 - ул. Володарского (от ул. Металлистов до дома № 100 по ул. Володарского) и памятник у МС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а № 17 - ул. Ленинградская до приюта. Обелиск у фабрики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7:3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07:38:00Z</dcterms:modified>
  <cp:revision>2</cp:revision>
  <dc:subject/>
  <dc:title>                                                                 </dc:title>
</cp:coreProperties>
</file>