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5 июня 2014 г.                                                                                                  № 770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О создании рабочей группы по организации поддержки граждан, вынужденно покинувших территорию Украины и прибывших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в городской округа Вичуга</w:t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/>
      </w:pPr>
      <w:r>
        <w:rPr>
          <w:b w:val="false"/>
          <w:sz w:val="28"/>
          <w:szCs w:val="28"/>
        </w:rPr>
        <w:tab/>
        <w:t>Во исполнение поручения временно исполняющего обязанности Губернатора Ивановской области П.А. Конькова, в целях создания условий для благоприятной адаптации граждан, вынужденно покинувших территорию Украины и прибывших в городской округ Вичуга, ПОСТАНОВЛЯЮ:</w:t>
      </w:r>
      <w:r>
        <w:rPr>
          <w:sz w:val="28"/>
          <w:szCs w:val="28"/>
        </w:rPr>
        <w:t xml:space="preserve"> 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оздать при администрации  городского округа Вичуга  рабочую группу по организации поддержки граждан, вынужденно покинувших территорию Украины и прибывших в городской округа Вичуга (далее граждан Украины), в составе согласно приложения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ручить рабочей группе (Домашников Д.Н.) провести необходимую организационную работу и координацию деятельности отделов администрации городского округа Вичуга, организаций, предприятий и учреждений города по оказанию необходимой  помощи  гражданам Украи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Предприятиям и организациям всех форм собственности оказывать всяческое содействие рабочей группе по оказанию необходимой  помощи  гражданам Украи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  Контроль за исполнением постановления возложить на 1-го замести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городского округа Вичуга  Домашникова Д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Опубликовать настоящее постановление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Вичуга                                                                  В.Г.СТУПИН</w:t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567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21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21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ского округа Вичуга от 25.06.2014 г.  №770</w:t>
      </w:r>
    </w:p>
    <w:p>
      <w:pPr>
        <w:pStyle w:val="21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ОСТАВ</w:t>
      </w:r>
    </w:p>
    <w:p>
      <w:pPr>
        <w:pStyle w:val="Normal"/>
        <w:keepLines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ей группы по организации поддержки граждан, вынужденно покинувших территорию Украины и прибывших в городской округа Вичуга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машников Дмитрий Николаевич – первый заместитель главы администрации городского округа Вичуга,  председатель рабочей группы;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ind w:firstLine="708"/>
        <w:jc w:val="both"/>
        <w:rPr/>
      </w:pPr>
      <w:r>
        <w:rPr>
          <w:b w:val="false"/>
          <w:sz w:val="28"/>
          <w:szCs w:val="28"/>
        </w:rPr>
        <w:t>Сереброва Евгения Борисовна  – старший инспектор КДН и ЗП, секретарь рабочей группы;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ind w:firstLine="708"/>
        <w:jc w:val="both"/>
        <w:rPr/>
      </w:pPr>
      <w:r>
        <w:rPr>
          <w:b w:val="false"/>
          <w:sz w:val="28"/>
          <w:szCs w:val="28"/>
        </w:rPr>
        <w:t>Белоусова Екатерина Николаевна – руководитель ТУСЗН</w:t>
      </w:r>
      <w:r>
        <w:rPr/>
        <w:t xml:space="preserve"> </w:t>
      </w:r>
      <w:r>
        <w:rPr>
          <w:b w:val="false"/>
          <w:sz w:val="28"/>
          <w:szCs w:val="28"/>
        </w:rPr>
        <w:t>по  городскому округу Вичуга и Вичугскому муниципальному району;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латова Любовь Константиновна – ведущий специалист по учету и распределению жилой площади  отдела строительства, ЖКХ, транспорта и связи администрации городского округа Вичуга;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янкин Алексей Евгеньевич – главный врач ОБУЗ Вичугская ЦРБ;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бачева Любовь Геннадьевна – главный специалист администрации городского округа Вичуга, ответственный секретарь КДН и ЗП;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шелев Владимир Александрович  – директор ОГКУ «Вичугский Центр занятости населения»;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иханова Марина Георгиевна – ведущий специалист по делопроизводству и оргработе организационного отдела администрации городского округа Вичуга;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акарова Вера Витальевна – начальник отдела образования администрации городского округа Вичуга; 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ороз Владимир Геннадьевич – начальник отдела УФМС России по Ивановской области в городском округе Вичуга;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орокина Елена Вячеславовна – заместитель председателя городской Думы городского округа Вичуга;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ind w:firstLine="708"/>
        <w:jc w:val="both"/>
        <w:rPr/>
      </w:pPr>
      <w:r>
        <w:rPr>
          <w:b w:val="false"/>
          <w:sz w:val="28"/>
          <w:szCs w:val="28"/>
        </w:rPr>
        <w:t>Зернова Лариса Владимировна – начальник отдела экономики</w:t>
      </w:r>
      <w:r>
        <w:rPr/>
        <w:t xml:space="preserve">, </w:t>
      </w:r>
      <w:r>
        <w:rPr>
          <w:b w:val="false"/>
          <w:sz w:val="28"/>
          <w:szCs w:val="28"/>
        </w:rPr>
        <w:t xml:space="preserve">предпринимательства и маркетинга администрации городского округа Вичуга; 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лабнова Елена Борисовна – руководитель «Вичугского КЦСОН»; 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мирнов Анатолий Евгеньевич – начальник Межмуниципального отдела МВД России «Вичугский»;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кова Валентина Ивановна – начальник УПФР в городском округе Вичуга и Вичугском муниципальном районе.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Явка на заседания членов рабочей группы обязательна. В случае не возможности личного участия в заседаниях, необходимо направить своего представителя в должности не ниже заместителя.</w:t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bCs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0:53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3-15T10:53:00Z</dcterms:modified>
  <cp:revision>2</cp:revision>
  <dc:subject/>
  <dc:title>                                                                 </dc:title>
</cp:coreProperties>
</file>