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08 июля 2014 г.                                                                                                  № 834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передаче муниципального имущества городского округа Вичуг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РФ от 30.11.2010 № 327-ФЗ "О передаче религиозным организациям имущества религиозного назначения, находящегося в государственной или муниципальной собственности», Уставом городского округа  Вичуга, решением городской Думы городского округа Вичуга от 26.06.2014 № 32 «О согласовании безвозмездной передачи имущества религиозного назначения   из муниципальной    собственности  городского округа Вичуга в собственность Местной религиозной организации православный Приход Воскресенского кафедрального собора города Вичуги Ивановской области Иваново-Вознесенской Епархии  Русской Православной Церкви (Московский Патриархат)», ПОСТАНОВЛЯ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1.  Передать безвозмездно  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  собственности  городского округа Вичуга в собственность Местной религиозной организации православный Приход  Воскресенского кафедрального собора города Вичуги  Ивановской области Иваново-Вознесенской Епархии  Русской Православной Церкви (Московский Патриархат) имущество религиозного назначения: земельный участок общей площадью 82 кв.м., кадастровый номер 37:23:010129:44, расположенный по адресу: Ивановская область, г.Вичуга, ул.Глуховская, д.12А, с находящимся на нем нежилым зданием часовни общей площадью 28,6 кв.м., кадастровый номер 37:23:010129: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управлению имуществом городского округа Вичуга (Верховский А.В.) осуществить все юридически значимые действия, направленные на реализацию настоящего постанов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3. Опубликовать настоящее постановление на официальном сайте администрации городского округа Вичуга </w:t>
      </w:r>
      <w:hyperlink r:id="rId3">
        <w:r>
          <w:rPr>
            <w:rStyle w:val="InternetLink1"/>
            <w:color w:val="000000"/>
            <w:sz w:val="28"/>
            <w:szCs w:val="28"/>
            <w:lang w:val="en-US"/>
          </w:rPr>
          <w:t>www</w:t>
        </w:r>
        <w:r>
          <w:rPr>
            <w:rStyle w:val="InternetLink1"/>
            <w:color w:val="000000"/>
            <w:sz w:val="28"/>
            <w:szCs w:val="28"/>
          </w:rPr>
          <w:t>.</w:t>
        </w:r>
        <w:r>
          <w:rPr>
            <w:rStyle w:val="InternetLink1"/>
            <w:color w:val="000000"/>
            <w:sz w:val="28"/>
            <w:szCs w:val="28"/>
            <w:lang w:val="en-US"/>
          </w:rPr>
          <w:t>vichuga</w:t>
        </w:r>
        <w:r>
          <w:rPr>
            <w:rStyle w:val="InternetLink1"/>
            <w:color w:val="000000"/>
            <w:sz w:val="28"/>
            <w:szCs w:val="28"/>
          </w:rPr>
          <w:t>37.</w:t>
        </w:r>
        <w:r>
          <w:rPr>
            <w:rStyle w:val="InternetLink1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недельный срок со дня его подпис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председателя комитета по управлению имуществом городского округа Вичуга Верховского А.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</w:r>
    </w:p>
    <w:p>
      <w:pPr>
        <w:pStyle w:val="Standard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Д.Н.Домаш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Internet link"/>
    <w:basedOn w:val="Style10"/>
    <w:qFormat/>
    <w:rPr>
      <w:color w:val="0000FF"/>
      <w:u w:val="single" w:color="000000"/>
    </w:rPr>
  </w:style>
  <w:style w:type="character" w:styleId="InternetLink1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3:00Z</dcterms:created>
  <dc:creator>Alpha</dc:creator>
  <dc:description/>
  <cp:keywords/>
  <dc:language>en-US</dc:language>
  <cp:lastModifiedBy>Рита</cp:lastModifiedBy>
  <cp:lastPrinted>2002-01-01T03:42:00Z</cp:lastPrinted>
  <dcterms:modified xsi:type="dcterms:W3CDTF">2002-01-01T00:43:00Z</dcterms:modified>
  <cp:revision>2</cp:revision>
  <dc:subject/>
  <dc:title>                                                                 </dc:title>
</cp:coreProperties>
</file>