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4 сентября 2014 г.                                                                                        № 123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начале  отопительного сезона 2014 – 2015 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авилами предоставления коммунальных услуг гражданам, утверждёнными Постановлением Правительства Российской Федерации от 23.05.2006г. №307, Правилами и нормами технической эксплуатации жилищного фонда, утверждёнными Постановлением Госстроя России от 27.09.2003г. №170 и в связи с понижением среднесуточной температуры наружного воздуха ниже + 8 градусов,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уководителям теплоснабжающих и потребляющих тепловую энергию предприятий и организаций  всех форм собстве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Завершить  работы по подготовке объектов социальной сферы и жилищного фонда к работе в зимних условиях,  поставить их под рабочее да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ступить к отопл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ктов социальной сферы (больницы, детские сады, школы) с 26.09.2014г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ъектов жилищного фонда с 29.09.2014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Отпуск тепловой энергии потребителям городского округа производить при условии готовности внутренних систем теплоснабжения и наличии актов готов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постановление 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 главы администрации городского округа Вичуга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родского округа Вичуга                 </w:t>
        <w:tab/>
        <w:tab/>
        <w:t xml:space="preserve">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56:00Z</dcterms:created>
  <dc:creator>Alpha</dc:creator>
  <dc:description/>
  <cp:keywords/>
  <dc:language>en-US</dc:language>
  <cp:lastModifiedBy>Рита</cp:lastModifiedBy>
  <cp:lastPrinted>2014-09-24T11:56:00Z</cp:lastPrinted>
  <dcterms:modified xsi:type="dcterms:W3CDTF">2014-09-24T07:58:00Z</dcterms:modified>
  <cp:revision>3</cp:revision>
  <dc:subject/>
  <dc:title>                                                                 </dc:title>
</cp:coreProperties>
</file>