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19 февраля 2014 г.                                                                                        № 170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временной занятости молодеж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с Федеральным законом от 19.06.2000г. №82-ФЗ «О минимальном размере оплаты труда», в целях организации содействия летней занятости молодежи, улучшения облика города Вичуга, в связи с протестом Вичугской межрайонной прокуратуры от 31.12.2013 №05-48-2013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муниципальную программу «Организация временной занятости молодежи» (Приложе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Действие настоящего постановления распространяется на правоотношения, возникшие с 01.01.2014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данное постановление на официальном сайте администрации городского округа Вичуга в сети Интернет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администрации городского округа Вичуга №921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от 04.09.2013г. «Об утверждении городской программы «Организация временной занятости молодежи на 2012-2014 г.г.»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постановления возложить на заместителя главы администрации городского округа Вичуга по организационным вопросам и кадровой политике Сметанина М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ородского округа Вичуга </w:t>
        <w:tab/>
        <w:tab/>
        <w:tab/>
        <w:tab/>
        <w:tab/>
        <w:t xml:space="preserve">                     В.Г.СТУПИН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/>
        <w:t>городского округа Вичуга от 19.02.2014 г. № 170</w:t>
      </w:r>
    </w:p>
    <w:p>
      <w:pPr>
        <w:pStyle w:val="Normal"/>
        <w:jc w:val="right"/>
        <w:rPr/>
      </w:pPr>
      <w:r>
        <w:rPr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униципальная программа «Организация временной занятости  молодежи»</w:t>
      </w:r>
    </w:p>
    <w:p>
      <w:pPr>
        <w:pStyle w:val="Normal"/>
        <w:spacing w:lineRule="atLeast" w:line="36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Организация временной занятости молодежи»</w:t>
      </w:r>
    </w:p>
    <w:p>
      <w:pPr>
        <w:pStyle w:val="TextBody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95"/>
      </w:tblGrid>
      <w:tr>
        <w:trPr>
          <w:trHeight w:val="6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«Организация временной занятости  молодежи»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Сроки реализации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еречень исполнителе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Вичуга,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МУП «Зеленый город»,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тдел образования администрации городского округа Вичуга,  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митет по физической культуре и спорту администрации городского округа Вичуга, 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дел культуры администрации городского округа Вичуга.</w:t>
            </w:r>
          </w:p>
        </w:tc>
      </w:tr>
      <w:tr>
        <w:trPr>
          <w:trHeight w:val="35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Формулировка цели (целей)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ль программы: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рудоустройство несовершеннолетних граждан городского округа Вичуга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дачи программы: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общение молодежи  к труду, воспитание  уважения к родному городу; 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едупреждение правонарушений и преступлений  в молодежной среде;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ивлечение к труду детей из малообеспеченных семей, неполных, многодетных, детей-сирот, из семей, в которых родители являются безработными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Оказание помощи  молодежи в  приобретении трудовых умений и навыков.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Улучшение облика  городского округа.</w:t>
            </w:r>
          </w:p>
        </w:tc>
      </w:tr>
      <w:tr>
        <w:trPr>
          <w:trHeight w:val="20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Объе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14 г.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сего – 1 263 981,03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естный бюджет – 1 185 054,48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ластной бюджет – 78 926,55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(смета на организацию временной занятости несовершеннолетних граждан на 2014 год прилагается) </w:t>
            </w:r>
          </w:p>
        </w:tc>
      </w:tr>
    </w:tbl>
    <w:p>
      <w:pPr>
        <w:pStyle w:val="21"/>
        <w:rPr>
          <w:sz w:val="32"/>
        </w:rPr>
      </w:pPr>
      <w:r>
        <w:rPr>
          <w:sz w:val="32"/>
        </w:rPr>
      </w:r>
    </w:p>
    <w:p>
      <w:pPr>
        <w:pStyle w:val="21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сферы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рганизация занятости детей и молодежи является неотъемлемой частью социальной политики государства. Благодаря городской целевой Программе «Организация временной занятости  молодежи на 2010-2011 гг.»  удалось увеличить охват детей и молодежи, занятых организационными формами досуга в летнее время с  17,7% до 23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течение двух последних лет в городе создана система организации занятости детей и молодежи в период с апреля по октябрь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ю системы способствовала деятельность городского координационного совета по реализации городской целевой программы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рганизации временной занятости молодёжи на 2010-2011 г.г., объединившая усилия учреждений и ведомств, таких как: специалист по работе с молодёжью, отдел образования, отдел культуры, комитет по физической культуре и спорту администрации городского округа Вичуга, МУП «Зелёный город», МУП «Комбинат коммунальных предприятий», ОГУ «Центр занятости населени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ботодателей обеспечение подростков временными рабочими местами  - вероятность заполнения неквалифицированных  вакансий, а главное, реальная возможность непосредственного участия в трудовом воспи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лаженный механизм взаимодействия Администрации городского округа Вичуга, ОГУ «Центр занятости населения» и предприятий дает успешные результаты. Ни один трудоустроенный несовершеннолетний гражданин за последние 2 года не совершил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по организации временной занятости молодежи составлена на основании предложений городских служб и учреждений. Ежегодно в городе проводится большая работа по благоустройству микрорайонов города и центральных улиц. К этой работе необходимо подключать молодежь, поскольку, благоустраивая город, молодые вичужане  учатся  уважать и ценить труд окружающих, а самое главное – в их сердцах развивается любовь к своей малой Роди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роме того, общее отношение молодежи к труду, запросы и возможности молодежи явно свидетельствуют о необходимости изменений   в сфере  трудов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ступность, курение, употребление алкоголя, постоянное увеличение числа неблагополучных семей свидетельствуют о необходимости  привлечения  молодежи к труду, полезному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олодежь -  самая мобильная часть населения,  обладающая  высоким потенциалом и возможностью труди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исполнители программы стремятся привлечь как можно больше молодежи  к полезной деятельности, повысить самооценку  молодых и их любовь к родному гор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жидаемые результаты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ся к статистическим данным, на основании которых можно сделать выводы о количестве трудоустроенной молодежи за последние годы и прогноз на 2014 год (таблица №1)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Таблица №1</w:t>
      </w:r>
    </w:p>
    <w:p>
      <w:pPr>
        <w:pStyle w:val="TextBody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878"/>
        <w:gridCol w:w="2840"/>
        <w:gridCol w:w="12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количество молодежи (14-18 лет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количество трудоустроенны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43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98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,7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80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64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,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14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67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highlight w:val="yellow"/>
              </w:rPr>
            </w:pPr>
            <w:r>
              <w:rPr>
                <w:sz w:val="24"/>
              </w:rPr>
              <w:t>19,2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45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0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highlight w:val="yellow"/>
              </w:rPr>
            </w:pPr>
            <w:r>
              <w:rPr>
                <w:sz w:val="24"/>
              </w:rPr>
              <w:t>24,6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23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0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,5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014 г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25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8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,8 %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 </w:t>
      </w:r>
      <w:r>
        <w:rPr/>
        <w:tab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Cs w:val="20"/>
        </w:rPr>
      </w:pPr>
      <w:r>
        <w:rPr/>
        <w:t xml:space="preserve"> </w:t>
      </w:r>
      <w:r>
        <w:rPr/>
        <w:t>Таблица №2. Объемы работ, необходимые к выполнению, в 2014 г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56"/>
        <w:gridCol w:w="1521"/>
        <w:gridCol w:w="992"/>
        <w:gridCol w:w="36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дней (часов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работ</w:t>
            </w:r>
          </w:p>
        </w:tc>
      </w:tr>
      <w:tr>
        <w:trPr>
          <w:trHeight w:val="21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ского округа Вич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 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центральных улиц</w:t>
            </w:r>
          </w:p>
          <w:p>
            <w:pPr>
              <w:pStyle w:val="Normal"/>
              <w:ind w:right="72" w:hanging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орода, пришкольных территорий, территорий вокруг памятников погибшим в годы войны (уборка мусора, прополка, посадка цветов и т.п.): 13 школа ухаживает за памятником на территории МБУК ДК «Машиностроитель», 17 школа – за обелиском в Тезино, 6 школа – за обелиском в Гольчихе. </w:t>
            </w:r>
          </w:p>
        </w:tc>
      </w:tr>
      <w:tr>
        <w:trPr>
          <w:trHeight w:val="19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 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истка от поросли парка «Дружба» (11 школа). 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</w:tr>
      <w:tr>
        <w:trPr>
          <w:trHeight w:val="14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пришкольных территорий, мелкий ремонт школьной мебели, уборка классных комнат.</w:t>
            </w:r>
          </w:p>
        </w:tc>
      </w:tr>
      <w:tr>
        <w:trPr>
          <w:trHeight w:val="4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городского округа Вич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 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территории Городского парка культуры и отдыха;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 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территории, прилегающей к обелиску павшим воинам в микрорайоне Тезино.</w:t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3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1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2 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9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территорий, подготовка площадок и футбольных полей к летнему спортивному сезону, посадка цветов и прополка цветников, мелкий ремонт.</w:t>
            </w:r>
          </w:p>
        </w:tc>
      </w:tr>
      <w:tr>
        <w:trPr>
          <w:trHeight w:val="7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9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9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    «Зеленый город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9 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в теплице, пикировка рассады, прополка, высадка рассады, сгребание и уборка травы, полив, обрезка кустарника. Благоустройство и озеленение (уборка травы, посадка цветов) городского обелиска «Погибшим воинам».</w:t>
            </w:r>
          </w:p>
        </w:tc>
      </w:tr>
      <w:tr>
        <w:trPr>
          <w:trHeight w:val="6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3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3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</w:tr>
      <w:tr>
        <w:trPr>
          <w:trHeight w:val="5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ja-JP"/>
              </w:rPr>
            </w:pPr>
            <w:r>
              <w:rPr>
                <w:rFonts w:eastAsia="Calibri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1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затрат на 2014 год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работ: с апреля по авгу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: 188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: 411 959,61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траты на заработную плату, начисления на заработную плату, компенсация за неиспользованный отпус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апрель: </w:t>
      </w:r>
      <w:r>
        <w:rPr>
          <w:b/>
          <w:sz w:val="28"/>
          <w:szCs w:val="28"/>
        </w:rPr>
        <w:t>34 841,82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22д. : 8ч. * 2ч. * 8раб.дн. = 504,91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04,91руб. * 53чел. = 26760,23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760,23руб. * 30,2% = 8081,59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: 26760,23руб. + 8081,59руб. = 34841,82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май: </w:t>
      </w:r>
      <w:r>
        <w:rPr>
          <w:b/>
          <w:sz w:val="28"/>
          <w:szCs w:val="28"/>
        </w:rPr>
        <w:t>42 816,92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19д. : 8ч. * 2ч. * 9раб.дн. = 657,71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57,71руб. * 50чел. = 32885,5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885,50руб. * 30,2% = 9931,42руб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того: 32885,50руб. + 9931,42руб. = 42816,92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июнь: </w:t>
      </w:r>
      <w:r>
        <w:rPr>
          <w:b/>
          <w:sz w:val="28"/>
          <w:szCs w:val="28"/>
        </w:rPr>
        <w:t xml:space="preserve">117 988,54 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19д. : 8ч. * 4ч. * 19раб.дн. = 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руб. * 30чел. = 83310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3310,00руб. * 30,2% = 25159,62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77,00руб. : 29,4 * 2,58 = 243,7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3,70руб. * 30чел. = 7311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311,00руб. * 30,2% = 2207,92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83310,00руб. + 25159,62руб. + 7311,00руб. + 2207,92руб. = 117988,54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июль: </w:t>
      </w:r>
      <w:r>
        <w:rPr>
          <w:b/>
          <w:sz w:val="28"/>
          <w:szCs w:val="28"/>
        </w:rPr>
        <w:t xml:space="preserve">117 988,54 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23д. : 8ч. * 4ч. * 23раб.дн. = 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руб. * 30чел. = 83310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3310,00руб. * 30,2% = 25159,62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77,00руб. : 29,4 * 2,58 = 243,7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3,70руб. * 30чел. = 7311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311,00руб. * 30,2% = 2207,92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83310,00руб. + 25159,62руб. + 7311,00руб. + 2207,92руб. = 117988,54руб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u w:val="single"/>
        </w:rPr>
        <w:t xml:space="preserve">За август: </w:t>
      </w:r>
      <w:r>
        <w:rPr>
          <w:b/>
          <w:sz w:val="28"/>
          <w:szCs w:val="28"/>
        </w:rPr>
        <w:t>98 323,79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21д. : 8ч. * 4ч. * 21раб.дн. = 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руб. * 25чел. =69425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9425,00руб. * 30,2% = 20966,35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77,00руб. : 29,4 * 2,58 = 243,7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3,70руб. * 25чел. = 6092,5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092,50руб. * 30,2% = 1839,94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9425,00руб. + 20966,35руб. + 6092,50руб. + 1839,94руб. = 98323,79руб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дел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работ: с апреля по сентяб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: 108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: 350 200,0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траты на заработную плату, начисления на заработную плату, компенсация за неиспользованный отпус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апрель: </w:t>
      </w:r>
      <w:r>
        <w:rPr>
          <w:b/>
          <w:sz w:val="28"/>
          <w:szCs w:val="28"/>
        </w:rPr>
        <w:t>19 664,8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 : 22дн. : 8ч.*2ч.*22дн.=1388,50руб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388,50 : 29,4*2,58=121,85руб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(1388,50+121,85)*30,2%=456,13руб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того: (1388,50+121,85+456,13)*10чел.=19664,80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май: </w:t>
      </w:r>
      <w:r>
        <w:rPr>
          <w:b/>
          <w:sz w:val="28"/>
          <w:szCs w:val="28"/>
        </w:rPr>
        <w:t>39 329,6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 : 19дн. : 8ч.*2ч.*19дн.=1388,5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88,50 : 29,4*2,58=121,85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1388,50+121,85)*30,2%=456,13руб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того: (1388,50+121,85+456,13)*20чел.=39329,60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июнь:  </w:t>
      </w:r>
      <w:r>
        <w:rPr>
          <w:b/>
          <w:sz w:val="28"/>
          <w:szCs w:val="28"/>
        </w:rPr>
        <w:t xml:space="preserve">117 988,50 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 : 19дн. : 8ч.*4ч.*19дн.=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 : 29,4*2,58=243,7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2777,00+243,70)*30,2%=912,25руб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того: (2777,00+243,70+912,25)*30чел.=117988,50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июль: </w:t>
      </w:r>
      <w:r>
        <w:rPr>
          <w:b/>
          <w:sz w:val="28"/>
          <w:szCs w:val="28"/>
        </w:rPr>
        <w:t>78 659,0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 : 23дн. : 8ч.*4ч.*23дн.=2777,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 : 29,4*2,58=243,7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2777,00+243,70)*30,2%=912,25руб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того: (2777,00+243,70+912,25)*20чел.=78659,00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август: </w:t>
      </w:r>
      <w:r>
        <w:rPr>
          <w:b/>
          <w:sz w:val="28"/>
          <w:szCs w:val="28"/>
        </w:rPr>
        <w:t>78 659,0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 : 21дн. : 8ч.*4ч.*21дн.=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 : 29,4*2,58=243,7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2777,00+243,70)*30,2%=912,25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: (2777,00+243,70+912,25)*20чел.=78659,00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сентябрь: </w:t>
      </w:r>
      <w:r>
        <w:rPr>
          <w:b/>
          <w:sz w:val="28"/>
          <w:szCs w:val="28"/>
        </w:rPr>
        <w:t>15899,1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 : 22дн. : 8ч.*2ч.*22дн.=1388,5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88,50 : 29,4*2,58=121,85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1388,50+121,85)*30,2%=456,13руб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того: (1388,50+121,85+456,13)*8чел.=15899,10 руб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итет по физической культуре и спор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работ: с июня по авгу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: 62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: 243 986,93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траты на заработную плату, начисления на заработную плату, компенсация за неиспользованный отпус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июнь: </w:t>
      </w:r>
      <w:r>
        <w:rPr>
          <w:b/>
          <w:sz w:val="28"/>
          <w:szCs w:val="28"/>
        </w:rPr>
        <w:t xml:space="preserve">86 524,93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19д. : 8ч. * 4ч. * 19раб.дн. = 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руб. * 22чел. = 61094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1094,00руб. * 30,2% = 18450,39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77,00руб. : 29,4 * 2,58 = 243,7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3,70руб. * 22чел. = 5361,4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61,40руб. * 30,2% = 1619,14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1094,00руб. + 18450,39руб. + 5361,40руб. + 1619,14руб. = 86524,93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июль: </w:t>
      </w:r>
      <w:r>
        <w:rPr>
          <w:b/>
          <w:sz w:val="28"/>
          <w:szCs w:val="28"/>
        </w:rPr>
        <w:t>78 659,03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19д. : 8ч. * 4ч. * 19раб.дн. = 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руб. * 20чел. = 55540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5540,00руб. * 30,2% = 16773,08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77,00руб. : 29,4 * 2,58 = 243,7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3,70руб. * 20чел. = 4874,0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874,00руб. * 30,2% = 1471,95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5540,00руб. + 16773,08руб. + 4874,00руб. + 1471,95руб. = 78 659,03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август: </w:t>
      </w:r>
      <w:r>
        <w:rPr>
          <w:b/>
          <w:sz w:val="28"/>
          <w:szCs w:val="28"/>
        </w:rPr>
        <w:t>78 659,03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19д. : 8ч. * 4ч. * 19раб.дн. = 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руб. * 20чел. = 55540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5540,00руб. * 30,2% = 16773,08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77,00руб. : 29,4 * 2,58 = 243,7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3,70руб. * 20чел. = 4874,0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874,00руб. * 30,2% = 1471,95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540,00руб. + 16773,08руб. + 4874,00руб. + 1471,95руб. = 78 659,03руб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МУП «Зелёный горо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работ: с мая по авгу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: 5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: 178 889,94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траты на заработную плату, начисления на заработную плату, компенсация за неиспользованный отпус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май: </w:t>
      </w:r>
      <w:r>
        <w:rPr>
          <w:b/>
          <w:sz w:val="28"/>
          <w:szCs w:val="28"/>
        </w:rPr>
        <w:t>19 876,66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19д. : 8ч. * 2ч. * 19раб.дн. = 1388,5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88,50руб. * 10чел. = 13885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885,00руб. * 30,3% = 4207,15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88,50руб. : 29,4 * 2,58*1мес = 121,85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1,85руб. * 10чел. = 1218,5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18,50руб. * 30,3% = 369,21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679,86руб. * 1% = 196,8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885,00руб.+4207,15руб.+1218,50руб.+369,21руб.+196,80=19876,66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июнь: </w:t>
      </w:r>
      <w:r>
        <w:rPr>
          <w:b/>
          <w:sz w:val="28"/>
          <w:szCs w:val="28"/>
        </w:rPr>
        <w:t xml:space="preserve">59 629,98 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руб. : 23д. : 8ч. * 4ч. * 23раб.дн. = 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руб. * 15чел. = 41655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1655,00руб. * 30,3% = 12621,46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77,00руб. : 29,4 * 2,58*1мес = 243,7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3,70руб. * 15чел. = 3655,5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55,50руб. * 30,3% = 1107,62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9039,58руб. * 1% = 590,4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41655,00руб.+12621,46руб.+3655,50руб.+1107,62руб.+590,40руб.=59629,98ру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 июль:  </w:t>
      </w:r>
      <w:r>
        <w:rPr>
          <w:b/>
          <w:sz w:val="28"/>
          <w:szCs w:val="28"/>
        </w:rPr>
        <w:t>59 629,98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23д. : 8ч. * 4ч. * 23раб.дн. = 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руб. * 15чел. = 41655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1655,00руб. * 30,3% = 12621,46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77,00руб. : 29,4 * 2,58*1мес = 243,7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3,70руб. * 15чел. = 3655,5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55,50руб. * 30,3% = 1107,62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9039,58руб. * 1% = 590,4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41655,00руб.+12621,46руб.+3655,50руб.+1107,62руб.+590,40руб.=59629,98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 август: </w:t>
      </w:r>
      <w:r>
        <w:rPr>
          <w:b/>
          <w:sz w:val="28"/>
          <w:szCs w:val="28"/>
        </w:rPr>
        <w:t>39 753,32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5554,00руб. : 21д. : 8ч. * 4ч. * 21раб.дн. = 277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,00руб. * 10чел. = 27770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770,00руб. * 30,3% = 8414,31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77,00руб. : 29,4 * 2,58*1мес = 243,70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3,70руб. * 10чел. = 2437,0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37,00руб. * 30,3% = 738,41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9359,72руб. * 1% = 393,6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7770,00руб.+8414,31руб.+2437,00руб.+738,41руб.+393,60руб.=39753,32руб.</w:t>
      </w:r>
    </w:p>
    <w:p>
      <w:pPr>
        <w:pStyle w:val="Normal"/>
        <w:jc w:val="right"/>
        <w:rPr/>
      </w:pPr>
      <w:r>
        <w:rPr/>
        <w:t xml:space="preserve">Приложение к муниципальной программе </w:t>
      </w:r>
    </w:p>
    <w:p>
      <w:pPr>
        <w:pStyle w:val="Normal"/>
        <w:jc w:val="right"/>
        <w:rPr/>
      </w:pPr>
      <w:r>
        <w:rPr/>
        <w:t>«Организация временной занятости молодеж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НА ОРГАНИЗАЦИЮ ВРЕМЕННОЙ ЗАНЯТ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СОВЕРШЕННОЛЕТНИХ ГРАЖДАН НА 2014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16"/>
        <w:gridCol w:w="1786"/>
        <w:gridCol w:w="2002"/>
        <w:gridCol w:w="1973"/>
        <w:gridCol w:w="2943"/>
      </w:tblGrid>
      <w:tr>
        <w:trPr>
          <w:trHeight w:val="2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лавный распорядитель бюджетных средств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лучатель средств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роки работ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оличество человек</w:t>
            </w:r>
          </w:p>
        </w:tc>
        <w:tc>
          <w:tcPr>
            <w:tcW w:w="4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на 2014 год (руб.) </w:t>
            </w:r>
          </w:p>
        </w:tc>
      </w:tr>
      <w:tr>
        <w:trPr>
          <w:trHeight w:val="2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Calibri"/>
                <w:b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Calibri"/>
                <w:b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Calibri"/>
                <w:b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редства</w:t>
            </w:r>
          </w:p>
        </w:tc>
      </w:tr>
      <w:tr>
        <w:trPr>
          <w:trHeight w:val="63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бластной бюджет через ЦЗН (предполагаемы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6.</w:t>
            </w:r>
          </w:p>
        </w:tc>
      </w:tr>
      <w:tr>
        <w:trPr>
          <w:trHeight w:val="22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/>
              <w:t>Учреждения, подведомственные отделу образования администрации городского округа Вич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ПРЕ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4 841,8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2 750,00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А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2 816,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 564,50</w:t>
            </w:r>
          </w:p>
        </w:tc>
      </w:tr>
      <w:tr>
        <w:trPr>
          <w:trHeight w:val="27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Ю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17 988,5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Ю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17 988,5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ВГУ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8 323,7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ПРЕ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9 664,8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 650,00</w:t>
            </w:r>
          </w:p>
        </w:tc>
      </w:tr>
      <w:tr>
        <w:trPr>
          <w:trHeight w:val="2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А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9 329,6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4 258,00</w:t>
            </w:r>
          </w:p>
        </w:tc>
      </w:tr>
      <w:tr>
        <w:trPr>
          <w:trHeight w:val="2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Ю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17 988,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Ю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8 659,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ВГУ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8 659,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ЕНТЯБР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5 899,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2 325,05</w:t>
            </w:r>
          </w:p>
        </w:tc>
      </w:tr>
      <w:tr>
        <w:trPr>
          <w:trHeight w:val="53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чреждения, подведомственные комитету по физической культуре и спорту администрации городского округа Вич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Ю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6 524,9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Ю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8 659,0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ВГУ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8 659,0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МУП «ЗЕЛЕНЫЙ ГОРОД»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. ВИЧ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А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9 876,6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 129,00</w:t>
            </w:r>
          </w:p>
        </w:tc>
      </w:tr>
      <w:tr>
        <w:trPr>
          <w:trHeight w:val="27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ja-JP"/>
              </w:rPr>
            </w:pPr>
            <w:r>
              <w:rPr>
                <w:rFonts w:eastAsia="Calibri"/>
                <w:sz w:val="16"/>
                <w:szCs w:val="16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Ю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9 629,9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ja-JP"/>
              </w:rPr>
            </w:pPr>
            <w:r>
              <w:rPr>
                <w:rFonts w:eastAsia="Calibri"/>
                <w:sz w:val="16"/>
                <w:szCs w:val="16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Ю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9 629,9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ja-JP"/>
              </w:rPr>
            </w:pPr>
            <w:r>
              <w:rPr>
                <w:rFonts w:eastAsia="Calibri"/>
                <w:sz w:val="16"/>
                <w:szCs w:val="16"/>
                <w:lang w:eastAsia="ja-JP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ВГУ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9 753,3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1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</w:rPr>
              <w:t>1 185 054,4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</w:rPr>
              <w:t>78 926,55</w:t>
            </w:r>
          </w:p>
        </w:tc>
      </w:tr>
    </w:tbl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21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4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3T07:51:00Z</dcterms:modified>
  <cp:revision>3</cp:revision>
  <dc:subject/>
  <dc:title>                                                                 </dc:title>
</cp:coreProperties>
</file>