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ля 2014 г.                                                                                                  № 88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еречень земельных участков, указанных в пункте 1 настоящего постановления, в С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Верховского А.В., председателя Комитета по управлению имуществом городского округа Вичу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Д.Н.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1418" w:firstLine="63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Вичуга от 14.07.2014 г. № 8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гражданам РФ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80"/>
        <w:gridCol w:w="1440"/>
        <w:gridCol w:w="19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2-я Трудовая, д. 2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00000: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2-25-03</w:t>
            </w:r>
          </w:p>
          <w:p>
            <w:pPr>
              <w:pStyle w:val="Normal"/>
              <w:jc w:val="center"/>
              <w:rPr/>
            </w:pPr>
            <w:r>
              <w:rPr/>
              <w:t>Ясникова Н. Н.      2-05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2-я Трудовая, д. 4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60114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Батурина, д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60315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250213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2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08:26:00Z</dcterms:modified>
  <cp:revision>2</cp:revision>
  <dc:subject/>
  <dc:title>                                                                 </dc:title>
</cp:coreProperties>
</file>