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февраля 2014 г.                                                                                       № 162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деления безвозмездных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вшим новые рабочие ме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г. №209-ФЗ «О развитии малого и среднего предпринимательства в Российской Федерации»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городского округа Вичуга от 18.10.2013г. №1114 «Об утверждении муниципальной программы «Развитие субъектов малого и среднего предпринимательства на территории городского округа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рядок выделения безвозмездных субсидий субъектам малого и среднего предпринимательства, создавшим новые рабочие места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</w:t>
        <w:tab/>
        <w:tab/>
        <w:tab/>
        <w:tab/>
        <w:tab/>
        <w:tab/>
        <w:t xml:space="preserve">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7.02.2014 г. № 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деления безвозмездных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ам малого и среднего предпринимательства, создавшим новые рабочие ме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Настоящий Порядок определяет условия предоставления безвозмездных субсидий субъектам малого и среднего предпринимательства, создавшим новые рабочие мест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Бюджетные средства носят целевой характер и направляются на предоставление безвозмездных субсидий субъектам малого и среднего предпринимательства, создавшим новые рабочие места, в рамках реализации муниципальной программы «Развитие субъектов малого и среднего предпринимательства на территории городского округа Вичуга» (Далее - Программа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Предоставление бюджетных средств субъектам малого и среднего предпринимательства, участвующим в реализации мероприятия Программы по созданию новых рабочих мест (п.п.1.5. п.1. раздела </w:t>
      </w:r>
      <w:r>
        <w:rPr>
          <w:lang w:val="en-US"/>
        </w:rPr>
        <w:t>III</w:t>
      </w:r>
      <w:r>
        <w:rPr/>
        <w:t xml:space="preserve"> «Мероприятия муниципальной программы «Развитие субъектов малого и среднего предпринимательства на территории городского округа Вичуга»), осуществляется путем перечисления финансовым отделом администрации городского округа Вичуга бюджетных средств на счет субъекта малого и среднего предпринимательства в срок и на условиях, определенных договорами, заключаемыми финансовым отделом администрации городского округа Вичуга с субъектом малого и среднего предпринимательств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/>
        <w:t>Бюджетные средства предоставляются субъектам малого и среднего предпринимательства, участвующим в реализации мероприятия Программы по созданию новых рабочих мест, в размере 15,0 тыс. руб. на одно созданное новое рабочее место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В соответствии со статьей 14 федерального закона от 24.07.2007 г. № 209-ФЗ «О  развитии малого и среднего предпринимательства в Российской Федерации» оказание поддержки субъектам малого и среднего предпринимательства, зарегистрированным в установленном порядке на территории городского округа Вичуга, осуществляется на основании заявлени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Срок рассмотрения заявления – не более 30 дней с даты поступления. </w:t>
      </w:r>
      <w:r>
        <w:rPr>
          <w:rStyle w:val="Blk"/>
        </w:rPr>
        <w:t>Каждый субъект малого и среднего предпринимательства должен быть проинформирован о решении, принятом по его заявлению в течение пяти дней со дня принятия соответствующего решени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Blk"/>
        </w:rPr>
        <w:t xml:space="preserve"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rPr>
          <w:rStyle w:val="U"/>
        </w:rPr>
        <w:t>статьей 4</w:t>
      </w:r>
      <w:r>
        <w:rPr>
          <w:rStyle w:val="Blk"/>
        </w:rPr>
        <w:t xml:space="preserve"> </w:t>
      </w:r>
      <w:r>
        <w:rPr/>
        <w:t>федерального закона от 24.07.2007 г. № 209-ФЗ «О 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Заявление вместе с необходимым пакетом документов предоставляется в отдел экономики, предпринимательства и маркетинга администрации городского округа Вичуг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Blk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firstLine="786"/>
        <w:jc w:val="both"/>
        <w:rPr/>
      </w:pPr>
      <w:r>
        <w:rPr>
          <w:rStyle w:val="Blk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left="786" w:hanging="0"/>
        <w:jc w:val="both"/>
        <w:rPr/>
      </w:pPr>
      <w:r>
        <w:rPr>
          <w:rStyle w:val="Blk"/>
        </w:rPr>
        <w:t>2) являющихся участниками соглашений о разделе проду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left="786" w:hanging="0"/>
        <w:jc w:val="both"/>
        <w:rPr/>
      </w:pPr>
      <w:r>
        <w:rPr>
          <w:rStyle w:val="Blk"/>
        </w:rPr>
        <w:t>3) осуществляющих предпринимательскую деятельность в сфере игорного бизне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firstLine="786"/>
        <w:jc w:val="both"/>
        <w:rPr/>
      </w:pPr>
      <w:r>
        <w:rPr>
          <w:rStyle w:val="Blk"/>
        </w:rPr>
        <w:t xml:space="preserve">4) являющихся в порядке, установленном </w:t>
      </w:r>
      <w:r>
        <w:rPr>
          <w:rStyle w:val="U"/>
        </w:rPr>
        <w:t>законодательством</w:t>
      </w:r>
      <w:r>
        <w:rPr>
          <w:rStyle w:val="Blk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426"/>
        <w:jc w:val="both"/>
        <w:rPr/>
      </w:pPr>
      <w:r>
        <w:rPr/>
        <w:t>10.</w:t>
      </w:r>
      <w:r>
        <w:rPr>
          <w:rStyle w:val="Blk"/>
        </w:rPr>
        <w:t xml:space="preserve"> Финансовая поддержка субъектов малого и среднего предпринимательства, предусмотренная Программой,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left="426" w:hanging="0"/>
        <w:jc w:val="both"/>
        <w:rPr/>
      </w:pPr>
      <w:r>
        <w:rPr>
          <w:rStyle w:val="Blk"/>
        </w:rPr>
        <w:t>11. В оказании поддержки должно быть отказано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left="786" w:hanging="0"/>
        <w:jc w:val="both"/>
        <w:rPr/>
      </w:pPr>
      <w:r>
        <w:rPr>
          <w:rStyle w:val="Blk"/>
        </w:rPr>
        <w:t>1) не представлены документы, указанные в п.7 настоящего Поряд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left="786" w:hanging="0"/>
        <w:jc w:val="both"/>
        <w:rPr/>
      </w:pPr>
      <w:r>
        <w:rPr>
          <w:rStyle w:val="Blk"/>
        </w:rPr>
        <w:t>2) не выполнены условия оказания поддерж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firstLine="786"/>
        <w:jc w:val="both"/>
        <w:rPr/>
      </w:pPr>
      <w:r>
        <w:rPr>
          <w:rStyle w:val="Blk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</w:rPr>
        <w:t> </w:t>
      </w:r>
    </w:p>
    <w:p>
      <w:pPr>
        <w:pStyle w:val="Normal"/>
        <w:ind w:firstLine="786"/>
        <w:jc w:val="both"/>
        <w:rPr/>
      </w:pPr>
      <w:r>
        <w:rPr>
          <w:rStyle w:val="Blk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Normal"/>
        <w:ind w:firstLine="786"/>
        <w:jc w:val="both"/>
        <w:rPr>
          <w:rStyle w:val="Blk"/>
        </w:rPr>
      </w:pPr>
      <w:r>
        <w:rPr/>
      </w:r>
    </w:p>
    <w:p>
      <w:pPr>
        <w:pStyle w:val="21"/>
        <w:rPr>
          <w:rStyle w:val="Blk"/>
          <w:sz w:val="28"/>
          <w:szCs w:val="28"/>
        </w:rPr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Blk">
    <w:name w:val="blk"/>
    <w:basedOn w:val="Style9"/>
    <w:qFormat/>
    <w:rPr/>
  </w:style>
  <w:style w:type="character" w:styleId="U">
    <w:name w:val="u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0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1T11:07:00Z</dcterms:modified>
  <cp:revision>2</cp:revision>
  <dc:subject/>
  <dc:title>                                                                 </dc:title>
</cp:coreProperties>
</file>