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февраля 2014 г.                                                                                     № 190             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от 26.04.2013 г. № 44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 Законом от 22.11.1995 № 171-ФЗ «О государственном регулировании производства и оборота 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 от 27.12.2012 г. №1425 «Об определении  органами государственной власти субъектов Российской Федерации мест массового скопления граждан и мест  нахождения источников  повышенной опасности, в которых не допускается розничная продажа 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 алкогольной продукци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 в постановление  администрации городского округа Вичуга  от 26.04.2013 г. № 442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 определении границ прилегающих территорий к детским, образовательным  организациям, на которых не допускается розничная продажа алкогольной продукции  на территории городского округа Вичуга» следующие изме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ункт 3 Постановления изложить в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 Расстояние от детских, образовательных  организаций, указанных в Приложении  №1 настоящего постановления  и Приложении №2 (схемы:  №3, №4, №6, №7, №11, №13, №14, №15, №16, №17, №18, №19, №20, №22, №23, №24, №25), до границ прилегающих к ним территорий, на которых не допускается  розничная продажа алкогольной продукции, определяется по радиусу окружности с центром от входа для посетителей детских, образовательных  организаций (кратчайшее расстояние по прямой), при этом  радиус окружности соответствует значениям, указанным  в пунктах 1 и 2 настоящего постано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тояние от детских, образовательных организаций, указанных в Приложении  №1 настоящего постановления и Приложении №2 (схемы: №1, №2, №5, №6,№8, №9, №10, №11, №12, №21), до границ прилегающих к ним территорий определяется по расстоянию от периметра (ограждения) территории детских и образовательных организаций до границ прилегающих территорий, на которых не допускается розничная продажа алкогольной продукции, в соответствии со значениями, указанными  в пунктах 1 и 2 настоящего постановления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Вестнике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 настоящего постановления  возложить на отдел  экономики, предпринимательства  и маркетинга администрации  городского округа Вичуга (Зернова Л.В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                  В.Г.СТУ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7:54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5T07:54:00Z</dcterms:modified>
  <cp:revision>2</cp:revision>
  <dc:subject/>
  <dc:title>                                                                 </dc:title>
</cp:coreProperties>
</file>