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сентября 2014 г.                                                                                         № 11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3.02.2013г. №1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 Учитывая письмо начальника отдела образования администрации городского округа Вичуга от 26.08.2014 г. №10-1771-2, 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городского округа Вичуга  от 13.02.2013 г. №139 «Об утверждении ведомственной целевой программы «Энергосбережение бюджетных, казенных учреждений и органов местного самоуправления городского округа Вичуга на 2013-2014 г.г.», изложив таблицу программы «Энергосбережение бюджетных, казенных учреждений и органов местного самоуправления городского округа Вичуга на 2013-2014 г.г.»,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ichuga</w:t>
      </w:r>
      <w:r>
        <w:rPr>
          <w:sz w:val="28"/>
          <w:szCs w:val="28"/>
        </w:rPr>
        <w:t>37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ей главы администрации городского округа Вичуга Соколова Д.В., Кашинцеву Н.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В.Г.СТУП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3.09.2014 г. № 11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ЭНЕРГОСБЕРЕЖЕНИЯ БЮДЖЕТНЫХ, КАЗЕННЫХ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УЧРЕЖДЕНИЙ И ОРГАНОВ МЕСТНОГО САМОУПРАВЛЕНИЯ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НА 2013-2014 Г.Г.</w:t>
      </w:r>
    </w:p>
    <w:p>
      <w:pPr>
        <w:pStyle w:val="22"/>
        <w:jc w:val="right"/>
        <w:rPr/>
      </w:pPr>
      <w:r>
        <w:rPr/>
        <w:t>т.р.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1269"/>
        <w:gridCol w:w="1129"/>
      </w:tblGrid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округа Вичу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ое обслед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образования (централизованная бухгалтер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комбинированного вида №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5 «Ромашк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ДОУ детский сад №9 «Березк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комбинированного вида №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комбинированного вида №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 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комбинированно вида №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етский сад №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основная общеобразовательная школа №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ДОД ЦД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ДОД СДЮСШ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а учета тепловой энер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№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№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>
          <w:trHeight w:val="707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наруж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СОШ №№ 10,11,12,13,17, МБОУ СОШ №№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СОШ №№11,12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внутренне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СОШ №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СОШ №№ 11,12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экранов отражателей на батареях ото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СОШ №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СОШ №№ 11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ехнологического оборудования в пищебло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№№ 24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№№ 16,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деревянных рам на энергоэффектив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№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№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электроплиты для пищеблока в МБОУ СОШ №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ое обслед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округа Вичу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 (централизованная бухгалтер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БУК «Культурный центр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ДОУ ДОД «Детская школа искусств им. Б.А. Перевезенцев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Дом культуры «Машиностроител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Вичугский городской художественный музе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Клуб им. Шагов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«Клуб им. Фрунзе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зической культуре и спорту (централизованная бухгалтер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ского округа Вичу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ая ду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У «Управление зданиями и транспортом (администрация, отдел архитектур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43:00Z</dcterms:created>
  <dc:creator>Alpha</dc:creator>
  <dc:description/>
  <cp:keywords/>
  <dc:language>en-US</dc:language>
  <cp:lastModifiedBy>Рита</cp:lastModifiedBy>
  <cp:lastPrinted>2014-09-03T13:43:00Z</cp:lastPrinted>
  <dcterms:modified xsi:type="dcterms:W3CDTF">2014-09-03T09:44:00Z</dcterms:modified>
  <cp:revision>3</cp:revision>
  <dc:subject/>
  <dc:title>                                                                 </dc:title>
</cp:coreProperties>
</file>