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февраля 2014 г.                                                                                       № 12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3.02.2013г. №13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/>
        <w:tab/>
      </w:r>
      <w:r>
        <w:rPr>
          <w:b w:val="false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в связи с проведением энергетического обследования в  МБОУ ДОД ЦДТ, МБОУ ДОД СДЮСШОР, руководствуясь Уставом городского округа Вичуга, 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Изложить раздел «Мероприятия» программы «Энергосбережение бюджетных, казенных учреждений и органов местного самоуправления городского округа Вичуга на 2013-2014 г.г., утвержденную постановлением администрации городского округа Вичуга от 13.02.2013г. №139 «Об утверждении ведомственной целевой программы «Энергосбережение бюджетных, казенных учреждений и органов местного самоуправления городского округа Вичуга на 2013-2014 г.г.» в следующей редакции: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ЭНЕРГОСБЕРЕЖЕНИЯ БЮДЖЕТНЫХ, КАЗЕННЫХ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УЧРЕЖДЕНИЙ И ОРГАНОВ МЕСТНОГО САМОУПРАВЛЕНИЯ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ГОРОДСКОГО ОКРУГА ВИЧУГА НА 2013-2014 Г.Г.</w:t>
      </w:r>
    </w:p>
    <w:p>
      <w:pPr>
        <w:pStyle w:val="22"/>
        <w:jc w:val="right"/>
        <w:rPr/>
      </w:pPr>
      <w:r>
        <w:rPr/>
        <w:t>т.р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260"/>
        <w:gridCol w:w="10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нергетическое об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b w:val="false"/>
                <w:sz w:val="26"/>
                <w:szCs w:val="26"/>
              </w:rPr>
              <w:t>- отдел образования (централизованная бухгалтер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детский сад комбинированного вид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детский сад №5 «Ромаш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детский сад №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ДОУ детский сад №9 «Бере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детский сад комбинированного вида №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детский сад комбинированного вида №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детский сад №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детский сад №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детский сад №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детский сад №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детский сад комбинированно вида №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детский сад №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детский сад №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основная общеобразовательная школа №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ОУ ДОД Ц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ОУ ДОД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становка прибора учета тепловой энергии</w:t>
            </w:r>
          </w:p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№24</w:t>
            </w:r>
          </w:p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№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0,0</w:t>
            </w:r>
          </w:p>
        </w:tc>
      </w:tr>
      <w:tr>
        <w:trPr>
          <w:trHeight w:val="70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на ламп наружного освещения</w:t>
            </w:r>
          </w:p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ОУ СОШ №№ 10,11,12,13,17, МБОУ СОШ №№6,9</w:t>
            </w:r>
          </w:p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ОУ СОШ №№11,1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на ламп внутреннего освещения</w:t>
            </w:r>
          </w:p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ОУ СОШ №10</w:t>
            </w:r>
          </w:p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ОУ СОШ №№ 11,1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становка экранов отражателей на батареях отопления</w:t>
            </w:r>
          </w:p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ОУ СОШ №10</w:t>
            </w:r>
          </w:p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ОУ СОШ №№ 1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на технологического оборудования в пищеблоках</w:t>
            </w:r>
          </w:p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№№ 24,29</w:t>
            </w:r>
          </w:p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ДОУ №№ 1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нергетическое об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 w:val="false"/>
                <w:sz w:val="26"/>
                <w:szCs w:val="26"/>
              </w:rPr>
              <w:t>отдел культуры (централизованная бухгалтер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 w:val="false"/>
                <w:sz w:val="26"/>
                <w:szCs w:val="26"/>
              </w:rPr>
              <w:t>МБУК «Культурный центр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 w:val="false"/>
                <w:sz w:val="26"/>
                <w:szCs w:val="26"/>
              </w:rPr>
              <w:t>МБДОУ ДОД «Детская школа искусств им. Б.А. Перевезенц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УК Дом культуры «Машиностроит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УК «Вичугский городской художественный муз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УК «Клуб им. Шаго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МБУК «Клуб им. Фрунз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 и спорту (централизованная бухгалтер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зданиями и транспортом (администрация, отдел архитекту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</w:tbl>
    <w:p>
      <w:pPr>
        <w:pStyle w:val="2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ichuga</w:t>
      </w:r>
      <w:r>
        <w:rPr>
          <w:sz w:val="28"/>
          <w:szCs w:val="28"/>
        </w:rPr>
        <w:t>37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ей главы администрации Соколова Д.В., Кашинцеву Н.В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8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22"/>
        <w:jc w:val="both"/>
        <w:rPr/>
      </w:pPr>
      <w:r>
        <w:rPr>
          <w:sz w:val="28"/>
          <w:szCs w:val="28"/>
        </w:rPr>
        <w:t>городского округа Вичуга                                                  Д.Н.ДОМАШНИКОВ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1:17:00Z</dcterms:created>
  <dc:creator>Alpha</dc:creator>
  <dc:description/>
  <cp:keywords/>
  <dc:language>en-US</dc:language>
  <cp:lastModifiedBy>Рита</cp:lastModifiedBy>
  <cp:lastPrinted>2002-01-02T14:21:00Z</cp:lastPrinted>
  <dcterms:modified xsi:type="dcterms:W3CDTF">2002-01-02T11:21:00Z</dcterms:modified>
  <cp:revision>4</cp:revision>
  <dc:subject/>
  <dc:title>                                                                 </dc:title>
</cp:coreProperties>
</file>