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июля 2014 г.                                                                                                № 9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осуществления выплаты и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авки ежемесячной денежной выплаты лицам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достоенным звания "Почетный гражданин города Вичуг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 городской Думы городского округа Вичуга от 31 марта 2011 г. № 34 "Об утверждении Положения о звании "Почетный гражданин города Вичуги" (ред. от 26.06.2014), руководствуясь Уставом городского округа Вичуга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Kozlova%5C%D0%9C%D0%BE%D0%B8%20%D0%B4%D0%BE%D0%BA%D1%83%D0%BC%D0%B5%D0%BD%D1%82%D1%8B%5C%D0%9F%D0%BE%D1%80%D1%8F%D0%B4%D0%BE%D0%BA%20%D0%B2%D1%8B%D0%BF%D0%BB%D0%B0%D1%82%D1%8B%20%D0%95%D0%94%D0%92%20%D0%9F%D0%BE%D1%87%D0%B5%D1%82%D0%BD%D1%8B%D0%BC%20%D0%B3%D1%80%D0%B0%D0%B6%D0%B4%D0%B0%D0%BD%D0%B0%D0%BC.docx" \l "Par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ения выплаты и организации доставки ежемесячной денежной выплаты лицам, удостоенным звания "Почетный гражданин города Вичуг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ыплата и организация доставки ежемесячной денежной выплаты лицам, удостоенным звания "Почетный гражданин города Вичуги" осуществляется  администрацией городского округа Вич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7.2014.</w:t>
      </w:r>
    </w:p>
    <w:p>
      <w:pPr>
        <w:pStyle w:val="Style14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публиковать постановление  в Вестнике органов местного самоуправления городского округа Вичуга и разместить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округа Вичуга                                                        В.Г.СТУПИН</w:t>
      </w:r>
    </w:p>
    <w:p>
      <w:pPr>
        <w:pStyle w:val="Style14"/>
        <w:spacing w:before="28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Вичуг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07.2014г.  №939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ЕНИЯ ВЫПЛАТЫ И ОРГАНИЗАЦИИ ДОСТАВКИ ЕЖЕМЕСЯЧНОЙ ДЕНЕЖНОЙ ВЫПЛАТЫ ЛИЦАМ, УДОСТОЕННЫМ З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ОЧЕТНЫЙ ГРАЖДАНИН ГОРОДА ВИЧУГ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4"/>
      <w:bookmarkEnd w:id="3"/>
      <w:r>
        <w:rPr>
          <w:sz w:val="28"/>
          <w:szCs w:val="28"/>
        </w:rPr>
        <w:t>1. Настоящий Порядок регулирует вопросы осуществления выплаты и организации доставки ежемесячной денежной выплаты лицам, удостоенным звания "Почетный гражданин города Вичуг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азмер ежемесячной денежной выплаты устанавливает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городской Думы городского округа Вич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ращение о перечислении установленного размера ежемесячной денежной выплаты осуществляется лицом, имеющим право на ее получение, в течение трех месяцев после возникновения права на данную ежемесячную денежную вы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Kozlova%5C%D0%9C%D0%BE%D0%B8%20%D0%B4%D0%BE%D0%BA%D1%83%D0%BC%D0%B5%D0%BD%D1%82%D1%8B%5C%D0%9F%D0%BE%D1%80%D1%8F%D0%B4%D0%BE%D0%BA%20%D0%B2%D1%8B%D0%BF%D0%BB%D0%B0%D1%82%D1%8B%20%D0%95%D0%94%D0%92%20%D0%9F%D0%BE%D1%87%D0%B5%D1%82%D0%BD%D1%8B%D0%BC%20%D0%B3%D1%80%D0%B0%D0%B6%D0%B4%D0%B0%D0%BD%D0%B0%D0%BC.docx" \l "Par1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доставке  установленного размера ежемесячной денежной выплаты путем зачисления на счет в банке по установленной форме (прилагается к настоящему Порядку) подается лицо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Kozlova%5C%D0%9C%D0%BE%D0%B8%20%D0%B4%D0%BE%D0%BA%D1%83%D0%BC%D0%B5%D0%BD%D1%82%D1%8B%5C%D0%9F%D0%BE%D1%80%D1%8F%D0%B4%D0%BE%D0%BA%20%D0%B2%D1%8B%D0%BF%D0%BB%D0%B0%D1%82%D1%8B%20%D0%95%D0%94%D0%92%20%D0%9F%D0%BE%D1%87%D0%B5%D1%82%D0%BD%D1%8B%D0%BC%20%D0%B3%D1%80%D0%B0%D0%B6%D0%B4%D0%B0%D0%BD%D0%B0%D0%BC.docx" \l "Par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 бухгалтерию администрацию городского округа Вич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 бухгалтерии Администрация городского округа Вичуга формирует  дело получателей ежемесячной денежной выплаты, в которое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получателей ежемесячной денежной выплаты о перечислении установленной ежемесячной денежной вы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решения  городской Думы городского округа Вичуга о присвоении звания "Почетный гражданин города Вичуг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Ежемесячная денежная выплата выплачивается получателям  посредством перечисления во вклады или на платежные карты в банк, выбранный получа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ыплата ежемесячной денежной выплаты осуществляется лицу, удостоенному звания "Почетный гражданин города Вичуги"  с 1-го числа месяца, следующего за месяцем, в котором было принято решение  городской Думы городского округа Вичуга о присвоении звания "Почетный гражданин города Вичуг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ыплата ежемесячного денежного пособия прекращается в связи со смертью получател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4" w:name="Par78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рядк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выплаты и организ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ставки ежемесячной денеж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лицам, удостоенным зва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Почетный гражданин города Вичуги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дминистрацию городского округа Вич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живающего(-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 гражданина РФ N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, дата выдач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101"/>
      <w:bookmarkEnd w:id="5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числять  ежемесячную денежную выпла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цевой счет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четный счет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 20___                                           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, 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аспортные данные, 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бработку бухгалтерией администрации городского округа Вичуга своих персональных данных с использованием средств автоматизации и без использования средств автоматизации, включая их получение в письменной и устной форме у третьей стороны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06 N 152-ФЗ "О персональных данных" с целью </w:t>
      </w:r>
      <w:r>
        <w:rPr>
          <w:rFonts w:cs="Times New Roman" w:ascii="Times New Roman" w:hAnsi="Times New Roman"/>
          <w:sz w:val="24"/>
          <w:szCs w:val="24"/>
        </w:rPr>
        <w:t>подготовки документов на получение ежемесячной денежной выплаты лицам, удостоенных звания «Почетный гражданин города Вичуги».   Согласие дано на обработку следующих персональных данны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прожи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bookmarkStart w:id="6" w:name="_GoBack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DF72580C9A9D9BC3909E3A86FC055FCFF80B069FEDFED38F647135510DDEC5eER7H" TargetMode="External"/><Relationship Id="rId4" Type="http://schemas.openxmlformats.org/officeDocument/2006/relationships/hyperlink" Target="consultantplus://offline/ref=91DF72580C9A9D9BC3909E3A86FC055FCFF80B0692EFFBD288647135510DDEC5E71EA1D945C048899D904BeFRAH" TargetMode="External"/><Relationship Id="rId5" Type="http://schemas.openxmlformats.org/officeDocument/2006/relationships/hyperlink" Target="consultantplus://offline/ref=A72051012BDFE2212F95D06DABBD1647E5637D9AFD3C675C7542AD8726B1D0573B2E4D19F6E3A028Z2I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21:00Z</dcterms:created>
  <dc:creator>Alpha</dc:creator>
  <dc:description/>
  <cp:keywords/>
  <dc:language>en-US</dc:language>
  <cp:lastModifiedBy>Рита</cp:lastModifiedBy>
  <cp:lastPrinted>2002-01-12T17:20:00Z</cp:lastPrinted>
  <dcterms:modified xsi:type="dcterms:W3CDTF">2002-01-12T14:21:00Z</dcterms:modified>
  <cp:revision>2</cp:revision>
  <dc:subject/>
  <dc:title>                                                                 </dc:title>
</cp:coreProperties>
</file>