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августа 2014г.                                                                                     № 10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платы единовременного денежного вознаграждения гражданам за добровольную сдачу незаконно хранящегося оружия, боеприпасов, взрывчатых веществ, взрывных устройств на территор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06.10.1999  №184-ФЗ 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Правительства Ивановской области от 19.12.2013 г №498-п «О мерах по профилактике правонарушений, борьбе с преступностью и обеспечению безопасности граждан на территории Ивановской области» </w:t>
      </w:r>
      <w:r>
        <w:rPr>
          <w:rFonts w:eastAsia="Calibri"/>
          <w:sz w:val="28"/>
          <w:szCs w:val="28"/>
        </w:rPr>
        <w:t xml:space="preserve"> руководствуясь Уставом городского округа Вичуга, ПОСТАНОВЛЯЮ: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both"/>
        <w:rPr>
          <w:rFonts w:eastAsia="Lucida Sans Unicode" w:cs="Tahoma"/>
          <w:color w:val="000000"/>
          <w:kern w:val="2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выплаты единовременного денежного вознаграждения гражданам за добровольную сдачу незаконно хранящегося оружия, боеприпасов, взрывчатых веществ, взрывных устройств на территории городского округа Вичуга 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размеры единовременного денежного вознаграждения гражданам за добровольную сдачу незаконно хранящегося оружия, боеприпасов, взрывчатых веществ, взрывных устройств (приложение №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О МВД России «Вичугский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ть через средства массовой информации население городского округа Вичуга о вопросах, связанных с реализацией порядка приема добровольно сдаваемого оружия, боеприпасов, взрывчатых веществ, взрывных устройств и выплаты денежного вознаграждения за их добровольную сдач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рганизовать прием, хранение и утилизацию добровольно сдаваемого на возмездной основе оружия, боеприпасов, взрывчатых веществ, взрывных устрой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нять меры к активизации предупредительно-профилактической работы, в том числе с использованием возможностей средств массовой информации, по предупреждению об ответственности за преступления, связанные с незаконным хранением и использованием оружия, боеприпасов, взрывчатых веществ, взрывных устройств, и информированию о порядке освобождения от уголовной ответственности в случае их добровольной сдач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Ведущему специалисту по связям с общественностью  городского округа Вичуга во взаимодействии со средствами массовой информации создать цикл передач и рубрик, разъясняющих населению городского округа Вичуга порядок приема незаконно хранящегося оружия, боеприпасов, взрывчатых веществ, взрывных устройств; обеспечить информирование населения городского округа Вичуга о реализации мероприятий по данному направлению деятельности.</w:t>
      </w:r>
    </w:p>
    <w:p>
      <w:pPr>
        <w:pStyle w:val="Normal"/>
        <w:jc w:val="both"/>
        <w:rPr>
          <w:rFonts w:cs="Tahoma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Вичуга по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организационным вопросам и кадровой политике Сметанина М.М.</w:t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both"/>
        <w:rPr>
          <w:rFonts w:cs="Tahoma"/>
          <w:spacing w:val="-2"/>
          <w:sz w:val="28"/>
          <w:szCs w:val="28"/>
          <w:lang w:eastAsia="en-US"/>
        </w:rPr>
      </w:pPr>
      <w:r>
        <w:rPr>
          <w:rFonts w:cs="Tahoma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 w:before="5" w:after="0"/>
        <w:ind w:right="1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Calibri"/>
          <w:spacing w:val="-2"/>
          <w:sz w:val="26"/>
          <w:szCs w:val="26"/>
        </w:rPr>
      </w:pPr>
      <w:r>
        <w:rPr>
          <w:rFonts w:eastAsia="Calibri"/>
          <w:spacing w:val="-2"/>
          <w:sz w:val="26"/>
          <w:szCs w:val="26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го округа Вичуга                                                                  В.Г. СТУПИН</w:t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1.08.2014г.  N 1047 </w:t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49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ЛАТЫ ЕДИНОВРЕМЕННОГО ДЕНЕЖНОГО ВОЗНАГРАЖ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ЖДАНАМ ЗА ДОБРОВОЛЬНУЮ СДАЧУ НЕЗАКОННО ХРАНЯЩЕГОСЯ ОРУЖИЯ, БОЕПРИПАСОВ, ВЗРЫВЧАТЫХ ВЕЩЕСТВ, ВЗРЫВНЫХ УСТРОЙСТВ НА ТЕРРИТОР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выплаты денежного вознаграждения гражданам Российской Федерации (далее - граждане) за добровольную сдачу незаконно хранящегося у них оружия, боеприпасов, взрывчатых веществ и   взрывчатых устрой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Лица, добровольно сдавшие предметы, указанные в статьях 222, 223 УК РФ, освобождаются от уголовной ответственности по этим статьям и получают единовременное денежное вознаграждение за добровольную сдачу незаконно хранящегося оружия, боеприпасов, взрывчатых веществ, взрывных устройств (далее - вознаграждение) в порядке и размерах, установленных постановлением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р выплаты за непригодное для производства выстрела оружие или непригодное для производства взрыва взрывное устройство устанавливается в размере 50% от суммы вознаграждения за исправное, пригодное для производства выстрела оружие или пригодное для производства взрыва взрывное устрой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 предоставление информации о незаконном хранении оружия, боеприпасов, взрывчатых веществ, взрывных устройств, которая впоследствии подтверждена их фактическим изъятием Межмуниципальным отделом МВД России «Вичугский», выплачивается единовременное денежное вознаграждение гражданам в размере 100% от установленного размера вознаграждения за конкретный вид сдаваемого оружия, боеприпасов, взрывчатых веществ, взрывных устройств в порядке и размерах, установленных постановлением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5. Выплата вознаграждения осуществляется при поступлении из Межмуниципального отдела МВД России «Вичугский» в администрацию городского округа Вичуга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аявления гражданина на имя главы администрации городского округа Вичуга согласно приложению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паспорта граждан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я созданной при МО МВД России «Вичугский» комиссии по решению вопроса о выплате денежного вознаграждения за добровольно сданные предметы вооружения, в котором определена сумма вознаграждения после установления принадлежности добровольно сданных гражданином предметов к огнестрельному оружию, боеприпасам, взрывчатым веществам, взрывным устройств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правки МО МВД России «Вичугский» по системе учета похищенного и зарегистрированного оруж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городского округа Вичуга в течение 5 рабочих дней со дня поступления из МО МВД России «Вичугский» предусмотренных пунктом 5 настоящего Порядка документов рассматривает их и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заявление гражданина о выплате вознагра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выплате вознагра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удовлетворения заявления гражданина, администрация городского округа Вичуга в течение 20 дней со дня принятия такого решения готовит проект соответствующего постановления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случае отказа в выплате вознаграждения, администрация городского округа Вичуга информирует об этом гражданина и  МО МВД России «Вичугский» в течение 5 рабочих дней со дня принятия такого решения с указанием причин принятого решения, а также возвращает в  МО МВД России «Вичугский» документы, указанные в пункте 5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принятия решения об отказе в выплате вознагражд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представление либо представление не в полном объеме документов, указанных в пункте 5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недостоверных сведений в представленных документах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латы единовременного денеж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знаграждения гражданам за добровольную сдач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езаконно хранящегося оружия, боеприпасов, взрывчатых веществ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зрывных устройств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городского округа Вичуг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 Ступину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 по адрес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по адрес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97"/>
      <w:bookmarkEnd w:id="2"/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произвести  выплату  единовременного денежного вознаграждения з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ую сдач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ужия, боеприпасов, взрывчатых веществ, взрывных устройст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числить на счет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┬─┬─┬─┬─┬─┬─┬─┬─┬─┬─┬─┬─┬─┬─┬─┬─┬─┬─┬─┬─┬─┬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┴─┴─┴─┴─┴─┴─┴─┴─┴─┴─┴─┴─┴─┴─┴─┴─┴─┴─┴─┴─┴─┴─┘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визиты банк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менование банк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П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И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 согласие  на  обработку своих персональных данных с использовани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автоматизации и без использования средств автоматизации, включая и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 в  письменной и устной форме у третьей стороны, в соответстви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                                                 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 Вичуг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1.08.2014г.  N 1047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Par136"/>
      <w:bookmarkEnd w:id="3"/>
      <w:r>
        <w:rPr>
          <w:b/>
          <w:bCs/>
          <w:sz w:val="28"/>
          <w:szCs w:val="28"/>
        </w:rPr>
        <w:t>РАЗМЕР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ОВРЕМЕННОГО ДЕНЕЖНОГО ВОЗНАГРАЖ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АМ ЗА ДОБРОВОЛЬНУЮ СДАЧУ НЕЗАКОНН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АНЯЩЕГОСЯ ОРУЖИЯ, БОЕПРИПАСОВ, ВЗРЫВЧАТЫХ ВЕЩЕСТВ, ВЗРЫВНЫХ УСТРОЙСТ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40"/>
        <w:gridCol w:w="5040"/>
        <w:gridCol w:w="1560"/>
        <w:gridCol w:w="1920"/>
      </w:tblGrid>
      <w:tr>
        <w:trPr>
          <w:trHeight w:val="8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  </w:t>
            </w:r>
            <w:r>
              <w:rPr/>
              <w:t xml:space="preserve">N  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Вид оружия, боеприпасов и иных предме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               </w:t>
            </w:r>
            <w:r>
              <w:rPr/>
              <w:t xml:space="preserve">вооружения   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  </w:t>
            </w:r>
            <w:r>
              <w:rPr/>
              <w:t xml:space="preserve">Единиц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 xml:space="preserve">измерения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    </w:t>
            </w:r>
            <w:r>
              <w:rPr/>
              <w:t xml:space="preserve">Размер    </w:t>
            </w:r>
          </w:p>
          <w:p>
            <w:pPr>
              <w:pStyle w:val="Normal"/>
              <w:autoSpaceDE w:val="false"/>
              <w:rPr/>
            </w:pPr>
            <w:r>
              <w:rPr/>
              <w:t>выплачиваем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енежного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вознаграждения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1    </w:t>
            </w:r>
          </w:p>
        </w:tc>
        <w:tc>
          <w:tcPr>
            <w:tcW w:w="8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Гражданское оружие:                                                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1.1  </w:t>
            </w:r>
          </w:p>
        </w:tc>
        <w:tc>
          <w:tcPr>
            <w:tcW w:w="8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Гражданское оружие самообороны:                                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1.1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Огнестрельное    оружие    ограниче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поражения     (пистолет,      револьвер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огнестрельное бесствольное устройство)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000     (пя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тысяч) рублей 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1.2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Газовое  оружие  (газовые  пистолеты   и</w:t>
            </w:r>
          </w:p>
          <w:p>
            <w:pPr>
              <w:pStyle w:val="Normal"/>
              <w:autoSpaceDE w:val="false"/>
              <w:rPr/>
            </w:pPr>
            <w:r>
              <w:rPr/>
              <w:t>револьверы,   за   исключением   систе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"УДАР" и ее аналогов)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500     (од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ысяча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ятьсот)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1.3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Электрошоковые  устройства  и   искров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 xml:space="preserve">разрядники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00  (пятьсот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1.2  </w:t>
            </w:r>
          </w:p>
        </w:tc>
        <w:tc>
          <w:tcPr>
            <w:tcW w:w="8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Гражданское спортивное оружие:                                 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2.1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Огнестрельное с нарезным стволом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7000     (сем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тысяч) рублей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2.2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Огнестрельное гладкоствольное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000     (пя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тысяч) рублей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2.3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Холодное клинковое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000     (од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тысяча) рублей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2.4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Метательное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00  (пятьсот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2.5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Пневматическое с дульной энергией  от  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до 7,5 Дж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00  (пятьсот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1.3  </w:t>
            </w:r>
          </w:p>
        </w:tc>
        <w:tc>
          <w:tcPr>
            <w:tcW w:w="8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Гражданское охотничье оружие:                                  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3.1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Огнестрельное длинноствольное с нарезны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 xml:space="preserve">стволом 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7000     (сем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тысяч) рублей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3.2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Огнестрельное            гладкоствольно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длинноствольное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000     (пя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тысяч) рублей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3.3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Огнестрельное  длинноствольное   оружие,</w:t>
            </w:r>
          </w:p>
          <w:p>
            <w:pPr>
              <w:pStyle w:val="Normal"/>
              <w:autoSpaceDE w:val="false"/>
              <w:rPr/>
            </w:pPr>
            <w:r>
              <w:rPr/>
              <w:t>комбинированное    одним    или   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нарезными стволами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7000     (сем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тысяч) рублей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3.4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Пневматическое с дульной энергией от 7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до 25 Дж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3000      (тр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тысячи) рублей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.3.5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Холодное клинковое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000     (од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тысяча) рублей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1.4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Сигнальное оружие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800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восемьсот)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>
          <w:trHeight w:val="20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1.5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Холодное        клинковое        оружие,</w:t>
            </w:r>
          </w:p>
          <w:p>
            <w:pPr>
              <w:pStyle w:val="Normal"/>
              <w:autoSpaceDE w:val="false"/>
              <w:rPr/>
            </w:pPr>
            <w:r>
              <w:rPr/>
              <w:t>предназначенное для ношения  с  казачьей</w:t>
            </w:r>
          </w:p>
          <w:p>
            <w:pPr>
              <w:pStyle w:val="Normal"/>
              <w:autoSpaceDE w:val="false"/>
              <w:rPr/>
            </w:pPr>
            <w:r>
              <w:rPr/>
              <w:t>формой,   а   также   с    национальными</w:t>
            </w:r>
          </w:p>
          <w:p>
            <w:pPr>
              <w:pStyle w:val="Normal"/>
              <w:autoSpaceDE w:val="false"/>
              <w:rPr/>
            </w:pPr>
            <w:r>
              <w:rPr/>
              <w:t>костюмами народов Российской  Федерации,</w:t>
            </w:r>
          </w:p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      которого       установлен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новлением Правительства  Российской</w:t>
            </w:r>
          </w:p>
          <w:p>
            <w:pPr>
              <w:pStyle w:val="Normal"/>
              <w:autoSpaceDE w:val="false"/>
              <w:rPr/>
            </w:pPr>
            <w:r>
              <w:rPr/>
              <w:t>Федерации  от  03.09.2001   N   648   "О</w:t>
            </w:r>
          </w:p>
          <w:p>
            <w:pPr>
              <w:pStyle w:val="Normal"/>
              <w:autoSpaceDE w:val="false"/>
              <w:rPr/>
            </w:pPr>
            <w:r>
              <w:rPr/>
              <w:t>холодном        клинковом        оружии,</w:t>
            </w:r>
          </w:p>
          <w:p>
            <w:pPr>
              <w:pStyle w:val="Normal"/>
              <w:autoSpaceDE w:val="false"/>
              <w:rPr/>
            </w:pPr>
            <w:r>
              <w:rPr/>
              <w:t>предназначенном для ношения  с  казачь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 xml:space="preserve">формой" 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500     (од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ысяча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ятьсот)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2  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Служебное оружие: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kern w:val="2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kern w:val="2"/>
                <w:lang w:val="en-US" w:eastAsia="en-US" w:bidi="en-US"/>
              </w:rPr>
            </w:r>
          </w:p>
        </w:tc>
      </w:tr>
      <w:tr>
        <w:trPr>
          <w:trHeight w:val="16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2.1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Огнестрельное гладкоствольное и нарезное</w:t>
            </w:r>
          </w:p>
          <w:p>
            <w:pPr>
              <w:pStyle w:val="Normal"/>
              <w:autoSpaceDE w:val="false"/>
              <w:rPr/>
            </w:pPr>
            <w:r>
              <w:rPr/>
              <w:t>короткоствольное  оружие  отечестве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а с дульной энергией не более</w:t>
            </w:r>
          </w:p>
          <w:p>
            <w:pPr>
              <w:pStyle w:val="Normal"/>
              <w:autoSpaceDE w:val="false"/>
              <w:rPr/>
            </w:pPr>
            <w:r>
              <w:rPr/>
              <w:t>300  Дж,  огнестрельное  гладкоствольное</w:t>
            </w:r>
          </w:p>
          <w:p>
            <w:pPr>
              <w:pStyle w:val="Normal"/>
              <w:autoSpaceDE w:val="false"/>
              <w:rPr/>
            </w:pPr>
            <w:r>
              <w:rPr/>
              <w:t>длинноствольное    оружие,    а    также</w:t>
            </w:r>
          </w:p>
          <w:p>
            <w:pPr>
              <w:pStyle w:val="Normal"/>
              <w:autoSpaceDE w:val="false"/>
              <w:rPr/>
            </w:pPr>
            <w:r>
              <w:rPr/>
              <w:t>огнестрельное    оружие    ограниче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поражения  с  патронами  травматиче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действия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000     (пя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тысяч) рублей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3  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Боевое ручное стрелковое оружие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7000     (сем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тысяч рублей)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4  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Холодное оружие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2000      (д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тысячи) рублей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5  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Основные части огнестрельного оружия: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kern w:val="2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kern w:val="2"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5.1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Ствол, затвор, барабан, рамка, стволь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 xml:space="preserve">коробка 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00  (пятьсот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>
          <w:trHeight w:val="10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6  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Взрывчатое вещество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за      1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раммов    </w:t>
            </w:r>
          </w:p>
          <w:p>
            <w:pPr>
              <w:pStyle w:val="Normal"/>
              <w:autoSpaceDE w:val="false"/>
              <w:rPr/>
            </w:pPr>
            <w:r>
              <w:rPr/>
              <w:t>вещества 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ротилово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эквиваленте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00  (пятьсот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7  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Взрывное устройство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2000      (дв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тысячи) рублей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8  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Средства инициирования взрыва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autoSpaceDE w:val="false"/>
              <w:rPr/>
            </w:pPr>
            <w:r>
              <w:rPr/>
              <w:t>единицу ил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 xml:space="preserve">за 1 метр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00  (пятьсот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9    </w:t>
            </w:r>
          </w:p>
        </w:tc>
        <w:tc>
          <w:tcPr>
            <w:tcW w:w="8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Боеприпас к огнестрельному оружию:                                 </w:t>
            </w:r>
          </w:p>
        </w:tc>
      </w:tr>
      <w:tr>
        <w:trPr>
          <w:trHeight w:val="10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9.1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К    огнестрельному     гладкоствольному</w:t>
            </w:r>
          </w:p>
          <w:p>
            <w:pPr>
              <w:pStyle w:val="Normal"/>
              <w:autoSpaceDE w:val="false"/>
              <w:rPr/>
            </w:pPr>
            <w:r>
              <w:rPr/>
              <w:t>длинноствольному оружию, газовому оружию</w:t>
            </w:r>
          </w:p>
          <w:p>
            <w:pPr>
              <w:pStyle w:val="Normal"/>
              <w:autoSpaceDE w:val="false"/>
              <w:rPr/>
            </w:pPr>
            <w:r>
              <w:rPr/>
              <w:t>и  огнестрельному  оружию  ограниче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поражения  с  патронами  травматиче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действия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       (пять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9.2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 xml:space="preserve">К нарезному оружию калибра 7,62 x 39 мм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8     (восемь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9.3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К нарезному оружию калибра менее 7,62  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39 мм   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5       (пять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9.4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eastAsia="en-US" w:bidi="en-US"/>
              </w:rPr>
            </w:pPr>
            <w:r>
              <w:rPr/>
              <w:t>К нарезному оружию калибра более 7,62  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39 мм   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0    (десять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10   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Самодельное огнестрельное оружие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за     одн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единицу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>1500     (од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ысяча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ятьсот)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/>
              <w:t xml:space="preserve">рублей        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rFonts w:eastAsia="Lucida Sans Unicode"/>
          <w:color w:val="000000"/>
          <w:kern w:val="2"/>
          <w:lang w:val="en-US" w:eastAsia="en-US" w:bidi="en-US"/>
        </w:rPr>
      </w:pPr>
      <w:r>
        <w:rPr>
          <w:rFonts w:eastAsia="Lucida Sans Unicode"/>
          <w:color w:val="000000"/>
          <w:kern w:val="2"/>
          <w:lang w:val="en-US" w:eastAsia="en-US" w:bidi="en-US"/>
        </w:rPr>
      </w:r>
    </w:p>
    <w:p>
      <w:pPr>
        <w:pStyle w:val="ConsPlusNonformat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63DCA81204079FA36EF7EC22E0218D2AEE55CBAB04892D06E93BC594UBmBG" TargetMode="External"/><Relationship Id="rId4" Type="http://schemas.openxmlformats.org/officeDocument/2006/relationships/hyperlink" Target="consultantplus://offline/ref=2863DCA81204079FA36EF7EC22E0218D2AEA56C6A500892D06E93BC594BB984FAA0AB82C76284804U4m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01:00Z</dcterms:created>
  <dc:creator>Alpha</dc:creator>
  <dc:description/>
  <cp:keywords/>
  <dc:language>en-US</dc:language>
  <cp:lastModifiedBy>Рита</cp:lastModifiedBy>
  <cp:lastPrinted>2014-08-21T14:01:00Z</cp:lastPrinted>
  <dcterms:modified xsi:type="dcterms:W3CDTF">2014-08-21T10:01:00Z</dcterms:modified>
  <cp:revision>2</cp:revision>
  <dc:subject/>
  <dc:title>                                                                 </dc:title>
</cp:coreProperties>
</file>