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14 г.                                                                                            № 1250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5.07.2014г. № 93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городской Думы городского округа Вичуга от 25.09.2014г.  № 50 «О внесении изменений в решение городской Думы городского округа Вичуга от 31 марта 2011 г. № 34 «Об утверждении Положения о звании «Почетный гражданин города Вичуги»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5.07.2014г. №939 «Об утверждении Порядка осуществления выплаты и организации доставки ежемесячной денежной выплаты лицам, удостоенным звания «Почетный гражданин города Вичуг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орядка осуществления выплаты и организации доставки ежемесячной денежной выплаты лицам, удостоенным звания «Почетный гражданин города Вичуги»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Ежемесячная денежная выплата с учетом удержания налога на доходы физических лип (НДФЛ) в размере 13%, выплачивается получателям посредством перечисления во вклады или на платежные карты в банк, выбранный получателе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ринятия и подлежит опубликованию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4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03T07:31:00Z</dcterms:modified>
  <cp:revision>3</cp:revision>
  <dc:subject/>
  <dc:title>                                                                 </dc:title>
</cp:coreProperties>
</file>