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1 июня 2014 г.                                                                                                      № 724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еспечении безопасности людей на водных объект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в летний период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наступлением купального сезона, с целью предотвращения гибели людей на водоемах городского округа Вичуга, в соответствии с Федеральным законом от 06.10.2003 г. №131 «Об общих принципах организации местного самоуправления в Российской Федерации», на основании постановления Правительства Ивановской области от 11.03.2009 г. №54-П «Об утверждении Правил охраны жизни людей на водных объектах в Ивановской области» и руководствуясь Уставом городского округа Вичуга,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лан обеспечения  безопасности людей на водных объектах городского округа в летний период 2014 года (приложение №1 к настоящему постановлению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МУП «САХ и благоустройство» (Маковицын В.Ю.)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нять меры по выставлению информационных, запрещающих табличек в районе неорганизованного места отдыха  на водоеме дачи Тяжело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Отделу образования администрации городского округа (Макарова В.В.)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рганизовать и провести комплекс профилактических мероприятий по недопущению несчастных случаев с учащимися на водоем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МКУ «Управление по делам ГО и ЧС г.о. Вичуга» (Усольцев В.В.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вести профилактическую работу по обеспечению безопасности на водных объектах в местных средствах массовой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МО МВД России «Вичугский» (Смирнов А.Е.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ить постоянный контроль за состоянием общественного порядка и привлечением к административной ответственности граждан за купание в запрещенных мест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Опубликовать настоящее постановление на  сайте администрации городского округа Вичу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Контроль за выполнением настоящего постановления возложить на заместителя главы администрации-председателя КЧС и ПБ Смирнова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родского округа Вичуга                                                                В.Г.СТУП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городского округа Вичуга от 11.06.2014 г. № 72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я безопасности людей на водных объектах</w:t>
      </w:r>
    </w:p>
    <w:p>
      <w:pPr>
        <w:pStyle w:val="Normal"/>
        <w:ind w:left="1416" w:hanging="0"/>
        <w:jc w:val="center"/>
        <w:rPr/>
      </w:pPr>
      <w:r>
        <w:rPr/>
        <w:t>городского округа Вичуга в летний период 2014 года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2999"/>
        <w:gridCol w:w="2268"/>
        <w:gridCol w:w="2835"/>
        <w:gridCol w:w="1276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прове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ние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мест купания людей на территории городск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5. 06.2014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ского ок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едседатель КЧС и П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ление информирующих аншлагов с целью обеспечения безопасности люд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всего пери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пецавтохозяйство и благоустрой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кация материалов в СМИ по вопросам безопасного поведения на водоемах в летни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5. 06.2014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едущий специалист МКУ «Управление по делам ГО и ЧС г.о. Вичуг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 аншлагов знаков безопас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5.06.2014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Спецавтохозяйство и благоустрой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рулирование мест неорганизованного отдыха сотрудниками ОВ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всего пери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 «Вичуг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обучения детей плаванию в спортивно-оздоровительных лагерях, проведение профилактических бесед и распространение через учебные заведения памяток по правилам безопасного поведения на водоем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купального сез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дел образования администрации городского округа Вичуга, комитет по физической культуре и спорту администрации городского округа Вичуга, МКУ «Управление по делам ГО и ЧС городского округа Вичуг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7T08:19:00Z</dcterms:created>
  <dc:creator>Alpha</dc:creator>
  <dc:description/>
  <cp:keywords/>
  <dc:language>en-US</dc:language>
  <cp:lastModifiedBy>Рита</cp:lastModifiedBy>
  <cp:lastPrinted>2013-05-31T14:19:00Z</cp:lastPrinted>
  <dcterms:modified xsi:type="dcterms:W3CDTF">2002-02-27T08:19:00Z</dcterms:modified>
  <cp:revision>2</cp:revision>
  <dc:subject/>
  <dc:title>                                                                 </dc:title>
</cp:coreProperties>
</file>