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4 г.                                                                                      № 224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2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Уставом городского округа Вичуга,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еречень земельных участков, указанных в пункте 1 настоящего постановления, в С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Верховского А.В., председателя Комитета по управлению имуществом городского округа Вичу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ind w:left="5220" w:hanging="0"/>
        <w:jc w:val="right"/>
        <w:rPr>
          <w:b/>
          <w:b/>
        </w:rPr>
      </w:pPr>
      <w:r>
        <w:rPr/>
        <w:t>к постановлению администрации городского округа Вичуга от 28.02.2014 г. № 2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080"/>
        <w:gridCol w:w="1440"/>
        <w:gridCol w:w="19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Ивана Ефимова, д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20119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2-25-03</w:t>
            </w:r>
          </w:p>
          <w:p>
            <w:pPr>
              <w:pStyle w:val="Normal"/>
              <w:jc w:val="center"/>
              <w:rPr/>
            </w:pPr>
            <w:r>
              <w:rPr/>
              <w:t>Сорина Е.С.      2-05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раснознамен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2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311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6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, д.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устарная, д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105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2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Беляева, д. 7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60212: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3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11:37:00Z</dcterms:modified>
  <cp:revision>2</cp:revision>
  <dc:subject/>
  <dc:title>                                                                 </dc:title>
</cp:coreProperties>
</file>