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октября 2014 г.                                                                                           № 139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«Повышение эффективности реализации молодежной политики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и  средств массовой информации  в городском округе Вичуг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Ф, постановлением администрации городского округа Вичуга от 18.10.2013г. №1113 «Об утверждении перечня муниципальных программ городского округа Вичуга на период  2015-2017 годы», руководствуясь Уставом городского округа Вичуга, ПОСТАНОВЛЯЮ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eastAsia="Arial" w:cs="Times New Roman" w:ascii="Times New Roman" w:hAnsi="Times New Roman"/>
          <w:sz w:val="28"/>
          <w:szCs w:val="28"/>
        </w:rPr>
        <w:t>«Повышение эффективности реализации молодежной политики и  средств массовой информации  в городском округе Вичуг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ирование мероприятий муниципальной  программы </w:t>
      </w:r>
      <w:r>
        <w:rPr>
          <w:rFonts w:eastAsia="Arial"/>
          <w:sz w:val="28"/>
          <w:szCs w:val="28"/>
        </w:rPr>
        <w:t>«Повышение эффективности реализации молодежной политики и  средств массовой информации  в городском округе Вичуга» осуществлять за счет бюджетных средств в пределах утвержденных сумм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Настоящее постановление вступает в силу с 01.01.2015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я администрации городского округа Вичуга №169 от 19.02.2014г. «Об утверждении муниципальной программы «Молодежь Вичуги на 2011-2015 годы» и №715 от 11.06.2014 г. «О внесении изменений в постановление администрации городского округа Вичуга от 19.02.2014 г. №169» признать утратившими силу с 01.01.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постановление в Вестнике органов местного само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  <w:tab/>
        <w:tab/>
        <w:tab/>
        <w:tab/>
        <w:t xml:space="preserve">                            В.Г.СТУП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/>
        <w:t xml:space="preserve">городского округа Вичуга от 17.10.2014 г. № 1391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>«Повышение эффективности реализации молодежной политики и  средств массовой информации  в городском округе Вичуг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  <w:r>
        <w:br w:type="page"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.</w:t>
      </w:r>
      <w:r>
        <w:rPr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аспорт муниципальной программы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1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1"/>
        <w:gridCol w:w="1277"/>
        <w:gridCol w:w="1276"/>
        <w:gridCol w:w="1277"/>
        <w:gridCol w:w="1434"/>
      </w:tblGrid>
      <w:tr>
        <w:trPr>
          <w:trHeight w:val="392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Повышение эффективности реализации молодежной политики и  средств массовой информации  в городском округе Вичуг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</w:t>
              <w:br/>
              <w:t>программы</w:t>
            </w:r>
          </w:p>
        </w:tc>
        <w:tc>
          <w:tcPr>
            <w:tcW w:w="7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годы   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7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«Молодежь Вичуги» (приложение 1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Подпрограмма «Открытая информационная среда</w:t>
            </w:r>
            <w:r>
              <w:rPr>
                <w:sz w:val="28"/>
                <w:szCs w:val="28"/>
              </w:rPr>
              <w:t>» (приложение 2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и возможностей для успешной социализации и эффективной самореализации молодежи городского округа Вичуга, развитие ее потенциала в интересах общества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ткрытой информационной среды на территории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я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городского округа Вичуг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инансовый отдел администрации городского округа Вичуг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053" w:hRule="atLeast"/>
        </w:trPr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</w:tr>
      <w:tr>
        <w:trPr>
          <w:trHeight w:val="1830" w:hRule="atLeast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Вич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4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Анализ текущей ситуации в сфере реализации программы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4 года численность молодежи (граждан в возрасте с 14 до 30 лет) в городском округе Вичуга составляет 7002 человека, т.е. 19% от всего населения. Поэтому проведение планомерной молодежной политики – одно из приоритетных направлений деятельности администрации городского округа Вичуга. Её реализация обеспечивается непрерывной и согласованной деятельностью органов местного самоуправления и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е в сфере молодежной политики уже сделано. На территории городского округа, на базе школ и учреждений дополнительного образования созданы и работают молодежные объединения общественной и патриотической направленности: Совет активной молодёжи, военно-патриотический клуб «Арсенал», патриотический клуб «Данко», молодёжный клуб «Лидер», интеллектуальный клуб «Эрудит». В городе реализуется целый комплекс молодежных мероприятий. Для их проведения используется потенциал клубов, спортивных учреждений, библиотек и музеев города. Ежегодно создаются временные рабочие места для трудоустройства подростков и молодежи, реализуются мероприятия по поддержке молодых семей. Действует программа поддержки одаренной молодежи. Все больше молодых людей вовлекается в общественную жиз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Последние годы в основу молодёжной политики был заложен программно-целевой подход. Были приняты и реализованы городские целевые программы, направленные на </w:t>
      </w:r>
      <w:r>
        <w:rPr>
          <w:sz w:val="28"/>
          <w:szCs w:val="28"/>
        </w:rPr>
        <w:t xml:space="preserve">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</w:t>
      </w:r>
      <w:r>
        <w:rPr>
          <w:rFonts w:eastAsia="Lucida Sans Unicode"/>
          <w:kern w:val="2"/>
          <w:sz w:val="28"/>
          <w:szCs w:val="28"/>
        </w:rPr>
        <w:t xml:space="preserve">Учитывая специфическую социальную позицию молодого  поколения  в обществе, </w:t>
      </w:r>
      <w:r>
        <w:rPr>
          <w:sz w:val="28"/>
          <w:szCs w:val="28"/>
        </w:rPr>
        <w:t>недостаточный уровень образования, отсутствие социальных навыков и опыта молодежь нуждается в особой поддержке со стороны власти.  Н</w:t>
      </w:r>
      <w:r>
        <w:rPr>
          <w:rFonts w:eastAsia="Lucida Sans Unicode"/>
          <w:kern w:val="2"/>
          <w:sz w:val="28"/>
          <w:szCs w:val="28"/>
        </w:rPr>
        <w:t xml:space="preserve">еобходимо усилить внимание к  проблемам социализации молодёжи,  определению средств,  форм, методов и критериев работы с молодыми людьми на перспективу. В целях оптимизации государственных мер, обеспечивающих активное включение молодых людей в жизнь общества, их полноценную самореализацию, разработана подпрограмма </w:t>
      </w:r>
      <w:r>
        <w:rPr>
          <w:sz w:val="28"/>
          <w:szCs w:val="28"/>
        </w:rPr>
        <w:t>«Молодежь Вичуги»</w:t>
      </w:r>
      <w:r>
        <w:rPr>
          <w:rFonts w:eastAsia="Lucida Sans Unicode"/>
          <w:kern w:val="2"/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подпрограмму «Открытая информационная среда» планируется продолжить развитие средств массовой информации, составляющих информационное пространство городского округа Вичуга, а точнее муниципального радио, прежде всего на основе принципа информационной открытости органов вла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остранство городского округа Вичуга представлено рядом печатных и электронных средств массовой информации: общественно-политическими газетами «Вичугские новости» и «Надежда Вичужан», рекламной газетой «Вичуга-инфо», местным телевидением «Регион-Вичуга» и эфирным радио – «Радио-Вичуга».</w:t>
      </w:r>
    </w:p>
    <w:p>
      <w:pPr>
        <w:pStyle w:val="Style111"/>
        <w:widowControl/>
        <w:spacing w:lineRule="auto" w:line="240" w:before="5" w:after="0"/>
        <w:ind w:firstLine="710"/>
        <w:rPr/>
      </w:pPr>
      <w:r>
        <w:rPr>
          <w:rStyle w:val="FontStyle45"/>
          <w:sz w:val="28"/>
          <w:szCs w:val="28"/>
        </w:rPr>
        <w:t xml:space="preserve">Муниципальное казенное учреждение «Редакция Радио-Вичуга» является частью системы обеспечения населения городского округа Вичуга информацией о деятельности органов местного самоуправления городского округа Вичуга, а также создания комплекса информационных ресурсов для профессионального освещения общественно-политического, культурного, социально-экономического развития городского округа Вичуга и проживающих на его территории людей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На протяжении долгих лет проводное радио в нашем городе было очень популярно и им пользовались десятки тысяч абонентов. Но, в 2000-е годы количество слушателей значительно уменьшилось. На 1 июня 2012 года абонентов проводного радио насчитывалось всего 34 человека. К тому же оборудование, осуществлявшее трансляцию радиопередач, и находящееся на балансе ОАО «Ростелеком», давно не обновлялось. Линейные сооружения и станции проводного вещания также устарели. В связи с этим, а также с появлением технической возможности перехода «Радио-Вичуга» на эфирное вещание, было принято решение о прекращении с 1 августа 2012 года проводного радиовещания на территории нашего города. С 2013 года  передачи "Радио-Вичуга" стали выходить в эфире  радиостанции «Звезда» в диапазоне УКВ на частоте 69,71 МГц.  В настоящее время завершается реализация ведомственной целевой программы «Развитие эфирного радиовещания в городском округе Вичуга на 2013-2014 г.г.», основной задачей которой является перевод  вещания «Радио-Вичуга» на частоту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ое партнерство телерадиокомпания «Регион-Вичуга» начало свою работу еще в 2000 году. В 2004 году проведена реорганизация телерадиокомпании. В 2014 году зарегистрирована последняя версия Устава партнерства, для более эффективного содействия партнерам в осуществлении ими деятельности в области информирования населения г.о. Вичуга и Вичугского муниципального района о значимых событиях в социально-экономической и общественно-политической жизни данных муниципальных образований. За время деятельности телерадиокомпании охват телезрителей увеличился с 50 000 до 70 00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 сфере формирования открытой информационной среды является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ей. Для этой цели разработана данная подпрограмм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Цели и ожидаемые результаты реализации программы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ом программа </w:t>
      </w:r>
      <w:r>
        <w:rPr>
          <w:rFonts w:eastAsia="Arial" w:cs="Times New Roman" w:ascii="Times New Roman" w:hAnsi="Times New Roman"/>
          <w:sz w:val="28"/>
          <w:szCs w:val="28"/>
        </w:rPr>
        <w:t xml:space="preserve">«Повышение эффективности реализации молодежной политики и  средств массовой информации  в городском округе Вичуга» </w:t>
      </w:r>
      <w:r>
        <w:rPr>
          <w:rFonts w:cs="Times New Roman" w:ascii="Times New Roman" w:hAnsi="Times New Roman"/>
          <w:sz w:val="28"/>
          <w:szCs w:val="28"/>
        </w:rPr>
        <w:t>нацелена на создание условий и возможностей для успешной социализации и эффективной самореализации молодежи городского округа Вичуга, развитие ее потенциала в интересах общества, а также формирование открытой информационной среды на территории городского округа Вичуга.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в сфере развития молодежной политики будет осуществляться через вовлечение молодежи в общественно-политическую жизнь, повышение гражданской активности,  поддержку социальных молодежных инициатив; формирование духовности, нравственности, пропаганду здорового образа жизни;  предупреждение распространения в молодежной среде экстремистских и антиобщественных идей; профилактику безнадзорности и правонарушений несовершеннолетних, защиту их прав, а также профилактику наркомании, алкоголизма, других видов зависимости среди подростков и молодежи;  совершенствование системы патриотического воспитания молодежи; информирование подростков и молодежи об общественных движениях, социальных инициативах и реализуемых программах и проектах в сфере молодежной политики.</w:t>
      </w:r>
    </w:p>
    <w:p>
      <w:pPr>
        <w:pStyle w:val="Normal"/>
        <w:spacing w:before="6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ечными результатами реализации программы в данном направлении являются: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молодежи, охваченной городскими мероприятиями в сфере молодежной политики;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ение количества детей и молодежи, участвующих в работе детских и молодежных общественных объединений, в том числе  патриотической направленности;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ажданского и патриотического  мировоззрения молодежи, повышение ее социальной и творче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случаев наркомании, алкоголизма, других видов зависимости среди подростков и молодежи.  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в сфере формирования открытой информационной среды будет осуществляться через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и; обеспечение доступа населения и организаций к информации о деятельности органов местного самоуправления городского округа Вичуга через работу МКУ «Редакция Радио-Вичуга» и НПТРК «Регион-Вичуга»; обеспечение оперативного информирования вичужан о деятельности в различных сферах жизни городского округа Вичуга; оповещение населения городского округа Вичуга на случай чрезвычайных ситуаций.</w:t>
      </w:r>
    </w:p>
    <w:p>
      <w:pPr>
        <w:pStyle w:val="Normal"/>
        <w:spacing w:before="6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ечными результатами реализации программы в данном направлении являются: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эфирного времени радиовещания на достигнутом уровне, а именно - в количестве 15600 мин. в год; телевещания в количестве 208 часов в год;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качеством новостной ленты;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качеством программ в области культуры;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качеством аналитических программ;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качеством приема телесигнала.</w:t>
      </w:r>
    </w:p>
    <w:p>
      <w:pPr>
        <w:pStyle w:val="Normal"/>
        <w:spacing w:before="12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составе и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521"/>
        <w:gridCol w:w="929"/>
        <w:gridCol w:w="1312"/>
        <w:gridCol w:w="1417"/>
        <w:gridCol w:w="1276"/>
      </w:tblGrid>
      <w:tr>
        <w:trPr>
          <w:tblHeader w:val="true"/>
          <w:trHeight w:val="23" w:hRule="atLeast"/>
        </w:trPr>
        <w:tc>
          <w:tcPr>
            <w:tcW w:w="5958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именование целевого показателя (индикатора)</w:t>
            </w:r>
          </w:p>
        </w:tc>
        <w:tc>
          <w:tcPr>
            <w:tcW w:w="131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>
          <w:tblHeader w:val="true"/>
          <w:trHeight w:val="584" w:hRule="atLeast"/>
        </w:trPr>
        <w:tc>
          <w:tcPr>
            <w:tcW w:w="50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96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Молодежь Вичуги»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Доля молодежи, охваченной городскими мероприятиями в сфере молодежной политики, от общей численности молодежи ,проживающей на территории городского округа Вичуга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Количество молодежных и детских общественных объединений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Отношение численности лиц в возрасте 14-30 лет, вовлеченных в реализуемые органами исполнительной власти проекты и программы (разово или на постоянной основе) в сфере поддержки талантливой молодежи, к общему числу молодежи  в возрасте от 14 до 29 лет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9" w:hRule="atLeast"/>
        </w:trPr>
        <w:tc>
          <w:tcPr>
            <w:tcW w:w="996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Открытая информационная среда»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Объем радиовещания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мин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56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560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5600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Объем телевещания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Час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0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Style w:val="FontStyle52"/>
              </w:rPr>
              <w:t>Доля граждан, удовлетворенных новостной лентой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Style w:val="FontStyle52"/>
              </w:rPr>
              <w:t>Доля граждан, удовлетворенных подготовленными программами в области культуры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9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Style w:val="FontStyle52"/>
              </w:rPr>
              <w:t>Доля граждан, удовлетворенных аналитическими программами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есурсное обеспечение муниципальной программы</w:t>
      </w:r>
    </w:p>
    <w:p>
      <w:pPr>
        <w:pStyle w:val="Normal"/>
        <w:ind w:right="34" w:hanging="0"/>
        <w:jc w:val="right"/>
        <w:rPr>
          <w:b/>
          <w:b/>
        </w:rPr>
      </w:pPr>
      <w:r>
        <w:rPr>
          <w:b/>
        </w:rPr>
        <w:t>Тыс.руб</w:t>
      </w:r>
    </w:p>
    <w:tbl>
      <w:tblPr>
        <w:tblW w:w="1072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3541"/>
        <w:gridCol w:w="1844"/>
        <w:gridCol w:w="1560"/>
        <w:gridCol w:w="1560"/>
        <w:gridCol w:w="1560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510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,4</w:t>
            </w:r>
          </w:p>
        </w:tc>
      </w:tr>
      <w:tr>
        <w:trPr>
          <w:trHeight w:val="50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ь Вичуги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6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1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ткрытая информационная среда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 Подпрограмма «Молодежь Вичуги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аспорт подпрограммы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14"/>
        <w:gridCol w:w="1416"/>
        <w:gridCol w:w="1275"/>
        <w:gridCol w:w="1275"/>
        <w:gridCol w:w="1296"/>
      </w:tblGrid>
      <w:tr>
        <w:trPr>
          <w:trHeight w:val="392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Вичуги»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</w:t>
              <w:br/>
              <w:t>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годы   </w:t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</w:tr>
      <w:tr>
        <w:trPr>
          <w:trHeight w:val="360" w:hRule="atLeast"/>
        </w:trPr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Краткая характеристика сфер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механизмы развития институтов гражданского общества имеет особую актуальность. Усилия и средства, вкладываемые в мероприятия, направленные на воспитание молодежи, ее адаптацию и социализацию, в будущем могут стать основой для успешного социального, экономического и политического развития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подходы к государственной молодежной политике в Российской Федерации были определены в 1992 году Указом Президента Российской Федерации "О первоочередных мерах в области государственной молодежной политики". В 1993 году Верховным Советом РФ были утверждены "Основные направления государственной молодежной политики в Российской Федерации", в 1995 году был принят Федеральный закон "О государственной поддержке молодежных и детских общественных объединений", а также в более чем 40 субъектах Российской Федерации были приняты законы по вопросам молодежной политики и осуществлению целевых программ по реализации государственной молодежн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конце 90-х годов XX века были приняты федеральные законы "О физической культуре и спорте в Российской Федерации" N329-ФЗ от 04.12.2007, "Об основах системы профилактики безнадзорности и правонарушений несовершеннолетних" N120-ФЗ от 24.06.1999, а также ряд иных нормативно-правовых актов, регулирующих вопросы реализации молодежной политики в России. Принят ряд указов Президента Российской Федерации, постановлений Правительства Российской Федерации. Среди них особое значение имеет обновленная Федеральная целевая программа "Молодежь России" (Указ Президента Российской Федерации N890 от 15.08.1997). В настоящее время разработано более 160 актов законодательства Российской Федерации, отражающих различные стороны государственной молодежной политики и регулирующих осуществление основных прав молодых россия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 менее важным документом является "Стратегия государственной молодежной политики в Российской Федерации", представляющая собой систему определений важнейших целей, задач, приоритетов и мер государственной политики, направленной на обеспечение стратегии государства в формировании условий для реализации социального, интеллектуального, культурного и экономического потенциала молодого поколения, которая была утверждена Распоряжением Правительства РФ N1760-р от 18.12.200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урегулирования отношений, связанных с реализацией государственной молодежной политики на территории Ивановской области Ивановской областной Думой принят Закон Ивановской области "О государственной молодежной политике в Ивановской области" (N80-ОЗ от 15.06.200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Молодёжь Вичуги» (далее - Подпрограмма) разработана с целью осуществления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вовлеченности подростков и молодежи во внешние процессы экономического, социального, культурного, политического и др. характера, формирования четкой жизненной позиции с упором на духовно-нравственные ценности, воспитание молодых людей патриотами своей страны и Малой Родины находит свое отражение в проведении значительного количества молодеж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год в Вичуге организуется множество молодежных мероприятий, количество участников которых возрастает. Разнообразна палитра направлений и тематик, по которым они провод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для одаренных детей, поддержки талантливой молодеж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развитие социальной практики молодежи, на приобщение молодежи  к общественной деятельности, волонтерскому движ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для детей и молодежи, оказавшихся в сложной жизненн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гражданско-патриотическому и духовно-нравственному воспитанию детей и молодежи, антинаркотической тематике, формированию культуры здорового образа жизни и профилактике противоправного по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развитие эстетического, художественного и интеллектуального творчества детей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основывается на дальнейшем совершенствовании форм и методов работы институтов органов местного самоуправления, общественных организаций по осуществлению городской молодёжной политики в области патриотического воспитания граждан, консолидации деятельности всех структур гражданского общества с целью  интеллектуального, творческого и физического развития молодёж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жидаемые результат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эффективности работы в сфере молодёжной политики является постоянный анализ ее состояния на основе обобщенных оценоч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эффективность Подпрограммы направлена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остков и молодёжи устойчивого интереса и потребности к активному образу жизни, стремления к организации полноценного досуга, регулярным занятиям физической культурой и спортом, а также навыков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профилактики асоциальных явлений в молодёжной среде (наркомании, алкоголизма, табакокурения и правонарушений) посредством привлечения к молодёжной поли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дросткам и молодёжи равных условий для занятий в творческих и художественных кружках, молодёжных объединениях, участия в культурно-спортивной жизни муниципального образования независимо от их социально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творческих, художественных, лидерских, спортивных достижений, эффективности системы подготовки участников областных и всероссийских конк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го развития и личностной самореализации среди лиц с ограниченным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авовых, организационных, технических проблем в ходе реализации программы и разработка предложений по их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8"/>
        <w:gridCol w:w="1559"/>
        <w:gridCol w:w="1276"/>
        <w:gridCol w:w="1559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4" w:hanging="0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ежи, охваченной городскими мероприятиями в сфере молодежной политики, от общей численности молодежи, проживающей на территор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и детски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численности лиц в возрасте 14-29 лет, вовлеченных в реализуемые органами исполнительной власти проекты и программы (разово или на постоянной основе) в сфере поддержки талантливой молодежи, к общему числу молодежи  в возрасте от 14 до 29 лет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</w:rPr>
      </w:pPr>
      <w:r>
        <w:rPr>
          <w:b/>
        </w:rPr>
        <w:t>1.4. Мероприятия под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Реализация подпрограммы предусматривает проведение фестивалей, концертов, праздников, соревнований и иных массовых мероприятий для молодежи, направленных на определенные группы (одаренные дети и талантливая молодежь, дети и молодежь, оказавшиеся в сложной жизненной ситуации,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распределены по пяти направлениям работы с молодё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оведение мероприятий для одаренных детей, поддержки талантливой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к данной группе мероприятий относятся мероприятия по вручению премий и стипендий городского округа Вичуга. В Вичуге проект поддержки талантливой молодёжи реализуется с 2000-го года. Ежегодно, с целью стимулирования одарённой молодёжи и демонстрации достойного примера остальным, совместно с отделами образования и культуры администрации городского округа Вичуга организуются церемонии вручения премий и стипендий талантливой молодежи. За 14 лет более 600 ребят были удостоены этих высоких наград. Это отличники учёбы, победители городских и областных предметных олимпиад, юные спортсмены, творчески одарённые ребята, молодые лидеры, лучшие учащиеся профтехучилищ города, а также молодежные коллективы.  Кандидатуры номинантов выдвигаются образовательными учреждениям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уже традиционным стало награждение выпускников школ, техникумов и училищ, окончивших с отличием своё обучение. В ходе церемоний, кроме золотых и серебряных медалей и дипломов особого образца, выпускникам вручаются памятные подарки – именные час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направления подпрограммы планируется сохранить показатель отношения численности лиц в возрасте 14-29 лет, вовлеченных в реализуемые органами исполнительной власти проекты и программы (разово или на постоянной основе) в сфере поддержки талантливой молодежи, к общему числу молодежи  в возрасте от 14 до 29 лет, на прежнем уровне (п.4 целевых индикаторов (показателей) 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оведение мероприятий, направленных на развитие социальной практики молодежи, на приобщение молодежи  к общественной деятельности, волонтерскому дви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юда включаются мероприятия по вовлечению молодёжи в программы по развитию лидерства, добровольчества, самоуправления, проектной деятельности. Среди них: акция «Вахта памяти» погибшим при ликвидации последствий на Чернобыльской АЭС, акции ко Дню Победы «Ветеран живёт рядом», «Свет в окне», «Свеча памяти», ко Дню города и Дню молодёжи, ко Дню матери, «Мы за чистый город!», акции по даче крови и др. Особо можно выделить  волонтерские акции, проводимые в Вичугском комплексном центре социального обслуживания населения, а также акции по установке малых архитектурных форм, закупленных на средства подпрограммы, во дворах 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сфере реализации молодежной политики уделяется организации и проведению мероприятий, направленных на поддержку деятельности молодёжных общественных объединений и добровольческих инициатив. На территории городского округа, на базе школ и учреждений дополнительного образования работают следующие общественные и патриотические молодёжные объединения: Совет активной молодёжи, военно-патриотический клуб «Арсенал», патриотический клуб «Данко», молодёжный клуб «Лидер», интеллектуальный клуб «Эрудит». Результатом реализации подпрограммы станет увеличение количества молодежных и детских общественных объединений (п.2 целевых индикаторов (показателей) 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оведение мероприятий для детей и молодежи, оказавшихся в слож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молодежной политики включает организационное обеспечение мероприятий по поддержке молодёжи, оказавшейся в трудной жизненной ситуации. К ним относится проведение акций и мероприятий по профилактике алкоголизма, наркомании, табакокурения, СПИДа, правонарушений и преступлений, формированию здорового образа жизни. Совместными усилиями молодежных объединений, отделов образования, культуры и спорта администрации города проводятся  яркие мероприятия за ЗОЖ – антинаркотический фитнес-фестиваль «Движение-жизнь», областные соревнования по рукопашному бою памяти И.Порцева и д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по антинаркотической тематике, формированию культуры здорового образа жизни и профилактике противоправного поведения должно планируется постепенно увеличить (п.6 целевых индикаторов (показателей) 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оведение мероприятий по гражданско-патриотическому и духовно-нравственному воспитанию детей и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подпрограммы по обеспечению гражданского и патриотического воспитания молодёжи планируется через организацию и  проведение мероприятий, направленных на воспитание патриотизма, межнациональной и религиозной толерантности. К таким мероприятиям прежде всего относятся: акция «Я – гражданин России» по торжественному вручению паспортов вичужанам, достигшим 14-летнего возраста, спартакиада допризывной молодежи, организованная совместно с отделом военного комиссариата Ивановской области по г.о.Вичуга и Вичугскому муниципальному району и горспорткомитетом, и.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станет увеличение количества мероприятий патриотической направленности, в том числе по допризывной подготовке для подростков и молодежи (п.3 целевых индикаторов (показателей) 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оведение мероприятий, направленных на развитие эстетического, художественного и интеллектуального творчества детей и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стия молодёжи городского округа в городских, региональных, всероссийских и межрегиональных конкурсах является еще одном подпрограммным направлением. К данному направлению относятся: поддержка молодежных творческих коллективов, участие молодежной делегации города в региональных форумах «Увлечения», организационные расходы на проведение культурных мероприятий с участием молодежи (оплата транспорта, покупка призов, расходных материалов и т.д.) и др. Освоение средств подпрограммы, заложенных на организацию мероприятий, направленных на развитие эстетического, художественного и интеллектуального творчества детей и молодёжи, должно в конечном итоге увеличить долю молодежи, охваченной городскими мероприятиями в сфере молодежной политики, от общей численности молодежи, проживающей на территории городского округа Вичуга (п.1 целевых индикаторов (показателей) подпрограммы), а также способствовать повышению общего культурного уровня молодого поко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ов на реализацию мероприятий подпрограммы осуществляется за счет средств бюджета городского округа Вич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ыс. руб.</w:t>
      </w:r>
    </w:p>
    <w:tbl>
      <w:tblPr>
        <w:tblW w:w="962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64"/>
        <w:gridCol w:w="1155"/>
        <w:gridCol w:w="1155"/>
        <w:gridCol w:w="1155"/>
      </w:tblGrid>
      <w:tr>
        <w:trPr>
          <w:trHeight w:val="5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5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в рамках реализации молодежной политики в городском округе Вич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51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5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Иван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Подпрограмма  </w:t>
      </w:r>
      <w:r>
        <w:rPr>
          <w:b/>
          <w:color w:val="000000"/>
          <w:spacing w:val="-1"/>
          <w:sz w:val="28"/>
          <w:szCs w:val="28"/>
        </w:rPr>
        <w:t>«Открытая информационная среда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аспорт подпрограммы</w:t>
        <w:tab/>
        <w:tab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51"/>
        <w:gridCol w:w="1416"/>
        <w:gridCol w:w="1276"/>
        <w:gridCol w:w="1276"/>
        <w:gridCol w:w="850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Открытая информационная сред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ского округа Вич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хранение радиовещания на и телевидения на территории городского округа Вичуга как связующего звена населения и местных органов исполнительной и законодательной власти;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доступа населения и организаций к информации о деятельности органов местного самоуправления городского округа Вичуга через работу муниципального казенного учреждения «Редакция Радио-Вичуга», НПТРК «Регион-Вичуга»;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еспечение оперативного информирования вичужан о деятельности в различных сферах жизни городского округа Вичуга;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повещение населения городского округа Вичуга на случай чрезвычайных ситуаций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1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 по годам ее реализации в разрезе источников финансир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66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 Вич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8"/>
                <w:szCs w:val="28"/>
              </w:rPr>
              <w:t>2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3,4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4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4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Краткая характеристика сферы реализации Под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6926" w:leader="none"/>
        </w:tabs>
        <w:spacing w:lineRule="auto" w:line="240" w:before="134" w:after="0"/>
        <w:ind w:hanging="0"/>
        <w:rPr/>
      </w:pPr>
      <w:r>
        <w:rPr>
          <w:rStyle w:val="FontStyle45"/>
          <w:sz w:val="28"/>
          <w:szCs w:val="28"/>
        </w:rPr>
        <w:t xml:space="preserve">          </w:t>
      </w:r>
      <w:r>
        <w:rPr>
          <w:rStyle w:val="FontStyle45"/>
          <w:sz w:val="28"/>
          <w:szCs w:val="28"/>
        </w:rPr>
        <w:t xml:space="preserve">Администрация городского округа Вичуга реализует подпрограмму через муниципальное казенное учреждение «Редакция   Радио-Вичуга» и </w:t>
      </w:r>
      <w:r>
        <w:rPr>
          <w:color w:val="000000"/>
          <w:sz w:val="28"/>
          <w:szCs w:val="28"/>
        </w:rPr>
        <w:t>Некоммерческое партнерство телерадиокомпания «Регион-Вичуга»</w:t>
      </w:r>
      <w:r>
        <w:rPr>
          <w:rStyle w:val="FontStyle45"/>
          <w:sz w:val="28"/>
          <w:szCs w:val="28"/>
        </w:rPr>
        <w:t>.</w:t>
      </w:r>
    </w:p>
    <w:p>
      <w:pPr>
        <w:pStyle w:val="Style111"/>
        <w:widowControl/>
        <w:spacing w:lineRule="auto" w:line="240" w:before="5" w:after="0"/>
        <w:ind w:firstLine="710"/>
        <w:rPr/>
      </w:pPr>
      <w:r>
        <w:rPr>
          <w:rStyle w:val="FontStyle45"/>
          <w:sz w:val="28"/>
          <w:szCs w:val="28"/>
        </w:rPr>
        <w:t xml:space="preserve">Муниципальное казенное учреждение «Редакция Радио-Вичуга» и </w:t>
      </w:r>
      <w:r>
        <w:rPr>
          <w:color w:val="000000"/>
          <w:sz w:val="28"/>
          <w:szCs w:val="28"/>
        </w:rPr>
        <w:t>Некоммерческое партнерство телерадиокомпания «Регион-Вичуга»</w:t>
      </w:r>
      <w:r>
        <w:rPr>
          <w:rStyle w:val="FontStyle45"/>
          <w:sz w:val="28"/>
          <w:szCs w:val="28"/>
        </w:rPr>
        <w:t xml:space="preserve"> являются частью системы обеспечения населения городского округа Вичуга информацией о деятельности органов местного самоуправления городского округа Вичуга, а также создания комплекса информационных ресурсов для профессионального освещения общественно - политического, культурного, социально-экономического развития городского округа Вичуга и проживающих на его территории людей.</w:t>
      </w:r>
    </w:p>
    <w:p>
      <w:pPr>
        <w:pStyle w:val="Style111"/>
        <w:widowControl/>
        <w:tabs>
          <w:tab w:val="clear" w:pos="708"/>
          <w:tab w:val="left" w:pos="3926" w:leader="none"/>
        </w:tabs>
        <w:spacing w:lineRule="auto" w:line="240"/>
        <w:rPr/>
      </w:pPr>
      <w:r>
        <w:rPr>
          <w:rStyle w:val="FontStyle45"/>
          <w:sz w:val="28"/>
          <w:szCs w:val="28"/>
        </w:rPr>
        <w:t xml:space="preserve">Муниципальное казенное учреждение «Редакция Радио-Вичуга» и </w:t>
      </w:r>
      <w:r>
        <w:rPr>
          <w:color w:val="000000"/>
          <w:sz w:val="28"/>
          <w:szCs w:val="28"/>
        </w:rPr>
        <w:t>Некоммерческое партнерство телерадиокомпания «Регион-Вичуга»</w:t>
      </w:r>
      <w:r>
        <w:rPr>
          <w:rStyle w:val="FontStyle45"/>
          <w:sz w:val="28"/>
          <w:szCs w:val="28"/>
        </w:rPr>
        <w:t xml:space="preserve"> предоставляют  услугу: «Производство и распространение радио-телепрограмм», которая направлена на создание обеспечение доступа населения и организаций к информации о деятельности администрации городского округа Вичуга посредством радиовещания, поддержание неразрывной связи между поколениями слушателей, создания исторических, публицистических и аналитических программ, передач для детей и юношества, радиопрограмм о фольклоре и народном творчестве, разнообразных религиозных передач.</w:t>
      </w:r>
    </w:p>
    <w:p>
      <w:pPr>
        <w:pStyle w:val="Normal"/>
        <w:shd w:fill="FFFFFF" w:val="clear"/>
        <w:ind w:firstLine="701"/>
        <w:jc w:val="both"/>
        <w:rPr>
          <w:b/>
          <w:b/>
          <w:color w:val="000000"/>
        </w:rPr>
      </w:pPr>
      <w:r>
        <w:rPr>
          <w:rStyle w:val="FontStyle45"/>
          <w:sz w:val="28"/>
          <w:szCs w:val="28"/>
        </w:rPr>
        <w:t xml:space="preserve">Реализация подпрограммы направлена на обеспечение деятельности подведомственного муниципального казенного учреждения «Редакция Радио- Вичуга», а также </w:t>
      </w:r>
      <w:r>
        <w:rPr>
          <w:color w:val="000000"/>
          <w:sz w:val="28"/>
          <w:szCs w:val="28"/>
        </w:rPr>
        <w:t>Некоммерческого партнерства телерадиокомпания «Регион-Вичуга»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. Ожидаемые результаты реализации программы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и выполнении программных мероприятий ожидае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ременной сетки вещ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нцепции вещания (создание радио-телепередач следующего на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информационные:</w:t>
      </w:r>
      <w:r>
        <w:rPr/>
        <w:t xml:space="preserve"> </w:t>
      </w:r>
      <w:r>
        <w:rPr>
          <w:sz w:val="28"/>
          <w:szCs w:val="28"/>
        </w:rPr>
        <w:t xml:space="preserve">муниципальные новости, программы о здоровье, культуре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е, образовании, социальной сфере, репортажи с места событий, интервью</w:t>
      </w:r>
    </w:p>
    <w:p>
      <w:pPr>
        <w:pStyle w:val="Normal"/>
        <w:jc w:val="both"/>
        <w:rPr/>
      </w:pPr>
      <w:r>
        <w:rPr>
          <w:sz w:val="28"/>
          <w:szCs w:val="28"/>
        </w:rPr>
        <w:t>-общественно-политические:</w:t>
      </w:r>
      <w:r>
        <w:rPr/>
        <w:t xml:space="preserve"> </w:t>
      </w:r>
      <w:r>
        <w:rPr>
          <w:sz w:val="28"/>
          <w:szCs w:val="28"/>
        </w:rPr>
        <w:t xml:space="preserve">программы о социальных, экономических 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енно-значимых событиях</w:t>
      </w:r>
    </w:p>
    <w:p>
      <w:pPr>
        <w:pStyle w:val="Normal"/>
        <w:rPr/>
      </w:pPr>
      <w:r>
        <w:rPr>
          <w:sz w:val="28"/>
          <w:szCs w:val="28"/>
        </w:rPr>
        <w:t>-Музыкальные:</w:t>
      </w:r>
      <w:r>
        <w:rPr/>
        <w:t xml:space="preserve"> </w:t>
      </w:r>
      <w:r>
        <w:rPr>
          <w:sz w:val="28"/>
          <w:szCs w:val="28"/>
        </w:rPr>
        <w:t xml:space="preserve">нон-стоп, миксы с использованием отечественн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рубежного музыкальн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вещания на достигнутом уров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стойчивого телесигна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Сведения о целевых индикаторах реализации подпрограмм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Время выхода в эфир МКУ «Радио-Вичуг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134"/>
        <w:gridCol w:w="1660"/>
        <w:gridCol w:w="1661"/>
        <w:gridCol w:w="1661"/>
      </w:tblGrid>
      <w:tr>
        <w:trPr>
          <w:trHeight w:val="5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. изм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Значение целевых индикаторов (показателей)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диовещ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теле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Удовлетворенность населения  услугами, предоставляемыми муниципальным  казенным учреждением «Редакция Радио – Вичуга» и НПТРК «Регион-Вичуг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685"/>
        <w:gridCol w:w="851"/>
        <w:gridCol w:w="1417"/>
        <w:gridCol w:w="1559"/>
        <w:gridCol w:w="156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54"/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firstLine="10"/>
              <w:rPr/>
            </w:pPr>
            <w:r>
              <w:rPr>
                <w:rStyle w:val="FontStyle51"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Ед. изм.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51"/>
                <w:sz w:val="28"/>
                <w:szCs w:val="28"/>
              </w:rPr>
              <w:t>Значение целевых индикаторов (показателей)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62" w:hanging="62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102" w:right="-182" w:hanging="102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016</w:t>
            </w:r>
          </w:p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Доля граждан, удовлетворенных новостной лен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rPr/>
            </w:pPr>
            <w:r>
              <w:rPr>
                <w:rStyle w:val="FontStyle52"/>
                <w:sz w:val="28"/>
                <w:szCs w:val="28"/>
              </w:rPr>
              <w:t>Доля граждан, удовлетворенных подготовленными программами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rPr/>
            </w:pPr>
            <w:r>
              <w:rPr>
                <w:rStyle w:val="FontStyle52"/>
                <w:sz w:val="28"/>
                <w:szCs w:val="28"/>
              </w:rPr>
              <w:t>Доля граждан, удовлетворенных аналитическими программ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rStyle w:val="FontStyle52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Мероприятия под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проведение следующих основных мероприятий по увеличению охвата теле- и радиослушателей и более устойчивому приему теле- и радиосигнала: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ого казенного учреждения «Радио-Вичуга»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- тестирование и техническое обслуживание оборудования для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-веща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- автоматизация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-веща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- плановый технический осмотр, ремонт и профилактика антенно-фидерного тракта УКВ и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-передатчик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граммного обеспечения для рабочих станций монтажа радиопрограмм собственного производства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- выбор сетевого партнера для выпуска передач на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-канале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одействия некоммерческому партнерству «Телерадиокомпания «Регион-Вичуга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тестирование и настройка резервного оборудования, текущий ремонт и автоматизация телевизионного вещательного оборудова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технический осмотр, ремонт и профилактика антенно-фидерного тракта ТВ-передатчик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документации по продлению разрешения на использование радиочастот и радиочастотных каналов, получение разрешений в Федеральном агентстве связ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диочастотного сектора и РЭС (радиоэлектронных средств) в соответствии с Федеральным законом №126-ФЗ «О связи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ыс. руб.</w:t>
      </w:r>
    </w:p>
    <w:tbl>
      <w:tblPr>
        <w:tblW w:w="962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5"/>
        <w:gridCol w:w="5669"/>
        <w:gridCol w:w="1155"/>
        <w:gridCol w:w="1155"/>
        <w:gridCol w:w="1155"/>
      </w:tblGrid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50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, все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</w:tr>
      <w:tr>
        <w:trPr>
          <w:trHeight w:val="510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3,4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муниципального казенного учреждения «Радио-Вичу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7,0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содействия некоммерческому партнерству «Телерадиокомпания «Регион-Вичу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23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,4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Style w:val="Appleconvertedspace"/>
          <w:color w:val="242424"/>
          <w:sz w:val="28"/>
          <w:szCs w:val="28"/>
        </w:rPr>
      </w:pPr>
      <w:r>
        <w:rPr>
          <w:rFonts w:eastAsia="Calibri"/>
        </w:rPr>
      </w:r>
    </w:p>
    <w:p>
      <w:pPr>
        <w:pStyle w:val="Normal"/>
        <w:rPr>
          <w:rStyle w:val="Appleconvertedspace"/>
          <w:color w:val="242424"/>
          <w:sz w:val="28"/>
          <w:szCs w:val="28"/>
        </w:rPr>
      </w:pPr>
      <w:r>
        <w:rPr/>
      </w:r>
    </w:p>
    <w:p>
      <w:pPr>
        <w:pStyle w:val="Normal"/>
        <w:spacing w:before="0" w:after="200"/>
        <w:jc w:val="both"/>
        <w:rPr>
          <w:rStyle w:val="Appleconvertedspace"/>
          <w:rFonts w:eastAsia="Calibri"/>
          <w:color w:val="242424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6926" w:leader="none"/>
        </w:tabs>
        <w:spacing w:lineRule="auto" w:line="240" w:before="134" w:after="0"/>
        <w:ind w:hanging="0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2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1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27:00Z</dcterms:created>
  <dc:creator>Alpha</dc:creator>
  <dc:description/>
  <cp:keywords/>
  <dc:language>en-US</dc:language>
  <cp:lastModifiedBy>Рита</cp:lastModifiedBy>
  <cp:lastPrinted>2014-10-23T09:25:00Z</cp:lastPrinted>
  <dcterms:modified xsi:type="dcterms:W3CDTF">2014-11-12T13:37:00Z</dcterms:modified>
  <cp:revision>3</cp:revision>
  <dc:subject/>
  <dc:title>                                                                 </dc:title>
</cp:coreProperties>
</file>