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>29 августа 2014 г.                                                                                            № 111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sz w:val="28"/>
          <w:szCs w:val="28"/>
        </w:rPr>
        <w:t>О нормативе стоимости 1 квадратного метра общей площади жилья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городскому округу Вичуга на 3 квартал 201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 w:val="28"/>
          <w:szCs w:val="28"/>
        </w:rPr>
        <w:t>В целях реализации муниципальных программ городского округа Вичуга "Обеспечение жильем молодых семей», утвержденной постановлением администрации городского округа Вичуга от 06.02.2014г. № 136,  «Государственная и муниципальная поддержка  граждан в сфере ипотечного  жилищного  кредитования», утвержденной постановлением администрации городского округа Вичуга от 06.02.2014г.  № 135, а также реализации иных законодательных (нормативных правовых) актов, предусматривающих социальные выплаты  на приобретение жилья, руководствуясь Уставом городского округа Вичуга,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норматив стоимости  1 квадратного метра общей площади жилья по городскому округу Вичуга на 3 квартал 2014 года для расчета размера социальных выплат, предоставляемых в рамках муниципальной программы городского округа Вичуга «Обеспечение жильем молодых семей» и субсидий предоставляемых в рамках муниципальной программы городского округа Вичуга «Государственная и муниципальная поддержка граждан в сфере ипотечного жилищного кредитования»,  в размере 19350 рублей.</w:t>
      </w:r>
    </w:p>
    <w:p>
      <w:pPr>
        <w:pStyle w:val="Normal"/>
        <w:ind w:firstLine="708"/>
        <w:jc w:val="both"/>
        <w:rPr/>
      </w:pPr>
      <w:r>
        <w:rPr>
          <w:sz w:val="28"/>
        </w:rPr>
        <w:t>2. Распространить действие настоящего постановления на правоотношения, возникшие с 01.07.2014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исполнением настоящего постановления возложить на заместителя главы администрации городского округа Вичуга Смирнова В.В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сети интернет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Глава администрации </w:t>
      </w:r>
    </w:p>
    <w:p>
      <w:pPr>
        <w:pStyle w:val="Heading3"/>
        <w:rPr/>
      </w:pPr>
      <w:r>
        <w:rPr/>
        <w:t>городского  округа Вичуга                                                             В.Г.СТУПИН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Style11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2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14-09-01T09:22:00Z</dcterms:modified>
  <cp:revision>2</cp:revision>
  <dc:subject/>
  <dc:title>                                                                 </dc:title>
</cp:coreProperties>
</file>