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марта 2014 г.                                                                                             № 309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ходования субвенции, предоставляемой бюджету городского округа Вичуга, на осуществление переданных государстве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В соответствии с Законом Ивановской области от 02.07.2013 № 65-ОЗ "О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", постановлением Правительства Ивановской области от 20.11.2013 № 465-п « Об утверждении Порядка расходования  субвенций, предоставляемых бюджетам муниципальных районов, городских округов Ивановской области на осуществление переданных государстве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, ПОСТАНОВЛЯЮ: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1. Утвердить</w:t>
      </w:r>
      <w:r>
        <w:rPr>
          <w:rFonts w:eastAsia="Arial" w:cs="Arial"/>
          <w:color w:val="000000"/>
          <w:sz w:val="28"/>
          <w:szCs w:val="28"/>
        </w:rPr>
        <w:t xml:space="preserve"> </w:t>
      </w:r>
      <w:hyperlink w:anchor="Par27">
        <w:r>
          <w:rPr>
            <w:rStyle w:val="InternetLink"/>
            <w:sz w:val="28"/>
            <w:szCs w:val="28"/>
          </w:rPr>
          <w:t>П</w:t>
        </w:r>
      </w:hyperlink>
      <w:r>
        <w:rPr>
          <w:rFonts w:eastAsia="Arial" w:cs="Arial"/>
          <w:color w:val="000000"/>
          <w:sz w:val="28"/>
          <w:szCs w:val="28"/>
        </w:rPr>
        <w:t>орядок</w:t>
      </w:r>
      <w:r>
        <w:rPr>
          <w:rFonts w:eastAsia="Arial" w:cs="Arial"/>
          <w:sz w:val="28"/>
          <w:szCs w:val="28"/>
        </w:rPr>
        <w:t xml:space="preserve"> расходования субвенции, предоставляемой бюджету городского округа Вичуга, на осуществление  переданных государстве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илагается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2. Настоящее постановление вступает в силу после его официального опубликования и распространяется на правоотношения, возникшие с 01.09.2013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3.2014 г. № 3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27"/>
      <w:bookmarkEnd w:id="0"/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ания субвенции, предоставляемой бюджету городского округа Вичуга,  на осуществление переданных государственных полномочий по выплате компенсации части родительской платы за присмотр и уход за детьми в образовательных   организациях, реализующих образовательную программу дошко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 порядок  расходования субвенции, предоставляемой бюджету городского округа Вичуга, на осуществление переданных государстве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далее - субвенции).</w:t>
      </w:r>
      <w:bookmarkStart w:id="1" w:name="Par34"/>
      <w:r>
        <w:rPr>
          <w:sz w:val="28"/>
          <w:szCs w:val="28"/>
        </w:rPr>
        <w:tab/>
      </w:r>
      <w:bookmarkEnd w:id="1"/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ab/>
        <w:t>2. Главным распорядителем субвенции является отдел образования                                                                                                                                                             администрации городского округа Вичуга. ( далее - отдел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убвенция предоставляе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 на цели, указанные в пункте 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т операций, связанных с использованием субвенции, осуществляется на лицевом счете отдела образования, открытом в  Управлении Федерального казначейства по Ивановской област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тветственность за целевое и эффективное расходование субвенции и достоверность представляемой информации возлагается на о</w:t>
      </w:r>
      <w:bookmarkStart w:id="2" w:name="_GoBack"/>
      <w:bookmarkEnd w:id="2"/>
      <w:r>
        <w:rPr>
          <w:sz w:val="28"/>
          <w:szCs w:val="28"/>
        </w:rPr>
        <w:t>тдел образования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0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8:20:00Z</dcterms:modified>
  <cp:revision>3</cp:revision>
  <dc:subject/>
  <dc:title>                                                                 </dc:title>
</cp:coreProperties>
</file>