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преля 2014 г.                                                                                  № 49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платы за содержание и ремонт жилых  помещений, обслуживаемых ООО «ЖРУ № 1» и ООО «ЖРУ № 2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мая 2014 года плату за содержание и ремонт жилых  помещений, обслуживаемых ООО «ЖРУ № 1» и «ООО ЖРУ № 2», 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 домом, или если принятое решение о выборе способа управления этим домом не было реализ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1 квадратный метр общей площади                  -   10 руб. 70 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тдельных квартир многоквартирных домов - исходя из занимаемой общей площади жилого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коммунальных квартир -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тдельных комнат в общежитиях - исходя из площади этих комн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лощади летних помещений (застекленные, открытые лоджии, балконы, террасы) в оплачиваемую общую площадь квартиры не включ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Нанимател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Если размеры платы, установленные настоящим постановлением, для нанимателей жилых помещений по договорам социального найма, договорам найма жилых помещений муниципального жилищного фонда, будут выше, чем ставки платы, которые предложит управляющая компания и общее собрание собственников помещений многоквартирного дома их утвердит, то при оплате жилищных услуг применяются ставки платы, утвержденные общим собранием собстве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01 мая 2014 года.</w:t>
      </w:r>
    </w:p>
    <w:p>
      <w:pPr>
        <w:pStyle w:val="2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остановление администрации городского округа Вичуга от 17 мая 2013 года № 501  «Об утверждении платы за содержание и ремонт жилых  помещений, обслуживаемых ООО «ЖРУ № 1» и ООО «ЖРУ № 2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постановление в Вестнике органов местного самоуправления,  средствах массовой информации и разместить на официальном сайте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 округа Вичуга  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2:1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9T12:18:00Z</dcterms:modified>
  <cp:revision>2</cp:revision>
  <dc:subject/>
  <dc:title>                                                                 </dc:title>
</cp:coreProperties>
</file>