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августа 2014 г.                                                                                               № 111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ельных показателях объемов твердых бытов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объектов жилищного фонда, предприятий и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06.10.2003 N 131-ФЗ «Об общих принципах организации местного самоуправления в Российской Федерации», Федеральным законом «Об отходах производства и потребления» от 24.06.1998 N 89-ФЗ, Федеральным законом «О санитарно-эпидемиологическом благополучии населения» от 30.03.1999 N 52-ФЗ, СанПиН 2.1.7.1322-03 «Гигиенические требования к размещению и обезвреживанию отходов производства и потребления», Приказом Минприроды РФ от 25.02.2010 N 50 «О Порядке разработки и утверждения нормативов образования отходов и лимитов на их размещение», Приказом Минприроды РФ от 16.02.2010 N 30 «Об утверждении Порядка представления и контроля отчетности об образовании, использовании, обезвреживании и размещении отходов (за исключением статистической отчетности)», Решением  городской Думы городского округа Вичуга от 17.01.2013 № 1 «Об утверждении правил благоустройства территории городского округа Вичуга», Решением  городской Думы городского округа Вичуга от 29.05.2014 г. № 25 «О внесении изменений в Решение городской думы городского округа Вичуга от 14.12.2006 г. № 116 «Об утверждении норматива накопления бытовых отходов», Уставом муниципального образования "Городской округ Вичуга", в целях обеспечения необходимого санитарно-эпидемиологического состояния городских территорий и упорядочения расчетов по оплате услуг за вывоз и размещение отходов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дельные показатели объемов твердых бытовых отходов от объектов жилищного фонда, предприятий и организаций городского округа Вичуг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городского округа Вичуга (Гусев С.В.) обеспечить публикацию постанов</w:t>
        <w:softHyphen/>
        <w:t>ления в Вестнике органов местного самоуправления городского округа Вичуга и раз</w:t>
        <w:softHyphen/>
        <w:t>местить настоящее постановление на официальном сайте администрации город</w:t>
        <w:softHyphen/>
        <w:t>ского округа Вичуга в разделе «Нормативные ак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.о. директора МУП «САХ и благоустройство г. Вичуга Ивановской области» Маковицину В.Ю. принять меры по заключению договоров о вывозе твердых бытовых отходов с предприятиями и организациями, объектами жилищного фонда городского округа Вичуга согласно приложению №1 данно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В.Г. СТУ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городского округа Вичуга от 29.08.2014 г. № 11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ДЕЛЬНЫЕ ПОКАЗАТЕЛИ  ОБЪЕМОВ ТВЕРДЫХ БЫТОВЫХ ОТ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ОБЪЕКТОВ ЖИЛИЩНОГО ФОНДА, ПРЕДПРИЯТИЙ И ОРГАНИЗАЦИЙ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ГОРОДСКОГО ОКРУГА ВИЧ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30"/>
        <w:gridCol w:w="1417"/>
        <w:gridCol w:w="18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реднегодовой показатель объема отходов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3"/>
              </w:numPr>
              <w:autoSpaceDE w:val="false"/>
              <w:jc w:val="center"/>
              <w:outlineLvl w:val="1"/>
              <w:rPr>
                <w:b/>
                <w:b/>
                <w:bCs/>
                <w:sz w:val="22"/>
                <w:szCs w:val="22"/>
                <w:lang w:eastAsia="en-US"/>
              </w:rPr>
            </w:pPr>
            <w:bookmarkStart w:id="0" w:name="Par66"/>
            <w:bookmarkEnd w:id="0"/>
            <w:r>
              <w:rPr>
                <w:b/>
                <w:bCs/>
                <w:sz w:val="22"/>
                <w:szCs w:val="22"/>
                <w:lang w:eastAsia="en-US"/>
              </w:rPr>
              <w:t xml:space="preserve">Жилищный фонд </w:t>
            </w:r>
          </w:p>
        </w:tc>
      </w:tr>
      <w:tr>
        <w:trPr>
          <w:trHeight w:val="38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лагоустроенный фон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жителя,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,4</w:t>
            </w:r>
          </w:p>
        </w:tc>
      </w:tr>
      <w:tr>
        <w:trPr>
          <w:trHeight w:val="6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вердые бытовые отходы и крупногабаритные материал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4</w:t>
            </w:r>
          </w:p>
        </w:tc>
      </w:tr>
      <w:tr>
        <w:trPr>
          <w:trHeight w:val="38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еблагоустроенный фонд (частично благоустроенный фонд, индивидуальный фонд)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жителя,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1,4</w:t>
            </w:r>
          </w:p>
        </w:tc>
      </w:tr>
      <w:tr>
        <w:trPr>
          <w:trHeight w:val="7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вердые бытовые отходы и крупногабаритные материал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Par159"/>
      <w:bookmarkStart w:id="2" w:name="Par141"/>
      <w:bookmarkStart w:id="3" w:name="Par124"/>
      <w:bookmarkStart w:id="4" w:name="Par107"/>
      <w:bookmarkStart w:id="5" w:name="Par106"/>
      <w:bookmarkStart w:id="6" w:name="Par159"/>
      <w:bookmarkStart w:id="7" w:name="Par141"/>
      <w:bookmarkStart w:id="8" w:name="Par124"/>
      <w:bookmarkStart w:id="9" w:name="Par107"/>
      <w:bookmarkStart w:id="10" w:name="Par106"/>
      <w:bookmarkEnd w:id="6"/>
      <w:bookmarkEnd w:id="7"/>
      <w:bookmarkEnd w:id="8"/>
      <w:bookmarkEnd w:id="9"/>
      <w:bookmarkEnd w:id="1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389"/>
        <w:gridCol w:w="1559"/>
        <w:gridCol w:w="1844"/>
      </w:tblGrid>
      <w:tr>
        <w:trPr>
          <w:trHeight w:val="371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бразовательные учреждения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ошкольные 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воспитан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учащего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чреждения начального профессионального образования, среднеспециальные и высшие учебные, профучи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учащего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Школы-интернаты и детские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учащего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чреждения дополнительного образования и спортивного воспитания дет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Учреждения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учащего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2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Учреждения культур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 Учреждения физической культуры и спор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87"/>
        <w:gridCol w:w="1559"/>
        <w:gridCol w:w="1903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Медицинские учрежде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ольницы, родиль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ой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ликлиники, диспансеры. амбула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обще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7</w:t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анатории, профилактории, пансионаты. Дом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птеки и пункты продажи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обще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87"/>
        <w:gridCol w:w="1843"/>
        <w:gridCol w:w="1619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.  Культурно-просветительные и спортивные учреждения, зоны отдыха, развлекательные и оздоровительные комплекс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еатр, кинотеатры, концертные залы (клуб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мест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убличные библиотеки, выставочные комплек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мест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6</w:t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портивные залы, стадионы, а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занимающего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тнес, солярии, танцевальный залы, боулинг, бильярдные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мест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арки, зоны отдыха, пля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общей площ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87"/>
        <w:gridCol w:w="1559"/>
        <w:gridCol w:w="1903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  <w:r>
              <w:rPr>
                <w:b/>
                <w:bCs/>
                <w:sz w:val="22"/>
                <w:szCs w:val="22"/>
                <w:lang w:eastAsia="en-US"/>
              </w:rPr>
              <w:t>. Предприятия общественного пита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стораны, кафе, стол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посадочное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фетерии, закусочные, б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посадочное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87"/>
        <w:gridCol w:w="1559"/>
        <w:gridCol w:w="1903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6.  </w:t>
            </w:r>
            <w:r>
              <w:rPr>
                <w:b/>
                <w:bCs/>
                <w:sz w:val="22"/>
                <w:szCs w:val="22"/>
                <w:lang w:eastAsia="en-US"/>
              </w:rPr>
              <w:t>Предприятия бытового обслуживания насе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гостиничные комплекс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арикмахерские и косметические сал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ост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1</w:t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жития благоустроенные «семейны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1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ани городские, сау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телье ремонта и пошива одежды, пошивочные комбин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обще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ункты приема химчисток и прачеч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обще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ытовые комбин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сотруд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87"/>
        <w:gridCol w:w="1559"/>
        <w:gridCol w:w="1903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7. </w:t>
            </w:r>
            <w:r>
              <w:rPr>
                <w:b/>
                <w:bCs/>
                <w:sz w:val="22"/>
                <w:szCs w:val="22"/>
                <w:lang w:eastAsia="en-US"/>
              </w:rPr>
              <w:t>Административные и офисные учреждения, финансы и связ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дминистративные учреждения, офи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сотруд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чта, прочие предприятия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сотруд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анки, финансов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сотруд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87"/>
        <w:gridCol w:w="1559"/>
        <w:gridCol w:w="1903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8. </w:t>
            </w:r>
            <w:r>
              <w:rPr>
                <w:b/>
                <w:bCs/>
                <w:sz w:val="22"/>
                <w:szCs w:val="22"/>
                <w:lang w:eastAsia="en-US"/>
              </w:rPr>
              <w:t>Комплексы и предприятия общественного и личного транспорт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ационарные гаражные комплек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е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втостоянки и парк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е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втозаправочные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е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2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втомастерские, автосерв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е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8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87"/>
        <w:gridCol w:w="1559"/>
        <w:gridCol w:w="1903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9. </w:t>
            </w:r>
            <w:r>
              <w:rPr>
                <w:b/>
                <w:bCs/>
                <w:sz w:val="22"/>
                <w:szCs w:val="22"/>
                <w:lang w:eastAsia="en-US"/>
              </w:rPr>
              <w:t>Торговые предприятия и складские комплекс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Магазины продовольственного профи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торгово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ю менее 5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лощадью от 50,1  до 100 кв. м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6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ю от 100,1 до 16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ю от 160,1 до 20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лощадью от 200,1 кв. м до 300 кв. м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ю от 300,1 до 50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ю более 50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агазины промтоварного профи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торгово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5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менее 5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лощадь от 50,1  до 200 кв. м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от 200,1  до 25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от  250,1  до 40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7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более 40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агазины столярных изделий, стройматериалов, дверей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торгово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менее 50 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более 5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агазины мебели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торгово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менее 5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более 50 кв.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ынки оптовой, мелкооптовой и розничной торговли, а также ярмарки по продаже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торгово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кладски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обще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ок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обще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авильоны, палатки и ларьки различного товарного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 1 кв. м общей площа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,44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38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14-09-01T06:38:00Z</dcterms:modified>
  <cp:revision>2</cp:revision>
  <dc:subject/>
  <dc:title>                                                                 </dc:title>
</cp:coreProperties>
</file>