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преля 2014 г.                                                                                    № 4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азификации городского округа Вич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 Постановлением Правительства Ивановской области от 13 ноября 2013 года № 458 – п «Об утверждении  государственной программы  Ивановской  области  </w:t>
      </w:r>
      <w:r>
        <w:rPr>
          <w:spacing w:val="-4"/>
          <w:sz w:val="28"/>
          <w:szCs w:val="28"/>
        </w:rPr>
        <w:t>« 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 »</w:t>
      </w:r>
      <w:r>
        <w:rPr>
          <w:sz w:val="28"/>
          <w:szCs w:val="28"/>
        </w:rPr>
        <w:t>,  Федеральным  Законом    от  06.10.2003  № 131-ФЗ «Об  общих  принципах  организации  местного  самоуправления  в  Российской 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газификации городского округа Вичуга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в бюджете  городского  округа  Вичуга  выделение  необходимых  денежных  средств,  для  осуществления  софинансирования  программы  в  соответствии  с  требованиями  нормативных  актов  Правительства  Иван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вопросам строительства, ЖКХ, транспорта и связи городского округа Вичуга Смирнова  В.В. и председателя комитета по управлению имуществом городского округа Вичуга Верховского А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публикования  в  официальном  издании 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 «Вестник  органов  местного  самоуправления  городского  округа  Вичу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  <w:tab/>
        <w:t xml:space="preserve">                                                      В.Г.СТУПИН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820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Style14"/>
        <w:tabs>
          <w:tab w:val="clear" w:pos="708"/>
          <w:tab w:val="left" w:pos="82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Style14"/>
        <w:tabs>
          <w:tab w:val="clear" w:pos="708"/>
          <w:tab w:val="left" w:pos="820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го округа Вичуга от 29.04.2014 г. № 494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одского округа Вичуг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Развитие газификации городског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круга Вичуг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азификации городского округа Вич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строительства, ЖКХ, транспорта и связи администрации городского округа Вичу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администрации городского округа Вичуга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городского округа Вич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уровня газификации городского округа Вичуга природным газо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4 год – 787,879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80 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,879 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ожидаемые результаты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ого фонда и коммунального хозяйства будет способствовать улучшению качества жизни населения городского округа Вичуга, снижению затрат на отопление жилых домов и обеспечение других бытовых нуж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муниципальной подпрограммы "Развитие газификации городского округа Вичуга" показатели   газификации городского округа Вичуга будут близки к 100 % результа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территорий городского округа Вичуга будет также способствовать укреплению энергетической безопасности региона и улучшению экологической обстанов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редоставление субсидий из бюджета Ивановской области бюджету городского округа Вичуга на разработку проектной документации и работ по газификации объектов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1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мероприятия, адрес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тоимость</w:t>
            </w:r>
          </w:p>
        </w:tc>
      </w:tr>
      <w:tr>
        <w:trPr>
          <w:trHeight w:val="9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ы по газификации  жилых домов № 1"А", 1"Б"  по улице  Желябова в городе Вичуга Иван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7,8786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Монтажные работы, строительный монтаж, вре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Страх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Строительный контро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,5596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.Технический план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,319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СД для газификации жилых домов № 1"А", 1"Б"  по улице  Желябова в городе Вичуга Иван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10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  <w:tr>
        <w:trPr>
          <w:trHeight w:val="4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Прое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10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Государственная экспертиз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Расчет потребления газ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Ресурсное обеспечение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8"/>
        <w:gridCol w:w="6942"/>
        <w:gridCol w:w="1998"/>
      </w:tblGrid>
      <w:tr>
        <w:trPr>
          <w:trHeight w:val="68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337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87,879</w:t>
            </w:r>
          </w:p>
        </w:tc>
      </w:tr>
      <w:tr>
        <w:trPr>
          <w:trHeight w:val="337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879</w:t>
            </w:r>
          </w:p>
        </w:tc>
      </w:tr>
      <w:tr>
        <w:trPr>
          <w:trHeight w:val="337" w:hRule="atLeast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173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городского округа Вичуга на разработку проектной документации и газификацию населенных пунктов городского округа Вич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87,87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Бюджетные  ассигнования  на  реализацию 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 ассигнования  распределяются  в  следующем  со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99%  средства  областного 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1%  средства  бюджета  городского  округа 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 показателей  приведены  в  таблице 2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2</w:t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131"/>
        <w:gridCol w:w="3271"/>
      </w:tblGrid>
      <w:tr>
        <w:trPr>
          <w:trHeight w:val="365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6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объем  бюджетных  ассигнований  на</w:t>
              <w:br/>
              <w:t>реализацию программы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7,879</w:t>
            </w:r>
          </w:p>
        </w:tc>
      </w:tr>
      <w:tr>
        <w:trPr>
          <w:trHeight w:val="24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 областного  бюджет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0,000</w:t>
            </w:r>
          </w:p>
        </w:tc>
      </w:tr>
      <w:tr>
        <w:trPr>
          <w:trHeight w:val="24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 бюджета  городского  округа  Вичуг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879</w:t>
            </w:r>
          </w:p>
        </w:tc>
      </w:tr>
      <w:tr>
        <w:trPr>
          <w:trHeight w:val="24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 источники  (средства  инвесторов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 реализации 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 осуществляется  посредством  поэтапного  выполнения  намеченных  мероприятий  за  счет  средств областного  бюджета,  бюджета  городского  округа  Вичуга.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bullit">
    <w:name w:val="! L=bullit !"/>
    <w:basedOn w:val="Normal"/>
    <w:qFormat/>
    <w:pPr>
      <w:numPr>
        <w:ilvl w:val="0"/>
        <w:numId w:val="2"/>
      </w:numPr>
      <w:spacing w:before="60" w:after="6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49:00Z</dcterms:created>
  <dc:creator>Alpha</dc:creator>
  <dc:description/>
  <cp:keywords/>
  <dc:language>en-US</dc:language>
  <cp:lastModifiedBy>Рита</cp:lastModifiedBy>
  <cp:lastPrinted>2002-01-09T14:52:00Z</cp:lastPrinted>
  <dcterms:modified xsi:type="dcterms:W3CDTF">2002-01-09T11:53:00Z</dcterms:modified>
  <cp:revision>3</cp:revision>
  <dc:subject/>
  <dc:title>                                                                 </dc:title>
</cp:coreProperties>
</file>