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апреля 2014 г.                                                                                          № 3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постановления администрации городского округа Вичуга от 04.10.2013г. №1048 «Об утверждении Методики оценки эффективности реализаци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ценку эффективности реализации муниципальных программ городского округа Вичуга по итогам 2013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20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Нормативно-правовой ак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Оценка эффективности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емья и дети» на 2013-2015 го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 w:val="false"/>
                <w:sz w:val="24"/>
              </w:rPr>
              <w:t>Постановление администрации городского округа Вичуга «Об утверждении ведомственной целевой программы «Семья и дети» на 2013-2015 годы» от 03.10.2012г. №974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 xml:space="preserve"> в редакции от 30.01.2014г. №9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 баллов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грамма является эффективной.</w:t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приложение №1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Вичуга                                                              В.Г. СТУПИН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03.04.2014 г. № 38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Ведомствен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мья и дети»  на 2013-2015 годы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393"/>
        <w:gridCol w:w="2876"/>
        <w:gridCol w:w="2574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улировка критерия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Программы полномочиям органов местного самоуправления, закрепленным соответствующим федеральным и (или) региональным законо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оответствует критерию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ответствии со ст.4 ФЗ от 24.06.99 № 120-ФЗ «Об основах системы профилактики безнадзорности и правонарушений несовершеннолетних», </w:t>
            </w:r>
          </w:p>
          <w:p>
            <w:pPr>
              <w:pStyle w:val="Normal"/>
              <w:jc w:val="center"/>
              <w:rPr/>
            </w:pPr>
            <w:r>
              <w:rPr/>
              <w:t>со ст.7 ОЗ от 10.04.12 №21-ОЗ «Об отдельных гарантиях прав ребенка в Ивановской области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финансирования программы за счет средств аналогичной федеральной и (или) региональной Программы (подпрограммы федеральной Программы или региональной Программы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не соответствует критерию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финансирование не предусмотрено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значений целевых индикаторов и показателей реализации Программ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рограммы выполнены в полном объем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целевые индикаторы выполнены в полном объеме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своения финансовых средств от фактического финансового обеспечения программ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рограммы из всех источников финансирования составило свыше 80 процентов от запланированного знач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в части исполнения бюджета за 2013 год 99,2%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правления и контроля за ходом исполнения программ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ходе реализации Программы полностью соответствует установленным требованиям и рекомендациям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тчет о ходе реализации в наличи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ind w:firstLine="709"/>
        <w:rPr/>
      </w:pPr>
      <w:r>
        <w:rPr/>
        <w:t>Итоговый показатель оценки эффективности программы составляет 95 баллов.</w:t>
      </w:r>
    </w:p>
    <w:p>
      <w:pPr>
        <w:pStyle w:val="Normal"/>
        <w:ind w:firstLine="709"/>
        <w:rPr/>
      </w:pPr>
      <w:r>
        <w:rPr/>
        <w:t>Программа является эффективной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21">
    <w:name w:val="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2:39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4T12:39:00Z</dcterms:modified>
  <cp:revision>2</cp:revision>
  <dc:subject/>
  <dc:title>                                                                 </dc:title>
</cp:coreProperties>
</file>