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июня 2014 г.                                                                                                № 7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второе полугодие 2014г. в части соблюдения требований Федерального закона от 05.04.2013г. № 44-Ф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6.12.2008 г. № 294-ФЗ «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»,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Приказом Министерства финансов Российской Федерации от 25.12.2008 г. №146н «Об обеспечении деятельности по осуществлению  государственного финансового контроля»,  Приказом Минэкономразвития РФ от 28.01.2011г.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 в соответствии с постановлением администрации городского округа Вичуга от 31.10.2013 г.  № 1189 «О создании в администрации городского округа Вичуга структурного подразделения «Отдел муниципального контроля администрации городского округа Вичуга», распоряжением администрации городского округа Вичуга от 31.10.2013 г. № 239-р «О внесении изменений в штатное расписание администрации городского округа Вичуга», постановлением администрации городского округа Вичуга от 20.11.2013 г. № 1277 «Об утверждении Положения об отделе муниципального контроля администрации городского округа Вичуга», Уставом городского округа Вичуга, принятым решением Вичугской городской Думы от 31.03.2006г. № 29, Положением об администрации городского округа Вичуга, утвержденным постановлением администрации городского округа Вичуга от 16.11.2010г. № 1171,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роверок внутреннего муниципального финансового контроля на второе полугодие 2014 г. в части соблюдения требова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не позднее пяти рабочих дней   со дня подписания настоящего постановления разместить его на официальном сайте администрации городского округа Вичуга в сети Интернет, а также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 и заместителя главы администрации городского округа Вичуга по организационным вопросам и кадровой политике Сметанин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                                                         В.Г.СТУ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7:33:00Z</dcterms:created>
  <dc:creator>Alpha</dc:creator>
  <dc:description/>
  <cp:keywords/>
  <dc:language>en-US</dc:language>
  <cp:lastModifiedBy>Рита</cp:lastModifiedBy>
  <cp:lastPrinted>2013-05-31T14:19:00Z</cp:lastPrinted>
  <dcterms:modified xsi:type="dcterms:W3CDTF">2002-02-20T07:33:00Z</dcterms:modified>
  <cp:revision>2</cp:revision>
  <dc:subject/>
  <dc:title>                                                                 </dc:title>
</cp:coreProperties>
</file>