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3 марта 2014 г.                                                                                            № 27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арантирующей организации в сфере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в целях реализации Федерального закона от 07.12.2011 № 416-ФЗ «О водоснабжении и водоотведении», Устава  городского  округа  Вичуга, администрация городского округа Вичуг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городского округа Вичуга для централизованной системы холодного водоснабжения гарантирующую орган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елить МУП «Городской водопровод» г. Вичуга Ивановской области</w:t>
      </w:r>
      <w:bookmarkStart w:id="0" w:name="_GoBack"/>
      <w:bookmarkEnd w:id="0"/>
      <w:r>
        <w:rPr>
          <w:sz w:val="28"/>
          <w:szCs w:val="28"/>
        </w:rPr>
        <w:t>, осуществляющее водоснабжение населения, предприятий и учреждений в пределах городского округа Вичуга, статусом гарантиру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, что зоной деятельности гарантирующей организации является территория муниципального образования «городской округ Вич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иректору МУП «Городской водопровод» г. Вичуга Иван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 своей деятельности руководствоваться Федеральным законом от 07.12.2011 № 416-ФЗ «О водоснабжении и водоотвед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Обеспечить водоснабжением абонентов, присоединенных в установленном порядке к централизованной системе водоотведения.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ключить договоры, необходимые для обеспечения надежного и бесперебойного водоснабжения в соответствии с требованиями законодательства Российской Федерации.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ководителям организаций, осуществляющих эксплуатацию отдельных объектов централизованной системы холодного водоснабжения: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воей деятельности руководствоваться Федеральным законом от 07.12.2011 № 416-ФЗ «О водоснабжении и водоотведении».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ключить договоры с гарантирующей организацией, необходимые для обеспечения надежного и бесперебойного водоснабжения в соответствии с требованиями законодательства Российской Федерации.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MS Mincho;Arial Unicode MS"/>
          <w:sz w:val="28"/>
          <w:szCs w:val="28"/>
          <w:lang w:eastAsia="ja-JP"/>
        </w:rPr>
        <w:t>Опубликовать настоящее постановление в Вестнике  органов  местного  самоуправления  городского  округа 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возложить на </w:t>
      </w:r>
      <w:r>
        <w:rPr>
          <w:rFonts w:eastAsia="MS Mincho;Arial Unicode MS"/>
          <w:sz w:val="28"/>
          <w:szCs w:val="28"/>
          <w:lang w:eastAsia="ja-JP"/>
        </w:rPr>
        <w:t>заместителя главы администрации городского  округа Вичуга по вопросам строительства, ЖКХ, транспорта и связи  Смирнова  В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0:4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10:47:00Z</dcterms:modified>
  <cp:revision>2</cp:revision>
  <dc:subject/>
  <dc:title>                                                                 </dc:title>
</cp:coreProperties>
</file>