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4 февраля 2014 г.                                                                                         № 195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асленичн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ородского округа Вич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в дополнение  к Плану  организации ярмарок на 2014 год на территории городского округа, утвержденному  постановлением  администрации городского округа Вичуга от 05.11.2013 г. №1211 масленичную ярмарку по реализации  товаров с участием  торговых предприятий всех форм собственности и индивидуальных предпринимателей на площади им. Коновалова, в день празднования «Масленицы» 02 марта 2014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претить на территории проведения масленичной ярмарки продажу алкогольной продукции,  пива и иных алкогольных напитков, изготовленных на его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Запретить уличную  торговлю с автотранспортных 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езд на площадь  разрешается с 10.00 час. до 11.00 час., выезд с площади с 16.00 до 16.30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Лицам, осуществляющим  торговлю на данной территории, строго руководствоваться Федеральным законом от 22.11.1995 г. №171-ФЗ «О государственном регулировании производства  и оборота этилового спирта, алкогольной и спиртосодержащей продукции», правилами торговли, санитарными прави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Разместить настоящее постановление  на официальном сайте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 постановления  возложить на отдел экономики, предпринимательства и маркетинга администрации городского округа Вичуга (Зернова Л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50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1T10:50:00Z</dcterms:modified>
  <cp:revision>2</cp:revision>
  <dc:subject/>
  <dc:title>                                                                 </dc:title>
</cp:coreProperties>
</file>