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13 марта 2014 г.                                                                                             № 277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гарантирующей организации в сфере водоот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в целях реализации Федерального закона от 07.12.2011 № 416-ФЗ «О водоснабжении и водоотведении», Устава  городского  округа  Вичуга, администрация городского округа Вичуг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на территории городского округа Вичуга для централизованной системы водоотведения гарантирующую организ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делить МУП «Очистные сооружения и канализационные сети» г.Вичуга Ивановской области</w:t>
      </w:r>
      <w:bookmarkStart w:id="0" w:name="_GoBack"/>
      <w:bookmarkEnd w:id="0"/>
      <w:r>
        <w:rPr>
          <w:sz w:val="28"/>
          <w:szCs w:val="28"/>
        </w:rPr>
        <w:t>, осуществляющее водоотведение населения, предприятий и учреждений в пределах городского округа Вичуга, статусом гарантирующе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ределить, что зоной деятельности гарантирующей организации является территория муниципального образования «городской округ Вич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иректору МУП «Очистные сооружения и канализационные сети»      г.Вичуга Иванов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 своей деятельности руководствоваться Федеральным законом от 07.12.2011 № 416-ФЗ «О водоснабжении и водоотведен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Обеспечить водоотведением абонентов, присоединенных в установленном порядке к централизованной системе водоотведения.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аключить договоры, необходимые для обеспечения надежного и бесперебойного водоотведения в соответствии с требованиями законодательства Российской Федерации.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уководителям организаций, осуществляющих эксплуатацию отдельных объектов централизованной системы  водоотведения: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своей деятельности руководствоваться Федеральным законом от 07.12.2011 № 416-ФЗ «О водоснабжении и водоотведении».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ключить договоры с гарантирующей организацией, необходимые для обеспечения надежного и бесперебойного водоотведения в соответствии с требованиями законодательства Российской Федерации.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MS Mincho;Arial Unicode MS"/>
          <w:sz w:val="28"/>
          <w:szCs w:val="28"/>
          <w:lang w:eastAsia="ja-JP"/>
        </w:rPr>
        <w:t>Опубликовать настоящее постановление в Вестнике  органов  местного  самоуправления  городского  округа 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8. Контроль за исполнением настоящего постановления возложить на </w:t>
      </w:r>
      <w:r>
        <w:rPr>
          <w:rFonts w:eastAsia="MS Mincho;Arial Unicode MS"/>
          <w:sz w:val="28"/>
          <w:szCs w:val="28"/>
          <w:lang w:eastAsia="ja-JP"/>
        </w:rPr>
        <w:t>заместителя главы администрации городского  округа Вичуга по вопросам строительства, ЖКХ, транспорта и связи  Смирнова  В.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1:05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3T11:05:00Z</dcterms:modified>
  <cp:revision>2</cp:revision>
  <dc:subject/>
  <dc:title>                                                                 </dc:title>
</cp:coreProperties>
</file>