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марта 2014 г.                                                                                            № 314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администраци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Вичуга  от 23.05.2013 г. № 515, от 11.11.2013 г. № 1246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г. «О внесении  изменений  в Федеральный закон  «О лотереях»  и отдельные акты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3.05.2013 г. № 515 «Об утверждении  административного регламента предоставления  муниципальной услуги «Выдача разрешения на проведение  муниципальных  лотер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11.11.2013 г. № 1246 «О внесении изменений  в постановление администрации  городского округа Вичуга  от 23.05.2013 г. №51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Вестник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 Настоящее постановл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0:4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10:45:00Z</dcterms:modified>
  <cp:revision>2</cp:revision>
  <dc:subject/>
  <dc:title>                                                                 </dc:title>
</cp:coreProperties>
</file>