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марта 2014 г.                                                                                            № 30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сходования субвенции бюджету городского округа Вичуга на финансовое обеспечение государственных гарантий реализации прав на получение общедоступного и бесплатного дошкольного, начального</w:t>
      </w:r>
      <w:bookmarkStart w:id="0" w:name="_GoBack"/>
      <w:r>
        <w:rPr>
          <w:b/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общего, основного общего, среднего общего образования в муниципальных общеобразовательных организациях,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ях, включая расходы на опл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, на приобретение учебников и учебных пособ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 обучения, игр,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 xml:space="preserve">В соответствии с Законом Ивановской области от 05.07.2013 № 66-ОЗ "Об образовании в Ивановской области», постановлением Правительства Ивановской области от 20.11.2013 № 464-п «Об утверждении Порядка расходования субвенций бюджетам </w:t>
      </w:r>
      <w:r>
        <w:rPr>
          <w:sz w:val="28"/>
          <w:szCs w:val="28"/>
        </w:rPr>
        <w:t xml:space="preserve">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,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, учебные, учебно-наглядные пособия, </w:t>
      </w:r>
      <w:r>
        <w:rPr>
          <w:rFonts w:eastAsia="Arial" w:cs="Arial"/>
          <w:sz w:val="28"/>
          <w:szCs w:val="28"/>
        </w:rPr>
        <w:t>технические средства обучения, игры, игрушки (за исключением расходов на содержание зданий и оплату коммунальных услуг)», ПОСТАНОВЛЯЮ: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1. Утвердить</w:t>
      </w:r>
      <w:r>
        <w:rPr>
          <w:rFonts w:eastAsia="Arial" w:cs="Arial"/>
          <w:color w:val="000000"/>
          <w:sz w:val="28"/>
          <w:szCs w:val="28"/>
        </w:rPr>
        <w:t xml:space="preserve"> </w:t>
      </w:r>
      <w:hyperlink w:anchor="Par27">
        <w:r>
          <w:rPr>
            <w:rStyle w:val="InternetLink"/>
            <w:rFonts w:eastAsia="Arial" w:cs="Arial"/>
            <w:color w:val="000000"/>
            <w:sz w:val="28"/>
            <w:szCs w:val="28"/>
          </w:rPr>
          <w:t>П</w:t>
        </w:r>
      </w:hyperlink>
      <w:r>
        <w:rPr>
          <w:rFonts w:eastAsia="Arial" w:cs="Arial"/>
          <w:color w:val="000000"/>
          <w:sz w:val="28"/>
          <w:szCs w:val="28"/>
        </w:rPr>
        <w:t>орядок</w:t>
      </w:r>
      <w:r>
        <w:rPr>
          <w:rFonts w:eastAsia="Arial" w:cs="Arial"/>
          <w:sz w:val="28"/>
          <w:szCs w:val="28"/>
        </w:rPr>
        <w:t xml:space="preserve"> расходования субвенции бюджету городского округа Вичуга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 пособий,  средств обучения, игр, игрушек (за исключением расходов на содержание зданий и оплату коммунальных услуг) (прилагается)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 xml:space="preserve">2. Признать утратившим силу постановление главы администрации города Вичуга от 08.09.2008 №1000 «Об утверждении Порядка расходования субвенции на реализацию основных общеобразовательных программ в части финансирования расходов на учебные пособия, технические средства обучения, расходные материалы и хозяйственные нужды.  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3. Настоящее постановление вступает в силу после его официального опубликования и распространяется на правоотношения, возникшие с 01.01.2014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3.2014 г. № 3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ar27"/>
      <w:bookmarkEnd w:id="1"/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ания субвенции бюджету городского округа Вичуга на  финансовое  обеспечение  государственных гарантий реализации прав  на получение общедоступного и  бесплатного дошкольного,  начального, общего, основного общего, среднего общего  образования в муниципальных общеобразовательных организациях, обеспечение  дополнительного образования в муниципальных  общеобразовательных организациях, включая расходы на оплату труда, на приобретение учебников и учебных пособий, средств обучения, игр, игрушек ( за исключением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держание зданий и оплату коммунальных у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механизм расходования субвенции, предоставляемой бюджету городского округа Вичуга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 за исключением расходов на содержание зданий и оплату коммунальных услуг) (далее - субвенции).</w:t>
      </w:r>
      <w:bookmarkStart w:id="2" w:name="Par34"/>
      <w:r>
        <w:rPr>
          <w:sz w:val="28"/>
          <w:szCs w:val="28"/>
        </w:rPr>
        <w:tab/>
      </w:r>
      <w:bookmarkEnd w:id="2"/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ab/>
        <w:t>2. Главным распорядителем субвенции является отдел образования                                                                                                                                                             администрации городского округа Вичуга. (  далее - отдел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убвенция предоставляе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 на цели, указанные в пункте 1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т операций, связанных с использованием субвенции, осуществляется на лицевом счете отдела образования, открытом в  Управлении Федерального казначейства по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тдел образования представляет в Департамент образования Ивановской области отчет о расходовании субвенции по форме и в сроки, утвержденные Департаментом образования Ивановской области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ветственность за целевое и эффективное расходование субвенции, достоверность представляемой информации возлагается на отдел образования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1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8:17:00Z</dcterms:modified>
  <cp:revision>2</cp:revision>
  <dc:subject/>
  <dc:title>                                                                 </dc:title>
</cp:coreProperties>
</file>