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апреля 2014 г.                                                                                          № 4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муниципальных программ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постановления администрации городского округа Вичуга от 04.10.2013г. №1048 «Об утверждении Методики оценки эффективност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ых программ городского округа Вичуга по итогам 2013г.:</w:t>
      </w:r>
    </w:p>
    <w:p>
      <w:pPr>
        <w:pStyle w:val="22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2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Нормативно-правовой ак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Оценка эффективност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рганизация питания школьников общеобразовательных учреждений городского округа Вичуга на 2012-2014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городского округа Вичуга от 28.12.2011г. №1394 «Об утверждении Ведомственной целевой программы «Организация питания школьников общеобразовательных учреждений городского округа Вичуга на 2012-2014 годы» (в действующей редакци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Комплексная безопасность образовательных учреждений городского округа Вичуга на 2012-2014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редакции постановления администрации городского округа Вичуга от  27.10.2012г. №992 «О внесении изменений в постановление администрации городского округа Вичуга от 20.01.2012г. №41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роведение муниципальных конкурсов в рамках реализации на территории городского округа Вичуга национального проекта «Образование», инициативы Президента Российской федерации «Наша новая школа»  в 2013-2015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городского округа Вичуга от 27.09.2012г. №945 «Об утверждении Ведомственной целевой программы «Проведение муниципальных конкурсов в рамках реализации на территории городского округа Вичуга национального проекта «Образование», инициативы Президента Российской федерации «Наша новая школа»  в 2013-2015 году» (в действующей редакци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3)</w:t>
            </w:r>
          </w:p>
        </w:tc>
      </w:tr>
    </w:tbl>
    <w:p>
      <w:pPr>
        <w:pStyle w:val="22"/>
        <w:tabs>
          <w:tab w:val="clear" w:pos="708"/>
          <w:tab w:val="left" w:pos="851" w:leader="none"/>
        </w:tabs>
        <w:spacing w:before="24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0.04.2014 г. № 4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питания школьников общеобразовательных учреждений городского округа Вичуга на 2012-2014 годы»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742"/>
        <w:gridCol w:w="3099"/>
        <w:gridCol w:w="200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о ст. 16 ФЗ от 06.10.2003г. №131-ФЗ, со ст. 9 ФЗ от 29.12.2012 г. №273-Ф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из регионального бюджета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частич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елевые индикаторы выполнены частич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свыше 80 процентов от запланированного знач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96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90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0.04.2014 г. № 4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реализации 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мплексная безопасность образовательных учреждений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га Вичуга на 2012-2014 годы»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567"/>
        <w:gridCol w:w="2987"/>
        <w:gridCol w:w="200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о ст. 16 ФЗ от 06.10.2003г. №131-ФЗ, со ст. 9 ФЗ от 29.12.2012 г. №273-Ф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из областного бюджета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частич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елевые индикаторы выполнены частич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свыше 80 процентов от запланированного знач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99,7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90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0.04.2014 г. № 4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ведение муниципальных конкурсов в рамках реализации на территории городского округа Вичуга национального проекта «Образование», инициативы Президента Российской федерации «Наша новая школа»  в 2013-2015 году»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742"/>
        <w:gridCol w:w="3099"/>
        <w:gridCol w:w="200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о ст. 16 ФЗ от 06.10.2003г. №131-ФЗ, со ст. 9 ФЗ от 29.12.2012 г. №273-ФЗ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не 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 критер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не предусмотре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в полном объем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елевые индикаторы выполнены в полном объеме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свыше 80 процентов от запланированного знач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99,9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95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1">
    <w:name w:val="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6:31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12T06:31:00Z</dcterms:modified>
  <cp:revision>2</cp:revision>
  <dc:subject/>
  <dc:title>                                                                 </dc:title>
</cp:coreProperties>
</file>