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сентября 2014 г.                                                                                          № 123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 подведении итогов конкурса на лучший дом, улицу (частного сектора), магазин, школу, детский сад в городском округе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-284" w:righ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В соответствии с постановлением администрации городского округа Вичуга № 728 от 16.06.2014г. «О проведении конкурса на лучший дом, улицу (частного сектора), магазин, школу, детский сад в городском округе Вичуга », итогами проверки смотровой комиссии,  ПОСТАНОВЛЯЮ: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1. Определить следующие классные места с вручением дипломов главы администрации городского округа Вичуга по следующим номинациям: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left="-284" w:hanging="0"/>
        <w:rPr>
          <w:sz w:val="28"/>
          <w:szCs w:val="28"/>
        </w:rPr>
      </w:pPr>
      <w:r>
        <w:rPr>
          <w:sz w:val="28"/>
          <w:szCs w:val="28"/>
        </w:rPr>
        <w:t>«Лучший двор» многоквартирного жилого дома</w:t>
      </w:r>
    </w:p>
    <w:p>
      <w:pPr>
        <w:pStyle w:val="22"/>
        <w:ind w:left="-284" w:hanging="0"/>
        <w:jc w:val="both"/>
        <w:rPr/>
      </w:pPr>
      <w:r>
        <w:rPr>
          <w:sz w:val="28"/>
          <w:szCs w:val="28"/>
        </w:rPr>
        <w:t>1 место</w:t>
      </w:r>
      <w:r>
        <w:rPr>
          <w:b w:val="false"/>
          <w:sz w:val="28"/>
          <w:szCs w:val="28"/>
        </w:rPr>
        <w:t xml:space="preserve"> - ул. Пугачевская,24            (Смирнова Нина Петровна)               </w:t>
      </w:r>
    </w:p>
    <w:p>
      <w:pPr>
        <w:pStyle w:val="22"/>
        <w:ind w:left="-284" w:hanging="0"/>
        <w:jc w:val="both"/>
        <w:rPr/>
      </w:pPr>
      <w:r>
        <w:rPr>
          <w:sz w:val="28"/>
          <w:szCs w:val="28"/>
        </w:rPr>
        <w:t>2 место</w:t>
      </w:r>
      <w:r>
        <w:rPr>
          <w:b w:val="false"/>
          <w:sz w:val="28"/>
          <w:szCs w:val="28"/>
        </w:rPr>
        <w:t xml:space="preserve"> - ул. Ленинградская,62        (Лобченко Вера Борисовна)             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-ул. Центральная,1             (Новожилова Елена Сергеевна)</w:t>
      </w:r>
    </w:p>
    <w:p>
      <w:pPr>
        <w:pStyle w:val="22"/>
        <w:ind w:left="-284" w:hanging="0"/>
        <w:jc w:val="both"/>
        <w:rPr/>
      </w:pPr>
      <w:r>
        <w:rPr>
          <w:sz w:val="28"/>
          <w:szCs w:val="28"/>
        </w:rPr>
        <w:t>3 место</w:t>
      </w:r>
      <w:r>
        <w:rPr>
          <w:b w:val="false"/>
          <w:sz w:val="28"/>
          <w:szCs w:val="28"/>
        </w:rPr>
        <w:t xml:space="preserve">  - ул. Б.Хмельницкого,6       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left="-284" w:hanging="0"/>
        <w:rPr>
          <w:sz w:val="28"/>
          <w:szCs w:val="28"/>
        </w:rPr>
      </w:pPr>
      <w:r>
        <w:rPr>
          <w:sz w:val="28"/>
          <w:szCs w:val="28"/>
        </w:rPr>
        <w:t>«Лучший двор» частного жилого дома</w:t>
      </w:r>
    </w:p>
    <w:p>
      <w:pPr>
        <w:pStyle w:val="22"/>
        <w:ind w:left="-284" w:hanging="0"/>
        <w:jc w:val="both"/>
        <w:rPr/>
      </w:pPr>
      <w:r>
        <w:rPr>
          <w:sz w:val="28"/>
          <w:szCs w:val="28"/>
        </w:rPr>
        <w:t>1 место</w:t>
      </w:r>
      <w:r>
        <w:rPr>
          <w:b w:val="false"/>
          <w:sz w:val="28"/>
          <w:szCs w:val="28"/>
        </w:rPr>
        <w:t xml:space="preserve"> -  ул. Орлова,15                    (Кабанова Нина Андреевна)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- ул. 1-я Соловьевская,6      (Белякова Наталья Николаевна)</w:t>
      </w:r>
      <w:r>
        <w:rPr>
          <w:sz w:val="28"/>
          <w:szCs w:val="28"/>
        </w:rPr>
        <w:t xml:space="preserve">  </w:t>
      </w:r>
    </w:p>
    <w:p>
      <w:pPr>
        <w:pStyle w:val="22"/>
        <w:ind w:left="-284" w:hanging="0"/>
        <w:jc w:val="both"/>
        <w:rPr/>
      </w:pPr>
      <w:r>
        <w:rPr>
          <w:sz w:val="28"/>
          <w:szCs w:val="28"/>
        </w:rPr>
        <w:t>2 место</w:t>
      </w:r>
      <w:r>
        <w:rPr>
          <w:b w:val="false"/>
          <w:sz w:val="28"/>
          <w:szCs w:val="28"/>
        </w:rPr>
        <w:t xml:space="preserve"> -  ул. Б.Пролетарская,52       (Любимова Ольга Романовна)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-ул. 1-я Трудовая,9             (Соколова Елена Васильевна)</w:t>
      </w:r>
    </w:p>
    <w:p>
      <w:pPr>
        <w:pStyle w:val="22"/>
        <w:ind w:left="-284" w:hanging="0"/>
        <w:jc w:val="both"/>
        <w:rPr/>
      </w:pPr>
      <w:r>
        <w:rPr>
          <w:sz w:val="28"/>
          <w:szCs w:val="28"/>
        </w:rPr>
        <w:t>3 место</w:t>
      </w:r>
      <w:r>
        <w:rPr>
          <w:b w:val="false"/>
          <w:sz w:val="28"/>
          <w:szCs w:val="28"/>
        </w:rPr>
        <w:t xml:space="preserve"> -  ул. Флотская,19                  (Карасева Ирина  Николаевна)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- ул. Международная,9        (Рыжова Светлана Викторовна)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left="-284" w:hanging="0"/>
        <w:rPr>
          <w:sz w:val="28"/>
          <w:szCs w:val="28"/>
        </w:rPr>
      </w:pPr>
      <w:r>
        <w:rPr>
          <w:sz w:val="28"/>
          <w:szCs w:val="28"/>
        </w:rPr>
        <w:t>«Лучшее дошкольное учреждение»</w:t>
      </w:r>
    </w:p>
    <w:p>
      <w:pPr>
        <w:pStyle w:val="22"/>
        <w:ind w:left="-284" w:hanging="0"/>
        <w:jc w:val="both"/>
        <w:rPr/>
      </w:pPr>
      <w:r>
        <w:rPr>
          <w:sz w:val="28"/>
          <w:szCs w:val="28"/>
        </w:rPr>
        <w:t>1 место</w:t>
      </w:r>
      <w:r>
        <w:rPr>
          <w:b w:val="false"/>
          <w:sz w:val="28"/>
          <w:szCs w:val="28"/>
        </w:rPr>
        <w:t xml:space="preserve">  -  детский сад № 16     (зав. Макина Ольга Константиновна)  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-детский сад № 5       (зав. Беззубкина Надежда Сергеевна)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-детский сад № 4       (зав. Макарьева Оксана Юрьевна)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 место</w:t>
      </w:r>
      <w:r>
        <w:rPr>
          <w:b w:val="false"/>
          <w:sz w:val="28"/>
          <w:szCs w:val="28"/>
        </w:rPr>
        <w:t xml:space="preserve"> - детский сад № 25       (зав. Фомина Галина Сергеевна)</w:t>
      </w:r>
      <w:r>
        <w:rPr>
          <w:sz w:val="28"/>
          <w:szCs w:val="28"/>
        </w:rPr>
        <w:t xml:space="preserve">               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-детский сад № 9          (зав. Перфилова Ирина Борисовна)        </w:t>
      </w:r>
    </w:p>
    <w:p>
      <w:pPr>
        <w:pStyle w:val="22"/>
        <w:ind w:left="-284" w:hanging="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детский сад № 20        (зав. Костомарова Любовь Николаевна)   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</w:p>
    <w:p>
      <w:pPr>
        <w:pStyle w:val="22"/>
        <w:ind w:left="-284" w:hanging="0"/>
        <w:jc w:val="both"/>
        <w:rPr/>
      </w:pPr>
      <w:r>
        <w:rPr>
          <w:sz w:val="28"/>
          <w:szCs w:val="28"/>
        </w:rPr>
        <w:t>3 место</w:t>
      </w:r>
      <w:r>
        <w:rPr>
          <w:b w:val="false"/>
          <w:sz w:val="28"/>
          <w:szCs w:val="28"/>
        </w:rPr>
        <w:t xml:space="preserve"> - детский сад № 30     (зав. Дмитриева Эльвира Михайловна)              </w:t>
      </w:r>
    </w:p>
    <w:p>
      <w:pPr>
        <w:pStyle w:val="22"/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- детский сад   № 8     (зав. Кучумова Валентина Викторовна)</w:t>
      </w:r>
    </w:p>
    <w:p>
      <w:pPr>
        <w:pStyle w:val="22"/>
        <w:ind w:left="-284" w:hanging="0"/>
        <w:jc w:val="both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- детский сад № 24     (зав. Смирнова Евгения Германовна)            </w:t>
      </w:r>
    </w:p>
    <w:p>
      <w:pPr>
        <w:pStyle w:val="22"/>
        <w:ind w:left="-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</w:p>
    <w:p>
      <w:pPr>
        <w:pStyle w:val="22"/>
        <w:ind w:left="-284" w:firstLine="992"/>
        <w:jc w:val="both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>2. В связи с тем, что от школ и владельцев магазинов не были представлены заявки на участие в конкурсе на лучшее благоустройство территории, этим категориям классные места не присваивать.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метить: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Благоустройство территории у многоквартирных домов:</w:t>
        <w:tab/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. Ленинградская,36           (Макарова Валентина Гаврил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. Ленинградская,50-а        (Коликова Елена Сергее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. Ленинградская,33/12      (Лебедев Михаил Вадимович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. Ульяновская,32               (Маслова Светлана Виктор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. Центральная,3                 (Беляева Елена Александровна  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. Б.Хмельницкого,3           (Смирнова Нина Михайл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л. Ульяновская,40 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. Филиппенковская,10       (Болиткова Татьяна Федор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. Володарского,20-а          (Молодова Галина Сергее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Благоустройство территории у частных домов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л. Молодежная,32             (Пухова Любовь Владимировна)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 Леонтьевская,15             (Юрова Любовь Александр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 Флотская,22                   (Смурова Елена Льв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 Просторная,4                 (Соколова Маргарита Николае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ул. Батурина,25                   (Румянцева Наталья Павловна)               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 Андронникова,15           (Колобова Елена Александр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 1-я Библиотечная,31      (Костерина Татьяна Федор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 Школьная,36                  (Пухова Светлана Владимир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 Фабричная,5                  (Крылова Вера Федор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 Фабричная,31                (Белянкина Ольга Игоре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 М.Новая,12                    (Гусева Любовь Сергее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 Б. Новая,13                    (Иголкина Елена Иван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 Б. Новая,15                    (Клепикова Ирина Николае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ул. Б. Новая,17                    (Корягина Светлана Васильевна)                                                     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 Благоустройство  территорий детских площадок в частном секторе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на пересечении ул. Хренкова и Панфиловцев  (Смородина Елена Яковлевна)</w:t>
      </w:r>
    </w:p>
    <w:p>
      <w:pPr>
        <w:pStyle w:val="2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на пересечении ул. Богдановская и Планировочная (Харитонов  Вячеслав Федорович)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на ул. Полевая (Морковина Светлана Юрье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на ул. О. Кошевого  (Твердова Светлана Виктор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Благоустройство территорий детских площадок, выполненное домовыми комитетами: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ул.50 лет Октября,25            (Смородинкина Наталья Владимировна)                                                                    - ул. Урицкого,16                    (домком Порошина Любовь Егор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22"/>
        <w:ind w:left="-142" w:right="-14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ул. Ульяновская,1               (домком  Романова Надежда Николае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ул. Володарского,100         (домком Курилова Ольга Викторовна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 Благоустройство территории у предприятий торговли и бытового обслуживания:</w:t>
      </w:r>
    </w:p>
    <w:p>
      <w:pPr>
        <w:pStyle w:val="22"/>
        <w:ind w:right="-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л.50 лет Октября,12,маназин «Цветы-24» (Иванова Лариса Валерьевна )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л. Б. Хмельницкого,3 «Бутик красоты»  (Васильева Ирина Павловна 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л. 50 лет Октября,12,магазин «Ананас» (Нагналова  Светлана Алексеевна)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л. 50 лет Октября,12, парикмахерская «Мой ангел» (Орешникова  Наталья               Витальевна)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л. Б. Хмельницкого,3 Бухгалтерская компания «Актив» (Важнова Елена Сергеевна)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>3.6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 Активное участие в работе по благоустройству города индивидуальных предпринимателей:  Захаровой Надежды Вениаминовны,</w:t>
      </w: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</w:rPr>
        <w:t>Куликова Сергея Владимировича, Чагина Юрия Евгеньевича, Мухина Ильи Анатольевича, Кознова Владимира Вячеславовича, Курзина Сергея Петровича, Разумова Эдуарда Федоровича, Солодухина Алексея Сергеевича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7. Работу по благоустройству города, проведенную Советом молодых специалистов ООО « Машиностроительный завод» (председатель Красильников Андрей Андреевич) и Советом активной молодежи городского округа Вичуга.</w:t>
      </w:r>
    </w:p>
    <w:p>
      <w:pPr>
        <w:pStyle w:val="2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8. Большую помощь, оказанную в обустройстве детских площадок  депутатами городской Думы: Черных А.И., Морокиной Е.В., Куликовым С.В., Поповой Г.И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9. Благоустройство и озеленение скверов на территории города МУП «Зеленый город» (Попова Галина Ивановна).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10. Организаторскую работу по благоустройству территории уличных комитетов, проведенную председателями уличных комитетов, уличными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Жирововой Ириной Викторовной              (уличный комитет №1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Харитоновым Вячеславом Федоровичем  (уличный комитет №2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Ивановым Владимиром Алексеевичем      (уличный комитет №14)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Борисовой Надеждой Федоровной            (уличный комитет №16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Шумиличевой Надеждой Юрьевной          (уличный комитет №17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Гусаровой Надеждой Юрьевной                (уличный комитет №18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Смирновой Галиной Константиновной      (уличный комитет №27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Парениной Лидией Андреевной                 (уличный комитет №33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Калиной Валентиной Васильевной             (уличный комитет №36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Соколовой Светланой Викторовной           (уличный комитет №40)     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Комковой Галиной Михайловной               (уличный комитет №41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Морковниной Светланой Юрьевной          (уличный комитет №46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Твердовой Светланой Николаевной            (уличный комитет №47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Дерябкиной Ниной Анатольевной              (уличный комитет №53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Сидневой Лидией Александровной             (уличный комитет №54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Виноградовой  Натальей Александровной (уличный комитет №56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Дергилевой Натальей Викторовной            (уличный комитет №58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Старковым Вадимом Сергеевичем              (уличный комитет №60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Яблоковой Альбиной Дмитриевной            (уличный комитет №63)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Данное постановление опубликовать в средствах массовой информации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ичуга                                                              В.Г.СТУПИН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12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09-26T05:12:00Z</dcterms:modified>
  <cp:revision>2</cp:revision>
  <dc:subject/>
  <dc:title>                                                                 </dc:title>
</cp:coreProperties>
</file>