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№ 18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7.06.2013 г. № 6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27.06.2013 г. № 69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действующим паркам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3 Постановления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Расстояние от городского парка культуры и отдыха им. Ногина, указанного в Приложении  №1 настоящего постановления, до границ прилегающих территорий определяется по расстоянию от периметра (ограждения) территории городского парка культуры и отдыха им. Ногина до границ прилегающих территорий, на которых не допускается розничная продажа алкогольной продукции, в соответствии со значениями, указанными  в пунктах 1 и 2 настоящего постанов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 Зернова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8:0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8:07:00Z</dcterms:modified>
  <cp:revision>2</cp:revision>
  <dc:subject/>
  <dc:title>                                                                 </dc:title>
</cp:coreProperties>
</file>