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3 марта 2014 г.                                                                                           № 230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для  МУП «Комбинат коммунальных предприятий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ичуга, Ивановской области» размера платы на оказание ритуальных  услуг специализированной похоронной  службы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 – ФЗ «Об общих принципах организации местного самоуправления в Российской Федерации» (в действующей редакции), 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на территории городского округа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 для Муниципального Унитарного Предприятия «Комбинат коммунальных предприятий г.Вичуга, Ивановской области» размер платы на оказание ритуальных услуг специализированной похоронной службы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иодом действия размера платы на оказание ритуальных услуг, указанных в п. 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постановление вступает в 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администрации городского округа Вичуга от 04.10.2013 года № 1049 «Об установлении тарифов  МУП «Комбинат коммунальных предприятий г. Вичуга, Ивановской области»  на ритуальные  услуги специализированной  похоронной  службы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Зернова Л. В.).</w:t>
      </w:r>
    </w:p>
    <w:p>
      <w:pPr>
        <w:pStyle w:val="Style14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Вичуга </w:t>
        <w:tab/>
        <w:tab/>
        <w:tab/>
        <w:tab/>
        <w:tab/>
        <w:t xml:space="preserve">                В. Г. СТУПИН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3.03.2014 г. № 2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на оказ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итуальных услуг специализирован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Комбинат коммунальных услуг г. Вичуг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размерами 2м. х 1 м. и захоронение умерш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тье детской могилы и захоро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вка гроба с телом умершего катафалком ( автобус ПАЗ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1 машино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тавка гроба с телом умершего катафалком ( микроавтобус «Катафалк»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xer</w:t>
            </w:r>
            <w:r>
              <w:rPr>
                <w:sz w:val="28"/>
                <w:szCs w:val="28"/>
              </w:rPr>
              <w:t xml:space="preserve"> 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1 машино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похорон автотранспортом  за 1 заявку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1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12:17:00Z</dcterms:modified>
  <cp:revision>2</cp:revision>
  <dc:subject/>
  <dc:title>                                                                 </dc:title>
</cp:coreProperties>
</file>