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7 января 2014 г.                                                                                           № 4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видов общественных работ, организу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ском округе Вичуга в 2014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рганизации временной занятости населения городского округа Вичуга, в соответствии с Федеральным законом от 06.10.2003г. №131-ФЗ «Об общих принципах организации местного самоуправления в Российской Федерации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видов общественных работ, организуемых в городском округе Вичуга в 2014 году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Рекомендовать директору ОГУ «Вичугский ЦЗН» Кошелеву В.А. использовать  указанный перечень в рабо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администрации городского округа Вичуга от 16.05.2013г. № 490 «Об утверждении перечня видов общественных работ, организуемых в городском округе Вичуга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публиковать настоящее постановление в Вестнике органов местного самоуправления, а также разместить на официальном сайте администрации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Контроль за исполнением настоящего постановления возложить на отдел экономики, предпринимательства и маркетинга администрации городского округа Вичуга (Зернова Л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округа Вичуга</w:t>
        <w:tab/>
        <w:tab/>
        <w:tab/>
        <w:tab/>
        <w:tab/>
        <w:tab/>
        <w:t xml:space="preserve">         В.Г.СТУП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jc w:val="right"/>
        <w:rPr/>
      </w:pPr>
      <w:r>
        <w:rPr/>
        <w:t>городского округа Вичуга от 17.01.2014 г. № 4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видов общественных работ, организуемых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 городском округе Вичуга в 2014 год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900" w:hanging="333"/>
        <w:jc w:val="both"/>
        <w:rPr>
          <w:b/>
          <w:b/>
        </w:rPr>
      </w:pPr>
      <w:r>
        <w:rPr>
          <w:b/>
        </w:rPr>
        <w:t>Организация торговли и общественного пита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Доставка товара на дом по заказам насел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Неквалифицированная помощь продавцам и повара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Подсобные работы в магазинах, кафе, столовых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Упаковка, фасовка товаров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hanging="0"/>
        <w:jc w:val="both"/>
        <w:rPr>
          <w:b/>
          <w:b/>
        </w:rPr>
      </w:pPr>
      <w:r>
        <w:rPr>
          <w:b/>
        </w:rPr>
        <w:t>Проведение мероприятий общественно-культурного назнач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Участие в проведении статистических, социологических обследований, опросов общественного мнения, работа в избирательных комисси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Работы по обеспечению проведения мероприятий общественно-культурного назначения, фестивалей, спортивных соревнований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hanging="0"/>
        <w:jc w:val="both"/>
        <w:rPr>
          <w:b/>
          <w:b/>
        </w:rPr>
      </w:pPr>
      <w:r>
        <w:rPr>
          <w:b/>
        </w:rPr>
        <w:t xml:space="preserve">Озеленение и благоустройство территорий, развитие лесопаркового хозяйства, зон отдыха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Вспомогательные и подсобные работы по экологическому оздоровлению и благоустройству территорий лесопаркового хозяйства, зон отдых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Озеленение, посадка цветов и деревьев, прополка, полив клумб, побелка бордюров, обрезка деревьев, вырубка и уборка поросли, скашивание трав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Уход за местами захоронений, приведение в порядок воинских захоронений, мемориалов, кладбищ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hanging="0"/>
        <w:jc w:val="both"/>
        <w:rPr>
          <w:b/>
          <w:b/>
        </w:rPr>
      </w:pPr>
      <w:r>
        <w:rPr>
          <w:b/>
        </w:rPr>
        <w:t xml:space="preserve">Обслуживание пассажирского транспорта, работа организаций связи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Благоустройство и уборка автобусных остановок, помощь в транспортном обслуживании населения и учреждений, уборка помещений для транспор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Работа почтальонами в отделениях связ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 xml:space="preserve">Сезонная помощь в обслуживании пассажирского транспорта и организаций связ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Погрузочно-разгрузочные работ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hanging="0"/>
        <w:jc w:val="both"/>
        <w:rPr>
          <w:b/>
          <w:b/>
        </w:rPr>
      </w:pPr>
      <w:r>
        <w:rPr>
          <w:b/>
        </w:rPr>
        <w:t>Обеспечение оздоровления и отдыха детей в период канику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Вспомогательные и подсобные работы по обеспечению оздоровления и отдыха детей в период каникул в учреждениях культуры, детских садах, оздоровительных лагер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 xml:space="preserve">Ремонт книг, оформление стендов, планшетов, альбомо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Работы по содержанию и обслуживанию спортивных сооружений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hanging="0"/>
        <w:jc w:val="both"/>
        <w:rPr>
          <w:b/>
          <w:b/>
        </w:rPr>
      </w:pPr>
      <w:r>
        <w:rPr>
          <w:b/>
        </w:rPr>
        <w:t>Организация сбора и переработки вторичного сырья и отход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jc w:val="both"/>
        <w:rPr/>
      </w:pPr>
      <w:r>
        <w:rPr/>
        <w:t>Заготовка вторичного сырья, макулатуры, сбор металлолом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Вспомогательные и подсобные работы по утилизации и переработке вторичного сырья и отходо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hanging="0"/>
        <w:jc w:val="both"/>
        <w:rPr>
          <w:b/>
          <w:b/>
        </w:rPr>
      </w:pPr>
      <w:r>
        <w:rPr>
          <w:b/>
        </w:rPr>
        <w:t>Уход за престарелыми, инвалидами и больными людь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Физическая помощь и уход за больными, престарелыми инвалидами, участниками вой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Формирование подарков для ветеранов, оформление поздравительных открыток приглашений для участия в праздничных мероприятиях адресная доставка подарков, приглашений и открыток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hanging="0"/>
        <w:jc w:val="both"/>
        <w:rPr>
          <w:b/>
          <w:b/>
        </w:rPr>
      </w:pPr>
      <w:r>
        <w:rPr>
          <w:b/>
        </w:rPr>
        <w:t>Эксплуатация жилищно-коммунального хозяйства и бытовое обслуживание насел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jc w:val="both"/>
        <w:rPr/>
      </w:pPr>
      <w:r>
        <w:rPr/>
        <w:t>Благоустройство и очистка территории населенных пунк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 xml:space="preserve">Санитарная очистка подвалов жилых домов, внутриквартирных территорий и контейнерных площадок от мусора и бытовых отходо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Уборка лестничных площадок жилых домов, уборка снега с территор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Подсобные работы по эксплуатации и ремонту водопроводных и канализационных коммуникац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Работы по подготовке к отопительному сезон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Косметический ремонт фасадов и подъездов жилых домов, заборов и ограждений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hanging="0"/>
        <w:jc w:val="both"/>
        <w:rPr>
          <w:b/>
          <w:b/>
        </w:rPr>
      </w:pPr>
      <w:r>
        <w:rPr>
          <w:b/>
        </w:rPr>
        <w:t>Строительство жилья, реконструкция жилого фонда, объектов социально-культурно назнач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Вспомогательные и подсобные работы в строительстве жилья, реконструкции жилого фонда и объектов социально-культурного назначени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hanging="0"/>
        <w:jc w:val="both"/>
        <w:rPr>
          <w:b/>
          <w:b/>
        </w:rPr>
      </w:pPr>
      <w:r>
        <w:rPr>
          <w:b/>
        </w:rPr>
        <w:t>Прочие направления трудовой деятельности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полнение неквалифицированных работ на предприятиях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борка производственных помещений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монт мебели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ременные работы по делопроизводству в организациях, машинописные работы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ставка корреспонденции, работа курьером.</w:t>
      </w:r>
    </w:p>
    <w:p>
      <w:pPr>
        <w:pStyle w:val="22"/>
        <w:tabs>
          <w:tab w:val="clear" w:pos="708"/>
          <w:tab w:val="left" w:pos="567" w:leader="none"/>
          <w:tab w:val="left" w:pos="1276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3.       Распространение рекламы, печатных изданий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21">
    <w:name w:val="Знак Знак2"/>
    <w:basedOn w:val="Style9"/>
    <w:qFormat/>
    <w:rPr>
      <w:sz w:val="28"/>
      <w:szCs w:val="24"/>
      <w:lang w:val="ru-RU" w:bidi="ar-SA"/>
    </w:rPr>
  </w:style>
  <w:style w:type="character" w:styleId="11">
    <w:name w:val="Знак Знак1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7:25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5T07:25:00Z</dcterms:modified>
  <cp:revision>2</cp:revision>
  <dc:subject/>
  <dc:title>                                                                 </dc:title>
</cp:coreProperties>
</file>