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5 марта 2014 г.                                                                                             № 3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городского округа Вичуга «Экономическое развитие и инновационная эконом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постановлением администрации городского округа Вичуга от 18.10.2013 г. №1113 «Об утверждении перечня муниципальных программ городского округа Вичуга на период 2015 - 2017 годы», ПОСТАНОВЛЯЮ: 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Утвердить муниципальную  программу  городского округа Вичуга  «Экономическое развитие и инновационная экономика  городского округа Вичуга» (далее – муниципальная  программа) (прилагается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.  Финансовому отделу (Кашинцева Н. В.) при формировании бюджета городского округа Вичуга  на 2015-2017 годы предусмотреть финансирование мероприятий  муниципальной программы «Экономическое развитие и инновационная экономика городского округа Вичуга»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3. Настоящее постановление вступает в силу с  01.01.2015 г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5 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ab/>
        <w:t xml:space="preserve">       В.Г.СТУПИН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городского округа Вичуга  от  25.03.2014 г. № 319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>городского округа Вичуг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>«Экономическое развитие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NewRoman;Arial Unicode MS"/>
          <w:b/>
          <w:sz w:val="52"/>
          <w:szCs w:val="52"/>
        </w:rPr>
        <w:t>и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 xml:space="preserve">инновационная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>экономик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52"/>
          <w:szCs w:val="52"/>
        </w:rPr>
      </w:pPr>
      <w:r>
        <w:rPr>
          <w:rFonts w:eastAsia="TimesNewRoman;Arial Unicode MS"/>
          <w:b/>
          <w:sz w:val="52"/>
          <w:szCs w:val="52"/>
        </w:rPr>
        <w:t>городского округа Вичуг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Экономическое развитие и инновационная экономика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5  -  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овышение инвестиционной привлекательности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городского округа Вичуг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оддержка малого и среднего предпринимательства н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территории городского округа Вичуга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азвитие потребительского рынка и услуг на территории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городского округа Вичуга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Энергосбережение бюджетных, казенных учреждений и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ов местного самоуправления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экономики, предпринимательства и маркетинга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отдел ЖКХ, транспорта и связи администрации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комитет по управлению имуществом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финансовый отдел администрации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муниципальные унитарные предприятия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образования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комитет по физической культуре и 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Дальнейшее  поступательное развитие экономики городского округа Вичу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управления реализацией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управление реализацией Программы будет осуществляться ежегодно главой администрации городского округа Вичуга и специалистами отдела экономики, предпринимательства и маркетин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 ресурсного обеспече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щий объем  финансирования программы состави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0207,853  т.р.,  в т. ч.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местный бюджет – 1415,0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внебюджетные источники – 8792,853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8515,8 т.р., в т.ч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местный бюджет – 1415,0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внебюджетные источники – 7100,8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8615,9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местный бюджет – 1415,0 т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внебюджетные источники –7200,9 т.р.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72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ичуга - город в Ивановской области, административный центр Вичугского района. Расположен на железнодорожной линии Москва- Кинешма, в 30 км от Волги, с которой ее связывает шоссейная автострада. Территория - 3039 Га. </w:t>
      </w:r>
    </w:p>
    <w:p>
      <w:pPr>
        <w:pStyle w:val="Normal"/>
        <w:ind w:firstLine="708"/>
        <w:jc w:val="both"/>
        <w:rPr/>
      </w:pPr>
      <w:r>
        <w:rPr/>
        <w:t>Как город, Вичуга была образована сравнительно недавно – в 1925 году, хотя впервые населенный пункт с таким названием упоминается в исторических документах еще в 15 веке. Письменные источники впервые упоминают о Вичуге в 1482 году.</w:t>
      </w:r>
    </w:p>
    <w:p>
      <w:pPr>
        <w:pStyle w:val="Normal"/>
        <w:ind w:firstLine="708"/>
        <w:jc w:val="both"/>
        <w:rPr/>
      </w:pPr>
      <w:r>
        <w:rPr/>
        <w:t xml:space="preserve">Как известно, земли в вичугских краях большим плодородием никогда не отличались, и это заставляло помещиков заменять барщину, то есть работу крестьян на хозяйских полях, оброком – своего рода налогом как в натуральной (продукты, изделия ремесла), так и в денежной форме. Поскольку с развитием страны денежный оброк получал все большее распространение, крестьяне стали все чаще заниматься «отхожими промыслами», среди которых в </w:t>
      </w:r>
      <w:r>
        <w:rPr>
          <w:lang w:val="en-US"/>
        </w:rPr>
        <w:t>XVII</w:t>
      </w:r>
      <w:r>
        <w:rPr/>
        <w:t xml:space="preserve"> веке главными становятся прядение, ткачество и крашение тканей. Как говорится в историческом очерке, выпущенном в 1912 году к юбилею Товарищества Коноваловых, в Вичугском крае «во многих крестьянских домах можно было найти ручные станы, на которых женщины и мужчины ткали китайку, миткали, нанку, салфетки и холсты, набивали ситец, а дети занимались разбивкою бумажной пряжи».</w:t>
      </w:r>
    </w:p>
    <w:p>
      <w:pPr>
        <w:pStyle w:val="Normal"/>
        <w:ind w:firstLine="708"/>
        <w:jc w:val="both"/>
        <w:rPr/>
      </w:pPr>
      <w:r>
        <w:rPr/>
        <w:t>Непосредственным толчком к созданию вичугской промышленности стали последствия Отечественной войны 1812 года. В сентябре 1812 года французская армия захватила и разграбила Москву – главный центр хлопчатобумажной промышленности того времени. Естественно, это нанесло по экономике страны в целом страшный удар, но вместе с тем поспособствовало развитию ее вширь, втянув в экономические отношения провинцию. После войны спрос на ткани возрос до невиданных размеров, и центр текстильного производства переместился из Москвы в  соседние с ней Владимирскую и Костромскую губернии, частью которой в те времена была Вичуга.</w:t>
      </w:r>
    </w:p>
    <w:p>
      <w:pPr>
        <w:pStyle w:val="Normal"/>
        <w:ind w:firstLine="708"/>
        <w:jc w:val="both"/>
        <w:rPr/>
      </w:pPr>
      <w:r>
        <w:rPr/>
        <w:t>В том же 1812 году в деревне Бонячки Кинешемского уезда (центр современной Вичуги) 30-летний крепостной крестьянин местного помещика Хрущева Петр Кузьмич Коновалов основал небольшое красильное заведение, которому спустя десятилетия суждено было стать гигантом русской, а затем и советской текстильной индустрии.</w:t>
      </w:r>
    </w:p>
    <w:p>
      <w:pPr>
        <w:pStyle w:val="Normal"/>
        <w:ind w:firstLine="708"/>
        <w:jc w:val="both"/>
        <w:rPr/>
      </w:pPr>
      <w:r>
        <w:rPr/>
        <w:t>Созданию предприятия предшествовала многолетняя и кропотливая работа Коновалова в качестве владельца так называемой раздаточной конторы. Являясь посредником между производителями тканей и рынком, Петр Кузьмич первоначально занимался тем, что закупал (в основном в Шуе) уже готовые, большей частью импортные, английские основы и раздавал их односельчанам для домашнего ткачества. Затем забирал уже готовую ткань, красил ее на кинешемских мануфактурах и продавал на крупнейшей в те времена Нижегородской ярмарке.</w:t>
      </w:r>
    </w:p>
    <w:p>
      <w:pPr>
        <w:pStyle w:val="Normal"/>
        <w:ind w:firstLine="708"/>
        <w:jc w:val="both"/>
        <w:rPr/>
      </w:pPr>
      <w:r>
        <w:rPr/>
        <w:t>Открытие же собственного производства было, по сути, лишь усовершенствованием этой технологической «цепочки», попыткой поставить свое дело на прочную постоянную основу. В первые годы своего существования мануфактура была небольшой, здесь работало не более 50 человек.</w:t>
      </w:r>
    </w:p>
    <w:p>
      <w:pPr>
        <w:pStyle w:val="Normal"/>
        <w:ind w:firstLine="708"/>
        <w:jc w:val="both"/>
        <w:rPr/>
      </w:pPr>
      <w:r>
        <w:rPr/>
        <w:t xml:space="preserve">Примерно по такому же сценарию, только несколько позднее, появились на вичугской земле и другие текстильные предприятия. В 1822 году в деревне Тезиха местный крестьянин Дмитрий Андреевич Разоренов открыл красильню, подобную коноваловской. Примерно в те же годы в селе Новая Гольчиха Иван Яковлевич Морокин основал такую же мастерскую. </w:t>
      </w:r>
    </w:p>
    <w:p>
      <w:pPr>
        <w:pStyle w:val="Normal"/>
        <w:ind w:firstLine="708"/>
        <w:jc w:val="both"/>
        <w:rPr/>
      </w:pPr>
      <w:r>
        <w:rPr/>
        <w:t>Со временем предприятия разрастались и усовершенствовались. После отмены крепостного права, за счет притока рабочих из окрестных деревень и сел, резко увеличилось количество занятых на предприятиях людей.</w:t>
      </w:r>
    </w:p>
    <w:p>
      <w:pPr>
        <w:pStyle w:val="Normal"/>
        <w:ind w:firstLine="708"/>
        <w:jc w:val="both"/>
        <w:rPr/>
      </w:pPr>
      <w:r>
        <w:rPr/>
        <w:t>В 1877 году открылось обслуживающее текстиль производство, такое как чугунолитейный завод Федора Пелевина, ныне ООО «Машиностроительный завод».</w:t>
      </w:r>
    </w:p>
    <w:p>
      <w:pPr>
        <w:pStyle w:val="Normal"/>
        <w:ind w:firstLine="708"/>
        <w:jc w:val="both"/>
        <w:rPr/>
      </w:pPr>
      <w:r>
        <w:rPr/>
        <w:t>Особую роль в развитии Вичугской промышленности сыграла постройка железной дороги Иваново-Кинешма, открытой в 1871 году. Железнодорожное полотно было специально «искривлено» так, что прошло всего лишь в полутора верстах от Коноваловской фабрики.</w:t>
      </w:r>
    </w:p>
    <w:p>
      <w:pPr>
        <w:pStyle w:val="Normal"/>
        <w:ind w:firstLine="708"/>
        <w:jc w:val="both"/>
        <w:rPr/>
      </w:pPr>
      <w:r>
        <w:rPr/>
        <w:t>В 1911 году на фабрике Коноваловых был построен новый бетонный ткацкий корпус. С размахом был поставлен сбыт продукции: в начале прошлого века отделения Товарищества Коноваловых открылись в Минске, Коканде, Ташкенте, Ростове-на-Дону, Владивостоке, Варшаве, склады готовых тканей имелись в восьми российских городах.</w:t>
      </w:r>
    </w:p>
    <w:p>
      <w:pPr>
        <w:pStyle w:val="Normal"/>
        <w:ind w:firstLine="708"/>
        <w:jc w:val="both"/>
        <w:rPr/>
      </w:pPr>
      <w:r>
        <w:rPr/>
        <w:t>Таким образом,  «визитной карточкой» города является его текстильная промышленность, развитие которой имеет глубокие и прочные традиции и уходит своими корнями в далекое прошлое.</w:t>
      </w:r>
    </w:p>
    <w:p>
      <w:pPr>
        <w:pStyle w:val="Normal"/>
        <w:ind w:firstLine="708"/>
        <w:jc w:val="both"/>
        <w:rPr/>
      </w:pPr>
      <w:r>
        <w:rPr/>
        <w:t>Гордятся вичужане и своими земляками, такими как, ткачихи Евдокия и Мария Виноградовы, ставшие инициаторами стахановского движения в текстильной промышленности СССР в 30-е годы, Маршал Советского Союза, дважды Герой СССР А. М. Василевский и многими другими. Немало в городе и памятников архитектуры, среди которых можно упомянуть такие шедевры зодчества как великолепное здание Дворца культуры и уникальный Воскресенский храм.</w:t>
      </w:r>
    </w:p>
    <w:p>
      <w:pPr>
        <w:pStyle w:val="Normal"/>
        <w:ind w:firstLine="708"/>
        <w:jc w:val="both"/>
        <w:rPr/>
      </w:pPr>
      <w:r>
        <w:rPr/>
        <w:t>Основу промышленного потенциала современной Вичуги составляют машиностроительный завод,  прядильно-ткацкие предприятия, а также швейная фабрика.  Стремительными темпами развивается малый и средний бизнес. К сожалению, в последние годы текстильные фабрики сокращают свое производство, идет постепенное высвобождение работающих.</w:t>
      </w:r>
    </w:p>
    <w:p>
      <w:pPr>
        <w:pStyle w:val="Normal"/>
        <w:ind w:firstLine="708"/>
        <w:jc w:val="both"/>
        <w:rPr/>
      </w:pPr>
      <w:r>
        <w:rPr/>
        <w:t>Вичуга - город с современной инфраструктурой, транспортными коммуникациями, связью, широкой сетью медицинских, культурных и образовательных учреждений. Несмотря на различные трудности, город имеет все возможности и потенциал для дальнейшего развития, для увеличения количества предприятий по выпуску различных товаров и оказанию услуг, росту благосостояния вичуж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10  лет с 2003 по 2013 г. включительно численность населения города сократилась на  4 тысячи человек.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чел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3"/>
        <w:gridCol w:w="75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0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9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6,2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временных условиях важным фактором динамичного развития экономики и социальной сферы муниципального образования городского округа Вичуга является создание и поддержание на должном уровне транспортной инфраструктуры.</w:t>
      </w:r>
    </w:p>
    <w:p>
      <w:pPr>
        <w:pStyle w:val="Normal"/>
        <w:jc w:val="both"/>
        <w:rPr/>
      </w:pPr>
      <w:r>
        <w:rPr/>
        <w:tab/>
        <w:t>Сеть автомобильных дорог общего пользования г.о. Вичуга составляет 51,6 км, все 100% муниципального  значения. Бесхозных дорог нет.</w:t>
      </w:r>
    </w:p>
    <w:p>
      <w:pPr>
        <w:pStyle w:val="Normal"/>
        <w:jc w:val="both"/>
        <w:rPr/>
      </w:pPr>
      <w:r>
        <w:rPr/>
        <w:tab/>
        <w:t>Протяженность автомобильных дорог с твердым покрытием составляет  41,6 км (80,6%), из них, с усовершенствованным покрытием 37,4 км (72,5%).</w:t>
      </w:r>
    </w:p>
    <w:p>
      <w:pPr>
        <w:pStyle w:val="Normal"/>
        <w:jc w:val="both"/>
        <w:rPr/>
      </w:pPr>
      <w:r>
        <w:rPr/>
        <w:tab/>
        <w:t>В ведении муниципального образования находятся  2 моста капитального типа  (железобетонные).  Мосты находятся в удовлетворительном состоянии.</w:t>
      </w:r>
    </w:p>
    <w:p>
      <w:pPr>
        <w:pStyle w:val="Normal"/>
        <w:jc w:val="both"/>
        <w:rPr/>
      </w:pPr>
      <w:r>
        <w:rPr/>
        <w:tab/>
        <w:t>Дорожная  сеть  г.о. Вичуга  находится  на  обслуживании  2-х  организаций:  ООО «Дорожник» и  МУП «САХ и благоустройство». С 2010 года произошёл  переход на заключение долгосрочных муниципальных контрактов с подрядными организациями в сфере содержания дорог, ориентированных на достижение подрядными организациями заданных показателей транспортно-эксплуатационного состояния автомобильных дорог и их поддержание на должном уровне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</w:t>
      </w:r>
      <w:r>
        <w:rPr>
          <w:bCs/>
        </w:rPr>
        <w:t>пассажирские транспортные перевозки</w:t>
      </w:r>
      <w:r>
        <w:rPr/>
        <w:t xml:space="preserve"> по городскому округу Вичуга осуществляются по 8 маршрутам: по 6 маршрутам - ООО «Городской автобус» и по 6 маршрутам – 3 индивидуальными предпринимателями, которые позволяют обеспечить автобусным сообщением 100% населения, проживающего на территории городского  округа.   В 2008 году в организацию пассажирских перевозок внедрена интегрированная автоматизированная система «Социальная карта жителя Ивановской области», позволяющая производить безналичные расчеты за проезд в городском транспорте жителям города, пользующимся льготами. </w:t>
      </w:r>
    </w:p>
    <w:p>
      <w:pPr>
        <w:pStyle w:val="Normal"/>
        <w:ind w:firstLine="708"/>
        <w:jc w:val="both"/>
        <w:rPr/>
      </w:pPr>
      <w:r>
        <w:rPr/>
        <w:t>Основными  направлениями  развития  в  области  предоставления  транспортных  услуг  населению  города  должна  быть   реализация  следующих   мероприятий:</w:t>
      </w:r>
    </w:p>
    <w:p>
      <w:pPr>
        <w:pStyle w:val="Normal"/>
        <w:ind w:firstLine="708"/>
        <w:jc w:val="both"/>
        <w:rPr/>
      </w:pPr>
      <w:r>
        <w:rPr/>
        <w:t xml:space="preserve">1.  Совершенствование  нормативно-правовой  базы  в  сфере  регулирования  и  контроля  пассажирских  перевозок.  </w:t>
      </w:r>
    </w:p>
    <w:p>
      <w:pPr>
        <w:pStyle w:val="Normal"/>
        <w:ind w:firstLine="708"/>
        <w:jc w:val="both"/>
        <w:rPr/>
      </w:pPr>
      <w:r>
        <w:rPr/>
        <w:t xml:space="preserve">2. </w:t>
        <w:tab/>
        <w:t>Постоянная  работа  по  совершенствованию  графиков  и  маршрутов  движения  пассажирского  транспорта  с  учётом  потребностей  жителей  города.</w:t>
      </w:r>
    </w:p>
    <w:p>
      <w:pPr>
        <w:pStyle w:val="Normal"/>
        <w:ind w:firstLine="708"/>
        <w:jc w:val="both"/>
        <w:rPr/>
      </w:pPr>
      <w:r>
        <w:rPr/>
        <w:t xml:space="preserve">3. </w:t>
        <w:tab/>
        <w:t>Отработка  механизма  по  выполнению  контролирующих  функций  и  осуществление  регулярного  контроля  за  работой  транспорта.</w:t>
      </w:r>
    </w:p>
    <w:p>
      <w:pPr>
        <w:pStyle w:val="Normal"/>
        <w:ind w:firstLine="708"/>
        <w:jc w:val="both"/>
        <w:rPr/>
      </w:pPr>
      <w:r>
        <w:rPr/>
        <w:t xml:space="preserve">4. </w:t>
        <w:tab/>
        <w:t>Совершенствование  дорожной  инфраструктуры  города.</w:t>
      </w:r>
    </w:p>
    <w:p>
      <w:pPr>
        <w:pStyle w:val="Normal"/>
        <w:ind w:firstLine="708"/>
        <w:jc w:val="both"/>
        <w:rPr/>
      </w:pPr>
      <w:r>
        <w:rPr/>
        <w:t>5.</w:t>
        <w:tab/>
        <w:t xml:space="preserve">Обновление  парка  подвижного  состава. </w:t>
      </w:r>
    </w:p>
    <w:p>
      <w:pPr>
        <w:pStyle w:val="Normal"/>
        <w:jc w:val="both"/>
        <w:rPr/>
      </w:pPr>
      <w:r>
        <w:rPr/>
        <w:tab/>
        <w:t>Приоритетного внимания требует решение вопросов сохранения и развития сети муниципального пассажирского транспорта.</w:t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8"/>
        </w:rPr>
        <w:t>Ежегодно проводится работа по капитальному ремонту дорог,  благоустройству придорожных и придомовых территорий, нанесению горизонтальной дорожной разметки, приведению в нормативное состояние тротуаров. Основными  направлениями  развития  в  данной  области  являются  следующие  мероприятия:</w:t>
      </w:r>
    </w:p>
    <w:p>
      <w:pPr>
        <w:pStyle w:val="Normal"/>
        <w:jc w:val="both"/>
        <w:rPr/>
      </w:pPr>
      <w:r>
        <w:rPr/>
        <w:tab/>
        <w:t>1.</w:t>
        <w:tab/>
        <w:t>Определение источников финансирования с учётом бюджетов всех уровней.</w:t>
      </w:r>
    </w:p>
    <w:p>
      <w:pPr>
        <w:pStyle w:val="Normal"/>
        <w:jc w:val="both"/>
        <w:rPr/>
      </w:pPr>
      <w:r>
        <w:rPr/>
        <w:tab/>
        <w:t>2.</w:t>
        <w:tab/>
        <w:t>Осуществление  реконструкции  дорог  с  учётом  требований  нормативных  документов,  предъявляемых  к  дорогам  общего  пользования.</w:t>
      </w:r>
    </w:p>
    <w:p>
      <w:pPr>
        <w:pStyle w:val="Normal"/>
        <w:jc w:val="both"/>
        <w:rPr/>
      </w:pPr>
      <w:r>
        <w:rPr/>
        <w:t xml:space="preserve">Проводятся ежегодные работы по поддержанию в исправном состоянии клумб и озеленению территорий вдоль центральных улиц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Жилищное строительство и обеспечение граждан жильём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опрос обеспечения  жильём  граждан, проживающих на территории г.о. Вичуга имеет очень важное значение.</w:t>
      </w:r>
    </w:p>
    <w:p>
      <w:pPr>
        <w:pStyle w:val="Normal"/>
        <w:jc w:val="both"/>
        <w:rPr/>
      </w:pPr>
      <w:r>
        <w:rPr/>
        <w:tab/>
      </w:r>
      <w:r>
        <w:rPr>
          <w:spacing w:val="-4"/>
        </w:rPr>
        <w:t xml:space="preserve">За последнее десятилетие в жилищной сфере г.о. Вичуга произошли серьезные изменения. В результате приватизации жилищного фонда сформировался и быстро развивается рынок вторичного жилья. 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Неполная обеспеченность населения жильем обусловлена недостаточно высокими доходами граждан, необходимыми для приобретения жилья, ростом стоимости жилья на вторичном рынке. Для улучшения такой ситуации в городском  округе  используется механизм участия граждан в реализации подпрограммы  «Обеспечение жильем молодых семей», входящую в Федеральную целевую программу «Жилище» и долгосрочную целевую программу «Жилище» Ивановской области. За 2012 – 2013 годы  жилищные условия улучшили 29 семей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Одновременно с этим, органами местного самоуправления проведена значительная работа по реализации Федерального закона от 12.01.1995 г. №5-ФЗ «О ветеранах» и Постановления Правительства Ивановской области от 24.10.2006 г.  № 174-п «Об утверждении Правил предоставления жилья за счет средств федерального бюджета нуждающимся в улучшении жилищных условий ветеранам, инвалидам и семьям, имеющим детей-инвалидов»  улучшили жилищные условия в 2012 году – 27 человек, а в 2013 году 17 граждан, относящихся к категориям ветеранов, инвалидов и семей, имеющих детей-инвалидов.</w:t>
      </w:r>
    </w:p>
    <w:p>
      <w:pPr>
        <w:pStyle w:val="Normal"/>
        <w:jc w:val="both"/>
        <w:rPr/>
      </w:pPr>
      <w:r>
        <w:rPr/>
        <w:tab/>
        <w:t xml:space="preserve">За 2012 – 2013 год 7 граждан  получили поддержку в сфере ипотечного жилищного кредитования в соответствии с </w:t>
      </w:r>
      <w:r>
        <w:rPr>
          <w:spacing w:val="-4"/>
        </w:rPr>
        <w:t>подпрограммой  «Обеспечение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жильем молодых семей» и «Государственная  и муниципальная поддержка граждан в сфере ипотечного жилищного кредитования». </w:t>
      </w:r>
    </w:p>
    <w:p>
      <w:pPr>
        <w:pStyle w:val="Normal"/>
        <w:ind w:firstLine="708"/>
        <w:jc w:val="both"/>
        <w:rPr/>
      </w:pPr>
      <w:r>
        <w:rPr/>
        <w:t xml:space="preserve">В 2013 году городской округ Вичуга вошёл в программу по переселению граждан из аварийного жилого фонда. Всего до конца 2015 года должны быть переселены жители из 20 многоквартирных домов. В 1 квартале 2014 года начато </w:t>
      </w:r>
      <w:r>
        <w:rPr>
          <w:color w:val="FF0000"/>
        </w:rPr>
        <w:t xml:space="preserve"> </w:t>
      </w:r>
      <w:r>
        <w:rPr/>
        <w:t>переселение  в 9 этажный дом на ул. Глуховская</w:t>
      </w:r>
      <w:r>
        <w:rPr>
          <w:color w:val="FF0000"/>
        </w:rPr>
        <w:t xml:space="preserve">. </w:t>
      </w:r>
      <w:r>
        <w:rPr/>
        <w:t>В следующем году для переселения граждан планируется построить ещё один высотный многоквартирный дом.</w:t>
      </w:r>
    </w:p>
    <w:p>
      <w:pPr>
        <w:pStyle w:val="Normal"/>
        <w:jc w:val="both"/>
        <w:rPr/>
      </w:pPr>
      <w:r>
        <w:rPr/>
        <w:t>Всего выделено по программе переселения 144,190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rPr/>
      </w:pPr>
      <w:r>
        <w:rPr/>
        <w:t xml:space="preserve">Из Фонда содействия реформированию         </w:t>
        <w:br/>
        <w:t>жилищно-коммунального хозяйства  -   68,390 млн. руб.</w:t>
      </w:r>
    </w:p>
    <w:p>
      <w:pPr>
        <w:pStyle w:val="Normal"/>
        <w:rPr/>
      </w:pPr>
      <w:r>
        <w:rPr/>
        <w:t>Из бюджета ивановской области     -       65,707 млн. руб.</w:t>
      </w:r>
    </w:p>
    <w:p>
      <w:pPr>
        <w:pStyle w:val="Normal"/>
        <w:rPr/>
      </w:pPr>
      <w:r>
        <w:rPr/>
        <w:t>Из бюджета городского округа Вичуга – 10,093 млн. руб.</w:t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  <w:t>В соответствии с основными направлениями приоритетного национального проекта «Доступное и комфортное жилье – гражданам России», для развития на перспективу на территории города определены 7 «зеленых площадок», предназначенных для строительства многоквартирных жилых домов.</w:t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</w:t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Жилищно-коммунальный комплекс городского округа Вичуга включает в себя жилищный фонд, объекты коммунальной инфраструктуры, предприятия жилищно-коммунального комплекс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Жилищный фонд городского  округа  Вичуга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4513"/>
        <w:gridCol w:w="1276"/>
        <w:gridCol w:w="1276"/>
        <w:gridCol w:w="1134"/>
        <w:gridCol w:w="1134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формация по годам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личество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площадь жилых помещений </w:t>
            </w:r>
          </w:p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5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  1  января  2008  года  водоснабжением  города  занимается  МУП «Городской  водопровод»,  которое  имеет  два  водозабора  (Центральный  и  Клыгинский),  2 станции  2-го  подъема,  станцию обезжелезивания, разводящие  водопроводные  сети  диаметром  от  100  до  500  мм  общей  протяженностью  89  км.  Максимальная  мощность  городского  водопровода  составляет  16  тыс.  куб. м  в  сутки.  В  настоящее  время  фактический  расход  воды  в  городе  составляет  12  тыс.  куб. м  в  сутк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  1  января  2008  года  вопросами  водоотведения  и  очистки  сточных  жидкостей  занимается  МУП «Очистные  сооружения  и  канализационные  сети»,  которое  имеет  головные  очистные  сооружения  с  главной  насосной  канализационной  станцией  максимальной  мощностью  24  тыс.  куб.  м   в  сутки.  Разводящие  канализационные  сети  с  11  перекачивающими  станциями  протяженностью 91,2 км.  </w:t>
      </w:r>
    </w:p>
    <w:p>
      <w:pPr>
        <w:pStyle w:val="Normal"/>
        <w:ind w:firstLine="567"/>
        <w:jc w:val="both"/>
        <w:rPr/>
      </w:pPr>
      <w:r>
        <w:rPr/>
        <w:t>Благодаря  программе  газификации,  котельные  городского  водопровода  и  очистных  сооружений  переведены  на  природный  газ.</w:t>
      </w:r>
    </w:p>
    <w:p>
      <w:pPr>
        <w:pStyle w:val="Normal"/>
        <w:ind w:firstLine="567"/>
        <w:jc w:val="both"/>
        <w:rPr/>
      </w:pPr>
      <w:r>
        <w:rPr/>
        <w:t xml:space="preserve">Учитывая  значительный  износ  и  ветхость  существующих  сетей,  основным  направлением  развития  в  этой  сфере  является  их  планомерная  замена  с  учётом  новых  технологий  и  модернизация.  </w:t>
      </w:r>
    </w:p>
    <w:p>
      <w:pPr>
        <w:pStyle w:val="Normal"/>
        <w:ind w:firstLine="567"/>
        <w:jc w:val="both"/>
        <w:rPr/>
      </w:pPr>
      <w:r>
        <w:rPr/>
        <w:t xml:space="preserve">Вопросы  теплоснабжения  города  решает  муниципальное  предприятие  МУП «ОК  и  ТС»,   филиал  ЗАО «ПК Нордтекс» в г. Вичуга – «Шаговец» и ООО «Машиностроительный завод». В городе 7  котельных общей мощностью 174,1 Гкал/час., обеспечивающие тепловой энергией  жилой фонд и объекты социальной сферы,  в  т.ч.  5  котельных  муниципальных  и  ведомственных  —  2.  Кроме этого, котельные имеют МУП «Городской водопровод», МУП «Очистные сооружения и канализационные сети», МУП «САХ и благоустройство», которые обеспечивают теплом собственное  производство, 3 из которых работают на природном газе. Годовой объем   отпускаемой  тепловой  энергии  на  производство  и  социальную  сферу составляет  283,4  тыс.  Гкал.,  в  том  числе  от  муниципальных  котельных  —  201,2  тыс.  Гкал,  что  составляет  71%.   В  целом  мощность  всех  котельных  используется  на  70 %.  </w:t>
      </w:r>
    </w:p>
    <w:p>
      <w:pPr>
        <w:pStyle w:val="Normal"/>
        <w:ind w:firstLine="567"/>
        <w:jc w:val="both"/>
        <w:rPr/>
      </w:pPr>
      <w:r>
        <w:rPr/>
        <w:tab/>
        <w:t>Протяженность  тепловых  сетей МУП «ОК и ТС» составляет 58,16 км  в  двухтрубном  исполн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йство,  утилизация и пере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товых и промышленны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На территории городского  округа  Вичуга ежегодно разрабатывается комплекс мероприятий направленных на обеспечение и повышение  комфортности проживания населения. В основу мероприятий закладывается исполнение законодательства Ивановской области в сфере обеспечения чистоты и порядка, а также исполнение положений, предусмотренных местными нормативными правовыми актами. Планирование и осуществление работы по благоустройству ведется систематически.</w:t>
      </w:r>
    </w:p>
    <w:p>
      <w:pPr>
        <w:pStyle w:val="Normal"/>
        <w:ind w:firstLine="567"/>
        <w:jc w:val="both"/>
        <w:rPr/>
      </w:pPr>
      <w:r>
        <w:rPr/>
        <w:t>Ежегодно проводятся Дни защиты от экологической опасности, где основной упор делается на наведение чистоты и порядка на территории города.  По линии отдела молодежи проводится акция «Молодёжь за чистый город». Силами МУП «САХ и благоустройство» ликвидируются самовольные свалки, которые возникают вновь в местах сбора ТБО у многоквартирных домов, в частном секторе.</w:t>
      </w:r>
    </w:p>
    <w:p>
      <w:pPr>
        <w:pStyle w:val="Normal"/>
        <w:ind w:firstLine="567"/>
        <w:jc w:val="both"/>
        <w:rPr/>
      </w:pPr>
      <w:r>
        <w:rPr/>
        <w:t xml:space="preserve">Вывоз ТБО осуществляется бесконтейнерным способом, согласно графику по пяти маршрутам, мусоровозами в количестве 8 единиц, по заключенным договорам на площадку для складирования  ТБО. За последние годы была проведена большая работа по заключению договоров на вывоз ТБО в частном секторе. В настоящее время данным видом услуг охвачено более 85% населения городского округа. </w:t>
      </w:r>
    </w:p>
    <w:p>
      <w:pPr>
        <w:pStyle w:val="Normal"/>
        <w:jc w:val="both"/>
        <w:rPr>
          <w:i/>
          <w:i/>
        </w:rPr>
      </w:pPr>
      <w:r>
        <w:rPr/>
        <w:t>Основными  задачами   по благоустройству являются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ы  по озеленению центральных улиц  города  и  частных  домовладе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альнейшее  обустройство фасадов многоквартирных домов и частных домовладе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ддержание  в  нормативном  состоянии  водопропускных  сооружений,  ливнеотводных  и  дренажных  сетей  города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ы  по  заключению  договоров  с  частными  домовладениями  на  сбор  и  вывоз  бытовых  отходов;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/>
          <w:lang w:val="ru-RU"/>
        </w:rPr>
        <w:t>дальнейшее  проведение работы по систематическому поддержанию фасадов зданий общественно-деловой застройки в надлежащем состояни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еспечение  уличным  освещением  на  100 % всех  улиц  города.  </w:t>
      </w:r>
    </w:p>
    <w:p>
      <w:pPr>
        <w:pStyle w:val="Standard"/>
        <w:tabs>
          <w:tab w:val="clear" w:pos="708"/>
          <w:tab w:val="left" w:pos="660" w:leader="none"/>
        </w:tabs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В рамках работы административной комиссии и специально уполномоченных лиц - активизация работы по принуждению граждан к исполнению законодательства в области благоустройства и соблюдения чистоты и порядка, через средства массовой информации пропагандировать внедрение в общественное сознание необходимости практического вклада каждого человека в благоустройстве своего города.</w:t>
      </w:r>
    </w:p>
    <w:p>
      <w:pPr>
        <w:pStyle w:val="Normal"/>
        <w:ind w:firstLine="567"/>
        <w:jc w:val="both"/>
        <w:rPr>
          <w:rFonts w:cs="Times New Roman"/>
          <w:spacing w:val="-10"/>
          <w:lang w:val="ru-RU"/>
        </w:rPr>
      </w:pPr>
      <w:r>
        <w:rPr>
          <w:rFonts w:cs="Times New Roman"/>
          <w:spacing w:val="-10"/>
          <w:lang w:val="ru-RU"/>
        </w:rPr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  <w:t>Энергосбережение и повышение энергетической эффективности</w:t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01.01.2014 г. установлены общедомовые приборы учета потребления топливно-энергетических ресурсов:</w:t>
      </w:r>
    </w:p>
    <w:p>
      <w:pPr>
        <w:pStyle w:val="Normal"/>
        <w:jc w:val="both"/>
        <w:rPr/>
      </w:pPr>
      <w:r>
        <w:rPr/>
        <w:tab/>
        <w:t xml:space="preserve">- электрической  энергии – 481 </w:t>
        <w:tab/>
      </w:r>
    </w:p>
    <w:p>
      <w:pPr>
        <w:pStyle w:val="Normal"/>
        <w:jc w:val="both"/>
        <w:rPr/>
      </w:pPr>
      <w:r>
        <w:rPr/>
        <w:tab/>
        <w:t xml:space="preserve">- тепловой энергии  - 134 </w:t>
      </w:r>
    </w:p>
    <w:p>
      <w:pPr>
        <w:pStyle w:val="Normal"/>
        <w:jc w:val="both"/>
        <w:rPr/>
      </w:pPr>
      <w:r>
        <w:rPr/>
        <w:tab/>
        <w:t>- холодного водоснабжения – 79</w:t>
      </w:r>
    </w:p>
    <w:p>
      <w:pPr>
        <w:pStyle w:val="Normal"/>
        <w:jc w:val="both"/>
        <w:rPr/>
      </w:pPr>
      <w:r>
        <w:rPr/>
        <w:tab/>
        <w:t>- горячего водоснабжения  - 47</w:t>
      </w:r>
    </w:p>
    <w:p>
      <w:pPr>
        <w:pStyle w:val="Normal"/>
        <w:ind w:firstLine="708"/>
        <w:jc w:val="both"/>
        <w:rPr/>
      </w:pPr>
      <w:r>
        <w:rPr/>
        <w:t>Реализация мероприятий в области энергосбережения, в первую очередь, затрагивает бюджетные учреждения, в которых необходимо обеспечить снижение объема потребляемых энергетических ресурсов к 2015 году не менее чем на 15% от фактического объема потребления с ежегодным снижением такого объема не менее 3-5%.</w:t>
      </w:r>
    </w:p>
    <w:p>
      <w:pPr>
        <w:pStyle w:val="Normal"/>
        <w:ind w:firstLine="709"/>
        <w:jc w:val="both"/>
        <w:rPr/>
      </w:pPr>
      <w:r>
        <w:rPr/>
        <w:t xml:space="preserve">Оснащенность  приборами учета потребляемых ресурсов бюджетными учреждениями: </w:t>
      </w:r>
    </w:p>
    <w:p>
      <w:pPr>
        <w:pStyle w:val="Normal"/>
        <w:ind w:firstLine="709"/>
        <w:jc w:val="both"/>
        <w:rPr/>
      </w:pPr>
      <w:r>
        <w:rPr/>
        <w:t>- электроэнергия – 100 %</w:t>
      </w:r>
    </w:p>
    <w:p>
      <w:pPr>
        <w:pStyle w:val="Normal"/>
        <w:ind w:firstLine="709"/>
        <w:jc w:val="both"/>
        <w:rPr/>
      </w:pPr>
      <w:r>
        <w:rPr/>
        <w:t>- тепловая энергия – 75%</w:t>
      </w:r>
    </w:p>
    <w:p>
      <w:pPr>
        <w:pStyle w:val="Normal"/>
        <w:ind w:firstLine="709"/>
        <w:jc w:val="both"/>
        <w:rPr/>
      </w:pPr>
      <w:r>
        <w:rPr/>
        <w:t>- холодное водоснабжение – 100 %</w:t>
      </w:r>
    </w:p>
    <w:p>
      <w:pPr>
        <w:pStyle w:val="Normal"/>
        <w:ind w:firstLine="709"/>
        <w:jc w:val="both"/>
        <w:rPr/>
      </w:pPr>
      <w:r>
        <w:rPr/>
        <w:t>- горячее водоснабжение – 93 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фере жилищно-коммунального хозяйства приоритетной задачей является модернизация жилищно-коммунальной инфраструктуры, реализация комплекса мер в сфере сбережения энергетических ресурсов и учета энергопотреблени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территории городского округа Вичуга осуществляют свою деятельность  девять муниципальных унитарных предприят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701"/>
        <w:gridCol w:w="1559"/>
        <w:gridCol w:w="1560"/>
        <w:gridCol w:w="1559"/>
      </w:tblGrid>
      <w:tr>
        <w:trPr>
          <w:trHeight w:val="4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аловая выручка, т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Численность работников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че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няя заработная плата, ру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и, т.р.</w:t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b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чис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плачено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13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0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72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899,7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50 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32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1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549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лый и средний бизнес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о состоянию на 1 января 2014 года на территории городского округа Вичуга осуществляли предпринимательскую деятельность 1055 субъектов малого и среднего бизнес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озяйствующие субъекты на территории г.о. Вичуга </w:t>
      </w:r>
    </w:p>
    <w:p>
      <w:pPr>
        <w:pStyle w:val="Normal"/>
        <w:jc w:val="center"/>
        <w:rPr/>
      </w:pPr>
      <w:r>
        <w:rPr/>
        <w:t>(всех форм собственности) за 2005-2013 г.г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708"/>
        <w:gridCol w:w="709"/>
        <w:gridCol w:w="851"/>
        <w:gridCol w:w="708"/>
        <w:gridCol w:w="851"/>
        <w:gridCol w:w="850"/>
        <w:gridCol w:w="851"/>
        <w:gridCol w:w="850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анные по год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3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 хозяйствующих субъектов по состоянию на конец год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л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период 2005-2013 г.г. количество субъектов малого и среднего предпринимательства увеличилось на 223 единиц. Рост с 2005 г. по 2010 г.  обусловлен увеличением численности представителей малого и среднего бизнеса, зарегистрированных в этот период времени как в виде индивидуальных предпринимателей, так и в виде юридических лиц, в основном, в форме обществ с ограниченной ответственностью. Так, количество малых предприятий с 2005 по 2010г.  увеличилось на 112 единиц; количество индивидуальных предпринимателей - на 255 человек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-за увеличения страховых взносов  в течение   2012 – 2013  года официально прекратили свою деятельность 208 хозяйствующих субъектов.</w:t>
      </w:r>
    </w:p>
    <w:p>
      <w:pPr>
        <w:pStyle w:val="Normal"/>
        <w:ind w:firstLine="708"/>
        <w:jc w:val="both"/>
        <w:rPr/>
      </w:pPr>
      <w:r>
        <w:rPr/>
        <w:t xml:space="preserve">Анализ отраслевой структуры малого предпринимательства в городском округе указывает на то, что наиболее доступной для предпринимательства является  розничная торговля и сфера услуг. 84,5% индивидуальных предпринимателей осуществляют хозяйственную деятельность именно в этой сфере экономики. 14,5% индивидуальных предпринимателей заняты в сфере обрабатывающего производства, 11% - транспорта и связи; 4% - в строительстве. </w:t>
      </w:r>
    </w:p>
    <w:p>
      <w:pPr>
        <w:pStyle w:val="Normal"/>
        <w:ind w:firstLine="567"/>
        <w:jc w:val="both"/>
        <w:rPr/>
      </w:pPr>
      <w:r>
        <w:rPr/>
        <w:t>Положительным моментом является открытие на территории городского округа Вичуга новых производственных предприятий и цехов. Так, за последние два года субъектами малого предпринимательства введены в строй: цех по производству жареных семечек, цех по производству пластиковых окон, предприятие по производству мебели, цех по производству полипропиленовой нити и др.</w:t>
      </w:r>
    </w:p>
    <w:p>
      <w:pPr>
        <w:pStyle w:val="Normal"/>
        <w:ind w:firstLine="567"/>
        <w:jc w:val="both"/>
        <w:rPr/>
      </w:pPr>
      <w:r>
        <w:rPr/>
        <w:t xml:space="preserve">Развитию предпринимательства на территории городского округа Вичуга способствуют мероприятия Программы  поддержки и развития малого и среднего предпринимательства.  Программа разработана в целях реализации Стратегии социально-экономического развития города Вичуга. </w:t>
      </w:r>
    </w:p>
    <w:p>
      <w:pPr>
        <w:pStyle w:val="Normal"/>
        <w:ind w:firstLine="567"/>
        <w:jc w:val="both"/>
        <w:rPr/>
      </w:pPr>
      <w:r>
        <w:rPr/>
        <w:t>В рамках Программы поддержки и развития малого и среднего предпринимательства в местном бюджете предусмотрены денежные  средства на оказание финансовой помощи субъектам малого и среднего предпринимательства. Основным направлением финансовой поддержки предпринимательства является субсидирование процентной ставки банков, также в Вичуге практикуется возмещение части затрат на разработку ПСД, получение технических условий, оплата обучения кадров для малого бизнеса, субсидирование лизинговых платежей, льготные ставки аренды муниципального имущества для социально-значимых объектов.</w:t>
      </w:r>
    </w:p>
    <w:p>
      <w:pPr>
        <w:pStyle w:val="Normal"/>
        <w:ind w:firstLine="567"/>
        <w:jc w:val="both"/>
        <w:rPr/>
      </w:pPr>
      <w:r>
        <w:rPr/>
        <w:t>В 2013 году  в рамках муниципальной программы «Поддержка и развитие предпринимательства» оказана поддержка в виде субсидирования процентных ставок по кредитам субъектов малого предпринимательства на сумму   738,0 т.р.</w:t>
      </w:r>
    </w:p>
    <w:p>
      <w:pPr>
        <w:pStyle w:val="Normal"/>
        <w:ind w:firstLine="567"/>
        <w:jc w:val="both"/>
        <w:rPr/>
      </w:pPr>
      <w:r>
        <w:rPr/>
        <w:t>Кроме того, в целях обеспечения доступа субъектов малого и среднего предпринимательства, осуществляющих деятельность на территории городского округа Вичуга, к дополнительным финансово – кредитным ресурсам,  в 2012 году на территории городского округа Вичуга было открыто представительство филиала Ивановского государственного фонда поддержки малого предпринимательства.  В  2012 году микрозаймы получил 61 субъект малого бизнеса, объем выданных микрозаймов составил более 7,0 млн. руб.</w:t>
      </w:r>
    </w:p>
    <w:p>
      <w:pPr>
        <w:pStyle w:val="Normal"/>
        <w:ind w:firstLine="567"/>
        <w:jc w:val="both"/>
        <w:rPr/>
      </w:pPr>
      <w:r>
        <w:rPr/>
        <w:t>В 2013 году микрозаймы получили 52 субъекта малого предпринимательства   на общую сумму 7 280,0 т. р.</w:t>
      </w:r>
    </w:p>
    <w:p>
      <w:pPr>
        <w:pStyle w:val="Normal"/>
        <w:ind w:firstLine="567"/>
        <w:jc w:val="both"/>
        <w:rPr/>
      </w:pPr>
      <w:r>
        <w:rPr/>
        <w:tab/>
        <w:t>Задачами, стоящими перед органами местного самоуправления Вичуги в сфере малого и среднего предпринимательства, являются:</w:t>
      </w:r>
    </w:p>
    <w:p>
      <w:pPr>
        <w:pStyle w:val="Normal"/>
        <w:jc w:val="both"/>
        <w:rPr/>
      </w:pPr>
      <w:r>
        <w:rPr/>
        <w:t>- увеличение доли выпуска продукции субъектами малого и среднего предпринимательства в общем объеме выпускаемой продукции;</w:t>
      </w:r>
    </w:p>
    <w:p>
      <w:pPr>
        <w:pStyle w:val="Normal"/>
        <w:jc w:val="both"/>
        <w:rPr/>
      </w:pPr>
      <w:r>
        <w:rPr/>
        <w:t>- увеличение количества предпринимателей и малых предприятий;</w:t>
      </w:r>
    </w:p>
    <w:p>
      <w:pPr>
        <w:pStyle w:val="Normal"/>
        <w:jc w:val="both"/>
        <w:rPr/>
      </w:pPr>
      <w:r>
        <w:rPr/>
        <w:t>- рост поступлений в бюджет от деятельности субъектов предпринимательства;</w:t>
      </w:r>
    </w:p>
    <w:p>
      <w:pPr>
        <w:pStyle w:val="Normal"/>
        <w:jc w:val="both"/>
        <w:rPr/>
      </w:pPr>
      <w:r>
        <w:rPr/>
        <w:t>- создание субъектами малого предпринимательства новых рабочих мест.</w:t>
      </w:r>
    </w:p>
    <w:p>
      <w:pPr>
        <w:pStyle w:val="Normal"/>
        <w:ind w:firstLine="567"/>
        <w:jc w:val="both"/>
        <w:rPr/>
      </w:pPr>
      <w:r>
        <w:rPr/>
        <w:t xml:space="preserve">Социально-экономическим эффектом от реализации мероприятий по развитию малого и среднего бизнеса станет увеличение количества предпринимателей на территории городского округа Вичуга, рост доли продукции, выпускаемой субъектами малого и среднего предпринимательства до 85%, увеличение доли налогов, поступающих в бюджет муниципального образования от деятельности малого бизнеса, до 24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Развитие инфраструктуры потребительского ры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Потребительский рынок является наиболее гибким и устойчивым сектором экономики. Несмотря на последствия мирового финансового кризиса, с 2010 года потребительский рынок начал свое восстановление.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орот розничной торговли по городскому округу Вичуга</w:t>
      </w:r>
    </w:p>
    <w:p>
      <w:pPr>
        <w:pStyle w:val="TextBody"/>
        <w:jc w:val="right"/>
        <w:rPr/>
      </w:pPr>
      <w:r>
        <w:rPr/>
        <w:t>млн. руб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09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9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3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50,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</w:rPr>
        <w:t>В структуре товарооборота потребительского рынка городского округа Вичуга на долю розничной торговли приходится 82,0%, доля оптовой торговли составляет 7,20%. Оборот общественного питания и объем бытовых услуг населению занимают 2,6% и 8,4% соответственно.</w:t>
      </w:r>
    </w:p>
    <w:p>
      <w:pPr>
        <w:pStyle w:val="Normal"/>
        <w:ind w:firstLine="554"/>
        <w:jc w:val="both"/>
        <w:rPr>
          <w:lang w:eastAsia="ar-SA"/>
        </w:rPr>
      </w:pPr>
      <w:r>
        <w:rPr>
          <w:lang w:eastAsia="ar-SA"/>
        </w:rPr>
        <w:t>Торговля играет важную роль в экономике городского округа Вичуга, обеспечивая население необходимыми товарами. В сфере потребительского рынка городского округа Вичуга действуют 200 магазинов, из них 35 продовольственные, 132- непродовольственные и 33 магазина смешанного ассортимента. На территории городского округа Вичуга функционируют 8 постоянно действующих универсальных ярмарок по продаже промышленных, продовольственных товаров и сельхозпродукции. Также  на территории города организован  универсальный розничный рыно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>В Вичуге продолжают реализовываться социальные проекты в сфере потребительского рынка. На  территории городского округа Вичуга действует 8 социальных магазинов, реализующих населению города социально значимые товары с минимальной торговой надбавкой</w:t>
      </w:r>
      <w:r>
        <w:rPr>
          <w:rFonts w:eastAsia="Arial CYR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На потребительском рынке городского округа Вичуга на 01.01.2014 г. осуществляют деятельность 27 объектов общественного питания на 1408 посадочных мест. Из общедоступных предприятий в городе действуют  1 ресторан, 6 кафе, 4 бара, 3 столовые, 1 закусочная. </w:t>
      </w:r>
    </w:p>
    <w:p>
      <w:pPr>
        <w:pStyle w:val="Normal"/>
        <w:ind w:firstLine="567"/>
        <w:jc w:val="both"/>
        <w:rPr/>
      </w:pPr>
      <w:r>
        <w:rPr/>
        <w:t>Одним из наиболее важных факторов реального социально-экономического развития городского округа является состояние потребительского рынка, включая предоставление платных услуг населению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 городском округе Вичуга действуют 116 объектов по оказанию бытовых услуг населению.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овышение инвестиционной привлек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Активное развитие городского округа невозможно без привлечения инвестиций. Основными задачами в инвестиционной политике города являются:</w:t>
      </w:r>
    </w:p>
    <w:p>
      <w:pPr>
        <w:pStyle w:val="Normal"/>
        <w:ind w:firstLine="567"/>
        <w:jc w:val="both"/>
        <w:rPr/>
      </w:pPr>
      <w:r>
        <w:rPr/>
        <w:t>- создание благоприятного инвестиционного климата;</w:t>
      </w:r>
    </w:p>
    <w:p>
      <w:pPr>
        <w:pStyle w:val="Normal"/>
        <w:ind w:firstLine="567"/>
        <w:jc w:val="both"/>
        <w:rPr/>
      </w:pPr>
      <w:r>
        <w:rPr/>
        <w:t>- развитие сфер экономики и инфраструктуры города с использованием механизма государственно-частного партнерства;</w:t>
      </w:r>
    </w:p>
    <w:p>
      <w:pPr>
        <w:pStyle w:val="Normal"/>
        <w:ind w:firstLine="567"/>
        <w:jc w:val="both"/>
        <w:rPr/>
      </w:pPr>
      <w:r>
        <w:rPr/>
        <w:t>- привлечение инвестиций в промышленность и реализацию проектов малого и среднего бизнеса;</w:t>
      </w:r>
    </w:p>
    <w:p>
      <w:pPr>
        <w:pStyle w:val="Normal"/>
        <w:ind w:firstLine="567"/>
        <w:jc w:val="both"/>
        <w:rPr/>
      </w:pPr>
      <w:r>
        <w:rPr/>
        <w:t xml:space="preserve">- выявление и использование всех имеющихся ресурсов города, которые могли бы повлиять на увеличение инвестиционных вложений.  </w:t>
      </w:r>
    </w:p>
    <w:p>
      <w:pPr>
        <w:pStyle w:val="Normal"/>
        <w:ind w:firstLine="567"/>
        <w:jc w:val="both"/>
        <w:rPr/>
      </w:pPr>
      <w:r>
        <w:rPr/>
        <w:t>В целях реализации указанных выше задач администрацией города прилагаются все усилия, чтобы привлечь отечественных и зарубежных инвесторов для организации предприятий в рамках границ городского округа.</w:t>
      </w:r>
    </w:p>
    <w:p>
      <w:pPr>
        <w:pStyle w:val="Normal"/>
        <w:ind w:firstLine="567"/>
        <w:jc w:val="both"/>
        <w:rPr/>
      </w:pPr>
      <w:r>
        <w:rPr/>
        <w:t>Сравнительно недавно – в 2003 году – объем инвестиций в экономику города составлял 52,43 млн. руб., тогда как по итогам 2013 года вложения инвесторов составили 420,0 млн. руб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начимые инвестиционные проекты, реализуемые в 2013 году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многоквартирного жилого дома по ул. Глуховская с объемом инвестиций 65,6 млн. руб.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пка оборудования на градообразующее предприятие ООО «Машиностроительный завод» - 38,5 млн. руб.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но – монтажные работы и дооборудование электрической подстанции ПС – 220 – 37,0 млн. руб.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а станков в Филиале ООО «Самойловский текстиль» в г. Вичуга «Шаговец» - 20,0 млн. руб.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учреждений образования – 12,0 млн. руб.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учреждений здравоохранения – 8,1 млн. руб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вестиционных вложений в экономи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о. Вичуга, млн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276"/>
        <w:gridCol w:w="1275"/>
        <w:gridCol w:w="1276"/>
        <w:gridCol w:w="1134"/>
        <w:gridCol w:w="1276"/>
      </w:tblGrid>
      <w:tr>
        <w:trPr>
          <w:trHeight w:val="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За  2013 год  по данным статистики объем инвестиций в экономику города составил 420,0 млн. руб., что свидетельствует о положительной динамике активных инвестиционных вложений в посткризисный период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В 2006-2007 г.г. основным инвестиционным проектом, реализуемым на территории городского округа Вичуга, стало строительство новой прядильной фабрики промышленной группой «Роско» на территории бывшей фабрики им. Ногина. Общий объем инвестиций, вложенных в строительство нового корпуса фабрики и оснащения его современным оборудованием, составил 430 млн. руб.</w:t>
      </w:r>
    </w:p>
    <w:p>
      <w:pPr>
        <w:pStyle w:val="Style11"/>
        <w:spacing w:before="0" w:after="0"/>
        <w:ind w:firstLine="567"/>
        <w:jc w:val="both"/>
        <w:rPr/>
      </w:pPr>
      <w:r>
        <w:rPr/>
        <w:t>В 2010 году основным проектом нашего города стало строительство Филиалом ОАО "ФСК ЕЭС" – Магистральные электрические сети (МЭС) Центра общеподстанционного пункта управления (ОПУ) на реконструируемой подстанции ПС 220 кВ Вичуга. В результате модернизации энергообъекта значительно повышена надежность электроснабжения потребителей городского округа Вичуга, а также промышленных предприятий.</w:t>
      </w:r>
    </w:p>
    <w:p>
      <w:pPr>
        <w:pStyle w:val="Style11"/>
        <w:spacing w:before="0" w:after="0"/>
        <w:ind w:firstLine="567"/>
        <w:jc w:val="both"/>
        <w:rPr/>
      </w:pPr>
      <w:r>
        <w:rPr/>
        <w:t>Подстанция оснащена новейшим электротехническим оборудованием, цифровой системой релейной защиты и автоматики, а также автоматизированной системой управления технологическими процессами.</w:t>
      </w:r>
    </w:p>
    <w:p>
      <w:pPr>
        <w:pStyle w:val="Normal"/>
        <w:ind w:firstLine="567"/>
        <w:jc w:val="both"/>
        <w:rPr/>
      </w:pPr>
      <w:r>
        <w:rPr/>
        <w:t xml:space="preserve">Строительство подстанции и запуск ее в эксплуатацию уже заметили потенциальные инвесторы, в том числе иностранные. </w:t>
      </w:r>
    </w:p>
    <w:p>
      <w:pPr>
        <w:pStyle w:val="Normal"/>
        <w:ind w:firstLine="567"/>
        <w:jc w:val="both"/>
        <w:rPr/>
      </w:pPr>
      <w:r>
        <w:rPr/>
        <w:t xml:space="preserve">В городском округе Вичуге разработано и утверждено положение «О муниципально-частном партнерстве». На официальном сайте администрации размещены предложения для предпринимателей по созданию производственных предприятий, расширению видов оказываемых услуг, а также реализации проектов по совместному развитию жилищно-коммунального хозяйства и социальной сферы. </w:t>
      </w:r>
    </w:p>
    <w:p>
      <w:pPr>
        <w:pStyle w:val="Normal"/>
        <w:ind w:firstLine="567"/>
        <w:jc w:val="both"/>
        <w:rPr/>
      </w:pPr>
      <w:r>
        <w:rPr/>
        <w:t>Социально-экономическим эффектом от реализации муниципальной инвестиционной политики станет привлечение на свободную «зеленую площадку» крупного инвестора, которым будет организовано новое производственное предприятие с созданием не менее 300 новых рабочих мест со средним уровнем заработной платы в размере 20 0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720"/>
        <w:jc w:val="center"/>
        <w:rPr>
          <w:b/>
          <w:b/>
        </w:rPr>
      </w:pPr>
      <w:r>
        <w:rPr>
          <w:b/>
        </w:rPr>
        <w:t xml:space="preserve">Цель (цели) и ожидаемые результаты реализаци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Целью  реализации муниципальной программы является дальнейшее поступательное развитие экономики городского округа Вичуга.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Целевые показатели, характеризующие ожидаемые </w:t>
      </w:r>
    </w:p>
    <w:p>
      <w:pPr>
        <w:pStyle w:val="Normal"/>
        <w:autoSpaceDE w:val="false"/>
        <w:jc w:val="center"/>
        <w:rPr/>
      </w:pPr>
      <w:r>
        <w:rPr/>
        <w:t>результаты реализации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701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вестиционного паспорта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е 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личие нормативного правового акта органов местного самоуправления по налоговым льготам для инвес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роведение торгов по приватизаци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формации об имуществе, предлагаемом для  осуществления муниципально-частного партн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торговых площадей в городском округе, торговлю в которых осуществляют субъекты малого и среднего предпринимательства, 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торговых мест для реализации товаров на сельскохозяйственной ярма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Количество информационных услуг, оказанных субъектам малого и среднего предпринимательства, 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становления Правительства Ивановской области от 15.03.2011 г. № 56-п, устанавливающего норматив  обеспеченности населения  площадью торговых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й по вопросам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по исполнению законодательства в сфере потребительского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 xml:space="preserve">Муниципальная программа реализуется посредством </w:t>
      </w:r>
      <w:r>
        <w:rPr>
          <w:color w:val="FF0000"/>
        </w:rPr>
        <w:t xml:space="preserve"> </w:t>
      </w:r>
      <w:r>
        <w:rPr/>
        <w:t>четырех подпрограмм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одпрограмма «Повышение инвестиционной привлекательности городского округа</w:t>
      </w:r>
    </w:p>
    <w:p>
      <w:pPr>
        <w:pStyle w:val="Normal"/>
        <w:autoSpaceDE w:val="false"/>
        <w:jc w:val="both"/>
        <w:rPr/>
      </w:pPr>
      <w:r>
        <w:rPr/>
        <w:t>Вичуга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дпрограмма «Поддержка  малого и среднего предпринимательства на  территории</w:t>
      </w:r>
    </w:p>
    <w:p>
      <w:pPr>
        <w:pStyle w:val="Normal"/>
        <w:autoSpaceDE w:val="false"/>
        <w:jc w:val="both"/>
        <w:rPr/>
      </w:pPr>
      <w:r>
        <w:rPr/>
        <w:t>городского округа Вичуга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дпрограмма «Развитие потребительского рынка и услуг на территории городского</w:t>
      </w:r>
    </w:p>
    <w:p>
      <w:pPr>
        <w:pStyle w:val="Normal"/>
        <w:autoSpaceDE w:val="false"/>
        <w:jc w:val="both"/>
        <w:rPr/>
      </w:pPr>
      <w:r>
        <w:rPr/>
        <w:t>округа Вичуга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дпрограмма «Энергосбережение бюджетных, казенных учреждений и органов</w:t>
      </w:r>
    </w:p>
    <w:p>
      <w:pPr>
        <w:pStyle w:val="Normal"/>
        <w:autoSpaceDE w:val="false"/>
        <w:jc w:val="both"/>
        <w:rPr/>
      </w:pPr>
      <w:r>
        <w:rPr/>
        <w:t>местного самоуправления городского округа Вичуг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720"/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04"/>
        <w:gridCol w:w="972"/>
        <w:gridCol w:w="1554"/>
        <w:gridCol w:w="1414"/>
        <w:gridCol w:w="1521"/>
      </w:tblGrid>
      <w:tr>
        <w:trPr>
          <w:trHeight w:val="39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.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>
          <w:trHeight w:val="33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Экономическое развитие и инновационная экономика городского округа Вичуг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07,8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92,853</w:t>
            </w:r>
          </w:p>
        </w:tc>
      </w:tr>
      <w:tr>
        <w:trPr>
          <w:trHeight w:val="46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0,8</w:t>
            </w:r>
          </w:p>
        </w:tc>
      </w:tr>
      <w:tr>
        <w:trPr>
          <w:trHeight w:val="4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0,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«Повышение инвестиционной привлекательности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>
          <w:b/>
          <w:b/>
        </w:rPr>
      </w:pPr>
      <w:r>
        <w:rPr>
          <w:b/>
        </w:rPr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  <w:t>Паспорт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  <w:t xml:space="preserve">«Повышение инвестиционной привлекательности 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одпрограмма «Повышение инвестиционной привлекательности городского округа Вичуга» (далее – Подпрограмма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 xml:space="preserve">- Комитет по управлению имуществом городского округа Вичуга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Целью подпрограммы является создание благоприятных экономических и имиджевых условий городского округа Вичуг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Основные задачи подпрограммы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формирование благоприятных налоговых условий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осуществление системной информационной работы, направленной на улучшение инвестиционного климата и имиджа города, в том числе повышение доступности информации, интересующей инвестор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о итогам реализации подпрограммы будут достигнуты следующие результаты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 улучшение конкурентоспособност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улучшение имиджа города.</w:t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Общий объем финансирования подпрограммы составит 6294,553 тыс. руб. в том числе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внебюджетные источники – 6294,553 тыс. руб.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1. Характеристика проблемы</w:t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Несмотря на относительно устойчивое социально-экономическое развитие Ивановской области в последние годы и принятия ряда мер по созданию условий, обеспечивающих инвестиционную привлекательность региона, Ивановская область занимает недостаточно высокие места по показателю фактической инвестиционной активности среди других субъектов Российской Федерации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В соответствии с рейтингом инвестиционной привлекательности российских регионов за 2011-2012 годы, проведенным рейтинговым агентством «Эксперт РА», Ивановская область отнесена к региону с незначительным потенциалом и умеренным риском. По инвестиционной привлекательности Ивановская область занимает 60 место, по уровню инвестиционного риска - 57 место среди 83 российских регионов.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ичуга – городской округ в составе Ивановской области, город областного подчинения. Расположен в северо-восточной части Ивановской области, в 73 км к северо-западу от областного центра - города Иваново. Вичуга находится непосредственно на железнодорожной магистрали Москва-Кинешма, в 30 км от Волги, с которой её связывает также автодорога федерального значения Ковров-Шуя-Кинешм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Население Вичуги на 01.01.2013 г. составляет 36 537 человек. Территория города – 3046 га.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инвестиционных вложений в экономику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Вичуга, млн. руб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7"/>
        <w:gridCol w:w="1267"/>
        <w:gridCol w:w="1268"/>
        <w:gridCol w:w="1267"/>
        <w:gridCol w:w="1267"/>
        <w:gridCol w:w="1267"/>
        <w:gridCol w:w="126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06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07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08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09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0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1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2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689,7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48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4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44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119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94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6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420,0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В 2006-2007 г.г. основным инвестиционным проектом, реализуемым в городском округе Вичуга, стало строительство новой прядильной фабрики промышленной группой «Роско» на территории бывшей фабрики им. Ногина. Общий объем инвестиций, вложенных в строительство нового корпуса фабрики и оснащения его современным оборудованием, составил 430 млн. руб.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 сентябре 2008 года началась реализация крупного инвестиционного проекта по строительству в городе Вичуга новой электрической подстанции ПС-220. С начала строительства подстанции общий объем инвестиций составил 1736,1 млн. руб., основные вложения пришлись на 2010 год – 773,34 млн. руб. Снижение общего объема инвестиций в 2011-2012 г.г. связано с тем, что реализация данного проекта была почти завершен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2013 году в городском округе Вичуга наблюдались положительные тенденции по увеличению общего объема инвестиций за счет реализации следующих крупных инвестиционных проектов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по строительству 9-ти этажного дома, расположенного на ул. Глуховская. Общий объем инвестиций по проекту составил около 84,0 млн. руб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купка предприятием ООО «Машиностроительный завод» оборудования на сумму 72,87 млн. руб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лечения инвесторов на территорию городского округа Вичуга, а также поддержания имиджа города необходима реализация комплекса мероприятий, направленных на информирование потенциальных инвесторов об инвестиционных возможностях городского округа Вичуга, и соответственно своевременная актуализация данной информации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К числу факторов развития территории городского округа Вичуга можно отнести: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географическое положение:</w:t>
      </w:r>
      <w:r>
        <w:rPr/>
        <w:t xml:space="preserve"> Вичуга расположена практически в центре Ивановской области, в непосредственной близости от г. Иваново, г. Шуя, г. Кинешма, Костромской и Нижегородской  областей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наличие в черте города железнодорожной ветки:</w:t>
      </w:r>
      <w:r>
        <w:rPr/>
        <w:t xml:space="preserve"> этот факт всегда привлекателен для потенциальных инвесторов, особенно ориентированных на производственную деятельность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трудовые ресурсы, человеческий потенциал:</w:t>
      </w:r>
      <w:r>
        <w:rPr/>
        <w:t xml:space="preserve"> численность экономически активного населения города составляет более 22000 человек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наличие производственных площадей:</w:t>
      </w:r>
      <w:r>
        <w:rPr/>
        <w:t xml:space="preserve"> из-за кризиса в некоторых областях промышленности в городе имеются помещения для организации новых производств, в том числе принадлежащих муниципальному образованию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наличие земельных участков для организации любых видов предпринимательской деятельности: </w:t>
      </w:r>
      <w:r>
        <w:rPr/>
        <w:t>в настоящее время город имеет</w:t>
      </w:r>
      <w:r>
        <w:rPr>
          <w:b/>
        </w:rPr>
        <w:t xml:space="preserve"> </w:t>
      </w:r>
      <w:r>
        <w:rPr/>
        <w:t>10 свободных земельных участков площадью от 0,06 до 60 га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благоприятная экологическая обстановка:</w:t>
      </w:r>
      <w:r>
        <w:rPr/>
        <w:t xml:space="preserve"> хорошее состояние окружающей среды имеет ключевое влияние для выбора места жительства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близость автомобильной дороги Ковров-Кинешма: </w:t>
      </w:r>
      <w:r>
        <w:rPr/>
        <w:t>в последние годы поток автотранспорта по этой трассе значительно вырос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Цель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Создание благоприятных экономических и имиджевых условий в городском округе Вичуга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3. Задачи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 xml:space="preserve">          </w:t>
      </w:r>
      <w:r>
        <w:rPr/>
        <w:t>Основные задачи подпрограммы:</w:t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b/>
          <w:b/>
        </w:rPr>
      </w:pPr>
      <w:r>
        <w:rPr/>
        <w:t>- осуществление системной информационной работы, направленной на улучшение инвестиционного климата и имиджа города, в том числе повышение доступности информации, интересующей инвестора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формирование благоприятных налоговых условий.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4. Ожидаемые результаты реализации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По итогам реализации подпрограммы будут достигнуты следующие результаты: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улучшение конкурентоспособности городского округа Вичуга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улучшение имиджа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Целевые индикаторы реализации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632"/>
        <w:gridCol w:w="2020"/>
        <w:gridCol w:w="2020"/>
        <w:gridCol w:w="2021"/>
      </w:tblGrid>
      <w:tr>
        <w:trPr>
          <w:trHeight w:val="8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вестиционного паспорта городского округа Вич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 выполн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личие нормативного правового акта органов местного самоуправления по налоговым льготам для инвестор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роведение торгов по приватизации муниципального иму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формации об имуществе, предлагаемом для осуществления муниципально-частного партнер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 xml:space="preserve">        </w:t>
      </w:r>
      <w:r>
        <w:rPr/>
        <w:t>Негативно влияющими на достижение ожидаемых результатов реализации подпрограммы являются следующие факторы: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наступление мирового финансово-экономического кризиса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падение уровня занятости и благосостояния людей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увеличение безработицы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простои промышленных предприятий.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5. Объем и источники финансирования подпрограммы*</w:t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78"/>
        <w:gridCol w:w="1878"/>
        <w:gridCol w:w="1878"/>
        <w:gridCol w:w="187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Объем финансирования мероприятия (тыс.руб.)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6294,5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3292,8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1500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1500,9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right"/>
        <w:rPr/>
      </w:pPr>
      <w:r>
        <w:rPr/>
        <w:t xml:space="preserve"> </w:t>
      </w:r>
      <w:r>
        <w:rPr/>
        <w:t xml:space="preserve">Приложение к подпрограмме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>
          <w:b/>
          <w:b/>
        </w:rPr>
      </w:pPr>
      <w:r>
        <w:rPr>
          <w:b/>
        </w:rPr>
        <w:t>Мероприятия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3"/>
        <w:gridCol w:w="2694"/>
        <w:gridCol w:w="2550"/>
        <w:gridCol w:w="1315"/>
        <w:gridCol w:w="1315"/>
        <w:gridCol w:w="1315"/>
        <w:gridCol w:w="1319"/>
      </w:tblGrid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Источники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Объем финансирования мероприятия (тыс.руб.)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2015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016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2017г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/>
              <w:t>Информационное обеспечение инвестор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Актуализация данных  по свободным земельным участкам, неиспользуемым зданиям и сооружениям (ежегодн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1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Актуализация инвестиционного паспорта городского округа Вичуг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(ежегодн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1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Перевод на английский язык текста  обращения главы администрации городского округа Вичуга к иностранным инвестор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1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Направление в адрес Торгово-промышленных палат РФ, российских инвестиционных Фондов и компаний,  иностранных посольств и представительств, расположенных на территории РФ, писем, содержащих информацию об инвестиционном потенциале городского округа Вич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1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 xml:space="preserve">Сопровождение инвестиционных проектов по поручению главы администрации городского округа Вич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/>
              <w:t>Реализация механизма муниципально – частного партнер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Совершенствование нормативной правовой базы по муниципально – частному партнер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2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Актуализация информации об имуществе, предлагаемом инвесторам для реализации муниципально – частного партнерства, путем заключения концессионного согла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Отдел экономики, предпринимательства и маркетинг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ind w:left="0" w:hanging="360"/>
              <w:rPr>
                <w:sz w:val="22"/>
                <w:szCs w:val="22"/>
              </w:rPr>
            </w:pPr>
            <w:r>
              <w:rPr/>
              <w:t>Формирование на территории городского округа  благоприятных налоговых услов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Предоставление налоговых льгот по уплате земельного налога инвестор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свобождение от уплаты земельного налога в размере 50% сроком на два года хозяйствующих субъектов всех форм собственности, осуществивших вложения в экономику городского округа Вичуга в размере от 25 млн. руб. до 50 млн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свобождение от налогообложения сроком на три года хозяйствующих субъектов всех форм собственности, осуществивших вложения в экономику городского округа Вичуга в размере от 50 млн. руб. и выше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Без финанс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4.     Реализация инвестиционных проектов (програм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4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Реализация инвестиционной программы по комплексному развитию централизованных систем водоснабжения в городе Вичу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 xml:space="preserve">МУП «Городской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водопровод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Собственные 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09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42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33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33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4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Реализация инвестиционной программы по ремонту бетонных конструкций очистных сооруж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МУП «Очистные сооружения и канализационные сети г.Вичуга Иванов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Собственные 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696,7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696,7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4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Реализация инвестиционной программы, направленной на приобретение бульдозера ДТ-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МУП «САХ и благоустройство г.Вичуга Иванов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sz w:val="22"/>
                <w:szCs w:val="22"/>
              </w:rPr>
            </w:pPr>
            <w:r>
              <w:rPr/>
              <w:t>Собственные 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0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6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6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67,5</w:t>
            </w:r>
          </w:p>
        </w:tc>
      </w:tr>
      <w:tr>
        <w:trPr/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 xml:space="preserve">5.     Приватизация муниципального имуще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В соответствии с программой (планом)  приватизации, утвержденной городской Думой городского округа Вич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both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>
                <w:sz w:val="22"/>
                <w:szCs w:val="22"/>
              </w:rPr>
            </w:pPr>
            <w:r>
              <w:rPr/>
              <w:t>Все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474,5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352,8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560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560,9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на территории городского округа Вичуга»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204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характеристик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городского округа Вичуга»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– 2017 годы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имуществу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МУП «Городские рынки»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вышение конкурентоспособности выпускаемых субъектами малого и среднего предпринимательства продукции, товаров, работ, услуг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беспечение доступности получения субъектами предпринимательства финансовой поддержки со стороны органов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муществе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нформ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консульт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подготовки, переподготовки и повышения квалификации 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, ремесленничеств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ддержки субъектов малого и среднего предпринимательства, осуществляющих сельскохозяйственную деятельность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ение осуществления диверсификации экономики городского округа, обеспечение населения необходимыми товарами и услугами, рабочими местами, пополнение доходной части бюджета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финансирования подпрограммы состави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5 год – 6315,0 т.р.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местный бюджет – 815,0 т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небюджетные источники – 5500,0 т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од – 6415 т.р., в т. 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местный бюджет – 815,0 т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небюджетные источники – 5600,0 т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од -  6515,0 т.р., в т. 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местный бюджет – 815,0 т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небюджетные источники – 5700,0 т.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проблем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рограмма «Поддержка субъектов малого и среднего предпринимательства на территории городского округа Вичуга» разработан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дпрограмма включает в себя предусмотренные федеральным законодательством формы поддержки малого и среднего предпринимательства, в том числе финансовую, имущественную, информационную и консультационную. Кроме того, будет осуществляться поддержка в области подготовки, переподготовки и повышения квалификации работников для субъектов малого и среднего предпринимательства, поддержка в области инноваций и промышленного производства, ремесленничества, поддержка субъектов малого и среднего предпринимательства, осуществляющих сельскохозяйственную деяте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ь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повышение конкурентоспособности выпускаемых субъектами малого и среднего предпринимательства продукции, товаров, работ,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Задач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задачи подпрограммы:</w:t>
      </w:r>
    </w:p>
    <w:p>
      <w:pPr>
        <w:pStyle w:val="Normal"/>
        <w:numPr>
          <w:ilvl w:val="0"/>
          <w:numId w:val="12"/>
        </w:numPr>
        <w:snapToGrid w:val="false"/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финансовой </w:t>
      </w:r>
    </w:p>
    <w:p>
      <w:pPr>
        <w:pStyle w:val="Normal"/>
        <w:snapToGrid w:val="false"/>
        <w:jc w:val="both"/>
        <w:rPr/>
      </w:pPr>
      <w:r>
        <w:rPr/>
        <w:t xml:space="preserve">поддержки со стороны органов местного самоуправления;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имущественной </w:t>
      </w:r>
    </w:p>
    <w:p>
      <w:pPr>
        <w:pStyle w:val="Normal"/>
        <w:jc w:val="both"/>
        <w:rPr/>
      </w:pPr>
      <w:r>
        <w:rPr/>
        <w:t>поддержки со стороны органов местного самоуправления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информ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 </w:t>
      </w: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консульт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подготовки, переподготовки и повышения квалификации их работников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инноваций и промышленного производства, ремесленничества;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еспечение поддержки субъектов малого и среднего предпринимательства, </w:t>
      </w:r>
    </w:p>
    <w:p>
      <w:pPr>
        <w:pStyle w:val="Normal"/>
        <w:jc w:val="both"/>
        <w:rPr/>
      </w:pPr>
      <w:r>
        <w:rPr/>
        <w:t>осуществляющих сельскохозяйственную деятель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Ожидаемые результаты реализации 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езультате реализации подпрограммы «Поддержка субъектов малого и среднего предпринимательства на территории городского округа Вичуга» будет обеспечена доступность получения субъектами предпринимательства финансовой, имущественной, информационной и консультационной поддержки со стороны органов местного самоуправления городского округа Вичуга. Это в свою очередь позволит продолжить осуществление диверсификации экономики городского округа, обеспечит население необходимыми товарами и услугами, рабочими местами, положительно отразится на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аблица целевых индикаторов (показателей), их отчетных и плановых значений</w:t>
      </w:r>
    </w:p>
    <w:p>
      <w:pPr>
        <w:pStyle w:val="Normal"/>
        <w:jc w:val="both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76"/>
        <w:gridCol w:w="1134"/>
        <w:gridCol w:w="992"/>
        <w:gridCol w:w="992"/>
        <w:gridCol w:w="993"/>
        <w:gridCol w:w="992"/>
      </w:tblGrid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7 год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 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2. 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8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3. 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4. 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,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5. Количество торговых площадей в городском округе, торговлю в которых осуществляют субъекты малого и среднего предпринимательства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70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6. Количество торговых мест для реализации товаров на сельскохозяйственной яр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7. Количество информационных услуг, оказанных субъектам малого и среднего предпринимательства, 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8. 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9. 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ценка внешних факторов, способных оказать существенное влияние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 достижение ожидаемых результатов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мировой практике риск определяется как возможность потерь (в т.ч. финансовых), вызванная каким-либо будущим событием или последовательностью событий, которые можно определить, однако невозможно предсказать заранее с высокой точностью их наступления (время, место и т.д.). При этом риск характеризуется двумя составляющими: неопределенностью наступления события (вероятностью) и величиной ущерба в случае его наступления. Чем больше такая неопределенность или чем больше величина возможного ущерба, тем больше риск.</w:t>
      </w:r>
    </w:p>
    <w:p>
      <w:pPr>
        <w:pStyle w:val="Normal"/>
        <w:ind w:firstLine="567"/>
        <w:jc w:val="both"/>
        <w:rPr/>
      </w:pPr>
      <w:r>
        <w:rPr/>
        <w:t>Министерством Регионального развития Российской Федерации городской округ Вичуга отнесен к территориям с особым статусом – он является моногородом. В настоящее время численность населения сокращается, а усредненный возраст горожанина увеличивается. Вследствие этого желание людей иметь собственное дело невелико. Оказывают влияние и решения государственных органов власти. Так, из-за увеличения страховых взносов в течение 2012 -2013 г.г.  212  индивидуальных предпринимателей официально прекратили свою деятельность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820"/>
      </w:tblGrid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внешнего фа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р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благоприятная конъюнктура спр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налогового б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ие дешевого рынка коммерческой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роприятия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126"/>
        <w:gridCol w:w="2126"/>
        <w:gridCol w:w="2410"/>
        <w:gridCol w:w="2552"/>
        <w:gridCol w:w="2126"/>
      </w:tblGrid>
      <w:tr>
        <w:trPr>
          <w:trHeight w:val="300" w:hRule="atLeast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именование мероприя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Ответственный 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финансирова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ыс. руб.</w:t>
            </w:r>
          </w:p>
        </w:tc>
      </w:tr>
      <w:tr>
        <w:trPr>
          <w:trHeight w:val="195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7 г.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 Финансовая поддержка субъектов малого и среднего предпринимательства</w:t>
            </w:r>
          </w:p>
        </w:tc>
      </w:tr>
      <w:tr>
        <w:trPr>
          <w:trHeight w:val="119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1. Субсидирование процентной ставки по банковским кредитам, в том числе в области инноваций и промыш</w:t>
              <w:softHyphen/>
              <w:t>ленного производства, ремесленничества (75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0,0</w:t>
            </w:r>
          </w:p>
        </w:tc>
      </w:tr>
      <w:tr>
        <w:trPr>
          <w:trHeight w:val="111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2. Субсидирование процентной ставки по договорам финансовой аренды (лизингу) (5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3. Предоставление субсидий по частич</w:t>
              <w:softHyphen/>
              <w:t>ному возмещению за</w:t>
              <w:softHyphen/>
              <w:t>трат на получение тех</w:t>
              <w:softHyphen/>
              <w:t>нических условий для подключения к сетям коммунальной инфра</w:t>
              <w:softHyphen/>
              <w:t>структуры (5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155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4. Предоставление субсидий по частич</w:t>
              <w:softHyphen/>
              <w:t>ному возмещению за</w:t>
              <w:softHyphen/>
              <w:t>трат на строительство, реконструкцию и ре</w:t>
              <w:softHyphen/>
              <w:t>монт зданий (помеще</w:t>
              <w:softHyphen/>
              <w:t>ний) и разработку про</w:t>
              <w:softHyphen/>
              <w:t>ектно-сметной доку</w:t>
              <w:softHyphen/>
              <w:t>ментации (25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5. Выделение безвоз</w:t>
              <w:softHyphen/>
              <w:t>мездных субсидий субъектам малого предпринимательства, создавшим новые ра</w:t>
              <w:softHyphen/>
              <w:t>бочие места при усло</w:t>
              <w:softHyphen/>
              <w:t>вии, что работник от</w:t>
              <w:softHyphen/>
              <w:t>работал не менее 6 ме</w:t>
              <w:softHyphen/>
              <w:t>сяцев и с ним заклю</w:t>
              <w:softHyphen/>
              <w:t>чен бессрочный трудо</w:t>
              <w:softHyphen/>
              <w:t>вой договор – 15 тыс. рублей за одно рабочее мест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6. Предоставление льгот по ЕНВД в виде снижения налога на 50% для вновь зареги</w:t>
              <w:softHyphen/>
              <w:t>стрированных субъек</w:t>
              <w:softHyphen/>
              <w:t>тов малого и среднего предпринимательства с момента регистрации сроком на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ечение всего срока реализации программы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. Имущественная поддержка субъектов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2.1.Оказание имущест</w:t>
              <w:softHyphen/>
              <w:t>венной поддержки субъектам малого и среднего предприни</w:t>
              <w:softHyphen/>
              <w:t>мательства в соответ</w:t>
              <w:softHyphen/>
              <w:t>ствии с решением Ви</w:t>
              <w:softHyphen/>
              <w:t>чугской городской Думы №57 от 25.07.201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нансирова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ечение всего срока реализации программы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. Информационная поддержка субъектов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3.1. Подготовка и из</w:t>
              <w:softHyphen/>
              <w:t>дание информационно – справочных мате</w:t>
              <w:softHyphen/>
              <w:t>риалов для субъектов предпринимательства; приобретение пода</w:t>
              <w:softHyphen/>
              <w:t>рочной и сувенир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,0</w:t>
            </w:r>
          </w:p>
        </w:tc>
      </w:tr>
      <w:tr>
        <w:trPr>
          <w:trHeight w:val="127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3.2. Размещение на официальном сайте администрации город</w:t>
              <w:softHyphen/>
              <w:t>ского округа Вичуга справочной информа</w:t>
              <w:softHyphen/>
              <w:t>ции для субъектов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3.3. Подготовка и про</w:t>
              <w:softHyphen/>
      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      <w:softHyphen/>
              <w:t>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нансирова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. Консультационная поддержка субъектов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4.1. Оказание субъек</w:t>
              <w:softHyphen/>
              <w:t>там малого и среднего предпринимательства консультационных ус</w:t>
              <w:softHyphen/>
              <w:t>луг по их устным и письменным обраще</w:t>
              <w:softHyphen/>
              <w:t>ниям, отнесенным к полномочиям органов местного самоуправ</w:t>
              <w:softHyphen/>
              <w:t>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инансирова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менее:</w:t>
            </w:r>
          </w:p>
          <w:p>
            <w:pPr>
              <w:pStyle w:val="Normal"/>
              <w:jc w:val="center"/>
              <w:rPr/>
            </w:pPr>
            <w:r>
              <w:rPr/>
              <w:t>2015 год – 30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2016 год – 32 консультаци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7 год – 34 консультаций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. Поддержка субъектов малого и среднего предпринимательства в области подготовки, переподготовк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повышения квалификации их работников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1. Субсидирование части понесенных за</w:t>
              <w:softHyphen/>
              <w:t>трат субъектов малого и среднего предпри</w:t>
              <w:softHyphen/>
              <w:t>нимательства на оп</w:t>
              <w:softHyphen/>
              <w:t>лату образовательных услуг по подготовке, переподготовке и по</w:t>
              <w:softHyphen/>
              <w:t>вышению квалифика</w:t>
              <w:softHyphen/>
              <w:t>ции их работников (5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5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. Поддержка субъектов малого и среднего предпринима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уществляющих сельскохозяйственную и торговую деятельности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6.1.Обеспечение функ</w:t>
              <w:softHyphen/>
              <w:t>ционирования сель</w:t>
              <w:softHyphen/>
              <w:t>скохозяйственной яр</w:t>
              <w:softHyphen/>
              <w:t>марки по улице 50 лет Октября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МУП «Городские ры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Средства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100</w:t>
            </w:r>
          </w:p>
        </w:tc>
      </w:tr>
      <w:tr>
        <w:trPr>
          <w:trHeight w:val="30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6.2.Обеспечение функ</w:t>
              <w:softHyphen/>
              <w:t>ционирования торго</w:t>
              <w:softHyphen/>
              <w:t>вой ярмарки «Пассаж» по адресу улица Ленинградская, 33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МУП «Городские ры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Средства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 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 6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соответствии со статьей 14 федерального закона от 24.07.2007 г. № 209-ФЗ «О  развитии малого и среднего предпринимательства в Российской Федерации» оказание поддержки субъектам малого и среднего предпринимательства, зарегистрированным в установленном порядке на территории городского округа Вичуга, по всем направлениям программы осуществляется на основании заявления.</w:t>
      </w:r>
    </w:p>
    <w:p>
      <w:pPr>
        <w:pStyle w:val="Normal"/>
        <w:ind w:firstLine="539"/>
        <w:jc w:val="both"/>
        <w:rPr/>
      </w:pPr>
      <w:r>
        <w:rPr/>
        <w:t xml:space="preserve">2. Срок рассмотрения заявления – не более 30 дней с даты поступления. </w:t>
      </w:r>
      <w:r>
        <w:rPr>
          <w:rStyle w:val="Blk"/>
        </w:rPr>
        <w:t>Каждый субъект малого и среднего предпринимательства должен быть проинформирован о решении, принятом по его заявлению в течение пяти дней со дня принятия соответствующего решения.</w:t>
      </w:r>
    </w:p>
    <w:p>
      <w:pPr>
        <w:pStyle w:val="Normal"/>
        <w:ind w:firstLine="539"/>
        <w:jc w:val="both"/>
        <w:rPr/>
      </w:pPr>
      <w:r>
        <w:rPr/>
        <w:t xml:space="preserve">3. </w:t>
      </w:r>
      <w:r>
        <w:rPr>
          <w:rStyle w:val="Blk"/>
        </w:rPr>
        <w:t xml:space="preserve"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rPr>
          <w:rStyle w:val="U"/>
        </w:rPr>
        <w:t>статьей 4</w:t>
      </w:r>
      <w:r>
        <w:rPr>
          <w:rStyle w:val="Blk"/>
        </w:rPr>
        <w:t xml:space="preserve"> </w:t>
      </w:r>
      <w:r>
        <w:rPr/>
        <w:t>федерального закона от 24.07.2007 г. № 209-ФЗ «О  развитии малого и среднего предпринимательства в Российской Федерации». В заявлении также указывается форма поддержки из числа мероприятий настоящей программы, на которую претендует заявитель.</w:t>
      </w:r>
    </w:p>
    <w:p>
      <w:pPr>
        <w:pStyle w:val="Normal"/>
        <w:ind w:firstLine="539"/>
        <w:jc w:val="both"/>
        <w:rPr/>
      </w:pPr>
      <w:r>
        <w:rPr/>
        <w:t>4.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(работы, услуги).</w:t>
      </w:r>
    </w:p>
    <w:p>
      <w:pPr>
        <w:pStyle w:val="Normal"/>
        <w:ind w:firstLine="539"/>
        <w:jc w:val="both"/>
        <w:rPr/>
      </w:pPr>
      <w:r>
        <w:rPr>
          <w:rStyle w:val="Blk"/>
        </w:rPr>
        <w:t>5. 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являющихся участниками соглашений о разделе продукци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 xml:space="preserve">4) являющихся в порядке, установленном </w:t>
      </w:r>
      <w:r>
        <w:rPr>
          <w:rStyle w:val="U"/>
        </w:rPr>
        <w:t>законодательством</w:t>
      </w:r>
      <w:r>
        <w:rPr>
          <w:rStyle w:val="Blk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39"/>
        <w:jc w:val="both"/>
        <w:rPr/>
      </w:pPr>
      <w:r>
        <w:rPr/>
        <w:t>6</w:t>
      </w:r>
      <w:r>
        <w:rPr>
          <w:rStyle w:val="Blk"/>
        </w:rPr>
        <w:t>. Финансовая поддержка субъектов малого и среднего предпринимательства, предусмотренная настоящей программой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7. В оказании поддержки должно быть отказано в случае, если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не представлены документы, указанные в настоящей подпрограмме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не выполнены условия оказания поддержк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22"/>
        <w:rPr>
          <w:rStyle w:val="Blk"/>
        </w:rPr>
      </w:pPr>
      <w:r>
        <w:rPr/>
      </w:r>
    </w:p>
    <w:p>
      <w:pPr>
        <w:pStyle w:val="2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азвитие потребительского рынка и услуг на  </w:t>
      </w:r>
    </w:p>
    <w:p>
      <w:pPr>
        <w:pStyle w:val="Style12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городского округа Вичуга на период 2015-2017 годы»</w:t>
      </w:r>
    </w:p>
    <w:p>
      <w:pPr>
        <w:pStyle w:val="Style1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Style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потребительского рынка и услуг на территории городского округа Вичуга на период 2015-2017 годы»</w:t>
      </w:r>
    </w:p>
    <w:p>
      <w:pPr>
        <w:pStyle w:val="Style1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отребительского рынка и услуг на территории городского округа Вичуга на период 2015-2017 годы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всех форм собственности,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едприниматели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предпринимательства и маркетинга администрации городского округа Вичуг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вершенствование  условий для   развития  потребительского рынка  и рынка услуг на территории городского округа Вич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требительского рынка и рынка услуг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обслуживания населе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ое  обеспечение и мониторинг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го рын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ение населения города  площадью торговых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ение  населения  услугами общественного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населения   бытовыми услугами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качества обслуживания населе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</w:tbl>
    <w:p>
      <w:pPr>
        <w:pStyle w:val="Style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и проблемы развития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ого рынка и услуг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остояние  потребительского рынка на территории  городского округа Вичуга можно охарактеризовать как стабильное, с высоким  уровнем товарной  насыщенности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 розничный товарооборот за 2013 год по предварительным данным составит  3 млрд. 850 млн. руб. (включая  вещевые, смешанные, продовольственные рынки и ярмарки, также субъекты МП). Рост оборота  розничной торговли в сопоставимых ценах по отношению к 2012 году составит 14 %. Оборот на душу населения по предварительным данным составит 105 тыс. рублей (в 2012 году – 86,9 тыс. рублей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01.01.2014 год на территории  городского округа Вичуга  осуществляют деятельность 251 предприятие розничной торговли. Доля объектов мелкорозничной торговой сети составляет 20% от  общего количества предприятий  розничной торговли. В  городском округе Вичуга действует 42 киоска и 9 павильонов. Количество магазинов розничной  торговли составляет 200 единиц. По состоянию на 01.01.2014 года 66% - составляют магазины, реализующие  непродовольственные товары, 18% - продовольственные товары и 16% - магазины смешанной формы торговли. В среднем на 1000 жителей городского округа  приходится 5,5  магазинов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ые  компании активно открывают новые торговые площади. В течение 2013 года  введено в строй 19 магазинов, из них 15 было открыто вновь (в 2012 году  - 19 магазинов), из них 13 -  непродовольственных, 2 -  смешанных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развитие  розничной торговли  сопровождается  появлением крупных торговых сетевых структур. Высокая конкурентная среда   на продовольственном рынке способствует открытию универсамов с современным дизайном. Крупные  розничные сети  обладают возможностью централизованных закупок, проводят  эффективную ассортиментную политику, автоматизацию технологических  процессов,  имеют популярную торговую марку и т.д. что  является их  конкурентным преимуществом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активно развиваются российские сетевые  компании, среди них «Высшая лига» - 4 магазина, «Магнит» - 7 магазинов, «Кенгуру» - 1 магазин, «Луч» - 1 магазин, «Элиот» – 1 магазин. В 2013 г.  открыты  магазины «Пятерочка»,  «Магнит –Косметик»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критерием  развитости потребительского рынка является обеспеченность  населения торговыми площадями. В соответствии  с Постановлением Правительства Ивановской области от 20.07.2010 г. № 260-п суммарный норматив  минимальной обеспеченности населения  площадью торговых объектов по г.о.Вичуга  установлен -  430 кв. м. на 1 тыс. человек, в том числе по продаже продовольственных товаров 131 кв.м., по продаже непродовольственных товаров 299 кв. м. 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2014 г. обеспеченность торговыми площадями составила 592 кв. м. на 1 тыс. человек, в том числе  по продаже продовольственных товаров 178 кв. м., непродовольственных товаров 414 кв. м. Фактическая обеспеченность торговыми площадями значительно выше установленной нормативной величины на 38 %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ловажную роль в обеспечении населения  доступными товарами продолжают играть ярмарки. На территории городского округа Вичуга функционирует 8 постоянно действующих ярмарок  по продаже  промышленных, продовольственных товаров и сельхозпродукции, 1 ярмарка по оказанию бытовых услуг. Организатором ярмарок является  МУП «Городские рынки». Широкое распространение получила практика организации сельскохозяйственных ярмарок и ярмарок  «выходного дня» с участием сельхозпроизводителей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 розничной торговли по вещевым,  смешанным и продовольственным рынкам и ярмаркам за 2013 год по предварительным данным составит 204,4 млн. руб. (в 2012 г. – 196,4  млн. руб.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 территории городского округа Вичуга действуют 3 мелкооптовых склада, реализующих продукты питания (ЗАО «Купец», ООО «Аляска», ООО «Гипер»)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ее время  увеличивается количество торговых площадей непродовольственных магазинов, в том числе  за счет  проведения перепланировки и переустройства помещений квартир распложенных на 1 этажах  жилых домов.  Сеть  предприятий  розничной торговли расширяется и обновляется, проводятся реконструкции действующих магазинов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 2013 года 8 магазинов   получили статус  социальных магазинов. Магазины расположены во всех микрорайонах города. </w:t>
      </w:r>
    </w:p>
    <w:p>
      <w:pPr>
        <w:pStyle w:val="Style12"/>
        <w:spacing w:lineRule="atLeast" w:line="22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 услуг</w:t>
      </w:r>
    </w:p>
    <w:p>
      <w:pPr>
        <w:pStyle w:val="Style12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бытовых услуг в городском округе  занимаются 116 объектов бытового обслуживания населения. Оказываются разнообразные услуги: пошив и ремонт одежды,  парикмахерские услуги, ремонт бытовой техники, авторемонт, услуги фотоателье, ритуальные услуги и др. За 2013 год   число предприятий  по предоставлению  бытовых услуг выросло на 2 единицы (ремонт бытовой техники «СМА», парикмахерская «Имидж студия» ИП Сербина О.А.)</w:t>
      </w:r>
    </w:p>
    <w:p>
      <w:pPr>
        <w:pStyle w:val="Style12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13 год населению города  оказано платных  услуг (по предварительным данным) на  сумму 317,0 млн. руб.</w:t>
      </w:r>
    </w:p>
    <w:p>
      <w:pPr>
        <w:pStyle w:val="Style12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 платных услуг, приходящийся на душу населения в 2013 г. составил 8713 руб., что на  14% выше  аналогичного показателя 2012 г. </w:t>
      </w:r>
    </w:p>
    <w:p>
      <w:pPr>
        <w:pStyle w:val="Style12"/>
        <w:spacing w:lineRule="atLeast" w:line="22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питание</w:t>
      </w:r>
    </w:p>
    <w:p>
      <w:pPr>
        <w:pStyle w:val="Style12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е питание  в городском округе  представляют 27 объектов общественного питания на 1408 посадочных мест. </w:t>
      </w:r>
    </w:p>
    <w:p>
      <w:pPr>
        <w:pStyle w:val="Style12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доступной сети составляют 55% от общего количества предприятий общественного питания. Из общедоступных предприятий в городе действуют: 1 ресторан, 6 кафе, 4 бара, 3 столовые, 1 закусочная. Общее количество посадочных мест предприятий общедоступной сети составляет - 660, обеспеченность жителей города посадочными местами предприятий общедоступной сети общественного питания составляет 18 мест на 1000 жителей городского округа. Всего в городе 12 предприятий общественного питания закрытого типа на 748 посадочных мест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 развития потребительского рынка и рынка услуг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покупательский спрос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платежеспособность насел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заработная плата  работников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 свободных помещений по доступным ценам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Цель подпрограммы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 и совершенствование  условий  для развития  потребительского рынка и рынка  услуг городского округа Вичуг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подпрограммы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одпрограммы: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ительского рынка и рынка услуг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обслуживания населения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онное  обеспечение и мониторинг    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ребительского рынка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жидаемые результаты реализации подпрограммы</w:t>
      </w:r>
    </w:p>
    <w:p>
      <w:pPr>
        <w:pStyle w:val="Style1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населения города  площадью торговых объек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 населения  услугами общественного питани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 населения   бытовыми услугам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повышение качества обслуживания населения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Целевые индикаторы реализации подпрограммы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79"/>
        <w:gridCol w:w="1701"/>
        <w:gridCol w:w="1701"/>
        <w:gridCol w:w="1703"/>
      </w:tblGrid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становления Правительства Ивановской области от 15.03.2011 г. № 56-п, устанавливающего норматив  обеспеченности населения  площадью торговых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ного норматив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й по вопросам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по исполнению законодательства в сфере потребительского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дпрограмме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 по реализации подпрограммы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потребительского рынка и услуг на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городского округа Вичуга на период 2015-2017 годы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2977"/>
        <w:gridCol w:w="2268"/>
        <w:gridCol w:w="2126"/>
        <w:gridCol w:w="142"/>
        <w:gridCol w:w="1843"/>
      </w:tblGrid>
      <w:tr>
        <w:trPr>
          <w:trHeight w:val="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обеспеченности  населения города  торговыми объектам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торговых предприятий на   территории городского округа Вич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 объектов общественного питания на территории городского округа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стационарных торговых объектов в соответствии с разработанной и утвержденной  схемой размещения нестационарных торговых объектов на территории городского округа Вичуга  в целях их упорядочения  и с учетом нормативов минимальной  обеспеченности населения площадью торговых объектов населения торговыми услугами в местах отдыха и проведения дос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,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,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 по присвоению  объектам  торговли статуса социальных магази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, отдел муниципального контро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по присвоению    объектам  бытового обслуживания  статуса социальных объекто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объектов  бытового обслуживания населения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всего периода реализаци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цен на товары первой необход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ярмарочной торговли в целях реализации  сельскохозяйственной продукции, продукции  местных товаропроизв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одские рынки, Вичугское райпо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ярмарочно  - выставочных  и иных торговых мероприятий, ярмарок «выходного дня», сезонных и праздничных ярмарок по реализации  товаро- и сельхоз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одские рынки»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  и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награждения работников  торговли и бытового обслуживания посвященных  профессиональному празднику - дню работников торговли и бытового обслуживания и жилищно- коммуналь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награждения работников пищевой и перерабатывающей промышленности посвященных профессиональному праздни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го конкурса «Лучшее  праздничное оформление  предприятий торговли  и объектов общественного питания городского округа Вич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кану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х и Рождественских праздни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«горячих линий» по выявлению нарушений в сфере потребительского рынка и  рынка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 в течени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. г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в сфере торговли новых рабочих мест, сохранению и модернизации име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  и организаци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 консультационной помощи хозяйствующим субъектам, осуществляющим торговую деятельность на территории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-методической помощи гражданам по вопросам защиты прав потребителей в сфере потребительского ры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подраздела «Потребительский рынок» раздела «Экономика» на  официальном сайте  городского округа Вичу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,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 за исполнением  постановлений  администрации городского округа Вичуга по соблюдению  утвержденных  нормативов удаленности  границ территорий, прилегающих к объектам спорта, объектам военного назначения, медицинским организациям, вокзалам, детским, образовательным организациям, культовым зданиям и сооружениям  действующих религиозных организаций, действующим паркам  на которых не допускается  розничная продажа алкогольной проду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контрол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 за соблюдением ограничений  по продаже табачной продукции  от организаций оказывающих образовательны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контрол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предпринимательства и маркетинга,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реализации Подпрограммы</w:t>
            </w:r>
          </w:p>
        </w:tc>
      </w:tr>
    </w:tbl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нергосбережение бюджетных, казенных учреждени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Паспорт подпрограммы</w:t>
      </w:r>
    </w:p>
    <w:p>
      <w:pPr>
        <w:pStyle w:val="Normal"/>
        <w:jc w:val="center"/>
        <w:rPr/>
      </w:pPr>
      <w:r>
        <w:rPr/>
        <w:t xml:space="preserve">«Энергосбережение  бюджетных, казенных учреждений </w:t>
      </w:r>
    </w:p>
    <w:p>
      <w:pPr>
        <w:pStyle w:val="Normal"/>
        <w:jc w:val="center"/>
        <w:rPr/>
      </w:pPr>
      <w:r>
        <w:rPr/>
        <w:t>и органов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ого округа Вичуга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4"/>
      </w:tblGrid>
      <w:tr>
        <w:trPr>
          <w:trHeight w:val="4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характеристи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программа «Энергосбереж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ных, казенных  учреждений и органов местного самоуправления городского округа  Вич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течение 2015 – 2017 г.г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Отдел культуры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-  МКУ «Управление зданиями и транспортом»</w:t>
            </w:r>
          </w:p>
          <w:p>
            <w:pPr>
              <w:pStyle w:val="Normal"/>
              <w:jc w:val="both"/>
              <w:rPr/>
            </w:pPr>
            <w:r>
              <w:rPr/>
              <w:t>-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управлению имуществом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  Городская Дума;</w:t>
            </w:r>
          </w:p>
          <w:p>
            <w:pPr>
              <w:pStyle w:val="Normal"/>
              <w:jc w:val="both"/>
              <w:rPr/>
            </w:pPr>
            <w:r>
              <w:rPr/>
              <w:t>-   Контрольно-счетная комиссия;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, предусмотренных энергетическими паспортами бюджетных, казенных учреждений и органов местного самоуправления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: бюджет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Всего расходы на подпрограмму составляют:</w:t>
            </w:r>
          </w:p>
          <w:p>
            <w:pPr>
              <w:pStyle w:val="Normal"/>
              <w:jc w:val="both"/>
              <w:rPr/>
            </w:pPr>
            <w:r>
              <w:rPr/>
              <w:t>2015 г. –  600,0 т.р.</w:t>
            </w:r>
          </w:p>
          <w:p>
            <w:pPr>
              <w:pStyle w:val="Normal"/>
              <w:jc w:val="both"/>
              <w:rPr/>
            </w:pPr>
            <w:r>
              <w:rPr/>
              <w:t>2016 г. -   600,0 т.р.</w:t>
            </w:r>
          </w:p>
          <w:p>
            <w:pPr>
              <w:pStyle w:val="Normal"/>
              <w:jc w:val="both"/>
              <w:rPr/>
            </w:pPr>
            <w:r>
              <w:rPr/>
              <w:t>2017 г. –  600,0 т.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Краткая характеристика сферы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«Энергосбережение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ных, казенных  учреждений  и органов местного самоуправления городского округа Вичуга</w:t>
      </w:r>
      <w:r>
        <w:rPr>
          <w:rFonts w:cs="Times New Roman" w:ascii="Times New Roman" w:hAnsi="Times New Roman"/>
          <w:b w:val="false"/>
          <w:sz w:val="24"/>
          <w:szCs w:val="24"/>
        </w:rPr>
        <w:t>» (далее – подпрограмма) разработана в соответствии с 8 статьей Федерального Закона №261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нергосберегающие технологии представляют собой комплекс мер и решений, направленных на уменьшение бесполезных потерь энергии. Это новый подход к технологическим процессам, характеризующийся более высоким коэффициентом полезного использования топливно-энергетических ресурсов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основным энергосберегающим технологиям относятся использование энергосберегающего оборудования (энергосберегающие лампы, энергоэффективные электроприборы и др.) и внедрение новых технологических процессов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нергосбережение - одна из важнейших стратегических задач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Энергосбережение - комплекс мер по реализации правовых, организационных, научных, производственных, технических и экономических мер, направленных на эффективное (рациональное) использование (и экономное расходование) топливно-энергетических ресурсов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жно выделить три основных направления  энергосбереж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лезное использование (утилизация) энергетических потерь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одернизация оборудования с целью уменьшения потерь энерги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нтенсивное энергосбережение.</w:t>
      </w:r>
    </w:p>
    <w:p>
      <w:pPr>
        <w:pStyle w:val="ConsPlusTitle"/>
        <w:widowControl/>
        <w:ind w:firstLine="54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Основной целью энергосбережения является повышение энергоэффективности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ход на рациональное использование энергоресурсов, применение современных энергосберегающих технологий является одним из наиважнейших направлений работы администрации городского округа Вичуг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делом экономики, предпринимательства и маркетинга администрации городского округа Вичуга проведен мониторинг потребления топливно-энергетических ресурсов учреждениями, финансируемыми из городского бюджет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10"/>
        <w:gridCol w:w="1410"/>
        <w:gridCol w:w="1411"/>
        <w:gridCol w:w="1410"/>
        <w:gridCol w:w="1411"/>
      </w:tblGrid>
      <w:tr>
        <w:trPr>
          <w:trHeight w:val="92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ресур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201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201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% сниж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, тыс. кВт/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5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2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761,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731,0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-3,2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ая энергия, Гкал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6,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2557,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3412,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-0,7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ая вод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9,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15,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57799,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52701,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-12,2%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анализе данной таблицы видно, что потребление электрической энергии в 2013 году сократилось в сравнении с прошлыми годами, в частности с 2010 годом. По данным, предоставленным финансовым отделом администрации городского округа Вичуга, на 1 января 2014 года из бюджета городского округа Вичуга финансируется 51 учреждение. Потребление электрической энергии снизилось на 57,467тыс. кВт/час, что составляет 3,2%.  Замена старых плит на современные и соответствующие санитарным правилам электроплиты, установка энергосберегающих ламп освещения позволила получить экономию бюджетных средств. В период 2010-2013 г. была частично произведена замена технологического оборудования в пищеблоках учреждений городского отдела образования. Приобретено и установлено 13 новых электрических плит. В т.ч. в 2013 году 2 электроплиты для МБДОУ №24 и №29. Потребление тепловой энергии сократилось в сравнении с 2010 годом на 0,7%, что составляет 96,27Гкал (потребление тепловой энергии связано с фактической температурой наружного воздуха в зимний период). Так же произошло снижение потребления холодного водоснабжения на 12,2 % (7308,31м3).</w:t>
      </w:r>
    </w:p>
    <w:p>
      <w:pPr>
        <w:pStyle w:val="Normal"/>
        <w:jc w:val="both"/>
        <w:rPr/>
      </w:pPr>
      <w:r>
        <w:rPr/>
        <w:tab/>
        <w:t>Общий объем финансирования мероприятий Программы «Энергосбережение бюджетных, казенных учреждений и органов местного самоуправления городского округа Вичуга» за период 2010-2013 г.г. составил 5 млн. 805 тыс. рублей.</w:t>
      </w:r>
    </w:p>
    <w:p>
      <w:pPr>
        <w:pStyle w:val="Normal"/>
        <w:jc w:val="both"/>
        <w:rPr/>
      </w:pPr>
      <w:r>
        <w:rPr/>
        <w:tab/>
        <w:t>В 2011 году бюджетными учреждениями было сэкономлено потребление топливно-энергетических ресурсов:</w:t>
      </w:r>
    </w:p>
    <w:p>
      <w:pPr>
        <w:pStyle w:val="Normal"/>
        <w:jc w:val="both"/>
        <w:rPr/>
      </w:pPr>
      <w:r>
        <w:rPr/>
        <w:tab/>
        <w:t>- электрической энергии 133, 243 тыс. кВт/ч на сумму 663550 руб. 14 коп.</w:t>
      </w:r>
    </w:p>
    <w:p>
      <w:pPr>
        <w:pStyle w:val="Normal"/>
        <w:jc w:val="both"/>
        <w:rPr/>
      </w:pPr>
      <w:r>
        <w:rPr/>
        <w:tab/>
        <w:t>- тепловой энергии 1656,956 Гкал на сумму 2318445 руб. 97 коп.</w:t>
      </w:r>
    </w:p>
    <w:p>
      <w:pPr>
        <w:pStyle w:val="Normal"/>
        <w:jc w:val="both"/>
        <w:rPr/>
      </w:pPr>
      <w:r>
        <w:rPr/>
        <w:tab/>
        <w:t>В 2012 году было сэкономлено:</w:t>
      </w:r>
    </w:p>
    <w:p>
      <w:pPr>
        <w:pStyle w:val="Normal"/>
        <w:jc w:val="both"/>
        <w:rPr/>
      </w:pPr>
      <w:r>
        <w:rPr/>
        <w:tab/>
        <w:t>- электрической энергии 92,863 тыс. кВт/ч на сумму 450385 руб. 55 коп.</w:t>
      </w:r>
    </w:p>
    <w:p>
      <w:pPr>
        <w:pStyle w:val="Normal"/>
        <w:jc w:val="both"/>
        <w:rPr/>
      </w:pPr>
      <w:r>
        <w:rPr/>
        <w:tab/>
        <w:t>- тепловой энергии 1233,804 Гкал на сумму 1810878 руб. 80 коп.</w:t>
      </w:r>
    </w:p>
    <w:p>
      <w:pPr>
        <w:pStyle w:val="Normal"/>
        <w:jc w:val="both"/>
        <w:rPr/>
      </w:pPr>
      <w:r>
        <w:rPr/>
        <w:tab/>
        <w:t>Итого экономия средств бюджета городского округа Вичуга составила 5 млн. 243 тыс. 260 руб. 46 коп.</w:t>
      </w:r>
    </w:p>
    <w:p>
      <w:pPr>
        <w:pStyle w:val="Normal"/>
        <w:jc w:val="both"/>
        <w:rPr/>
      </w:pPr>
      <w:r>
        <w:rPr/>
        <w:tab/>
        <w:t>Оснащенность приборами учета потребления топливно-энергетических ресурсов бюджетных учреждений на 01.01.2014 года составляет:</w:t>
      </w:r>
    </w:p>
    <w:p>
      <w:pPr>
        <w:pStyle w:val="Normal"/>
        <w:jc w:val="both"/>
        <w:rPr/>
      </w:pPr>
      <w:r>
        <w:rPr/>
        <w:tab/>
        <w:t>- по приборам учета тепловой энергии – 75%</w:t>
      </w:r>
    </w:p>
    <w:p>
      <w:pPr>
        <w:pStyle w:val="Normal"/>
        <w:jc w:val="both"/>
        <w:rPr/>
      </w:pPr>
      <w:r>
        <w:rPr/>
        <w:tab/>
        <w:t>- по приборам учета холодного водоснабжения – 100%</w:t>
      </w:r>
    </w:p>
    <w:p>
      <w:pPr>
        <w:pStyle w:val="Normal"/>
        <w:jc w:val="both"/>
        <w:rPr/>
      </w:pPr>
      <w:r>
        <w:rPr/>
        <w:tab/>
        <w:t>- по приборам учета горячего водоснабжения – 93%</w:t>
      </w:r>
    </w:p>
    <w:p>
      <w:pPr>
        <w:pStyle w:val="Normal"/>
        <w:jc w:val="both"/>
        <w:rPr/>
      </w:pPr>
      <w:r>
        <w:rPr/>
        <w:tab/>
        <w:t>- по приборам учета электрической энергии – 100%</w:t>
      </w:r>
    </w:p>
    <w:p>
      <w:pPr>
        <w:pStyle w:val="Normal"/>
        <w:jc w:val="both"/>
        <w:rPr/>
      </w:pPr>
      <w:r>
        <w:rPr/>
        <w:tab/>
        <w:t>Количество приборов учета горячего водоснабжения в учреждениях составляет 24 шт., счетчик не установлен в МБОУ межшкольный учебный комбинат. Во всех других учреждениях городского округа Вичуга счетчики горячего водоснабжения установлены и введены в эксплуатацию.</w:t>
      </w:r>
    </w:p>
    <w:p>
      <w:pPr>
        <w:pStyle w:val="Normal"/>
        <w:jc w:val="both"/>
        <w:rPr/>
      </w:pPr>
      <w:r>
        <w:rPr/>
        <w:tab/>
        <w:t>Во всех бюджетных учреждениях проведено энергетическое обследование. Энергетическое обследование – сбор и обработка информации об использовании энергетически ресурсов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 и повышения энергетической эффективности с отражением полученных результатов в энергетическом паспорте. На основании  обследований, проведенных ОГУП «Ивановский центр энергосбережения» разработаны необходимые  мероприятия по повышению эффективности энергосбережения в срок до 2017 года, с целью выполнения мероприятий, предусмотренных  энергетическими паспортами бюджетных, казенных учреждений и органов местного самоуправления.</w:t>
      </w:r>
    </w:p>
    <w:p>
      <w:pPr>
        <w:pStyle w:val="ConsPlusTitle"/>
        <w:widowControl/>
        <w:ind w:firstLine="540"/>
        <w:jc w:val="both"/>
        <w:rPr/>
      </w:pPr>
      <w:r>
        <w:rPr/>
        <w:t>В соответствии с Федеральным Законом №261 от 23 ноября 2009 года «Об энергосбережении и о повышении энергетической эффективности» в течение 2013 года многоквартирные дома с тепловой нагрузкой более 0,2 Гкал/час были оборудованы общедомовыми приборами учета. Перечень домов, на которые установлены общедомовые узлы учета по отоплению и горячему водоснабжению представлены в таблице: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771"/>
        <w:gridCol w:w="3260"/>
      </w:tblGrid>
      <w:tr>
        <w:trPr>
          <w:trHeight w:val="28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 многоквартирного  дом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теплоснабжения,  на  которую  установлен  общедомовой  узел  уч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 стоимость  установки  общедомовых  приборов  учета,  включая  проектно-сметные  работы,  монтаж  и  наладку,  руб.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ятницкого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ятницкого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Тезинская, д.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Тезинск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Библиотечная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Библиотечн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Октября, д.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21/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3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Хмельницкого, д.37/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Хмельницкого, д.6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силевского, д.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1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ноградовых, д.2</w:t>
            </w:r>
            <w:r>
              <w:rPr>
                <w:u w:val="single"/>
                <w:vertAlign w:val="superscript"/>
              </w:rPr>
              <w:t>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1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10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20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уховская, д.2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оховск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вина, д.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вина, д.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2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33/1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нинградская, д.50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5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5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7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ая, д.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д.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1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6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гачевского, д.2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4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1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24/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3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.1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д.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.20</w:t>
            </w:r>
            <w:r>
              <w:rPr>
                <w:u w:val="single"/>
                <w:vertAlign w:val="superscript"/>
              </w:rPr>
              <w:t>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илиппенковск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илиппенковская, д.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3. Ожидаемые результат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электрическая энергия, т. кВт/ч</w:t>
      </w:r>
    </w:p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701"/>
        <w:gridCol w:w="1560"/>
        <w:gridCol w:w="1559"/>
      </w:tblGrid>
      <w:tr>
        <w:trPr>
          <w:trHeight w:val="597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346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50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</w:tr>
      <w:tr>
        <w:trPr>
          <w:trHeight w:val="50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</w:tr>
      <w:tr>
        <w:trPr>
          <w:trHeight w:val="36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еплоэнергия, Гкал</w:t>
      </w:r>
    </w:p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701"/>
        <w:gridCol w:w="1560"/>
        <w:gridCol w:w="1559"/>
      </w:tblGrid>
      <w:tr>
        <w:trPr>
          <w:trHeight w:val="510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285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52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</w:tr>
      <w:tr>
        <w:trPr>
          <w:trHeight w:val="53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40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водоснабжение, куб.м.</w:t>
      </w:r>
    </w:p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701"/>
        <w:gridCol w:w="1560"/>
        <w:gridCol w:w="1559"/>
      </w:tblGrid>
      <w:tr>
        <w:trPr>
          <w:trHeight w:val="510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317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</w:tr>
      <w:tr>
        <w:trPr>
          <w:trHeight w:val="55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</w:tr>
      <w:tr>
        <w:trPr>
          <w:trHeight w:val="40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4.Мероприятия подпрограммы на 2015-201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6"/>
        <w:gridCol w:w="1269"/>
        <w:gridCol w:w="6"/>
        <w:gridCol w:w="1269"/>
        <w:gridCol w:w="6"/>
        <w:gridCol w:w="1291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Мероприятия в области энергосбере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Arial Unicode MS"/>
                <w:b/>
                <w:lang w:eastAsia="ja-JP"/>
              </w:rPr>
              <w:t>2017 г</w:t>
            </w:r>
            <w:r>
              <w:rPr>
                <w:rFonts w:eastAsia="MS Mincho;Arial Unicode MS"/>
                <w:lang w:eastAsia="ja-JP"/>
              </w:rPr>
              <w:t>.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округа Вич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3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39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257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 д/с № 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БДОУ д/с № 31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МБДОУ д/с № 16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 № 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 д/с №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хнологического оборудования в пищеблоке МБОУ ООШ №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80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40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50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60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jc w:val="both"/>
              <w:rPr/>
            </w:pPr>
            <w:r>
              <w:rPr/>
              <w:t>в МБДОУ д/с № 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7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культуры  администрации </w:t>
            </w:r>
          </w:p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b/>
              </w:rPr>
              <w:t>городского округа Вич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0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73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rPr/>
            </w:pPr>
            <w:r>
              <w:rPr/>
              <w:t>в МБУК «Клуб им. Шагов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73,0</w:t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b/>
              </w:rPr>
              <w:t>Комитет по физической культуре и спор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0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170,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БОУ ДОД ДЮСШ «Ногинец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деревянных окон на пластиковые </w:t>
            </w:r>
          </w:p>
          <w:p>
            <w:pPr>
              <w:pStyle w:val="Normal"/>
              <w:rPr/>
            </w:pPr>
            <w:r>
              <w:rPr/>
              <w:t>в МБУ «Текстильщик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170,0</w:t>
            </w:r>
          </w:p>
        </w:tc>
      </w:tr>
      <w:tr>
        <w:trPr>
          <w:trHeight w:val="352" w:hRule="atLeast"/>
        </w:trPr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b/>
              </w:rPr>
              <w:t>2.Информационное обеспечение мероприятий и повышению энергетической эффективности - осуществляется через сайт администрации городского округа Вичуга www.vichuga37.ru</w:t>
            </w:r>
          </w:p>
        </w:tc>
      </w:tr>
      <w:tr>
        <w:trPr>
          <w:trHeight w:val="352" w:hRule="atLeast"/>
        </w:trPr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оординация мероприятий по энергосбережению и контроль за их проведением муниципальными учреждениями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289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b/>
      <w:bCs/>
      <w:sz w:val="36"/>
      <w:szCs w:val="24"/>
      <w:lang w:val="ru-RU" w:bidi="ar-SA"/>
    </w:rPr>
  </w:style>
  <w:style w:type="character" w:styleId="12">
    <w:name w:val="Знак Знак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Знак Знак11"/>
    <w:qFormat/>
    <w:rPr>
      <w:b/>
      <w:bCs/>
      <w:sz w:val="28"/>
      <w:szCs w:val="24"/>
      <w:lang w:val="ru-RU" w:bidi="ar-SA"/>
    </w:rPr>
  </w:style>
  <w:style w:type="character" w:styleId="10">
    <w:name w:val="Знак Знак10"/>
    <w:qFormat/>
    <w:rPr>
      <w:b/>
      <w:bCs/>
      <w:sz w:val="28"/>
      <w:szCs w:val="24"/>
      <w:lang w:val="ru-RU" w:bidi="ar-SA"/>
    </w:rPr>
  </w:style>
  <w:style w:type="character" w:styleId="9">
    <w:name w:val="Знак Знак9"/>
    <w:qFormat/>
    <w:rPr>
      <w:b/>
      <w:bCs/>
      <w:sz w:val="28"/>
      <w:szCs w:val="28"/>
      <w:lang w:val="ru-RU" w:bidi="ar-SA"/>
    </w:rPr>
  </w:style>
  <w:style w:type="character" w:styleId="8">
    <w:name w:val="Знак Знак8"/>
    <w:qFormat/>
    <w:rPr>
      <w:b/>
      <w:bCs/>
      <w:i/>
      <w:iCs/>
      <w:sz w:val="26"/>
      <w:szCs w:val="26"/>
      <w:lang w:val="ru-RU" w:bidi="ar-SA"/>
    </w:rPr>
  </w:style>
  <w:style w:type="character" w:styleId="7">
    <w:name w:val="Знак Знак7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Знак Знак6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Знак Знак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Знак Знак4"/>
    <w:qFormat/>
    <w:rPr>
      <w:rFonts w:ascii="Cambria" w:hAnsi="Cambria" w:cs="Cambria"/>
      <w:sz w:val="22"/>
      <w:szCs w:val="22"/>
      <w:lang w:val="en-US" w:bidi="ar-SA"/>
    </w:rPr>
  </w:style>
  <w:style w:type="character" w:styleId="Style7">
    <w:name w:val="Знак Знак"/>
    <w:qFormat/>
    <w:rPr>
      <w:sz w:val="24"/>
      <w:szCs w:val="24"/>
      <w:lang w:val="ru-RU" w:bidi="ar-SA"/>
    </w:rPr>
  </w:style>
  <w:style w:type="character" w:styleId="31">
    <w:name w:val="Знак3 Знак Знак"/>
    <w:qFormat/>
    <w:rPr>
      <w:sz w:val="28"/>
      <w:szCs w:val="24"/>
      <w:lang w:val="ru-RU" w:bidi="ar-SA"/>
    </w:rPr>
  </w:style>
  <w:style w:type="character" w:styleId="13">
    <w:name w:val="Знак1 Знак Знак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1:17:00Z</dcterms:created>
  <dc:creator>Alpha</dc:creator>
  <dc:description/>
  <cp:keywords/>
  <dc:language>en-US</dc:language>
  <cp:lastModifiedBy>Рита</cp:lastModifiedBy>
  <cp:lastPrinted>2002-01-02T14:21:00Z</cp:lastPrinted>
  <dcterms:modified xsi:type="dcterms:W3CDTF">2002-01-02T11:23:00Z</dcterms:modified>
  <cp:revision>4</cp:revision>
  <dc:subject/>
  <dc:title>                                                                 </dc:title>
</cp:coreProperties>
</file>