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февраля 2014 г.                                                                                       № 196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3.02.2013г. №1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в связи с заменой оконных рам на энергоэффективные ПВХ в МБДОУ№16 и МБДОУ№25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Изложить раздел «Мероприятия» программы «Энергосбережение бюджетных, казенных учреждений и органов местного самоуправления городского округа Вичуга на 2013-2014 г.г., утвержденную постановлением администрации городского округа Вичуга от 13.02.2013 №139 «Об утверждении ведомственной целевой программы «Энергосбережение бюджетных, казенных учреждений и органов местного самоуправления городского округа Вичуга на 2013-2014 г.г.» в следующей редакции: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ЭНЕРГОСБЕРЕЖЕНИЯ БЮДЖЕТНЫХ, КАЗЕННЫХ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УЧРЕЖДЕНИЙ И ОРГАНОВ МЕСТНОГО САМОУПРАВЛЕНИЯ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ОРОДСКОГО ОКРУГА ВИЧУГА НА 2013-2014 Г.Г.</w:t>
      </w:r>
    </w:p>
    <w:p>
      <w:pPr>
        <w:pStyle w:val="22"/>
        <w:jc w:val="right"/>
        <w:rPr/>
      </w:pPr>
      <w:r>
        <w:rPr/>
        <w:t>т.р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260"/>
        <w:gridCol w:w="10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нергетическое об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образования 9централизованная бухгалте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комбинированного вид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№5 «Ромаш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ДОУ детский сад №9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комбинированного вида №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комбинированного вида №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№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№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№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№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комбинированно вида №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детский сад №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основная общеобразовательная школа №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ОУ ДОД 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ОУ ДОД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ановка прибора учета тепловой энергии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№24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№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0,0</w:t>
            </w:r>
          </w:p>
        </w:tc>
      </w:tr>
      <w:tr>
        <w:trPr>
          <w:trHeight w:val="70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b w:val="false"/>
                <w:sz w:val="28"/>
                <w:szCs w:val="28"/>
              </w:rPr>
              <w:t>Замена ламп наружного освещения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ОУ СОШ №№ 10,11,12,13,17, МБОУ СОШ №№6,9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ОУ СОШ №№11,1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на ламп внутреннего освещения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ОУ СОШ №10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ОУ СОШ №№ 11,1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ановка экранов отражателей на батареях отопления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ОУ СОШ №10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ОУ СОШ №№ 1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на технологического оборудования в пищеблоках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№№ 24,29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№№ 1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на деревянных рам на энергоэффективные 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№16</w:t>
            </w:r>
          </w:p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ДОУ №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95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нергетическое об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отдел культуры (централизованная бухгалте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МБУК «Культурный центр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МБДОУ ДОД «Детская школа искусств им. Б.А. Перевезенц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УК Дом культуры «Машиностро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УК «Вичугский городской художественный муз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УК «Клуб им. Шаго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БУК «Клуб им. Фрунз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(централизованная бухгалте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зданиями и транспортом (администрация, отдел архитекту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</w:tbl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ichuga</w:t>
        </w:r>
        <w:r>
          <w:rPr>
            <w:rStyle w:val="InternetLink"/>
            <w:sz w:val="28"/>
            <w:szCs w:val="28"/>
          </w:rPr>
          <w:t>37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ей главы администрации Соколова Д.В., Кашинц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8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       В.Г.СТУПИН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1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12:13:00Z</dcterms:modified>
  <cp:revision>2</cp:revision>
  <dc:subject/>
  <dc:title>                                                                 </dc:title>
</cp:coreProperties>
</file>