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9 сентября 2014 г.                                                                                        № 120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для   МУП «Комбинат коммунальных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приятий г. Вичуга Ивановской области» размера плат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оказание  ритуальных услуг специализированной похоронной службой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г. №131 – ФЗ «Об общих принципах организации местного самоуправления в Российской Федерации» (в действующей редакции),  решением городской Думы городского округа Вичуга от 24.02.2011 г. № 8 «Об утверждении порядка рассмотрения и установления цен (тарифов) муниципальных предприятий, учреждений и организаций на территории городского округа Вичуга», ПОСТАНОВЛЯЮ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 для Муниципального Унитарного Предприятия «Комбинат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ых предприятий  г. Вичуга Ивановской области» размер платы на  оказание ритуальных  услуг специализированной похоронной службой согласно приложению к настоящему постановлению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ом  действия  размера  платы  на   оказание  ритуальных услуг,  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х   в   п. 1      настоящего постановления, является   период до отмены или признания утратившим силу настоящего постановления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ского округа Вичуга  от 03.03.2014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№ 230 «Об установлении для   МУП «Комбинат коммунальных  предприяти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ичуга Ивановской области» размера платы на оказание  ритуальных  услуг специализированной похоронной службой»  считать утратившим силу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стоящее      постановление     вступает    в   силу  с   момента     его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Опубликовать   настоящее    постановление     в    Вестнике       органов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самоуправления и разместить на официальном сайте администрации городского округа Вичуга в сети Интернет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Контроль за исполнением настоящего постановления возложить на отдел экономики, предпринимательства и маркетинга (Рогову Е.В.).</w:t>
      </w:r>
    </w:p>
    <w:p>
      <w:pPr>
        <w:pStyle w:val="Style14"/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Вичуга </w:t>
        <w:tab/>
        <w:tab/>
        <w:tab/>
        <w:tab/>
        <w:tab/>
        <w:t xml:space="preserve">                        В.Г.СТУПИН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городского округа Вичуга от 19.09.2014 г. №1208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ритуальные услуги специализированной похоронной служб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«Комбинат коммунальных пред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. Вичуга Ива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, руб.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Рытье могилы размерами      2 м. х 1 м.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 захоронение умершего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Рытье детской могилы и захоронение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ставка гроба с телом умершего катафалком (автобус ПАЗ) за  1 машино/час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</w:rPr>
              <w:t xml:space="preserve">Доставка гроба с телом умершего катафалком (микроавтобус «Катафалк» </w:t>
            </w:r>
            <w:r>
              <w:rPr>
                <w:bCs/>
                <w:lang w:val="en-US"/>
              </w:rPr>
              <w:t>Peugeo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oxer</w:t>
            </w:r>
            <w:r>
              <w:rPr>
                <w:bCs/>
              </w:rPr>
              <w:t xml:space="preserve">)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а 1 машино/час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служивание похорон автотранспортом за 1 заявк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80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22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33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14-09-19T07:33:00Z</dcterms:modified>
  <cp:revision>2</cp:revision>
  <dc:subject/>
  <dc:title>                                                                 </dc:title>
</cp:coreProperties>
</file>