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4 г.                                                                                        № 184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5.08.2013 г. № 8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2.11.1995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 от 27.12.2012 г. №1425 «Об определении  органами государственной власти субъектов Российской Федерации мест массового скопления граждан и мест  нахождения источников  повышенной опасности, в которых не допускается розничная продажа 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 алкогольной продук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 администрации городского округа Вичуга  от 05.08.2013 г. № 80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ределении границ прилегающих территорий к парку Дружбы, парку культуры и отдыха с прудами фабрики «Красный Профинтерн», парку  культуры и отдыха «им.Шагова», на которых не допускается розничная продажа алкогольной продукции  на территории городского округа Вичуга» след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ункт 3 Постановл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. Расстояние от парка Дружбы, парка культуры и отдыха с прудами фабрики «Красный Профинтерн», парка  культуры и отдыха «им.Шагова», указанных в Приложении  №1 настоящего постановления, до границ прилегающих к ним территорий определяется по расстоянию от  периметра (ограждения) территории парка Дружбы, парка культуры и отдыха с прудами фабрики «Красный Профинтерн», парка  культуры и отдыха «им.Шагова», до  границ прилегающих территорий, на которых не допускается розничная продажа алкогольной продукции, в соответствии со значениями, указанными  в пунктах 1 и 2 настоящего постано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 возложить на отдел  экономики, предпринимательства  и маркетинга администрации  городского округа Вичуга ( Зернова Л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6:5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6:56:00Z</dcterms:modified>
  <cp:revision>2</cp:revision>
  <dc:subject/>
  <dc:title>                                                                 </dc:title>
</cp:coreProperties>
</file>