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февраля 2014 г.                                                                                        № 18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14.06.2013 г. № 6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2.11.1995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 от 27.12.2012 г. №1425 «Об определении  органами государственной власти субъектов Российской Федерации мест массового скопления граждан и мест  нахождения источников  повышенной опасности, в которых не допускается розничная продажа 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 алкогольной продук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 администрации городского округа Вичуга  от 14.06.2013 г. № 60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ределении границ прилегающих территорий к культовым зданиям и сооружениям действующих религиозных организаций, на которых не допускается розничная продажа алкогольной продукции  на территории городского округа Вичуга» след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3 Постановления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3. Расстояние от культовых зданий и сооружений действующих религиозных организаций, указанных в Приложении  №1 настоящего постановления, до границ прилегающих к ним территорий, определяется по расстоянию от периметра (ограждения) территории  культовых зданий и сооружений действующих религиозных организаций, до границ прилегающих территорий,  на которых не допускается розничная продажа  алкогольной продукции, в соответствии  со значениями, указанными  в пунктах 1 и 2 настоящего постановл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 возложить на отдел  экономики, предпринимательства  и маркетинга администрации  городского округа Вичуга (Зернова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8:0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8:03:00Z</dcterms:modified>
  <cp:revision>2</cp:revision>
  <dc:subject/>
  <dc:title>                                                                 </dc:title>
</cp:coreProperties>
</file>