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июня 2014 г.                                                                                                 № 74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8.06.2012г. №6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"Об общих принципах организации местного самоуправления в Российской Федерации"; Федеральным законом от 26.12.2008г. №294-ФЗ "О защите прав юридических лиц и индивидуальных предпринимателей при проведении мероприятий государственного контроля (надзора) и муниципального контроля"; Постановлением Правительства Ивановской области от 09.11.2011г. №403-п "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"; Уставом городского округа Вичуга, принятым решением городской Думы г. Вичуги от 31.03.2006г. №29; протестом Вичугской межрайонной прокуратуры от 29.05.2014г. №02-38-14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8.06.2012г. №659 "Об утверждении административного регламента исполнения муниципальной функции по осуществлению  муниципального лесного контроля на территории городского округа Вичуга" (далее – Постановление) изменения, изложив П.2.2. приложения к Постановлению в следующей редакции: "Основанием для проведения проверок соблюдения требований лесного законодательств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лан проведения проверок деятельности юридических лиц и индивидуальных предпринимателей, подготовленный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стечение срока исполнения ранее выданного предписания об устранении выявленного нарушения требований, установленных законодательством РФ, Ивановской области и муниципальными правовыми актами, в области использования, охраны, защиты, воспроизводства лесов, допущенного юридическими лицами, индивидуальными предпринимателями.</w:t>
      </w:r>
      <w:bookmarkStart w:id="0" w:name="sub_8"/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упление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  <w:bookmarkStart w:id="1" w:name="sub_7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лучение от органов государственной власти, органов местного самоуправления, организаций и граждан сведений, свидетельствующих о несоблюдении организациями независимо от их организационно-правовых форм и форм собственности, их руководителями, должностными лицами и индивидуальными предпринимателями требований, установленных законодательством РФ, субъекта РФ и муниципальными правовыми актами, в области использования, охраны, защиты, воспроизводства л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ка является внеплановой, если она проводится на основании юридических фактов, указанных в настоящем подпункте, и не включена в ежегодный план проверок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ения и заявления, не позволяющие установить лицо, обратившееся в администрацию, не могут служить основанием для проведения внеплановой проверки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 и заместителя главы администрации городского округа Вичуга по организационным вопросам и кадровой политике Сметанина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7:06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3-02T07:06:00Z</dcterms:modified>
  <cp:revision>2</cp:revision>
  <dc:subject/>
  <dc:title>                                                                 </dc:title>
</cp:coreProperties>
</file>