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апреля 2014 г.                                                                                           № 4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муниципальных программ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постановления администрации городского округа Вичуга от 04.10.2013г. №1048 «Об утверждении Методики оценки эффективности реализаци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ценку эффективности реализации муниципальных программ городского округа Вичуга по итогам 2013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4"/>
        <w:gridCol w:w="3817"/>
        <w:gridCol w:w="24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Нормативно-правовой ак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Оценка эффективности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овышение безопасности дорожного движения в городском округе Вичуга в 2013-2015 года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редакции постановления администрации городского округа Вичуга от 10.10.2013 г. №1080 «О внесении изменений в постановление администрации городского округа Вичуга от 28.09.2012г. №957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 баллов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является эффективно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риложение №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ереселение граждан из аварийного жилищного фонда на 2013-2015 годы в городском округе Вичуг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городского округа Вичуга от  04.04.2013г. №341 «Об утверждении муниципальной адресной программы «Переселение граждан из аварийного жилищного фонда на 2013-2015 годы в городском округе Вичуг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 баллов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является эффективно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риложение №2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Обеспечение жильем молодых семей на 2013-2015 годы в городском округе Вичуг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городского округа Вичуга от  28.02.2013 г. № 196 «Об утверждении долгосрочной целевой программы городского округа Вичуга «Обеспечение жильем молодых семей на 2013-2015 годы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 баллов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является эффективно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риложение №3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Государственная и муниципальная поддержка граждан в сфере ипотечного жилищного кредитования на 2013-2015 годы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городского округа Вичуга от  28.02.2013 г. № 195 «Об утверждении долгосрочной целевой программы городского округа Вичуга «Государственная и муниципальная поддержка граждан в сфере ипотечного жилищного кредитования на 2013-2015 годы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 баллов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является эффективно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риложение №4)</w:t>
            </w:r>
          </w:p>
        </w:tc>
      </w:tr>
    </w:tbl>
    <w:p>
      <w:pPr>
        <w:pStyle w:val="22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before="24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Д.Н.ДОМАШ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5.04.2014 г. № 4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Оценка эффективности реализации 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вышение безопасности дорожного движения в городском округе Вичуга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в 2013-2015 годах»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742"/>
        <w:gridCol w:w="3099"/>
        <w:gridCol w:w="2002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улировка критерия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ограммы полномочиям органов местного самоуправления, закрепленным соответствующим федеральным и (или) региональным законо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ФЗ от 10.12.1995 г. № 196-ФЗ в ред. от 28.12. 2013 г.; со ст. 16 ФЗ от 06.10.2003г. №131-Ф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финансирования программы за счет средств аналогичной федеральной и (или) региональной Программы (подпрограммы федеральной Программы или региональной Программы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не соответствует критер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инансирование не предусмотрено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значений целевых индикаторов и показателей реализации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рограммы выполнены в полном объем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(целевые индикаторы выполнены в полном объеме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финансовых средств от фактического финансового обеспечения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граммы из всех источников финансирования составило свыше 80 процентов от запланированного знач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в части исполнения бюджета за 2013 год 100%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правления и контроля за ходом исполнения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ходе реализации Программы полностью соответствует установленным требованиям и рекомендация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о ходе реализации в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ind w:firstLine="709"/>
        <w:rPr/>
      </w:pPr>
      <w:r>
        <w:rPr/>
        <w:t>Итоговый показатель оценки эффективности программы составляет 95 баллов.</w:t>
      </w:r>
    </w:p>
    <w:p>
      <w:pPr>
        <w:pStyle w:val="Normal"/>
        <w:ind w:firstLine="709"/>
        <w:rPr/>
      </w:pPr>
      <w:r>
        <w:rPr/>
        <w:t>Программа является эффективной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5.04.2014 г. № 4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Оценка эффективности реализации муниципальной адрес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ереселение граждан из аварийного жилищного фонда на 2013-2015 годы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в городском округе Вичуга»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567"/>
        <w:gridCol w:w="2085"/>
        <w:gridCol w:w="290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улировка критер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ограммы полномочиям органов местного самоуправления, закрепленным соответствующим федеральным и (или) региональным законо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о ст. 16 ФЗ от 21.07.2007 г. №185-ФЗ, со ст. 16 ФЗ от 06.10.2003г. №131-Ф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финансирования программы за счет средств аналогичной федеральной и (или) региональной Программы (подпрограммы федеральной Программы или региональной Программы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инансирование из федерального и областного бюджета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значений целевых индикаторов и показателей реализации Програм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рограммы выполнены частичн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(целевые индикаторы выполнены частично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финансовых средств от фактического финансового обеспечения програм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граммы из всех источников финансирования составило свыше 80 процентов от запланированного знач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в части исполнения бюджета за 2013 год 99,8%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правления и контроля за ходом исполнения программ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ходе реализации Программы полностью соответствует установленным требованиям и рекомендациям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о ходе реализации в наличи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709"/>
        <w:rPr/>
      </w:pPr>
      <w:r>
        <w:rPr/>
        <w:t>Итоговый показатель оценки эффективности программы составляет 90 баллов.</w:t>
      </w:r>
    </w:p>
    <w:p>
      <w:pPr>
        <w:pStyle w:val="Normal"/>
        <w:ind w:firstLine="709"/>
        <w:rPr/>
      </w:pPr>
      <w:r>
        <w:rPr/>
        <w:t>Программа является эффектив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5.04.2014 г. № 4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долгосрочной целевой программы в городском округе Вичуга «Обеспечение жильем молодых семей на 2013-2015 годы»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206"/>
        <w:gridCol w:w="2693"/>
        <w:gridCol w:w="265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улировка крите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ограммы полномочиям органов местного самоуправления, закрепленным соответствующим федеральным и (или) региональным зако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постановлением Правительства РФ от 17.12.2010 г. № 1050, в ред. от 12.10.2013 г. № 92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финансирования программы за счет средств аналогичной федеральной и (или) региональной Программы (подпрограммы федеральной Программы или региональной Программ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 соответствует критери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инансирование из федерального и областного бюджета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значений целевых индикаторов и показателей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рограммы выполнены частичн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(целевые индикаторы выполнены частично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финансовых средств от фактического финансового обеспечения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граммы из всех источников финансирования составило от 50 до 80 процентов от запланированного знач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в части исполнения бюджета за 2013 год 70%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правления и контроля за ходом исполнения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ходе реализации Программы полностью соответствует установленным требованиям и рекомендация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о ходе реализации в наличии)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</w:r>
    </w:p>
    <w:p>
      <w:pPr>
        <w:pStyle w:val="Normal"/>
        <w:spacing w:before="240" w:after="0"/>
        <w:ind w:firstLine="709"/>
        <w:rPr/>
      </w:pPr>
      <w:r>
        <w:rPr/>
        <w:t>Итоговый показатель оценки эффективности программы составляет 80 баллов.</w:t>
      </w:r>
    </w:p>
    <w:p>
      <w:pPr>
        <w:pStyle w:val="Normal"/>
        <w:ind w:firstLine="709"/>
        <w:rPr/>
      </w:pPr>
      <w:r>
        <w:rPr/>
        <w:t>Программа является эффективно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5.04.2014 г. № 468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Оценка эффективности реализации долгосрочной целевой программы в городском округе Вичуга «Государственная и муниципальная поддержка граждан в сфере ипотечного жилищного кредитования на 2013-2015 годы»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347"/>
        <w:gridCol w:w="2268"/>
        <w:gridCol w:w="2941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улировка критер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ограммы полномочиям органов местного самоуправления, закрепленным соответствующим федеральным и (или) региональным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постановлением Правительства Ивановской области от 30.03.2011 г. № 82-п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финансирования программы за счет средств аналогичной федеральной и (или) региональной Программы (подпрограммы федеральной Программы или региональной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 соответствует критери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инансирование из областного бюджета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значений целевых индикаторов и показателей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рограммы выполнены частичн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(целевые индикаторы выполнены частично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финансовых средств от фактического финансового обеспечен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граммы из всех источников финансирования составило от 50 до 80 процентов от запланированного зна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в части исполнения бюджета за 2013 год 79,4%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правления и контроля за ходом исполнен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ходе реализации Программы полностью соответствует установленным требованиям и рекомендац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о ходе реализации в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оговый показатель оценки эффективности программы составляет  80 баллов.</w:t>
      </w:r>
    </w:p>
    <w:p>
      <w:pPr>
        <w:pStyle w:val="Normal"/>
        <w:ind w:firstLine="709"/>
        <w:rPr/>
      </w:pPr>
      <w:r>
        <w:rPr/>
        <w:t>Программа является эффективно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21">
    <w:name w:val="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0:2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10:23:00Z</dcterms:modified>
  <cp:revision>2</cp:revision>
  <dc:subject/>
  <dc:title>                                                                 </dc:title>
</cp:coreProperties>
</file>