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августа 2014г.                                                                                 № 9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ведения проверки готовности к отопительному периоду 2014-2015 годов теплоснабжающих организаций, теплосетевых организаций и потребителей тепловой энергии  городского округа Вичуги и о  создании комиссии по оценке готов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 отопительному периоду 2014 - 2015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энерго России от 12.03.2013 г. № 103  «Об утверждении правил оценки готовности к отопительному сезону, со статьёй 16 Федерального закона «Об общих принципах организации местного самоуправления в РФ» от 06.10.2003 г. № 131 – ФЗ, руководствуясь Уставом городского округа Вичуга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комиссию по  оценке готовности к отопительному периоду 20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15 год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состав комиссии по  оценке готовности к отопите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у 2014 - 2015 годов (приложение № 1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образец акта готовности к  отопительному периоду 2014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ов (приложение № 2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образец паспорта готовности к  отопительному периоду 20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015 годов (приложение № 3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проведения проверки готовности к отопите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у 2014-2015 годов теплоснабжающих организаций, теплосетевых организаций и потребителей тепловой энергии  городского округа Вичуги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Настоящее  постановление опубликовать в средствах 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7. </w:t>
        <w:tab/>
        <w:t xml:space="preserve">Контроль за исполнением  постановления  возложить  на  заместителя  главы администрации городского округа Вичуга  по вопросам строительства, ЖКХ, транспорта и связи  Смирнова В.В. 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Вичуга                                                          В. Г. СТУ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28:00Z</dcterms:created>
  <dc:creator>Alpha</dc:creator>
  <dc:description/>
  <cp:keywords/>
  <dc:language>en-US</dc:language>
  <cp:lastModifiedBy>Рита</cp:lastModifiedBy>
  <cp:lastPrinted>2014-08-07T13:27:00Z</cp:lastPrinted>
  <dcterms:modified xsi:type="dcterms:W3CDTF">2014-08-07T09:28:00Z</dcterms:modified>
  <cp:revision>2</cp:revision>
  <dc:subject/>
  <dc:title>                                                                 </dc:title>
</cp:coreProperties>
</file>