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апреля 2014 г.                                                                                   №49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 утверждении платы за содержание и ремонт жилых  помещений, обслуживаемых ООО «Жилищно – ремонтное управление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ринимая во внимание итоги проведения общих собраний жителей многоквартирных домов на территории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мая 2014 года плату за содержание и ремонт жилых  помещений, обслуживаемых ООО «Жилищно – ремонтное управление», 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 домом, или если принятое решение о выборе способа управления этим домом не было реализ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 1 квадратный метр общей площади                  -   10 руб. 60 коп.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 ставки платы за содержание и ремонт жилых помещений опреде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тдельных квартир многоквартирных домов - исходя из занимаемой общей площади жилого пом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коммунальных квартир - исходя из суммы общей площади занимаемой комнаты (комнат) и площади помещений, составляющих общее имущество в данной квартире, рассчитанной пропорционально размеру общей площади занимаемой комнаты (комна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тдельных комнат в общежитиях - исходя из площади этих комн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лощади летних помещений (застекленные, открытые лоджии, балконы, террасы) в оплачиваемую общую площадь квартиры не включа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плату за услуги по содержанию и ремонту общего имущества в многоквартирном доме не включены расходы по ремонту жилого помещения и внутриквартирного инженерного оборудования. Нанимател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Если размеры платы, установленные настоящим постановлением, для нанимателей жилых помещений по договорам социального найма, договорам найма жилых помещений муниципального жилищного фонда, будут выше, чем ставки платы, которые предложит управляющая компания и общее собрание собственников помещений многоквартирного дома их утвердит, то при оплате жилищных услуг применяются ставки платы, утвержденные общим собранием собстве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01 мая 2014 года.</w:t>
      </w:r>
    </w:p>
    <w:p>
      <w:pPr>
        <w:pStyle w:val="2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Постановление администрации городского округа Вичуга от 17 мая 2013 года  № 502  «Об утверждении платы за содержание и ремонт жилых  помещений, обслуживаемых ООО «Жилищно – ремонтное управление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»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постановление в Вестнике органов местного самоуправления,  средствах массовой информации и разместить на официальном сайте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 округа Вичуга                                                              В.Г.СТУПИН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2:16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9T12:16:00Z</dcterms:modified>
  <cp:revision>2</cp:revision>
  <dc:subject/>
  <dc:title>                                                                 </dc:title>
</cp:coreProperties>
</file>