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4 г.                                                                                    № 223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0.01.2014г. №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 –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30.01.2014г. №100 «Об утверждении муниципальной программы «Содействие занятости населения городского округа Вичуга»»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  графу «Перечень характеристик» раздела «Паспорт муниципальной программы «Содействие занятости населения городского округа Вичуга»» приложения к постановлению дополнить строкой «Механизм управления реализацией Программы» следующего содержания «Общее управление реализацией программы осуществляется главой администрации городского округа Вичуга. Специалисты отдела экономики, предпринимательства и маркетинга администрации городского округа Вичуга совместно с ОГКУ «Вичугский ЦЗН» осуществляют текущую работу по выполнению мероприяти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11">
    <w:name w:val="Знак Знак1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06:00:00Z</dcterms:modified>
  <cp:revision>2</cp:revision>
  <dc:subject/>
  <dc:title>                                                                 </dc:title>
</cp:coreProperties>
</file>