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30 января 2014 г.                                                                                          № 9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администрации городского округа Вичуга №974 от 03.10.2012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расходов на реализацию ведомственной целевой программы «Семья и дети» на 2013-2015 годы, 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городского округа Вичуга №974 от 03.10.2012г. «</w:t>
      </w: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«Семья и дети» на 2013-2015 годы»: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ведомственной целевой программе «Семья и дети» на 2013-2015 годы» </w:t>
      </w:r>
      <w:r>
        <w:rPr>
          <w:rFonts w:cs="Times New Roman" w:ascii="Times New Roman" w:hAnsi="Times New Roman"/>
          <w:sz w:val="28"/>
        </w:rPr>
        <w:t>чита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Домашникова Д.Н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.о.главы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родского округа Вичуга                                       </w:t>
      </w:r>
      <w:r>
        <w:rPr>
          <w:sz w:val="28"/>
        </w:rPr>
        <w:t xml:space="preserve">            </w:t>
      </w:r>
      <w:r>
        <w:rPr>
          <w:b/>
          <w:sz w:val="28"/>
        </w:rPr>
        <w:t>Д.Н.ДОМАШНИКОВ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2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2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30.01.2014 г. №96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ведомственной целевой программ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емья и дети» на 2013-2015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ВЕДОМСТВЕННОЙ ЦЕЛЕВОЙ ПРОГРАММЫ "СЕМЬЯ И ДЕ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- 2015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305"/>
        <w:gridCol w:w="1614"/>
        <w:gridCol w:w="1611"/>
        <w:gridCol w:w="1800"/>
        <w:gridCol w:w="14"/>
        <w:gridCol w:w="925"/>
        <w:gridCol w:w="157"/>
        <w:gridCol w:w="782"/>
        <w:gridCol w:w="10"/>
        <w:gridCol w:w="648"/>
        <w:gridCol w:w="57"/>
        <w:gridCol w:w="14"/>
        <w:gridCol w:w="9"/>
        <w:gridCol w:w="696"/>
        <w:gridCol w:w="124"/>
        <w:gridCol w:w="673"/>
        <w:gridCol w:w="144"/>
      </w:tblGrid>
      <w:tr>
        <w:trPr>
          <w:trHeight w:val="5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 единого    электронного банка данных о детях,  находящихся в  социально  опасном   положен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,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семьям, имеющим дете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вшимся в трудной жизненной ситу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чение г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УСЗН,</w:t>
            </w:r>
            <w:r>
              <w:rPr>
                <w:sz w:val="20"/>
                <w:szCs w:val="20"/>
              </w:rPr>
              <w:t xml:space="preserve">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и «Поможем собрать детей в школу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, сентяб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и «Безнадзорные дет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ильных смен для детей, находящихся в трудной жизненной ситу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профильные оздоровительные лагеря, лагеря с дневным пребыванием ,безнадзорных детей и детей, состоящих на учете в  органах внутренних дел, нуждающихся в социальной реабилит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городских социально значимых мероприят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4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Международному Дню семьи:</w:t>
            </w:r>
          </w:p>
          <w:p>
            <w:pPr>
              <w:pStyle w:val="Normal"/>
              <w:ind w:left="36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Международному Дню защиты дет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Дню семьи,любви и вер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посвященные  Дню Мате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УСЗН,</w:t>
            </w:r>
            <w:r>
              <w:rPr>
                <w:sz w:val="20"/>
                <w:szCs w:val="20"/>
              </w:rPr>
              <w:t xml:space="preserve">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посвященные Международному Дню инвалид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творчества детей с ограниченными возможност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ездок на областные праздничные мероприятия посвященн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ому Дню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ому дню защиты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ю Любви, Семьи и Вер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ая спартакиада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ю ма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фестиваль творчества для детей с ограниченными возможностя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-портные услуги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color w:val="000000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новогодних мероприятий для детей, оказавшихся в трудной жизненной ситу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ездки детей на губернаторскую елк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-портные услуги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дних подарков для детей из многодетных сем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январ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ЗН, ОГ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о обеспечению деятельности ТОСЗ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sz w:val="20"/>
                <w:szCs w:val="20"/>
                <w:lang w:eastAsia="ja-JP"/>
              </w:rPr>
            </w:r>
          </w:p>
        </w:tc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 xml:space="preserve">ИТОГО ПО ПРОГРАММЕ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11">
    <w:name w:val="Знак Знак1"/>
    <w:qFormat/>
    <w:rPr>
      <w:b/>
      <w:bCs/>
      <w:sz w:val="36"/>
      <w:szCs w:val="24"/>
      <w:lang w:val="ru-RU" w:bidi="ar-SA"/>
    </w:rPr>
  </w:style>
  <w:style w:type="character" w:styleId="Style11">
    <w:name w:val="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5:34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5T05:34:00Z</dcterms:modified>
  <cp:revision>2</cp:revision>
  <dc:subject/>
  <dc:title>                                                                 </dc:title>
</cp:coreProperties>
</file>