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июля 2014 г.                                                                                                № 942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убсидии из областного бюджета бюджету городского округа Вичуга на оснащение муниципальных культурно-досуговых учреждений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м оборуд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 Правительства Ивановской области от 17.07.2014г. №284-п «О распределении субсидий из областного бюджета бюджетам муниципальных образований Ивановской области на оснащение муниципальных культурно-досуговых учреждений Ивановской области музыкальным оборудованием на 2014 год»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ходования субсидии из областного бюджета бюджету городского округа Вичуга на оснащение муниципальных культурно-досуговых учреждений городского округа Вичуга музыкальным оборудованием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07.2014 г. № 9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бюджету городского округа Вичуга на оснащение муниципальных культурно-досуговых учреждений городского округа Вичуга музыкальным оборуд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расходования субсидии из</w:t>
        <w:br/>
        <w:t>областного бюджета бюджету городского округа Вичуга на оснащение</w:t>
        <w:br/>
        <w:t>муниципальных культурно-досуговых учреждений городского округа Вичуга</w:t>
        <w:br/>
        <w:t>музыкальным оборудованием (далее-субсид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убсидии является отдел культуры</w:t>
        <w:br/>
        <w:t>администрации городского округа Вичуга ( далее - отдел культур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предоставляется в соответствии со сводной бюджетной</w:t>
        <w:br/>
        <w:t>росписью бюджета городского округа Вичуга в пределах лимитов бюджетных</w:t>
        <w:br/>
        <w:t>обязательств, утвержденных отделу культуры на цели, указанные в пункте 1</w:t>
        <w:br/>
        <w:t>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чет операций, связанных с использованием, субсидии, осуществляется</w:t>
        <w:br/>
        <w:t>на лицевом счете отдела культуры, открытом в отделении Управления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ветственность за целевое и эффективное расходование субсидии</w:t>
        <w:br/>
        <w:t>возлагается на отдел культуры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2:2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16T12:26:00Z</dcterms:modified>
  <cp:revision>2</cp:revision>
  <dc:subject/>
  <dc:title>                                                                 </dc:title>
</cp:coreProperties>
</file>