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1 февраля 2014 г.                                                                                        № 191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от 12.04.2013 г. № 36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 Законом от 22.11.1995 № 171-ФЗ «О государственном регулировании производства и оборота 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 от 27.12.2012 г. №1425 «Об определении  органами государственной власти субъектов Российской Федерации мест массового скопления граждан и мест  нахождения источников  повышенной опасности, в которых не допускается розничная продажа 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 алкогольной продукци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 в постановление  администрации городского округа Вичуга  от 12.04.2013 г. № 369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 определении границ прилегающих территорий к объектам военного назначения, на которых не допускается розничная продажа алкогольной продукции  на территории городского округа Вичуга» следующие изме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ункт 2 Постановления изложить в ново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2. Расстояние от объектов военного назначения, указанных в Приложении  №1 настоящего постановления, до границ прилегающих к ним территорий определяется по расстоянию от периметра (ограждения) территории объектов военного назначения до границ прилегающих территорий, на которых не допускается розничная продажа алкогольной продукции, в соответствии со значениями, указанными  в пункте 1 настоящего постановления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Вестнике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 настоящего постановления  возложить на отдел  экономики, предпринимательства  и маркетинга администрации  городского округа Вичуга ( Зернова Л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                       В.Г.СТУ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7:48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5T07:48:00Z</dcterms:modified>
  <cp:revision>2</cp:revision>
  <dc:subject/>
  <dc:title>                                                                 </dc:title>
</cp:coreProperties>
</file>