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апреля 2014 г.                                                                                     № 47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ритериев оценки эффективности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учреждения «Редакция Радио-Вичуг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ского округа Вичуга от 31.10.2013г. №1199 «Об утверждении муниципальной программы «Повыше</w:t>
        <w:softHyphen/>
        <w:t>ние эффективности бюджетных расходов городского округа Вичуга» и постановлением  администрации городского округа Вичуга от 11.02.2014г. № 147 «О внесении изменений в постановление администрации городского округа Вичуга от 31.10.2013г. №1199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критерии оценки эффективности деятельности муниципального казенного учреждения «Редакция Радио-Вичуга»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городского округа Вичуга (Гусев С.В.) обеспечить публикацию постанов</w:t>
        <w:softHyphen/>
        <w:t>ления в Вестнике органов местного самоуправления городского округа Вичуга и раз</w:t>
        <w:softHyphen/>
        <w:t>местить настоящее постановление на официальном сайте администрации город</w:t>
        <w:softHyphen/>
        <w:t>ского округа Вичуга в разделе «Нормативные ак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 Контроль за выполнением настоящего постановления возложить на отдел экономики, предпринимательства и маркетинга (Зернова </w:t>
      </w:r>
      <w:r>
        <w:rPr>
          <w:smallCaps/>
          <w:sz w:val="28"/>
          <w:szCs w:val="28"/>
        </w:rPr>
        <w:t>Л.В.).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1</w:t>
      </w:r>
    </w:p>
    <w:p>
      <w:pPr>
        <w:pStyle w:val="Normal"/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/>
        <w:t>городского округа Вичуга от 28.04.2014 г. № 474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Критерии оценки эффективности деятельности муниципального казенного учреждения </w:t>
      </w:r>
    </w:p>
    <w:p>
      <w:pPr>
        <w:pStyle w:val="Normal"/>
        <w:jc w:val="center"/>
        <w:rPr/>
      </w:pPr>
      <w:r>
        <w:rPr/>
        <w:t xml:space="preserve">«Редакция Радио-Вичуга» </w:t>
      </w:r>
    </w:p>
    <w:p>
      <w:pPr>
        <w:pStyle w:val="Normal"/>
        <w:ind w:firstLine="567"/>
        <w:rPr/>
      </w:pPr>
      <w:r>
        <w:rPr/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135"/>
        <w:gridCol w:w="2145"/>
        <w:gridCol w:w="1680"/>
        <w:gridCol w:w="2295"/>
      </w:tblGrid>
      <w:tr>
        <w:trPr>
          <w:trHeight w:val="20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  </w:t>
              <w:br/>
              <w:t xml:space="preserve">    эффективности </w:t>
              <w:br/>
              <w:t xml:space="preserve">      деятельности      </w:t>
              <w:br/>
              <w:t>муниципального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ного </w:t>
              <w:br/>
              <w:t xml:space="preserve">  учрежд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итерии оценки </w:t>
              <w:br/>
              <w:t>эффективности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ного </w:t>
              <w:br/>
              <w:t xml:space="preserve">  учрежден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баллах     </w:t>
              <w:b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а    </w:t>
              <w:br/>
              <w:t xml:space="preserve">отчетности, </w:t>
              <w:br/>
              <w:t xml:space="preserve"> содержащая </w:t>
              <w:br/>
              <w:t>информацию о</w:t>
              <w:br/>
              <w:t xml:space="preserve"> выполнении </w:t>
              <w:br/>
              <w:t xml:space="preserve"> показат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ичность</w:t>
              <w:br/>
              <w:t>представления</w:t>
              <w:br/>
              <w:t xml:space="preserve"> отчетности</w:t>
            </w:r>
          </w:p>
        </w:tc>
      </w:tr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сутствие в отчетном   </w:t>
              <w:br/>
              <w:t xml:space="preserve">периоде:             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7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задолженности по      </w:t>
              <w:br/>
              <w:t>налогам и сборам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долженности по вы</w:t>
              <w:softHyphen/>
              <w:t xml:space="preserve">плате заработной платы           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ращение на три про</w:t>
              <w:softHyphen/>
              <w:t>цента потребления энер</w:t>
              <w:softHyphen/>
              <w:t>горесурсов по сравнению с аналогичным периодом прошлого го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омплектованность      </w:t>
              <w:br/>
              <w:t xml:space="preserve">учреждения     персоналом на 1 января отчетного года (вакансия не должна быть открытой более че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месяц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рушений, вы</w:t>
              <w:softHyphen/>
              <w:t>явленных при проверке эффективности и целе</w:t>
              <w:softHyphen/>
              <w:t>вого использования бюд</w:t>
              <w:softHyphen/>
              <w:t>жетных 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 отдела муниципального контроля администрации городского округа Ви</w:t>
              <w:softHyphen/>
              <w:t xml:space="preserve">чуга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</w:t>
              <w:softHyphen/>
              <w:t>трольно-счетной ко</w:t>
              <w:softHyphen/>
              <w:t>миссии го</w:t>
              <w:softHyphen/>
              <w:t>родского ок</w:t>
              <w:softHyphen/>
              <w:t>руга Вичуг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едлагаемых изменений в план финансово-хозяйственной деятельности (не более 4 в год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уск радиопередач (не менее 52 раз в год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оборудования для оповещения населения городского округа Вичуга при угрозе или возникновении чрезвычайных ситуаций природного и техногенного характера и выполнении мероприятий гражданской оборон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ство и выпуск информационных и общественно-политических радиопрограмм (муниципальные новости, программы о здоровье, культуре, спорте, образовании, социальной сфере, репортажи с места событий, интервью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- максимальное количество набранных баллов 100;</w:t>
      </w:r>
    </w:p>
    <w:p>
      <w:pPr>
        <w:pStyle w:val="Normal"/>
        <w:ind w:firstLine="567"/>
        <w:jc w:val="both"/>
        <w:rPr/>
      </w:pPr>
      <w:r>
        <w:rPr/>
        <w:t>- в случае, если по итогам оценки эффективности деятельности муниципальное учреждение городского округа Вичуга набрало 50 или менее балов, руководитель муниципального казенного учреждения должен пройти внеплановую аттестацию по вопросу соответствия занимаемой должности.</w:t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2:55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8T12:55:00Z</dcterms:modified>
  <cp:revision>2</cp:revision>
  <dc:subject/>
  <dc:title>                                                                 </dc:title>
</cp:coreProperties>
</file>