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9 марта 2014 г.                                                                                            № 305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остановлени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г.Вичуга  от 07.04.2006 г.  №273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Вичугской межрайонной прокуратуры № 02-159в-2014 от 14.03.2014г., руководствуясь Уставом городского округа Вичуга, 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главы администрации г. Вичуга  от 07.04.2006 г. №273 «Об уполномоченном органе  по организации  и проведению муниципальных лотерей» признать утратившим сил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органов местного самоуправл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7:0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07:06:00Z</dcterms:modified>
  <cp:revision>2</cp:revision>
  <dc:subject/>
  <dc:title>                                                                 </dc:title>
</cp:coreProperties>
</file>