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5 октября 2014 г.                                                                                           № 137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4 квартал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униципальных программ городского округа Вичуга «Обеспечение жильем молодых семей», утвержденной постановлением администрации городского округа Вичуга от 06.02.2014г. № 136,  «Государственная и муниципальная поддержка  граждан в сфере ипотечного  жилищного  кредитования», утвержденной постановлением администрации городского округа Вичуга от 06.02.2014г.  № 135, а также реализации иных законодательных (нормативных правовых) актов, предусматривающих социальные выплаты  на приобретение жилья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норматив стоимости  1 квадратного метра общей площади жилья по городскому округу Вичуга на 4 квартал 2014 года для расчета размера социальных выплат, предоставляемых в рамках муниципальной программы городского округа Вичуга «Обеспечение жильем молодых семей» и субсидий предоставляемых в рамках муниципальной программы городского округа Вичуга «Государственная и муниципальная поддержка граждан в сфере ипотечного жилищного кредитования»,  в размере 1935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10.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Вичуга Смирнова В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Глава администрации </w:t>
      </w:r>
    </w:p>
    <w:p>
      <w:pPr>
        <w:pStyle w:val="Heading3"/>
        <w:rPr/>
      </w:pPr>
      <w:r>
        <w:rPr/>
        <w:t>городского  округа Вичуга                                                             В.Г.СТУПИН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50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10-30T11:50:00Z</dcterms:modified>
  <cp:revision>2</cp:revision>
  <dc:subject/>
  <dc:title>                                                                 </dc:title>
</cp:coreProperties>
</file>