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8 апреля 2014 г.                                                                                      № 47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одготовке территории и объектов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жароопасному весенне-летнему периоду 2014 года и мер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пожаров, гибели и травмирования на них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наступлением весенне-летнего пожароопасного периода, в целях предупреждения чрезвычайных ситуаций, своевременной локализации и тушения пожаров и загораний, недопущения гибели  и травмирования людей на территории городского округа Вичуга, на основании Федерального закона «О пожарной безопасности» № 69-ФЗ от 21.12.1994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о обеспечению пожарной безопасности на территории  городского округа Вичуга в весенне-летний период 2014 год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Утвердить состав межведомственного оперативного штаба при администрации городского округа Вичуга по непрерывному мониторингу пожаров и загораний, происходящих в весенне-летний период 2014 года, и разработке мер, направленных на предупреждение пожаров, гибели и травмирования на них людей (Приложение №2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Организационному отделу администрации</w:t>
      </w:r>
      <w:r>
        <w:rPr>
          <w:rFonts w:eastAsia="Calibri"/>
          <w:sz w:val="28"/>
          <w:szCs w:val="28"/>
        </w:rPr>
        <w:t xml:space="preserve">  городского округа Вичуга (Гусев С.В.) опубликовать постановление в газете «Вичугские новости» и в Вестнике органов местного самоуправления. Разместить  постановление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Контроль за выполнением постановления возложить на заместителя главы администрации по вопросам строительства, ЖКХ,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В.Г.СТУПИН</w:t>
      </w:r>
    </w:p>
    <w:p>
      <w:pPr>
        <w:sectPr>
          <w:type w:val="nextPage"/>
          <w:pgSz w:w="11906" w:h="18144"/>
          <w:pgMar w:left="1418" w:right="851" w:gutter="0" w:header="0" w:top="90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jc w:val="right"/>
        <w:rPr/>
      </w:pPr>
      <w:r>
        <w:rPr/>
        <w:t xml:space="preserve">Приложение №1 </w:t>
      </w:r>
    </w:p>
    <w:p>
      <w:pPr>
        <w:pStyle w:val="Normal"/>
        <w:ind w:left="10915" w:firstLine="567"/>
        <w:jc w:val="right"/>
        <w:rPr/>
      </w:pPr>
      <w:r>
        <w:rPr/>
        <w:t>к постановлению  администрации   городского округа Вичуга  от 28.04.2014 г. № 4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обеспечению пожарной безопасности на территории </w:t>
      </w:r>
    </w:p>
    <w:p>
      <w:pPr>
        <w:pStyle w:val="Normal"/>
        <w:jc w:val="center"/>
        <w:rPr/>
      </w:pPr>
      <w:r>
        <w:rPr>
          <w:b/>
        </w:rPr>
        <w:t>городского округа Вичуга  в весенне-летний период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  <w:gridCol w:w="2650"/>
        <w:gridCol w:w="329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пол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рганизовать проведение инструктивных совещаний с председателями домовых и уличных комитетов, а также садоводческих коллективов и кооперативов по вопросам обеспечения и исполнения мер пожарной безопасности в весенне-летний пожароопасный период 2014 год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рганизовать разработку, выпуск и распространение на территории городского округа Вичуга наглядной агитации (памяток, инструкций, плакатов), информирующих граждан о мерах пожарной безопасности в весенне-летний пожароопасный период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рганизовать информирование населения городского округа Вичуга о требованиях пожарной безопасности, которые необходимо соблюдать в пожароопасный период, а также о правилах поведения в лесу и при обращении с огнем с использованием средств массовой информации (газеты, радио, телевидение).   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рганизовать работу по выявлению и сносу ветхих, бесхозных, аварийных и других подлежащих сносу зданий и сооружений, как источника потенциальных пожаров.    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ганизовать очистку территорий вокруг жилых домов и надворных построек от сгораемого мусора в  жилом секторе городского округа Вичуг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Организовать при установлении на территории городского округа Вичуга сложной обстановки с пожарами и загораниями введение особого противопожарного режима и дополнительных требований к пожарной безопасности для населения и организаций.              </w:t>
              <w:tab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Организовать проверку укомплектованности добровольных пожарных дружин муниципальных предприятий и организаций личным составом и пожарно-техническим инвентарем.       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рганизовать на территории городского округа Вичуга проведение подворовых обходов членами ОО «Добровольная пожарная охрана городского округа Вичуга» с целью инструктажа населения о мерах пожарной безопасности в весенне-летний пожароопасный период 2014 год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.о. 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Организовать проведение расширенных совещаний, на которых рассмотреть вопросы обеспечения пожарной безопасности подведомственных объектов в весенне-летний период 2014 год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 на территории г.о.Вичуга независимо от форм собств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рганизовать подготовку распорядительных документов об усилении противопожарной защиты подведомственных объектов с принятием конкретных планов неотложных противопожарных мероприятий, установить контроль за их выполнени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 на территории г.о.Вичуга независимо от форм собств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Организовать проведение противопожарных инструктажей, собраний с жильцами обслуживаемых домов, распространение на квитанциях оплаты услуг памяток о мерах пожарной безопасности в жилье, лесу и действиях в случае пожар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ОО «Жилищно-</w:t>
            </w:r>
          </w:p>
          <w:p>
            <w:pPr>
              <w:pStyle w:val="Normal"/>
              <w:jc w:val="center"/>
              <w:rPr/>
            </w:pPr>
            <w:r>
              <w:rPr/>
              <w:t>ремонтное управление», ООО «Жилищно-ремонтное управление №1», ООО «Жилищно-ремонтное управление №2», ООО «Жилкомсерви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нять меры по недопущению проникновения в чердачные помещения, технические этажи и подвалы многоквартирных жилых домов посторонних лиц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ОО «Жилищ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монтное управление», ООО «Жилищно-ремонтное управление №1», ООО «Жилищно-ремонтное управление №2», ООО «Жилкомсерви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Организовать и провести очистку от сухой травы и мусора территории, прилегающей к теплотрассам и другим объектам предприятия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ОК и ТС г.о.Вич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рганизовать и провести очистку от сухой травы и мусора территории, прилегающей к горючим опорам воздушных линий электропередач, трансформаторным пунктам и другим ведомственным объектам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АО «Вичугская горэлектросет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ганизовать и провести очистку от сухой травы и мусора территории, прилегающей к горючим опорам воздушных линий телефонной связи и другим ведомственным объек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ТЦ г.Вичуга МЦТЭТ г.Кинешма филиала во Владимирской и Ивановской областях ОАО «Ростелеко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Организовать и провести очистку от сухой травы и мусора территории, прилегающей к газовым коммуникациям и другим ведомственным объек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22"/>
              <w:ind w:firstLine="7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лиала «Кинешмамежрайгаз» ОАО «Ивановооблгаз» в г.Вич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Принять меры  к организации ремонта неисправных пожарных гидрантов на территории городского округа Вичуг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22"/>
              <w:ind w:firstLine="720"/>
              <w:rPr/>
            </w:pPr>
            <w:r>
              <w:rPr>
                <w:b w:val="false"/>
                <w:sz w:val="24"/>
              </w:rPr>
              <w:t>МУП «Городской водопровод г.о.Вичу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ривести имеющуюся землеройную, водовозную и другую технику, которую можно привлекать к тушению пожаров и загораний, в исправное состояние. Создать для нее необходимый запас горюче-смазочных материал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 г.о.Вичуга»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Спецавтохозяйство и благоустройств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Обеспечить постоянную готовность подъездов для заправки пожарной техники к водозаборным устройствам на территории г.о.Вич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г.о.Вичуга»</w:t>
            </w:r>
          </w:p>
        </w:tc>
      </w:tr>
      <w:tr>
        <w:trPr>
          <w:trHeight w:val="9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Организовать работу по очистке прилегающей территории к садоводческим товариществам (обществам) от бытового мусора, удалению сухостоя.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.о.Вич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извести круговую опашку  своих территорий, принять меры к обеспечению индивидуальных строений  первичными средствами пожароту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.о.Вич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едусмотреть для целей пожаротушения необходимые запасы в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.о.Вич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Установить на территориях садоводческих  товариществ и кооперативов средства звуковой сигнализации для оповещения населения о пожар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.о.Вич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Организовать и провести в образовательных учреждениях города Вичуга дополнительную  разъяснительную работу с детьми в целях  предупреждения пожаров и весенних палов травы, связанных с детской шалостью с огнё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администрации городского округа Вичуг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8144" w:h="11906"/>
          <w:pgMar w:left="907" w:right="9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/>
      </w:pPr>
      <w:r>
        <w:rPr/>
        <w:t>Приложение №2</w:t>
      </w:r>
    </w:p>
    <w:p>
      <w:pPr>
        <w:pStyle w:val="Normal"/>
        <w:ind w:left="495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678" w:hanging="0"/>
        <w:jc w:val="right"/>
        <w:rPr/>
      </w:pPr>
      <w:r>
        <w:rPr/>
        <w:t>городского округа Вичуга от 28.04.2014 г. № 4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ежведомственного оперативного шта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городского округа Вичуга с целью непрерывного мониторинга пожаров и загораний, происходящих в весенне-летний период 2014 года, и разработки мер, направленных на предупреждение пожа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бели и травмирования на них люд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штаб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меститель главы администрации, председатель комиссии по чрезвычайным ситуациям и обеспечению пожарной безопасности городского округа Вичуга                                                      Смирнов В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ы штаб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1.</w:t>
      </w:r>
      <w:r>
        <w:rPr>
          <w:b/>
        </w:rPr>
        <w:t xml:space="preserve">  </w:t>
      </w:r>
      <w:r>
        <w:rPr/>
        <w:t>Начальник МКУ «Управление по делам ГОЧС г.Вичуга» Усольцев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чальник ФГКУ «10 ОФПС по Ивановской области» Сорокин Н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чальник ОНД г.Вичуга и Вичугского района Камешков С.В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меститель начальника полиции по охране общественного порядка МО МВД России «Вичугский» Граблев А.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Директор ООО «ЖРУ-1», ООО «ЖРУ-2» Верховский В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Директор ООО «ЖРУ» Палкин С.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Директор МУП «Городской водопровод» Баранов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Директор МУП Спецавтохозяйство и благоустройство Маковицын В.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Начальник Вичугского производственного участка  Кинешмамежрайгаз филиала ОАО «Ивановооблгаз» Дятлов А.С</w:t>
      </w:r>
    </w:p>
    <w:p>
      <w:pPr>
        <w:pStyle w:val="Normal"/>
        <w:jc w:val="both"/>
        <w:rPr/>
      </w:pPr>
      <w:r>
        <w:rPr/>
      </w:r>
    </w:p>
    <w:p>
      <w:pPr>
        <w:pStyle w:val="2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0.Директор ОАО «Вичугская горэлектросеть» Волченков В.В.</w:t>
      </w:r>
    </w:p>
    <w:p>
      <w:pPr>
        <w:pStyle w:val="2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1. Начальник ЛТЦ г.Вичуга МЦТЭТ г.Кинешма филиала во Владимирской и Ивановской областях ОАО «Ростелеком» Кудряшов В.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.Лесничий ОГКУ «Вичугское лесничество» Безверхова И.В.</w:t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8:24:00Z</dcterms:created>
  <dc:creator>Alpha</dc:creator>
  <dc:description/>
  <cp:keywords/>
  <dc:language>en-US</dc:language>
  <cp:lastModifiedBy>Рита</cp:lastModifiedBy>
  <cp:lastPrinted>2002-01-10T11:48:00Z</cp:lastPrinted>
  <dcterms:modified xsi:type="dcterms:W3CDTF">2002-01-10T10:04:00Z</dcterms:modified>
  <cp:revision>7</cp:revision>
  <dc:subject/>
  <dc:title>                                                                 </dc:title>
</cp:coreProperties>
</file>