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октября 2014 г.                                                                                               № 127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 осеннего месячника  по улучшению 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анитарного  состояния территории городского округа Вич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улучшения экологической обстановки и санитарного состояния  территории городского округа Вичуга, поддержания чистоты на улицах, площадях, в парках и  скверах города, дворовых территориях, в соответствии с   Правилами санитарного  содержания  и благоустройства территории городского округа Вичуга, утверждёнными решением городской Думы  городского округа  Вичуга  № 1 от 17.01.2013 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Объявить </w:t>
      </w:r>
      <w:r>
        <w:rPr>
          <w:b/>
          <w:sz w:val="28"/>
          <w:szCs w:val="28"/>
        </w:rPr>
        <w:t>с 01 октября по 31 октября 2014 года</w:t>
      </w:r>
      <w:r>
        <w:rPr>
          <w:sz w:val="28"/>
          <w:szCs w:val="28"/>
        </w:rPr>
        <w:t xml:space="preserve"> месячник по  улучшению благоустройства и санитарного состояния территории  городского округа Вичуга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  целях   организации   проведения   месячника   создать    городской    штаб    (Приложение  №1 к настоящему постановлению).  Заседание  штаба  проводить один  раз  в  две  нед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3. Провести </w:t>
      </w:r>
      <w:r>
        <w:rPr>
          <w:b/>
          <w:sz w:val="28"/>
          <w:szCs w:val="28"/>
        </w:rPr>
        <w:t xml:space="preserve"> 10-11 октября</w:t>
      </w:r>
      <w:r>
        <w:rPr>
          <w:sz w:val="28"/>
          <w:szCs w:val="28"/>
        </w:rPr>
        <w:t xml:space="preserve">  2014  года  на  территории города общегородские субботники  по  благоустройству,  санитарной уборке  территорий  дворов  жилых  домов,    лечебных,    детских дошкольных  учреждений,  школ,  ОГБПОУ        Вичугский  многопрофессиональный колледж, филиала ИВГПУ в г. Вичуга Ивановской области,  мест   массовой торговли и других  объектов  с   привлечением  населения, общественных  организаций и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Рекомендовать руководителям предприятий, организаций,  учреждений  всех форм собственности,  а  так  же  гражданам,  провести  осенний месячник согласно срокам,  обеспечив полную очистку закреплен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читать каждую пятницу  недели - санитарным дн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ООО «ЖРУ №1», ООО «ЖРУ №2» (Верховский В.А.), ООО «ЖРУ</w:t>
      </w:r>
      <w:r>
        <w:rPr>
          <w:b/>
          <w:sz w:val="28"/>
          <w:szCs w:val="28"/>
        </w:rPr>
        <w:t>» (</w:t>
      </w:r>
      <w:r>
        <w:rPr>
          <w:sz w:val="28"/>
          <w:szCs w:val="28"/>
        </w:rPr>
        <w:t>Палкин С.Н</w:t>
      </w:r>
      <w:r>
        <w:rPr>
          <w:b/>
          <w:sz w:val="28"/>
          <w:szCs w:val="28"/>
        </w:rPr>
        <w:t>.)</w:t>
      </w:r>
      <w:r>
        <w:rPr>
          <w:sz w:val="28"/>
          <w:szCs w:val="28"/>
        </w:rPr>
        <w:t>, ООО «Стройсервис» (Гангура Ю.Н.),  МУП «САХ и благоустройство» (Маковицин В.Ю.), хозяйственным  отделам предприятий, правлениям ЖСК, ТСЖ, совместно с председателями квартальных, домовых и уличных  комитетов организовать работу по уборке территорий жилого сектора. МУП «САХ и благоустройство» и управляющим организациям предоставлять  по  их  заявкам  транспорт  для  вывозки  мусор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екомендовать политическим партиям и общественным объединениям принять участие в  субботниках  по санитарной очистке городских  территори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комендовать предприятиям, физическим лицам, занимающихся предпринимательской деятельностью, обеспечить постоянную уборку на следующих  закрепленных территор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магазины </w:t>
        <w:tab/>
        <w:tab/>
        <w:tab/>
        <w:t xml:space="preserve">                                         - в радиусе   10 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орговые  павильоны  и  киоски                          - в  радиусе    5 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 Довести до сведения  руководителей  предприятий,  организаций,  учреждений   и граждан, что в случае невыполнения требований по благоустройству  и  санитарной очистке территории городского округа, они могут быть привлечены к административной ответственности согласно действующему законодательству РФ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Ведущему специалисту по связям с общественностью администрации городского округа Вичуга Мухиной Н.Б.  регулярно освещать проведение осеннего месячника в средствах массовой информации, а также размещать на официальном сайте городского округа Вичуга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средствах массовой информации,  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Контроль за выполнением настоящего постановления  возложить на   заместителя главы  администрации городского округа Вичуга по вопросам строительства, ЖКХ, транспорта и связи  В.В. Смирнова  и   заместителя главы  администрации городского округа Вичуга по организационным вопросам и кадровой политике   М.М. Сметан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                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В.Г.СТУП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 Вичуга от 01.10.2014 г. № 12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штаба по проведению осеннего месяч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учшению благоустройства и санитар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я территории 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 В.В.   </w:t>
        <w:tab/>
        <w:t xml:space="preserve">        -   заместитель главы администрации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ичуга по вопросам строительства, ЖКХ, транспорта и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вязи, председатель шта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нин М.М.             </w:t>
        <w:tab/>
        <w:t xml:space="preserve">- заместитель главы администрации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Вичуга,  по организационным вопросам и кадров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олитике, заместитель председателя штаба;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910" w:hanging="29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ьникова Ж.В.             - ведущий  специалист  по муниципальному контролю   </w:t>
      </w:r>
    </w:p>
    <w:p>
      <w:pPr>
        <w:pStyle w:val="Normal"/>
        <w:ind w:left="2910" w:hanging="291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дела муниципального контроля администрации     </w:t>
      </w:r>
    </w:p>
    <w:p>
      <w:pPr>
        <w:pStyle w:val="Normal"/>
        <w:ind w:left="2910" w:hanging="291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ородского округа   Вичуга, секрет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штаб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Пастухов Н.В.</w:t>
        <w:tab/>
        <w:t>- глава городского округа Вичуг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кина  Е.В.               - заместитель председателя  городской Думы городского </w:t>
        <w:tab/>
        <w:tab/>
        <w:tab/>
        <w:tab/>
        <w:tab/>
        <w:t xml:space="preserve">  округа Вичуг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ский  А.В.</w:t>
        <w:tab/>
        <w:t xml:space="preserve">           -  председатель  комитета по управлению  имуществом                 </w:t>
        <w:tab/>
        <w:tab/>
        <w:tab/>
        <w:tab/>
        <w:t xml:space="preserve">     городского округа Вич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енеев С.Н. </w:t>
        <w:tab/>
        <w:t xml:space="preserve">           - начальник  отдела  архитектуры  и  градостроительства,  </w:t>
        <w:tab/>
        <w:tab/>
        <w:tab/>
        <w:tab/>
        <w:t xml:space="preserve">   </w:t>
        <w:tab/>
        <w:t xml:space="preserve">   администрации городского округа Вичуга, главный </w:t>
        <w:tab/>
        <w:tab/>
        <w:tab/>
        <w:tab/>
        <w:tab/>
        <w:t xml:space="preserve">   архитек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>Шуянов А.Г.</w:t>
        <w:tab/>
        <w:t xml:space="preserve">           - начальник отдела строительства, ЖКХ, транспорта и </w:t>
      </w:r>
    </w:p>
    <w:p>
      <w:pPr>
        <w:pStyle w:val="Normal"/>
        <w:tabs>
          <w:tab w:val="clear" w:pos="708"/>
          <w:tab w:val="left" w:pos="2925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вязи администрации городского округа Вич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етилгиреев Р.М.           – начальник отдела муниципального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администрации городского округа Вич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а В.В.</w:t>
        <w:tab/>
        <w:t xml:space="preserve">          -  начальник отдела образова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ородского округа Вич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rPr/>
      </w:pPr>
      <w:r>
        <w:rPr>
          <w:sz w:val="28"/>
          <w:szCs w:val="28"/>
        </w:rPr>
        <w:t xml:space="preserve">Смирнов А.Е.                - начальника  полиции межмуниципального отдела                                                                                                                         </w:t>
      </w:r>
    </w:p>
    <w:p>
      <w:pPr>
        <w:pStyle w:val="Normal"/>
        <w:ind w:left="2835" w:hanging="2835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ВД России «Вичугский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етова Е.В.                - главный  редактор  НП ТРК «Регион– Вичуг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ова А.А.              -  ведущий специалист   по работе с молодёжью </w:t>
        <w:tab/>
        <w:tab/>
        <w:tab/>
        <w:tab/>
        <w:tab/>
        <w:tab/>
        <w:t xml:space="preserve">  администрации городского округа Вичуга.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6"/>
          <w:szCs w:val="20"/>
        </w:rPr>
      </w:pPr>
      <w:r>
        <w:rPr>
          <w:sz w:val="26"/>
        </w:rPr>
        <w:t xml:space="preserve">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                                                                               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40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10-02T04:40:00Z</dcterms:modified>
  <cp:revision>2</cp:revision>
  <dc:subject/>
  <dc:title>                                                                 </dc:title>
</cp:coreProperties>
</file>