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апреля 2014 г.                                                                                          № 4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 городского округа Вичуга по предоставлению муниципальной услуги «Оформление выписки из похозяйственной книги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 июля 2010 года №210-ФЗ «Об организации предоставления государственных и муниципальных услуг», Федеральным законом от 6 октября 2003 года №131-ФЗ «Об общих принципах организации местного самоуправления в Российской Федерации»,  руководствуясь Уставом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административный регламент Администрации городского округа Вичуга по предоставлению муниципальной услуги «Оформление выписки из похозяйственной кни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экономики, предпринимательства и маркетинга Зернов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администрации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ородского округа Вичуга </w:t>
        <w:tab/>
        <w:tab/>
        <w:tab/>
        <w:tab/>
        <w:tab/>
        <w:t xml:space="preserve">    Д.Н.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Вичуга от 24.04.2014 г. № 466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 по предоставлению муниципальной услуги «Оформление выписки из похозяйственной книги»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БЩИЕ ПОЛОЖЕНИЯ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Административный регламент предоставления муниципальной услуги «Оформление выписки из похозяйственной книги» Администрации городского округа Вичуга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2.</w:t>
      </w:r>
      <w:r>
        <w:rPr>
          <w:bCs/>
          <w:sz w:val="28"/>
          <w:szCs w:val="28"/>
        </w:rPr>
        <w:t xml:space="preserve"> Выписка представляет собой документ, подтверждающий права гражданина на земельный участок, предоставленный для ведения личного подсобного хозяйства, либо документ, подтверждающий наличие у гражданина продукции животноводства, растениеводства, цветоводства и пчеловод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3. Органом, уполномоченным на выдачу выписки, является администрация городского округа Вичуга (далее по тексту - Администрация), </w:t>
      </w:r>
      <w:r>
        <w:rPr>
          <w:sz w:val="28"/>
          <w:szCs w:val="28"/>
        </w:rPr>
        <w:t>в лице уполномоченного органа - отдела экономики, предпринимательства и  маркетинга администрации городского округа Вичуга (далее – Отдел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ТАНДАРТ ПРЕДОСТАВЛЕНИЯ МУНИЦИПАЛЬНОЙ УСЛУГИ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2.1. Наименование муниципальной услуги, порядок исполнения которой определяется Регламентом: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формление выписки из похозяйственной книги» (далее по тексту – муниципальная услуга)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2. Муниципальная услуга предоставляется администрацией городского округа Вичуга в лице отдела экономики, предпринимательства и маркетинга, действия выполняются специалистом отдела в соответствии с установленным распределением должностных обязанностей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тдел находится по адресу: город Вичуга, улица 50 лет Октября, дом 15, кабинет 16, тел.: 2-22-15, 2-02-20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3. Результатом предоставления муниципальной услуги является предоставление (отказ в выдаче) заявителю выписки из похозяйственной книги для граждан городского округа Вичуга, подписанная начальником Отдела. Подпись должностного лица, подписавшего выписку из похозяйственной книги, заверяется печатью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иска из похозяйственной книги оформляется в двух подлинных экземплярах по форме, установленной настоящим Постановлением. (Приложение №1 к настоящему Регламент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Один экземпляр выписки выдается заявителю, второй экземпляр с прилагаемыми копиями документов хранится в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Для получения выписки из похозяйственной книги заявитель направляет в Администрацию заявление о выдаче выписки из похозяйственной книги. (Приложение №2 к настоящему Регламент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К указанному заявлению  прилагаются копии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авоустанавливающие документы на земельный участок: свидетельство о государственной регистрации права на недвижимое имущество, </w:t>
      </w:r>
      <w:r>
        <w:rPr>
          <w:rFonts w:cs="Ubuntu;Times New Roman" w:ascii="Ubuntu;Times New Roman" w:hAnsi="Ubuntu;Times New Roman"/>
          <w:sz w:val="28"/>
          <w:szCs w:val="28"/>
        </w:rPr>
        <w:t>свидетельством о праве собственности на землю</w:t>
      </w:r>
      <w:r>
        <w:rPr>
          <w:sz w:val="28"/>
          <w:szCs w:val="28"/>
        </w:rPr>
        <w:t xml:space="preserve">, </w:t>
      </w:r>
      <w:r>
        <w:rPr>
          <w:rFonts w:cs="Ubuntu;Times New Roman" w:ascii="Ubuntu;Times New Roman" w:hAnsi="Ubuntu;Times New Roman"/>
          <w:sz w:val="28"/>
          <w:szCs w:val="28"/>
        </w:rPr>
        <w:t>свидетельство на право пожизненного наследуемого владения землёй</w:t>
      </w:r>
      <w:r>
        <w:rPr>
          <w:sz w:val="28"/>
          <w:szCs w:val="28"/>
        </w:rPr>
        <w:t xml:space="preserve">, </w:t>
      </w:r>
      <w:r>
        <w:rPr>
          <w:rFonts w:cs="Ubuntu;Times New Roman" w:ascii="Ubuntu;Times New Roman" w:hAnsi="Ubuntu;Times New Roman"/>
          <w:sz w:val="28"/>
          <w:szCs w:val="28"/>
        </w:rPr>
        <w:t>свидетельство о праве бессрочного (постоянного) пользования землёй</w:t>
      </w:r>
      <w:r>
        <w:rPr>
          <w:sz w:val="28"/>
          <w:szCs w:val="28"/>
        </w:rPr>
        <w:t xml:space="preserve">, </w:t>
      </w:r>
      <w:r>
        <w:rPr>
          <w:rFonts w:cs="Ubuntu;Times New Roman" w:ascii="Ubuntu;Times New Roman" w:hAnsi="Ubuntu;Times New Roman"/>
          <w:sz w:val="28"/>
          <w:szCs w:val="28"/>
        </w:rPr>
        <w:t>договор купли-продаж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й дом, строение: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идетельство о праве на наследство по закону,</w:t>
      </w:r>
      <w:r>
        <w:rPr>
          <w:sz w:val="28"/>
          <w:szCs w:val="28"/>
        </w:rPr>
        <w:t xml:space="preserve"> договоры и другие сделки отчуждения недвижимости (купля-продажа, дарение, мена, пожизненное содержание с иждивением, отступное, приватизация и др.)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Заявление о предоставлении выписки из похозяйственной книги рассматривается специалистом Отдела, который в течение семи  рабочих дней со дня получения заявления о выдаче вып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документов, прилагаемых к зая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результатам проверки заполняет бланк выписки или готовит отказ в выдаче выписки с указанием причин от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яет выписку или отказ в выдаче выписки на подписание начальнику отдела экономики, предпринимательства и маркетин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гистрирует и выдает выписку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.2.5. настоящего административного регламента, или предоставление документов не в полном объ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документов, содержащих ошибки или противоречивы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Приём заявителей ведется в порядке живой очереди. Максимальный срок ожидания в очереди при подаче запроса о предоставлении муниципальной услуги – 15 минут. Длительность устного информирования при личном обращении не может превышать 15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Требования к помещению, в котором предоставляется муниципальная услуга, к залу ожидания, месту для заполнения запросов о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, в которых предоставляется муниципальная услуга должны отвечать правилам противопожарной безопасности, санитарно – гигиеническим нормам и требованиям, установленны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ожидания в очереди на предоставление или получение документов оборудуется стуль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 Отдела оборудуется необходимой мебелью, оргтехникой и телефонной связ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ожидания приема и заполнения заявлений о предоставлении муниципальной услуги отводятся места в коридоре, перед помещением, где предоставляется муниципальная услуга, оборудованном местами для сидения, мебелью для заполнения запросов и канцелярскими принадлежн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1. Показателями доступност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2. Показателями качества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сроков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следовательность административных действий (процеду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в Администрации заявления (уведомления) и прилагаемых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о предоставлении выписки из похозяйственной книги и прилагаемых к нему документов и принятие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(отказ в выдаче) выписки из похозяйственной кни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административной процедуры по приему и регистрации заявления и прилагаемых документов, необходимых для предоставления муниципальной услуги, является обращение заявителя в Администрацию с заявлением, в соответствии с пунктом 2.5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Максимальный срок выполнения административной процедуры – 7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– рассмотрение заявления о предоставлении выписки из похозяйственной книги, прилагаемых к нему документов и принятие соответствую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лучение заявления с приложенными документами специалистом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существляет экспертизу предоставленных документов на их соответствие требованиям пункта 2.5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всех документов, предоставленных для получения выписки из похозяйственной книги, на наличие оснований для отказа в выдаче выписки, предусмотренных пунктом 2.7 настоящего Регламента, специалист Отдела готовит выписку из похозяйственной книги (Приложение №1 к настоящему Регламен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– выдача (отказ в выдаче) выписки из похозяйственной кни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м административной процедуры по выдаче (отказу в выдаче) выписки из похозяйственной книги является завершение административных процедур, перечисленных в пункте 3.3. настояще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охозяйственной книги, подписанная начальником Отдела выдается заявителю специалистом Отдела не позднее чем через месяц со дня поступления в Администрацию заявления о выдаче выписки из похозяйственной книги. В случае, если в указанный срок заявитель непосредственно не обратился за получением выписки, она направляется заявителю почтовым отпра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Отдела последовательности действий, определенных административными процедурами в рамках предоставления муниципальной услуги, осуществляется начальником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ы Отдела, принимающие участие в предоставлении муниципальной услуги, несут ответственность за полноту и доступность предоставляемой информации, соблюдение установленного срока рассмотрения обращений,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й нарушений порядка регистрации и рассмотрения обращений, подготовку ответов на жалобы заявителей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, осуществляется привлечение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ОЕ (ВНЕСУДЕБНОЕ) ОБЖАЛОВАНИЕ РЕШЕНИЙ И ДЕЙСТВИЙ (БЕЗДЕЙСТВИЯ) ОРГАНА, ПРЕДОСТАВЛЯЮЩЕГО МУНИЦИПАЛЬНУЮ УСЛУГУ, А ТАКЖЕ ДОЛЖНОСТЫХ ЛИЦ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й), принятых органом, предоставляющим муниципальную услугу, а также должностных лиц, участвующих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законные, необоснованные действия должностных лиц, участвующих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должностными лицами сроков исполнения муниципальной услуги или сроков рассмотрения обращений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действия должност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нятые в ходе исполнения данной услуги органом, предоставляющим муниципальную услугу либо должностными л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исьменное обращение, может быть направлено по почте, а также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ое обращение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; должностного лица органа, предоставляющего муниципальную услугу; либо должностного лица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(последнее – 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жительства заявителя – физического лица либо наимен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нахождения заявителя – юридического ли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актного телефона, почтовый адрес либо адрес электронной почты (при наличии), по которому должен быть направлен ответ заяви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ом решении или о действии (бездействии) органа, предоставляющего муниципальную услугу, либо должностного лица, участвующего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ы и подтверждающие их документы (копии документов), на основании которых заявитель не согласен с решением и действием (бездействием) органа, предоставляющего муниципальную услугу, или должностного лица, участвующего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Максимальный срок рассмотрения письменного обращения составляет 30 дней со дня его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в государственные органы либо органу местного самоуправления или должностному лицу о предоставлении документов и материалов, необходимых для рассмотрения обращения, срок рассмотрения обращения может быть продлен не более чем на 30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исьменный ответ заявителю о результатах рассмотрения его обращения направляется органом, предоставляющим муниципальную услугу, не позднее дня, следующего за днем принятия соответствую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ь вправе обжаловать решения, принятые  ходе предоставления муниципальной услуги, в судебном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гламент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ыписка из похозяйственной книги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действительна в течение 30 дней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иска из похозяйственной книги №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ыдана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предоставившего выпис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должность, 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рмативный акт, подтверждающий полномоч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ражданину, ведущему личное подсобное хозяйство, записанному первым в похозяйственной книге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хозяйства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евой счет №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(земельно-кадастровой книги)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исок членов хозяй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52"/>
        <w:gridCol w:w="1653"/>
        <w:gridCol w:w="1652"/>
        <w:gridCol w:w="16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ому первы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муж жен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кот, являющийся собственность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417"/>
        <w:gridCol w:w="1296"/>
        <w:gridCol w:w="15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гол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упный рогатый скот-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ыки – произ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елки до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Телки от 6 до 18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Телки старше 18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Не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Бычки на выращивании и откорм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иньи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виноматки от 9 месяцев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Хряки- произ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росята до 4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Молодняк на выращивании и отк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вцы всех пород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Матки и ярки от 1 года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Бараны – произ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Ярки 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Баранчики и валухи на выращивании и отк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з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Козоматки от 1 года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Козлы и козочки 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Козлики на выращивании и отк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ошади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Кобылы от 3 лет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Жеребцы – произ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Кобылы до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Жеребцы до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Из стр.5: лошади 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тица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Куры – нес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Водоплавающая 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ролики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В том числе кролико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ушные звери клеточн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Нутрии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В том числе 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В том числе 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чело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ругие виды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емли, находящиеся в пользовании гражданина, записанного первым в похозяйственной книге *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080"/>
        <w:gridCol w:w="1930"/>
      </w:tblGrid>
      <w:tr>
        <w:trPr>
          <w:trHeight w:val="7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 янва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форм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b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го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Личное подсоб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Крестьянское (фермерское)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лужебный земельный на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ведения о правах на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2 в том числе земл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В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Во вла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В аре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льхозу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а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Многолетние нас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Сенок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Многолетние нас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есные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ли п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севные площади – всего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а основе опроса)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Зерновы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 Овощи (открытого и закрыт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Подсолнечник на 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Сахарная свекла (фабр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Кормовы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* Пункт 3 подлежит обязательному заполнению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средства, являющиеся собственность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40"/>
        <w:gridCol w:w="1140"/>
        <w:gridCol w:w="1140"/>
        <w:gridCol w:w="22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 января, число едини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форм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акто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адово-огородные и мотобло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зовые автомоби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цепы и полуприцеп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гковые автомоби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тоцик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торные лод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 Заемщика, Поручателя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характеризуется как добросовестный, дисциплинированный работник, имеющий навыки</w:t>
      </w:r>
    </w:p>
    <w:p>
      <w:pPr>
        <w:pStyle w:val="Normal"/>
        <w:ind w:left="360" w:hanging="0"/>
        <w:jc w:val="both"/>
        <w:rPr/>
      </w:pPr>
      <w:r>
        <w:rPr/>
        <w:t>производства и реализации продукции, произведенной в личном подсобном хозяйстве.</w:t>
      </w:r>
    </w:p>
    <w:p>
      <w:pPr>
        <w:pStyle w:val="Normal"/>
        <w:jc w:val="both"/>
        <w:rPr/>
      </w:pPr>
      <w:r>
        <w:rPr/>
        <w:t>______________                                                        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)                                                                                  (расшифровка подписи, заполнившего анкету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М.П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» ______________ 20   г.</w:t>
      </w:r>
    </w:p>
    <w:p>
      <w:pPr>
        <w:pStyle w:val="Normal"/>
        <w:ind w:left="360" w:hanging="0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right"/>
        <w:rPr/>
      </w:pPr>
      <w:r>
        <w:rPr/>
        <w:t>к Регламент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Ф.И.О. 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ошу Вас выдать выписку из похозяйственной книги на дом, расположенный по адресу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 данному адресу проживают _________ челове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кот, являющийся собственностью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упный рогатый скот-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ро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ыки – произ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елки до 6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Телки от 6 до 18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Телки старше 18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Не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Бычки на выращивании и откорм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иньи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виноматки от 9 месяцев и стар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Хряки- произ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росята до 4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Молодняк на выращивании и отк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вцы всех пород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Матки и ярки от 1 года и стар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Бараны – произ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Ярки до 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Баранчики и валухи на выращивании и отк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зы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Козоматки от 1 года и стар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Козлы и козочки до 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Козлики на выращивании и отк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ошади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Кобылы от 3 лет и стар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Жеребцы – произ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Кобылы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Жеребцы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Из стр.5: лошади раб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тица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Куры – несу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Водоплавающая пт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ролики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В том числе кроликом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ушные звери клеточного содерж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Нутрии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В том числе м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В том числе м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чело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ругие виды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Технические средства, являющиеся собственность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форм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ак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адово-огородные и мотобл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зовые автомоби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цепы и полуприце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егковые автомоби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тоцик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торные л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Число ________________________                                   Подпись __________________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buntu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1">
    <w:name w:val="Знак2 Знак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2:25:00Z</dcterms:created>
  <dc:creator>Alpha</dc:creator>
  <dc:description/>
  <cp:keywords/>
  <dc:language>en-US</dc:language>
  <cp:lastModifiedBy>Рита</cp:lastModifiedBy>
  <cp:lastPrinted>2002-01-04T15:25:00Z</cp:lastPrinted>
  <dcterms:modified xsi:type="dcterms:W3CDTF">2002-01-04T12:29:00Z</dcterms:modified>
  <cp:revision>4</cp:revision>
  <dc:subject/>
  <dc:title>                                                                 </dc:title>
</cp:coreProperties>
</file>