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июня 2014 г.                                                                                                 № 69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втомобильным дорогам местного значения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июн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Российской Федерации от 10.12.1995г. № 196-ФЗ «О безопасности дорожного движения», Постановлением Правительства Ивановской области от 15 мая 2012 г. №129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 руководствуясь Уставом городского округа Вичуга и в связи с проведением массовых мероприятий в день празднования 89-летия со дня образования города Вичуг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в день празднования 89-летия со дня образования города Вичуги 28 июня 2014 года временное ограничение движения транспортных средств по автомобильным дорогам местного значения городского округа Вичуг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ериод проведения театрализованного шествия предприятий, организаций и учреждений города с 09-30  часов  до 12-00  часов по  улицам  Центральная,  50 лет Октября,  Б. Пролетарская,  Н.П. Кулик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период проведения культурно-массовых мероприятий у МБУК «Культурный центр» с  12-00  часов   до 23-40 часов по улице Б.Пролетарская до пересечения с ул. Ульяновская и  по улице Н.П.Куликовой до пересечения с ул. Парков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ОО «Городской  автобус»  (Шитов  Н.А.),  индивидуальным  предпринимателям  Девочкину  В.Б.,  Иванову  Г.В., осуществляющим внутригородские автомобильные (автобусные) пассажирские перевозк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ериод проведения  праздничного  шествия  с  9-30  часов  до 12-00  часов приостановить  движение  городского  пассажирского  транспорта  по  улицам  Центральная,  50 лет Октября,  Б. Пролетарская,  Н.П. Кулик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 окончании  шествия  с  12-00  часов  и до окончания  праздничных  мероприятий  организовать  движение  городского  пассажирского  транспорта в  центральной  части  города  по  улицам  Центральная,  50 лет Октября,  Б. Пролетарская,  Ульяновская,  Б. Хмельницкого  и  далее  по  утвержденным маршру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межмуниципального отдела МВД России «Вичугский» Смирнову А.Е., начальнику ГИБДД  межмуниципального отдела МВД России «Вичугский» Цареву В.В. обеспечить правопорядок и безопасность дорожного движения в период проведения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постановление в Вестнике органов местного самоуправления городского округа Вичуга, разместить на официальном сайте городского округа Вичуга и довести до населения через средства  массовой 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     заместителя главы администрации по вопросам строительства, ЖКХ, транспорта и связи Смирнова В.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Вичуга                                                       В.Г.СТУПИН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0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2-16T12:05:00Z</dcterms:modified>
  <cp:revision>2</cp:revision>
  <dc:subject/>
  <dc:title>                                                                 </dc:title>
</cp:coreProperties>
</file>