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0 января 2014 г.                                                                                            №50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становлений утратившими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г №273-ФЗ "Об образовании в Российской Федерации", Законом Ивановской области от 05.07.2013г №66-ОЗ "Об образовании в Ивановской области", Постановлением Правительства Ивановской области от 25.12.2013г №561-п "Об утверждении нормативов обеспечения государственных гарантий реализации прав на получение общедоступного и бесплатного общего образования, обеспечения дополнительного образования в муниципальных образовательных организациях и возмещение затрат на финансовое обеспечение получения общего образования в частных образовательных организациях на 2014 год и на плановый период 2015 и 2016 годов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и силу с 01.01.2014г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главы администрации г. Вичуга Ивановской области от 29.04.2009г. №365 "О выплатах стимулирующего характера за выполнение старшими воспитателями и воспитателями дополнительных функций по работе с семьями воспитанников в муниципальных дошкольных образовательных учреждениях городского округа Вичуг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28.06.2011г. №601 "О внесении изменений в постановление главы администрации г. Вичуга Ивановской области №365 от 29.04.2009г.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07.11.2011г. №1080 "О внесении изменений в постановление главы администрации г. Вичуга Ивановской области от 29.04.2009г. №365 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12.12.2012г. №1279 "О внесении изменений в Постановление главы администрации г. Вичуга Ивановской области №365 от 29.04.2009г.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18.04.2013г. №381 "О внесении изменений в постановление главы администрации г. Вичуга Ивановской области №365 от 29.04.2009г.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06.11.2013г. №1216 "О внесении изменений в постановление главы администрации г. Вичуга Ивановской области от 29.04.2009г. №365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27.01.2012г. №71 "О повышении заработной платы педагогическим работникам муниципальных дошкольных образовательных учреждений и дошкольных групп в муниципальных общеобразовательных учреждениях, реализующих программы дошкольного образовани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23.04.2013г. №408 "Об утверждении Порядка использования денежных средств, выделяемых из областного бюджета на софинансирование расходов, связанных с доведением средней заработной платы педагогических работников муниципальных дошкольных образовательных учреждений городского округа Вичуга до средней заработной платы в сфере общего образования в Ивановской област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11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13:11:00Z</dcterms:modified>
  <cp:revision>2</cp:revision>
  <dc:subject/>
  <dc:title>                                                                 </dc:title>
</cp:coreProperties>
</file>