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октября 2014 г.                                                                                       № 138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6.04.2013г. № 4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в действующей редакции), Федеральным законом от 23.11.1995 № 174-ФЗ «Об экологической экспертизе» (в действующей редакции), в целях исполнения протеста Ивановской межрайонной природоохранной прокуратуры от 17.09.2014г. № 02-07-2014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6.04.2013г. № 447 «Об утверждении Административных регламентов представления муниципальных услуг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, «Организация по требованию населения общественных экологических экспертиз» на территории городского округа Вичуг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именование главы 3. Приложения № 1 к постановлению администрации  городского округа Вичуга от 26.04.2013 г. от №44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лава 3. Состав, последовательность и сроки выполнения административных процедур, требования к порядку их выполнения, а также особенности выполнения административных процедур в многофункциональных центр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лаву 3. Приложения № 1 к постановлению администрации городского округа Вичуга от 26.04.2013 г. от №447, дополнить п.3.5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5. Предоставление муниципальной услуги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 может  осуществляться в многофункциональных  центрах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"одного окна"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Наименование главы 3. Приложения № 2 к постановлению администрации  городского округа Вичуга от 26.04.2013 г. от  №447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лава 3. Состав, последовательность и сроки выполнения административных процедур, требования к порядку их выполнения, а также особенности выполнения административных процедур в многофункциональных центр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Главу 3. Приложения № 2 к постановлению администрации городского округа Вичуга от 26.04.2013 г. от №447, дополнить п.3.9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9. Предоставление муниципальной услуги «Организация по требованию населения общественных экологических экспертиз» на территории городского округа Вичуга, может  осуществляться в многофункциональных  центрах в соответствии с Федеральным законом от 27.07.2010 N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"одного окна"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издании «Вестник органов местного самоуправления городского округа Вичуга» и  разместить на официальном сайте городского округа Вичуг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по исполнению настоящего постановления возложить на заместителя главы администрации по вопросам строительства, ЖКХ,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17T04:43:00Z</dcterms:modified>
  <cp:revision>2</cp:revision>
  <dc:subject/>
  <dc:title>                                                                 </dc:title>
</cp:coreProperties>
</file>