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9 апреля 2014 г.                                                                                    № 497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кончании  отопительного  сезона  и  о   подготовке    объек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Вичуга к отопительному  сезону    2014 - 2015  г.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06.10.2003 № 131-ФЗ «Об общих принципах организации местного самоуправления в Российской Федерации», Правилами предоставления коммунальных услуг собственникам и пользователям помещений в многоквартирных домах и жилых домов, утверждёнными постановлением Правительства РФ от 06.05.2011 г. № 354 «О предоставлении коммунальных услуг собственникам и пользователям помещений в многоквартирных домах и жилых домов», Постановлением Правительства РФ от 05.01.1998 № 1 (ред. от 08.08.2012) «О Порядке прекращения или ограничения подачи электрической энергии и газа организациям-потребителям при неоплате поданных им (использованных ими) топливно-энергетических ресурсов»,  в   связи с повышением среднесуточной температуры наружного воздуха выше +8</w:t>
      </w:r>
      <w:r>
        <w:rPr>
          <w:b/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с целью  экономии  энергоресурсов, обеспечения устойчивой работы предприятий,  учреждений и организаций, жилищно-коммунального хозяйства  и  социальной  сферы городского округа Вичуга, руководствуясь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Теплоснабжающим организация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. Окончить отопительный сезон 2013-2014  г.г. </w:t>
      </w:r>
      <w:r>
        <w:rPr>
          <w:b/>
          <w:sz w:val="28"/>
          <w:szCs w:val="28"/>
        </w:rPr>
        <w:t xml:space="preserve">30 апреля </w:t>
      </w:r>
      <w:r>
        <w:rPr>
          <w:sz w:val="28"/>
          <w:szCs w:val="28"/>
        </w:rPr>
        <w:t>2014 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одачу горячего водоснабжения производить в соответствии с техническими возможностями и Правилами предоставления коммунальных услуг собственникам и пользователям помещений в многоквартирных домах и жилых домов, утверждёнными постановлением Правительства РФ от 06.05.2011 г. № 354 «О предоставлении коммунальных услуг собственникам и пользователям помещений в многоквартирных домах и жилых домов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В  случае  понижения  температуры  наружного  воздуха,  ниже  нормативной,  всем  теплоснабжающим  организациям  возобновить  подачу  тепла  на  объекты  жилья  и  социальной  сфер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При отпуске тепловой энерг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м,  имеющим задолженность  по оплате за тепловую энергию,   руководствоваться Порядком прекращения или ограничения  подачи электрической и тепловой энергии и газа организациям – потребителям при неоплате поданных им топливно – энергетических ресурсов, утверждённым Постановлением Правительства РФ от 05.01.1998 № 1 (ред. от 08.08.2012) «О Порядке прекращения или ограничения подачи электрической энергии и газа организациям-потребителям при неоплате поданных им (использованных ими) топливно-энергетических ресурсов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гражданам, имеющим задолженность  по оплате за тепловую энергию,  Правилами предоставления коммунальных услуг собственникам и пользователям помещений в многоквартирных домах и жилых домов, утверждёнными постановлением Правительства РФ от 06.05.2011 г. № 354 «О предоставлении коммунальных услуг собственникам и пользователям помещений в многоквартирных домах и жилых домов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МУП «ОК и ТС» г.   Вичуга  (Бакланов  Ю.П.), ООО «ЖРУ № 1» (Верховский  В.А.) взимание  платы  с  жителей  за  горячее  водоснабжение  производить в соответствии с п. 1.2. настоящего постано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твердить  состав городского штаба по подготовке  к  отопительному сезону 2014-2015 г.г. объектов энергетического и коммунального  хозяйства, жилых домов и других объектов социальной сферы города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боту штаба организовать с 15 мая 2014 года. Заседания проводить не реже 1 раза в две недели с приглашением руководителей  предприятий, учреждений и организаций города,  независимо  от  ведомственной принадлежности и форм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 Руководителям  предприятий, учреждений и организаций, жилищно-коммунального     хозяйства     и    социальной   сферы    в   срок  до 12.05.2014 г. предоставить в городской штаб   планы подготовки  своих объектов к отопительному сезону  2014 - 2015  г.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5. Руководителям предприятий, учреждений и организаций города, начиная с 10.05.2014 г. развернуть работы по подготовке к  отопительному сезону 2014-2015 г.г. котельных, жилых домов,  объектов коммунального и энергетического хозяйства, детских  дошкольных  и лечебных учреждений, учреждений культуры, школ в  соответствии  с разработанными планами мероприятий. Завершить указанные работы к   15.09.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6. Отделу строительства, жилищно-коммунального  хозяйства,  транспорта  и  связи    администрации  городского округа Вичуга осуществлять  постоянный  контроль за  ходом  проведения  работ  по  подготовке  к  отопительному  сезону  и  учету  расходования бюджетных   средств,  выделенных  на  эти  це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7. </w:t>
      </w:r>
      <w:r>
        <w:rPr>
          <w:color w:val="000000"/>
          <w:sz w:val="28"/>
          <w:szCs w:val="28"/>
        </w:rPr>
        <w:t>Опубликовать настоящее постановление в вестнике органа местного самоуправления городского округа Вич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8. Контроль за исполнением  постановления  возложить  на  заместителя  главы администрации  городского округа Вичуга по вопросам строительства, ЖКХ, транспорта и связи Смирнова В.В.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                                                      В.Г.СТУП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right"/>
        <w:rPr/>
      </w:pPr>
      <w:r>
        <w:rPr>
          <w:b/>
          <w:bCs/>
          <w:sz w:val="28"/>
        </w:rPr>
        <w:t xml:space="preserve">          </w:t>
      </w:r>
      <w:r>
        <w:rPr/>
        <w:t xml:space="preserve">Приложение  </w:t>
      </w:r>
    </w:p>
    <w:p>
      <w:pPr>
        <w:pStyle w:val="Normal"/>
        <w:ind w:left="4248" w:firstLine="708"/>
        <w:jc w:val="right"/>
        <w:rPr/>
      </w:pPr>
      <w:r>
        <w:rPr/>
        <w:t xml:space="preserve">к  постановлению администрации </w:t>
      </w:r>
    </w:p>
    <w:p>
      <w:pPr>
        <w:pStyle w:val="Normal"/>
        <w:ind w:left="4248" w:firstLine="5"/>
        <w:jc w:val="right"/>
        <w:rPr>
          <w:b/>
          <w:b/>
          <w:bCs/>
        </w:rPr>
      </w:pPr>
      <w:r>
        <w:rPr/>
        <w:t>городского округа Вичуга от 29.04.2014 г. № 497</w:t>
      </w:r>
    </w:p>
    <w:p>
      <w:pPr>
        <w:pStyle w:val="Normal"/>
        <w:jc w:val="right"/>
        <w:rPr/>
      </w:pPr>
      <w:r>
        <w:rPr/>
        <w:tab/>
        <w:t xml:space="preserve">        </w:t>
        <w:tab/>
        <w:tab/>
        <w:tab/>
        <w:t xml:space="preserve">                              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 О С Т А 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штаба по подготовке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опительному сезону 2014-2015 г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ТУПИН                  В.Г.      - глава администрации  городского округа Вичуга, </w:t>
      </w:r>
    </w:p>
    <w:p>
      <w:pPr>
        <w:pStyle w:val="Normal"/>
        <w:ind w:left="2124" w:firstLine="708"/>
        <w:jc w:val="both"/>
        <w:rPr/>
      </w:pPr>
      <w:r>
        <w:rPr/>
        <w:t xml:space="preserve">   </w:t>
      </w:r>
      <w:r>
        <w:rPr/>
        <w:t>начальник  штаб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МИРНОВ               В.В.    – заместитель  главы администрации по вопросам строительства,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ЖКХ, транспорта и связи, заместитель   начальника штаба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ШУЯНОВ</w:t>
        <w:tab/>
        <w:t xml:space="preserve">    </w:t>
        <w:tab/>
        <w:t xml:space="preserve">А.Г.    -  начальник  отдела  строительства, ЖКХ, транспорта  и  </w:t>
        <w:tab/>
        <w:tab/>
        <w:tab/>
        <w:tab/>
        <w:t xml:space="preserve">   </w:t>
        <w:tab/>
        <w:t xml:space="preserve">               связи администрации городского округа Вичуга.</w:t>
        <w:tab/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шта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АКЛАНОВ        </w:t>
        <w:tab/>
        <w:t>Ю.П.    - директор  МУП «ОК и ТС»  г. Вичуг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ГУНДЯЕВ</w:t>
        <w:tab/>
        <w:tab/>
        <w:t>А.В.</w:t>
        <w:tab/>
        <w:t>- генеральный директор  ООО  «Машиностроительный завод»;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ВЕРХОВСКИЙ         В.А.   </w:t>
        <w:tab/>
        <w:t xml:space="preserve">- директор ООО «ЖРУ № 1», ООО «ЖРУ № 2»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АЛКИН                   С.Н.   </w:t>
        <w:tab/>
        <w:t>- директор ООО «ЖРУ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КУРИН                А.В.    – директор ООО «ЖКС- Вичуга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АНГУРА                 Ю.Н. </w:t>
        <w:tab/>
        <w:t>- директор ООО «Стройсервис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АРОВА</w:t>
        <w:tab/>
        <w:tab/>
        <w:t>В.В.</w:t>
        <w:tab/>
        <w:t xml:space="preserve">- начальник отдела образования администрации городского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округа Вичуг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УЯНКИН      </w:t>
        <w:tab/>
        <w:t>А.Е.</w:t>
        <w:tab/>
        <w:t>-  главный врач  ОБУЗ «Вичугская ЦРБ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УБОВ                       А.В.    -  председатель комитета по физической культуре и спорту </w:t>
      </w:r>
    </w:p>
    <w:p>
      <w:pPr>
        <w:pStyle w:val="Normal"/>
        <w:ind w:left="2124" w:firstLine="708"/>
        <w:jc w:val="both"/>
        <w:rPr/>
      </w:pPr>
      <w:r>
        <w:rPr/>
        <w:t xml:space="preserve">    </w:t>
      </w:r>
      <w:r>
        <w:rPr/>
        <w:t>администрации городского округа Вичуг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ФРОНОВА           А.А.   -  начальник отдела культуры администрации городского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округа Вичуг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ЯТЛОВ                   А.С.     - начальник Вичугского  производственного участка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филиала ОАО «Газром Газораспределение Иваново» в городе </w:t>
      </w:r>
    </w:p>
    <w:p>
      <w:pPr>
        <w:pStyle w:val="Normal"/>
        <w:ind w:left="2124" w:firstLine="708"/>
        <w:jc w:val="both"/>
        <w:rPr/>
      </w:pPr>
      <w:r>
        <w:rPr/>
        <w:t xml:space="preserve">  </w:t>
      </w:r>
      <w:r>
        <w:rPr/>
        <w:t xml:space="preserve">Кинешма: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</w:p>
    <w:p>
      <w:pPr>
        <w:pStyle w:val="Normal"/>
        <w:jc w:val="both"/>
        <w:rPr/>
      </w:pPr>
      <w:r>
        <w:rPr/>
        <w:t xml:space="preserve">ВОЛЧЕНКОВ  </w:t>
        <w:tab/>
        <w:t xml:space="preserve">В.В.    </w:t>
        <w:tab/>
        <w:t>- директор  ОАО  «Вичугская городская электросеть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РАНОВ                 М.А.    – директор МУП «Городской водопровод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ЕКРАСОВ             М.В.      – директор МУП «Очистные сооружения и канализационные </w:t>
      </w:r>
    </w:p>
    <w:p>
      <w:pPr>
        <w:pStyle w:val="Normal"/>
        <w:ind w:left="2832" w:hanging="0"/>
        <w:jc w:val="both"/>
        <w:rPr/>
      </w:pPr>
      <w:r>
        <w:rPr/>
        <w:t xml:space="preserve">     </w:t>
      </w:r>
      <w:r>
        <w:rPr/>
        <w:t>сети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ПОВА                  Г.И.      – директор МУП «ККП».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05:50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10T05:50:00Z</dcterms:modified>
  <cp:revision>2</cp:revision>
  <dc:subject/>
  <dc:title>                                                                 </dc:title>
</cp:coreProperties>
</file>