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19 февраля 2014 г.                                                                                     № 1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Молодежь Вичуг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в целях осуществления комплексного подхода, направленного на создание условий для патриотического и духовно-нравственного воспитания, интеллектуального и физического развития молодёжи, реализации её научно-технического и творческого потенциала, формирования активной жизненной позиции и здорового образа жизни молодёжи городского округа Вичуга, в связи с протестом Вичугской межрайонной прокуратуры от 30.12.2013 №05-48-2013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программу «Молодежь Вичуги» (Приложение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йствие настоящего постановления распространяется на правоотношения, возникшие с 01.01.2014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Разместить данное постановление на официальном сайте администрации городского округа Вичуга в сети Интернет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администрации городского округа Вичуга №920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 xml:space="preserve"> от 04.09.2013г. «Об утверждении городской программы «Молодежь Вичуги на 2011-2015 годы» признать утратившим сил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городского округа Вичуга по организационным вопросам и кадровой политике Сметанина М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округа Вичуга </w:t>
        <w:tab/>
        <w:tab/>
        <w:tab/>
        <w:tab/>
        <w:tab/>
        <w:t xml:space="preserve">                 В.Г.СТУП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/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/>
        <w:t>городского округа Вичуга от 19.02.2014 г. № 16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Молодежь Вичуг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ПАСПОРТ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й программы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"Молодёжь Вичуги "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7881"/>
      </w:tblGrid>
      <w:tr>
        <w:trPr>
          <w:trHeight w:val="39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Наименование программы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 "Молодёжь Вичуги "</w:t>
            </w:r>
          </w:p>
        </w:tc>
      </w:tr>
      <w:tr>
        <w:trPr>
          <w:trHeight w:val="66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рок реализации</w:t>
              <w:br/>
              <w:t>программы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- 2015 годы   </w:t>
            </w:r>
          </w:p>
        </w:tc>
      </w:tr>
      <w:tr>
        <w:trPr>
          <w:trHeight w:val="66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еречень исполнителей программы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работе с молодёжью администрации городского округа Вичуга;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одского округа Вичуга;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администрации городского округа Вичуга;     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физической культуре и спорту администрации городского округа Вичуга;   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ДНиЗП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Формулировка цели (целей) программы 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мплексного подхода, направленного на создание условий для патриотического и духовно-нравственного воспитания, интеллектуального и физического развития молодёжи, реализации её научно-технического и творческого потенциала, формирования у молодёжи активной жизненной позиции и здорового образа жизни. 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Объемы ресурсного обеспечения программы по годам ее реализации в разрезе источников финансирования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средства местного бюджета – 328 тыс.руб.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– средства местного бюджета – 347 тыс.руб.   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характеристика сферы реализации программы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Молодёжь Вичуги» (далее - Программа) разработана с целью осуществления комплексного подхода, направленного на создание условий для патриотического и духовно-нравственного воспитания, интеллектуального и физического развития молодёжи, реализации её научно-технического и творческого потенциала, формирования у молодёжи активной жизненной позиции и здорового образа жизни. Программа включает комплекс правовых, нормативных, организационных, методических, исследовательских и информационных городских и областных мероприятий по дальнейшему развитию и совершенствованию системы патриотического воспитания молодёжи, направленных на становление патриотизма в качестве нравственной основы формирования их активной жизненной пози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диной городской политики в области патриотического воспитания молодёжи Вичуги обеспечивает достижение целей патриотического воспитания путем плановой, непрерывной и согласованной деятельности органов местного самоуправления и обществен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ы и реализуются долгосрочные ведомственные и региональные программы патриотического воспитания, нормативные правовые акты в области патриотического воспитания, а  также созданы условия для организационного, информационного, научного и методического обеспечения патриотического воспит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уется организация патриотического воспитания. Возросли уровень и эффективность проведения фестивалей художественного творчества, конкурсов, выставок и состязаний. Для проведения мероприятий патриотической направленности используется потенциал клубов, спортивных учреждений, библиотек и музеев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обновилось проведение военно-спортивных игр и других мероприятий, направленных на военно-патриотическое воспитание молодежи. Возрождаются традиционные, хорошо зарекомендовавшие себя в прошлом формы воспитательной работы. В деятельности органов власти широко внедряются инновации в воспитательной работе. В системе патриотического воспитания граждан возрастает роль трудовых коллективов. Улучшается работа со студенческой молодежью. Молодые люди активно работают в общественных объединениях, деятельность которых направлена на патриотическое воспитание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й работы уровень патриотического сознания молодёжи Вичуги повыш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для дальнейшего развития системы патриотического воспитания необходимы совершенствование законодательства Российской Федерации в этой области, модернизация материально-технической базы патриотического воспитания, повышение уровня его организационно-методического обеспечения, повышение уровня профессиональной подготовки организаторов и специалистов патриотического воспитания, развитие системы патриотического воспитания в трудовых коллективах, более активное и широкое привлечение к этой работе средств массовой информации, культуры и более широкое использование возможностей сети Интернет для решения задач патриотического воспит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и других проблем предполагается осуществить в рамках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осуществление комплексного подхода, направленного на создание условий для патриотического и духовно-нравственного воспитания, интеллектуального и физического развития молодёжи, реализации её научно-технического и творческого потенциала, формирования у молодёжи активной жизненной позиции и здорового образа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ой цели необходимо решать следующие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о-патриотическое воспитание молодёж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трудовой занятости и профориентации молодёж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эстетического, художественного и интеллектуального творчества детей и молодёж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безнадзорности, подростковой преступности, наркомании и алкоголиз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бота с детьми и молодёжью по месту ж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молодёжного, детского отдыха и оздоро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у молодёжи активной жизненной позиции. Решение указанных задач предполагается осуществлять путем реализации мероприятий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основывается на дальнейшем совершенствовании форм и методов работы институтов органов местного самоуправления, общественных организаций по осуществлению городской молодёжной политики в области патриотического воспитания граждан, пропаганды патриотизма в средствах массовой информации и консолидации деятельности всех структур гражданского общества интеллектуального и физического развития молодёжи, реализации её научно-технического и творческого потенциала, формирования у молодёжи активной жизненной позиции и здорового образа жизн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эффективности работы в сфере молодёжной политики является постоянный анализ ее состояния на основе обобщенных оценочных показ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эффективность Программы направлена н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подростков и молодёжи устойчивого интереса и потребности к активному образу жизни, стремления к организации полноценного досуга, регулярным занятиям физической культурой и спортом, а также навыков здорового образа жиз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эффективной системы профилактики асоциальных явлений в молодёжной среде (наркомании, алкоголизма, табакокурения и правонарушений) посредством привлечения к молодёжной полити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подросткам и молодёжи равных условий для занятий в творческих и художественных кружках, досуговых центрах, молодёжных объединениях, участия в культурно-спортивной жизни муниципального образования независимо от их социального поло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творческих, художественных, лидерских, спортивных достижений, эффективности системы подготовки участников областных и всероссийских конкур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творческого развития и личностной самореализации среди лиц с ограниченными возможност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авовых, организационных, технических проблем в ходе реализации программы и разработка предложений по их решению.</w:t>
      </w:r>
    </w:p>
    <w:p>
      <w:pPr>
        <w:sectPr>
          <w:type w:val="nextPage"/>
          <w:pgSz w:w="11906" w:h="16838"/>
          <w:pgMar w:left="1418" w:right="70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сновные мероприятия Программы распределены по пяти направлениям работы с молодёжью в соответствии с поставленными задачами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323"/>
        <w:gridCol w:w="1512"/>
        <w:gridCol w:w="1440"/>
        <w:gridCol w:w="3708"/>
      </w:tblGrid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№</w:t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Наименование подпрограмм и мероприятий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Объём финансирования, тыс.руб.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Исполнители</w:t>
            </w:r>
          </w:p>
        </w:tc>
      </w:tr>
      <w:tr>
        <w:trPr>
          <w:trHeight w:val="20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ja-JP"/>
              </w:rPr>
            </w:pPr>
            <w:r>
              <w:rPr>
                <w:rFonts w:eastAsia="Calibri"/>
                <w:sz w:val="20"/>
                <w:szCs w:val="20"/>
                <w:lang w:eastAsia="ja-JP"/>
              </w:rPr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2015</w:t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8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b/>
              </w:rPr>
              <w:t>Поддержка инициативной и талантливой молодёж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/>
              <w:t>Проведение мероприятий по вручению премий и стипендий городского округа Вичуга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4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Ведущий специалист по работе с молодёжью;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Отдел образования.</w:t>
            </w:r>
          </w:p>
        </w:tc>
      </w:tr>
      <w:tr>
        <w:trPr>
          <w:trHeight w:val="176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/>
              <w:t>Проведение мероприятий по чествованию выпускников школ, профессиональных училищ и техникумов, окончивших своё обучение с золотой и серебряной медалью, или дипломом особого образц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2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Ведущий специалист по работе с молодёжью; </w:t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/>
              <w:t>Отдел образования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b/>
              </w:rPr>
              <w:t>Социальная практика молодёж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/>
              <w:t>Вовлечение молодёжи в программы по развитию лидерства, добровольчества, самоуправления, проектной деятельност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1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Ведущий специалист по работе с молодёжью; </w:t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/>
              <w:t>Отдел образования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/>
              <w:t>Организация и проведение мероприятий, направленных на поддержку деятельности молодёжных общественных объединений и добровольческих инициатив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2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Ведущий специалист по работе с молодёжью; </w:t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/>
              <w:t>Отдел образования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0" w:right="-119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eastAsia="Calibri"/>
                <w:b/>
                <w:b/>
              </w:rPr>
            </w:pPr>
            <w:r>
              <w:rPr>
                <w:b/>
              </w:rPr>
              <w:t>Поддержка молодёжи, оказавшейся в трудной жизненной ситу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0" w:right="-119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0" w:right="-119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9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/>
              <w:t>Организационное обеспечение мероприятий по поддержке молодёжи, оказавшейся в трудной жизненной ситуаци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3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Ведущий специалист по работе с молодёжью;</w:t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/>
              <w:t xml:space="preserve">Комиссия ПДНиП.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/>
              <w:t>Проведение акций по профилактике алкоголизма, наркомании, табакокурения, СПИДа, правонарушений и преступлений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Ведущий специалист по работе с молодёжью;</w:t>
            </w:r>
          </w:p>
          <w:p>
            <w:pPr>
              <w:pStyle w:val="Normal"/>
              <w:rPr/>
            </w:pPr>
            <w:r>
              <w:rPr/>
              <w:t>Отдел образования;</w:t>
            </w:r>
          </w:p>
          <w:p>
            <w:pPr>
              <w:pStyle w:val="Normal"/>
              <w:rPr/>
            </w:pPr>
            <w:r>
              <w:rPr/>
              <w:t>Отдел культуры;</w:t>
            </w:r>
          </w:p>
          <w:p>
            <w:pPr>
              <w:pStyle w:val="Normal"/>
              <w:rPr/>
            </w:pPr>
            <w:r>
              <w:rPr/>
              <w:t>Комитет по физической культуре и спорту;</w:t>
            </w:r>
          </w:p>
          <w:p>
            <w:pPr>
              <w:pStyle w:val="Normal"/>
              <w:rPr/>
            </w:pPr>
            <w:r>
              <w:rPr/>
              <w:t>Вичугский наркоконтроль;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Вичугский ОВД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0" w:right="-119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Молодёжь и гражданственность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/>
              <w:t>Организационное обеспечение гражданского и патриотического воспитания молодёж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1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Ведущий специалист по работе с молодёжью;</w:t>
            </w:r>
          </w:p>
          <w:p>
            <w:pPr>
              <w:pStyle w:val="Normal"/>
              <w:rPr/>
            </w:pPr>
            <w:r>
              <w:rPr/>
              <w:t>Отдел образования;</w:t>
            </w:r>
          </w:p>
          <w:p>
            <w:pPr>
              <w:pStyle w:val="Normal"/>
              <w:rPr/>
            </w:pPr>
            <w:r>
              <w:rPr/>
              <w:t>Отдел культуры;</w:t>
            </w:r>
          </w:p>
          <w:p>
            <w:pPr>
              <w:pStyle w:val="Normal"/>
              <w:rPr/>
            </w:pPr>
            <w:r>
              <w:rPr/>
              <w:t>Комитет по физической культуре и спорту;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Комиссия по гражданско-патриотическому воспитанию детей и молодёжи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/>
              <w:t>Проведение мероприятий, направленных на воспитание патриотизма, межнациональной и религиозной толерантност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2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Ведущий специалист по работе с молодёжью;</w:t>
            </w:r>
          </w:p>
          <w:p>
            <w:pPr>
              <w:pStyle w:val="Normal"/>
              <w:rPr/>
            </w:pPr>
            <w:r>
              <w:rPr/>
              <w:t>Отдел образования;</w:t>
            </w:r>
          </w:p>
          <w:p>
            <w:pPr>
              <w:pStyle w:val="Normal"/>
              <w:rPr/>
            </w:pPr>
            <w:r>
              <w:rPr/>
              <w:t>Отдел культуры;</w:t>
            </w:r>
          </w:p>
          <w:p>
            <w:pPr>
              <w:pStyle w:val="Normal"/>
              <w:rPr/>
            </w:pPr>
            <w:r>
              <w:rPr/>
              <w:t>Комитет по физической культуре и спорту;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Комиссия по гражданско-патриотическому воспитанию детей и молодёжи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b/>
              </w:rPr>
              <w:t>Развитие эстетического, художественного и интеллектуального творчества детей и молодёж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/>
              <w:t xml:space="preserve">Организация мероприятий, направленных на развитие эстетического, художественного и интеллектуального творчества детей и молодёжи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3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Ведущий специалист по работе с молодёжью;</w:t>
            </w:r>
          </w:p>
          <w:p>
            <w:pPr>
              <w:pStyle w:val="Normal"/>
              <w:rPr/>
            </w:pPr>
            <w:r>
              <w:rPr/>
              <w:t>Отдел образования;</w:t>
            </w:r>
          </w:p>
          <w:p>
            <w:pPr>
              <w:pStyle w:val="Normal"/>
              <w:rPr/>
            </w:pPr>
            <w:r>
              <w:rPr/>
              <w:t>Отдел культуры;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Комитет по физической культуре и спорту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/>
              <w:t>Организация участия молодёжи городского округа в городских, региональных, всероссийских и межрегиональных конкурсах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7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Ведущий специалист по работе с молодёжью;</w:t>
            </w:r>
          </w:p>
          <w:p>
            <w:pPr>
              <w:pStyle w:val="Normal"/>
              <w:rPr/>
            </w:pPr>
            <w:r>
              <w:rPr/>
              <w:t>Отдел образования;</w:t>
            </w:r>
          </w:p>
          <w:p>
            <w:pPr>
              <w:pStyle w:val="Normal"/>
              <w:rPr/>
            </w:pPr>
            <w:r>
              <w:rPr/>
              <w:t>Отдел культуры;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Комитет по физической культуре и спорту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0" w:right="-119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34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2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418" w:right="567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8:17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3T08:17:00Z</dcterms:modified>
  <cp:revision>2</cp:revision>
  <dc:subject/>
  <dc:title>                                                                 </dc:title>
</cp:coreProperties>
</file>