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0 января 2014 г.                                                                                            № 53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проведения проверок внутреннего муниципального финансового контроля на первое полугодие 2014г. в части соблюдения требований Федерального закона от 05.04.2013г.  №44-Ф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; Федеральным законом от 06.10.2003г. №131-ФЗ "Об общих принципах организации местного самоуправления в Российской Федерации"; Федеральным законом от 26.12.2008г. №294-ФЗ "О защите прав юридических лиц и индивидуальных предпринимателей при проведении мероприятий государственного контроля (надзора) и муниципального контроля"; Федеральным законом от 05.04.2013г. №44-ФЗ "О контрактной системе в сфере закупок товаров, работ, услуг для обеспечения государственных и муниципальных нужд"; Приказом Министерства финансов Российской Федерации от 25.12.2008г. №146н "Об обеспечении деятельности по осуществлению государственного финансового контроля"; Приказом Минэкономразвития РФ от 28.01.2011г. №30 "Об утверждении Порядка проведения плановых проверок при размещении заказов на поставки товаров, выполнение работ, оказание услуг для нужд заказчиков"; в соответствии с постановлением администрации городского округа Вичуга от 31.10.2013г. №1189 "О создании в администрации городского округа Вичуга структурного подразделения "Отдел муниципального контроля администрации городского округа Вичуга", постановлением администрации городского округа Вичуга от 31.10.2013г. №239-р "О внесении изменений в штатное расписание администрации городского округа Вичуга", постановлением администрации городского округа Вичуга от 20.11.2013г.  №1277 "Об утверждении Положения об отделе муниципального контроля Администрации городского округа Вичуга", Уставом городского округа Вичуга, принятым решением Вичугской городской Думы от 31.03.2006г. №29, Положением об администрации </w:t>
      </w:r>
      <w:r>
        <w:rPr>
          <w:bCs/>
          <w:sz w:val="28"/>
          <w:szCs w:val="28"/>
        </w:rPr>
        <w:t xml:space="preserve">городского округа Вичуга, утвержденным постановлением администрации городского округа Вичуга от </w:t>
      </w:r>
      <w:r>
        <w:rPr>
          <w:sz w:val="28"/>
          <w:szCs w:val="28"/>
        </w:rPr>
        <w:t>16.11.2010г №1171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проведения проверок внутреннего муниципального финансового контроля на первое полугодие 2014г. в части соблюдения требований Федерального закона от 05.04.2013г №44-ФЗ "О контрактной системе в сфере закупок товаров, работ, услуг для обеспечения государственных и муниципальных нужд"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, и не позднее пяти рабочих дней со дня подписания настоящего постановления, разместить его на официальном сайте администрации городского округа Вичуга в сети Интернет, а также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 и заместителя главы администрации городского округа Вичуга по организационным вопросам и кадровой политике Сметанина М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Вичуга  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0.01.2014 г. № 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ок соблюдения требований Федерального закона от 05.04.2013 года №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полугодие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418"/>
        <w:gridCol w:w="4799"/>
        <w:gridCol w:w="227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тролирующего органа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ИНН, адрес субъекта провер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начала проведения провер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контрол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 и спорту администрации городского округа Вич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7010049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31, г.Вичуга, ул. Б.Пролетарская, дом 1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8:38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2T10:25:00Z</dcterms:modified>
  <cp:revision>3</cp:revision>
  <dc:subject/>
  <dc:title>                                                                 </dc:title>
</cp:coreProperties>
</file>