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апреля 2014 г.                                                                                   № 469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муниципального задания Муниципального бюджетного учреждения городского округа Вичуга «Городской архи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В целях реализации Федерального закона от 08.05.2010г. № 83-ФЗ «</w:t>
      </w:r>
      <w:r>
        <w:rPr>
          <w:sz w:val="28"/>
          <w:szCs w:val="28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в соответствии с постановлением администрации от </w:t>
      </w:r>
      <w:r>
        <w:rPr>
          <w:bCs/>
          <w:sz w:val="28"/>
          <w:szCs w:val="28"/>
        </w:rPr>
        <w:t>09 февраля 2012 г. №154 «</w:t>
      </w:r>
      <w:r>
        <w:rPr>
          <w:sz w:val="28"/>
          <w:szCs w:val="28"/>
        </w:rPr>
        <w:t>Об утверждении Порядков формирования и финансового обеспечения выполнения муниципального задания муниципальными учреждениями городского округа Вичуг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 муниципальные задания на 2014 год и на плановый перио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015 и 2016 годов М</w:t>
      </w:r>
      <w:r>
        <w:rPr>
          <w:bCs/>
          <w:sz w:val="28"/>
          <w:szCs w:val="28"/>
        </w:rPr>
        <w:t>униципальному бюджетному учреждению городского округа Вичуга «Городской архив» согласно приложениям № 1 и № 2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Муниципальному бюджетному учреждению городского округа Вичуг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«Городской архив» обеспечить выполнение муниципального зад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в сети Интернет и опубликовать в Вестнике органов местного самоуправления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Сметанина М.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.о.главы администрации </w:t>
      </w:r>
    </w:p>
    <w:p>
      <w:pPr>
        <w:pStyle w:val="Normal"/>
        <w:tabs>
          <w:tab w:val="clear" w:pos="708"/>
          <w:tab w:val="left" w:pos="6645" w:leader="none"/>
        </w:tabs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                                                  Д.Н.ДОМАШНИКОВ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</w:r>
    </w:p>
    <w:p>
      <w:pPr>
        <w:pStyle w:val="22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Arial" w:cs="Times New Roman"/>
          <w:sz w:val="24"/>
          <w:szCs w:val="24"/>
          <w:lang w:eastAsia="zh-CN" w:bidi="fa-IR"/>
        </w:rPr>
      </w:pPr>
      <w:r>
        <w:rPr>
          <w:rFonts w:eastAsia="Arial" w:cs="Times New Roman" w:ascii="Times New Roman" w:hAnsi="Times New Roman"/>
          <w:sz w:val="24"/>
          <w:szCs w:val="24"/>
          <w:lang w:eastAsia="zh-CN" w:bidi="fa-IR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4"/>
          <w:szCs w:val="24"/>
          <w:lang w:eastAsia="zh-CN" w:bidi="fa-IR"/>
        </w:rPr>
      </w:pPr>
      <w:r>
        <w:rPr>
          <w:rFonts w:eastAsia="Arial" w:cs="Times New Roman" w:ascii="Times New Roman" w:hAnsi="Times New Roman"/>
          <w:sz w:val="24"/>
          <w:szCs w:val="24"/>
          <w:lang w:eastAsia="zh-CN" w:bidi="fa-IR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4"/>
          <w:szCs w:val="24"/>
          <w:lang w:eastAsia="zh-CN" w:bidi="fa-IR"/>
        </w:rPr>
      </w:pPr>
      <w:r>
        <w:rPr>
          <w:rFonts w:eastAsia="Arial" w:cs="Times New Roman" w:ascii="Times New Roman" w:hAnsi="Times New Roman"/>
          <w:sz w:val="24"/>
          <w:szCs w:val="24"/>
          <w:lang w:eastAsia="zh-CN" w:bidi="fa-IR"/>
        </w:rPr>
        <w:t>городского округа Вичуга от 25.04.2014 г. № 469</w:t>
      </w:r>
    </w:p>
    <w:p>
      <w:pPr>
        <w:pStyle w:val="ConsPlusNormal"/>
        <w:jc w:val="right"/>
        <w:rPr>
          <w:rFonts w:ascii="Times New Roman" w:hAnsi="Times New Roman" w:eastAsia="Arial" w:cs="Times New Roman"/>
          <w:b/>
          <w:b/>
          <w:sz w:val="24"/>
          <w:szCs w:val="24"/>
          <w:lang w:eastAsia="zh-CN" w:bidi="fa-IR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zh-CN" w:bidi="fa-IR"/>
        </w:rPr>
      </w:r>
    </w:p>
    <w:p>
      <w:pPr>
        <w:pStyle w:val="ConsPlusNormal"/>
        <w:jc w:val="right"/>
        <w:rPr>
          <w:rFonts w:ascii="Times New Roman" w:hAnsi="Times New Roman" w:eastAsia="Arial" w:cs="Times New Roman"/>
          <w:b/>
          <w:b/>
          <w:lang w:eastAsia="zh-CN" w:bidi="fa-IR"/>
        </w:rPr>
      </w:pPr>
      <w:r>
        <w:rPr>
          <w:rFonts w:eastAsia="Arial" w:cs="Times New Roman" w:ascii="Times New Roman" w:hAnsi="Times New Roman"/>
          <w:b/>
          <w:lang w:eastAsia="zh-CN" w:bidi="fa-IR"/>
        </w:rPr>
      </w:r>
    </w:p>
    <w:p>
      <w:pPr>
        <w:pStyle w:val="ConsPlusNonformat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h-CN" w:bidi="fa-I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zh-CN"/>
        </w:rPr>
        <w:t>УТВЕРЖДАЮ</w:t>
      </w:r>
    </w:p>
    <w:p>
      <w:pPr>
        <w:pStyle w:val="ConsPlus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eastAsia="zh-CN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fa-IR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zh-CN" w:bidi="fa-IR"/>
        </w:rPr>
        <w:t xml:space="preserve">Глава администрации городского </w:t>
      </w:r>
    </w:p>
    <w:p>
      <w:pPr>
        <w:pStyle w:val="ConsPlus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eastAsia="zh-CN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fa-IR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zh-CN" w:bidi="fa-IR"/>
        </w:rPr>
        <w:t>округа Вичуга</w:t>
      </w:r>
    </w:p>
    <w:p>
      <w:pPr>
        <w:pStyle w:val="ConsPlusNonformat"/>
        <w:jc w:val="center"/>
        <w:rPr>
          <w:rFonts w:ascii="Times New Roman" w:hAnsi="Times New Roman" w:eastAsia="Arial" w:cs="Times New Roman"/>
          <w:sz w:val="24"/>
          <w:szCs w:val="24"/>
          <w:lang w:eastAsia="zh-CN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zh-CN"/>
        </w:rPr>
        <w:t xml:space="preserve">____________________ </w:t>
      </w:r>
      <w:r>
        <w:rPr>
          <w:rFonts w:eastAsia="Arial" w:cs="Times New Roman" w:ascii="Times New Roman" w:hAnsi="Times New Roman"/>
          <w:sz w:val="24"/>
          <w:szCs w:val="24"/>
          <w:u w:val="single"/>
          <w:lang w:eastAsia="zh-CN"/>
        </w:rPr>
        <w:t>Ступин В.Г.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h-CN" w:bidi="fa-I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zh-CN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зад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бюджетного учреждения городского округа Вичуга «Городской архив»  на оказание муниципальной услуги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080"/>
        <w:gridCol w:w="3785"/>
      </w:tblGrid>
      <w:tr>
        <w:trPr>
          <w:trHeight w:val="360" w:hRule="atLeast"/>
          <w:cantSplit w:val="true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наименование                                        муниципального  учреждения                             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Муниципальное бюджетное учреждение городского округа Вичуга «Городской архив»</w:t>
            </w:r>
          </w:p>
        </w:tc>
      </w:tr>
      <w:tr>
        <w:trPr>
          <w:trHeight w:val="480" w:hRule="atLeast"/>
          <w:cantSplit w:val="true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   осуществляющий    функции    и полномочия      учредителя      (главный распорядитель бюджетных средств)       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Администрация городского округа Вичуга</w:t>
            </w:r>
          </w:p>
        </w:tc>
      </w:tr>
      <w:tr>
        <w:trPr>
          <w:trHeight w:val="240" w:hRule="atLeast"/>
          <w:cantSplit w:val="true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задания                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2014-2016 гг.</w:t>
            </w:r>
          </w:p>
        </w:tc>
      </w:tr>
      <w:tr>
        <w:trPr>
          <w:trHeight w:val="240" w:hRule="atLeast"/>
          <w:cantSplit w:val="true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услуга                   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Предоставление документальной архивной информации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сведения о муниципальной услуг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тегории физических и (или) юридических лиц, являющихся потребителям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юридические и  физические лица, независимо от гражданства или места проживания (регистрации) (пункт 1 статья 24 главы 6 Федерального закона РФ от 22.10.2004г. № 125-ФЗ «Об архивном деле в Российской Федерации»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став (содержание)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одразумева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оставление документальной архивной информации по документам Архивного фонда Российской Федерации и других архивных документов, находящихся на хранении в архиве в форме информационных писем, архивных справок, архивных копий, архивных выписок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рядок оказа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оказывается в следующем порядк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анием для предоставления муниципальной услуги является письменный запрос в адрес МБУ «Городской архив», или анкета-заявление, составленная заявителем лично. В запросе (анкете-заявлении) должны быть указаны следующие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пользователя должны быть указан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юридического лица на бланке организации; для граждан - фамилия, имя и отчество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и/или электронный адрес пользова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ующие пользователя тема, вопрос, событие, факт, сведения и хронологические рамки запрашиваем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ь должностного лица или личная подпись граждани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от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могут быть приложены копии документов, связанных с темой запроса, а также указаны иные сведения, позволяющие осуществить поиск документов, необходимых для исполнения запрос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ведений, содержащих персональные данные о третьих лицах, дополнительно представляются документы, подтверждающие полномочия пользователя, предусмотренные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всех необходимых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лежат рассмотрению запросы и Интернет - обращения, не содержащие наименования юридического лица, для граждан - фамилии, имени и отчества, почтового и/или электронного адреса заявителя, указания темы (вопроса), хронологии запрашиваемой информации. Также не принимаются к рассмотрению запросы, не поддающиеся прочтению, содержащие ненормативную лексику или оскорбительные высказы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Требования к качеству оказа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муниципальной услуги устанавливаются следующие требования к качеству ее оказ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ебования к персоналу:</w:t>
      </w:r>
    </w:p>
    <w:p>
      <w:pPr>
        <w:pStyle w:val="ConsPlusNormal"/>
        <w:ind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совестно и своевременно исполнять свои трудовые обязанности;</w:t>
        <w:br/>
        <w:t>- соблюдать правила внутреннего трудового распорядка Учреждения, трудовую дисциплину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и нормы техники безопасности при производстве работ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точно исполнять распоряжения и указания вышестоящих в порядке подчиненности руководителей, изданных в пределах их должностных полномочи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ать нормы служебной этики, не совершать действий, затрудняющих работу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месту оказания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се 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 Помещения, в которых предоставляется муниципаль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утвержденным Главным государственным санитарным врачом Российской Федерации 30.05.2009г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помещения оборуду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ми естественного и искусственного освещения (уровень освещенности в темное время суток составляет не менее значений, установленных санитарными нормами и правилами для искусственного освещения помещений зданий общественных учреждений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ми отопления и вентиляции (температурный режим внутри такого помещения соответствует требованиям, установленным санитарными нормами и правилами эксплуатации зданий общественных учреждений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ожарными системами и оборудовани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ми местами для ожидания приема на получение муниципальной услуги в количестве, достаточном для всех ожидающих в очеред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м для заполнения заявлений (запросов) на предоставление документальной информации (такое место обеспечивается письменными принадлежностями, бумагой и образцами заполнения заявлений (запросов)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организации процесса оказ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предоставления муниципальной услуги включает в себя следующие административные процедур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запросов (заявлений)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тематики запросов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архивных документов, необходимых для исполнения запросов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справок, архивных выписок и архивных копи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вление ответов заявителям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ребования к результатам оказания услуги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хивные справки, архивные выписки и архивные копии, изготовленные по архивным документам, печатаются на бумаге формата А4 (210х297) по форме, утвержденной приказом Министерства культуры и массовых коммуникаций Российской Федерации от 10 сентября 2007г. № 1273 «Об утверждении форм учетных и иных документов по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подписываются директором и ведущим архивистом и заверяются печатью МБУ «Городской архи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адание по объему и качеств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848"/>
        <w:gridCol w:w="1270"/>
        <w:gridCol w:w="1302"/>
        <w:gridCol w:w="1433"/>
        <w:gridCol w:w="1303"/>
      </w:tblGrid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знач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2014 год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2015 год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201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 характеризующие объем оказания  муниципальной услуги              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Социально-правовые запросы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запрос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10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8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800</w:t>
            </w:r>
          </w:p>
        </w:tc>
      </w:tr>
      <w:tr>
        <w:trPr>
          <w:trHeight w:val="480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 характеризующие качество             оказания муниципальной услуги        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Время ожидания в очереди пользователями для получения муниципальной услуги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минуты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до 15 мин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до 15 мин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до 15 мин.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Сроки  предоставления муниципальной услуги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дн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до 30 дн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до 30 дн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до 30 дн.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Полнота предоставления муниципальной услуги (повторные обращения по этим же вопросам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lang w:bidi="fa-IR"/>
              </w:rPr>
              <w:t>в % к общем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lang w:bidi="fa-IR"/>
              </w:rPr>
              <w:t>количеству обращени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менее 10%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менее 10%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менее 10%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 w:bidi="fa-IR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оказания муниципальной услуги для потреб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ы (тарифы) на оказание муниципальной услуги (при установлении фиксированных и (или) предельных цен (тарифов) на оплату муниципальной услуги потребителями): предоставляется на бесплатной основ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5. Контроль и отчетность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по исполнению муниципального задания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5.1. Порядок осуществления контроля органом, осуществляющим функции и полномочия учредителя (главным распорядителем бюджетных средств), полноты выполнения муниципального зада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Контроль исполнения муниципального задания осуществляется органом, осуществляющим функции и полномочия учредителя (главным распорядителем бюджетных средств), в следующих формах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3"/>
        <w:gridCol w:w="1558"/>
        <w:gridCol w:w="1700"/>
        <w:gridCol w:w="1558"/>
        <w:gridCol w:w="1700"/>
        <w:gridCol w:w="15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Муниципальная усл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Муниципальное учрежд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Достижение всех установленных в задании целевых значений и параметров (да/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 xml:space="preserve">Принятые меры по отношению к руководителю учрежд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бъем финансовых вычетов, примененных к учреждению, за нарушение установленных требований к качеству оказания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бъем финансовых вычетов, примененных к учреждению за невыполнение заданий по каче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бъем финансовых вычетов, примененных к учреждению за  невыполнение заданий по объем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5.2. Сроки предоставления отчетности муниципальным учреждением об исполнении муниципального задания, формы отчетности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 w:ascii="Arial" w:hAnsi="Arial"/>
          <w:kern w:val="2"/>
          <w:sz w:val="20"/>
          <w:lang w:eastAsia="hi-IN" w:bidi="hi-IN"/>
        </w:rPr>
        <w:tab/>
      </w:r>
      <w:r>
        <w:rPr>
          <w:rFonts w:eastAsia="SimSun;宋体"/>
          <w:kern w:val="2"/>
          <w:lang w:eastAsia="hi-IN" w:bidi="hi-IN"/>
        </w:rPr>
        <w:t>Форма отчета об исполнении муниципального зада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358"/>
        <w:gridCol w:w="1864"/>
        <w:gridCol w:w="1533"/>
        <w:gridCol w:w="3387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именование показател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Значение утвержденное в муниципальном задании на отчетный пери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актическое значение за отчетный период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lang w:eastAsia="hi-IN" w:bidi="hi-I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lang w:eastAsia="hi-IN" w:bidi="hi-I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lang w:eastAsia="hi-IN" w:bidi="hi-I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Представление отчетности об исполнении муниципального задания осуществляется в соответствии с формой с периодичностью один раз в год не позднее 15 дней, следующих за окончанием отчетного периода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5.3. Условия и порядок досрочного прекращения муниципального задания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Муниципальное задание подлежит досрочному прекращению в следующих случаях: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реорганизации, ликвидации муниципального учреждения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изменения типа муниципального учреждения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досрочного прекращения соответствующего муниципального задания, утвержденного для органа, осуществляющего функции и полномочия учредителя (главного распорядителя бюджетных средств)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</w:r>
    </w:p>
    <w:p>
      <w:pPr>
        <w:pStyle w:val="ConsPlusNormal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Arial" w:cs="Times New Roman"/>
          <w:lang w:eastAsia="zh-CN" w:bidi="fa-IR"/>
        </w:rPr>
      </w:pPr>
      <w:r>
        <w:rPr>
          <w:rFonts w:eastAsia="Arial" w:cs="Times New Roman" w:ascii="Times New Roman" w:hAnsi="Times New Roman"/>
          <w:lang w:eastAsia="zh-CN" w:bidi="fa-IR"/>
        </w:rPr>
        <w:t xml:space="preserve">Приложение № 2 </w:t>
      </w:r>
    </w:p>
    <w:p>
      <w:pPr>
        <w:pStyle w:val="ConsPlusNormal"/>
        <w:jc w:val="right"/>
        <w:rPr>
          <w:rFonts w:ascii="Times New Roman" w:hAnsi="Times New Roman" w:eastAsia="Arial" w:cs="Times New Roman"/>
          <w:lang w:eastAsia="zh-CN" w:bidi="fa-IR"/>
        </w:rPr>
      </w:pPr>
      <w:r>
        <w:rPr>
          <w:rFonts w:eastAsia="Arial" w:cs="Times New Roman" w:ascii="Times New Roman" w:hAnsi="Times New Roman"/>
          <w:lang w:eastAsia="zh-CN" w:bidi="fa-IR"/>
        </w:rPr>
        <w:t>к  постановлению администрации</w:t>
      </w:r>
    </w:p>
    <w:p>
      <w:pPr>
        <w:pStyle w:val="ConsPlusNormal"/>
        <w:jc w:val="right"/>
        <w:rPr>
          <w:rFonts w:ascii="Times New Roman" w:hAnsi="Times New Roman" w:eastAsia="Arial" w:cs="Times New Roman"/>
          <w:lang w:eastAsia="zh-CN" w:bidi="fa-IR"/>
        </w:rPr>
      </w:pPr>
      <w:r>
        <w:rPr>
          <w:rFonts w:eastAsia="Arial" w:cs="Times New Roman" w:ascii="Times New Roman" w:hAnsi="Times New Roman"/>
          <w:lang w:eastAsia="zh-CN" w:bidi="fa-IR"/>
        </w:rPr>
        <w:t>городского округа Вичуга от 25.04.2014 г. № 469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8"/>
          <w:szCs w:val="28"/>
          <w:lang w:eastAsia="zh-CN" w:bidi="fa-IR"/>
        </w:rPr>
      </w:pPr>
      <w:r>
        <w:rPr>
          <w:rFonts w:eastAsia="Arial" w:cs="Times New Roman" w:ascii="Times New Roman" w:hAnsi="Times New Roman"/>
          <w:sz w:val="28"/>
          <w:szCs w:val="28"/>
          <w:lang w:eastAsia="zh-CN" w:bidi="fa-IR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zh-CN"/>
        </w:rPr>
        <w:t>УТВЕРЖДАЮ</w:t>
      </w:r>
    </w:p>
    <w:p>
      <w:pPr>
        <w:pStyle w:val="ConsPlus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eastAsia="zh-CN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fa-IR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zh-CN" w:bidi="fa-IR"/>
        </w:rPr>
        <w:t xml:space="preserve">Глава администрации городского </w:t>
      </w:r>
    </w:p>
    <w:p>
      <w:pPr>
        <w:pStyle w:val="ConsPlus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eastAsia="zh-CN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fa-IR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zh-CN" w:bidi="fa-IR"/>
        </w:rPr>
        <w:t>округа Вичуга</w:t>
      </w:r>
    </w:p>
    <w:p>
      <w:pPr>
        <w:pStyle w:val="ConsPlusNonformat"/>
        <w:jc w:val="center"/>
        <w:rPr>
          <w:rFonts w:ascii="Times New Roman" w:hAnsi="Times New Roman" w:eastAsia="Arial" w:cs="Times New Roman"/>
          <w:sz w:val="24"/>
          <w:szCs w:val="24"/>
          <w:lang w:eastAsia="zh-CN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zh-CN"/>
        </w:rPr>
        <w:t xml:space="preserve">____________________ </w:t>
      </w:r>
      <w:r>
        <w:rPr>
          <w:rFonts w:eastAsia="Arial" w:cs="Times New Roman" w:ascii="Times New Roman" w:hAnsi="Times New Roman"/>
          <w:sz w:val="24"/>
          <w:szCs w:val="24"/>
          <w:u w:val="single"/>
          <w:lang w:eastAsia="zh-CN"/>
        </w:rPr>
        <w:t>Ступин В.Г.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8"/>
          <w:szCs w:val="28"/>
          <w:lang w:eastAsia="zh-CN" w:bidi="fa-IR"/>
        </w:rPr>
      </w:pPr>
      <w:r>
        <w:rPr>
          <w:rFonts w:eastAsia="Arial" w:cs="Times New Roman" w:ascii="Times New Roman" w:hAnsi="Times New Roman"/>
          <w:sz w:val="28"/>
          <w:szCs w:val="28"/>
          <w:lang w:eastAsia="zh-CN" w:bidi="fa-I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зад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бюджетного учреждения городского округа Вичуга «Городской архив» на выполнение работ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344"/>
        <w:gridCol w:w="3781"/>
      </w:tblGrid>
      <w:tr>
        <w:trPr>
          <w:trHeight w:val="36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   наименование    муниципального</w:t>
              <w:br/>
              <w:t xml:space="preserve">учреждения                              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Муниципальное бюджетное учреждение городского округа Вичуга «Городской архив»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   осуществляющий    функции    и</w:t>
              <w:br/>
              <w:t>полномочия      учредителя      (главный</w:t>
              <w:br/>
              <w:t xml:space="preserve">распорядитель бюджетных средств)        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Администрация городского округа Вичуга</w:t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задания                 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2014-2016гг.</w:t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выполняемых работ              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Работа по комплектованию архивными документами и обеспечению их сохранности</w:t>
            </w:r>
          </w:p>
        </w:tc>
      </w:tr>
    </w:tbl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zh-CN" w:bidi="fa-IR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zh-CN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дание по объему и качеств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911"/>
        <w:gridCol w:w="1173"/>
        <w:gridCol w:w="1303"/>
        <w:gridCol w:w="1434"/>
        <w:gridCol w:w="1304"/>
      </w:tblGrid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знач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2014 год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2015 год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 характеризующие объем выполнения работ      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Включение документов в состав Архивного фонда РФ (утверждение на ЭПК описей) на управленческую документацию (постоянного хранения)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lang w:bidi="fa-IR"/>
              </w:rPr>
              <w:t>докумен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lang w:bidi="fa-IR"/>
              </w:rPr>
              <w:t>(дел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10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 характеризующие качество выполнения работ   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Количество документов (дел) постоянного хранения, принятых на хранение в архив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lang w:bidi="fa-IR"/>
              </w:rPr>
              <w:t>докумен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kern w:val="2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lang w:bidi="fa-IR"/>
              </w:rPr>
              <w:t>(дел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fa-IR"/>
              </w:rPr>
              <w:t>10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100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lang w:bidi="fa-IR"/>
              </w:rPr>
            </w:pPr>
            <w:r>
              <w:rPr>
                <w:kern w:val="2"/>
                <w:lang w:bidi="fa-IR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zh-CN" w:bidi="fa-IR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3. Контроль и отчетность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по исполнению муниципального задания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3.1. Порядок осуществления контроля органом, осуществляющим функции и полномочия учредителя (главным распорядителем бюджетных средств), полноты выполнения муниципального зада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Контроль исполнения муниципального задания осуществляется органом, осуществляющим функции и полномочия учредителя (главным распорядителем бюджетных средств), в следующих формах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3"/>
        <w:gridCol w:w="1558"/>
        <w:gridCol w:w="1700"/>
        <w:gridCol w:w="1558"/>
        <w:gridCol w:w="1700"/>
        <w:gridCol w:w="15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Муниципальная усл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Муниципальное учрежд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Достижение всех установленных в задании целевых значений и параметров (да/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 xml:space="preserve">Принятые меры по отношению к руководителю учрежд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бъем финансовых вычетов, примененных к учреждению, за нарушение установленных требований к качеству оказания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бъем финансовых вычетов, примененных к учреждению за невыполнение заданий по каче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бъем финансовых вычетов, примененных к учреждению за  невыполнение заданий по объем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3.2. Сроки предоставления отчетности муниципальным учреждением об исполнении муниципального задания, формы отчетности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Mangal" w:ascii="Arial" w:hAnsi="Arial"/>
          <w:kern w:val="2"/>
          <w:sz w:val="20"/>
          <w:lang w:eastAsia="hi-IN" w:bidi="hi-IN"/>
        </w:rPr>
        <w:tab/>
      </w:r>
      <w:r>
        <w:rPr>
          <w:rFonts w:eastAsia="SimSun;宋体"/>
          <w:kern w:val="2"/>
          <w:lang w:eastAsia="hi-IN" w:bidi="hi-IN"/>
        </w:rPr>
        <w:t>Форма отчета об исполнении муниципального зада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358"/>
        <w:gridCol w:w="1864"/>
        <w:gridCol w:w="1533"/>
        <w:gridCol w:w="3387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именование показател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Значение утвержденное в муниципальном задании на отчетный пери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актическое значение за отчетный период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lang w:eastAsia="hi-IN" w:bidi="hi-I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lang w:eastAsia="hi-IN" w:bidi="hi-I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lang w:eastAsia="hi-IN" w:bidi="hi-I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Представление отчетности об исполнении муниципального задания осуществляется в соответствии с формой с периодичностью один раз в год не позднее 15 дней, следующих за окончанием отчетного периода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3.3. Условия и порядок досрочного прекращения муниципального задания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Муниципальное задание подлежит досрочному прекращению в следующих случаях: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реорганизации, ликвидации муниципального учреждения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изменения типа муниципального учреждения;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досрочного прекращения соответствующего муниципального задания, утвержденного для органа, осуществляющего функции и полномочия учредителя (главного распорядителя бюджетных средств)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</w:r>
    </w:p>
    <w:p>
      <w:pPr>
        <w:pStyle w:val="22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6:44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8T06:44:00Z</dcterms:modified>
  <cp:revision>2</cp:revision>
  <dc:subject/>
  <dc:title>                                                                 </dc:title>
</cp:coreProperties>
</file>