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Вичуга от 08.08.2014 г. № 99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51"/>
      <w:bookmarkEnd w:id="0"/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ОТИВОДЕЙСТВИЯ КОРРУПЦИИ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2014-2015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395"/>
        <w:gridCol w:w="1701"/>
        <w:gridCol w:w="2693"/>
        <w:gridCol w:w="3260"/>
        <w:gridCol w:w="255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ериодичность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ное лицо, осуществляющее контроль  выполнения мероприя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 совершенствование  нормативно-правовой базы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ведение нормативно-правовых актов администрации городского округа Вичуга (далее – НПА) в сфере противодействия коррупции в соответствие с действующим законодательством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стоянн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мониторинга НПА по состоянию на 1 ноября.     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Юридический отдел администрации городского округа Вичуг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далее  - Юридический отдел)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администрации городского округа Вичуга (далее – Организационный отдел)  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еспечение соответствия нормативно-правовых актов администрации городского округа Вичуга действующему законодательству.  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антикоррупционной  экспертизы в отношен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нормативно-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их нормативных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х документо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ррупционных факторов и их устранение</w:t>
            </w:r>
          </w:p>
        </w:tc>
      </w:tr>
      <w:tr>
        <w:trPr>
          <w:trHeight w:val="21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ПА, обязывающего лиц, замещающих должности муниципальной службы, сообщать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еративно при издании НПА Ивановской области, обязывающего сообщать о получении подарка и порядке его сдач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арушения законодательства, касающегося получения подарков в связи с исполнением должностных обязанностей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   </w:t>
            </w:r>
          </w:p>
        </w:tc>
        <w:tc>
          <w:tcPr>
            <w:tcW w:w="146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йственного функционирования Комиссии по соблюдению требований к служебному поведении муниципальными служащими и урегулированию конфликта интерес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гулирование конфликта интересов в отношении муниципальных служащих Своевременное формирование состава комиссии; регулярность проведения комиссий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квалификации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соответствии с программами обучения, установленными Правительством Ивановской област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личие профессионального образовательного уровня в области противодействия коррупции у сотрудников, в  должностные обязанности которых входит участие в противодействии коррупции</w:t>
            </w:r>
          </w:p>
        </w:tc>
      </w:tr>
      <w:tr>
        <w:trPr>
          <w:trHeight w:val="211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еречень 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 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допущение возникновения коррупционных и иных правонарушений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е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раслевые (функциональные) органы и структурные подразделе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местители главы администрации, курирующие отраслевые (функциональные) органы и структурные подразделения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коррупционных или иных правонарушений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ценок коррупционных рисков, возникающих при реализации муниципальными служащими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допущение возникновения коррупционных и иных правонарушений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6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я проведения 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в связи с их должностным положением или в связи с исполнением ими служебных обязанностей, и порядка сдачи подарка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мере возникновения оснований для проведения проверк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коррупционных или иных правонарушений</w:t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уведомлению муниципальным служащим представителя нанимателя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коррупционных или иных правонарушений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и Ивановской области в целях противодействия коррупц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гулярно, оперативно по принятии нормативных правовых докумен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 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ние муниципальными служащими общих принципов служебного поведения, положений законодательства о муниципальной службе и о противодействии коррупции</w:t>
            </w:r>
          </w:p>
        </w:tc>
      </w:tr>
      <w:tr>
        <w:trPr>
          <w:trHeight w:val="19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муниципальны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гулярно, при издании НПА администрации городского округа Вичуг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униципальными служащими положений законодательства, касающихся получения подарков, предотвращение нарушений.</w:t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доведению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о противодействии корруп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униципальными служащими положений законодательства, касающихся получения взяток, проверки сведений, предоставляемых муниципальными служащими, предотвращение правонарушений</w:t>
            </w:r>
          </w:p>
        </w:tc>
      </w:tr>
      <w:tr>
        <w:trPr>
          <w:trHeight w:val="21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ми служащим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 2014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апрель 2015г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муниципальной службе и о противодействии коррупции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ми служащими сведений о расходах, а также о расходах своих супруги (супруга) и несовершеннолетних детей в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 2014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апрель 2015г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муниципальной службе и о противодействии коррупции</w:t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руководителями муниципальных учреждений подведомственных администрации городского округа Вичуг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 2014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апрель 2015г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противодействии коррупции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городского округа Вичуга в соответствии с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5г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противодействии коррупции</w:t>
            </w:r>
          </w:p>
        </w:tc>
      </w:tr>
      <w:tr>
        <w:trPr>
          <w:trHeight w:val="20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сведений о доходах, об имуществе и обязательствах имущественного характера  руководителей муниципальных учреждений, подведомственных администрации городского округа Вичуга, их супруг (супругов) и несовершеннолетних детей на официальном сайте администрации городского округа Вичуга в соответствии с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5г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противодействии коррупции</w:t>
            </w:r>
          </w:p>
        </w:tc>
      </w:tr>
      <w:tr>
        <w:trPr>
          <w:trHeight w:val="171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верок достоверности и полноты сведений, представляемых муниципальными служащими и руководителями подведомственных администрации городского округа Вичуга муниципальных учреждений, а также соблюдения муниципальными служащими требований к служебному поведении в соответствии с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 основании анализа представленных сведений и поступившей информаци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противодействии коррупции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 о расходах муниципальных служащих, а также о расходах их супруг (супругов) и несовершеннолетних детей в порядке, установленном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 основании поступившей информаци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лучаев нарушения законодательства о противодействии коррупции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 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муниципальными служащими положений законодательства Российской Федерации, касающихся получения взятки или дачи взятки, предотвращение нарушения законодательства о муниципальной службе и о противодействии коррупции</w:t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доведению до граждан, поступающих на муниципальную службу, положений действующего законодательства Российской Федерации о противодействии коррупции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ретов и ограничений, связанных с прохождением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ражданами, поступающими на муниципальную службу, законодательства о муниципальной службе и о противодействии коррупции, о порядке проверки сведений, предотвращении нарушения законодательства о муниципальной  службе и о противодействии коррупции</w:t>
            </w:r>
          </w:p>
        </w:tc>
      </w:tr>
      <w:tr>
        <w:trPr>
          <w:trHeight w:val="13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уществление комплекса организационных, разъяснительных и иных мер по реализации  требовани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и 12</w:t>
              </w:r>
            </w:hyperlink>
            <w:r>
              <w:rPr>
                <w:sz w:val="20"/>
                <w:szCs w:val="20"/>
              </w:rPr>
              <w:t xml:space="preserve"> Федерального закона "О противодействии коррупци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б ограничениях, налагаемых на гражданина, замещавшего должность муниципальной службы, при заключении им трудового или гражданско-правового договора</w:t>
            </w:r>
          </w:p>
        </w:tc>
      </w:tr>
      <w:tr>
        <w:trPr>
          <w:trHeight w:val="13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мотрение  уведомлений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х служащих  о  фактах обращений  в  целях склонения их к совершению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ррупционных правонарушений.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иссия по соблюдению требований к служебному поведению муниципальных служащих  и урегулированию конфликта интересов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предотвращения случаев коррупционных или иных правонарушений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мотрение уведомлений,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ными муниципальными служащими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ю нанимателя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работодателю)   об иной   оплачиваемой работе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предотвращения случаев коррупционных или иных правонарушений</w:t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рка должностных инструкций (регламентов) муниципальных служащих на предмет наличия в  них положений, способствующих коррупционным проявлениям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1" w:name="Par579"/>
            <w:bookmarkEnd w:id="1"/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, Начальник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ого отдела С.В.Гусев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предотвращения случаев коррупционных или иных правонарушений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дение  учебы и семинаров муниципальных служащих по исключению коррупциогенных факторов  при подготовке НПА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, один раз в полугодие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2" w:name="Par66"/>
            <w:bookmarkEnd w:id="2"/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униципальными служащими проектов НПА соответствующих требованиям законодательства 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ие в семинарах, организуемых Правительством Ивановской области, по освоению   методики антикоррупционной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экспертизы НПА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 течение действия плана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освоения муниципальными служащими методики антикоррупционн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ы НПА      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6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открытости и доступности в деятельности администрации городского округа Вичуг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нормативных правовых актов на официальном сайте в сети Интернет 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ррупционных факторов и их устранение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антикоррупционной экспертизы вследствие учета мнений независимых экспертов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работы по вопросам организации противодействия коррупции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на официальном интернет-сайте информации об антикоррупционной деятельно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 и доступность информации об антикоррупционной деятельности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оперативного представления гражданами и организациями информации о фактах коррупции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ения к должностному лицу во время личного прием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ения в письменной форм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кционирования "телефона доверия" по вопросам противодействия коррупци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 электронных сообщений на официальный интернет-сай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ема электронных сообщений на электронную почту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граждан оперативно сообщать о фактах проявления коррупции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езультативности и эффективности рассмотрения обращений граждан и организаций по фактам проявления коррупции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ротиводействию коррупции, принимаемых администрацией городского округа Вичуга, и придании гласности фактов корруп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работы администрации городского округа Вичуга в вопросах борьбы с коррупцией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убликаций в средствах массовой информации о фактах проявления коррупции в админитсрации городского округа Вичуга и организация проверки таких фак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вый заместитель главы админитсрации Домашников Д.Н.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работы по борьбе с коррупцией в результате получения информации из дополнительных источников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выявление коррупционных рисков, в том числе причин и условий коррупции, в деятельности по размещению муниципальных заказов и устранение выявленных коррупционных риск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блюдению требований к служебному поведению муниципальных служащих и урегулированию конфликта интересо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контрол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предпринимательства и маркетин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Домашников Д.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меститель главы администрации по экономическим вопросам Соколов Д.В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коррупционных правонарушений и неэффективного расходования бюджетных средств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   </w:t>
            </w:r>
          </w:p>
        </w:tc>
        <w:tc>
          <w:tcPr>
            <w:tcW w:w="146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дрение инновационных технологий администрирования 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на территории  городского округа Вичуга многофункциональ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центра    оказания муниципальных услуг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014 год 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тет по управлению имуществом городского округа Вичуга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имуществом городского округа Вичуга А.В.Верховский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ректор МКУ</w:t>
            </w:r>
            <w:r>
              <w:rPr>
                <w:bCs/>
                <w:sz w:val="20"/>
                <w:szCs w:val="20"/>
              </w:rPr>
              <w:t xml:space="preserve"> городского округа Вичуга «Многофункциональный центр предоставления государственных и муниципальных услуг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алинин М.А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ности и открытости получения муниципальных услуг гражданами </w:t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2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 результативности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использования бюджетных  средств  при  осуществлении закупок товаров, работ, услуг для обеспечения муниципальных нужд городского округа Вичуга.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муниципального контро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3" w:name="Par734"/>
            <w:bookmarkEnd w:id="3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спользования бюджетных средств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межведомственного электронного взаимодействия  с гражданами и организациями в рамках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жведомственного взаимодействия в целом, повышение эффективности работы по оказанию муниципальных услуг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 системы электронного документооборо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едения учета и контроля исполнения документов</w:t>
            </w:r>
          </w:p>
        </w:tc>
      </w:tr>
      <w:tr>
        <w:trPr>
          <w:trHeight w:val="21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5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блюдением законодательства Российской Федерации и  других нормативных правовых      актов Российской Федерации         о размещении  заказов заказчиком, уполномоченным органом или специализированной организацией, конкурсной,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ой или котировочной комиссией путем проведения плановых и внеплановы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рок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муниципального контро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4" w:name="Par748"/>
            <w:bookmarkEnd w:id="4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блюдения законодательства Российской Федерации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6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перевода   оказания муниципальных  услуг в электронной форме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  отдельному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лану   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, Структурные подразделения администрации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5" w:name="Par771"/>
            <w:bookmarkEnd w:id="5"/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еративности и доступности оказания муниципальных услуг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7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межведомственн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го взаимодействи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х органов местного самоуправления, граждан  и организаций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мках     оказания муниципальных услуг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6" w:name="Par778"/>
            <w:bookmarkEnd w:id="6"/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еративности и доступности оказания муниципальных услуг</w:t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8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предоставления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униципальных услуг в соответствии с Федеральным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27.07.2010 N210-ФЗ "Об организации  предоставления государственных   и муниципальных услуг"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7" w:name="Par795"/>
            <w:bookmarkEnd w:id="7"/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х услуг в полном объеме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муниципальных закупок в части механизма оценки целесообразности заключения муниципальных контрактов с единственным поставщик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до 20 июня и 20 декабр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дел экономики, предпринимательства и маркетинга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тсрации по экономическим вопросам Соколов Д.В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спользования бюджетных средств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   </w:t>
            </w:r>
          </w:p>
        </w:tc>
        <w:tc>
          <w:tcPr>
            <w:tcW w:w="146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антикоррупционных  мероприятий по отдельным направлениям деятельности       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книж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ыставочных  экспозиций       по вопросам противодействия коррупции  на  баз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иблиотек городского округа Вичу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культуры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bookmarkStart w:id="8" w:name="Par831"/>
            <w:bookmarkEnd w:id="8"/>
            <w:r>
              <w:rPr>
                <w:sz w:val="20"/>
                <w:szCs w:val="20"/>
              </w:rPr>
              <w:t>Начальник  отдела культуры администрации городского округа Вичуга А.А.Софронов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уровня осведомленности граждан по вопросам противодействия коррупции</w:t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тодической помощи отраслевым (функциональным) органам и структурным подразделениям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деятельности в сфере  противодействия коррупц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организационным вопросам и кадровой политике М.М.Сметани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вый заместитель главы администрации Домашников Д.Н.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раслевых (функциональных) органов и структурных подразделений администрации  в сфере противодействия коррупции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   </w:t>
            </w:r>
          </w:p>
        </w:tc>
        <w:tc>
          <w:tcPr>
            <w:tcW w:w="1460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антикоррупционных мероприятий с участием  общественности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городского округа Вичуга по организационным вопросам и кадровой политике М.М.Сметанин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едомленности по вопросам противодействия коррупции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2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влечение общественности    к обсуждению  проекта бюджета городского округа Вичуга, а также  дополнений и изменений к нему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     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нансовый отдел администрации городского округа Вичуга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9" w:name="Par857"/>
            <w:bookmarkEnd w:id="9"/>
            <w:r>
              <w:rPr>
                <w:sz w:val="20"/>
                <w:szCs w:val="20"/>
              </w:rPr>
              <w:t xml:space="preserve">Заместитель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вы администрации, начальник финансового отдела администрации городского округа Вичуга Н.В.Кашинцев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едомленности граждан о формировании бюджета городского округа Вичуга</w:t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3.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менение института публичных слушаний при утверждении и внесении  изменений в документы территориального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ланирования       муниципального образования «Городской округ Вичуга»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архитектуры и градостроительства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10" w:name="Par883"/>
            <w:bookmarkEnd w:id="10"/>
            <w:r>
              <w:rPr>
                <w:sz w:val="20"/>
                <w:szCs w:val="20"/>
              </w:rPr>
              <w:t xml:space="preserve">Начальник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а архитектуры и градостроительства администрации городского округа Вичуга С.Н.Веденее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вышение уровня осведомленности граждан о территориальном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нии       муниципального образования «Городской округ Вичуга»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2">
    <w:name w:val="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6C7311DCA371A020CAE6B34178058A9F6F4BC3D6C2474A7B247894F2AB13C5C995EDC8eEt9F" TargetMode="External"/><Relationship Id="rId3" Type="http://schemas.openxmlformats.org/officeDocument/2006/relationships/hyperlink" Target="consultantplus://offline/ref=FC13CF8589F35202521A94D980DB5164B9863C18BF0947B4A721F97875JAN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07:00Z</dcterms:created>
  <dc:creator>Alpha</dc:creator>
  <dc:description/>
  <cp:keywords/>
  <dc:language>en-US</dc:language>
  <cp:lastModifiedBy>Рита</cp:lastModifiedBy>
  <cp:lastPrinted>2014-08-15T10:06:00Z</cp:lastPrinted>
  <dcterms:modified xsi:type="dcterms:W3CDTF">2014-08-15T06:07:00Z</dcterms:modified>
  <cp:revision>2</cp:revision>
  <dc:subject/>
  <dc:title>                                                                 </dc:title>
</cp:coreProperties>
</file>