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августа 2014 г.                                                                                              № 112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О размере средней рыночной стоимости 1 квадратного метра общей площади жилья по городскому округу Вичуга на  3 квартал 2014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ab/>
      </w:r>
      <w:r>
        <w:rPr/>
        <w:t>В соответствии  с законом Ивановской области от 14.06.2006 № 61-ОЗ «О порядке предоставления ветеранам, инвалидам и семьям, имеющим детей-инвалидов, меры социальной поддержки по обеспечению жильем» (в действующей редакции), Правилами предоставления жилья за счет средств федерального бюджета нуждающимся в улучшении жилищных условий ветеранам, инвалидам и семьям, имеющим детей-инвалидов, утвержденными постановлением Правительства Ивановской области от 24.10.2006 № 174-п (в действующей редакции), а также в целях реализации иных законодательных (нормативных правовых) актов, предусматривающих выплаты субсидий на приобретение жилья, руководствуясь Уставом городского округа Вичуга, ПОСТАНОВЛЯЮ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1. Утвердить среднюю рыночную стоимость 1 квадратного метра общей площади жилья по городскому округу Вичуга на 3 квартал 2014 года для расчета размера субсидий на приобретение жилых помещений всем категориям граждан, которым указанные субсидии предоставляются за счет средств федерального, областного и городского бюджетов, в размере 19350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Распространить действие настоящего постановления на правоотношения, возникшие с 01.07.2014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заместителя главы администрации городского округа Вичуга Смирнова В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 xml:space="preserve"> </w:t>
      </w:r>
      <w:r>
        <w:rPr/>
        <w:t xml:space="preserve">Глава администрации </w:t>
      </w:r>
    </w:p>
    <w:p>
      <w:pPr>
        <w:pStyle w:val="Heading3"/>
        <w:rPr/>
      </w:pPr>
      <w:r>
        <w:rPr/>
        <w:t xml:space="preserve"> </w:t>
      </w:r>
      <w:r>
        <w:rPr/>
        <w:t>городского округа Вичуга                                                                В.Г.СТУПИН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09-01T09:25:00Z</dcterms:modified>
  <cp:revision>2</cp:revision>
  <dc:subject/>
  <dc:title>                                                                 </dc:title>
</cp:coreProperties>
</file>