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01 апреля 2014 г.                                                                                          № 366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ритериев оценки эффективности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</w:t>
        <w:softHyphen/>
        <w:t>реждений в сфере культуры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ского округа Вичуга от 31.10.2013г. №1199 «Об утверждении муниципальной программы «Повыше</w:t>
        <w:softHyphen/>
        <w:t>ние эффективности бюджетных расходов городского округа Вичуга»» и постановлением  администрации городского округа Вичуга от 11.02.2014г. «О внесении изменений в постановление администрации городского округа Вичуга от 31.10.2013г. №1199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 критерии оценки эффективности деятельности муниципальных учреждений в сфере культуры городского округа Вичуга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городского округа Вичуга (Гусев С.В.) обеспечить публикацию постанов</w:t>
        <w:softHyphen/>
        <w:t>ления в Вестнике органов местного самоуправления городского округа Вичуга и раз</w:t>
        <w:softHyphen/>
        <w:t>местить настоящее постановление на официальном сайте администрации город</w:t>
        <w:softHyphen/>
        <w:t>ского округа Вичуга в разделе «Нормативные ак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отдел экономики, предпринимательства и маркетинга (Зернова </w:t>
      </w:r>
      <w:r>
        <w:rPr>
          <w:smallCaps/>
          <w:sz w:val="28"/>
          <w:szCs w:val="28"/>
        </w:rPr>
        <w:t>Л.В.).</w:t>
      </w:r>
    </w:p>
    <w:p>
      <w:pPr>
        <w:pStyle w:val="Normal"/>
        <w:ind w:firstLine="708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1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городского округа Вичуга от 01.04.2014 г.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эффективности деятельности муниципальных учреждений в сфере культуры</w:t>
      </w:r>
    </w:p>
    <w:p>
      <w:pPr>
        <w:pStyle w:val="Normal"/>
        <w:ind w:firstLine="567"/>
        <w:rPr/>
      </w:pPr>
      <w:r>
        <w:rPr/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135"/>
        <w:gridCol w:w="2145"/>
        <w:gridCol w:w="1680"/>
        <w:gridCol w:w="2295"/>
      </w:tblGrid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  </w:t>
              <w:br/>
              <w:t xml:space="preserve">    эффективности </w:t>
              <w:br/>
              <w:t xml:space="preserve">      деятельности      </w:t>
              <w:br/>
              <w:t>муниципального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ного </w:t>
              <w:br/>
              <w:t xml:space="preserve">  учрежд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ерии оценки </w:t>
              <w:br/>
              <w:t>эффективности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ного </w:t>
              <w:br/>
              <w:t xml:space="preserve">  учреждени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баллах     </w:t>
              <w:b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    </w:t>
              <w:br/>
              <w:t xml:space="preserve">отчетности, </w:t>
              <w:br/>
              <w:t xml:space="preserve"> содержащая </w:t>
              <w:br/>
              <w:t>информацию о</w:t>
              <w:br/>
              <w:t xml:space="preserve"> выполнении </w:t>
              <w:br/>
              <w:t xml:space="preserve"> показате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ность</w:t>
              <w:br/>
              <w:t>представления</w:t>
              <w:br/>
              <w:t xml:space="preserve"> отчетности</w:t>
            </w:r>
          </w:p>
        </w:tc>
      </w:tr>
      <w:tr>
        <w:trPr>
          <w:trHeight w:val="1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униципаль</w:t>
              <w:softHyphen/>
              <w:t>ного задания в соответст</w:t>
              <w:softHyphen/>
              <w:t>вии с уставной деятель</w:t>
              <w:softHyphen/>
              <w:t>ностью учрежд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срок до 1 марта)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сутствие в отчетном   </w:t>
              <w:br/>
              <w:t xml:space="preserve">периоде:        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7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  <w:sz w:val="20"/>
                <w:szCs w:val="20"/>
                <w:lang w:eastAsia="ja-JP"/>
              </w:rPr>
            </w:pPr>
            <w:r>
              <w:rPr>
                <w:rFonts w:eastAsia="MS Mincho;Arial Unicode MS" w:cs="Times New Roman"/>
                <w:sz w:val="20"/>
                <w:szCs w:val="20"/>
                <w:lang w:eastAsia="ja-JP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задолженности по      </w:t>
              <w:br/>
              <w:t>налогам и сборам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долженности по вы</w:t>
              <w:softHyphen/>
              <w:t xml:space="preserve">плате заработной платы      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ие на три про</w:t>
              <w:softHyphen/>
              <w:t>цента потребления энер</w:t>
              <w:softHyphen/>
              <w:t>горесурсов по сравнению с аналогичным периодом прошлого г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ономии средств при размещении муниципаль</w:t>
              <w:softHyphen/>
              <w:t>ного заказ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омплектованность      </w:t>
              <w:br/>
              <w:t xml:space="preserve">учреждения     персоналом на 1 января отчетного года (вакансия не должна быть открытой более чем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есяц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шение средней заработной платы руководителей и средней заработной платы работников муниципальных учреждений в кратности от 1 до 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ходов, полу</w:t>
              <w:softHyphen/>
              <w:t>ченных из внебюджетных источников в связи с ока</w:t>
              <w:softHyphen/>
              <w:t>занием профильных му</w:t>
              <w:softHyphen/>
              <w:t>ниципальных усл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рушений, вы</w:t>
              <w:softHyphen/>
              <w:t>явленных при проверке эффективности и целе</w:t>
              <w:softHyphen/>
              <w:t>вого использования бюд</w:t>
              <w:softHyphen/>
              <w:t>жетных 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 отдела муниципального контроля администрации городского округа Ви</w:t>
              <w:softHyphen/>
              <w:t xml:space="preserve">чуга,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</w:t>
              <w:softHyphen/>
              <w:t>трольно-счетной ко</w:t>
              <w:softHyphen/>
              <w:t>миссии го</w:t>
              <w:softHyphen/>
              <w:t>родского ок</w:t>
              <w:softHyphen/>
              <w:t>руга Вичуг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основанных претензий контролирую</w:t>
              <w:softHyphen/>
              <w:t>щих органов, по которым акты подписаны без раз</w:t>
              <w:softHyphen/>
              <w:t>ногласий, либо разногла</w:t>
              <w:softHyphen/>
              <w:t>сия оспорены проверяю</w:t>
              <w:softHyphen/>
              <w:t>щими органами в суде и суд признал претензии обоснованным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лад 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едлагаемых изменений в план финансово-хозяйственной деятельности (не более 4 в год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  <w:tr>
        <w:trPr>
          <w:trHeight w:val="1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проведение городских, областных, межрегиональных, всероссийских и международных фестивалей и конкурсов и участие в фестивалях разных уровн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</w:t>
              <w:softHyphen/>
              <w:t>водителя уч</w:t>
              <w:softHyphen/>
              <w:t>реж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остоянию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</w:t>
              <w:softHyphen/>
              <w:t>сового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- максимальное количество набранных баллов 100;</w:t>
      </w:r>
    </w:p>
    <w:p>
      <w:pPr>
        <w:pStyle w:val="Normal"/>
        <w:ind w:firstLine="567"/>
        <w:jc w:val="both"/>
        <w:rPr/>
      </w:pPr>
      <w:r>
        <w:rPr/>
        <w:t>- в случае, если по итогам оценки эффективности деятельности муниципальное учреждение городского округа Вичуга набрало 50 или менее балов, руководитель муниципального учреждения должен пройти внеплановую аттестацию по вопросу соответствия занимаемой должности.</w:t>
      </w:r>
    </w:p>
    <w:p>
      <w:pPr>
        <w:pStyle w:val="Normal"/>
        <w:rPr/>
      </w:pPr>
      <w:r>
        <w:rPr/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8:40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2T08:40:00Z</dcterms:modified>
  <cp:revision>2</cp:revision>
  <dc:subject/>
  <dc:title>                                                                 </dc:title>
</cp:coreProperties>
</file>