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сентября 2014 г.                                                                                          № 126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едоставлении информации по </w:t>
      </w:r>
      <w:r>
        <w:rPr>
          <w:b/>
          <w:sz w:val="28"/>
          <w:szCs w:val="28"/>
        </w:rPr>
        <w:t>проведению капитального ремонта многоквартирных дом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Российской Федерации от 28.12.2013 г. № 417 –ФЗ «О внесении изменений в Жилищный кодекс Российской Федерации и отдельные законодательные акты Российской Федерации», Федеральным законом от 21.07.2007 года № 185 –ФЗ «О Фонде содействия реформированию жилищно-коммунального хозяйства»,  Федеральным законом от 06.10.2003г. № 131-ФЗ «Об общих принципах организации местного самоуправления в Российской Федерации», руководствуясь Уставом городского округа Вичуга, 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Товарищества собственников жилья, жилищные, жилищно-строительные кооперативы или иные специализированные потребительские кооперативы, управляющие организации, региональные операторы, являющиеся получателями средств Фонда содействия реформированию жилищно-коммунального хозяйства, обязаны в срок до 1 декабря года, в котором проводились работы по капитальному ремонту многоквартирных домов,  направлять в администрацию городского округа Вичуга информацию о проведении капитального ремонта многоквартирных домов, на финансирование капитального ремонта которых предоставлены эти сре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рядок предоставления информации по капитальному ремонту многоквартирных домов определяется в соответствии с приложением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 постановления  возложить  на  заместителя  главы администрации  городского округа Вичуга по вопросам строительства, ЖКХ, транспорта и связи Смирнова В.В.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22"/>
        <w:ind w:left="-284" w:firstLine="284"/>
        <w:jc w:val="both"/>
        <w:rPr/>
      </w:pPr>
      <w:r>
        <w:rPr>
          <w:sz w:val="28"/>
          <w:szCs w:val="28"/>
        </w:rPr>
        <w:t>городского округа Вичуга                                                              В.Г.СТУПИН</w:t>
      </w:r>
    </w:p>
    <w:p>
      <w:pPr>
        <w:pStyle w:val="22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ского округа Вичуга от 30.09.2014 г. № 126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предоставления информации по капитальному ремонту многоквартирных до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 проведении капитального ремонта многоквартирных домов лицами, указанными в п. 1 постановления, предоставляется следующая информац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токолы собраний собственников помещ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метная документация, прошедшая государственную экспертиз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курсная документац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и договоров с подрядными организац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и договоров с организациями осуществляющих строительный контро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и лицензий подрядных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и лицензий организаций осуществляющих строительный контро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ы выполненных работ формы КС-2, КС-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ы освидетельствования скрыт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ртификаты соответствия строительных материа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 приёмки многоквартирного дома после проведения капитального ремон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и финансовых документов о перечислении денеж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казанная информация предоставляется в письменном виде с обязательным дублированием на электронном носит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10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14-10-02T10:10:00Z</dcterms:modified>
  <cp:revision>2</cp:revision>
  <dc:subject/>
  <dc:title>                                                                 </dc:title>
</cp:coreProperties>
</file>