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июля 2014 г.                                                                                                     №88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Вичуга от 06.12.13г. №1256 «Об  образовании избирательных участков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2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вязи с изменением наименования отдельных учреждений, в помещении которых расположены центры избирательных участков, руководствуясь Уставом городского округа Вичуга, ПОСТАНОВЛЯЮ:</w:t>
      </w:r>
    </w:p>
    <w:p>
      <w:pPr>
        <w:pStyle w:val="Normal"/>
        <w:ind w:right="2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Внести в постановление администрации городского округа Вичуга от 06.12.13г. № 1256 «Об образовании избирательных участков» следующие изменения: в приложении к постановлению наименования учреждений, в помещениях которых расположены центры избирательных участков № 233 и № 238, изложить в новой редакции: </w:t>
      </w:r>
    </w:p>
    <w:p>
      <w:pPr>
        <w:pStyle w:val="Heading5"/>
        <w:tabs>
          <w:tab w:val="clear" w:pos="708"/>
          <w:tab w:val="left" w:pos="2736" w:leader="none"/>
          <w:tab w:val="left" w:pos="3168" w:leader="none"/>
          <w:tab w:val="left" w:pos="3600" w:leader="none"/>
        </w:tabs>
        <w:spacing w:before="24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33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 xml:space="preserve">местонахождение участковой комиссии и помещения для голосования </w:t>
      </w:r>
      <w:r>
        <w:rPr>
          <w:sz w:val="28"/>
          <w:szCs w:val="28"/>
        </w:rPr>
        <w:t>–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 государственного образовательного учреждения высшего профессионального образования «Ивановский государственный политехнический университет» в г. Вичуге Ивановской области», ул.Покровского,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2-86-30, 2-85-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238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– Стационарное отделение реабилитации ОБУСО «Вичугский  КЦС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енинградская, 7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2-44-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постановление опубликовать в СМИ и разместить в сети Интернет.</w:t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И.о. главы администрации</w:t>
      </w:r>
    </w:p>
    <w:p>
      <w:pPr>
        <w:pStyle w:val="Heading3"/>
        <w:rPr>
          <w:szCs w:val="28"/>
        </w:rPr>
      </w:pPr>
      <w:r>
        <w:rPr/>
        <w:t>городского округа Вичуга                                               Д.Н.ДОМАШНИК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55:00Z</dcterms:created>
  <dc:creator>Alpha</dc:creator>
  <dc:description/>
  <cp:keywords/>
  <dc:language>en-US</dc:language>
  <cp:lastModifiedBy>Рита</cp:lastModifiedBy>
  <cp:lastPrinted>2002-01-09T13:55:00Z</cp:lastPrinted>
  <dcterms:modified xsi:type="dcterms:W3CDTF">2015-05-14T12:39:00Z</dcterms:modified>
  <cp:revision>5</cp:revision>
  <dc:subject/>
  <dc:title>                                                                 </dc:title>
</cp:coreProperties>
</file>