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8 сентября 2016 г.                                                                                                № 98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рок подведомств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Вичуга организаций (учреждени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удового законодательств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Ивановской области от 13.04.2012 г. № 26-ОЗ «О ведомственном контроле за соблюдением трудового законодательства и иных нормативных правовых актов, содержащих нормы трудового права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рок подведомственных администрации городского округа Вичуга организаций (учреждений) по соблюдению трудового законодательства на 2017 год (приложение 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начальника отдела экономики, предпринимательства и маркетинга администрации городского округа Вичуга (Рогову Е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</w:t>
        <w:tab/>
        <w:tab/>
        <w:tab/>
        <w:tab/>
        <w:t xml:space="preserve">              М.Е. КУПРИЯНОВ</w:t>
      </w:r>
    </w:p>
    <w:p>
      <w:pPr>
        <w:pStyle w:val="2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 администрации 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 Вичуга от 08.09.2016 г. № 984</w:t>
      </w:r>
    </w:p>
    <w:p>
      <w:pPr>
        <w:pStyle w:val="2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проверок подведомственных администрации городского округа Вичуга организаций (учреждений) по соблюдению  трудового законодательств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51"/>
        <w:gridCol w:w="4287"/>
        <w:gridCol w:w="165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22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Наименование, адрес подведомственной организации (учреждения), в отношении которой проводится провер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Цель проведения провер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Сроки проведения провер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МУП «Очистные сооружения и канализационные сети» г.Вичуга Ивановской области, 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155331, г.Вичуга Ивановской области, ул. Володарского, д.46-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 соблюдения обязательных требований, содержащихся в Трудовом кодексе Российской Федерации и иных нормативных правовых актах, содержащих нормы трудового пра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-й квартал 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МУП «Городской водопровод»,</w:t>
            </w:r>
          </w:p>
          <w:p>
            <w:pPr>
              <w:pStyle w:val="22"/>
              <w:jc w:val="both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155334, г.Вичуга Ивановской области, ул. 7-ое Ноября, д.7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 соблюдения обязательных требований, содержащихся в Трудовом кодексе Российской Федерации и иных нормативных правовых актах, содержащих нормы трудового пра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-й квартал </w:t>
            </w:r>
          </w:p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П «Городские рынки», 155331, г.Вичуга Ивановской области, ул. Ленинградская, д.97-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 соблюдения обязательных требований, содержащихся в Трудовом кодексе Российской Федерации и иных нормативных правовых актах, содержащих нормы трудового пра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-й квартал 2017 г.</w:t>
            </w:r>
          </w:p>
        </w:tc>
      </w:tr>
    </w:tbl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4:2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9-09T04:28:00Z</dcterms:modified>
  <cp:revision>2</cp:revision>
  <dc:subject/>
  <dc:title>                                                                 </dc:title>
</cp:coreProperties>
</file>