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1 декабря 2016 г.                                                                                               № 141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Уст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ско-юношеской спортивной школы 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52, ст.123.22 Гражданского кодекса Российской Федерации, Федеральным  законом  от 29 декабря 2012 г. № 273-ФЗ «Об образовании в Российской Федерации», руководствуясь 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Устав муниципального бюджетного учреждения дополнительного образования детско-юношеской спортивной школы городского округа Вичуга в редак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 администрации городского округа Вичуга от  26.05.2016 г. № 594 «О внесение изменений в наименование муниципального бюджетного образовательного учреждения дополнительного образования детско-юношеской спортивной школы городского округа Вичуга» считать утратившим силу в части утверждения Устава муниципального бюджетного учреждения дополнительного образования детско-юношеской спортивной школы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ю муниципального бюджетного учреждения дополнительного образования детско-юношеской спортивной школы городского округа Вичуга зарегистрировать Устав в Межрайонной инспекции Федеральной налоговой службы №1 по Иван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городского округа Вичуга Галиеву С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 М.Е. КУПРИЯНОВ                  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55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2-21T06:55:00Z</dcterms:modified>
  <cp:revision>2</cp:revision>
  <dc:subject/>
  <dc:title>                                                                 </dc:title>
</cp:coreProperties>
</file>