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7 марта 2016 г.                                                                                                     № 26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</w:t>
      </w:r>
      <w:r>
        <w:rPr>
          <w:b/>
          <w:sz w:val="28"/>
        </w:rPr>
        <w:t>от 08.09.2015 г. № 11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уководствуясь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</w:rPr>
        <w:t>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ставом городского округа Вичуга, </w:t>
      </w: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городского округа  Вичуга от 08.09.2015 г. № 1133 «О  создании комиссии по охране труда в городском округе Вичуга» изменение, изложив приложение 1 к постановлению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М.Е.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го округа Вичуга от </w:t>
        <w:softHyphen/>
        <w:softHyphen/>
        <w:softHyphen/>
        <w:softHyphen/>
        <w:t>17.03.2016 г. № 2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Вичуга от 08.09.2015 г.  № 113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 w:val="28"/>
          <w:szCs w:val="28"/>
        </w:rPr>
        <w:t>Состав Комисси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охране труда в городском округе Вич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Соколов Д.В. – заместитель главы администрации городского округа Вичуга – председатель комиссии. 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2. Рогова Е.В. – начальник отдела экономики, предпринимательства и маркетинга администрации городского округа Вичуга – заместитель председателя комиссии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3. Перфилова О.В. – ведущий специалист отдела экономики, предпринимательства и маркетинга администрации городского округа Вичуга – ответственный секретарь комисси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шелев В.А. – директор ОГКУ «Вичугский ЦЗН»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5. Коныгина А.В. – ведущий специалист – юрист юридического отдела администрации городского округа Вичуга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алкин С.Н. – директор ООО «ЖРУ», депутат городской Думы городского округа Вичуга.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6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3-18T07:16:00Z</dcterms:modified>
  <cp:revision>2</cp:revision>
  <dc:subject/>
  <dc:title>                                                                 </dc:title>
</cp:coreProperties>
</file>