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ноября 2016 г.                                                                                                  № 129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  <w:br/>
        <w:t>предоставления муниципальной услуги «Библиотечно-библиографическое и информационное обслуживание населения» муниципальным бюджетным учреждением культуры «Централизованная библиотечная система»»</w:t>
      </w:r>
    </w:p>
    <w:p>
      <w:pPr>
        <w:pStyle w:val="Normal"/>
        <w:tabs>
          <w:tab w:val="clear" w:pos="708"/>
          <w:tab w:val="left" w:pos="8205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05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3 «Об общих принципах организации местного самоуправления в Российской Федерации», Федеральным законом от 29.12.1994г. №78-ОЗ «О библиотечном деле», Федеральным законом от 27.07.2010 № 210-ФЗ «Об организации предоставления государственных и муниципальных услуг», Законом Ивановской области от 24.10.2005г №143-ОЗ «О культуре», Уставом муниципальных библиотек, Федеральным законом  от 27.07.2006г. № 152 «О персональных данных», настоящим административным регламентом, постановлением администрации г.Вичуга Ивановской области от 01.02.2010 № 63 «Об административных регламентах исполнения муниципальных функций и административных регламентах предоставления муниципальных услуг», руководствуясь статьей 27.2 Устава городского округа Вичуга, в целях повышения качества и доступности предоставляемых муниципальных услуг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Об утверждении административного регламента</w:t>
        <w:br/>
        <w:t>предоставления муниципальной услуги «Библиотечно-библиографическое и информационное обслуживание населения» муниципальным бюджетным учреждением культуры «Централизованная библиотечная система»»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 за исполнением настоящего постановления возложить  на   первого заместителя главы администрации городского округа Вичуга Д.Н.Домашников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И.о. главы  городского округа Вичуга                                Д.Н. ДОМАШНИК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MicrosoftSansSerif">
    <w:name w:val="Основной текст + Microsoft Sans Serif"/>
    <w:basedOn w:val="Style9"/>
    <w:qFormat/>
    <w:rPr>
      <w:rFonts w:ascii="Microsoft Sans Serif" w:hAnsi="Microsoft Sans Serif" w:cs="Microsoft Sans Serif"/>
      <w:spacing w:val="10"/>
      <w:sz w:val="25"/>
      <w:szCs w:val="25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35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01T07:47:00Z</dcterms:modified>
  <cp:revision>3</cp:revision>
  <dc:subject/>
  <dc:title>                                                                 </dc:title>
</cp:coreProperties>
</file>