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октября 2016 г.                                                                                               № 109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ского округа Вичуга за девять месяцев 2016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оложением о бюджетном процессе в городском округе Вичуга, утверждённым решением городской Думы городского округа Вичуга от 30.04.2015г. №24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бюджета городского округа Вичуга за девять месяцев 2016 года  по доходам в сумме 310 475 663руб. 64коп. и по расходам в сумме 301 993 273руб. 10коп.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</w:t>
      </w:r>
      <w:r>
        <w:rPr>
          <w:rFonts w:eastAsia="Lucida Sans Unicode"/>
          <w:sz w:val="28"/>
          <w:szCs w:val="28"/>
        </w:rPr>
        <w:t>на сайте городского округа Вичуга в сети интернет в разделе «Финансы»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cs="Calibri"/>
      <w:b/>
      <w:bCs/>
      <w:sz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4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0-17T09:40:00Z</dcterms:modified>
  <cp:revision>2</cp:revision>
  <dc:subject/>
  <dc:title>                                                                 </dc:title>
</cp:coreProperties>
</file>