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27 декабря 2016 г.                                                                                                № 1451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Устава Муниципального бюджетного учреждения культуры Дом Культуры «Машиностроитель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06.10.2003г №131-ФЗ «Об общих принципах организации местного самоуправления в Российской Федерации», постановлением администрации городского округа Вичуга от 12.05.2014г. №538 «Об утверждении порядка принятия решения о создании, реорганизации и ликвидации муниципальных учреждений (организаций) городского округа Вичуга, а также утверждения уставов муниципальных учреждений (организаций) городского округа Вичуга и внесения в них изменений»  и Уставом городского округа Вичуга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Устав Муниципального бюджетного учреждения культуры Дом Культуры «Машиностроитель» в новой редакции (Приложение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Возложить обязанность по государственной регистрации  Устава  в новой редакции  на директора Муниципального бюджетного учреждения  культуры Дом Культуры «Машиностроитель» Кокуркина А.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Признать утратившим силу постановление администрации городского округа Вичуга №1288 от 15.12.2011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 момента его подпис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Разместить настоящее постановление на официальном сайте администрации городского округа Вичуга в сети Интерн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исполнением настоящего постановления возложить на начальника Отдела культуры администрации городского округа Вичуга Софронову А.А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И.о. главы городского округа Вичуга                                 Д.Н. ДОМАШНИКОВ</w:t>
      </w:r>
    </w:p>
    <w:p>
      <w:pPr>
        <w:pStyle w:val="2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Wingdings" w:hAnsi="Wingdings" w:cs="Wingdings"/>
      <w:color w:val="00000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5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11:58:00Z</dcterms:created>
  <dc:creator>Alpha</dc:creator>
  <dc:description/>
  <cp:keywords/>
  <dc:language>en-US</dc:language>
  <cp:lastModifiedBy>Рита</cp:lastModifiedBy>
  <cp:lastPrinted>2016-04-12T11:39:00Z</cp:lastPrinted>
  <dcterms:modified xsi:type="dcterms:W3CDTF">2016-12-27T11:58:00Z</dcterms:modified>
  <cp:revision>2</cp:revision>
  <dc:subject/>
  <dc:title>                                                                 </dc:title>
</cp:coreProperties>
</file>