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городского округа Вичуга от 30.05.2016 г. № 620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51"/>
      <w:bookmarkEnd w:id="0"/>
      <w:r>
        <w:rPr>
          <w:b/>
          <w:bCs/>
        </w:rPr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ПРОТИВОДЕЙСТВИЯ КОРРУПЦИИ АДМИНИСТРАЦИИ ГОРОДСКОГО ОКРУГА ВИЧУГ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НА 2016-2017 г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1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193"/>
        <w:gridCol w:w="2640"/>
        <w:gridCol w:w="3120"/>
        <w:gridCol w:w="3720"/>
        <w:gridCol w:w="170"/>
        <w:gridCol w:w="3"/>
      </w:tblGrid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периодичность)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лжностное лицо, осуществляющее контроль  выполнения мероприятия</w:t>
            </w:r>
          </w:p>
        </w:tc>
        <w:tc>
          <w:tcPr>
            <w:tcW w:w="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4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и совершенствование  нормативной правовой базы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ониторинг действующего законодательства в сфере противодействия коррупции и приведение нормативных правовых актов администрации городского округа Вичуга (далее – НПА) в соответствие с действующим законодательством в сфере противодействия коррупции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стоянно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существление мониторинга НПА по состоянию на 1 ноября.       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Юридический отдел администрации городского округа Вичуг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(далее  - Юридический отдел)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рганизационный отдел администрации городского округа Вичуга (далее – Организационный отдел)          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антикоррупционной  экспертизы в отношени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 проектов нормативных правовых актов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йствующих нормативных правовых актов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ых документов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мониторинга соответствующей правоприменительной практики в целях выявления коррупциогенных факторов и последующего устранения таких факторов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Юридически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   </w:t>
            </w:r>
          </w:p>
        </w:tc>
        <w:tc>
          <w:tcPr>
            <w:tcW w:w="1484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боты с кадрами по соблюдению антикоррупционного законодательства</w:t>
            </w:r>
          </w:p>
        </w:tc>
      </w:tr>
      <w:tr>
        <w:trPr>
          <w:trHeight w:val="133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Мониторинг количества и видов проверок, проведенных должностными лицами администрации по профилактике коррупционных и иных правонарушений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роками, установленными распоряжением Губернатора Ивановской области № 143-р от 30.08.2013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облюдения требований к служебному поведению муниципальными служащими, применения мер дисциплинарного, административного и уголовного воздействия к правонарушителя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роками, установленными распоряжением Губернатора Ивановской области № 143-р от 30.08.2013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существление мониторинга за применением предусмотренных законодательством мер юридической ответственности в отношении муниципальных служащих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роками, установленными распоряжением Губернатора Ивановской области № 143-р от 30.08.2013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ие действенного функционирования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деятельности комиссии по соблюдению требований к служебному поведению муниципальных служащих и урегулированию конфликта интересов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роками, установленными распоряжением Губернатора Ивановской области № 143-р от 30.08.2013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изационных, разъяснительных и иных мер по соблюдению муниципальными служащими ограничений, запретов и по исполнению обязанностей, установленных в целях противодействия коррупции, в том числе мер по предотвращению и (или) урегулированию конфликта интересов, ограничений, касающихся получения подарков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сполнения установленного порядка сообщения о получении подарка, проведения мероприятий по формированию негативного отношения к дарению подарков лицам, замещающим должности муниципальной службы, в связи с их должностным положением или исполнением ими служебных (должностных) обязанностей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выявления случаев несоблюдения муниципальными служащими требований о предотвращении или об урегулировании конфликта интересов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онный отел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траслевые (функциональные) органы и структурные подразделения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городского округа Вичуга Д.Н.Домашник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местители главы администрации, курирующие отраслевые (функциональные) органы и структурные подразделения</w:t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9. 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рганизация проведения  проверок по случаям несоблюдения муниципальными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в связи с их должностным положением или в связи с исполнением ими служебных обязанностей, и порядка сдачи подарка.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 мере возникновения оснований для проведения проверки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рганизационный отдел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городского округа Вичуга Д.Н.Домашни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5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рганизация работы по доведению до лиц, замещающих должности муниципальной службы,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муниципальными служащими в соответствии с законодательством о противодействии коррупции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муниципальными служащими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оответствии с действующим законодательством и НПА администрации городского округа Вичуга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январь-апрель 2016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январь – апрель 2017г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муниципальными служащими сведений о расходах, а также о расходах своих супруги (супруга) и несовершеннолетних детей в соответствии с действующим законодательством и НПА администрации городского округа Вичуга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январь-апрель 2016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январь – апрель 2017г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руководителями муниципальных учреждений подведомственных администрации городского округа Вичуга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 соответствии с действующим законодательством и НПА администрации городского округа Вичуга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январь-апрель 2016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январь – апрель 2017г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мещения сведений о доходах, расходах, об имуществе и обязательствах имущественного характера муниципальных служащих, их супруг (супругов) и несовершеннолетних детей на официальном сайте администрации городского округа Вичуга в соответствии с действующим законодательством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ай 2016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ай 2017г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рганизация размещения сведений о доходах, об имуществе и обязательствах имущественного характера  руководителей муниципальных учреждений, подведомственных администрации городского округа Вичуга, их супруг (супругов) и несовершеннолетних детей на официальном сайте администрации городского округа Вичуга в соответствии с действующим законодательством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ай 2016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ай 2017г.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оверок достоверности и полноты сведений, представляемых муниципальными служащими и руководителями подведомственных администрации городского округа Вичуга муниципальных учреждений, а также соблюдения муниципальными служащими требований к служебному поведении в соответствии с действующим законодательством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 основании анализа представленных сведений и поступившей информации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 о расходах муниципальных служащих, а также о расходах их супруг (супругов) и несовершеннолетних детей в порядке, установленном действующим законодательством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 основании поступившей информации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доведению до граждан, поступающих на муниципальную службу, положений действующего законодательства Российской Федерации о противодействии коррупции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 ответственности за коррупционные правонарушения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ретов и ограничений, связанных с прохождением муниципальной службы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порядке проверки достоверности и полноты сведений, представляемых гражданами, претендующими на замещение должностей муниципальной службы, в соответствии с действующим законодательством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городского округа Вичуга Д.Н.Домашников</w:t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19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ссмотрение  уведомлений  муниципальных служащих  о  фактах обращений  в  целях склонения их к совершению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оррупционных правонарушений      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стоянно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омиссия по соблюдению требований к служебному поведению муниципальных служащих  и урегулированию конфликта интересов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вый заместитель главы администрации городского округа Вичуга Д.Н.Домашников</w:t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9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20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ссмотрение уведомлений, представленных муниципальными служащими представителю нанимателя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(работодателю) об иной оплачиваемой работе            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стоянно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вый заместитель главы администрации городского округа Вичуга Д.Н.Домашников</w:t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00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21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оверка должностных инструкций (регламентов) муниципальных служащих на предмет наличия в  них положений, способствующих коррупционным проявлениям       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стоянно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bookmarkStart w:id="1" w:name="Par579"/>
            <w:bookmarkEnd w:id="1"/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, Начальник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рганизационного отдела С.В.Гусев      </w:t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00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ие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ограммами обучения, установленными Правительством Ивановской области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городского округа Вичуга Д.Н.Домашников</w:t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23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оведение  учебы и семинаров муниципальных служащих по исключению коррупциогенных факторов  при подготовке НПА 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Ежегодно, один раз в полугодие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Юридический отдел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bookmarkStart w:id="2" w:name="Par66"/>
            <w:bookmarkEnd w:id="2"/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24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частие в семинарах, организуемых Правительством Ивановской области, по освоению   методики антикоррупционной  экспертизы НПА    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В течение действия плана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Юридический отдел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лана и о ходе реализации мер по противодействию коррупции в сравнении с аналогичным периодом прошлого года по формам, утвержденным распоряжением Губернатора Ивановской области от 30.08.2013г. № 143-р.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городского округа Вичуга Д.Н.Домашников</w:t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484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открытости и доступности в деятельности администрации городского округа Вичуг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мещения нормативных правовых актов на официальном сайте в сети Интернет в целях обеспечения возможности проведения независимой антикоррупционной экспертизы проектов нормативных правовых актов в соответствии с действующим законодательством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независимых экспертов в проведении антикоррупционной экспертизы нормативных правовых актов, их проектов, иных документов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Юридически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заимодействия с правоохранительными органами и иными государственными органами по вопросам организации противодействия коррупции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Юридически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мещения на официальном интернет-сайте информации об антикоррупционной деятельности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озможности оперативного представления гражданами и организациями информации о фактах коррупции или нарушениях требований к служебному поведению муниципальных служащих посредством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щения к должностному лицу во время личного прием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щения в письменной форм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- функционирования «телефона доверия» по вопросам противодействия коррупции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 электронных сообщений на официальный интернет-сай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ема электронных сообщений на электронную почту 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актики рассмотрения полученных в разных формах обращений граждан и организаций по фактам проявления коррупции и повышение результативности и эффективности этой работы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заимодействия со средствами массовой информации в сфере противодействия коррупции, в том числе оказание содействия средствам массовой информации в широком освещении мер противодействию коррупции, принимаемых администрацией городского округа Вичуга, и придании гласности фактов коррупции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Д.Н.Домашник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публикаций в средствах массовой информации о фактах проявления коррупции в админитсрации городского округа Вичуга и организация проверки таких фактов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Юридически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ервый заместитель главы админитсрации городского округа Вичуга Домашников Д.Н. </w:t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 выявление коррупционных рисков, в том числе причин и условий коррупции, в деятельности по размещению муниципальных заказов и устранение выявленных коррупционных рисков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соблюдению требований к служебному поведению муниципальных служащих и урегулированию конфликта интересов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униципального контроля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, предпринимательства и маркетинг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Юридический отдел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ервый заместитель главы администрации городского округа Вичуга Домашников Д.Н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меститель главы администрации городского округа Вичуга по экономическим вопросам Соколов Д.В.</w:t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.   </w:t>
            </w:r>
          </w:p>
        </w:tc>
        <w:tc>
          <w:tcPr>
            <w:tcW w:w="1484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недрение инновационных технологий администрирования  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.1. 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еспечение действенного функционирования на территории  городского округа Вичуга многофункционально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центра    оказания муниципальных услуг             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стоянно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итет по управлению имуществом городского округа Вичуга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Заместитель главы администрации – председатель комитета по управлению имуществом городского округа Вичуга А.В.Верховский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иректор МКУ</w:t>
            </w:r>
            <w:r>
              <w:rPr>
                <w:bCs/>
                <w:sz w:val="20"/>
                <w:szCs w:val="20"/>
              </w:rPr>
              <w:t xml:space="preserve"> городского округа Вичуга «Многофункциональный центр предоставления государственных и муниципальных услуг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алинин М.А.</w:t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9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.2. 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 результативности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использования бюджетных  средств  при  осуществлении закупок товаров, работ, услуг для обеспечения муниципальных нужд городского округа Вичуга.  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стоянно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дел муниципального контрол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bookmarkStart w:id="3" w:name="Par734"/>
            <w:bookmarkEnd w:id="3"/>
            <w:r>
              <w:rPr>
                <w:sz w:val="20"/>
                <w:szCs w:val="20"/>
              </w:rPr>
              <w:t>Первый заместитель главы администрации городского округа Вичуга Д.Н.Домашни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 обеспечение функционирования межведомственного электронного взаимодействия  с гражданами и организациями в рамках предоставления государственных и муниципальных услуг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вый заместитель главы администрации городского округа Вичуга Д.Н.Домашни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 обеспечение функционирования  системы электронного документооборота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вый заместитель главы администрации городского округа Вичуга Д.Н.Домашни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.5. 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соблюдением законодательства Российской Федерации и  других нормативных правовых      актов Российской Федерации         о размещении  заказов заказчиком, уполномоченным органом или специализированной организацией, конкурсной,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ной или котировочной комиссией путем проведения плановых и внеплановых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оверок          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стоянно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дел муниципального контрол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bookmarkStart w:id="4" w:name="Par748"/>
            <w:bookmarkEnd w:id="4"/>
            <w:r>
              <w:rPr>
                <w:sz w:val="20"/>
                <w:szCs w:val="20"/>
              </w:rPr>
              <w:t>Первый заместитель главы администрации городского округа Вичуга Д.Н.Домашни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.6. 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еспечение перевода   оказания муниципальных  услуг в электронной форме             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   отдельному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лану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рганизационный отдел, Структурные подразделения администрации  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bookmarkStart w:id="5" w:name="Par771"/>
            <w:bookmarkEnd w:id="5"/>
            <w:r>
              <w:rPr>
                <w:sz w:val="20"/>
                <w:szCs w:val="20"/>
              </w:rPr>
              <w:t>Первый заместитель главы администрации городского округа Вичуга Д.Н.Домашни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.7. 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межведомственного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го взаимодействия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х органов местного самоуправления, граждан  и организаций  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мках     оказания муниципальных услуг          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уктурные подразделения администрации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bookmarkStart w:id="6" w:name="Par778"/>
            <w:bookmarkEnd w:id="6"/>
            <w:r>
              <w:rPr>
                <w:sz w:val="20"/>
                <w:szCs w:val="20"/>
              </w:rPr>
              <w:t>Первый заместитель главы администрации городского округа Вичуга Д.Н.Домашник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24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.8. 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еспечение предоставления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муниципальных услуг в соответствии с Федеральным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27.07.2010 N210-ФЗ «Об организации  предоставления государственных   и муниципальных услуг»            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рганизационный отдел  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bookmarkStart w:id="7" w:name="Par795"/>
            <w:bookmarkEnd w:id="7"/>
            <w:r>
              <w:rPr>
                <w:sz w:val="20"/>
                <w:szCs w:val="20"/>
              </w:rPr>
              <w:t>Первый заместитель главы администрации городского округа Вичуга Д.Н.Домашни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ониторинга муниципальных закупок в части механизма оценки целесообразности заключения муниципальных контрактов с единственным поставщиком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 до 20 июня и 20 декабря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тдел экономики, предпринимательства и маркетинга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тсрации по экономическим вопросам Соколов Д.В.</w:t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5.   </w:t>
            </w:r>
          </w:p>
        </w:tc>
        <w:tc>
          <w:tcPr>
            <w:tcW w:w="1484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едение антикоррупционных  мероприятий по отдельным направлениям деятельности       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5.1. 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я книж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выставочных  экспозиций       по вопросам противодействия коррупции  на  базе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иблиотек городского округа Вичуга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Ежегодно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тдел культуры      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bookmarkStart w:id="8" w:name="Par831"/>
            <w:bookmarkEnd w:id="8"/>
            <w:r>
              <w:rPr>
                <w:sz w:val="20"/>
                <w:szCs w:val="20"/>
              </w:rPr>
              <w:t>Начальник  отдела культуры администрации городского округа Вичуга А.А.Софронова</w:t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етодической помощи отраслевым (функциональным) органам и структурным подразделениям администраци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существлению деятельности в сфере  противодействия коррупции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онный отдел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Юридический отдел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 Домашников Д.Н.      </w:t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фактов недружественного поглощения имущества, земельных комплексов и прав собственности (рейдерства)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городского округа Вичуга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– председатель комитета по управлению имуществом городского округа Вичуга Верховский А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 Домашников Д.Н.      </w:t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ведений о бюджетных средствах, затраченных на реализацию плана по противодействию коррупции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городского округа Вичуга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– начальник финансового отдела администрации городского округа Вичуга Кашинцева Н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 Домашников Д.Н.      </w:t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6.   </w:t>
            </w:r>
          </w:p>
        </w:tc>
        <w:tc>
          <w:tcPr>
            <w:tcW w:w="1484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едение антикоррупционных мероприятий с участием  общественности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заимодействия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 противодействии коррупции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 Домашников Д.Н.      </w:t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6.2. 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влечение общественности    к обсуждению  проекта бюджета городского округа Вичуга, а также  дополнений и изменений к нему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Ежегодно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инансовый отдел администрации городского округа Вичуга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рганизационный отдел   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bookmarkStart w:id="9" w:name="Par857"/>
            <w:bookmarkEnd w:id="9"/>
            <w:r>
              <w:rPr>
                <w:sz w:val="20"/>
                <w:szCs w:val="20"/>
              </w:rPr>
              <w:t xml:space="preserve">Заместитель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лавы администрации - начальник финансового отдела администрации городского округа Вичуга Н.В.Кашинцева</w:t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2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6.3. 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 института публичных слушаний при утверждении и внесении  изменений в документы территориального   планирования       муниципального образования «Городской округ Вичуга»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тдел архитектуры и градостроительства  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bookmarkStart w:id="10" w:name="Par883"/>
            <w:bookmarkEnd w:id="10"/>
            <w:r>
              <w:rPr>
                <w:sz w:val="20"/>
                <w:szCs w:val="20"/>
              </w:rPr>
              <w:t xml:space="preserve">Начальник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дела архитектуры и градостроительства администрации городского округа Вичуга С.Н.Веденеев</w:t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2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взаимодействия администрации городского округа Вичуга со средствами массовой информации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роками, установленными распоряжением Губернатора Ивановской области № 143-р от 30.08.2013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 Домашников Д.Н.      </w:t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авать гласности в средствах массовой информации каждый факт коррупции муниципальных служащих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выявления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городского округа Вичуга  Домашников Д.Н.      </w:t>
            </w:r>
          </w:p>
        </w:tc>
        <w:tc>
          <w:tcPr>
            <w:tcW w:w="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22">
    <w:name w:val="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13CF8589F35202521A94D980DB5164B9863C18BF0947B4A721F97875JAN7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56:00Z</dcterms:created>
  <dc:creator>Alpha</dc:creator>
  <dc:description/>
  <cp:keywords/>
  <dc:language>en-US</dc:language>
  <cp:lastModifiedBy>Рита</cp:lastModifiedBy>
  <cp:lastPrinted>2016-06-03T10:17:00Z</cp:lastPrinted>
  <dcterms:modified xsi:type="dcterms:W3CDTF">2016-06-20T09:56:00Z</dcterms:modified>
  <cp:revision>2</cp:revision>
  <dc:subject/>
  <dc:title>                                                                 </dc:title>
</cp:coreProperties>
</file>