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ноября 2016 г.                                                                                                  № 130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</w:t>
        <w:br/>
        <w:t>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 бюджетным учреждением культуры «Клуб им.Фрунзе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3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Ивановской области от 24.10.2005г №143-ОЗ «О культуре», Уставом муниципальных бюджетного учреждения культуры, Федеральным законом  от 27.07.2006г. № 152 «О персональных данных», настоящим административным регламентом, постановлением администрации г.Вичуга Ивановской области от 01.02.2010 № 63 «Об административных регламентах исполнения муниципальных функций и административных регламентах предоставления муниципальных услуг», руководствуясь статьей 27.2 Устава городского округа Вичуга, в целях повышения качества и доступности предоставляемых муниципальных услуг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 бюджетным учреждением культуры «Клуб им.Фрунзе»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городского округа Вичуга «Об 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 бюджетным учреждением культуры «Клуб им.Фрунзе»» от 20.11.2015 г. №1469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 за исполнением настоящего постановления возложить  на   первого заместителя главы администрации городского округа Вичуга Д.Н. Домаш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И.о. главы  городского округа Вичуга                                Д.Н. ДОМАШНИК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MicrosoftSansSerif">
    <w:name w:val="Основной текст + Microsoft Sans Serif"/>
    <w:basedOn w:val="Style9"/>
    <w:qFormat/>
    <w:rPr>
      <w:rFonts w:ascii="Microsoft Sans Serif" w:hAnsi="Microsoft Sans Serif" w:cs="Microsoft Sans Serif"/>
      <w:spacing w:val="10"/>
      <w:sz w:val="25"/>
      <w:szCs w:val="25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28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01T06:28:00Z</dcterms:modified>
  <cp:revision>2</cp:revision>
  <dc:subject/>
  <dc:title>                                                                 </dc:title>
</cp:coreProperties>
</file>