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1 ноября 2016 г.                                                                                                  № 1169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МУП «Городские рынки» размера платы </w:t>
      </w:r>
      <w:r>
        <w:rPr>
          <w:rStyle w:val="StrongEmphasis"/>
          <w:sz w:val="28"/>
          <w:szCs w:val="28"/>
        </w:rPr>
        <w:t xml:space="preserve"> за предоставляемую торговую площадь и торговые места на ярмарках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постановлением администрации городского округа Вичуга от 27.09.2016г. №1043 «Об утверждении порядка подготовки проектов постановлений и распоряжений администрации городского округа Вичуга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1 января 2017 года для МУП «Городские рынки» размер платы (базовую ставку) за предоставляемую торговую площадь и торговые места на ярмарк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рговое место по торговле овощами и рыбой – 2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рговое место по торговле промышленными товарами, расположенное на торговой площадке – 11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рговое место по торговле промышленными товарами, расположенное на переходе к центральному рынку – 13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рговое место по торговле с/х продукцией собственного производства – 2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орговые киоски – 6 3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ренда торговой площади для местных товаропроизводителей, реализующих собственную продукцию – 5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иодом действия размера платы на услуги, указанные в п.1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ризнать утратившим силу постановление администрации               городского округа Вичуга № 813 от 21.08.2012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2T06:26:00Z</dcterms:modified>
  <cp:revision>2</cp:revision>
  <dc:subject/>
  <dc:title>                                                                 </dc:title>
</cp:coreProperties>
</file>