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декабря 2016 г.                                                                                                № 13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8.09.2016 г. № 9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нести изменение в название постановления администрации городского округа Вичуга от 08.09.2016 г. № 984 «Об утверждении плана проверок подведомственных администрации городского округа Вичуга организаций (учреждений) по соблюдению трудового законодательства на 2016 год», изложив его в следующей редакции:</w:t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плана проверок подведомственных администрации городского округа Вичуга организаций (учреждений) по соблюдению трудового законодательства на 2017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постановления возложить на начальника отдела экономики, предпринимательства и маркетинга администрации городского округа Вичуга (Рогову Е.В.).</w:t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>И.о. главы городского округа Вичуга</w:t>
        <w:tab/>
        <w:tab/>
        <w:t xml:space="preserve">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1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16T05:19:00Z</dcterms:modified>
  <cp:revision>3</cp:revision>
  <dc:subject/>
  <dc:title>                                                                 </dc:title>
</cp:coreProperties>
</file>