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9 июля 2016 г.                                                                                                      № 842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организации ярмарок на 2017 год на территории  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28.12.2009 г.  № 381-ФЗ «Об основах государственного регулирования торговой деятельности  в Российской Федерации», постановлением  Правительства Ивановской области  от 22.11.2012 № 481-п «Об утверждении Порядка организации  ярмарок на территории Ивановской области и продажи товаров (выполнения работ, оказания услуг) на них»,  в целях создания условий для организации торговли и обеспечения потребностей населения городского округа Вичуга в товарах и услугах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план  организации ярмарок на  2017 год на территории городского округа Вичуга 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рганизаторам ярмарок осуществлять организацию деятельности ярмарок в соответствии с  Порядком  организации ярмарок на территории Ивановской области и продажи товаров (выполнения работ, оказания услуг) на них», утвержденным постановлением  Правительства Ивановской области  от 22.11.2012 № 481-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Рекомендовать  территориальному отделу Управления  Федеральной службы  по надзору в сфере защиты прав потребителей и благополучия человека по Ивановской области в г.Вичуга, Вичугском, Родниковском и Лухском районах (Переведенцев В.К.), МКУ «Управление по делам ГО и ЧС в г.Вичуга» (Усольцев В.В.), Межмуниципальному  отделу МВД России «Вичугский» (Куликов А.Н.) обеспечивать оперативное реагирование на возможные чрезвычайные ситуации при организации и проведении яр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Рекомендовать Межмуниципальному  отделу МВД России «Вичугский» (Куликов А.Н.) обеспечить охрану  общественного порядка  в местах проведения ярма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Опубликовать настоящее постановление в Вестнике органов местного самоуправления городского округа Вичуга  и разместить на официальном сайте администрации городского округа Вичуг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 Контроль за исполнением настоящего постановления возложить на отдел экономики, предпринимательства и маркетин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 администрации </w:t>
      </w:r>
    </w:p>
    <w:p>
      <w:pPr>
        <w:pStyle w:val="Normal"/>
        <w:ind w:left="4536" w:hanging="0"/>
        <w:jc w:val="right"/>
        <w:rPr/>
      </w:pPr>
      <w:r>
        <w:rPr>
          <w:sz w:val="20"/>
          <w:szCs w:val="20"/>
        </w:rPr>
        <w:t>городского округа Вичуга  от 29.07.2016 г. № 8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организации ярмарок на  2017 год на территории  городской округ Вичуга</w:t>
      </w:r>
    </w:p>
    <w:p>
      <w:pPr>
        <w:pStyle w:val="Normal"/>
        <w:jc w:val="center"/>
        <w:rPr/>
      </w:pPr>
      <w:r>
        <w:rPr/>
      </w:r>
    </w:p>
    <w:tbl>
      <w:tblPr>
        <w:tblW w:w="10770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63"/>
        <w:gridCol w:w="1395"/>
        <w:gridCol w:w="1276"/>
        <w:gridCol w:w="1558"/>
        <w:gridCol w:w="1134"/>
        <w:gridCol w:w="1700"/>
        <w:gridCol w:w="1276"/>
      </w:tblGrid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 яр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яр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зон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ходно-го дня,  празднич-на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ярмар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универсальная, сельскохозяйст-венная, специализированная (с указанием специализации)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и дата  окончания проведения ярмарки</w:t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юридического лица или индивидуального предпринимателя, дата государственной регист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проведения яр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Вичуга , ул.Ленин-градская 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33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-ный ры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-ванная (сельхоз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кция , продукты пит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ице Ленинград-ская, д.33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7 по 31.10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П «Городские рын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-ный ры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ая (новогодн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12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1.12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ичуга на площадке на ул.50 лет Октября, у автобусной остановки «Центральный ры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-ваная (новогодн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1.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.01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«Городские рын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линова Н.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государственной регистрации 20.11.200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Вичуг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на площадке на ул.50 лет Октября, у автобусной остановки «Централь-ный рыно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 площадке на улице Ленинград-ская, д.33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044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050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зонная выходно-го д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зиро-ваная (школьны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8.2017 по 30.08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Черных А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осударственной рег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6.20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Вичуга на открытой площадке на улице Торговая, 7; в крытом помещении по продаже продуктов (продукто-вый крытый рынок) ул. Торговая,7; в крытом здании (торговый центр) ул. Торговая,7; в крытом здании (строение навеса) ул. Торговая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011612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7011530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7 по 31.12.2017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32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7-29T07:22:00Z</dcterms:modified>
  <cp:revision>3</cp:revision>
  <dc:subject/>
  <dc:title>                                                                 </dc:title>
</cp:coreProperties>
</file>