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8 декабря 2016 г.                                                                                              № 135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18.09.2015 г. №117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распоряжением Губернатора Ивановской области от 28.09.2012 г. № 226-р «Об утверждении перечня объектов топливно-энергетического комплекса Ивановской области, подлежащих категорированию» (в ред. от 04.06.2015 г. № 99-р), Федеральным законом от 06.10.2013 №131-ФЗ «Об общих принципах  организации местного самоуправления в Российской Федерации», руководствуясь Уставом городского округа Вичуга, ПОСТАНОВЛЯЮ: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Вичуга от 18.09.2015г. №1175 «Об утверждении списка объектов жизнеобеспечения на территории городского округа Вичуга» изменение, изложив приложение к постановлению администрации городского округа Вичуга от 18.09.2015г. №1175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городского округа Вичуга от 09.09.2016 г. №989 «О внесении изменений в постановление администрации городского округа Вичуга от 18.09.2015г. №1175» признать утратившим силу.</w:t>
      </w:r>
    </w:p>
    <w:p>
      <w:pPr>
        <w:pStyle w:val="Normal"/>
        <w:shd w:fill="FFFFFF" w:val="clear"/>
        <w:tabs>
          <w:tab w:val="clear" w:pos="708"/>
          <w:tab w:val="left" w:pos="691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Глава городского округа Вичуга                                              М.Е. КУПРИЯНОВ </w:t>
      </w:r>
    </w:p>
    <w:p>
      <w:pPr>
        <w:pStyle w:val="Normal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08.12.2016 г. № 1356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/>
      </w:pPr>
      <w:r>
        <w:rPr/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городского округа Вичуга от 18.09.2015 г. №117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С П И С О К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объектов жизнеобеспечения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7"/>
        <w:gridCol w:w="45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предприятия (учреждени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ридический 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станция ПС 220 Вичуга – филиал ПАО «ФСК ЕЭС» Вологодское ПМЭС Волго-Окское РМЭС Ивановская ГПС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333  Ивановская обла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г. Вичуга, ул. 2-я Кировская, д.39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л. Ленинградская, д.34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П «Городской водопровод»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 Вичуга Ивановской област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334  Ивановская обла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Вичуг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7 Ноября, д.7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П «Очистные сооружения и канализационные сети» г. Вичуга Ивановской област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5330  Ивановская обла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г. Вичуг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Володарского, д.46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Котельная № 6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ого унитарного предприятия «Объединенных котельных и тепловых сетей» г. Вичуг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</w:rPr>
              <w:t xml:space="preserve">155331 </w:t>
            </w:r>
            <w:r>
              <w:rPr>
                <w:sz w:val="28"/>
                <w:szCs w:val="28"/>
              </w:rPr>
              <w:t>Ивановская область,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г. Вичуга,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хова, д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Котельная № 7 Муниципального унитарного предприятия «Объединенных котельных и тепловых сетей» г. Вичуг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</w:rPr>
              <w:t xml:space="preserve">155334 </w:t>
            </w:r>
            <w:r>
              <w:rPr>
                <w:sz w:val="28"/>
                <w:szCs w:val="28"/>
              </w:rPr>
              <w:t>Ивановская область,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г. Вичуга,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иноградовых, д.10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Котельная № 8 Муниципального унитарного предприятия «Объединенных котельных и тепловых сетей» г. Вичуг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</w:rPr>
              <w:t xml:space="preserve">155333 </w:t>
            </w:r>
            <w:r>
              <w:rPr>
                <w:sz w:val="28"/>
                <w:szCs w:val="28"/>
              </w:rPr>
              <w:t>Ивановская область,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г. Вичуга,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градская, д.1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Промышленная котельная № 5 Муниципального унитарного предприятия «Объединенных котельных и тепловых сетей» г. Вичуг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</w:rPr>
              <w:t xml:space="preserve">155330 </w:t>
            </w:r>
            <w:r>
              <w:rPr>
                <w:sz w:val="28"/>
                <w:szCs w:val="28"/>
              </w:rPr>
              <w:t>Ивановская область,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г. Вичуга,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ская, д.14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1">
    <w:name w:val="Основной текст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15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08T08:15:00Z</dcterms:modified>
  <cp:revision>2</cp:revision>
  <dc:subject/>
  <dc:title>                                                                 </dc:title>
</cp:coreProperties>
</file>