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5 августа 2016г.                                                                                                № 9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31.07.2015 г. № 9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уководствуяс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ставом городского округа Вичуга,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ского округа Вичуга от 31.07.2015г. № 906 «Об утверждении Плана организации ярмарок на 2016 год на территории городского округа Вичуга» изменение, изложив  приложение № 1 к постановлению администрации городского округа Вичуга от  31.07.2015г. № 906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возложить на отдел экономики, предпринимательства и маркетинга администрации городского округа Вич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 xml:space="preserve">городского округа Вичуга от 15.08.2016г. № 911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/>
      </w:pPr>
      <w:r>
        <w:rPr/>
        <w:t>Приложение №1</w:t>
      </w:r>
    </w:p>
    <w:p>
      <w:pPr>
        <w:pStyle w:val="Normal"/>
        <w:ind w:left="708" w:hanging="0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ind w:left="708" w:hanging="0"/>
        <w:jc w:val="right"/>
        <w:rPr/>
      </w:pPr>
      <w:r>
        <w:rPr/>
        <w:t xml:space="preserve">городского округа Вичуга от 31.07.2015 г. № 9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16 год на территории  городской округ Вичуга</w:t>
      </w:r>
    </w:p>
    <w:p>
      <w:pPr>
        <w:pStyle w:val="Normal"/>
        <w:jc w:val="center"/>
        <w:rPr/>
      </w:pPr>
      <w:r>
        <w:rPr/>
      </w:r>
    </w:p>
    <w:tbl>
      <w:tblPr>
        <w:tblW w:w="109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5"/>
        <w:gridCol w:w="1702"/>
        <w:gridCol w:w="1418"/>
        <w:gridCol w:w="1134"/>
        <w:gridCol w:w="1134"/>
        <w:gridCol w:w="1844"/>
        <w:gridCol w:w="1276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зон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-го дня,  празднич-ная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ниверсальная, сельскохозяйст-венная, специализирован-ная (с указанием специализации)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оведения 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, ул.Ленинград-ская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, продукты пит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ице Ленинградская 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6 по 31.10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новогодн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новогодн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1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ный ры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лощадке на улице Ленинградская д.33\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школьны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6 по 30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вый крытый рынок) ул. Торговая,7; в крытом здании (торговый центр) ул. Торговая,7; в крытом здании (строение навеса) ул. Торговая,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1161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01153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6 по 31.12.2016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31:00Z</dcterms:created>
  <dc:creator>Alpha</dc:creator>
  <dc:description/>
  <cp:keywords/>
  <dc:language>en-US</dc:language>
  <cp:lastModifiedBy>Рита</cp:lastModifiedBy>
  <cp:lastPrinted>2016-08-16T09:31:00Z</cp:lastPrinted>
  <dcterms:modified xsi:type="dcterms:W3CDTF">2016-08-16T05:31:00Z</dcterms:modified>
  <cp:revision>2</cp:revision>
  <dc:subject/>
  <dc:title>                                                                 </dc:title>
</cp:coreProperties>
</file>