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5 марта 2016 г.                                                                                                     № 32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7.05.2015 г. № 5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решением городской Думы городского округа Вичуга от 24.02.2011 N 8 "Об утверждении порядка рассмотрения и установления цен (тарифов) муниципальных предприятий, учреждений и организаций на территории городского округа Вичуга"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от 07.05.2015 г. № 526 «Об установлении тарифа МУП "САХ и благоустройство г. Вичуга Ивановской области» изменения, заменив пункты  3 - 6 постановления пункт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3. Тариф на сбор и вывоз твердых бытовых отходов, установленный  в п. 1 настоящего постановления,  не распространяет свое действие на услуги по сбору и вывозу ТБО, оказываемые МУП "САХ и благоустройство г. Вичуга  Ивановской области" коммерческим и  бюджетным организациям  по  итогам состоявшихся  открытых конкурсов, конкурсов с ограниченным участием, двухэтапных  конкурсов, закрытых конкурсов, закрытых конкурсов с ограниченным участием, закрытых  двухэтапных  конкурсов, аукционов  в электронной форме, закрытых аукционов, запросов котировок, запросов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тоимость услуг коммерческих и  бюджетных организаций, разместивших в установленном порядке информацию о проведении открытых конкурсов, конкурсов с ограниченным участием, двухэтапных  конкурсов, закрытых конкурсов, закрытых конкурсов с ограниченным участием, закрытых  двухэтапных  конкурсов, аукционов  в электронной форме, закрытых аукционов, запросов котировок, запросов предложений определяется на основании соответствующих  процедур  Федеральных законов от 18.07.2011 г. № 223-ФЗ и от 05.04.2013 г. № 44-Ф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ариф считается действительным за исключением услуг, оказываемых МУП "САХ и благоустройство г. Вичуга Ивановской области",  и являющимися предметом открытых конкурсов, конкурсов с ограниченным участием, двухэтапных  конкурсов, закрытых конкурсов, закрытых конкурсов с ограниченным участием, закрытых  двухэтапных  конкурсов, аукционов  в электронной форме, закрытых аукционов, запросов котировок, запросов предложени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целях развития конкуренции МУП "САХ и благоустройство г. Вичуга Ивановской области" имеет право участвовать  в открытых конкурсах, конкурсах с ограниченным участием, двухэтапных  конкурсах, закрытых конкурсах, закрытых конкурсах с ограниченным участием, закрытых  двухэтапных  конкурсах, аукционах  в электронной форме, закрытых аукционах, запросах котировок, запросах предложений и снижать тариф,  установленный п. 1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Тариф считается действительным на период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настоящее постановление в Вестнике органов местного самоуправления, средствах массовой информации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 Постановление администрации городского округа Вичуга от  29.05.2014 N 651 "Об установлении тарифа МУП "САХ и благоустройство г. Вичуга Ивановской области" на вывоз ТБО" 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</w:t>
        <w:tab/>
        <w:tab/>
        <w:tab/>
        <w:tab/>
        <w:t xml:space="preserve">     М.Е.КУПРИЯН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45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3-31T12:45:00Z</dcterms:modified>
  <cp:revision>2</cp:revision>
  <dc:subject/>
  <dc:title>                                                                 </dc:title>
</cp:coreProperties>
</file>