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8 апреля 2016 г.                                                                                                    № 38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авил определения требований к закупаемым Администрацией городского округа Вичуга, её структурными подразделениями и подведомственными казёнными и бюджетными учреждениями, отдельным видам товаров, работ, услуг (в том числе предельных цен товаров, работ, услуг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.04.2013г. №44-ФЗ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02.09.2015г. №926 "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"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авила определения требований к закупаемым Администрацией городского округа Вичуга, её структурными подразделениями и подведомственными казёнными и бюджетными учреждениями, отдельным видам товаров, работ, услуг (в том числе предельных цен товаров, работ, услуг),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одписания и распространяет свое действие на правоотношения, возникшие с 1 января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телекоммуникационной сети "Интернет" в течение семи дней со дня вступления его в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в единой информационной системе в сфере закупок товаров, работ, услуг для обеспечения государственных и муниципальных нужд в информационно-телекоммуникационной сети "Интернет" в течение трех дней со дня вступления его в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М.Е.КУПРИЯНОВ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05:00Z</dcterms:created>
  <dc:creator>Alpha</dc:creator>
  <dc:description/>
  <cp:keywords/>
  <dc:language>en-US</dc:language>
  <cp:lastModifiedBy>Рита</cp:lastModifiedBy>
  <cp:lastPrinted>2015-06-18T11:05:00Z</cp:lastPrinted>
  <dcterms:modified xsi:type="dcterms:W3CDTF">2016-04-08T12:27:00Z</dcterms:modified>
  <cp:revision>3</cp:revision>
  <dc:subject/>
  <dc:title>                                                                 </dc:title>
</cp:coreProperties>
</file>