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апреля 2016 г.                                                                                                    № 37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азднования 71-й годовщ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ы в Великой Отечественной вой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 исполнение п. II протокола совещания с главами городских округов  и муниципальных районов от 15.03.2016 № 7, в целях проведения в городском округе Вичуга празднования 71-й годовщины Победы в Великой Отечественной войне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городского округа Вичуга праздничные мероприятия, посвященные 71-й годовщине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городского комитета по подготовке и проведению праздничных мероприятий, посвященных 71-й годовщине Победы в Великой Отечественной войне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 план проведения праздничных мероприятий, посвященных 71-й годовщине Победы в Великой Отечественной войне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Рекомендовать начальнику Межмуниципального отдела МВД России «Вичугский» Смирнову А.Е. обеспечить правопорядок в местах  проведения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главному врачу ОБУЗ Вичугская ЦРБ Буянкину А.Е. организовать дежурство медицинского персонала в местах  проведения празднич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мету расходов на проведение праздничных мероприятий 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лан проведения праздничных мероприятий, посвященных 71-й годовщине Победы в Великой Отечественной войне, опубликовать в средствах массовой информации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округа Вичуга                                              М.Е.КУПРИЯНОВ                 </w:t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06.04.2016 г. № 3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комитета по подготовке и проведению праздничных мероприятий, посвященных 71-й годовщине Победы в Великой Отечественной вой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48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ева С.В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ского округа Вичуга, председатель городского комите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кина Е.В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Думы городского округа Вичуга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В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по вопросам строительства, ЖКХ, транспорта и связ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А.Ф.                  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ВК Ивановской области по городскому округу Вичуга и Вичугскому району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усова Е.Н.               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3" w:leader="none"/>
              </w:tabs>
              <w:jc w:val="both"/>
              <w:rPr/>
            </w:pPr>
            <w:r>
              <w:rPr/>
              <w:t>руководитель Территориального управления социальной защиты населения по городскому округу Вичуга и Вичугскому муниципальному району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Л.И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го Совета ветеранов войны, труда, Вооруженных Сил и правоохранительных орга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.Е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3" w:leader="none"/>
              </w:tabs>
              <w:jc w:val="both"/>
              <w:rPr/>
            </w:pPr>
            <w:r>
              <w:rPr/>
              <w:t>начальник Межмуниципального отдела Министерства внутренних дел России «Вичугский»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Г.И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«Комбинат коммунальных предприятий»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Л.К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П «Зеленый город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ин А.Ю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ичугской автошколы ДОСААФ России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а О.В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политсовета местного отделения партии «Единая Россия»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А.А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редактор газеты «Вичугские новости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.А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молодежью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.В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Н.Б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председателя городской Думы городского округа Вичуга (по согласовани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ов А.В.                      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ждикова Е.А.                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а А.А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3" w:leader="none"/>
              </w:tabs>
              <w:jc w:val="both"/>
              <w:rPr/>
            </w:pPr>
            <w:r>
              <w:rPr/>
              <w:t>начальник Отдела культуры администрации городского округа Вичуга</w:t>
            </w:r>
          </w:p>
        </w:tc>
      </w:tr>
    </w:tbl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Приложение  2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городского округа Вичуга от 06.04.2016 г. № 372 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 проведения  праздничных мероприят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вященных 71-й годовщине Победы в Великой Отечественной вой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2976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амятников участникам войн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асфальтового покрыт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цы по маршруту проведения масс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 30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лассные часы, посвященные Дню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преля 1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военно-патриотической песни «Песни Побе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Клуб им.Фрунз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пауэрлифтин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ДЮСШ «Ног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 А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апреля – 8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военно-патриотической акции «Георгиевская ленточ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, организации, учрежден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кина Е.В.</w:t>
            </w:r>
          </w:p>
          <w:p>
            <w:pPr>
              <w:pStyle w:val="Normal"/>
              <w:jc w:val="center"/>
              <w:rPr/>
            </w:pPr>
            <w:r>
              <w:rPr/>
              <w:t>Галиева С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мест воинских захоронений, памятников и обелиск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В.</w:t>
            </w:r>
          </w:p>
          <w:p>
            <w:pPr>
              <w:pStyle w:val="Normal"/>
              <w:jc w:val="center"/>
              <w:rPr/>
            </w:pPr>
            <w:r>
              <w:rPr/>
              <w:t>Попова Г.И.</w:t>
            </w:r>
          </w:p>
          <w:p>
            <w:pPr>
              <w:pStyle w:val="Normal"/>
              <w:jc w:val="center"/>
              <w:rPr/>
            </w:pPr>
            <w:r>
              <w:rPr/>
              <w:t>Смирнова Л.К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– 7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ветеранов с 71-й годовщиной Победы в Великой Отечественной вой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кина Е.В.</w:t>
            </w:r>
          </w:p>
          <w:p>
            <w:pPr>
              <w:pStyle w:val="Normal"/>
              <w:jc w:val="center"/>
              <w:rPr/>
            </w:pPr>
            <w:r>
              <w:rPr/>
              <w:t>Галиева С.В.</w:t>
            </w:r>
          </w:p>
          <w:p>
            <w:pPr>
              <w:pStyle w:val="Normal"/>
              <w:jc w:val="center"/>
              <w:rPr/>
            </w:pPr>
            <w:r>
              <w:rPr/>
              <w:t>Стрелкова О.В.</w:t>
            </w:r>
          </w:p>
          <w:p>
            <w:pPr>
              <w:pStyle w:val="Normal"/>
              <w:jc w:val="center"/>
              <w:rPr/>
            </w:pPr>
            <w:r>
              <w:rPr/>
              <w:t>Горлова Л.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-</w:t>
            </w:r>
          </w:p>
          <w:p>
            <w:pPr>
              <w:pStyle w:val="Normal"/>
              <w:jc w:val="center"/>
              <w:rPr/>
            </w:pPr>
            <w:r>
              <w:rPr/>
              <w:t>6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Ветеран живет рядом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Е.Н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А.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обег «Герои – земля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чуга-Родники-Шуя-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 А.Ю.</w:t>
            </w:r>
          </w:p>
          <w:p>
            <w:pPr>
              <w:pStyle w:val="Normal"/>
              <w:jc w:val="center"/>
              <w:rPr/>
            </w:pPr>
            <w:r>
              <w:rPr/>
              <w:t>Горлова Л.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 в чествовании ветеранов Великой Отечественной вой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ром «Иваново Северный» г. Иван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ева С.В.</w:t>
            </w:r>
          </w:p>
          <w:p>
            <w:pPr>
              <w:pStyle w:val="Normal"/>
              <w:jc w:val="center"/>
              <w:rPr/>
            </w:pPr>
            <w:r>
              <w:rPr/>
              <w:t>Горлова Л.И.</w:t>
            </w:r>
          </w:p>
          <w:p>
            <w:pPr>
              <w:pStyle w:val="Normal"/>
              <w:jc w:val="center"/>
              <w:rPr/>
            </w:pPr>
            <w:r>
              <w:rPr/>
              <w:t>Лопатин Н.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а памяти, Уроки мужества, конкурсы стих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ы Ц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г ветеранской организации ф-ки им. В.П.Ног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 городского обелиска воинам, павшим в годы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ова Л.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</w:t>
            </w:r>
          </w:p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ртакиада среди молодежи допризывного возр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 МБУДО ДЮСШ «Ноги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 А.В.</w:t>
            </w:r>
          </w:p>
          <w:p>
            <w:pPr>
              <w:pStyle w:val="Normal"/>
              <w:jc w:val="center"/>
              <w:rPr/>
            </w:pPr>
            <w:r>
              <w:rPr/>
              <w:t>Поляков А.Ф.</w:t>
            </w:r>
          </w:p>
          <w:p>
            <w:pPr>
              <w:pStyle w:val="Normal"/>
              <w:jc w:val="center"/>
              <w:rPr/>
            </w:pPr>
            <w:r>
              <w:rPr/>
              <w:t>Мышкин А.Ю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 «Дорогами великой Побе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К «Клуб им.Фрунз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й концерт «Дороги великой Побе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Клуб им.Шаг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ая</w:t>
            </w:r>
          </w:p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«Несокрушимая и легендарна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ДО «ДШИ г.о.Вичуга им.Б.А.Перевезенце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эш-моб «День Побе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А.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ая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торжественное собрание, посвященное 71-й годовщине Победы в Великой Отечественной вой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Культур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я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эстаф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е городское коль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ов А.В.</w:t>
            </w:r>
          </w:p>
          <w:p>
            <w:pPr>
              <w:pStyle w:val="Normal"/>
              <w:jc w:val="center"/>
              <w:rPr/>
            </w:pPr>
            <w:r>
              <w:rPr/>
              <w:t>Марк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ордимся и помним» - митинг, посвященный 71-летию Победы в Великой Отечественной вой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 памятника воинам краснопрофин-терновцам, погибшим в годы Великой Отечественной войны</w:t>
            </w:r>
          </w:p>
          <w:p>
            <w:pPr>
              <w:pStyle w:val="Normal"/>
              <w:jc w:val="both"/>
              <w:rPr/>
            </w:pPr>
            <w:r>
              <w:rPr/>
              <w:t>(микрорайон Тези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етыре года шла война» - торжественный митинг, посвященный 71-летию Победы в Великой Отечественной вой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 памятника павшим воинам в годы Великой Отечественной войны</w:t>
            </w:r>
          </w:p>
          <w:p>
            <w:pPr>
              <w:pStyle w:val="Normal"/>
              <w:jc w:val="both"/>
              <w:rPr/>
            </w:pPr>
            <w:r>
              <w:rPr/>
              <w:t>(микрорайон Гольчих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>
          <w:trHeight w:val="12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8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 нашей памяти навечно»  - митинг, посвященный 71-летию Победы  в Великой Отечественной войн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 обелиска воинам – заводчанам, павшим в годы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>
          <w:trHeight w:val="8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ое шествие</w:t>
            </w:r>
          </w:p>
          <w:p>
            <w:pPr>
              <w:pStyle w:val="Normal"/>
              <w:jc w:val="both"/>
              <w:rPr/>
            </w:pPr>
            <w:r>
              <w:rPr/>
              <w:t>Акция «Бессмертный пол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Горе каждого – Победа общая» - митинг, посвященный  71-летию Победы 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  <w:t>Участие во Всероссийской акции «Стена памя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50 лет Октября  и  </w:t>
            </w:r>
          </w:p>
          <w:p>
            <w:pPr>
              <w:pStyle w:val="Normal"/>
              <w:jc w:val="both"/>
              <w:rPr/>
            </w:pPr>
            <w:r>
              <w:rPr/>
              <w:t>Б - Пролетар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ощадь у городского обелиска воинам, павшим в годы Великой Отечественной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А.Ф.</w:t>
            </w:r>
          </w:p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лиева С.В.</w:t>
            </w:r>
          </w:p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  <w:p>
            <w:pPr>
              <w:pStyle w:val="Normal"/>
              <w:jc w:val="center"/>
              <w:rPr/>
            </w:pPr>
            <w:r>
              <w:rPr/>
              <w:t>Макарова В.В.</w:t>
            </w:r>
          </w:p>
        </w:tc>
      </w:tr>
      <w:tr>
        <w:trPr>
          <w:trHeight w:val="8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кладб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ятель Воскресенского кафедрального собора г.о.Вичуга</w:t>
            </w:r>
          </w:p>
          <w:p>
            <w:pPr>
              <w:pStyle w:val="Normal"/>
              <w:jc w:val="center"/>
              <w:rPr/>
            </w:pPr>
            <w:r>
              <w:rPr/>
              <w:t>Протоиерей отец Петр</w:t>
            </w:r>
          </w:p>
        </w:tc>
      </w:tr>
      <w:tr>
        <w:trPr>
          <w:trHeight w:val="8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алют  Победы в наших песнях и сердцах» - праздничный концерт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 МБУК ДК «Машиностроит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>
          <w:trHeight w:val="7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алют,   Победа!» -  вечерний </w:t>
            </w:r>
          </w:p>
          <w:p>
            <w:pPr>
              <w:pStyle w:val="Normal"/>
              <w:jc w:val="both"/>
              <w:rPr/>
            </w:pPr>
            <w:r>
              <w:rPr/>
              <w:t>праздничный конце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пет МБУК «Культурный цен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вени, победная весна!» - праздничный вечерний конце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 торгового центра «Пассаж»</w:t>
            </w:r>
          </w:p>
          <w:p>
            <w:pPr>
              <w:pStyle w:val="Normal"/>
              <w:jc w:val="both"/>
              <w:rPr/>
            </w:pPr>
            <w:r>
              <w:rPr/>
              <w:t>(микрорайон Тезин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войне, о жизни, о любви!» -  вечерний праздничный конце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у МБУК</w:t>
            </w:r>
          </w:p>
          <w:p>
            <w:pPr>
              <w:pStyle w:val="Normal"/>
              <w:jc w:val="both"/>
              <w:rPr/>
            </w:pPr>
            <w:r>
              <w:rPr/>
              <w:t>«Клуб им. Шаг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3мая</w:t>
            </w:r>
          </w:p>
          <w:p>
            <w:pPr>
              <w:pStyle w:val="Normal"/>
              <w:jc w:val="center"/>
              <w:rPr/>
            </w:pPr>
            <w:r>
              <w:rPr/>
              <w:t>По особому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мероприятия для ветера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н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онова А.А.</w:t>
            </w:r>
          </w:p>
        </w:tc>
      </w:tr>
    </w:tbl>
    <w:p>
      <w:pPr>
        <w:pStyle w:val="Normal"/>
        <w:ind w:right="-1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Приложение  3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>городского округа Вичуга от 06.04.2016 г. №372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МЕТА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</w:rPr>
      </w:pPr>
      <w:r>
        <w:rPr>
          <w:b/>
        </w:rPr>
        <w:t>расходов на проведение праздничных мероприятий, посвященных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</w:rPr>
      </w:pPr>
      <w:r>
        <w:rPr>
          <w:b/>
        </w:rPr>
        <w:t>71-й годовщине Победы в Великой Отечественной войне</w:t>
      </w:r>
    </w:p>
    <w:p>
      <w:pPr>
        <w:pStyle w:val="TextBody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67"/>
        <w:gridCol w:w="1801"/>
        <w:gridCol w:w="19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 (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ные средств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средства (руб.)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«Культурный центр»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иобретение живых и искусственных цветов для возложения к памятникам и вручению ветерана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идеосъемка сюжетов с ветеранами и создание видеооформления сцены (договор подряда с начислениям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5750,0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учреждению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75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«Клуб им. Фрунзе»</w:t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иобретение бренда «Скрипичный ключ»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(537,50*8 шт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риобретение фотобумаги 1 пач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учреждению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смет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05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</w:tbl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hadow/>
          <w:szCs w:val="20"/>
        </w:rPr>
      </w:pPr>
      <w:r>
        <w:rPr>
          <w:shadow/>
          <w:szCs w:val="20"/>
        </w:rPr>
        <w:t xml:space="preserve">                                                                                                            </w:t>
      </w:r>
    </w:p>
    <w:p>
      <w:pPr>
        <w:pStyle w:val="22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10:00Z</dcterms:created>
  <dc:creator>Alpha</dc:creator>
  <dc:description/>
  <cp:keywords/>
  <dc:language>en-US</dc:language>
  <cp:lastModifiedBy>Рита</cp:lastModifiedBy>
  <cp:lastPrinted>2016-04-06T11:17:00Z</cp:lastPrinted>
  <dcterms:modified xsi:type="dcterms:W3CDTF">2016-04-06T07:19:00Z</dcterms:modified>
  <cp:revision>4</cp:revision>
  <dc:subject/>
  <dc:title>                                                                 </dc:title>
</cp:coreProperties>
</file>