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ГЛАВЫ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6 сентября 2016 г.                                                                                                    № 1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публичных слушаний по Проекту внесения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31 Градостроительного кодекса (в действующей редакции), ст. 28 Федерального закона от 06.10.2003 г. №131-ФЗ  «Об общих принципах организации местного самоуправления в Российской Федерации» (в действующей редакции), ст. 14 Устава городского округа Вичуга (в действующей редакции), в соответствии с Положением о публичных (общественных) слушаниях в городском округе Вичуга, утвержденным решением городской Думы городского округа Вичуга от 27.09.2012г. №76 (в действующей редакции)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одготовку и проведение публичных слушаний по  проекту внесения изменений в Правила землепользования и застройки городского округа Вичуга на Комиссию по подготовке проекта Правил землепользования и застройки городского округа Вичуга (Домашников Д.Н.), утвержденную Постановлением администрации городского округа Вичуга №99 от 15.02.2011 г. «О подготовке проекта Правил землепользования и застройки городского округа Вичуга» (далее по тексту –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сти публичные слушания «08» ноября 2016 г. в администрации городского округа Вичуга на втором этаже в актовом зале по адресу: г. Вичуга, ул. 50 лет Октября, д. 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чету подлежат все предложения, поступившие в Комиссию в срок до «07» ноября 2016 г. включительно по адресу: г. Вичуга, ул. Большая Пролетарская, д. 8 (отдел архитектуры и градостроительства администрации городского округа Вичуга) или по электронной почте администрации городского округа Вичуга adminvich@mail.ru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аво на выступление для аргументации своих предложений по Проекту внесения изменений в Правила землепользования и застройки городского округа Вичуга получают лица, внесшие свои предложения, которые прошли регистрацию на основании зая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убличных слушаний без права выступления могут быть все заинтересованные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Проектом внесения изменений в Правила землепользования и застройки городского округа Вичуга можно ознакомиться в отделе архитектуры и градостроительства администрации городского округа Вичуга или на сайте городского округа Вичуга (www. vichuga37.ru)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и обеспечить возможность заблаговременного ознакомления с Проектом внесения изменений в Правила землепользования и застройк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Постановление в Вестнике органов местного самоуправления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Постановление вступает в силу с момента опублик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роль за исполнением данно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</w:t>
        <w:tab/>
        <w:t xml:space="preserve">           </w:t>
        <w:tab/>
        <w:t xml:space="preserve">                       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8-10-11T12:21:00Z</dcterms:modified>
  <cp:revision>2</cp:revision>
  <dc:subject/>
  <dc:title>                                                                 </dc:title>
</cp:coreProperties>
</file>