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ноября 2016 г.                                                                                                № 118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оимости экономически обоснованных затрат и цены помывки населения в общих отделениях бань муниципального унитарного предприятия «Комбинат коммунальных предприятий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ичуг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постановлением администрации городского округа Вичуга от 27.09.2016г. №1043 «Об утверждении порядка подготовки проектов постановлений и распоряжений администрации городского округа Вичуга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для муниципального унитарного предприятия «Комбинат коммунальных предприятий г. Вичуга Ивановской области» стоимость экономически обоснованных затрат на одну помывку в общих отделениях бан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экономически обоснованные затраты на одну помывку в общих отделениях бань муниципального унитарного предприятия «Комбинат коммунальных предприятий г. Вичуга Ивановской области» - 158 руб. 74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для муниципального унитарного предприятия «Комбинат коммунальных предприятий г. Вичуга Ивановской области» цену на одну помывку населения в общих отделениях ба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ена билета на одну помывку в общих отделениях бань для взрослого населения – 12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ена билета на одну помывку в общих отделениях бань для детей от 6 лет до 10 лет – 5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тям в возрасте до 6 лет услуги бань предоставляю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Периодом действия расценок, указанных в п.1 и в п.2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ризнать утратившим силу постановление администрации               городского округа Вичуга № 474 от 29.04.2015 г. «Об утверждении стоимости экономически обоснованных затрат и цены помывки населения в общих отделениях бань муниципального унитарного предприятия «Комбинат коммунальных предприятий г. Вичуга Ивановской област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 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7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07T10:57:00Z</dcterms:modified>
  <cp:revision>2</cp:revision>
  <dc:subject/>
  <dc:title>                                                                 </dc:title>
</cp:coreProperties>
</file>