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5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jc w:val="both"/>
        <w:rPr>
          <w:sz w:val="28"/>
          <w:szCs w:val="28"/>
        </w:rPr>
      </w:pPr>
      <w:r>
        <w:rPr>
          <w:sz w:val="28"/>
          <w:szCs w:val="28"/>
        </w:rPr>
        <w:t>15 июня 2016 г.                                                                                                      № 702</w:t>
      </w:r>
    </w:p>
    <w:p>
      <w:pPr>
        <w:pStyle w:val="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ехнического задания по разработке инвестиционной программы ООО «Теплоснаб-Родники» по развитию системы теплоснабжения в городском округе Вичуга н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30.12.2004 № 210-ФЗ «Об основах регулирования тарифов организаций коммунального комплекса», от 27.07.2010 № 190-ФЗ  «О теплоснабжении», руководствуясь Уставом городского округа Вичуга, Постановлением администрации городского округа Вичуга от 08.06.2016 г.         №  657 «Об утверждении Порядка рассмотрения и утверждения технических заданий на разработку инвестиционных программ организаций коммунального комплекса по развитию систем коммунальной инфраструктуры», в целях обеспечения развития систем и объектов теплоснабжения в соответствии с потребностями жилищного и коммерческого строительства на территории городского округа Вичуга на 2016 год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техническое задание по разработке инвестиционной программы ООО «Теплоснаб-Родники» по развитию системы теплоснабжения  в городском округе Вичуга на 2016 год (далее — техническое задание)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ООО «Теплоснаб-Родники»  направить на согласование в администрацию городского округа Вичуга проект инвестиционной программы ООО «Теплоснаб-Родники»  по развитию системы теплоснабжения в городском округе Вичуга на 2016 год и иные документы, предусмотренные техническим заданием, в срок не позднее 01.09.2016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ОО «Теплоснаб-Родники» направить на утверждение в Департамент энергетики и тарифов Ивановской области проект инвестиционной программы ООО «Теплоснаб-Родники» по развитию системы теплоснабжения ООО «Теплоснаб-Родники» в городском округе Вичуга на 2016 год и иные документы, предусмотренные техническим заданием, в течение трех дней со дня получения согласования в администрации городского округа 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администрации городского округа Вичуга в информационно телекомунационной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5.   Контроль за исполнением  постановления  возложить  на  заместителя  главы администрации  городского округа Вичуга по вопросам строительства, ЖКХ, транспорта и связи Смирнова В.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городского округа Вичуга                                            М.Е. КУПРИЯН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/>
      </w:pPr>
      <w:r>
        <w:rPr>
          <w:b/>
          <w:bCs/>
          <w:sz w:val="28"/>
        </w:rPr>
        <w:t xml:space="preserve">   </w:t>
      </w:r>
      <w:r>
        <w:rPr/>
        <w:t xml:space="preserve">Приложение  </w:t>
      </w:r>
    </w:p>
    <w:p>
      <w:pPr>
        <w:pStyle w:val="Normal"/>
        <w:ind w:left="4248" w:firstLine="708"/>
        <w:jc w:val="right"/>
        <w:rPr/>
      </w:pPr>
      <w:r>
        <w:rPr/>
        <w:t xml:space="preserve">к  постановлению  администрации </w:t>
      </w:r>
    </w:p>
    <w:p>
      <w:pPr>
        <w:pStyle w:val="Normal"/>
        <w:ind w:left="4248" w:firstLine="147"/>
        <w:jc w:val="right"/>
        <w:rPr>
          <w:b/>
          <w:b/>
          <w:bCs/>
        </w:rPr>
      </w:pPr>
      <w:r>
        <w:rPr/>
        <w:t>городского округа Вичуга от 15.06.2016 г. № 702</w:t>
      </w:r>
    </w:p>
    <w:p>
      <w:pPr>
        <w:pStyle w:val="Normal"/>
        <w:jc w:val="right"/>
        <w:rPr/>
      </w:pPr>
      <w:r>
        <w:rPr/>
        <w:tab/>
        <w:t xml:space="preserve">        </w:t>
        <w:tab/>
        <w:tab/>
        <w:tab/>
        <w:t xml:space="preserve">                            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bookmark1"/>
      <w:r>
        <w:rPr>
          <w:b/>
          <w:sz w:val="28"/>
          <w:szCs w:val="28"/>
        </w:rPr>
        <w:t>Техническое задание</w:t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работке инвестиционной программы  ООО «Теплоснаб-Родники» по развитию системы теплоснабжения   в городском округе Вичуга на 2016 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ания для проведения работ и руководящие докумен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Федеральный закон от 30.12.2004 № 210-ФЗ «Об основах регулирования тарифов организаций коммунального комплекс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Федеральный закон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Федеральный закон от 27.07.2010 N 190-ФЗ  «О теплоснабже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казчик: администрация городского округа Вичу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работчик проекта инвестицион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проекта инвестиционной программы (далее - инвестиционная программа) является ООО «Теплоснаб-Родн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и и задачи технического задания на разработку инвестицион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Основные цели технического задания на разработку инвестиционной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1. Обеспечение развития систем и объектов теплоснабжения в соответствии с потребностями жилищного и коммерческого строительства на территории городского округа Вичуга на 2016-2021 г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2. Повышение надежности работы систем теплоснабжения в соответствии с нормативными требова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3. Обеспечение доступности услуг по теплоснабжению  для потреб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4. Повышение эффективности использования тепловых ресур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5. Обеспечение экологической безопасности природных ресур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6. Сбалансированность систем коммунальной инфраструк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7. Повышение эффективности деятельности ООО «Теплоснаб-Родник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Задачи технического задания на разработку инвестиционной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1. Разработка плана мероприятий по строительству, модернизации и реконструкции систем теплоснабжения осуществляется с использованием целевых индикато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2. Обоснование мероприятий по реконструкции и модернизации систем теплоснаб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3. Определение объема финансовых потребностей, необходимых для осуществления финансирования мероприятий, указанных в разделе 8 настоящего технического зад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4. Разработка плана финансирования работ, с указанием источников финансирования, а также предварительного расчета надбавок к тарифам ООО «Теплоснаб-Родник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5. Строительство, реконструкция и модернизация систем теплоснабжения в соответствии с разработанным планом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6. Обеспечение надежности и качества теплоснаб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7. Совершенствование механизмов снижения стоимости услуг теплоснабжения при сохранении (повышении) качества предоставления услуг и устойчивости функционирования инфраструктуры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и разработки инвестицион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азработки инвестиционной программы - до 01.09.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bookmarkStart w:id="1" w:name="bookmark2"/>
      <w:r>
        <w:rPr>
          <w:b/>
          <w:sz w:val="28"/>
          <w:szCs w:val="28"/>
        </w:rPr>
        <w:t>6. Основные требования к инвестиционной программе</w:t>
      </w:r>
      <w:bookmarkEnd w:id="1"/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 Инвестиционная программа должна включать в себя нижеперечисленные раздел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1. Паспорт инвестицион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2. Описание действующих систем теплоснабжения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1.3. Анализ существующего состояния систем теплоснабжения городского округа Вичуг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4. Цели и задачи инвестицион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5. Перечень, описание и план мероприятий, направленных на развитие теплоснабжения городского округа Вичуга. По каждому мероприятию необходимо указывать адрес объекта, на котором оно будет реализовываться, и год, в котором планируется его реализац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6. Ожидаемые результаты реализации мероприятий, представленные в виде целевых индикаторов на текущий момент и на момент завершения реализации инвестицион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7. Объем финансовых потребностей на реализацию инвестицион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8. План финансирования инвестиционной программы с указанием источников ее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9. Предложения о размерах надбавок к тарифам на услуги ООО «Теплоснаб-Родники»  для потреб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10.Иные све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 К проекту инвестиционной программы должны прилагать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1. Пояснительная запи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2. Расчет возврата кредитов и окупаемости затрат (в случае финансирования инвестиционной программы за счет привлеченных средств кредитных организаци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 Финансовые потребности на реализацию инвестиционной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1. Объем финансовых потребностей на реализацию инвестиционной программы необходимо определять посредством суммирования финансовых потребностей на реализацию каждого мероприятия инвестицион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2. Финансовые потребности на реализацию мероприятий инвестиционной программы определяются на осно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2.1. Укрупненных показателей стоимости строительства и модер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2.2. Действующей сметной нормативной базы (государственные элементные нормы, федеральные и территориальные единичные расценки и друг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2.3. В финансовые потребности рекомендуется включать весь комплекс расходов, связанных с проведением мероприятий инвестиционной программы. К таким расходам относя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2.4. Проектно-изыскательские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2.5. Приобретение материалов и обору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2.6. Строительно-монтажные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2.7. Работа по строительству блочно-модульных котельных с улучшением технико</w:t>
        <w:softHyphen/>
        <w:t>экономическими  характеристик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2.8. Пусконаладочные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2.9. Проведение регистрации объе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2.10. Расходы, не относимые к стоимости основных средств (аренда земельных участков на срок строительства и т.п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bookmarkStart w:id="2" w:name="bookmark3"/>
      <w:r>
        <w:rPr>
          <w:b/>
          <w:sz w:val="28"/>
          <w:szCs w:val="28"/>
        </w:rPr>
        <w:t>7. Предварительный расчет надбавок и тарифов на подключение</w:t>
      </w:r>
      <w:bookmarkEnd w:id="2"/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расчет надбавок и тарифов на подключение, расчет финансовых потребностей, необходимых для реализации инвестиционной программы, производятся ООО «Теплоснаб-Родн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3" w:name="bookmark4"/>
      <w:r>
        <w:rPr>
          <w:b/>
          <w:sz w:val="28"/>
          <w:szCs w:val="28"/>
        </w:rPr>
        <w:t>8. Основные направления развития системы коммунальной</w:t>
      </w:r>
      <w:bookmarkStart w:id="4" w:name="bookmark5"/>
      <w:bookmarkEnd w:id="3"/>
      <w:r>
        <w:rPr>
          <w:b/>
          <w:sz w:val="28"/>
          <w:szCs w:val="28"/>
        </w:rPr>
        <w:t xml:space="preserve"> Инфраструктуры</w:t>
      </w:r>
      <w:bookmarkEnd w:id="4"/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8.1. Строительство газовой блочно-модульной котельной на  ул. Кинешемская около д.№4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2. Строительство пилетной блочно-модульной котельной на  ул. Кинешемская около д.№4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3. Строительство газовой блочно-модульной котельной  на   ул. Металлистов около д.№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4. Строительство газовой блочно-модульной котельной на  ул. Володарского около д.№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5. Строительство тепловых сетей для блочно-модульных котель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6. Строительство водопроводных сетей для блочно-модульных котель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7. Строительство электрических сетей для блочно-модульных котель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8.</w:t>
      </w:r>
      <w:bookmarkStart w:id="5" w:name="_GoBack"/>
      <w:bookmarkEnd w:id="5"/>
      <w:r>
        <w:rPr>
          <w:sz w:val="28"/>
          <w:szCs w:val="28"/>
        </w:rPr>
        <w:t xml:space="preserve"> Строительство газопроводных  сетей для блочно-модульных котель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bookmarkStart w:id="6" w:name="bookmark6"/>
      <w:r>
        <w:rPr>
          <w:b/>
          <w:sz w:val="28"/>
          <w:szCs w:val="28"/>
        </w:rPr>
        <w:t>9. Источники финансирования</w:t>
      </w:r>
      <w:bookmarkEnd w:id="6"/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инвестиционной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1. Собственные средства ООО «Теплоснаб-Родники»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1.1. Прибыль, направляемая на инвести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1.2. Средства внебюджетных фон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2. Прочие источн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bookmarkStart w:id="7" w:name="bookmark7"/>
      <w:r>
        <w:rPr>
          <w:b/>
          <w:sz w:val="28"/>
          <w:szCs w:val="28"/>
        </w:rPr>
        <w:t>10. Условия и сроки реализации инвестиционной программы</w:t>
      </w:r>
      <w:bookmarkEnd w:id="7"/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1. Срок реализации инвестиционной программы ООО «Теплоснаб-Родники» в целях обеспечения и развития систем и объектов теплоснабжения городского округа Вичуга на 2016 - 2021 г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2. Подготовка проекта инвестиционной программы и расчет финансовых потребностей, необходимых для реализации инвестиционной программы, производятся ООО «Теплоснаб-Родник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3. Инвестиционная программа должна содержать график выполнения мероприятий инвестиционной программы по годам с указанием отдельных объектов, планируемых сроков и объемов выполнения работ по строительству, реконструкции, модернизации, выводу из эксплуатации, консервации или демонтажу отдельных объектов водоснабжения и водоотведения, объемов финансирования мероприятий, а также график ввода отдельных объектов водоснабжения и водоотведения в эксплуатацию по год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4. Администрация городского округа Вичуга при участии представителя городской Думы городского округа Вичуга рассматривает и согласовывает инвестиционную программу ООО «Теплоснаб-Родник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жидаемые результаты (в натуральных показателях) и целевые индикато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ероприятий инвестиционной программы представлены в виде целевых индикаторов на текущий момент и на момент завершения реализации инвестиционной программы в таблице:</w:t>
      </w:r>
    </w:p>
    <w:p>
      <w:pPr>
        <w:pStyle w:val="32"/>
        <w:shd w:fill="auto" w:val="clear"/>
        <w:spacing w:lineRule="auto" w:line="240" w:before="0" w:after="0"/>
        <w:ind w:left="24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799"/>
        <w:gridCol w:w="1845"/>
        <w:gridCol w:w="2208"/>
        <w:gridCol w:w="2208"/>
      </w:tblGrid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/п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индикатора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итель целевого индикатора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индикатора по состоянию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реализации инвестиционной программ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реализации инвестиционной программы</w:t>
            </w:r>
          </w:p>
        </w:tc>
      </w:tr>
      <w:tr>
        <w:trPr/>
        <w:tc>
          <w:tcPr>
            <w:tcW w:w="9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1. Надежность (бесперебойность) снабжения потребителей товарами (услугами)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технических неисправностей на 1 км сетей в одиночном измерен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/км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нос систем</w:t>
            </w:r>
          </w:p>
          <w:p>
            <w:pPr>
              <w:pStyle w:val="Normal"/>
              <w:jc w:val="both"/>
              <w:rPr/>
            </w:pPr>
            <w:r>
              <w:rPr/>
              <w:t>коммунальной</w:t>
            </w:r>
          </w:p>
          <w:p>
            <w:pPr>
              <w:pStyle w:val="Normal"/>
              <w:jc w:val="both"/>
              <w:rPr/>
            </w:pPr>
            <w:r>
              <w:rPr/>
              <w:t>инфраструктуры</w:t>
            </w:r>
          </w:p>
          <w:p>
            <w:pPr>
              <w:pStyle w:val="Normal"/>
              <w:jc w:val="both"/>
              <w:rPr/>
            </w:pPr>
            <w:r>
              <w:rPr/>
              <w:t>(отношение</w:t>
            </w:r>
          </w:p>
          <w:p>
            <w:pPr>
              <w:pStyle w:val="Normal"/>
              <w:jc w:val="both"/>
              <w:rPr/>
            </w:pPr>
            <w:r>
              <w:rPr/>
              <w:t>фактического износа к</w:t>
            </w:r>
          </w:p>
          <w:p>
            <w:pPr>
              <w:pStyle w:val="Normal"/>
              <w:jc w:val="both"/>
              <w:rPr/>
            </w:pPr>
            <w:r>
              <w:rPr/>
              <w:t>нормативному сроку</w:t>
            </w:r>
          </w:p>
          <w:p>
            <w:pPr>
              <w:pStyle w:val="Normal"/>
              <w:jc w:val="both"/>
              <w:rPr/>
            </w:pPr>
            <w:r>
              <w:rPr/>
              <w:t>службы)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бои в снабжении потребителей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/чел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поставки товаров и услуг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пле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/чел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ячее водоснабже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/чел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потерь в системе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пле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ячее водоснабже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2. Сбалансированность системы коммунальной инфраструктуры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загрузки</w:t>
            </w:r>
          </w:p>
          <w:p>
            <w:pPr>
              <w:pStyle w:val="Normal"/>
              <w:jc w:val="both"/>
              <w:rPr/>
            </w:pPr>
            <w:r>
              <w:rPr/>
              <w:t>производственных</w:t>
            </w:r>
          </w:p>
          <w:p>
            <w:pPr>
              <w:pStyle w:val="Normal"/>
              <w:jc w:val="both"/>
              <w:rPr/>
            </w:pPr>
            <w:r>
              <w:rPr/>
              <w:t>мощностей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пле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ячее водоснабже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3. Обеспечение доступности услуг по отоплению и горячему водоснабжению для потребителей 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отребителей в жилых и</w:t>
            </w:r>
          </w:p>
          <w:p>
            <w:pPr>
              <w:pStyle w:val="Normal"/>
              <w:jc w:val="both"/>
              <w:rPr/>
            </w:pPr>
            <w:r>
              <w:rPr/>
              <w:t>многоквартирных домах, обеспеченных доступом к централизованной системе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пле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ячее водоснабже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bookmarkStart w:id="8" w:name="bookmark8"/>
      <w:r>
        <w:rPr>
          <w:b/>
          <w:sz w:val="28"/>
          <w:szCs w:val="28"/>
        </w:rPr>
        <w:t>12. Форма предоставления инвестиционной программы на согласование</w:t>
      </w:r>
      <w:bookmarkEnd w:id="8"/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ая программа представляется на согласование на бумажных носителях согласно Государственного стандарта РФ ГОСТ Р 6.30-2003 «Унифицированные системы документации. Унифицированная система организационно-распорядительной документации. Требования к оформлению документов» и в электронном виде на оптическом носителе СЭ-R (DVD-R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9" w:name="_PictureBullets"/>
      <w:bookmarkStart w:id="10" w:name="_PictureBullets"/>
      <w:bookmarkEnd w:id="10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2">
    <w:name w:val="Основной текст (2)_"/>
    <w:basedOn w:val="Style9"/>
    <w:qFormat/>
    <w:rPr>
      <w:b/>
      <w:bCs/>
      <w:spacing w:val="6"/>
      <w:sz w:val="25"/>
      <w:szCs w:val="25"/>
      <w:shd w:fill="FFFFFF" w:val="clear"/>
    </w:rPr>
  </w:style>
  <w:style w:type="character" w:styleId="Style11">
    <w:name w:val="Основной текст_"/>
    <w:basedOn w:val="Style9"/>
    <w:qFormat/>
    <w:rPr>
      <w:spacing w:val="4"/>
      <w:sz w:val="25"/>
      <w:szCs w:val="25"/>
      <w:shd w:fill="FFFFFF" w:val="clear"/>
    </w:rPr>
  </w:style>
  <w:style w:type="character" w:styleId="23">
    <w:name w:val="Заголовок №2_"/>
    <w:basedOn w:val="Style9"/>
    <w:qFormat/>
    <w:rPr>
      <w:b/>
      <w:bCs/>
      <w:spacing w:val="7"/>
      <w:szCs w:val="28"/>
      <w:shd w:fill="FFFFFF" w:val="clear"/>
    </w:rPr>
  </w:style>
  <w:style w:type="character" w:styleId="31">
    <w:name w:val="Заголовок №3_"/>
    <w:basedOn w:val="Style9"/>
    <w:qFormat/>
    <w:rPr>
      <w:b/>
      <w:bCs/>
      <w:spacing w:val="6"/>
      <w:sz w:val="25"/>
      <w:szCs w:val="25"/>
      <w:shd w:fill="FFFFFF" w:val="clear"/>
    </w:rPr>
  </w:style>
  <w:style w:type="character" w:styleId="24">
    <w:name w:val="Основной текст2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5"/>
      <w:u w:val="none"/>
      <w:vertAlign w:val="baseline"/>
      <w:lang w:val="ru-RU"/>
    </w:rPr>
  </w:style>
  <w:style w:type="character" w:styleId="0pt">
    <w:name w:val="Основной текст + Полужирный;Интервал 0 pt"/>
    <w:basedOn w:val="Style1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/>
      <w:ind w:hanging="880"/>
      <w:jc w:val="both"/>
    </w:pPr>
    <w:rPr>
      <w:b/>
      <w:bCs/>
      <w:spacing w:val="6"/>
      <w:sz w:val="25"/>
      <w:szCs w:val="25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pacing w:val="4"/>
      <w:sz w:val="25"/>
      <w:szCs w:val="25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22" w:before="360" w:after="0"/>
      <w:jc w:val="center"/>
      <w:outlineLvl w:val="1"/>
    </w:pPr>
    <w:rPr>
      <w:b/>
      <w:bCs/>
      <w:spacing w:val="7"/>
      <w:sz w:val="20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0" w:before="600" w:after="600"/>
      <w:ind w:hanging="700"/>
      <w:jc w:val="both"/>
      <w:outlineLvl w:val="2"/>
    </w:pPr>
    <w:rPr>
      <w:b/>
      <w:bCs/>
      <w:spacing w:val="6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31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6-15T07:31:00Z</dcterms:modified>
  <cp:revision>2</cp:revision>
  <dc:subject/>
  <dc:title>                                                                 </dc:title>
</cp:coreProperties>
</file>