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октября 2016 г.                                                                                                № 107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защите прав потреб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ском округе Вичуга на 2017 –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о исполнение распоряжения Правительства Ивановской области от 21.09.2016 г. № 194-рп «Об утверждении плана мероприятий по защите прав потребителей в Ивановской области на 2016 – 2019 годы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план мероприятий по защите прав потребителей в городском округе Вичуга на 2017 – 2019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постановл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отдел экономики, предпринимательства и маркетин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7.10.2016 г.  № 10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защите прав потреб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ском округе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640"/>
        <w:gridCol w:w="2640"/>
      </w:tblGrid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защиты прав потребителей в средствах массовой информа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организационный отдел администрации городского округа Вичуга; СМИ</w:t>
            </w:r>
          </w:p>
        </w:tc>
      </w:tr>
      <w:tr>
        <w:trPr>
          <w:trHeight w:val="10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по вопросам защиты прав потребителей на официальном сайте городского округа Вичуга в сети Интер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угод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организационный отдел администрации городского округа Вичуга</w:t>
            </w:r>
          </w:p>
        </w:tc>
      </w:tr>
      <w:tr>
        <w:trPr>
          <w:trHeight w:val="2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лефонных «горячих линий» по актуальным вопросам в сфере защиты прав потребителей в рамках своей компетен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Отдел территориального Управления Роспотребнадзора в г. Вичуга, Вичугском, Родниковском и Лухском районах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мероприятий к Всемирному дню защиты прав потребителей (15 март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выставочной и ярмарочной деятельности, участие в ежегодных специализированных, тематических ярмарках и выставках сельскохозяйственной продукции и продукции предприятий пищевой промышлен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УП «Городские рынки»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ьно-надзорных мероприятий в отношении реализации товаров и оказания услуг, а так же соблюдение действующего законодательства и иных нормативных правовых актов по защите прав потребителей при оказании услуг населению на территории городского округа Вичуга </w:t>
            </w:r>
          </w:p>
          <w:p>
            <w:pPr>
              <w:pStyle w:val="Normal"/>
              <w:jc w:val="both"/>
              <w:rPr/>
            </w:pPr>
            <w:r>
              <w:rPr/>
              <w:t>в сфере торговли на розничных рынках и ярмарка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угод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О МВД России «Вичугский»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ьно-надзорных мероприятий в отношении реализации товаров и оказания услуг, а так же соблюдение действующего законодательства и иных нормативных правовых актов по защите прав потребителей при оказании услуг населению на территории городского округа Вичуга в сфере реализации товаров в розничной торговой се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угод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О МВД России «Вичугский»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ьно-надзорных мероприятий в отношении реализации товаров и оказания услуг, а так же соблюдение действующего законодательства и иных нормативных правовых актов по защите прав потребителей при оказании услуг населению на территории городского округа Вичуга в сфере бытового обслуживания насе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угод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О МВД России «Вичугский»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открытых уроков» по вопросам защиты прав потребителей в общеобразовательных учреждениях городского округа Вичу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8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заседаний межведомственного совета по делам потребителей при администрации городского округа Вичуга по рассмотрению актуальных вопросов защиты прав потребителей на территории городского округа Вичуга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меся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О МВД России «Вичугский»; Отдел территориального Управления Роспотребнадзора в г. Вичуга, Вичугском, Родниковском и Лухском районах, отделы и подразделения администрации городского округа  Вичуга</w:t>
            </w:r>
          </w:p>
        </w:tc>
      </w:tr>
      <w:tr>
        <w:trPr>
          <w:trHeight w:val="17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граждан города по вопросам защиты прав потребителей, консультации, рассмотрение жалоб потребите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по мере обращения граждан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ционной помощи при составлении претензий, подготовке соответствующих документов для подачи иска (исков) в суд в защиту прав потребите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по мере обращения граждан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 (в рамках осуществления деятельности о защите прав потребителей)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ое обследование потребительского рынка городского округа Вичуга:</w:t>
            </w:r>
          </w:p>
          <w:p>
            <w:pPr>
              <w:pStyle w:val="Normal"/>
              <w:jc w:val="both"/>
              <w:rPr/>
            </w:pPr>
            <w:r>
              <w:rPr/>
              <w:t>- розничная торговля;</w:t>
            </w:r>
          </w:p>
          <w:p>
            <w:pPr>
              <w:pStyle w:val="Normal"/>
              <w:jc w:val="both"/>
              <w:rPr/>
            </w:pPr>
            <w:r>
              <w:rPr/>
              <w:t>- общественное питание;</w:t>
            </w:r>
          </w:p>
          <w:p>
            <w:pPr>
              <w:pStyle w:val="Normal"/>
              <w:jc w:val="both"/>
              <w:rPr/>
            </w:pPr>
            <w:r>
              <w:rPr/>
              <w:t>- платные услуги;</w:t>
            </w:r>
          </w:p>
          <w:p>
            <w:pPr>
              <w:pStyle w:val="Normal"/>
              <w:jc w:val="both"/>
              <w:rPr/>
            </w:pPr>
            <w:r>
              <w:rPr/>
              <w:t>- бытовое обслуживание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ечение поступления на потребительский рынок товаров, работ и услуг ненадлежащего качества, профилактика правонарушений на потребительском рынк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угодие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Вичугский»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действующего законодательства при реализации табачной продукции в розничной сети городского округа Вичу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; МО МВД России «Вичугский»</w:t>
            </w:r>
          </w:p>
        </w:tc>
      </w:tr>
      <w:tr>
        <w:trPr>
          <w:trHeight w:val="8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действующего законодательства при оказании населению пассажирских транспортных услуг легковыми такси на территории городского округа Вичу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ЖКХ, транспорта и связи; 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мониторинг цен в целях оперативного реагирования на изменение конъюнктуры продовольственного рын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по необходимост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тверждённого графика движения городского автотранспорта на территории городского округа Вичу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людение установленного режима работы муниципальных унитарных предприятий и учреждений на территории городского округа Вичуг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>
          <w:trHeight w:val="17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контрольных мероприятий за исполнением постановлений администрации городского округа Вичуга по соблюдению утвержденных нормативов удалённости границ территорий, прилегающих к объектам спорта, объектам военного назначения, медицинским организациям, вокзалам, детским, образовательным организациям, культовым зданиям и сооружениям действующих религиозных организаций, действующим паркам, на которых не допускается розничная продажа алкогольной продукц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 – 2019 г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, предпринимательства и маркетинга администрации городского округа Вич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0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10T07:00:00Z</dcterms:modified>
  <cp:revision>2</cp:revision>
  <dc:subject/>
  <dc:title>                                                                 </dc:title>
</cp:coreProperties>
</file>