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1 октября 2016 г.                                                                                                № 111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2.07.2015 г. №80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риложении к постановлению администрации городского округа Вичуга от 02.07.2015г. № 807  «Об установлении тарифов МУП «Комбинат коммунальных предприятий городского округа Вичуга Ивановской области» на предоставление услуг по хранению в морозильной камере умершего, услуги «туалет умершего», услуги по уходу за местами захоронений строку «услуги по хранению  в морозильной камере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хранению в морозильной каме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ериодом действия тарифов, указанных в п.1 настоящего постановления, является период с момента опубликования в Вестнике органов местного самоуправления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Вестнике органов местного самоуправления, разместить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 </w:t>
      </w:r>
      <w:bookmarkStart w:id="2" w:name="_PictureBullets"/>
      <w:bookmarkEnd w:id="2"/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1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0-21T12:14:00Z</dcterms:modified>
  <cp:revision>2</cp:revision>
  <dc:subject/>
  <dc:title>                                                                 </dc:title>
</cp:coreProperties>
</file>