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я 2016 г.                                                                                                         № 5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 от 21.10.2014г. №14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rFonts w:eastAsia="TimesNewRoman;Arial Unicode MS"/>
          <w:sz w:val="28"/>
          <w:szCs w:val="28"/>
        </w:rPr>
        <w:t xml:space="preserve">в постановление администрации городского округа Вичуга  от  21.10.2014г. №1406 </w:t>
      </w:r>
      <w:r>
        <w:rPr>
          <w:sz w:val="28"/>
          <w:szCs w:val="28"/>
        </w:rPr>
        <w:t xml:space="preserve">«Об утверждении муниципальной программы «Совершенствование системы местного самоуправления городского округа Вичуга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администрации городского округа Вичуга «Муниципальная программа «Совершенствование системы местного самоуправления городского округа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Раздел 1 «Паспорт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Раздел 1 «Паспорт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Раздел 4 «Ресурсное обеспечение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bookmarkStart w:id="0" w:name="Par1158"/>
      <w:bookmarkStart w:id="1" w:name="Par1153"/>
      <w:bookmarkEnd w:id="0"/>
      <w:bookmarkEnd w:id="1"/>
      <w:r>
        <w:rPr>
          <w:sz w:val="28"/>
          <w:szCs w:val="28"/>
        </w:rPr>
        <w:t>2. Организационному отделу администрации городского округа Вичуга (Гусев С.В.) разместить настоящее постановление на официальном сайте администрации городского округа Вичуга в разделе «нормативные правовые акты»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ind w:firstLine="284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М.Е.КУПРИЯ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1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от 23.05.2016 г. № 586    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 xml:space="preserve">1. Повышение эффективности деятельности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>2. Повышение открытости деятельности администрации городского округа Вичуга, ее отраслевых (функциональных) органов и структурных подраз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0" w:firstLine="317"/>
              <w:jc w:val="both"/>
              <w:rPr/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аттестацию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.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43016731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FF0000"/>
              </w:rPr>
            </w:pPr>
            <w:r>
              <w:rPr>
                <w:rFonts w:eastAsia="TimesNewRoman;Arial Unicode MS"/>
                <w:color w:val="FF0000"/>
              </w:rPr>
              <w:t>2016 год  - 3795447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9210407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FF0000"/>
              </w:rPr>
            </w:pPr>
            <w:r>
              <w:rPr>
                <w:rFonts w:eastAsia="TimesNewRoman;Arial Unicode MS"/>
                <w:color w:val="FF0000"/>
              </w:rPr>
              <w:t>2016 год  - 37084274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80632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87019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2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 23.05.2016 г. № 586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2" w:name="Par703"/>
      <w:bookmarkStart w:id="3" w:name="Par703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4"/>
        <w:gridCol w:w="7091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министрация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Финансовый отдел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3.Комитет по управлению имуществом городского округа Вичуга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3674151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3587131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870198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3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от 23.05.2016 г. № 586 </w:t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/>
        <w:t>рублей)</w:t>
      </w:r>
    </w:p>
    <w:tbl>
      <w:tblPr>
        <w:tblW w:w="99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7"/>
        <w:gridCol w:w="2129"/>
        <w:gridCol w:w="1560"/>
        <w:gridCol w:w="1418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/источник ресурсного обеспе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741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58713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741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8713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981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981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90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90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81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81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ставление (изменение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eastAsia="TimesNewRoman;Arial Unicode M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25T04:34:00Z</dcterms:modified>
  <cp:revision>2</cp:revision>
  <dc:subject/>
  <dc:title>                                                                 </dc:title>
</cp:coreProperties>
</file>