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 декабря 2016 г.                                                                                               № 1328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ых регла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, предоставляемых администрацией городского округа Вичуга с элементами межведомственного и межуровневого взаимодейст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; Федеральным законом от 27.07.2010 г. № 210-ФЗ «Об организации предоставления государственных услуг и муниципальных услуг»; Федеральным законом от 24.11.1995 г. № 181-ФЗ «О социальной защите инвалидов в Российской Федерации»; постановлением администрации г. Вичуга Ивановской области от 01.02.2010 г. № 63 «Об административных регламентах исполнения муниципальных функций и административных регламентах предоставления муниципальных услуг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административные регламенты муниципальных услуг, предоставляемых администрацией городского округа Вичуга  с элементами межведомственного и межуровневого взаимодейств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Заключение договоров найма жилых помещений специализированного жилищного фонда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едоставление освободившихся жилых помещений в коммунальной квартире проживающим в этой квартире нанимателям и (или) собственникам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2. Подпункты 1.18.; 1.21.  постановления администрации городского округа Вичуга от 29.06.2012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 признать утратившими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городского округа Вичуга Смирнова В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.о. главы  городского округа Вичуга                                Д.Н. ДОМАШНИК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26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5T12:26:00Z</dcterms:modified>
  <cp:revision>2</cp:revision>
  <dc:subject/>
  <dc:title>                                                                 </dc:title>
</cp:coreProperties>
</file>