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7 августа 2016 г.                                                                                                   № 926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и городского округа Вичуга от 21.10.2014 № 1405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left="147" w:right="1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SimSun;宋体"/>
          <w:bCs/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Вичуга </w:t>
      </w:r>
      <w:bookmarkStart w:id="0" w:name="_GoBack"/>
      <w:bookmarkEnd w:id="0"/>
      <w:r>
        <w:rPr>
          <w:sz w:val="28"/>
          <w:szCs w:val="28"/>
        </w:rPr>
        <w:t>от 05.09. 2013 № 943 «Об утверждении Порядка разработки и реализации  муниципальных программ городского округа Вичуга»</w:t>
      </w:r>
      <w:r>
        <w:rPr>
          <w:rFonts w:eastAsia="SimSun;宋体"/>
          <w:bCs/>
          <w:sz w:val="28"/>
          <w:szCs w:val="28"/>
        </w:rPr>
        <w:t>,  ПОСТАНОВЛЯЮ:</w:t>
      </w:r>
    </w:p>
    <w:p>
      <w:pPr>
        <w:pStyle w:val="Normal"/>
        <w:tabs>
          <w:tab w:val="clear" w:pos="708"/>
          <w:tab w:val="left" w:pos="9500" w:leader="none"/>
        </w:tabs>
        <w:autoSpaceDE w:val="false"/>
        <w:ind w:right="182" w:hanging="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1. Внести в постановление администрации городского округа Вичуга от 21.10.2014 № 1405 «Об утверждении муниципальной программы городского округа Вичуга «Долгосрочная сбалансированность и устойчивость бюджетной системы»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1.1. В Приложении к постановлению администрации городского округа Вичуга  21.10.2014 № 1405 «Муниципальная программа «Долгосрочная сбалансированность и устойчивость бюджетной системы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1.1.1.Раздел 1 «Паспорт  муниципальной программы»  изложить в новой редакции (согласно приложению № 1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>1.1.2. Раздел 1 «Паспорт муниципальной подпрограммы» приложение № 2 к муниципальной программе «Долгосрочная сбалансированность и устойчивость бюджетной системы» изложить в новой редакции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Lucida Sans Unicode"/>
          <w:sz w:val="28"/>
          <w:szCs w:val="28"/>
        </w:rPr>
        <w:t>1.1.3. Раздел 4 «Ресурсное обеспечение Подпрограммы» приложения № 2 к муниципальной программе «Долгосрочная сбалансированность и устойчивость бюджетной системы» изложить в новой редакции (согласно приложению № 3)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Lucida Sans Unicode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Вестнике органов местного самоуправления городского округа Вичуга и разместить на официальном сайте в сети Интернет.</w:t>
      </w:r>
    </w:p>
    <w:p>
      <w:pPr>
        <w:pStyle w:val="Normal"/>
        <w:ind w:firstLine="708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Вичуга — начальника финансового отдела Кашинцеву Н.В.</w:t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sz w:val="28"/>
          <w:szCs w:val="28"/>
        </w:rPr>
      </w:pPr>
      <w:r>
        <w:rPr>
          <w:rFonts w:eastAsia="Lucida Sans Unicode" w:cs="Mangal"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98"/>
        <w:jc w:val="both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  <w:t xml:space="preserve">Глава </w:t>
      </w:r>
      <w:r>
        <w:rPr>
          <w:rFonts w:eastAsia="Lucida Sans Unicode"/>
          <w:b/>
          <w:bCs/>
          <w:sz w:val="28"/>
          <w:szCs w:val="28"/>
        </w:rPr>
        <w:t xml:space="preserve">городского округа Вичуга                                              М.Е. КУПРИЯНОВ                                         </w:t>
      </w:r>
    </w:p>
    <w:p>
      <w:pPr>
        <w:pStyle w:val="Normal"/>
        <w:autoSpaceDE w:val="false"/>
        <w:rPr>
          <w:rFonts w:eastAsia="Lucida Sans Unicode" w:cs="Mangal"/>
          <w:b/>
          <w:b/>
          <w:bCs/>
          <w:sz w:val="28"/>
          <w:szCs w:val="28"/>
        </w:rPr>
      </w:pPr>
      <w:r>
        <w:rPr>
          <w:rFonts w:eastAsia="Lucida Sans Unicode" w:cs="Mangal"/>
          <w:b/>
          <w:bCs/>
          <w:sz w:val="28"/>
          <w:szCs w:val="28"/>
        </w:rPr>
      </w:r>
    </w:p>
    <w:p>
      <w:pPr>
        <w:pStyle w:val="22"/>
        <w:rPr>
          <w:rFonts w:eastAsia="Lucida Sans Unicode"/>
          <w:b w:val="false"/>
          <w:b w:val="false"/>
          <w:bCs w:val="false"/>
          <w:sz w:val="28"/>
          <w:szCs w:val="28"/>
        </w:rPr>
      </w:pPr>
      <w:r>
        <w:rPr>
          <w:rFonts w:eastAsia="Lucida Sans Unicode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ородского округа Вичуга от 17.08.2016 № 926</w:t>
      </w:r>
    </w:p>
    <w:p>
      <w:pPr>
        <w:pStyle w:val="ConsPlus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714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сбалансированность и устойчивость бюджетной системы (далее – Программа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5 - 2018 годы</w:t>
            </w:r>
          </w:p>
        </w:tc>
      </w:tr>
      <w:tr>
        <w:trPr>
          <w:trHeight w:val="2012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эффективности бюджетных расходов (приложение 1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е муниципальным долгом городского округа Вичуга (приложение 2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ормативно-методическое обеспечение и организация бюджетного процесса (приложение 3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Вичуга  и администрация городского округа Вич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ородского округа 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дефицита  бюджета городского округа  Вичуга к объему доходов бюджета городского округа  Вичуга без учета объема безвозмездных поступл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городского округа Вич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ского округа Вичуг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5 год  -   200 00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6 год   -    1400 000,00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 год   -      200 000,00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 год   -    200 000,00 руб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оевременное и полное исполнение обязательств бюджета городского округа Вичуга, отсутствие просроченной кредиторской задолж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держание расходов на обслуживание муниципального долга на уровне не более 10% расходов бюджета  городского округа Вичуга (за исключением расходов, которые осуществляются за счет субвенций, предоставляемых из бюджетов бюджетной систем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 от 17.08.2016 № 926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79"/>
        <w:gridCol w:w="703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8 годы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городского округа Вичуга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государственных заимствований и погашение долговых обязательств при условии сохранения их объема, в пределах установленного законом объема муниципального дол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сполнения долговых обязательств в полном объ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беспечение минимальной стоимости обслуживания муниципального долга;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1400 0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200 000 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 200 000 руб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городским округом Вичуга принятых на себя обязательст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ие объема муниципального долга городского округа Вичуга в пределах, предусмотренных бюджетным законодательств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хранение расходов на обслуживание муниципального долга в объемах, не превышающих предельных значений, установленных бюджетным законодательство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 от 17.08.2016 № 926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одпрограммы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 рублей)</w:t>
      </w:r>
    </w:p>
    <w:tbl>
      <w:tblPr>
        <w:tblW w:w="9501" w:type="dxa"/>
        <w:jc w:val="left"/>
        <w:tblInd w:w="13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3"/>
        <w:gridCol w:w="3827"/>
        <w:gridCol w:w="1985"/>
        <w:gridCol w:w="1417"/>
        <w:gridCol w:w="155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основного мероприятия /мероприятия/ источник ресурс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Управление муниципальным долгом», 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Управление муниципальным долгом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«Обслуживание муниципального долга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</w:tbl>
    <w:p>
      <w:pPr>
        <w:pStyle w:val="Standard"/>
        <w:ind w:firstLine="709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39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8-31T06:39:00Z</dcterms:modified>
  <cp:revision>2</cp:revision>
  <dc:subject/>
  <dc:title>                                                                 </dc:title>
</cp:coreProperties>
</file>