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ноября 2016 г.                                                                                                  № 130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 утверждении перечня земельных участков, которые могут быть предоставлены лицам, указанным в пункте 4 части 1 статьи 1 Закона Ивановской области от 31.12.2002 № 111-ОЗ «О бесплатном предоставлении земельных участков в собственность гражданам РФ»</w:t>
      </w:r>
    </w:p>
    <w:p>
      <w:pPr>
        <w:pStyle w:val="2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Зем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вановской области от 31.12.2002 №111-ОЗ «О бесплатном предоставлении земельных участков в собственность гражданам Российской Федерации», руководствуясь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перечень земельных участков, которые могут быть предоставлены лицам, указанным в пункте 4 части 1 статьи 1 Закона Ивановской области от 31.12.2002 № 111-ОЗ «О бесплатном предоставлении земельных участков в собственность гражданам РФ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2. Опубликовать перечень земельных участков, указанных в пункте 1 настоящего постановления, в СМИ и разместить на официальном сайте администрации городского округа Вичуга в сети Интерн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администрации - председателя комитета по управлению имуществом городского округа Вичуга Верховского А.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И.о. главы городского округа Вичуга                                 Д.Н. ДОМАШНИКОВ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right"/>
        <w:rPr/>
      </w:pPr>
      <w:r>
        <w:rPr/>
        <w:t>Приложение</w:t>
      </w:r>
    </w:p>
    <w:p>
      <w:pPr>
        <w:pStyle w:val="Normal"/>
        <w:ind w:left="4111" w:firstLine="567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ind w:left="4111" w:hanging="0"/>
        <w:jc w:val="right"/>
        <w:rPr/>
      </w:pPr>
      <w:r>
        <w:rPr/>
        <w:t>городского округа Вичуга от 29.11.2016г. № 13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емельных участков, которые могут быть предоставлены лицам, указанным в пункте 4 части 1 статьи 1 Закона Ивановской области от 31.12.2002 № 111-ОЗ «О бесплатном предоставлении земельных участков в собственность гражданам РФ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160"/>
        <w:gridCol w:w="963"/>
        <w:gridCol w:w="1440"/>
        <w:gridCol w:w="17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рес земельного учас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Ивановская обла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Вичуг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решён-ное использо-ван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актное лицо, уполномочен-ное ознакомить заявителей с расположением зем. уч. на местности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оммунистическая, д.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30222: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ский А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5-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ина Е.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05-74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оммунистическая, д. 5/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30102: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. Цветочный, д.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40308: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. Цветочный, д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40308: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еверная, д. 27/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30112: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ападная, д. 13/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50332: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ападная, д.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50332:9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ападная, д.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50332: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ападная, д. 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50332:8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ападная, д.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50332: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ападная, д.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50332: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ападная, д.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50332: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ольшая Пролетарская, д. 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:23:020221: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1">
    <w:name w:val="Основной текст с отступом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6FD0AC683A02DEBC845CF2F9B0539302CBAE43C1C93066908BB7A36618B24E751D4661555DD1231JE56G" TargetMode="External"/><Relationship Id="rId4" Type="http://schemas.openxmlformats.org/officeDocument/2006/relationships/hyperlink" Target="consultantplus://offline/ref=86FD0AC683A02DEBC845CF2F9B0539302CBAE6381D93066908BB7A36618B24E751D4661555DD1637JE54G" TargetMode="External"/><Relationship Id="rId5" Type="http://schemas.openxmlformats.org/officeDocument/2006/relationships/hyperlink" Target="consultantplus://offline/ref=86FD0AC683A02DEBC845D1228D69653F29B5BE361B9D0B385DE4216B36822EB0169B3F5711D015J351G" TargetMode="External"/><Relationship Id="rId6" Type="http://schemas.openxmlformats.org/officeDocument/2006/relationships/hyperlink" Target="consultantplus://offline/ref=86FD0AC683A02DEBC845D1228D69653F29B5BE361B920E3652E4216B36822EB0169B3F5711D01134E5CAD6JF5C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38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01T12:38:00Z</dcterms:modified>
  <cp:revision>2</cp:revision>
  <dc:subject/>
  <dc:title>                                                                 </dc:title>
</cp:coreProperties>
</file>