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    № 149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20.10.2014г. №139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постановлением администрации городского округа Вичуга от 05.09.2013г. №943 «Об утверждении Порядка разработки и реализаци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0.10.2014г. №1396 «Об утверждении муниципальной программы «Развитие культуры  городского округа Вичуга»  изменение, изложив приложение к постановлению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Настоящее постановление вступает в силу с 01.01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городского округа Вичуга по социальным вопросам Галиеву С.В.,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Вичуга от 30.12.2016 г. № 1494</w:t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Вичуга от 20.10.2014г. № 139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городского округа Вич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городского округа Вичуг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1. Паспорт муниципальной программы городского округа Вичуга «Развитие культуры городского округа Вичуг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25"/>
      </w:tblGrid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8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Развитие культуры городского округа Вичуга 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68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2015-2019 годы</w:t>
            </w:r>
          </w:p>
        </w:tc>
      </w:tr>
      <w:tr>
        <w:trPr>
          <w:trHeight w:val="1351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68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Организация культурного досуга и отдыха населения;</w:t>
            </w:r>
          </w:p>
          <w:p>
            <w:pPr>
              <w:pStyle w:val="Normal"/>
              <w:jc w:val="both"/>
              <w:rPr/>
            </w:pPr>
            <w:r>
              <w:rPr/>
              <w:t>2.Библиотечно-информационное обслуживание населения;</w:t>
            </w:r>
          </w:p>
          <w:p>
            <w:pPr>
              <w:pStyle w:val="Normal"/>
              <w:jc w:val="both"/>
              <w:rPr/>
            </w:pPr>
            <w:r>
              <w:rPr/>
              <w:t>3.Музейно-выставочная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  деятельности муниципальных   учреждений  в  области бухгалтерского учета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68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68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Цель (цели) программы</w:t>
            </w:r>
          </w:p>
        </w:tc>
        <w:tc>
          <w:tcPr>
            <w:tcW w:w="68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прав граждан на доступ к культурным ценностям, информации и знаниям.</w:t>
            </w:r>
          </w:p>
          <w:p>
            <w:pPr>
              <w:pStyle w:val="Normal"/>
              <w:jc w:val="both"/>
              <w:rPr/>
            </w:pPr>
            <w:r>
              <w:rPr/>
              <w:t>2. Сохранение  и  популяризация  культурного  и исторического наследи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3. Создание  условий  для  улучшения  доступа  населения  городского округа Вичуга к культурным ценностям, информации и знаниям. </w:t>
            </w:r>
          </w:p>
          <w:p>
            <w:pPr>
              <w:pStyle w:val="Normal"/>
              <w:jc w:val="both"/>
              <w:rPr/>
            </w:pPr>
            <w:r>
              <w:rPr/>
              <w:t>4. Укрепление  материально - технической  базы  муниципальных бюджетных учреждений культуры.</w:t>
            </w:r>
          </w:p>
          <w:p>
            <w:pPr>
              <w:pStyle w:val="Normal"/>
              <w:jc w:val="both"/>
              <w:rPr/>
            </w:pPr>
            <w:r>
              <w:rPr/>
              <w:t>5. Компьютеризация и информатизация культурного пространства.</w:t>
            </w:r>
          </w:p>
          <w:p>
            <w:pPr>
              <w:pStyle w:val="Normal"/>
              <w:jc w:val="both"/>
              <w:rPr/>
            </w:pPr>
            <w:r>
              <w:rPr/>
              <w:t>6. Развитие творческого потенциала жителей городского округа Вичуга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8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оличество организованных культурно-массовых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>2.Количество участников (посетителей) культурно-массовы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3.Количество коллективов самодеятельного народного творчества и клубных формирований</w:t>
            </w:r>
          </w:p>
          <w:p>
            <w:pPr>
              <w:pStyle w:val="Normal"/>
              <w:jc w:val="both"/>
              <w:rPr/>
            </w:pPr>
            <w:r>
              <w:rPr/>
              <w:t>4. Количество участников в коллективах самодеятельного народного творчества и клубных формированиях</w:t>
            </w:r>
          </w:p>
          <w:p>
            <w:pPr>
              <w:pStyle w:val="Normal"/>
              <w:jc w:val="both"/>
              <w:rPr/>
            </w:pPr>
            <w:r>
              <w:rPr/>
              <w:t>5.Число зарегистрированных пользователей библиоте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Количество посещений библиотек  </w:t>
            </w:r>
          </w:p>
          <w:p>
            <w:pPr>
              <w:pStyle w:val="Normal"/>
              <w:jc w:val="both"/>
              <w:rPr/>
            </w:pPr>
            <w:r>
              <w:rPr/>
              <w:t>7.Количество документов библиотечного фон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Количество посещений музея  </w:t>
            </w:r>
          </w:p>
          <w:p>
            <w:pPr>
              <w:pStyle w:val="Normal"/>
              <w:jc w:val="both"/>
              <w:rPr/>
            </w:pPr>
            <w:r>
              <w:rPr/>
              <w:t>9.Количество выставок, экспозиций</w:t>
            </w:r>
          </w:p>
          <w:p>
            <w:pPr>
              <w:pStyle w:val="Normal"/>
              <w:jc w:val="both"/>
              <w:rPr/>
            </w:pPr>
            <w:r>
              <w:rPr/>
              <w:t>10.Экспонируемые музейные предме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Количество предметов музейного фон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68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bCs/>
              </w:rPr>
              <w:t>2015 год - 31 212 639,00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16 год - </w:t>
            </w:r>
            <w:r>
              <w:rPr/>
              <w:t>29 453 981,00 руб.;</w:t>
            </w:r>
          </w:p>
          <w:p>
            <w:pPr>
              <w:pStyle w:val="Normal"/>
              <w:rPr/>
            </w:pPr>
            <w:r>
              <w:rPr/>
              <w:t>2017 год –  29 763 280,00 руб.;</w:t>
            </w:r>
          </w:p>
          <w:p>
            <w:pPr>
              <w:pStyle w:val="Normal"/>
              <w:rPr/>
            </w:pPr>
            <w:r>
              <w:rPr/>
              <w:t>2018 год –  29 763 280,00 руб.;</w:t>
            </w:r>
          </w:p>
          <w:p>
            <w:pPr>
              <w:pStyle w:val="Normal"/>
              <w:rPr/>
            </w:pPr>
            <w:r>
              <w:rPr/>
              <w:t>2019 год –  29 763 280,00 руб., 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бюджет городского округа Вичуг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од – 28 657 889,00 руб.;</w:t>
            </w:r>
          </w:p>
          <w:p>
            <w:pPr>
              <w:pStyle w:val="Normal"/>
              <w:rPr/>
            </w:pPr>
            <w:r>
              <w:rPr/>
              <w:t>2016 год –  28 453 600,00 руб.;</w:t>
            </w:r>
          </w:p>
          <w:p>
            <w:pPr>
              <w:pStyle w:val="Normal"/>
              <w:rPr/>
            </w:pPr>
            <w:r>
              <w:rPr/>
              <w:t>2017 год –  29 763 280,00 руб.;</w:t>
            </w:r>
          </w:p>
          <w:p>
            <w:pPr>
              <w:pStyle w:val="Normal"/>
              <w:rPr/>
            </w:pPr>
            <w:r>
              <w:rPr/>
              <w:t>2018 год –  29 763 280,00 руб.;</w:t>
            </w:r>
          </w:p>
          <w:p>
            <w:pPr>
              <w:pStyle w:val="Normal"/>
              <w:rPr/>
            </w:pPr>
            <w:r>
              <w:rPr/>
              <w:t>2019 год –  29 763 280,00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областной бюдже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 год – 2 554 750,00 руб.;</w:t>
            </w:r>
          </w:p>
          <w:p>
            <w:pPr>
              <w:pStyle w:val="Normal"/>
              <w:rPr/>
            </w:pPr>
            <w:r>
              <w:rPr/>
              <w:t>2016 год –  1 000 381,00 руб.;</w:t>
            </w:r>
          </w:p>
          <w:p>
            <w:pPr>
              <w:pStyle w:val="Normal"/>
              <w:rPr/>
            </w:pPr>
            <w:r>
              <w:rPr/>
              <w:t>2017 год –  0,00 руб.;</w:t>
            </w:r>
          </w:p>
          <w:p>
            <w:pPr>
              <w:pStyle w:val="Normal"/>
              <w:rPr/>
            </w:pPr>
            <w:r>
              <w:rPr/>
              <w:t>2018 год –  0,00 руб.;</w:t>
            </w:r>
          </w:p>
          <w:p>
            <w:pPr>
              <w:pStyle w:val="Normal"/>
              <w:rPr/>
            </w:pPr>
            <w:r>
              <w:rPr/>
              <w:t>2019 год –  0,00 руб.</w:t>
            </w:r>
          </w:p>
        </w:tc>
      </w:tr>
      <w:tr>
        <w:trPr>
          <w:trHeight w:val="3060" w:hRule="atLeast"/>
        </w:trPr>
        <w:tc>
          <w:tcPr>
            <w:tcW w:w="32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82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 xml:space="preserve">-рост качества услуг в сфере культуры;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сохранение культурного наследия и вовлечение его в социально-культурные процессы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оживление театральной, концертной, музейной и художественной жизни городского округа Вичуг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увеличение доли одаренных детей, реализующих себя в творчеств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/>
              <w:t>-рост числа участников и посетителей фестивалей, конкурсов, культурных проектов, социально значимых мероприятий;</w:t>
            </w:r>
          </w:p>
          <w:p>
            <w:pPr>
              <w:pStyle w:val="Normal"/>
              <w:rPr/>
            </w:pPr>
            <w:r>
              <w:rPr/>
              <w:t>-обеспечение роста заработной платы работников учреждений культуры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2. Анализ текущей ситуации в сфере реализации муниципальной программы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-36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2.1.Описание сложившейся социально-экономической ситуации в сфере реализации программы и основных тенденций ее изменения.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hyperlink r:id="rId3">
        <w:r>
          <w:rPr>
            <w:rStyle w:val="InternetLink"/>
            <w:u w:val="single"/>
          </w:rPr>
          <w:t>Статья 44</w:t>
        </w:r>
      </w:hyperlink>
      <w:r>
        <w:rPr/>
        <w:t xml:space="preserve"> Конституции Российской Федерации определяет, что каждый человек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, досуговых потребностей должно подкрепляться соответствующим финансовым обеспечением.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Ключевыми направлениями деятельности Отдела культуры администрации городского округа Вичуга в сфере реализации Программы являются:  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jc w:val="both"/>
        <w:rPr/>
      </w:pPr>
      <w:r>
        <w:rPr/>
        <w:t xml:space="preserve">     </w:t>
      </w:r>
      <w:r>
        <w:rPr/>
        <w:t>- организация культурного досуга и отдыха населения;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jc w:val="both"/>
        <w:rPr/>
      </w:pPr>
      <w:r>
        <w:rPr/>
        <w:t xml:space="preserve">     </w:t>
      </w:r>
      <w:r>
        <w:rPr/>
        <w:t>- организация библиотечно-информационного обслуживания населения;</w:t>
      </w:r>
    </w:p>
    <w:p>
      <w:pPr>
        <w:pStyle w:val="Normal"/>
        <w:tabs>
          <w:tab w:val="clear" w:pos="708"/>
          <w:tab w:val="left" w:pos="1134" w:leader="none"/>
        </w:tabs>
        <w:ind w:left="-360" w:hanging="0"/>
        <w:jc w:val="both"/>
        <w:rPr/>
      </w:pPr>
      <w:r>
        <w:rPr/>
        <w:t xml:space="preserve">     </w:t>
      </w:r>
      <w:r>
        <w:rPr/>
        <w:t>- музейно-выставочная деятельность.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>За последние годы важнейшим направлением деятельности отдела культуры администрации городского округа Вичуга стало исполнение полномочий по охране, сохранению и популяризации объектов культурного наследия.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 xml:space="preserve">Наш город  богат  культурным и историческим наследием. Свидетельством этого служат памятники истории и культуры. На  территории городского округа Вичуга функционируют четыре учреждения культуры  клубного типа, централизованная библиотечная система, художественный  музей, расположено 25 памятников истории и архитектуры: 2 памятника федерального значения, 11 – регионального значения и 12 – выявленных объектов. 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Уровень фактической обеспеченности учреждениями культуры от нормативной потребности в городском округе Вичуга составляет: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учреждениями клубного типа – 146 %;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библиотеками – 200 %;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парками культуры и отдыха – 100 %;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- музеями – 100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а охватывает первоочередные мероприятия в сфере культуры.          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 xml:space="preserve">Культурный потенциал городского округа Вичуга характеризуется достаточно развитой сетью   муниципальных бюджетных учреждений культуры (МБУК).  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>Культурно-досуговую деятельность в городском округе Вичуга осуществляют 4 клубных учреждения.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>Учреждения культуры городского округа Вичуга работают стабильно. В учреждениях клубного типа работает 105 формирований.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>Большое внимание со стороны администрации городского округа Вичуга уделяется фестивальному движению. Яркими и запоминающимися являются: Фестиваль искусств «Дни Российской культуры», Межрегиональный фестиваль инструментальной музыки «Музыкальная капель», Межрегиональный театральный фестиваль «Театральные встречи в провинции» и другие.</w:t>
      </w:r>
    </w:p>
    <w:p>
      <w:pPr>
        <w:pStyle w:val="Normal"/>
        <w:ind w:left="-180" w:firstLine="180"/>
        <w:jc w:val="both"/>
        <w:rPr/>
      </w:pPr>
      <w:r>
        <w:rPr/>
        <w:t xml:space="preserve">     </w:t>
      </w:r>
      <w:r>
        <w:rPr/>
        <w:t>Следует отметить, что многие творческие коллективы учреждений культуры принимают активное участие в конкурсах и фестивалях всех уровней, от городских до международных,  проходящих не только на вичугской земле, но и за ее пределами. За прошедший год неоднократно вичужане становились лауреатами и дипломантами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 xml:space="preserve">Отделом культуры администрации и муниципальными бюджетными учреждениями культуры городского округа Вичуга проводится значительная работа по выявлению и поддержке творчества одаренных детей и молодежи. 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Эффективность деятельности учреждений культуры показывает рост посещаемости учреждений культуры и культурно-досуговых мероприятий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Но, в течение последних нескольких лет творческие коллективы, отдельные исполнители практически не имеют финансовых возможностей представлять свой город на конкурсах и фестивалях российского и международного уровнях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Для привлечения максимального количества граждан  в творческие коллективы   необходимо развивать систему гастрольной деятельности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 xml:space="preserve">В большинстве учреждений культуры необходима модернизация и внедрение новых технологий в области сценического оборудования.  </w:t>
      </w:r>
    </w:p>
    <w:p>
      <w:pPr>
        <w:pStyle w:val="NoSpacing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досуга молодежи является самым сложным направлением работы учреждения. Коммерческие развлекательные учреждения из-за своей высокой конкурентной способности в техническо-бытовом оснащении очень привлекают молодежь, в связи с этим данная возрастная категория неактивно участвует в мероприятиях, проводимых учреждениями культуры.  </w:t>
      </w:r>
    </w:p>
    <w:p>
      <w:pPr>
        <w:pStyle w:val="Normal"/>
        <w:ind w:left="-180" w:hanging="0"/>
        <w:jc w:val="both"/>
        <w:rPr/>
      </w:pPr>
      <w:r>
        <w:rPr/>
        <w:t xml:space="preserve">       </w:t>
      </w:r>
      <w:r>
        <w:rPr/>
        <w:t>Развитие библиотечного дела осуществляется в соответствии с принципами, гарантирующими права человека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просветительскую деятельность. Библиотечные фонды, в свою очередь, - часть культурного наследия и информационного ресурса городского округа Вичуга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В ходе модернизации библиотек города оборудовано 9 компьютеризированных рабочих мест, в том числе 5 - для читателей, центральная библиотека имеет электронный каталог, доступ в Интернет имеют все библиотеки городского округа Вичуга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При этом система муниципальных библиотек города не в полной мере соответствует потребностям жителей в просветительской и культурной деятельности, информационном обеспечении. Парк компьютерной техники устарел. На 01.01.2017г. в Муниципальном бюджетном учреждении культуры «Централизованная библиотечная система» насчитывалось 11 единиц компьютерной техники, но год выпуска данных компьютеров колеблется от 1999 до 2011г. Таким образом, большинство компьютерного оборудования морально устарело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>Неудовлетворительное техническое состояние библиотек не способствует полноценному выполнению их социального предназначения как общедоступных центров культуры, информации, эстетического и нравственного воспитания детей и молодежи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 xml:space="preserve">Многие библиотеки не имеют необходимых условий для организации информационного сервиса. Помещения библиотек не оснащены современным оборудованием для обслуживания инвалидов и других маломобильных категорий населения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того, следует отметить, что возрастающие информационные запросы населения, внедрение современных технологий и телекоммуникационных систем предъявляют новые требования к кадровому составу, в том числе его подготовке и переподготов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городском округе действует Муниципальное бюджетное учреждение культуры «Вичугский городской художественный музей», который состоит из двух отделов – краеведческого и художественного, имеющих отдельные здания. Музей не только хранит историко-культурное наследие, но и является важнейшим ресурсом социально-экономического развития городского округа Вичуг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настоящий момент музей слабо соответствует современным требованиям учета и хранения фондов, так как не имеет программ электронного учета. Работа над будущими экспозициями не сводится к обновлению существующих экспозиций или работам в новых отремонтированных помещениях</w:t>
      </w:r>
      <w:r>
        <w:rPr>
          <w:color w:val="993300"/>
        </w:rPr>
        <w:t>.</w:t>
      </w:r>
      <w:r>
        <w:rPr/>
        <w:t xml:space="preserve"> Сегодня необходима реорганизация и модернизация экспозиционно-выставочной деятельности и всей системы музейных коммуникаций с использованием мультимедийной техники.</w:t>
      </w:r>
      <w:r>
        <w:rPr>
          <w:color w:val="993300"/>
        </w:rPr>
        <w:t xml:space="preserve"> </w:t>
      </w:r>
      <w:r>
        <w:rPr/>
        <w:t>Все это позволит перейти к новейшим 3D-технологиям и  привлечет в музей молодое поколение вичужа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трой проблемой является кадровое обеспечение. Для внедрения в деятельность музея современных форм работы и повышения квалификации сотрудников музея, необходимо участие в  семинарах, научных конференциях, стажировк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фере культуры, по-прежнему, не решен ряд системных проблем, таких как: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 xml:space="preserve">- низкое качество материально-технической инфраструктуры; </w:t>
      </w:r>
      <w:r>
        <w:rPr>
          <w:color w:val="993300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достаток профессиональных кадр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достаточное финансирование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недостаточный уровень компьютеризации части учреждений культуры и внедрения информационно-коммуникационных технологий в основную деятельность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 недостаточное комплектование библиотечных фондов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отставание  уровня  оплаты  труда  работников культуры от среднемесячной номинальной заработной платы работников, занятых в сфере культуры Ивановской области;</w:t>
      </w:r>
    </w:p>
    <w:p>
      <w:pPr>
        <w:pStyle w:val="Normal"/>
        <w:jc w:val="both"/>
        <w:rPr>
          <w:color w:val="993300"/>
        </w:rPr>
      </w:pPr>
      <w:r>
        <w:rPr/>
        <w:t xml:space="preserve">     </w:t>
      </w:r>
      <w:r>
        <w:rPr/>
        <w:t xml:space="preserve">- слабое  развитие  конкурентной  среды  в  сфере  предоставления  платных услуг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шеуказанные явления  влекут за собой замедление темпов модернизации и новаторства в культурной жизни - важнейших факторов саморазвития культуры, сокращение кадрового потенциала культуры в результате резкого снижения уровня доходов творческих работников, оттока их в другие отрасли экономики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2.2. Показатели, характеризующие текущую ситуацию в сфере культуры.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4383"/>
        <w:gridCol w:w="851"/>
        <w:gridCol w:w="992"/>
        <w:gridCol w:w="851"/>
        <w:gridCol w:w="850"/>
        <w:gridCol w:w="851"/>
        <w:gridCol w:w="850"/>
      </w:tblGrid>
      <w:tr>
        <w:trPr>
          <w:trHeight w:val="16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личество объектов культуры, охваченных   мероприятиям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личество рабочих мест в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ниципальное бюджетное учреждение культуры «Централизованная библиотечная систе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пользов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3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ниговыдача (количество выданных кни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 количество документов  библиотеч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,1</w:t>
            </w:r>
          </w:p>
        </w:tc>
      </w:tr>
      <w:tr>
        <w:trPr>
          <w:trHeight w:val="8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уровень фактической обеспеченности библиотеками, входящими в состав городского округа Вич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ниципальное бюджетное учреждение культуры «Вичугский городской художественный муз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отделов (художественный и краеведческ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выст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лубы и дом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участников культурно-досуговых формир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20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уровень фактической обеспеченности клубами, входящими в состав  городского округа Вич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1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проведенных областных, межрегиональных, всероссийских фестивалей и конк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1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кты культурного наследия городского округа Вич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rPr/>
      </w:pPr>
      <w:r>
        <w:rPr>
          <w:b/>
          <w:bCs/>
        </w:rPr>
        <w:t xml:space="preserve">      </w:t>
      </w:r>
      <w:r>
        <w:rPr>
          <w:b/>
          <w:bCs/>
        </w:rPr>
        <w:t>3. Сведения о целевых индикаторах (показателях) программы.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tbl>
      <w:tblPr>
        <w:tblW w:w="5100" w:type="pct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955"/>
        <w:gridCol w:w="1217"/>
        <w:gridCol w:w="1039"/>
        <w:gridCol w:w="869"/>
        <w:gridCol w:w="868"/>
        <w:gridCol w:w="868"/>
        <w:gridCol w:w="739"/>
      </w:tblGrid>
      <w:tr>
        <w:trPr>
          <w:trHeight w:val="23" w:hRule="atLeast"/>
          <w:cantSplit w:val="true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5г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6г.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7г.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.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.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культурно-массовых мероприятий</w:t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-риятий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939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участников (посетителей) культурно-массовых мероприятий</w:t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4,9</w:t>
            </w:r>
          </w:p>
        </w:tc>
      </w:tr>
      <w:tr>
        <w:trPr>
          <w:trHeight w:val="939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коллективов самодеятельного народного творчества и клубных формирований</w:t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689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участников в коллективах самодеятельного народного творчества и клубных формированиях</w:t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2</w:t>
            </w:r>
          </w:p>
        </w:tc>
      </w:tr>
      <w:tr>
        <w:trPr>
          <w:trHeight w:val="551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Число зарегистрированных пользователей библиотек</w:t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,1</w:t>
            </w:r>
          </w:p>
        </w:tc>
      </w:tr>
      <w:tr>
        <w:trPr>
          <w:trHeight w:val="689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посещений  библиотек</w:t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посеще-ний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5,0</w:t>
            </w:r>
          </w:p>
        </w:tc>
      </w:tr>
      <w:tr>
        <w:trPr>
          <w:trHeight w:val="549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документов библиотечного фонда</w:t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.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8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1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4,1</w:t>
            </w:r>
          </w:p>
        </w:tc>
      </w:tr>
      <w:tr>
        <w:trPr>
          <w:trHeight w:val="556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ещений    музея  </w:t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-ний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0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выставок, экспозиций</w:t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Экспонируемые музейные предметы</w:t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427" w:hRule="atLeast"/>
        </w:trPr>
        <w:tc>
          <w:tcPr>
            <w:tcW w:w="5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5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едметов музейного фон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4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6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8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73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 </w:t>
      </w:r>
      <w:r>
        <w:rPr/>
        <w:t>к муниципальной программе городского округа Вичуга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программа «Организация культурного досуга и отдыха населения»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аспорт подпрограмм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852"/>
      </w:tblGrid>
      <w:tr>
        <w:trPr>
          <w:trHeight w:val="23" w:hRule="atLeast"/>
        </w:trPr>
        <w:tc>
          <w:tcPr>
            <w:tcW w:w="26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культурного досуга и отдыха населения</w:t>
            </w:r>
          </w:p>
        </w:tc>
      </w:tr>
      <w:tr>
        <w:trPr>
          <w:trHeight w:val="23" w:hRule="atLeast"/>
        </w:trPr>
        <w:tc>
          <w:tcPr>
            <w:tcW w:w="26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</w:tr>
      <w:tr>
        <w:trPr>
          <w:trHeight w:val="23" w:hRule="atLeast"/>
        </w:trPr>
        <w:tc>
          <w:tcPr>
            <w:tcW w:w="26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8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8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Сохранение  и  популяризация  культурного  и исторического наследия.</w:t>
            </w:r>
          </w:p>
          <w:p>
            <w:pPr>
              <w:pStyle w:val="Normal"/>
              <w:rPr/>
            </w:pPr>
            <w:r>
              <w:rPr/>
              <w:t>-Развитие творческого потенциала жителей городского округа Вичуга.</w:t>
              <w:br/>
              <w:t>-Сохранение достигнутых объемов и качества проводимых культурно-массовых мероприятий.</w:t>
            </w:r>
          </w:p>
        </w:tc>
      </w:tr>
      <w:tr>
        <w:trPr>
          <w:trHeight w:val="23" w:hRule="atLeast"/>
        </w:trPr>
        <w:tc>
          <w:tcPr>
            <w:tcW w:w="26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8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17 год – 22 006 980,00 руб.,</w:t>
            </w:r>
          </w:p>
          <w:p>
            <w:pPr>
              <w:pStyle w:val="Normal"/>
              <w:rPr/>
            </w:pPr>
            <w:r>
              <w:rPr/>
              <w:t>2018 год – 22 006 980,00 руб.,</w:t>
            </w:r>
          </w:p>
          <w:p>
            <w:pPr>
              <w:pStyle w:val="Normal"/>
              <w:rPr/>
            </w:pPr>
            <w:r>
              <w:rPr/>
              <w:t>2019 год – 22 006 980,00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17 год – 22 006 980,00 руб.,</w:t>
            </w:r>
          </w:p>
          <w:p>
            <w:pPr>
              <w:pStyle w:val="Normal"/>
              <w:rPr/>
            </w:pPr>
            <w:r>
              <w:rPr/>
              <w:t>2018 год – 22 006 980,00 руб.,</w:t>
            </w:r>
          </w:p>
          <w:p>
            <w:pPr>
              <w:pStyle w:val="Normal"/>
              <w:rPr/>
            </w:pPr>
            <w:r>
              <w:rPr/>
              <w:t>2019 год – 22 006 980,00 руб.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17 год – 0,00 руб.,</w:t>
            </w:r>
          </w:p>
          <w:p>
            <w:pPr>
              <w:pStyle w:val="Normal"/>
              <w:rPr/>
            </w:pPr>
            <w:r>
              <w:rPr/>
              <w:t>2018 год – 0,00 руб.,</w:t>
            </w:r>
          </w:p>
          <w:p>
            <w:pPr>
              <w:pStyle w:val="Normal"/>
              <w:rPr/>
            </w:pPr>
            <w:r>
              <w:rPr/>
              <w:t>2019 год – 0,00 руб.</w:t>
            </w:r>
          </w:p>
        </w:tc>
      </w:tr>
      <w:tr>
        <w:trPr>
          <w:trHeight w:val="23" w:hRule="atLeast"/>
        </w:trPr>
        <w:tc>
          <w:tcPr>
            <w:tcW w:w="26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8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-сохранение достигнутого уровня культурно-массовой работы; </w:t>
            </w:r>
          </w:p>
          <w:p>
            <w:pPr>
              <w:pStyle w:val="Normal"/>
              <w:rPr/>
            </w:pPr>
            <w:r>
              <w:rPr/>
              <w:t>-обеспечение роста заработной платы работников учреждений культуры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keepNext w:val="true"/>
        <w:jc w:val="center"/>
        <w:rPr/>
      </w:pPr>
      <w:r>
        <w:rPr>
          <w:b/>
          <w:bCs/>
        </w:rPr>
        <w:t>2. Характеристика мероприятий подпрограммы.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/>
      </w:pPr>
      <w:r>
        <w:rPr/>
        <w:t xml:space="preserve">        </w:t>
      </w:r>
      <w:r>
        <w:rPr/>
        <w:t>Подпрограмма</w:t>
      </w:r>
      <w:r>
        <w:rPr>
          <w:bCs/>
        </w:rPr>
        <w:t xml:space="preserve"> «Организация культурного досуга и отдыха населения» содержит следующие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Мероприятие «Организа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культурного досуга и отдыха населения</w:t>
      </w:r>
      <w:r>
        <w:rPr>
          <w:rFonts w:cs="Times New Roman" w:ascii="Times New Roman" w:hAnsi="Times New Roman"/>
          <w:sz w:val="24"/>
          <w:szCs w:val="24"/>
        </w:rPr>
        <w:t>» включает в себя выполнение муниципальных рабо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Организация деятельности клубных формирований и формирований самодеятельного народного творчества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я осуществляется путем предоставления субсидий, объем которых определяется на основе прямых нормативных затрат на выполнение муниципаль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.Мероприятие «Софинансирование расходов,</w:t>
      </w:r>
      <w:r>
        <w:rPr>
          <w:rFonts w:cs="Times New Roman" w:ascii="Times New Roman" w:hAnsi="Times New Roman"/>
          <w:sz w:val="24"/>
          <w:szCs w:val="24"/>
        </w:rPr>
        <w:t xml:space="preserve"> связанных с поэтапным доведением средней заработной платы работникам муниципальных учреждений культуры до средней заработной платы в Ивановской области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 на достижение целевых показателей, поставленных в Указе Президента Российской Федерации от 07.05.2012г. № 597 «О мероприятиях по реализации государственной социальной политики», связанных с доведением средней заработной платы работников муниципальных учреждений культуры до уровня средней заработной платы в Ивановской области. Средняя заработная плата работников не должна быть ниже уровня предыд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осуществляется путем предоставления субсидий на иные цел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ультурно-досуговую деятельность в городском округе Вичуга осуществляют 4 клубных учреждения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Муниципальное бюджетное учреждение культуры (МБУК) «Культурный центр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Муниципальное   бюджетное   учреждение   культуры   Дом  Культуры (МБУК ДК) «Машиностроитель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Муниципальное бюджетное учреждение культуры (МБУК) «Клуб им. Шагова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Муниципальное бюджетное учреждение культуры (МБУК) «Клуб им. Фрунзе»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Cs/>
        </w:rPr>
        <w:t>Организация культурного досуга и отдыха населения</w:t>
      </w:r>
      <w:r>
        <w:rPr/>
        <w:t xml:space="preserve"> выражается в проведении муниципальных, областных, межрегиональных и всероссийских фестивалей и конкурсов на территории городского округа Вичуга, а также в обеспечении участия муниципальных коллективов и исполнителей в мероприятиях данного типа за ее пределами. Число культурно-массовых мероприятий, проводимых на территории городского округа Вичуга, постоянно растет. Фестивали и конкурсы проводятся как в помещениях, так и на открытом воздухе. Остается стабильным и число участников таких мероприятий – ежегодно более 2,2 тыс. человек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тается неизменным и общее число коллективов, которые принимают участие в культурно-массовых мероприятиях. Творческие коллективы постоянно становятся лауреатами и дипломантами межрегиональных, всероссийских и международных фестивалей и конкурсов. Все мероприятия организуются и проводятся на высоком уровн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мимо этого, к сфере реализации данной подпрограммы отнесены мероприятия, которые организуются и проводятся муниципальными бюджетными учреждениями культуры городского округа Вичуга, приуроченные к профессиональным праздникам и региональным юбилейным датам в соответствии с Постановлением Правительства Ивановской области от 5 июня 2009г. № 155-п «О проведении мероприятий, связанных с государственными праздниками, юбилейными и памятными датами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2016 года в учреждениях клубного типа в рамках реализации муниципального задания было проведено 355 мероприятий с охватом зрительской аудитории 64900 человек всех возрастных категорий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диционно в учреждениях культуры проходят мероприятия, посвященные «красным» датам календаря, это: День знаний, День народного единства, День матери, Новогодние и Рождественские праздники, День защитника Отечества, международный Женский День 8 Марта, День пожилых людей и друг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чреждениях культурно – досугового типа городского округа Вичуга работают 105 формирований с охватом 2513 человек, из них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 52 любительских объединений и клубов по интересам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53 клубных формирований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 числа клубных формирований самодеятельного народного творчества 4 коллектива имеют звание «Народный» и 1 коллектив «Образцовый». 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/>
        <w:t xml:space="preserve">            </w:t>
      </w:r>
      <w:r>
        <w:rPr/>
        <w:t xml:space="preserve">В городском округе Вичуга растет и развивается фестивальное движение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ия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учреждений клубного типа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.ВОЗРОЖДЕНИЕ И РАЗВИТИЕ ТРАДИЦИОННОЙ НАРОДНОЙ КУЛЬТУР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  целью  решения задач  нравственного  воспитания,  расширения  интереса  к  исторически  сложившимся  обычаям,  традициям,  обрядам;  формирования  системы  нравственных  чувств,  выработки  правильных  оценок  и  отношений,  использовались  различные  формы  работ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льклорные, конкурсные, познавательные мероприят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матические вечер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одные гуля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идел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таким мероприятиям относятся: Новогодние и Рождественские праздники, </w:t>
      </w:r>
      <w:r>
        <w:rPr>
          <w:rFonts w:cs="Times New Roman" w:ascii="Times New Roman" w:hAnsi="Times New Roman"/>
          <w:sz w:val="24"/>
          <w:szCs w:val="24"/>
          <w:lang w:eastAsia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eastAsia="ru-RU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eastAsia="ru-RU"/>
        </w:rPr>
        <w:t>9</w:t>
      </w:r>
      <w:r>
        <w:rPr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Масленица, праздники улиц и двор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ческие коллективы учреждений культуры стараются проводить работу по сохранению и развитию народного творчества.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 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ПАТРИОТИЧЕСКОЕ ВОСПИТА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  любви  к  родному  краю,  отчему дому,  Отечеству,  гордости  за  свое  государство,  народ,  формирование  готовности  к  защите  Родины,  чувства  гражданского  долга – основные  задачи,  которые  решались  при  проведении  мероприятий  по патриотическому  воспитанию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таким мероприятиям относятся: мероприятия, посвященные празднованию Дня Победы в Великой Отечественной войне; проведение в сквере Славы Вичугского машиностроительного завода митинга «Вспомним всех поименно», посвященный памяти воинам – интернационалистам, погибших в локальных военных конфликтах; проведение городского кинофестиваля «Дорогами войны» с показом художественных фильмов о Великой Отечественной войне.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         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РАБОТА С ДЕТЬМИ, СЕМЬЕ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  целью  воспитания  нравственных  устоев    проводятся  мероприятия   семейного досуга.  Работа с детьми и подростками предполагает активное сотрудничество с образовательными учреждениями. В этом направлении учреждения культуры продолжает свою работу во взаимодействии со школами города и района. Отрадно,  что  работа  с  детской  и  молодёжной  аудиторией  становится  более  активной. Основными формами работы с детьми являются игровые, развлекательные, конкурсные программы, викторины, познавательно-обучающие программы, дискотеки, киномероприятия, кинопоказы.  Эти формы работы с одной стороны традиционны и проверены временем, а с другой, все они отвечают реалиям сегодняшнего дня, заполнены современными героями и событиями, идеально вписываются в жизнь и досуг современного школьни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ый любимый семейный праздник – это, конечно же, Новый год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годно в марте в рамках областного кинофестиваля «Дети и сказки» памяти А. Роу  проводятся киномероприятия и показ художественных фильмов-сказок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. РАБОТА С МОЛОДЕЖЬЮ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досуга молодежи является самым сложным направлением работы учреждения. Коммерческие развлекательные учреждения из-за своей высокой конкурентной способности в техническо-бытовом оснащении очень привлекают молодежь, в связи с этим данная возрастная категория неактивно участвует в мероприятиях, проводимых учреждениями культуры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, несмотря на все сложности, работники учреждений стараются расширять молодежную аудиторию, создавая условия для организации досуга молодых людей.   С  целью  привлечения  внимания  общественности  к  проблемам  наркомании среди  молодежи,  формирования  у них позитивной  установки  на  здоровый  образ  жизни в учреждениях культуры проходят мероприятия в виде бесед, часов  информации, показов фильмов, игр-диалогов.   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базе МБУК ДК «Машиностроитель» начала свою работу Вичугская городская организация Ивановской областной организации общероссийской общественной организации «Российский Союз Молодежи» (РСМ). Одно из направлений работы Вичугской организации РСМ – патриотическое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.  РАБОТА С ВЕТЕРАНАМ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забыты     и  люди   старшего  поколения.  Для  них  проводятся  посиделки,  чаепития, тематические и музыкальные вечера, развлекательные, конкурсные и игровые программы. Эти праздники  становятся  для пожилых  людей  поводом  собраться  вместе, вспомнить песни  и танцы своих  лет. Надо отметить, что старшее поколение города всегда является самым активным участником на всех культурно – досуговых мероприятиях, которые проводятся в учреждениях культуры. 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ои творческие способности ветераны проявляют, участвуя в общегородском фестивале самодеятельности ветеранских первичных организаций «Друзья встречаются вновь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МБУК ДК «Машиностроитель» совместно с ОБУСО «Вичугский комплексный центр социального обслуживания населения» и городским советом ветеранов ведется работа по новому проекту «СоцИнфоПарк». На базе ДК организовываются информационные встречи с руководителями и специалистами горо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жилые люди получают исчерпывающие ответы на все волнующие их вопросы, а также открывают в себе новый творческий потенциал на мастер – классах по изготовлению декоративно-прикладных изделий. Данный проект является удобной, доступной информационной площадкой для пожилых людей, способной повысить качество жизни и продлить их социальную активность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базе МБУК ДК «Машиностроитель» работает ветеранское объединение «Креатив». Основными задачами клуба является вовлечение пожилых граждан в жизнь общества, организация консультаций, правовое просвещение, активизация самодеятельного художественного творчества, содействие в укреплении практического взаимодействия и сотрудничества старшего и подрастающего поколения. Клуб имеет свой Устав, девиз, эмблему. Ветераны клуба являются активными участниками городских и областных мероприятий, победителями конкурсов</w:t>
      </w:r>
      <w:r>
        <w:rPr>
          <w:rFonts w:cs="Times New Roman" w:ascii="Times New Roman" w:hAnsi="Times New Roman"/>
        </w:rPr>
        <w:t xml:space="preserve"> и проектов. Творческий коллектив ДК оказывает активную поддержку в работе клуба.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16"/>
          <w:szCs w:val="16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.РАБОТА С ИНВАЛИДАМИ</w:t>
      </w:r>
    </w:p>
    <w:p>
      <w:pPr>
        <w:pStyle w:val="NoSpacing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ворческий коллектив МБУК ДК  «Машиностроитель» активно работает с людьми с ограниченными возможностями здоровья. Для них проводятся конкурсные, игровые, развлекательные, новогодние вечер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годно проводятся мероприятия к международному Дню инвалидов.</w:t>
      </w:r>
      <w:r>
        <w:rPr>
          <w:rFonts w:cs="Times New Roman" w:ascii="Times New Roman" w:hAnsi="Times New Roman"/>
          <w:sz w:val="24"/>
          <w:szCs w:val="24"/>
        </w:rPr>
        <w:t xml:space="preserve"> Таким  образом,  осуществляется  работа  со  всеми слоями населения,  расширяется сфера  услуг,  внедряются  различные  формы работы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7.СОЦИОКУЛЬТУРНАЯ  ИНТЕГРАЦ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им из ведущих условий для достижения поставленных задач является развитие взаимодействия учреждений культуры  с социальными партнерами. В первую очередь это: учреждения культуры и образования города, района и области, ОБУСО «Вичугский комплексный центр социального обслуживания населения», общественные организации и объединения горо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8. МЕТОДИЧЕСКАЯ РАБОТ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капливаемые методические материалы, сценарные материалы, сценарные разработки собираются и хранятся в тематических папках. Вся литература и сценарный материал распределен по разделам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льклор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тские  праздники 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 с семь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 с пожилыми людьм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фессиональные праздник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бота с молодежью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енно-патриотическое воспитан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нь Победы и друг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трудники учреждений культуры  повышают квалификацию, принимая участие в областных семинарах-практикумах, мастер – классах, репертуарных советах. Все это создает благоприятные условия для занятий творчеством и проведения культурного досуг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нотека пополняется музыкальными дисками разнообразных жанров, постоянно обновляются дискотечный фонд современной музыкой молодёжных музыкальных направлен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ятся видеосъемки мероприятий, пополняются фото и видеотек мероприятий, готовятся мультимедийные презентации для мероприятий, освещается деятельность учреждения на различных сайтах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дает возможность стать полноценными участниками и зрителями проводимых культурно-досуговых мероприятий  (муниципальная работа выполняется для всем желающим, обратившимся в  муниципальные бюджетные учреждения культуры  с целью посещения мероприятий, а также участия в их организации и проведении). График работы учреждений культуры  позволяет посещение творческих коллективов в  удобное для  участников время, большое внимание уделяется привлечению детей и молодежи к участию в культурно-досуговых мероприятиях, стабильному развитию клубных формирований, увеличению творческих коллективов, носящих звание «образцовый» и «народный», активизации фестивального движения разных уровней, развитию аттракционного городка, ежегодный рост востребованности услуги населением, что обусловлено разнообразием формирований в культурно-досуговой сфере  и охватом различных возрастных категорий жителей гор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реализации мероприятия – 2017 – 2019 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ителем мероприятий подпрограммы выступает Отдел культуры администрации городского округа Вичуга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3. Целевые индикаторы (показатели) подпрограммы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083"/>
        <w:gridCol w:w="1369"/>
        <w:gridCol w:w="1118"/>
        <w:gridCol w:w="1044"/>
        <w:gridCol w:w="1042"/>
        <w:gridCol w:w="869"/>
        <w:gridCol w:w="888"/>
      </w:tblGrid>
      <w:tr>
        <w:trPr>
          <w:trHeight w:val="23" w:hRule="atLeast"/>
          <w:cantSplit w:val="true"/>
        </w:trPr>
        <w:tc>
          <w:tcPr>
            <w:tcW w:w="5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5г.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6г.</w:t>
            </w:r>
          </w:p>
        </w:tc>
        <w:tc>
          <w:tcPr>
            <w:tcW w:w="104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7г.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.</w:t>
            </w:r>
          </w:p>
        </w:tc>
        <w:tc>
          <w:tcPr>
            <w:tcW w:w="88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.</w:t>
            </w:r>
          </w:p>
        </w:tc>
      </w:tr>
      <w:tr>
        <w:trPr>
          <w:trHeight w:val="594" w:hRule="atLeast"/>
        </w:trPr>
        <w:tc>
          <w:tcPr>
            <w:tcW w:w="5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культурно-массовых мероприятий</w:t>
            </w:r>
          </w:p>
        </w:tc>
        <w:tc>
          <w:tcPr>
            <w:tcW w:w="13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-тий</w:t>
            </w:r>
          </w:p>
        </w:tc>
        <w:tc>
          <w:tcPr>
            <w:tcW w:w="11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04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8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490" w:hRule="atLeast"/>
        </w:trPr>
        <w:tc>
          <w:tcPr>
            <w:tcW w:w="5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участников (посетителей) культурно-массовых мероприятий</w:t>
            </w:r>
          </w:p>
        </w:tc>
        <w:tc>
          <w:tcPr>
            <w:tcW w:w="13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04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88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>
          <w:trHeight w:val="523" w:hRule="atLeast"/>
        </w:trPr>
        <w:tc>
          <w:tcPr>
            <w:tcW w:w="5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коллективов самодеятельного народного творчества и клубных формирований</w:t>
            </w:r>
          </w:p>
        </w:tc>
        <w:tc>
          <w:tcPr>
            <w:tcW w:w="13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4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8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523" w:hRule="atLeast"/>
        </w:trPr>
        <w:tc>
          <w:tcPr>
            <w:tcW w:w="50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участников в коллективах самодеятельного народного творчества и клубных формированиях</w:t>
            </w:r>
          </w:p>
        </w:tc>
        <w:tc>
          <w:tcPr>
            <w:tcW w:w="13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4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4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8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</w:rPr>
        <w:t xml:space="preserve">Ресурсное обеспечение подпрограммы 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1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1620"/>
        <w:gridCol w:w="1620"/>
        <w:gridCol w:w="1691"/>
      </w:tblGrid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7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8г.</w:t>
            </w:r>
          </w:p>
        </w:tc>
        <w:tc>
          <w:tcPr>
            <w:tcW w:w="16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9г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культурного досуга и отдыха населения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 006 98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 006 980,00</w:t>
            </w:r>
          </w:p>
        </w:tc>
        <w:tc>
          <w:tcPr>
            <w:tcW w:w="16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 006 98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 006 98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 006 980,00</w:t>
            </w:r>
          </w:p>
        </w:tc>
        <w:tc>
          <w:tcPr>
            <w:tcW w:w="16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 006 980,0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Мероприятие «Организация культурного досуга и отдыха населения»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 098 58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 098 580,00</w:t>
            </w:r>
          </w:p>
        </w:tc>
        <w:tc>
          <w:tcPr>
            <w:tcW w:w="16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 098 58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 098 58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 098 580,00</w:t>
            </w:r>
          </w:p>
        </w:tc>
        <w:tc>
          <w:tcPr>
            <w:tcW w:w="16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 098 58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.Мероприятие «Софинансирование расходов связанных с поэтапным доведением средней заработной платы работникам культуры муниципальных учреждений до средней заработной платы в Ивановской области», в т.ч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08 40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08 400,00</w:t>
            </w:r>
          </w:p>
        </w:tc>
        <w:tc>
          <w:tcPr>
            <w:tcW w:w="16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08 40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08 400,00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08 400,00</w:t>
            </w:r>
          </w:p>
        </w:tc>
        <w:tc>
          <w:tcPr>
            <w:tcW w:w="16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08 400,00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right"/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дпрограмма «Библиотечно-информационное обслуживание населения»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300" w:hanging="0"/>
        <w:jc w:val="center"/>
        <w:rPr>
          <w:b/>
          <w:b/>
          <w:bCs/>
        </w:rPr>
      </w:pPr>
      <w:r>
        <w:rPr>
          <w:b/>
          <w:bCs/>
        </w:rPr>
        <w:t>1.Паспорт подпрограмм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853"/>
      </w:tblGrid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Библиотечно-информацион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Сохранение библиотечно-информационного обслуживания населения области на достигнутом уровне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rPr/>
            </w:pPr>
            <w:r>
              <w:rPr/>
              <w:t>2017 год – 3 186 200,00 руб.,</w:t>
            </w:r>
          </w:p>
          <w:p>
            <w:pPr>
              <w:pStyle w:val="Normal"/>
              <w:rPr/>
            </w:pPr>
            <w:r>
              <w:rPr/>
              <w:t>2018 год – 3 186 200,00 руб.,</w:t>
            </w:r>
          </w:p>
          <w:p>
            <w:pPr>
              <w:pStyle w:val="Normal"/>
              <w:rPr/>
            </w:pPr>
            <w:r>
              <w:rPr/>
              <w:t>2019 год – 3 186 200,00 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rPr/>
            </w:pPr>
            <w:r>
              <w:rPr/>
              <w:t>2017 год – 3 186 200,00 руб.,</w:t>
            </w:r>
          </w:p>
          <w:p>
            <w:pPr>
              <w:pStyle w:val="Normal"/>
              <w:rPr/>
            </w:pPr>
            <w:r>
              <w:rPr/>
              <w:t>2018 год – 3 186 200,00 руб.,</w:t>
            </w:r>
          </w:p>
          <w:p>
            <w:pPr>
              <w:pStyle w:val="Normal"/>
              <w:rPr/>
            </w:pPr>
            <w:r>
              <w:rPr/>
              <w:t>2019 год – 3 186 200,00 руб.,</w:t>
            </w:r>
          </w:p>
          <w:p>
            <w:pPr>
              <w:pStyle w:val="Normal"/>
              <w:rPr/>
            </w:pPr>
            <w:r>
              <w:rPr/>
              <w:t>- областной бюджет:</w:t>
            </w:r>
          </w:p>
          <w:p>
            <w:pPr>
              <w:pStyle w:val="Normal"/>
              <w:rPr/>
            </w:pPr>
            <w:r>
              <w:rPr/>
              <w:t>2017 год – 0,00 руб.,</w:t>
            </w:r>
          </w:p>
          <w:p>
            <w:pPr>
              <w:pStyle w:val="Normal"/>
              <w:rPr/>
            </w:pPr>
            <w:r>
              <w:rPr/>
              <w:t>2018 год – 0,00 руб.,</w:t>
            </w:r>
          </w:p>
          <w:p>
            <w:pPr>
              <w:pStyle w:val="Normal"/>
              <w:rPr/>
            </w:pPr>
            <w:r>
              <w:rPr/>
              <w:t>2019 год – 0,00 руб.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-сохранение числа зарегистрированных пользователей на уровне 11,1 тыс. человек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среднегодового числа посещений библиотечных учреждений не ниже  105,0 тыс.;</w:t>
            </w:r>
          </w:p>
          <w:p>
            <w:pPr>
              <w:pStyle w:val="Normal"/>
              <w:rPr/>
            </w:pPr>
            <w:r>
              <w:rPr/>
              <w:t>-обеспечение роста заработной платы работников библиотек.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/>
      </w:pPr>
      <w:r>
        <w:rPr>
          <w:b/>
          <w:bCs/>
        </w:rPr>
        <w:t>Характеристика мероприятий подпрограммы.</w:t>
      </w:r>
    </w:p>
    <w:p>
      <w:pPr>
        <w:pStyle w:val="Normal"/>
        <w:keepNext w:val="true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660" w:hanging="0"/>
        <w:jc w:val="both"/>
        <w:rPr/>
      </w:pPr>
      <w:r>
        <w:rPr/>
        <w:t>Подпрограмма «Библиотечно-информационное обслуживание населения»</w:t>
      </w:r>
      <w:r>
        <w:rPr>
          <w:bCs/>
        </w:rPr>
        <w:t xml:space="preserve"> содержит следующие меропри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Мероприятия «Библиотечно-информационное обслуживание населения» включает в себя выполнение муниципальных рабо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Библиотечное, библиографическое и информационное обслуживание пользователей библиотеки в стационарных условия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Библиотечное, библиографическое и информационное обслуживание пользователей библиотеки вне стационар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Формирование, учет, изучение, обеспечение физического сохранения и безопасности фондов библиотек, включая оцифровку фонд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Библиографическая обработка документов и создание каталог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я осуществляется путем предоставления субсидий, объем которых определяется на основе прямых нормативных затрат на выполнение муниципаль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Мероприятие «Комплектование книжных фондов библиотек муниципальных образова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государственных библиотек городов Москвы и Санкт-Петербурга»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данного мероприятия предполагается приобретение книг муниципальными библиотеками, что позволит улучшить доступ населения к литературе и даст возможность своевременно получать нужную информ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осуществляется путем предоставления субсидий на ины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3.Мероприятие «Софинансирование расходов,</w:t>
      </w:r>
      <w:r>
        <w:rPr>
          <w:rFonts w:cs="Times New Roman" w:ascii="Times New Roman" w:hAnsi="Times New Roman"/>
          <w:sz w:val="24"/>
          <w:szCs w:val="24"/>
        </w:rPr>
        <w:t xml:space="preserve">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» направлено на достижение целевых показателей, поставленных в Указе Президента Российской Федерации от 07.05.2012г. № 597 «О мероприятиях по реализации государственной социальной политики», связанных с доведением средней заработной платы работников муниципальных учреждений культуры до уровня средней заработной платы в Ивановской области. Средняя заработная плата работников не должна быть ниже уровня предыд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нансирование осуществляется путем предоставления субсидий на иные цели.</w:t>
      </w:r>
    </w:p>
    <w:p>
      <w:pPr>
        <w:pStyle w:val="Normal"/>
        <w:keepNext w:val="true"/>
        <w:jc w:val="both"/>
        <w:rPr/>
      </w:pPr>
      <w:r>
        <w:rPr/>
        <w:t xml:space="preserve">           </w:t>
      </w:r>
      <w:r>
        <w:rPr/>
        <w:t>Библиотечно-информационное обслуживание населения на муниципальном  уровне обеспечивает Муниципальное бюджетное учреждение культуры «Централизованная библиотечная система» (МБУК «ЦБС»)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МБУК «ЦБС», в которую входит 4 библиотеки, уделяет большое внимание комплексу вопросов информатизации и модернизации, правовой культуры, социализации, духовного роста  и саморазвития пользователей. Библиотеки занимают достойное место в развитии  сферы культуры. Располагая значительными информационными ресурсами,  МБУК «ЦБС» становится надежным инструментом для получения необходимой информации.  Сотрудники МБУК «ЦБС» формируют привлекательную для читателей среду, вводят новые услуги, раздвигают  границы библиотеки в пространстве и врем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2014 года в центральной библиотеке действует зона wi-</w:t>
      </w:r>
      <w:r>
        <w:rPr>
          <w:lang w:val="en-US"/>
        </w:rPr>
        <w:t>f</w:t>
      </w:r>
      <w:r>
        <w:rPr/>
        <w:t xml:space="preserve">i, в детской библиотеке, филиалах №1 и 2 подключена информационно-телекоммуникационная сеть «Интернет», уже с 2013 года ведется целенаправленная работа по созданию электронного каталога для всей библиотечной системы. К услугам пользователей действует  справочно-информационная система  «Гарант»,  которая помогает  решению задач в области просвещения населения и доступу к документам о деятельности государственных органов и органов местного самоуправления. </w:t>
      </w:r>
      <w:r>
        <w:rPr>
          <w:color w:val="000000"/>
        </w:rPr>
        <w:t xml:space="preserve">Здесь   обслуживается  более 11 тысяч читателей, книговыдача составляет более 200 тысяч экземпляров в год. В 2016 году число посещений составило 106 тысяч человек.  На 01.01.2017 года книжный фонд составил  151 тысячу экземпляров. </w:t>
      </w:r>
    </w:p>
    <w:p>
      <w:pPr>
        <w:pStyle w:val="Normal"/>
        <w:jc w:val="both"/>
        <w:rPr/>
      </w:pPr>
      <w:r>
        <w:rPr/>
        <w:tab/>
        <w:t>Библиотеки ЦБС активно внедряются во все сферы жизни общества, принимая участие в  общественно значимых акциях, общегородских мероприятиях. Количество массовых мероприятий увеличилось до 500, число их посещений – более 7000 человек.</w:t>
      </w:r>
    </w:p>
    <w:p>
      <w:pPr>
        <w:pStyle w:val="Normal"/>
        <w:jc w:val="both"/>
        <w:rPr/>
      </w:pPr>
      <w:r>
        <w:rPr/>
        <w:tab/>
        <w:t>В МБУК «ЦБС» работают 8 любительских объединений по интересам для всех категорий читателей, реализуются 7 авторских программ просветительской направленн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На базе центральной библиотеки продолжают работу клубы: </w:t>
      </w:r>
    </w:p>
    <w:p>
      <w:pPr>
        <w:pStyle w:val="Normal"/>
        <w:jc w:val="both"/>
        <w:rPr/>
      </w:pPr>
      <w:r>
        <w:rPr/>
        <w:t xml:space="preserve">-для юношества –«Эврика», </w:t>
      </w:r>
    </w:p>
    <w:p>
      <w:pPr>
        <w:pStyle w:val="Normal"/>
        <w:jc w:val="both"/>
        <w:rPr/>
      </w:pPr>
      <w:r>
        <w:rPr/>
        <w:t>-для пожилых людей – «Виталина», «Берегиня»,»Ногиночка»;</w:t>
      </w:r>
    </w:p>
    <w:p>
      <w:pPr>
        <w:pStyle w:val="Normal"/>
        <w:jc w:val="both"/>
        <w:rPr/>
      </w:pPr>
      <w:r>
        <w:rPr/>
        <w:t xml:space="preserve">-для любителей поэзии – поэтический салон  «Парус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филиале №1 ведется работа в женском клубе «Рябинушка» и информационно-досуговом клубе «Славянка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филиале №2 – поэтический клуб «Островок».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БУК «ЦБС»  ведет свою работу в следующих направлениях:</w:t>
      </w:r>
    </w:p>
    <w:p>
      <w:pPr>
        <w:pStyle w:val="NoSpacing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Краеведен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уховно-нравственное направлени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рганизация работы клубов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ализация подпрограммы предполагает в течение 2017-2019 годов:</w:t>
      </w:r>
    </w:p>
    <w:p>
      <w:pPr>
        <w:pStyle w:val="Normal"/>
        <w:jc w:val="both"/>
        <w:rPr/>
      </w:pPr>
      <w:r>
        <w:rPr/>
        <w:t>-сохранение числа зарегистрированных пользователей на уровне 11,1 тыс. человек;</w:t>
      </w:r>
    </w:p>
    <w:p>
      <w:pPr>
        <w:pStyle w:val="Normal"/>
        <w:keepNext w:val="true"/>
        <w:jc w:val="both"/>
        <w:rPr/>
      </w:pPr>
      <w:r>
        <w:rPr/>
        <w:t>-сохранение среднегодового числа посещений библиотечных учреждений не ниже  105,0 тысяч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Отдельной задачей является достижение целевых показателей, поставленных в Указе Президента Российской Федерации от 07.05.2012г. № 597 «О мероприятиях по реализации государственной социальной политики».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/>
        <w:t xml:space="preserve">     </w:t>
      </w:r>
      <w:r>
        <w:rPr/>
        <w:t>Основные количественные параметры, характеризующие качество библиотечно-информационное обслуживание населения, в периоде 2017-2019гг. останутся стаби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ероприятия – 2017 – 2019 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ителем мероприятий подпрограммы выступает Отдел культуры администрации городского округа Вичуга.</w:t>
      </w:r>
    </w:p>
    <w:p>
      <w:pPr>
        <w:pStyle w:val="Normal"/>
        <w:keepNext w:val="true"/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keepNext w:val="true"/>
        <w:numPr>
          <w:ilvl w:val="0"/>
          <w:numId w:val="2"/>
        </w:numPr>
        <w:jc w:val="center"/>
        <w:rPr/>
      </w:pPr>
      <w:r>
        <w:rPr>
          <w:b/>
          <w:bCs/>
        </w:rPr>
        <w:t>Целевые индикаторы (показатели) подпрограмм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"/>
        <w:gridCol w:w="3252"/>
        <w:gridCol w:w="1440"/>
        <w:gridCol w:w="900"/>
        <w:gridCol w:w="900"/>
        <w:gridCol w:w="1080"/>
        <w:gridCol w:w="1152"/>
        <w:gridCol w:w="851"/>
      </w:tblGrid>
      <w:tr>
        <w:trPr>
          <w:trHeight w:val="160" w:hRule="atLeast"/>
          <w:cantSplit w:val="true"/>
        </w:trPr>
        <w:tc>
          <w:tcPr>
            <w:tcW w:w="3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5г.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6г.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7г.</w:t>
            </w:r>
          </w:p>
        </w:tc>
        <w:tc>
          <w:tcPr>
            <w:tcW w:w="11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8г.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23" w:hRule="atLeast"/>
        </w:trPr>
        <w:tc>
          <w:tcPr>
            <w:tcW w:w="3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Число зарегистрированных пользователей 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23" w:hRule="atLeast"/>
        </w:trPr>
        <w:tc>
          <w:tcPr>
            <w:tcW w:w="3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ещений  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посещений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3" w:hRule="atLeast"/>
        </w:trPr>
        <w:tc>
          <w:tcPr>
            <w:tcW w:w="3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документов, выданных из фонда посетителям библиотеки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.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6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1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23" w:hRule="atLeast"/>
        </w:trPr>
        <w:tc>
          <w:tcPr>
            <w:tcW w:w="3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документов  библиотечного фонда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ед.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2</w:t>
            </w:r>
          </w:p>
        </w:tc>
        <w:tc>
          <w:tcPr>
            <w:tcW w:w="9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8</w:t>
            </w:r>
          </w:p>
        </w:tc>
        <w:tc>
          <w:tcPr>
            <w:tcW w:w="10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1</w:t>
            </w:r>
          </w:p>
        </w:tc>
        <w:tc>
          <w:tcPr>
            <w:tcW w:w="11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,1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,1</w:t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4.  Ресурсное обеспечение подпрограммы </w:t>
      </w:r>
    </w:p>
    <w:p>
      <w:pPr>
        <w:pStyle w:val="Normal"/>
        <w:keepNext w:val="true"/>
        <w:jc w:val="right"/>
        <w:rPr/>
      </w:pPr>
      <w:r>
        <w:rPr/>
        <w:t>(руб.)</w:t>
      </w:r>
    </w:p>
    <w:tbl>
      <w:tblPr>
        <w:tblW w:w="9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501"/>
        <w:gridCol w:w="1517"/>
        <w:gridCol w:w="1476"/>
        <w:gridCol w:w="1476"/>
      </w:tblGrid>
      <w:tr>
        <w:trPr>
          <w:trHeight w:val="23" w:hRule="atLeast"/>
          <w:cantSplit w:val="true"/>
        </w:trPr>
        <w:tc>
          <w:tcPr>
            <w:tcW w:w="62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7г.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8г.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9г.</w:t>
            </w:r>
          </w:p>
        </w:tc>
      </w:tr>
      <w:tr>
        <w:trPr>
          <w:trHeight w:val="23" w:hRule="atLeast"/>
        </w:trPr>
        <w:tc>
          <w:tcPr>
            <w:tcW w:w="628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Библиотечно-информационное обслуживание населения», в т.ч.: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186 2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186 2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186 200,00</w:t>
            </w:r>
          </w:p>
        </w:tc>
      </w:tr>
      <w:tr>
        <w:trPr>
          <w:trHeight w:val="23" w:hRule="atLeast"/>
        </w:trPr>
        <w:tc>
          <w:tcPr>
            <w:tcW w:w="628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186 2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186 2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 186 200,00</w:t>
            </w:r>
          </w:p>
        </w:tc>
      </w:tr>
      <w:tr>
        <w:trPr>
          <w:trHeight w:val="23" w:hRule="atLeast"/>
        </w:trPr>
        <w:tc>
          <w:tcPr>
            <w:tcW w:w="628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28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Мероприятие «Библиотечно-информационное обслуживание населения», в т.ч.: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894 6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894 6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894 600,00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894 6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894 6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894 600,00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2.Мероприятие «Комплектование книжных фондов библиотек муниципальных образований </w:t>
            </w:r>
            <w:r>
              <w:rPr>
                <w:color w:val="000000"/>
              </w:rPr>
              <w:t>и государственных библиотек городов Москвы и Санкт-Петербурга», в.т.ч.: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.Мероприятие «Софинансирование расходов связанных с поэтапным доведением средней заработной платы работникам культуры муниципальных учреждений до средней заработной платы в Ивановской области», в т.ч.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6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600,00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600,00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Приложение №3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к муниципальной программе городского округа Вичуга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color w:val="C41C16"/>
        </w:rPr>
      </w:pPr>
      <w:r>
        <w:rPr>
          <w:color w:val="C41C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дпрограмма «Музейно-выставочная деятельность»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keepNext w:val="true"/>
        <w:jc w:val="center"/>
        <w:rPr/>
      </w:pPr>
      <w:r>
        <w:rPr/>
        <w:t>1. Паспорт подпрограммы</w: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853"/>
      </w:tblGrid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Музейно-выставочная деятельность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-Внедрение мультимедийных технологий в практику работы музейно-выставоч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технического состояния  зданий и экспозиционно-выставочных помещ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блюдение требований и обеспечения пожарной безопасности музейных ценностей, персонала и посетителей; 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достигнутого уровня музейно-выставочной деятельности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: </w:t>
            </w:r>
          </w:p>
          <w:p>
            <w:pPr>
              <w:pStyle w:val="Normal"/>
              <w:rPr/>
            </w:pPr>
            <w:r>
              <w:rPr/>
              <w:t>2017 год – 2 675 500,00 руб.,</w:t>
            </w:r>
          </w:p>
          <w:p>
            <w:pPr>
              <w:pStyle w:val="Normal"/>
              <w:rPr/>
            </w:pPr>
            <w:r>
              <w:rPr/>
              <w:t>2018год – 2 675 500,00 руб.,</w:t>
            </w:r>
          </w:p>
          <w:p>
            <w:pPr>
              <w:pStyle w:val="Normal"/>
              <w:rPr/>
            </w:pPr>
            <w:r>
              <w:rPr/>
              <w:t xml:space="preserve">2019 год – 2 675 500,00 руб., в том числе: </w:t>
            </w:r>
          </w:p>
          <w:p>
            <w:pPr>
              <w:pStyle w:val="Normal"/>
              <w:rPr/>
            </w:pPr>
            <w:r>
              <w:rPr/>
              <w:t>- бюджет городского округа:</w:t>
            </w:r>
          </w:p>
          <w:p>
            <w:pPr>
              <w:pStyle w:val="Normal"/>
              <w:rPr/>
            </w:pPr>
            <w:r>
              <w:rPr/>
              <w:t>2017 год – 2 675 500,00 руб.,</w:t>
            </w:r>
          </w:p>
          <w:p>
            <w:pPr>
              <w:pStyle w:val="Normal"/>
              <w:rPr/>
            </w:pPr>
            <w:r>
              <w:rPr/>
              <w:t>2018 год – 2 675 500,00 руб.,</w:t>
            </w:r>
          </w:p>
          <w:p>
            <w:pPr>
              <w:pStyle w:val="Normal"/>
              <w:rPr/>
            </w:pPr>
            <w:r>
              <w:rPr/>
              <w:t>2019 год – 2 675 500,00 руб.</w:t>
            </w:r>
          </w:p>
          <w:p>
            <w:pPr>
              <w:pStyle w:val="Normal"/>
              <w:rPr/>
            </w:pPr>
            <w:r>
              <w:rPr/>
              <w:t>-областной бюджет:</w:t>
            </w:r>
          </w:p>
          <w:p>
            <w:pPr>
              <w:pStyle w:val="Normal"/>
              <w:rPr/>
            </w:pPr>
            <w:r>
              <w:rPr/>
              <w:t>2017 год – 0,00 руб.,</w:t>
            </w:r>
          </w:p>
          <w:p>
            <w:pPr>
              <w:pStyle w:val="Normal"/>
              <w:rPr/>
            </w:pPr>
            <w:r>
              <w:rPr/>
              <w:t>2018 год – 0,00 руб.,</w:t>
            </w:r>
          </w:p>
          <w:p>
            <w:pPr>
              <w:pStyle w:val="Normal"/>
              <w:rPr/>
            </w:pPr>
            <w:r>
              <w:rPr/>
              <w:t>2019 год – 0,00 руб.</w:t>
            </w:r>
          </w:p>
        </w:tc>
      </w:tr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85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-Сохранение общего количества посещений музея на уровне  7000  посещений в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общего фонда музейных экспонат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300" w:hanging="0"/>
        <w:jc w:val="center"/>
        <w:rPr>
          <w:b/>
          <w:b/>
          <w:bCs/>
        </w:rPr>
      </w:pPr>
      <w:r>
        <w:rPr>
          <w:b/>
          <w:bCs/>
        </w:rPr>
        <w:t>2.Характеристика мероприятий подпрограммы</w:t>
      </w:r>
    </w:p>
    <w:p>
      <w:pPr>
        <w:pStyle w:val="Normal"/>
        <w:keepNext w:val="true"/>
        <w:ind w:left="3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30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Подпрограмма </w:t>
      </w:r>
      <w:r>
        <w:rPr/>
        <w:t>«Музейно-выставочная деятельность» содержит мероприятие                                                                                                                                      «Музейно-выставочная деятельность», которое включает в себя выполнение следующих муниципальных рабо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ормирование, учет, изучение, обеспечение физического сохранения и безопасности музейных предметов, музейных коллек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здание экспозиций (выставок) музеев, организация выездных выста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убличный показ музейных предметов, музейных коллек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узейного учреждения городского округа Вичуга осуществляется путем предоставления ему субсидий, объем которых определяется на основе прямых нормативных затрат на выполнение муниципаль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Муниципальное бюджетное учреждение культуры «Вичугский городской художественный музей»   в городском округе Вичуга состоит из 2 отделов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 художественный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 краеведческий.</w:t>
      </w:r>
    </w:p>
    <w:p>
      <w:pPr>
        <w:pStyle w:val="1C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 2016 год музе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 представлено жителям и гостям города 13 выставок: 10 – в  музее; 3 - вне музея. Проведено 213 экскурсий; лекций и бесед – 12, число слушателей – 230 чел.; мероприятий – 10, число участников – 383 чел.  Охвачено всеми видами научно-просветительской деятельности 6890 человек. Количество экспонируемых предметов составило 1213 единиц. Музейный фонд насчитывает 6296 предметов.</w:t>
      </w:r>
    </w:p>
    <w:p>
      <w:pPr>
        <w:pStyle w:val="1C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ведено три образовательные программы для детей с охватом 164 че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 последние несколько лет число индивидуальных посещений остается стабильным, в то время как число групповых незначительно увеличилось. Остается стабильным и общее число выставочных мероприятий (лекций, выставок), которые проводятся на базе музе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слуги муниципального музея являются широко доступными для населения города.        </w:t>
      </w:r>
    </w:p>
    <w:p>
      <w:pPr>
        <w:pStyle w:val="Normal"/>
        <w:keepNext w:val="true"/>
        <w:rPr/>
      </w:pPr>
      <w:r>
        <w:rPr>
          <w:b/>
          <w:bCs/>
        </w:rPr>
        <w:t xml:space="preserve">    </w:t>
      </w:r>
      <w:r>
        <w:rPr/>
        <w:t xml:space="preserve">  </w:t>
      </w:r>
      <w:r>
        <w:rPr/>
        <w:t>Реализация подпрограммы предполагает в течение 2017-2019 годов сохранени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- общего количества посещений музея на уровне  7000  посещений в год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незначительное увеличение общего фонда музейных экспонат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ые количественные параметры, характеризующие качество услуг, которые предоставляются музеем, в периоде 2017-2019 гг. останутся стаби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мероприятия - 2017 – 2019 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сполнителем мероприятий подпрограммы выступает Отдел культуры администрации городского округа Вичуга</w:t>
      </w:r>
    </w:p>
    <w:p>
      <w:pPr>
        <w:pStyle w:val="Normal"/>
        <w:keepNext w:val="true"/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p>
      <w:pPr>
        <w:pStyle w:val="Normal"/>
        <w:keepNext w:val="true"/>
        <w:jc w:val="center"/>
        <w:rPr/>
      </w:pPr>
      <w:r>
        <w:rPr>
          <w:b/>
          <w:bCs/>
        </w:rPr>
        <w:t>3. Целевые индикаторы (показатели) подпрограммы</w:t>
      </w:r>
    </w:p>
    <w:p>
      <w:pPr>
        <w:pStyle w:val="Normal"/>
        <w:keepNext w:val="true"/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3300"/>
        <w:gridCol w:w="1251"/>
        <w:gridCol w:w="945"/>
        <w:gridCol w:w="946"/>
        <w:gridCol w:w="957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5г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6г.</w:t>
            </w:r>
          </w:p>
        </w:tc>
        <w:tc>
          <w:tcPr>
            <w:tcW w:w="9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7г.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8г.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ее количество посещений    музея  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9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0</w:t>
            </w:r>
          </w:p>
        </w:tc>
        <w:tc>
          <w:tcPr>
            <w:tcW w:w="94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0</w:t>
            </w:r>
          </w:p>
        </w:tc>
        <w:tc>
          <w:tcPr>
            <w:tcW w:w="9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выставок, экспозиций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Экспонируемые музейные предметы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94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9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оличество находящихся в фондах предметов   </w:t>
            </w:r>
          </w:p>
        </w:tc>
        <w:tc>
          <w:tcPr>
            <w:tcW w:w="12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94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4</w:t>
            </w:r>
          </w:p>
        </w:tc>
        <w:tc>
          <w:tcPr>
            <w:tcW w:w="94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6</w:t>
            </w:r>
          </w:p>
        </w:tc>
        <w:tc>
          <w:tcPr>
            <w:tcW w:w="95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 Ресурсное обеспечение подпрограм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1620"/>
        <w:gridCol w:w="1566"/>
        <w:gridCol w:w="1494"/>
      </w:tblGrid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7г.</w:t>
            </w:r>
          </w:p>
        </w:tc>
        <w:tc>
          <w:tcPr>
            <w:tcW w:w="156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8г.</w:t>
            </w:r>
          </w:p>
        </w:tc>
        <w:tc>
          <w:tcPr>
            <w:tcW w:w="149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9г.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Подпрограмма «Музейно-выставочная деятельность», всего: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  <w:tc>
          <w:tcPr>
            <w:tcW w:w="156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  <w:tc>
          <w:tcPr>
            <w:tcW w:w="149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бюджет городского округа Вичуга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  <w:tc>
          <w:tcPr>
            <w:tcW w:w="156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  <w:tc>
          <w:tcPr>
            <w:tcW w:w="1494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1.Мероприятие «Музейно-выставочная деятельность» 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  <w:tc>
          <w:tcPr>
            <w:tcW w:w="156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  <w:tc>
          <w:tcPr>
            <w:tcW w:w="1494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  <w:tc>
          <w:tcPr>
            <w:tcW w:w="156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  <w:tc>
          <w:tcPr>
            <w:tcW w:w="1494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 675 50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ластной бюджет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 xml:space="preserve">к муниципальной программе городского округа Вичуга </w:t>
      </w:r>
    </w:p>
    <w:p>
      <w:pPr>
        <w:pStyle w:val="Normal"/>
        <w:tabs>
          <w:tab w:val="clear" w:pos="708"/>
          <w:tab w:val="left" w:pos="1134" w:leader="none"/>
        </w:tabs>
        <w:ind w:hanging="567"/>
        <w:jc w:val="right"/>
        <w:rPr/>
      </w:pPr>
      <w:r>
        <w:rPr/>
        <w:t>«Развитие культуры городского округа Вичу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Обеспечение деятельности муниципальных учреждений в области бухгалтерского учета»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spacing w:before="0" w:after="60"/>
        <w:jc w:val="center"/>
        <w:rPr/>
      </w:pPr>
      <w:r>
        <w:rPr/>
        <w:t>1. Паспорт подпрограммы</w:t>
      </w:r>
    </w:p>
    <w:tbl>
      <w:tblPr>
        <w:tblW w:w="95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в области бухгалтерского учета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ского округа Вичуга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изованное оказание услуг по ведению бухгалтерского учета муниципальных учреждений культуры городского округа Вичуга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: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/>
              <w:t>2017 год – 1 894 600,00 руб.,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/>
              <w:t>2018 год –1 894 600,00 руб.,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/>
              <w:t>2019 год –1 894 600,00 руб., в том числе:</w:t>
            </w:r>
          </w:p>
          <w:p>
            <w:pPr>
              <w:pStyle w:val="Normal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/>
              <w:t>2017 год – 1 894 600,00 руб.,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/>
              <w:t>2018 год – 1 894 600,00 руб.,</w:t>
            </w:r>
          </w:p>
          <w:p>
            <w:pPr>
              <w:pStyle w:val="Normal"/>
              <w:rPr/>
            </w:pPr>
            <w:r>
              <w:rPr/>
              <w:t>2019 год – 1 894 600,00 руб.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-Обеспечение деятельности централизованной бухгалтерии Отдела культуры городского округа Вичуга с целью снижения издержек учреждений культуры на ведение бухгалтерского учета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 xml:space="preserve">     </w:t>
      </w:r>
    </w:p>
    <w:p>
      <w:pPr>
        <w:pStyle w:val="Normal"/>
        <w:keepNext w:val="true"/>
        <w:jc w:val="center"/>
        <w:rPr/>
      </w:pPr>
      <w:r>
        <w:rPr>
          <w:b/>
          <w:bCs/>
        </w:rPr>
        <w:t>2. Характеристика мероприятий под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ероприятие подпрограммы «Обеспечение деятельности муниципальных учреждений в области бухгалтерского учета» реализует проекты и мероприятия в области повышения качества выполняемых функций, повышения эффективности и результативности деятельности Муниципального казенного учреждения «Централизованная бухгалтерия Отдела культуры администрации городского округа Вичуга» (далее – Централизованная бухгалтерия), которое осуществляет  централизованное ведение бюджетного и налогового учета и отчетности в Отделе культуры и муниципальных бюджетных учреждениях, подведомственных Отделу культуры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ое мероприятие выполняется посредством финансирования расходов на обеспечение выполнения функций Централизованной бухгалтерии.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Централизованное ведение бухгалтерского учета для учреждений осуществляется по договору на бесплатной основ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изация подпрограммы предполагает выполнение следующих  мероприятий: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рганизация и ведение бухгалтерского и налогового учета и отчетности муниципальных бюджетных учреждений культуры, обязательных и хозяйственных операций в натуральном и денежном выражении путем сплошного, непрерывного, документального и взаимосвязанного их отражения в бухгалтерских регистрах в соответствии с действующим законодательством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существление контроля за соответствием заключаемых хозяйственных договоров доведенным лимитам бюджетных обязательств, за своевременностью и правильностью оформления первичных учетных документов, законностью совершаемых финансовых операций;</w:t>
      </w:r>
    </w:p>
    <w:p>
      <w:pPr>
        <w:pStyle w:val="TextBody"/>
        <w:tabs>
          <w:tab w:val="clear" w:pos="708"/>
          <w:tab w:val="left" w:pos="0" w:leader="none"/>
          <w:tab w:val="left" w:pos="691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существление  контроля  за  расходованием  бюджетных средств в соответствии с утвержденным планом финансово-хозяйственной деятельности и сметой доходов и расходов, наличием и движением имущества, использованием товарно-материальных ценностей, трудовых и финансовых ресурсов в соответствии с нормативами и сметами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едение учета доходов и расходов по средствам, полученным муниципальными бюджетными учреждениями культуры из внебюджетных источников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начисление и выплата в установленные сроки заработной платы работникам муниципальных бюджетных учреждений культуры, а также осуществление правильного удержания налогов из заработной платы и других выплат и своевременное перечисление удержанной суммы в бюджет и внебюджетные фонды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оставление  и  представление  бухгалтерской  отчетности  по обслуживаемым учреждениям в соответствии с действующим законодательством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рганизация годовой и периодической инвентаризации имущества и финансовых обязательств, своевременное определение ее результатов и отражение их в учете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ведение учета и начисления доходов по средствам, полученным от приносящей доход деятельности, целевых и безвозмездных поступлений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составление и согласование с руководителями обслуживаемых органов планов финансово-хозяйственной деятельности и смет доходов и расходов и расчеты к ним в пределах выделенных бюджетных ассигнований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консультирование руководителей обслуживаемых учреждений по вопросам налогообложения, бухгалтерского учета и отчетности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роведение расчетов, возникающих в процессе исполнения плана финансово-хозяйственной деятельности и сметы доходов и расходов обслуживаемых учреждений с подотчетными лицами, организациями, учреждениями и отдельными лицами;</w:t>
      </w:r>
    </w:p>
    <w:p>
      <w:pPr>
        <w:pStyle w:val="TextBody"/>
        <w:tabs>
          <w:tab w:val="clear" w:pos="708"/>
          <w:tab w:val="left" w:pos="0" w:leader="none"/>
        </w:tabs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обеспечение сохранности бухгалтерских документов и регистров учета, планов финансово-хозяйственной деятельности и смет доходов и расходов обслуживаемых учреждений и расчетов к ним и других документов;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подготовка обоснованных заявок на уточнение бюджетных ассигнований или лимитов бюджетных обязательств на основании письменных заявлений руководителей обслуживаемых учреждений и направление их в финансовый орган Учредителя.</w:t>
      </w:r>
    </w:p>
    <w:p>
      <w:pPr>
        <w:pStyle w:val="TextBody"/>
        <w:ind w:right="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смотря на существенное повышение самостоятельности учреждений культуры за последние годы, услуги централизованной бухгалтерии остаются актуальными.</w:t>
      </w:r>
    </w:p>
    <w:p>
      <w:pPr>
        <w:pStyle w:val="ProGramma1"/>
        <w:rPr/>
      </w:pPr>
      <w:r>
        <w:rPr/>
        <w:t xml:space="preserve">         </w:t>
      </w:r>
      <w:r>
        <w:rPr/>
        <w:t>Ответственным исполнителем выполнения мероприятия подпрограммы выступает Отдел культуры администрации городского округа Вичуга.</w:t>
      </w:r>
    </w:p>
    <w:p>
      <w:pPr>
        <w:pStyle w:val="Normal"/>
        <w:rPr/>
      </w:pPr>
      <w:r>
        <w:rPr/>
        <w:t xml:space="preserve">         </w:t>
      </w:r>
      <w:r>
        <w:rPr/>
        <w:t>Срок реализации мероприятий 2017-2019 год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</w:rPr>
        <w:t>3. Целевые индикаторы (показатели) подпрограммы</w:t>
      </w:r>
    </w:p>
    <w:p>
      <w:pPr>
        <w:pStyle w:val="Normal"/>
        <w:keepNext w:val="true"/>
        <w:rPr>
          <w:b/>
          <w:b/>
          <w:bCs/>
          <w:color w:val="C41C16"/>
        </w:rPr>
      </w:pPr>
      <w:r>
        <w:rPr>
          <w:b/>
          <w:bCs/>
          <w:color w:val="C41C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4"/>
        <w:gridCol w:w="3212"/>
        <w:gridCol w:w="1417"/>
        <w:gridCol w:w="1134"/>
        <w:gridCol w:w="851"/>
        <w:gridCol w:w="992"/>
        <w:gridCol w:w="1134"/>
        <w:gridCol w:w="851"/>
      </w:tblGrid>
      <w:tr>
        <w:trPr>
          <w:trHeight w:val="23" w:hRule="atLeast"/>
          <w:cantSplit w:val="true"/>
        </w:trPr>
        <w:tc>
          <w:tcPr>
            <w:tcW w:w="4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5г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6г.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7г.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018г.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обслуживаемых организаций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представляемой отчетной документации ежегодно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(форма,вид)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Уровень оснащенности компьютерной техникой и программным обеспечением в соответствие с современными требованиями бухгалтерского учета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оличество обновленного компьютерного оборудования от общего количества 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</w:t>
      </w:r>
      <w:r>
        <w:rPr>
          <w:b/>
        </w:rPr>
        <w:t>4</w:t>
      </w:r>
      <w:r>
        <w:rPr/>
        <w:t>.</w:t>
      </w:r>
      <w:r>
        <w:rPr>
          <w:b/>
          <w:bCs/>
        </w:rPr>
        <w:t xml:space="preserve"> Ресурсное обеспечение подпрограммы </w:t>
      </w:r>
    </w:p>
    <w:p>
      <w:pPr>
        <w:pStyle w:val="ProGramma1"/>
        <w:keepNext w:val="true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руб.)</w:t>
      </w:r>
    </w:p>
    <w:tbl>
      <w:tblPr>
        <w:tblW w:w="97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800"/>
        <w:gridCol w:w="1620"/>
        <w:gridCol w:w="1492"/>
      </w:tblGrid>
      <w:tr>
        <w:trPr>
          <w:cantSplit w:val="true"/>
        </w:trPr>
        <w:tc>
          <w:tcPr>
            <w:tcW w:w="54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г.</w:t>
            </w:r>
          </w:p>
        </w:tc>
        <w:tc>
          <w:tcPr>
            <w:tcW w:w="162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.</w:t>
            </w:r>
          </w:p>
        </w:tc>
        <w:tc>
          <w:tcPr>
            <w:tcW w:w="1492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дпрограмма «Обеспечение деятельности муниципальных учреждений в области бухгалтерского учета»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  <w:tc>
          <w:tcPr>
            <w:tcW w:w="14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  <w:tc>
          <w:tcPr>
            <w:tcW w:w="14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.Мероприятие ««Обеспечение деятельности муниципальных учреждений в области бухгалтерского учета», в.т.ч.: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  <w:tc>
          <w:tcPr>
            <w:tcW w:w="14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  <w:tc>
          <w:tcPr>
            <w:tcW w:w="16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  <w:tc>
          <w:tcPr>
            <w:tcW w:w="1492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 60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BodyTextChar1">
    <w:name w:val="Body Text Char1"/>
    <w:qFormat/>
    <w:rPr>
      <w:spacing w:val="1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oTab">
    <w:name w:val="Pro-Tab"/>
    <w:basedOn w:val="Normal"/>
    <w:qFormat/>
    <w:pPr>
      <w:spacing w:before="40" w:after="40"/>
    </w:pPr>
    <w:rPr>
      <w:rFonts w:ascii="Tahoma" w:hAnsi="Tahoma" w:cs="Tahoma"/>
      <w:sz w:val="16"/>
      <w:szCs w:val="16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567"/>
    </w:pPr>
    <w:rPr>
      <w:rFonts w:ascii="Georgia" w:hAnsi="Georgia" w:cs="Georgia"/>
      <w:szCs w:val="24"/>
      <w:lang w:val="ru-RU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ahoma" w:hAnsi="Tahoma" w:cs="Tahoma"/>
      <w:b/>
      <w:bCs/>
      <w:color w:val="C41C16"/>
      <w:sz w:val="16"/>
      <w:szCs w:val="16"/>
    </w:rPr>
  </w:style>
  <w:style w:type="paragraph" w:styleId="1CStyle21">
    <w:name w:val="1CStyle2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3F19D9D46657324723F8B131751067E94EBA5DB70E9CF63DA936C06C92537A1B9B67824191T7F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15:00Z</dcterms:created>
  <dc:creator>Alpha</dc:creator>
  <dc:description/>
  <cp:keywords/>
  <dc:language>en-US</dc:language>
  <cp:lastModifiedBy>Рита</cp:lastModifiedBy>
  <cp:lastPrinted>2017-01-23T16:22:00Z</cp:lastPrinted>
  <dcterms:modified xsi:type="dcterms:W3CDTF">2017-01-23T13:26:00Z</dcterms:modified>
  <cp:revision>5</cp:revision>
  <dc:subject/>
  <dc:title>                                                                 </dc:title>
</cp:coreProperties>
</file>