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августа 2016г.                                                                                                  № 88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хемы теплоснабжения городского округа Вичуг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истем теплоснабжения городского округа Вичуга, руководствуясь Федеральным законом от 27.07.2010г. №190-ФЗ «О теплоснабжении», Федеральным законом от 06.10.2003г. №131-Ф3 «Об общих принципах организации местного самоуправления в Российской Федерации», Уставом городского округа Вичуга, протоколом проведения публичных слушаний об актуализации схемы теплоснабжения городского округа Вичуга от 08.08.2016г.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ую актуализированную «Схему теплоснабжения городского округа Вичуга», разработанную ООО «Омега-Спектр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ского округа Вичуга от 30.12.2011г. № 1409 «Об утверждении схемы теплоснабжения города Вичуги Ива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ского округа Вичуга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ского округа Вичуга по вопросам строительства, ЖКХ, транспорта и связ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sz w:val="28"/>
          <w:szCs w:val="28"/>
        </w:rPr>
        <w:t>Глава городского округа Вичуга                                             М.Е. КУПРИЯНОВ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54:00Z</dcterms:created>
  <dc:creator>Alpha</dc:creator>
  <dc:description/>
  <cp:keywords/>
  <dc:language>en-US</dc:language>
  <cp:lastModifiedBy>Рита</cp:lastModifiedBy>
  <cp:lastPrinted>2016-08-26T08:53:00Z</cp:lastPrinted>
  <dcterms:modified xsi:type="dcterms:W3CDTF">2016-08-26T04:54:00Z</dcterms:modified>
  <cp:revision>2</cp:revision>
  <dc:subject/>
  <dc:title>                                                                 </dc:title>
</cp:coreProperties>
</file>