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декабря 2016 г.                                                                                                № 145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роверок внутреннего муниципального финансового контроля на 2017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; Федерального закона от 06.10.2003г. №131-ФЗ «Об общих принципах организации местного самоуправления в Российской Федерации»; Приказа Министерства финансов Российской Федерации от 25.12.2008г. №146н «Об обеспечении деятельности по осуществлению государственного финансового контроля»; в соответствии с Положением об отделе муниципального контроля Администрации городского округа Вичуга, утверждённым постановлением администрации городского округа Вичуга от 20.11.2013г. №1277; административным регламентом осуществления муниципального финансового контроля администрации городского округа Вичуга, утверждённым постановлением администрации городского округа Вичуга от 27.06.2012г. №651; руководствуясь Уставом городского округа Вичуга, принятым решением городской Думы г. Вичуги от 31.03.2006г. №29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проведения проверок внутреннего муниципального финансового контроля на 2017г.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2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постановлению администрации</w:t>
      </w:r>
    </w:p>
    <w:p>
      <w:pPr>
        <w:pStyle w:val="2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ородского округа Вичуга от  28.12.2016 г. № 1456</w:t>
      </w:r>
    </w:p>
    <w:p>
      <w:pPr>
        <w:pStyle w:val="2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проведения проверок внутреннего муниципального финансового контроля на 2017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18"/>
        <w:gridCol w:w="3544"/>
        <w:gridCol w:w="1701"/>
        <w:gridCol w:w="3969"/>
        <w:gridCol w:w="1873"/>
        <w:gridCol w:w="209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ый период (год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онтрольного мероприят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дения контрольного 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яцы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>
          <w:trHeight w:val="44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1. 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ая Дума городского округа Вич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отдел администрации городского округа Вич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городского округа Вич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 О.Н.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 культуры администрации городского округа Вичуг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есяцев 2017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 О.Н.</w:t>
            </w:r>
          </w:p>
        </w:tc>
      </w:tr>
      <w:tr>
        <w:trPr>
          <w:trHeight w:val="8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имуществом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месяцев 2017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существления главными администраторами бюджетных средств внутреннего финансового контроля и внутреннего финансового ауди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1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 Финансовый контроль за операциями с бюджетными средствами получателей средств городского округа Вичуга и средствами, полученными от предпринимательской деятельност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дополнительного образования  «Детско-юношеская спортивная школа «Ногинец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авомерности образования и использования средств  фонда оплаты труд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- Феврал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ое партнерство телерадиокомпания «Регион-Вичуга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верка целевого использования средст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й программы "Повышение эффективности реализации молодежной политики и средств массовой информации в городском округе Вичуга"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енное учреждение «Централизованная бухгалтерия Отдела культуры администрации городского округа Вичуга»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11.2012г. по 31.12.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-апр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>
          <w:trHeight w:val="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дополнительного образования «Детская школа  искусств городского округа Вичуга имени Перевезенцева Бориса Александрови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11.2012г. по 31.12.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-апр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Вичугский городской художественный музей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11.2012г. по 31.12.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-апр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«Централизованная библиотечная система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11.2012г. по 31.12.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-апр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О.Г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учреждение культуры «Культурный центр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11.2012г. по 31.12.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-апр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учреждение культуры «Машиностроитель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11.2012г. по 31.12.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-апр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учреждение культуры «Клуб им. Фрунзе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11.2012г. по 31.12.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-апр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Муниципальное бюджетное учреждение культуры «Клуб им. Шагова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11.2012г. по 31.12.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-апр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 культуры администрации городского округа Вичуг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11.2012г. по 31.12.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 эффективного использования средств субсидии, выделенной из бюджета городского округа Вичуга на финансовое обеспечение муниципального задания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-апр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правильности составления и исполнения бюджетной смет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имуществом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правильности составления и исполнения бюджетной сметы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рка правильности составления и исполнения бюджетной сметы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дел 3. Финансовый контроль  соблюдения требований Федерального закона от 05.04.2013 года № 44-ФЗ  «О контрактной системе в сфере  закупок товаров, работ, услуг дл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еспечения государственных и муниципальных нужд»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комбинированного вида № 30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комбинированного вида № 29 городского округа Вичуг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0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1 городского округа Вич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2 городского округа Вичуг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7 городского округа Вичуг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редняя общеобразовательная школа № 13 городского округа Вичуг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основная общеобразовательная школа № 6 городского округа Вичуг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 учреждение «Финансово-методический центр городского округа Вичуга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Лебедева О.Г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основная общеобразовательная школа № 9 городского округа Вичуг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требований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пециалист 1категории Кирова О.Н.</w:t>
            </w:r>
          </w:p>
        </w:tc>
      </w:tr>
      <w:tr>
        <w:trPr/>
        <w:tc>
          <w:tcPr>
            <w:tcW w:w="15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Раздел 4. Финансовый контроль за расходованием средств областного бюджета, полученных в виде межбюджетных трансфертов бюджетом городского округа Вичуг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имуществом администрации городского округа 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целевого использования субвенции </w:t>
            </w:r>
            <w:r>
              <w:rPr>
                <w:sz w:val="18"/>
                <w:szCs w:val="18"/>
                <w:lang w:eastAsia="en-US"/>
              </w:rPr>
      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Кирова О.Н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45:00Z</dcterms:created>
  <dc:creator>Alpha</dc:creator>
  <dc:description/>
  <cp:keywords/>
  <dc:language>en-US</dc:language>
  <cp:lastModifiedBy>Рита</cp:lastModifiedBy>
  <cp:lastPrinted>2016-12-28T11:51:00Z</cp:lastPrinted>
  <dcterms:modified xsi:type="dcterms:W3CDTF">2016-12-28T08:55:00Z</dcterms:modified>
  <cp:revision>5</cp:revision>
  <dc:subject/>
  <dc:title>                                                                 </dc:title>
</cp:coreProperties>
</file>