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декабря 2016 г.                                                                                               № 142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илении мероприятий в период эпидемического подъема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аболеваемости гриппом и  другими ОРВИ в городском округе Вичуга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В декабре 2016 года в городском округе Вичуга отмечается подъем заболеваемости ОРВИ, превышающий эпидемический порог характерный для данного периода времени года. Началась регистрация групповой заболеваемости в школах и </w:t>
      </w:r>
      <w:r>
        <w:rPr>
          <w:color w:val="000000"/>
          <w:spacing w:val="-4"/>
          <w:sz w:val="28"/>
          <w:szCs w:val="28"/>
        </w:rPr>
        <w:t xml:space="preserve">дошкольных </w:t>
      </w:r>
      <w:r>
        <w:rPr>
          <w:color w:val="000000"/>
          <w:spacing w:val="-3"/>
          <w:sz w:val="28"/>
          <w:szCs w:val="28"/>
        </w:rPr>
        <w:t>образовательных учреждениях</w:t>
      </w:r>
      <w:r>
        <w:rPr>
          <w:color w:val="000000"/>
          <w:sz w:val="28"/>
          <w:szCs w:val="28"/>
        </w:rPr>
        <w:t>. Закрыты классы в 3-х школах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В целях снижения интенсивности заболеваемости и локализации эпидемического подъема гриппа в городском округе Вичуга и снижения экономического ущерба от заболеваемости, в соответствии с СП 3.1./3.2.3146-13 «Общие требования по профилактике инфекционных и паразитарных заболеваний», СП. 3.1.2.3117-13 «Профилактика гриппа и других острых респираторных вирусных инфекций», Федеральным Законом «О санитарно-эпидемиологическом благополучии населения» от 30.03.1999 г. №52-ФЗ, руководствуясь Уставом городского округа Вичуга, ПОСТАНОВЛЯЮ:</w:t>
      </w:r>
    </w:p>
    <w:p>
      <w:pPr>
        <w:pStyle w:val="Normal1"/>
        <w:spacing w:lineRule="auto" w:line="240" w:before="200" w:after="0"/>
        <w:ind w:firstLine="284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мплексный план мероприятий по профилактике гриппа и других острых респираторных заболеваний на 2016-2017 гг. в городском округе Вичуга утверди</w:t>
        <w:softHyphen/>
        <w:t>ть согласно приложению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2. Ограничить проведение массовых зрелищных и развлекательных мероприятий, в первую очередь в закрытых помещениях.   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Поручить начальнику отдела образования администрации городского округа Вичуга Макаровой В.В.: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3.1. Приостановить учебный процесс в общеобразовательных учреждениях города  в сроки по указанию Территориального отдела управления Роспотребнадзора по Ивановской области в г.Вичуге, Вичугском, Родниковском и Лухском районах.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3.2. Усилить противоэпидемический режим в дошкольных образовательных учреждениях, в т.ч. обеспечить тщательное проведение утреннего приема детей во всех группах, не допускать приема в группу детей с клиникой, не исключающей ОРВИ и другие инфекционные заболевания. 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3.3. Запретить проведение массовых мероприятий в детских и подростковых коллективах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Рекомендовать главному врачу ОБУЗ «Вичугская центральная районная больница» Буянкину А.Е. обеспечить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Соблюдение противоэпидемического режима  в лечебно-профилактических учреждениях, в том числе: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- начать перепрофилирование стационаров для обеспечения госпитализации больных гриппом и ОРВИ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8"/>
          <w:szCs w:val="28"/>
        </w:rPr>
        <w:t>- в период массового поступления больных организовать первичную медицинскую помощь на дому путем увеличения численности бригад неотложной медицинской помощи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 прекратить допуск посетителей к пациентам в стационарах;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  при резком подъеме заболеваемости гриппом на территории обслуживания поликлиник принять решение об отмене «дня здорового ребенка», о приостановлении диспансеризации и отсрочке планового приема  больных; 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-  обеспечить использование персоналом масок и их своевременную замену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имущественное обслуживание больных гриппом и другими ОРВИ на дому, задействовав дополнительный медицинский персонал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4.3. Лечебно-профилактические учреждения достаточным набором медикаментов  и дезинфектантов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4.4. Проведение экстренной неспецифической профилактики медицинским работникам, имеющим контакт с больными гриппом и другими ОРВИ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4.5. Немедленное информирование о групповой и вспышечной заболеваемости гриппом и ОРВИ ТО Управления Роспотребнадзора по Ивановской области в г.Вичуга, Вичугском, Родниковском и Лухском районах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4.6. Активизацию информационно-образовательной работы с населением по вопросам профилактики гриппа и других ОРВИ. 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5. Руководителям учреждений аптечной сети, независимо от организационно-правовых форм, обеспечить неснижаемый запас средств для профилактики и лечения гриппа и других ОРВИ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6. Рекомендовать руководителям организаций, учреждений и предприятий городского округа Вичуга, независимо от организационно-правовой формы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рганизовать работу с соблюдением необходимого температурного режима, обеспечить работающих на открытом воздухе помещениями для обогрева и приема пищи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6.2. Обеспечить соблюдение масочного режима персоналом, связанным с обслуживанием населения (магазины, аптеки и др.), проведение текущей дезинфекции в помещениях. 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6.3. Изыскать возможность закупки препаратов и проведения неспецифической профилактики гриппа и других ОРВИ сотрудникам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7. Руководителям предприятий, уличным комитетам принять меры по своевременной расчистке проезжей части улиц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8. Опубликовать настоящее постановление на официальном сайте администрации городского округа Вичуга в сети «Интернет»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9. Контроль за исполнением настоящего постановления возложить на Галиеву С.В., заместителя главы администрации по социальным вопросам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к постановлению  администрации </w:t>
      </w:r>
    </w:p>
    <w:p>
      <w:pPr>
        <w:pStyle w:val="Normal"/>
        <w:jc w:val="right"/>
        <w:rPr/>
      </w:pPr>
      <w:r>
        <w:rPr/>
        <w:t>городского округа Вичуга от 22.12.2016 г. № 14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лексный план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оприятий по профилактике гриппа и других острых респираторных заболеваний на 2016-2017 гг. в городском округе Вич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подъема заболеваемост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 предприятиях и учреждениях города температурный режим, бесперебойную работу тепловых завес и приточно-вытяжной вентиляции, проведение регулярной уборки  с применением дезинфицирующих средств санитарно-бытовых помещ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ботающих на открытом воздухе помещениями для обогрева, сушки одежды и обув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редприятиях ограничить контакт рабочих  в разных сменах, помещениях, цехах, не допускать на работу лиц, больных гриппом или ОРЗ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 служебные командировки, проведение конференций и совещ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, учреждений, организац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казание медицинской помощи лихорадящим больным на дому. Привлечь медицинский персонал  здравпунктов, профилакториев промышленных предприятий для оказания помощи ЛП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омышленных пред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перепрофилирования развернуть дополнительные койки в стационарах для больных с тяжелыми и осложненными формами гриппа и ОРЗ, не допускать отказа в госпитализации детей раннего возра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сти карантин во всех ЛПУ с обязательным ношением персоналом масок. Организовать тщательное выявление и немедленную изоляцию в отдельные палаты всех больных гриппом и ОРЗ. Обеспечить медицинское наблюдение за контактными, результаты осмотра отмечать в историях болезн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.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проводить в стационарах влажную уборку с применением дезинфицирующих сред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информировать ТО Роспотребнадзора об очагах гриппа и ОРЗ с 5 и более случаями, связанными между собой и возникшими на протяжении одной не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одить вирусологические и серологические исследования материала от больных гриппом и ОРЗ. Для расшифровки вспышек неясной этиологии в организованных коллективах направлять материал  исследования в вирусологическую лабораторию ФБУЗ «ЦГиЭ в Ивановской области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ДДУ, школ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филиала ФБУЗ «ЦГиЭ в Ивановской области в г. Вичуга и Вичугском р-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эпидемиологический и вирусологический мониторинг заболеваемости гриппом и ОРВИ, в первую очередь, лиц с тяжелым и нетипичным течением, в организованных коллективах детей и взрослых, беременных женщин, лиц, страдающих ожирением, сахарным диабетом, ВИЧ-инфицирова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ТО Роспотребнадзора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филиала ФБУЗ «ЦГиЭ в Ивановской области в г. Вичуга и Вичугском р-не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воевременную (при первых признаках заболевания)</w:t>
              <w:br/>
              <w:t>госпитализацию лиц с ослабленной иммунной системой, в том числе детей, беременных женщин и лиц, страдающих хроническими заболева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и постановке диагноза «грипп» диагностическое вирусологическое обследование бо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тбор и доставку материала для вирусологического обследования от больных ОРВИ  с тяжелым и нетипичным течением, при групповой заболеваемости в организованных коллективах детей и взрослых, беременных женщин, лиц, страдающих ожирением, сахарным диабетом, ВИЧ-инфицирован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аправлениях на вирусологическое обследование обеспечить наличие сведений о диагнозе, дате заболевания, тяжести течения, прививках от гриппа, сопутствующих заболеваниях (сахарный диабет, ожирение, ВИЧ-инфекция), бе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 групповой заболеваемости в организованных коллективах детей и взрослых обеспечить в направлениях наличие сведений о наименовании учреж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ЛПУ и аптеки необходимым ассортиментом медикаментов,  дез. средств и обязать дежурные аптеки проводить круглосуточную продажу противогриппозных средств населению в течении всего периода эпидемического подъема заболеваемости гриппом и ОР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аптечных организ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тских учреждениях усилить работу фильтров при  утреннем приеме детей, не допускать больных гриппом или ОРВИ детей и  сотрудников. Обеспечить соблюдение температурного режима в помещениях, проведение ежедневной влажной уборки с применением дезинфицирующих сред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Д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сти карантин в школах, училищах в период эпидемиологического подъема гриппа, установить обязательное ношение масок персона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по решению ТО Роспотребнадз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колах и детских дошкольных учреждениях усилить контроль за состоянием здоровья детей и персонала, обеспечить строгое соблюдение санитарно-гигиенического режима, проводить широкую санитарно-просветительную работу по профилактике гриппа среди школьников и родителей, детей, посещающих детские дошкольные учреж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ыявления групповых заболеваний  ОРВИ  в одном классе (группе), удельный вес которых составляет 20% и более от численности класса (группы), проводить комплекс санитарно-противоэпидемических (профилактических) мероприятий, включающий:</w:t>
            </w:r>
          </w:p>
          <w:p>
            <w:pPr>
              <w:pStyle w:val="Normal"/>
              <w:jc w:val="both"/>
              <w:rPr/>
            </w:pPr>
            <w:r>
              <w:rPr/>
              <w:t>- временное приостановление учебного процесса в классе (группе)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медицинского наблюдения за контактными лицами сроком на 7 дней;</w:t>
            </w:r>
          </w:p>
          <w:p>
            <w:pPr>
              <w:pStyle w:val="Normal"/>
              <w:jc w:val="both"/>
              <w:rPr/>
            </w:pPr>
            <w:r>
              <w:rPr/>
              <w:t>-  отмены  «кабинетной» системы обучения в школе;</w:t>
            </w:r>
          </w:p>
          <w:p>
            <w:pPr>
              <w:pStyle w:val="Normal"/>
              <w:jc w:val="both"/>
              <w:rPr/>
            </w:pPr>
            <w:r>
              <w:rPr/>
              <w:t>- запрещение масс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лабораторное обследование выборки больных с целью установления этиологии заболевания;</w:t>
            </w:r>
          </w:p>
          <w:p>
            <w:pPr>
              <w:pStyle w:val="Normal"/>
              <w:jc w:val="both"/>
              <w:rPr/>
            </w:pPr>
            <w:r>
              <w:rPr/>
              <w:t>- лицам, подвергшимся риску заражения, по согласованию со специалистами клинического профиля, рекомендовать назначение средств экстренной профилактики в соответствии  с инструкцией по их применению.</w:t>
            </w:r>
          </w:p>
          <w:p>
            <w:pPr>
              <w:pStyle w:val="Normal"/>
              <w:jc w:val="both"/>
              <w:rPr/>
            </w:pPr>
            <w:r>
              <w:rPr/>
              <w:t>В случае вовлечения в эпидемический процесс учащихся  2-х и более классов  с общим числом заболевших 30% и более от численности учащихся образовательного учреждения проводить комплекс санитарно-противоэпидемических (профилактических) мероприятий, включающий временное приостановление учебного процесса в образовательном учрежден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ТО Роспотребнадз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ультурно-просветительных и зрелищных учреждениях обеспечить проведение санитарно-гигиенических мероприятий, обратив особое внимание на проведение влажной уборки, проветривание помещений,  Увеличить продолжительность перерывов в клубах до 20 минут для проветривания и уборки зрительных залов. Отменить детские сеансы и спектакли, не допускать посещения детьми киносеансов для взрослых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ДК и клубов, председатели профкомов, отдел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строгое соблюдение санитарно-гигиенического режима в спортивных залах района, проведение массовых спортивных мероприятий согласовывать с ТО Роспотребнадзо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 и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щежитиях выделить помещение для временной изоляции заболевших гриппом и сходными с этим заболева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общежи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едприятиях торговли и общественного питания обеспечить строгое выполнение санитарно-гигиенических и противоэпидемических мероприятий (ношение персоналом масок, мытье посуды с применением  дез. средств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предприятий торговли и общественного 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широкое освещение в печати вопросов профилактики и борьбы с грипп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и газет, 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для населения систематические передачи по радио, проведение бесед с врачами о гриппе и мерах борьбы с н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ция радиовещания, отдел культуры, руководители клубов, предприятий,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разъяснительную работу с населением о мерах личной и общественной профилактики, необходимости своевременного обращения за медицинской помощью и вреде самоле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ТО Роспотребнадзора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филиала ФБУЗ «ЦГиЭ в Ивановской области в г. Вичуга и Вичугском р-не»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ЛП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действенный контроль за выполнением мероприятий по борьбе с гриппом, за соблюдением санитарно-гигиенического режима на предприятиях общественного питания и торгов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Роспотребнадз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ind w:firstLine="74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3T07:17:00Z</dcterms:modified>
  <cp:revision>2</cp:revision>
  <dc:subject/>
  <dc:title>                                                                 </dc:title>
</cp:coreProperties>
</file>