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9 декабря 2016 г.                                                                                                № 135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Вичуга от 10.03.2016г. №2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го нормативного правового акта в соответствие с действующим законодательством, руководствуясь Федеральным законом от 06.10.2003г. №131-ФЗ "Об общих принципах организации местного самоуправления в Российской Федерации"; Федеральным законом от 26.12.2008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 Уставом городского округа Вичуга, принятым решением городской Думы г. Вичуги от 31.03.2006г. №29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10.03.2016г. №220 "Об утверждении Положения о порядке осуществления муниципального контроля в области использования и охраны особо охраняемых природных территорий местного значения на территории муниципального образования городской округ Вичуга" (далее – Постановл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.4. приложения к Постановлению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1.4. Муниципальный контроль может проводиться во взаимодействии с территориальными органами федеральных органов исполнительной власти и с территориальными органами исполнительных органов государственной власти Ивановской области в соответствии с их компетен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. Орган муниципального контроля при организации и проведении проверок запрашивает и получает на безвозмездной основе, в том числе в электронной форме, документы и (или) информацию, включенные в определенный Правительством Российской Федерации перечень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 рамках межведомственного информационного взаимодействия в сроки и порядке, которые установлены Прави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2. Запрос документов и (или) информации, содержащих сведения, составляющие налоговую или иную охраняемую законом тайну, в рамках межведомственного информационного взаимодействия допускается при условии, что проверка соответствующих сведений обусловлена необходимостью установления факта соблюдения юридическими лицами, индивидуальными предпринимателями обязательных требований и предоставление указанных сведений предусмотрено федеральным зак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3. Передача в рамках межведомственного информационного взаимодействия документов и (или) информации, их раскрытие, в том числе ознакомление с ними в случаях, предусмотренных настоящим Федеральным законом, осуществляются с учетом требований законодательства Российской Федерации о государственной и иной охраняемой законом тайне.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Дополнить  пункт 5.2.  приложения к  Постановлению  подпунктом  7.1) следующего содержания: "7.1) 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документами и (или) информацией, полученными в рамках межведомственного информационного взаимодействия;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одпункт 13) пункта 5.2. приложения к Постановлению изложить в следующей редакции: "13) осуществлять запись о проведенной проверке в журнале учета проверок в случае его наличия у юридического лица, индивидуального предпринимателя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Раздел 6 приложения к Постановлению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6. Права юридических лиц, индивидуальных предпринимателей, при проведении провер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при проведении проверки имею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от органа муниципального контроля, его должностных лиц информацию, которая относится к предмету проверки и предоставление которой предусмотрено действующи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) знакомиться с документами и (или) информацией, полученными органами муниципального контроля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) представлять документы и (или) информацию, запрашиваемые в рамках межведомственного информационного взаимодействия, в орган муниципального контроля по собственной инициати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муниципального контро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жаловать действия (бездействие) должностных лиц органа муниципального контроля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.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официальном источнике опубликования муниципальных правовых актов городского округа Вичуга "Вестник органов местного самоуправления городского округа Вичуга" и разместить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20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09T06:20:00Z</dcterms:modified>
  <cp:revision>2</cp:revision>
  <dc:subject/>
  <dc:title>                                                                 </dc:title>
</cp:coreProperties>
</file>