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6 января 2016 г.                                                                                                     № 7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силении мероприятий </w:t>
      </w:r>
    </w:p>
    <w:p>
      <w:pPr>
        <w:pStyle w:val="Style15"/>
        <w:jc w:val="center"/>
        <w:rPr/>
      </w:pPr>
      <w:r>
        <w:rPr>
          <w:b/>
          <w:bCs/>
          <w:sz w:val="28"/>
          <w:szCs w:val="28"/>
        </w:rPr>
        <w:t xml:space="preserve">в период эпидемического подъема заболеваемости гриппом и  другими ОРВИ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городского округа  Вичуга</w:t>
      </w:r>
    </w:p>
    <w:p>
      <w:pPr>
        <w:pStyle w:val="Style1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интенсивности заболеваемости и локализации эпидемического подъема гриппа в г. Вичуга, в соответствии с СП. 3.1/3.2.3146-13 «Общие требования по профилактике инфекционных и паразитарных болезней», СП. 3.1.2.1317-13 «Профилактика гриппа и других острых респираторных вирусных инфекций»,  Федеральным Законом от 30.03.1999 г. №52-ФЗ «О санитарно-эпидемиологическом благополучии населения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color w:val="000000"/>
          <w:spacing w:val="-10"/>
          <w:sz w:val="28"/>
          <w:szCs w:val="28"/>
          <w:shd w:fill="FFFFFF" w:val="clear"/>
        </w:rPr>
      </w:pPr>
      <w:r>
        <w:rPr>
          <w:sz w:val="28"/>
          <w:szCs w:val="28"/>
        </w:rPr>
        <w:t>1. Утвердить Комплексный план мероприятий по профилактике гриппа и других острых респираторных заболеваний на 2016-2017 гг. согласно приложению к данному постановлению</w:t>
      </w:r>
      <w:r>
        <w:rPr>
          <w:rStyle w:val="11"/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>2. Ограничить проведение массовых зрелищных и развлекательных мероприятий.</w:t>
      </w:r>
      <w:r>
        <w:rPr>
          <w:sz w:val="26"/>
          <w:szCs w:val="26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    Начальнику отдела образования администрации городского округа Вичуга Макаровой В.В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приостановить учебный процесс в общеобразовательных организациях    в сроки по указанию ТО Роспотребнадзор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усилить противоэпидемический режим в дошкольных образовательных организациях: обеспечить тщательное проведение утреннего приема детей во всех группах; не допускать прием  детей с клиникой, не исключающей ОРВИ и другие инфекционные заболева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запретить проведение массовых мероприятий в образовательных организац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Рекомендовать главному врачу ОБУЗ Вичугская ЦРБ Буянкину А.Е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обеспечить соблюдение противоэпидемического режима  в лечебно-профилактических учреждениях, в том числе: перепрофилирование стационаров для обеспечения госпитализации больных гриппом и ОРВИ; организацию первичной медицинской помощь на дому; прекращение допуска посетителей к пациентам в стационарах, приостановление диспансеризации; отсрочку планового приема  больных;  использования персоналом масок и их своевременную заме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 отменить «день здорового ребенка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 осуществлять преимущественное обслуживание больных гриппом и другими ОРВИ на до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обеспечить  лечебно-профилактические учреждения достаточным набором медикаментов  и дезинфекта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 провести экстренную неспецифическую профилактику среди  медицинских работников, имеющих контакт с больными гриппом и другими ОРВ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информировать о групповой и вспышечной заболеваемости гриппом и ОРВИ ТО Управления Роспотребнадзора по Ивановской области в г. Вичуга, Вичугском, Родниковском и Лухском район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7.  активизировать информационно-образовательную работу с населением по вопросам профилактики гриппа и других ОРВИ. 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комендовать руководителям учреждений аптечной сети, независимо от организационно-правовых форм, обеспечить неснижаемый запас средств  профилактики и лечения гриппа и других ОРВ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екомендовать руководителям организаций, учреждений, предприятий, независимо от организационно-правовой фор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 организовать работу с соблюдением в помещениях организаций, учреждений, предприятий необходимого температурного режима, обеспечить работающих на открытом воздухе помещениями для обогрева и приема пищ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2. обеспечить соблюдение масочного режима персоналом, связанным с обслуживанием населения (магазины, аптеки и др.), проведение текущей дезинфекции в помещениях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    изыскать возможность закупки препаратов и проведения неспецифической профилактики гриппа и других ОРВИ сотрудник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Опубликовать настоящее постановление в средствах массовой информации и разместить на официальном сайте администрации городского округа Вичуга в сети Интернет.</w:t>
      </w:r>
    </w:p>
    <w:p>
      <w:pPr>
        <w:pStyle w:val="Style15"/>
        <w:jc w:val="both"/>
        <w:rPr/>
      </w:pPr>
      <w:r>
        <w:rPr>
          <w:rStyle w:val="1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11"/>
          <w:b w:val="false"/>
          <w:bCs w:val="false"/>
          <w:color w:val="000000"/>
          <w:sz w:val="28"/>
          <w:szCs w:val="28"/>
        </w:rPr>
        <w:tab/>
        <w:t xml:space="preserve">8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ского округа Вичуга Галиеву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от 26.01.2016 г. № 72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 профилактике гриппа и других ОР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-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на предприятиях и учреждениях города температурный режим, бесперебойную работу тепловых завес и приточно-вытяжной вентиляции, проведение регулярной уборки  с применением дезинфицирующих средств санитарно-бытовых помещ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предприятий, учреждений, организа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работающих на открытом воздухе помещениями для обогрева, сушки одежды и обув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предприятий, учреждений, организа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аничить служебные командировки, проведение конференций и совеща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предприятий, учреждений, организа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перепрофилирования развернуть дополнительные койки в стационарах для больных с тяжелыми и осложненными формами гриппа и ОРВИ, не допускать отказа в госпитализации детей раннего возрас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врач ОБУЗ Вичугская ЦР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сти карантин  с обязательным ношением персоналом масок. Организовать тщательное выявление и немедленную изоляцию в отдельные палаты всех больных гриппом и ОРВИ. Обеспечить медицинское наблюдение за контактными, результаты осмотра отмечать в историях болезн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врач ОБУЗ Вичугская ЦР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 проводить в стационарах влажную уборку с применением дезинфицирующих средст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врач ОБУЗ Вичугская ЦР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 информировать ТО Роспотребнадзора об очагах гриппа и ОРВИ с 5 и более случаями, связанными между собой и возникшими на протяжении одной недел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одить вирусологические и серологические исследования материала от больных гриппом и ОРВИ. Для расшифровки вспышек неясной этиологии в организованных коллективах направлять материал  исследования в вирусологическую лабораторию ФБУЗ «ЦГиЭ в Ивановской области»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ОБУЗ Вичугская ЦРБ, начальник отдела образования, руководители 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эпидемиологический и вирусологический мониторинг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аболеваемости гриппом и ОРВИ, в первую очередь, лиц с тяжелым и нетипичным течением, в организованных коллективах детей и взрослых, беременных женщин, лиц, страдающих ожирением, сахарным диабетом, ВИЧ-инфицированны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ТО Роспотребнадзора</w:t>
            </w:r>
          </w:p>
          <w:p>
            <w:pPr>
              <w:pStyle w:val="Normal"/>
              <w:rPr/>
            </w:pPr>
            <w:r>
              <w:rPr/>
              <w:t>Главный врач филиала ФБУЗ «ЦГиЭ в Ивановской области в г. Вичуга и Вичугском р-не»</w:t>
            </w:r>
          </w:p>
          <w:p>
            <w:pPr>
              <w:pStyle w:val="Normal"/>
              <w:rPr/>
            </w:pPr>
            <w:r>
              <w:rPr/>
              <w:t>Главный врач ОБУЗ Вичугская ЦР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своевременную (при первых признаках заболевания)</w:t>
              <w:br/>
              <w:t>госпитализацию лиц с ослабленной иммунной системой, в том числе детей, беременных женщин и лиц, страдающих хроническими заболевания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врач ОБУЗ Вичугская ЦР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ри постановке диагноза «грипп» диагностическое вирусологическое обследование больны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врач ОБУЗ Вичугская ЦР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отбор и доставку материала для вирусологического обследования от больных ОРВИ  с тяжелым и нетипичным течением, при групповой заболеваемости в организованных коллективах детей и взрослых, беременных женщин, лиц, страдающих ожирением, сахарным диабетом, ВИЧ-инфицированн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 направлениях на вирусологическое обследование обеспечить наличие сведений о диагнозе, дате заболевания, тяжести течения, прививках от гриппа, сопутствующих заболеваниях (сахарный диабет, ожирение, ВИЧ-инфекция), беременност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и групповой заболеваемости в организованных коллективах детей и взрослых обеспечить в направлениях наличие сведений о наименовании учрежд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врач ОБУЗ Вичугская ЦР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ОБУЗ Вичугская ЦРБ и аптеки необходимым ассортиментом медикаментов,  дезинфицирующих  средств и обязать дежурные аптеки проводить круглосуточную продажу противогриппозных средств населению в течении всего периода эпидемического подъема заболеваемости гриппом и ОРВ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врач ОБУЗ Вичугская ЦРБ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аптечных организа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етских учреждениях усилить работу фильтров при  утреннем приеме детей, не допускать больных гриппом или ОРВИ детей и  сотрудников. Обеспечить соблюдение температурного режима в помещениях, проведение ежедневной влажной уборки с применением дезинфицирующих средст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 отдела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дошкольных образовательных организа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сти карантин в образовательных организациях  в период эпидемиологического подъема гриппа, установить обязательное ношение масок персонал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 отдела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по решению ТО Роспотребнадз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школах и детских дошкольных учреждениях усилить контроль за состоянием здоровья детей и персонала, обеспечить строгое соблюдение санитарно-гигиенического режима, проводить широкую санитарно-просветительную работу по профилактике гриппа среди школьников и родителей, детей, посещающих детские дошкольные учрежд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 отдела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врач ОБУЗ Вичугская ЦРБ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 выявления групповых заболеваний  ОРВИ  в одном классе (группе), удельный вес которых составляет 20% и более от численности класса (группы), проводить комплекс санитарно-противоэпидемических (профилактических) мероприятий, включающий:</w:t>
            </w:r>
          </w:p>
          <w:p>
            <w:pPr>
              <w:pStyle w:val="Normal"/>
              <w:jc w:val="both"/>
              <w:rPr/>
            </w:pPr>
            <w:r>
              <w:rPr/>
              <w:t>- временное приостановление учебного процесса в классе (группе)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ие медицинского наблюдения за контактными лицами сроком на 7 дней;</w:t>
            </w:r>
          </w:p>
          <w:p>
            <w:pPr>
              <w:pStyle w:val="Normal"/>
              <w:jc w:val="both"/>
              <w:rPr/>
            </w:pPr>
            <w:r>
              <w:rPr/>
              <w:t>-  отмены  «кабинетной» системы обучения в школе;</w:t>
            </w:r>
          </w:p>
          <w:p>
            <w:pPr>
              <w:pStyle w:val="Normal"/>
              <w:jc w:val="both"/>
              <w:rPr/>
            </w:pPr>
            <w:r>
              <w:rPr/>
              <w:t>- запрещение массов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лабораторное обследование выборки больных с целью установления этиологии заболевания;</w:t>
            </w:r>
          </w:p>
          <w:p>
            <w:pPr>
              <w:pStyle w:val="Normal"/>
              <w:jc w:val="both"/>
              <w:rPr/>
            </w:pPr>
            <w:r>
              <w:rPr/>
              <w:t>- лицам, подвергшимся риску заражения, по согласованию со специалистами клинического профиля, рекомендовать назначение средств экстренной профилактики в соответствии  с инструкцией по их применению.</w:t>
            </w:r>
          </w:p>
          <w:p>
            <w:pPr>
              <w:pStyle w:val="Normal"/>
              <w:jc w:val="both"/>
              <w:rPr/>
            </w:pPr>
            <w:r>
              <w:rPr/>
              <w:t>В случае вовлечения в эпидемический процесс учащихся  2-х и более классов  с общим числом заболевших 30% и более от численности учащихся образовательного учреждения проводить комплекс санитарно-противоэпидемических (профилактических) мероприятий, включающий временное приостановление учебного процесса в образовательном</w:t>
            </w:r>
            <w:r>
              <w:rPr>
                <w:b/>
              </w:rPr>
              <w:t xml:space="preserve"> </w:t>
            </w:r>
            <w:r>
              <w:rPr/>
              <w:t>учрежден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 отдела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ТО Роспотребнадз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культурно-просветительных и зрелищных учреждениях обеспечить проведение санитарно-гигиенических мероприятий, обратив особое внимание на проведение влажной уборки, проветривание помещений. Увеличить продолжительность перерывов в клубах до 20 минут для проветривания и уборки зрительных залов. Отменить общегородские мероприятия для детей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культуры, руководители учреждений культур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строгое соблюдение санитарно-гигиенического режима в спортивных залах, проведение массовых спортивных мероприятий согласовывать с ТО Роспотребнадзо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зической культуре  и спорту администрации городского округа Вич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приятиях торговли и общественного питания обеспечить строгое выполнение санитарно-гигиенических и противоэпидемических мероприятий (ношение персоналом масок, мытье посуды с применением  дез. средств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предприятий торговли и общественного пит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широкое освещение в печати вопросов профилактики и борьбы с грипп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ции СМИ, главный врач ОБУЗ Вичугская ЦР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информирование населения через СМИ в формате  бесед с врачами о гриппе и его профилакти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ция радиовещания, отдел культуры, руководители клубов, предприятий, Главный врач ОБУЗ Вичугская ЦР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разъяснительную работу с населением о мерах личной и общественной профилактики, необходимости своевременного обращения за медицинской помощью и вреде самолеч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ТО Роспотребнадзора</w:t>
            </w:r>
          </w:p>
          <w:p>
            <w:pPr>
              <w:pStyle w:val="Normal"/>
              <w:jc w:val="both"/>
              <w:rPr/>
            </w:pPr>
            <w:r>
              <w:rPr/>
              <w:t>Главный врач филиала ФБУЗ «ЦГиЭ в Ивановской области в г. Вичуга и Вичугском р-не»</w:t>
            </w:r>
          </w:p>
          <w:p>
            <w:pPr>
              <w:pStyle w:val="Normal"/>
              <w:jc w:val="both"/>
              <w:rPr/>
            </w:pPr>
            <w:r>
              <w:rPr/>
              <w:t>Главный врач ОБУЗ Вичугская ЦР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действенный контроль за выполнением мероприятий по борьбе с гриппом, за соблюдением санитарно-гигиенического режима на предприятиях общественного питания и торговл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Роспотребнадзор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11">
    <w:name w:val="Заголовок №1_"/>
    <w:qFormat/>
    <w:rPr>
      <w:b/>
      <w:bCs/>
      <w:spacing w:val="-10"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571" w:before="0" w:after="300"/>
      <w:jc w:val="center"/>
      <w:outlineLvl w:val="0"/>
    </w:pPr>
    <w:rPr>
      <w:b/>
      <w:bCs/>
      <w:spacing w:val="-10"/>
      <w:sz w:val="29"/>
      <w:szCs w:val="29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27:00Z</dcterms:created>
  <dc:creator>Alpha</dc:creator>
  <dc:description/>
  <cp:keywords/>
  <dc:language>en-US</dc:language>
  <cp:lastModifiedBy>Рита</cp:lastModifiedBy>
  <cp:lastPrinted>2016-01-27T10:28:00Z</cp:lastPrinted>
  <dcterms:modified xsi:type="dcterms:W3CDTF">2016-01-27T07:39:00Z</dcterms:modified>
  <cp:revision>5</cp:revision>
  <dc:subject/>
  <dc:title>                                                                 </dc:title>
</cp:coreProperties>
</file>