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8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 от 20.10.2014г. №139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Вичуга от 28.11.2015г. №1675 «О внесении изменения в постановление администрации городского округа Вичуга от 05.09.2013г. №943 «Об утверждении Порядка разработки и реализации муниципальных программ городского округа Вичуга»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городского округа Вичуга                           от 20 октября 2014г. №1397 «Об утверждении муниципальной Программы «Развитие физической культуры и спорта в городском округе Вичуга» 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Галиеву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 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администрации городского округа Вичуга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от 30.12.2016г. № 1485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 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администрации городского округа Вичуга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  <w:t>от 20.10.2014г. № 1397</w:t>
      </w:r>
    </w:p>
    <w:p>
      <w:pPr>
        <w:pStyle w:val="Normal"/>
        <w:tabs>
          <w:tab w:val="clear" w:pos="708"/>
          <w:tab w:val="left" w:pos="747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ского округа Вичуг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 и спорта в  городском округе 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950"/>
      </w:tblGrid>
      <w:tr>
        <w:trPr/>
        <w:tc>
          <w:tcPr>
            <w:tcW w:w="26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95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 в городском округе 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рограммы 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2015-2019гг.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подпрограмм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досуга населения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централизованной бухгалтерии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ор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нители 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</w:tr>
      <w:tr>
        <w:trPr>
          <w:trHeight w:val="4351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ь (цели)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Цели:</w:t>
            </w:r>
          </w:p>
          <w:p>
            <w:pPr>
              <w:pStyle w:val="Normal"/>
              <w:jc w:val="both"/>
              <w:rPr/>
            </w:pPr>
            <w:r>
              <w:rPr/>
              <w:t>1. Обеспечение развития физической культуры и спорта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 и проведение официальных спортивных и оздоровительно-физкультур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Укрепление материально-технической базы  муниципальных учреждени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 Организация централизованного ведения бухгалтерского учета в учреждениях подведомственных Комитету по физической культуре и спорту администрации городского округа Вичуга.</w:t>
            </w:r>
          </w:p>
        </w:tc>
      </w:tr>
      <w:tr>
        <w:trPr>
          <w:trHeight w:val="5212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tbl>
            <w:tblPr>
              <w:tblW w:w="6678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678"/>
            </w:tblGrid>
            <w:tr>
              <w:trPr>
                <w:trHeight w:val="4761" w:hRule="atLeast"/>
              </w:trPr>
              <w:tc>
                <w:tcPr>
                  <w:tcW w:w="66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1. Доля граждан, систематически занимающихся физической культурой и спортом,  в общей численности населения городского округа Вичуга,  в %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2. Обеспеченность спортивными сооружениями в городском округе Вичуга, в единицах на 10 тыс. населения: спортивными залами, плавательными бассейнами, плоскостными спортивными сооружениями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3.Удельный вес детей и молодёжи от 5 до 18 лет,  регулярно занимающихся в спортивных секциях, и иных объединениях спортивной направленности, в общей численности детей и молодёжи, в %.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4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, в %.</w:t>
                  </w:r>
                </w:p>
                <w:p>
                  <w:pPr>
                    <w:pStyle w:val="Style17"/>
                    <w:snapToGrid w:val="false"/>
                    <w:jc w:val="both"/>
                    <w:rPr/>
                  </w:pPr>
                  <w:r>
                    <w:rPr/>
                    <w:t>5.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Удовлетворённость населения условиями для занятий физической культурой и спортом, % от числа опрошенных.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9" w:hRule="atLeast"/>
        </w:trPr>
        <w:tc>
          <w:tcPr>
            <w:tcW w:w="2620" w:type="dxa"/>
            <w:tcBorders>
              <w:top w:val="single" w:sz="2" w:space="0" w:color="80808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ресурсного обеспечения программы</w:t>
            </w:r>
          </w:p>
        </w:tc>
        <w:tc>
          <w:tcPr>
            <w:tcW w:w="6950" w:type="dxa"/>
            <w:tcBorders>
              <w:top w:val="single" w:sz="2" w:space="0" w:color="808080"/>
              <w:left w:val="single" w:sz="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 год – 10 977 200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 год – 10 793 35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–   9 867 253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-     9 867 253,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 -    9 867 253,0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городского округа  Вичуга 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5 год – 10 977 200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6 год – 10 793 355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–   9 867 253,0 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-     9 867 253,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 -    9 867 253,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2620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1.Укрепление материально-технической базы муниципальных учреждений физической культуры и спорта (произвести текущий и капитальный ремонт зданий и сооружений, приобрести оборудование и инвентарь)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2. Применение  новых форм и методов физкультурно-оздоровительной и спортивно-массовой работы, что позволит увеличить количество граждан различных категорий, регулярно занимающихся спортом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</w:t>
            </w:r>
            <w:r>
              <w:rPr/>
              <w:t>3.Повышение эффективности деятельности муниципальных учреждений и общественных организаций, участвующих в развитии физической культуры, спорта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4.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ProTab"/>
              <w:jc w:val="both"/>
              <w:rPr/>
            </w:pPr>
            <w:r>
              <w:rPr>
                <w:rFonts w:eastAsia="Tahoma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Увеличение  количества жителей городского округа Вичуга систематически занимающихся  физической культурой и спортом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2. Анализ текущей ситуации в сфере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е и социальные изменения последних десяти лет привели к фундаментальным экономическим утратам и к катастрофическому снижению человеческого потенциала: сократилась численность населения, обострилась проблема с состоянием здоровья населения: увеличивается число горожан, в том числе подростков и молодежи, злоупотребляющих алкоголем, наркотическими средствами и психотропными веществами, возросло число хронических заболеваний, выявлена проблема гипотрофии у юношей призывного возрас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ившейся ситуации требуется наращивание усилий органов власти, учреждений физкультуры и спорта, спортивных общественных объединений для принятия эффективных мер по улучшению физического и духовного здоровья граждан, в первую очередь детей и молодежи, по формированию навыков здорового образа жизни, новых ценностных ориентиров, включающих высокий уровень гражданственности и патриот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 шагом на пути развития физической культуры и спорта в городском округе Вичуга является совершенствование спортив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17г. в ведомстве Комитета по физической культуре и спорту городского округа Вичуга (далее Вичугский горспорткомитет) функционирует 36 спортивных сооружений, в т.ч.:  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она, 19 спортивных залов, 10 плоскостных спортивных сооружений,           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ыжная база, 1 бассейн, 1 стрелковый тир, однако их материально-техническая база требует укрепления и модерниз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и на всех объектах требуется проведение выборочного капитального ремонта, здания и сооружения, в целом, находятся в удовлетворительном техническом состоянии, однако отдельные конструктивные элементы или санитарно-технические устройства сильно изношены и нуждаются в полной или частичной замен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городском округе Вичуга с населением в 35,3 тыс. человек и с численностью детей и молодежи в возрасте от 5 до 18 лет - 5021 человек,  работает 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ов физической культуры, подведомственных Вичугскому горспорткомитету, в которых занимается 1341 человек в т.ч.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985 детей получают дополнительное образование в сфере физической культуры и 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56 человек регулярно занимается физической культурой и спортом .</w:t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>Таким образом, процентная доля детей, охваченная образовательными программами дополнительного образования детей в сфере физической культуры и спорта, в общей численности детей и молодежи в возрасте от 5 до 18 лет составила 19,6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Вичуга наблюдается хороший показатель общего числа граждан, занимающихся физической культурой и спортом- он составляет 9751 чел. или  27,6% (от общего количества жителей в город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ы к занятиям физической культуры и спорта лица с ограниченными  возможностями здоровья в количестве 58 человек (в т.ч. 20 детей). Данная категория населения  участвует в составе сборной города в Параспартакиаде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в соответствии с единым календарным планом официальных спортивных и массово-оздоровительных мероприятий Вичугского горспорткомитета, в городском округе Вичуга проводится более 70 спортивных мероприятий различного вида для разных категорий граждан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291 вида спорта, официально зарегистрированных в перечне Всероссийского реестра видов спорта, в городском округе Вичуга развивается 2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 спорта, самыми массовыми и популярными из которых являются баскетбол, волейбол, настольный теннис, футбол, бокс, лыжные гонки. В последнее время приобретают популярность плавание, ушу, аэробика и фитнес. Для развития этих и других видов спорта требуется сохранение и укрепление имеющейся спортивной ба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, оценивая уровень развития материальной базы и инфраструктуры спорта в городском округе Вичуга, следует отметить, что он не соответствует задачам развития массового спорта, характеризуется отсутствием в достаточном количестве инвентаря и оборудования в учреждениях, мест и физкультурных баз для развития массовой физкультуры, а также их моральным и физическим старением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целевых индикаторах (показателях)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9"/>
        <w:gridCol w:w="1095"/>
        <w:gridCol w:w="852"/>
        <w:gridCol w:w="1298"/>
        <w:gridCol w:w="886"/>
        <w:gridCol w:w="1157"/>
      </w:tblGrid>
      <w:tr>
        <w:trPr/>
        <w:tc>
          <w:tcPr>
            <w:tcW w:w="4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чётный период</w:t>
            </w:r>
          </w:p>
        </w:tc>
        <w:tc>
          <w:tcPr>
            <w:tcW w:w="33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овый период</w:t>
            </w:r>
          </w:p>
        </w:tc>
      </w:tr>
      <w:tr>
        <w:trPr/>
        <w:tc>
          <w:tcPr>
            <w:tcW w:w="4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7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8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19</w:t>
            </w:r>
          </w:p>
        </w:tc>
      </w:tr>
      <w:tr>
        <w:trPr/>
        <w:tc>
          <w:tcPr>
            <w:tcW w:w="4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я населения, систематически занимающихся физической культурой и спортом,  в общей численности населения городского округа Вичуга,  в %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8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ность спортивными сооружениями в городском округе Вичуга, в единицах на 10 тыс. населения  в %:</w:t>
            </w:r>
          </w:p>
          <w:p>
            <w:pPr>
              <w:pStyle w:val="Normal"/>
              <w:jc w:val="both"/>
              <w:rPr/>
            </w:pPr>
            <w:r>
              <w:rPr/>
              <w:t>спортивными зал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вательными бассей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остными спортивными сооружениям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2,6</w:t>
            </w:r>
          </w:p>
        </w:tc>
        <w:tc>
          <w:tcPr>
            <w:tcW w:w="1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4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ённость населения условиями для занятий физической культурой и спортом, % от числа опрошенных гражд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1831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1831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ского округа Вичуга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Развитие физической культуры и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порта в  городском округе 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досуга населения в области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изация досуга населения в области физической культуры и спорт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-2019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митет по физической культуре и спорту администрации городского округа Вич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8" w:hRule="atLeast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ить развитие физической культуры и спорта на   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2. Создать необходимые   условия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Укрепить материально-техническую базу  муниципальных учреждени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. Увеличить (сохранить)  количество жителей городского округа Вичуга систематически занимающихся  физической культурой и спортом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ы ресурсного обеспечения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– 8 629 204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 – 8 629 204,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 – 8 629 204,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– 8 629 204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 – 8 629 204,0 руб.;</w:t>
            </w:r>
          </w:p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 – 8 629 204,0 руб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TextBodyIndent"/>
              <w:spacing w:before="0" w:after="0"/>
              <w:ind w:left="0" w:firstLine="74"/>
              <w:jc w:val="both"/>
              <w:rPr/>
            </w:pPr>
            <w:r>
              <w:rPr/>
              <w:t>1. Развитие физической культуры и спорта на территории городского округа Вичуг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необходимых   условий    для    улучшения физического и духовного здоровья  населения городского округа Вичуга,  поддержания  их  оптимальной физической активности, приобщения к  занятиям физической культурой и спортом;</w:t>
            </w:r>
          </w:p>
          <w:p>
            <w:pPr>
              <w:pStyle w:val="ProTab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Увеличение  количества жителей городского округа Вичуга систематически занимающихся  физической культурой и спортом;</w:t>
            </w:r>
          </w:p>
          <w:p>
            <w:pPr>
              <w:pStyle w:val="Normal"/>
              <w:ind w:hanging="284"/>
              <w:jc w:val="both"/>
              <w:rPr/>
            </w:pPr>
            <w:r>
              <w:rPr/>
              <w:t xml:space="preserve">     </w:t>
            </w:r>
            <w:r>
              <w:rPr/>
              <w:t>4. Осуществление пропаганды физической культуры и занятий спортом, здорового образа жизни, что позволит мотивировать население городского округа Вичуга к систематическим занятиям;</w:t>
            </w:r>
          </w:p>
          <w:p>
            <w:pPr>
              <w:pStyle w:val="ProTab"/>
              <w:spacing w:before="40" w:after="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Укрепление материально-технической базы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 Характеристика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решения задач подпрограммы необходимо реализовать следующие мероприяти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Организация физкультурно-спортивной работы по месту жительства. Данное мероприятие выполняется посредством оказания работы  «Проведение занятий физкультурно-спортивной направленности по месту проживания гражда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нансирование бюджетного учреждения, выполняющего работу, осуществляется путем предоставления ему субсидий, объем которых определяется на основе прямых затра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полнителем мероприятия выступает Муниципальное бюджетное учреждение физической культуры и спорта «Текстильщик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 выполнения мероприятия 2017-2019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Организация и проведение официальных физкультурно-оздоровительных и спортивных мероприятий, которые выполняются посредством:</w:t>
      </w:r>
    </w:p>
    <w:p>
      <w:pPr>
        <w:pStyle w:val="Normal"/>
        <w:ind w:firstLine="708"/>
        <w:jc w:val="both"/>
        <w:rPr/>
      </w:pPr>
      <w:r>
        <w:rPr/>
        <w:t>- организации и проведения официальных спортивных мероприятий в городском округе Вичуга (закупка товаров, работ и услуг);</w:t>
      </w:r>
    </w:p>
    <w:p>
      <w:pPr>
        <w:pStyle w:val="Normal"/>
        <w:ind w:firstLine="708"/>
        <w:jc w:val="both"/>
        <w:rPr/>
      </w:pPr>
      <w:r>
        <w:rPr/>
        <w:t>- участия спортсменов городского округа Вичуга в официальных спортивных мероприятиях разного уровня (муниципального, регионального, всероссийского, международного) и учебно-тренировочных процесс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инансирование осуществляется путем предоставления ассигнований на основе  составления и исполнении бюджетной сметы.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ителем мероприятия  выступает Комитет по физической культуре и спорту администрации городского округа Вичу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выполнения мероприятия 2017-2019 годы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евые индикаторы (показатели) реализации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559"/>
        <w:gridCol w:w="1134"/>
        <w:gridCol w:w="1134"/>
        <w:gridCol w:w="1134"/>
      </w:tblGrid>
      <w:tr>
        <w:trPr>
          <w:tblHeader w:val="true"/>
          <w:trHeight w:val="596" w:hRule="atLeas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</w:tr>
      <w:tr>
        <w:trPr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в МБУ «Текстильщ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</w:tr>
      <w:tr>
        <w:trPr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оля посетителей удовлетворенных условиями и качеством работы МБУ «Текстильщ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занимающихся физической культурой и спортом в городском округе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</w:tbl>
    <w:p>
      <w:pPr>
        <w:pStyle w:val="ProGramma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Gramma1"/>
        <w:jc w:val="center"/>
        <w:rPr>
          <w:szCs w:val="24"/>
        </w:rPr>
      </w:pPr>
      <w:r>
        <w:rPr>
          <w:szCs w:val="24"/>
        </w:rPr>
        <w:t>4. Ресурсное обеспечение подпрограммы.</w:t>
      </w:r>
    </w:p>
    <w:p>
      <w:pPr>
        <w:pStyle w:val="ProGramma1"/>
        <w:jc w:val="center"/>
        <w:rPr>
          <w:sz w:val="28"/>
          <w:szCs w:val="28"/>
        </w:rPr>
      </w:pPr>
      <w:r>
        <w:rPr>
          <w:szCs w:val="24"/>
        </w:rPr>
        <w:t>Бюджетные ассигнования на реализацию подпрограммы.</w:t>
      </w:r>
    </w:p>
    <w:p>
      <w:pPr>
        <w:pStyle w:val="ProGramma1"/>
        <w:jc w:val="right"/>
        <w:rPr/>
      </w:pPr>
      <w:r>
        <w:rPr/>
        <w:t xml:space="preserve">  </w:t>
      </w: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65"/>
        <w:gridCol w:w="1806"/>
        <w:gridCol w:w="1448"/>
        <w:gridCol w:w="1426"/>
        <w:gridCol w:w="144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right="-102"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сполн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/>
            </w:pPr>
            <w:r>
              <w:rPr>
                <w:rFonts w:eastAsia="Calibri"/>
                <w:lang w:val="ru-RU"/>
              </w:rPr>
              <w:t>2017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/>
            </w:pPr>
            <w:r>
              <w:rPr>
                <w:rFonts w:eastAsia="Calibri"/>
                <w:lang w:val="ru-RU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/>
            </w:pPr>
            <w:r>
              <w:rPr>
                <w:rFonts w:eastAsia="Calibri"/>
                <w:lang w:val="ru-RU"/>
              </w:rPr>
              <w:t>2019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629 20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629 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629 204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629 20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629 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 629 204,0</w:t>
            </w:r>
          </w:p>
        </w:tc>
      </w:tr>
      <w:tr>
        <w:trPr>
          <w:trHeight w:val="110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57 20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57 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57 204,0</w:t>
            </w:r>
          </w:p>
        </w:tc>
      </w:tr>
      <w:tr>
        <w:trPr>
          <w:trHeight w:val="40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57 20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57 2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957 204,0</w:t>
            </w:r>
          </w:p>
        </w:tc>
      </w:tr>
      <w:tr>
        <w:trPr>
          <w:trHeight w:val="127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72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7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72 000,0</w:t>
            </w:r>
          </w:p>
        </w:tc>
      </w:tr>
      <w:tr>
        <w:trPr>
          <w:trHeight w:val="3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7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72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7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672 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                                                                                                      городского округа Вичуга</w:t>
      </w:r>
    </w:p>
    <w:p>
      <w:pPr>
        <w:pStyle w:val="Normal"/>
        <w:jc w:val="right"/>
        <w:rPr/>
      </w:pPr>
      <w:r>
        <w:rPr/>
        <w:t xml:space="preserve">«Развитие физической культуры и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спорта в  городском округе  Вич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беспечение деятельности централизованной бухгалтерии Комитета по  физической культуре и спорту администрации 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деятельности централизованной бухгалтерии Комитета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ок реализации под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-2019гг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ител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right="-29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/>
            </w:pPr>
            <w:r>
              <w:rPr/>
              <w:t>Организовать централизованное ведение бухгалтерского учета в  Вичугском горспорткомитете и подведомственных ему муниципальных бюджетных учреждениях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 ресурсного обеспечения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– 1 238 049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 – 1 238 049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-   1 238 049,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юджет городского округа Вичуга 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7 год – 1 238 049,0 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8 год – 1 238 049,0  руб.;</w:t>
            </w:r>
          </w:p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9 год-   1 238 049,0  руб.</w:t>
            </w:r>
          </w:p>
        </w:tc>
      </w:tr>
      <w:tr>
        <w:trPr/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организовать централизованное ведение бухгалтерского учета в  Вичугском горспорткомитете и подведомственных ему муниципальных бюджетных учреждениях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мероприятий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еспечение деятельности централизованной бухгалтерии Комитета по физической культуре и спорту администрации городского округа Вичуга.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ое мероприятие выполняется посредством финансирования расходов на обеспечение выполнения функций Муниципального казенного учреждения «Централизованная бухгалтерия Комитета по физической культуре и спорту администрации городского округа Вичуга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Это учреждение осуществляет централизованное ведение  бухгалтерского учета в Вичугском горспорткомитете и  муниципальных бюджетных учреждениях подведомственных Вичугскому горспорткомитету.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Централизованное ведение бухгалтерского учета осуществляется на основе заключенных с учреждениями договоров об оказании услуг по ведению бухгалтерского учет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ителем мероприятия выступает Муниципальное казенное учреждение «Централизованная бухгалтерия Комитета по физической культуре и спорту администрации городского округа Вичуг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выполнения мероприятия 2017-2019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jc w:val="center"/>
        <w:rPr/>
      </w:pPr>
      <w:r>
        <w:rPr/>
        <w:t xml:space="preserve">         </w:t>
      </w:r>
      <w:r>
        <w:rPr/>
        <w:tab/>
        <w:t>3. Целевые индикаторы (показатели)  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1560"/>
        <w:gridCol w:w="1134"/>
        <w:gridCol w:w="1134"/>
        <w:gridCol w:w="1275"/>
      </w:tblGrid>
      <w:tr>
        <w:trPr>
          <w:tblHeader w:val="true"/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9"/>
              <w:rPr/>
            </w:pPr>
            <w:r>
              <w:rPr/>
              <w:t>Число муниципальных учреждений городского округа Вичуга, обслуживаемых МКУ «ЦБ Вичугского горспорткомитета»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jc w:val="center"/>
        <w:rPr>
          <w:szCs w:val="24"/>
        </w:rPr>
      </w:pPr>
      <w:r>
        <w:rPr>
          <w:szCs w:val="24"/>
        </w:rPr>
        <w:t>4. Ресурсное обеспечение подпрограммы.</w:t>
      </w:r>
    </w:p>
    <w:p>
      <w:pPr>
        <w:pStyle w:val="ProGramma1"/>
        <w:jc w:val="center"/>
        <w:rPr>
          <w:szCs w:val="24"/>
        </w:rPr>
      </w:pPr>
      <w:r>
        <w:rPr>
          <w:szCs w:val="24"/>
        </w:rPr>
        <w:t>Бюджетные ассигнования на реализацию подпрограммы.</w:t>
      </w:r>
    </w:p>
    <w:p>
      <w:pPr>
        <w:pStyle w:val="ProGramma1"/>
        <w:jc w:val="right"/>
        <w:rPr/>
      </w:pPr>
      <w:r>
        <w:rPr/>
        <w:t>(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53"/>
        <w:gridCol w:w="1806"/>
        <w:gridCol w:w="1440"/>
        <w:gridCol w:w="1434"/>
        <w:gridCol w:w="153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  <w:lang w:val="ru-RU"/>
              </w:rPr>
              <w:t>2017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  <w:lang w:val="ru-RU"/>
              </w:rPr>
              <w:t>2018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  <w:lang w:val="ru-RU"/>
              </w:rPr>
              <w:t>2019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</w:tr>
      <w:tr>
        <w:trPr>
          <w:trHeight w:val="23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беспечение деятельности централизованной бухгалтерии  Комитета по физической культуре и спорту администрации городского округа Вичуга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</w:tr>
      <w:tr>
        <w:trPr>
          <w:trHeight w:val="34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238 04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ascii="Tahoma" w:hAnsi="Tahoma" w:cs="Tahoma"/>
      <w:sz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2T08:38:00Z</dcterms:modified>
  <cp:revision>3</cp:revision>
  <dc:subject/>
  <dc:title>                                                                 </dc:title>
</cp:coreProperties>
</file>