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5 октября 2016 г.                                                                                               № 106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Вичуга  от 25.03.2014 г. № 3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корректировкой бюджета городского округа Вичуга и 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 постановление администрации городского округа Вичуга от 25.03.2014 г. № 319 «Об утверждении муниципальной программы городского округа Вичуга «Экономическое  развитие и инновационная экономика городского округа Вичуг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к постановлению администрации городского округа Вичуга от 25.03.2014 г. № 319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Раздел   I   «Паспорт   программы»  изложить   в    новой  редакции согласно приложению № 1  к 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2.  Подпрограмму   «Поддержка   субъектов    малого    и      среднего предпринимательства на территории городского округа Вичуга» изложить в новой редакции согласно приложению № 2 к настоящему постановлению.</w:t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по экономическим вопросам Соколова Д.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 городского округа Вичуга </w:t>
        <w:tab/>
        <w:tab/>
        <w:tab/>
        <w:tab/>
        <w:t xml:space="preserve">    М.Е. КУПРИ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05.10.2016 г. № 106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25.03.2014 г. № 3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0" w:hanging="720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 xml:space="preserve">«Экономическое развитие и инновационная экономика </w:t>
      </w:r>
    </w:p>
    <w:p>
      <w:pPr>
        <w:pStyle w:val="Normal"/>
        <w:autoSpaceDE w:val="false"/>
        <w:jc w:val="center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  <w:t>городского округа Вичуга»</w:t>
      </w:r>
    </w:p>
    <w:p>
      <w:pPr>
        <w:pStyle w:val="Normal"/>
        <w:autoSpaceDE w:val="false"/>
        <w:jc w:val="both"/>
        <w:rPr>
          <w:rFonts w:eastAsia="TimesNewRoman;Arial Unicode MS"/>
          <w:b/>
          <w:b/>
        </w:rPr>
      </w:pPr>
      <w:r>
        <w:rPr>
          <w:rFonts w:eastAsia="TimesNewRoman;Arial Unicode MS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>Наименование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>Экономическое развитие и инновационная экономика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>Срок реализаци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>2015  -  2018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>Перечень подпрограмм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>1. Повышение инвестиционной привлекательности городского округа Вичуга;</w:t>
            </w:r>
          </w:p>
          <w:p>
            <w:pPr>
              <w:pStyle w:val="Normal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2. Поддержка малого и среднего предпринимательства на территории городского округа Вичуга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Arial Unicode MS"/>
              </w:rPr>
              <w:t xml:space="preserve">3. Развитие потребительского рынка и услуг на территории городского округа Вичуга; </w:t>
            </w:r>
          </w:p>
          <w:p>
            <w:pPr>
              <w:pStyle w:val="Normal"/>
              <w:jc w:val="both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 xml:space="preserve">4. Энергосбережение бюджетных, казенных учреждений и органов местного самоуправления городского округа Вичуга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>Администратор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>Отдел экономики, предпринимательства и маркетинга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>Исполнител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>- комитет по управлению имуществом городского округа Вичуга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финансовый отдел администрации городского округа Вичуга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отдел образования администрации городского округа Вичуга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отдел культуры администрации городского округа Вичуга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>- комитет по физической культуре и спорту администрации городского округа Вич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>Цель (цели)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 xml:space="preserve">Дальнейшее  поступательное развитие экономики городского округа Вичуга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>Целевые индикаторы (показатели)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TimesNewRoman;Arial Unicode MS"/>
              </w:rPr>
              <w:t>1.</w:t>
            </w:r>
            <w:r>
              <w:rPr/>
              <w:t xml:space="preserve"> Объем инвестиций в основной капитал за счет всех источников финансирова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Количество вновь зарегистрированных субъектов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Количество торговых площадей  в городском округе Вичуга, торговлю на которых осуществляют субъекты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lang w:eastAsia="en-US"/>
              </w:rPr>
            </w:pPr>
            <w:r>
              <w:rPr/>
              <w:t>4. Количество бюджетных учреждений, оснащенных приборами учета электрической энергии,  тепловой энергии, холодного водоснабж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>Объем ресурсного обеспечения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>Программа, всего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10 007 853 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  2 267 8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  2 422   9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  2 422  900 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/>
              <w:t>Общий объем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1 215 0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707  000 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862 000 .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862 0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- бюджет городского округа Вичуга 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 1 215 0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707  000 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862 0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8 год – 862 0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- внебюджетные средства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5 год –8 792 853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6 год  - 1 560 8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2017 год – 1 560 900 р.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lang w:eastAsia="en-US"/>
              </w:rPr>
            </w:pPr>
            <w:r>
              <w:rPr>
                <w:rFonts w:eastAsia="TimesNewRoman;Arial Unicode MS"/>
              </w:rPr>
              <w:t>2018 год – 1 560 900 р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lang w:eastAsia="en-US"/>
              </w:rPr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1. Обеспечение позитивной динамики развития малого и среднего предпринимательства в городском округе Вичуг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величение объема инвестиций в основной капитал за счет всех источников финанс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Увеличение торговых площадей  в городском округе Вичуга, торговлю на которых осуществляют субъекты малого и среднего предпринимательства. 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4. Обеспечение оснащенности бюджетных учреждений, оснащенных приборами учета электрической энергии,  тепловой энергии, холодного водоснабжения.</w:t>
            </w:r>
          </w:p>
        </w:tc>
      </w:tr>
    </w:tbl>
    <w:p>
      <w:pPr>
        <w:pStyle w:val="Normal"/>
        <w:autoSpaceDE w:val="false"/>
        <w:jc w:val="both"/>
        <w:rPr>
          <w:rFonts w:eastAsia="TimesNewRoman;Arial Unicode MS"/>
          <w:lang w:eastAsia="en-US"/>
        </w:rPr>
      </w:pPr>
      <w:r>
        <w:rPr>
          <w:rFonts w:eastAsia="TimesNewRoman;Arial Unicode MS"/>
          <w:lang w:eastAsia="en-US"/>
        </w:rPr>
      </w:r>
    </w:p>
    <w:p>
      <w:pPr>
        <w:pStyle w:val="Normal"/>
        <w:autoSpaceDE w:val="false"/>
        <w:jc w:val="both"/>
        <w:rPr>
          <w:rFonts w:eastAsia="TimesNewRoman;Arial Unicode MS"/>
          <w:lang w:eastAsia="en-US"/>
        </w:rPr>
      </w:pPr>
      <w:r>
        <w:rPr>
          <w:rFonts w:eastAsia="TimesNewRoman;Arial Unicode MS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Calibri"/>
          <w:sz w:val="28"/>
          <w:szCs w:val="28"/>
        </w:rPr>
      </w:pPr>
      <w:r>
        <w:rPr>
          <w:rFonts w:eastAsia="TimesNewRoman;Arial Unicode MS"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eastAsia="TimesNewRoman;Arial Unicode MS" w:cs="Calibri"/>
          <w:sz w:val="28"/>
          <w:szCs w:val="28"/>
        </w:rPr>
      </w:pPr>
      <w:r>
        <w:rPr>
          <w:rFonts w:eastAsia="TimesNewRoman;Arial Unicode MS"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jc w:val="right"/>
        <w:rPr>
          <w:rFonts w:eastAsia="Calibri"/>
        </w:rPr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 от 05.10.2016 г. № 106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«Экономическое развитие и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 xml:space="preserve">инновационная экономика 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городского округа Вичуга»</w:t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субъектов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городского округа Вич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204"/>
      </w:tblGrid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Наименование  под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«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 территории городского округа Вичуга»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Срок реализации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2016 – 2018 годы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Исполнители под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- Администрация городского округа Вичуга;</w:t>
            </w:r>
          </w:p>
          <w:p>
            <w:pPr>
              <w:pStyle w:val="Normal"/>
              <w:jc w:val="both"/>
              <w:rPr/>
            </w:pPr>
            <w:r>
              <w:rPr/>
              <w:t>- финансовый отдел администрации городского округа Вичуг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 Комитет по управлению имуществом  городского округа Вичуга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 xml:space="preserve">- обеспечение доступности получения субъектами предпринимательства финансовой поддержки со стороны органов местного самоуправления;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имущественной поддержки со стороны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информационной поддержки со стороны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консультационной поддержки со стороны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поддержки со стороны органов местного самоуправления в области подготовки, переподготовки и повышения квалификации их работник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получения субъектами предпринимательства поддержки со стороны органов местного самоуправления в области инноваций и промышленного производства, ремесленничеств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 обеспечение поддержки субъектов малого и среднего предпринимательства, осуществляющих сельскохозяйственную деятельность.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Подпрограмма, всего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16 год – 515 000 р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017 год -  360 000 р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8 год – 515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6 г. – 360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7 г. – 515 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8 г. – 515 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бюджет городского округа Вичуг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6 г. – 360 000 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17 г. – 515  000 р.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2018 г. – 515  000 р.</w:t>
            </w:r>
          </w:p>
        </w:tc>
      </w:tr>
      <w:tr>
        <w:trPr/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Продолжение осуществления диверсификации экономики городского округа Вичуга, обеспечение населения необходимыми товарами и услугами, рабочими местами, пополнение доходной части бюджета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Характеристика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дпрограмма «Поддержка субъектов малого и среднего предпринимательства на территории городского округа Вичуга» разработана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/>
      </w:pPr>
      <w:r>
        <w:rPr/>
        <w:t xml:space="preserve">Подпрограмма включает в себя предусмотренные федеральным законодательством формы поддержки малого и среднего предпринимательства, в том числе финансовую, имущественную, информационную и консультационну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ое мероприятие подпрограммы: "Поддержка малого и среднего предпринимательства"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дпрограммы:</w:t>
      </w:r>
    </w:p>
    <w:p>
      <w:pPr>
        <w:pStyle w:val="Normal"/>
        <w:autoSpaceDE w:val="false"/>
        <w:ind w:firstLine="540"/>
        <w:jc w:val="both"/>
        <w:rPr/>
      </w:pPr>
      <w:r>
        <w:rPr/>
        <w:t>1. Субсидия субъектам малого и среднего предпринимательства на частичное покрытие расходов по оплате процентов по кредитам, полученным в кредитных организациях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предоставления субсидии является финансовая поддержка СМСП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сполнителем мероприятия подпрограммы выступает отдел экономики, предпринимательства и маркетинга и  финансовый отдел администрации городского округа Вичуга </w:t>
      </w:r>
    </w:p>
    <w:p>
      <w:pPr>
        <w:pStyle w:val="Normal"/>
        <w:autoSpaceDE w:val="false"/>
        <w:ind w:firstLine="540"/>
        <w:jc w:val="both"/>
        <w:rPr/>
      </w:pPr>
      <w:r>
        <w:rPr/>
        <w:t>2.  Субсидия субъектам малого и среднего предпринимательства на компенсацию части затрат на строительство, реконструкцию и ремонт зданий (помещений) и разработку проектно-смет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предоставления субсидии является финансовая поддержка СМСП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, финансовый отдел администрации городского округа Вичуга.</w:t>
      </w:r>
    </w:p>
    <w:p>
      <w:pPr>
        <w:pStyle w:val="Normal"/>
        <w:autoSpaceDE w:val="false"/>
        <w:ind w:firstLine="540"/>
        <w:jc w:val="both"/>
        <w:rPr/>
      </w:pPr>
      <w:r>
        <w:rPr/>
        <w:t>3.  Предоставление льгот по ЕНВД в виде снижения налога на 50% для вновь зареги</w:t>
        <w:softHyphen/>
        <w:t>стрированных субъек</w:t>
        <w:softHyphen/>
        <w:t>тов малого и среднего предпринимательства с момента регистрации сроком на 2 года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4. Имущественная поддержка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сполнителем мероприятия подпрограммы выступает  отдел экономики, предпринимательства и маркетинга 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5. Информационно-справочная поддержка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предоставления субсидии является финансовая поддержка СМСП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финансовый отдел администрации городского округа Вичуга</w:t>
      </w:r>
    </w:p>
    <w:p>
      <w:pPr>
        <w:pStyle w:val="Normal"/>
        <w:autoSpaceDE w:val="false"/>
        <w:ind w:firstLine="540"/>
        <w:jc w:val="both"/>
        <w:rPr/>
      </w:pPr>
      <w:r>
        <w:rPr/>
        <w:t>6. Размещение на официальном сайте администрации город</w:t>
        <w:softHyphen/>
        <w:t>ского округа Вичуга справочной информа</w:t>
        <w:softHyphen/>
        <w:t>ции для субъектов ма</w:t>
        <w:softHyphen/>
        <w:t>лого и среднего пред</w:t>
        <w:softHyphen/>
        <w:t>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snapToGrid w:val="false"/>
        <w:ind w:firstLine="540"/>
        <w:jc w:val="both"/>
        <w:rPr/>
      </w:pPr>
      <w:r>
        <w:rPr/>
        <w:t>7. Подготовка и про</w:t>
        <w:softHyphen/>
        <w:t>ведение заседаний «Координационного Совета по исполнению ФЗ от 24.07.2007 г. № 209-ФЗ» «О развитии малого и среднего предпринимательства в Российской Федера</w:t>
        <w:softHyphen/>
        <w:t>ции» (В соответствии с планом работы Координационного Совета по исполнению ФЗ от 24.07.2007 г. № 209-ФЗ» «О развитии малого и среднего предпринимательства в Российской Федерации»)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8. Оказание субъек</w:t>
        <w:softHyphen/>
        <w:t>там малого и среднего предпринимательства консультационных ус</w:t>
        <w:softHyphen/>
        <w:t>луг по их устным и письменным обраще</w:t>
        <w:softHyphen/>
        <w:t>ниям, отнесенным к полномочиям органов местного самоуправ</w:t>
        <w:softHyphen/>
        <w:t>ления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9. Обеспечение функ</w:t>
        <w:softHyphen/>
        <w:t>ционирования сель</w:t>
        <w:softHyphen/>
        <w:t>скохозяйственной яр</w:t>
        <w:softHyphen/>
        <w:t>марки по улице 50 лет Октября, 8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10. Обеспечение функ</w:t>
        <w:softHyphen/>
        <w:t>ционирования торго</w:t>
        <w:softHyphen/>
        <w:t>вой ярмарки «Пассаж» по адресу улица Ленинградская, 33/12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ем мероприятия подпрограммы выступает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11907" w:leader="none"/>
        </w:tabs>
        <w:ind w:firstLine="567"/>
        <w:jc w:val="both"/>
        <w:rPr/>
      </w:pPr>
      <w:r>
        <w:rPr/>
        <w:t>Выполнение мероприятия не требует выделения бюджетных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индикаторы (показатели)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Таблица целевых индикаторов (показателей), </w:t>
      </w:r>
    </w:p>
    <w:p>
      <w:pPr>
        <w:pStyle w:val="Normal"/>
        <w:jc w:val="center"/>
        <w:rPr/>
      </w:pPr>
      <w:r>
        <w:rPr/>
        <w:t>их отчетных и плановых значений</w:t>
      </w:r>
    </w:p>
    <w:p>
      <w:pPr>
        <w:pStyle w:val="Normal"/>
        <w:jc w:val="center"/>
        <w:rPr/>
      </w:pPr>
      <w:r>
        <w:rPr/>
      </w:r>
    </w:p>
    <w:tbl>
      <w:tblPr>
        <w:tblW w:w="1012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76"/>
        <w:gridCol w:w="1134"/>
        <w:gridCol w:w="992"/>
        <w:gridCol w:w="992"/>
        <w:gridCol w:w="993"/>
        <w:gridCol w:w="992"/>
      </w:tblGrid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Фак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Фак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17 год</w:t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1. Количество вновь зарегистрированных субъектов малого и среднего предпринимательства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</w:t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2. Выручка от реализации товаров (работ, услуг) субъектами малого и среднего предпринимательства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 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 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 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 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 180</w:t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3. Инвестиции в основной капитал субъектами малого и среднего предпринимательства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4. Объем закупок товаров (работ, услуг) для муниципальных нужд у субъектов малого и среднего предпринимательства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,0</w:t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5. Количество торговых площадей в городском округе Вичуга, торговлю в которых осуществляют субъекты малого и среднего предпринимательства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1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15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15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15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1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15 700</w:t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6. Количество торговых мест для реализации товаров на сельскохозяйственной ярмар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 xml:space="preserve">7. Количество информационных услуг, оказанных субъектам малого и среднего предпринимательства,  един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8. Количество консультационных услуг, оказанных субъекта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9. Наличие перечня имущества, предназначенного для предоставле</w:t>
              <w:softHyphen/>
              <w:t>ния его во владение и (или) пользо</w:t>
              <w:softHyphen/>
              <w:t>вание на долгосрочной основе субъектам малого и среднего пред</w:t>
              <w:softHyphen/>
              <w:t>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а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Задач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ые задачи подпрограммы:</w:t>
      </w:r>
    </w:p>
    <w:p>
      <w:pPr>
        <w:pStyle w:val="Normal"/>
        <w:numPr>
          <w:ilvl w:val="0"/>
          <w:numId w:val="5"/>
        </w:numPr>
        <w:snapToGrid w:val="false"/>
        <w:ind w:left="0" w:hanging="360"/>
        <w:jc w:val="both"/>
        <w:rPr/>
      </w:pPr>
      <w:r>
        <w:rPr/>
        <w:t xml:space="preserve">Обеспечение доступности получения субъектами предпринимательства финансовой </w:t>
      </w:r>
    </w:p>
    <w:p>
      <w:pPr>
        <w:pStyle w:val="Normal"/>
        <w:snapToGrid w:val="false"/>
        <w:jc w:val="both"/>
        <w:rPr/>
      </w:pPr>
      <w:r>
        <w:rPr/>
        <w:t xml:space="preserve">поддержки со стороны органов местного самоуправления; 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Обеспечение доступности получения субъектами предпринимательства имущественной </w:t>
      </w:r>
    </w:p>
    <w:p>
      <w:pPr>
        <w:pStyle w:val="Normal"/>
        <w:jc w:val="both"/>
        <w:rPr/>
      </w:pPr>
      <w:r>
        <w:rPr/>
        <w:t>поддержки со стороны органов местного самоуправления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Обеспечение доступности получения субъектами предпринимательства </w:t>
      </w:r>
    </w:p>
    <w:p>
      <w:pPr>
        <w:pStyle w:val="Normal"/>
        <w:jc w:val="both"/>
        <w:rPr/>
      </w:pPr>
      <w:r>
        <w:rPr/>
        <w:t>информационной поддержки со стороны органов местного самоуправления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 </w:t>
      </w:r>
      <w:r>
        <w:rPr/>
        <w:t xml:space="preserve">Обеспечение доступности получения субъектами предпринимательства </w:t>
      </w:r>
    </w:p>
    <w:p>
      <w:pPr>
        <w:pStyle w:val="Normal"/>
        <w:jc w:val="both"/>
        <w:rPr/>
      </w:pPr>
      <w:r>
        <w:rPr/>
        <w:t>консультационной поддержки со стороны органов местного самоуправления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Обеспечение доступности получения субъектами предпринимательства поддержки со </w:t>
      </w:r>
    </w:p>
    <w:p>
      <w:pPr>
        <w:pStyle w:val="Normal"/>
        <w:jc w:val="both"/>
        <w:rPr/>
      </w:pPr>
      <w:r>
        <w:rPr/>
        <w:t>стороны органов местного самоуправления в области подготовки, переподготовки и повышения квалификации их работников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Обеспечение доступности получения субъектами предпринимательства поддержки со </w:t>
      </w:r>
    </w:p>
    <w:p>
      <w:pPr>
        <w:pStyle w:val="Normal"/>
        <w:jc w:val="both"/>
        <w:rPr/>
      </w:pPr>
      <w:r>
        <w:rPr/>
        <w:t>стороны органов местного самоуправления в области инноваций и промышленного производства, ремесленничества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Обеспечение поддержки субъектов малого и среднего предпринимательства, </w:t>
      </w:r>
    </w:p>
    <w:p>
      <w:pPr>
        <w:pStyle w:val="Normal"/>
        <w:jc w:val="both"/>
        <w:rPr/>
      </w:pPr>
      <w:r>
        <w:rPr/>
        <w:t>осуществляющих сельскохозяйственную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жидаемые результаты реализации  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результате реализации подпрограммы «Поддержка субъектов малого и среднего предпринимательства на территории городского округа Вичуга» будет обеспечена доступность получения субъектами предпринимательства финансовой, имущественной, информационной и консультационной поддержки со стороны органов местного самоуправления городского округа Вичуга. Это в свою очередь позволит продолжить осуществление диверсификации экономики городского округа, обеспечит население необходимыми товарами и услугами, рабочими местами, положительно отразится на доходной части бюджета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ценка внешних факторов, способных оказать существенное влия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достижение ожидаемых результатов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мировой практике риск определяется как возможность потерь (в т.ч. финансовых), вызванная каким-либо будущим событием или последовательностью событий, которые можно определить, однако невозможно предсказать заранее с высокой точностью их наступления (время, место и т.д.). При этом риск характеризуется двумя составляющими: неопределенностью наступления события (вероятностью) и величиной ущерба в случае его наступления. Чем больше такая неопределенность или чем больше величина возможного ущерба, тем больше риск.</w:t>
      </w:r>
    </w:p>
    <w:p>
      <w:pPr>
        <w:pStyle w:val="Normal"/>
        <w:ind w:firstLine="567"/>
        <w:jc w:val="both"/>
        <w:rPr/>
      </w:pPr>
      <w:r>
        <w:rPr/>
        <w:t>Министерством Регионального развития Российской Федерации городской округ Вичуга отнесен к территориям с особым статусом – он является моногородом. В настоящее время численность населения сокращается, а усредненный возраст горожанина увеличивается. Вследствие этого желание людей иметь собственное дело невелико. Оказывают влияние и решения государственных органов власти. Так, из-за увеличения страховых взносов в течение 2012 -2013 г.г.  212  индивидуальных предпринимателей официально прекратили свою деятельность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123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4820"/>
      </w:tblGrid>
      <w:tr>
        <w:trPr>
          <w:trHeight w:val="52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Наименование внешнего факто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Степень риск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Неблагоприятная конъюнктура спро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Высокая</w:t>
            </w:r>
          </w:p>
        </w:tc>
      </w:tr>
      <w:tr>
        <w:trPr>
          <w:trHeight w:val="52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Увеличение налогового бреме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Высокая</w:t>
            </w:r>
          </w:p>
        </w:tc>
      </w:tr>
      <w:tr>
        <w:trPr>
          <w:trHeight w:val="52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Отсутствие дешевого рынка коммерческой недвижим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Высокая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7. Ресурсное обеспечение подпрограммы</w:t>
      </w:r>
    </w:p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907" w:leader="none"/>
        </w:tabs>
        <w:jc w:val="right"/>
        <w:rPr/>
      </w:pPr>
      <w:r>
        <w:rPr/>
        <w:t>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1"/>
        <w:gridCol w:w="3829"/>
        <w:gridCol w:w="1985"/>
        <w:gridCol w:w="1843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основного  мероприятия (мероприятия) Источник ресурсного обеспеч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8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Подпрограмма, всего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6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1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6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15 000</w:t>
            </w:r>
          </w:p>
        </w:tc>
      </w:tr>
      <w:tr>
        <w:trPr>
          <w:trHeight w:val="1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Субсидия субъектам малого и среднего предпринимательства на частичное покрытие расходов по оплате процентов по кредитам, полученным в кредитных организация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финансовый отдел администрации городского округа Вич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Субсидия субъектам малого и среднего предпринимательства на компенсацию части затрат на приобретение оборудования в целях создания и (или) развития модернизации производ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финансовый отдел администрации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Субсидия субъектам малого и среднего предпринимательства на частичное покрытие расходов по оплате процентов по кредитам, полученным в кредитных организациях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4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4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4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4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Субсидия субъектам малого и среднего предпринимательства на компенсацию части затрат на приобретение оборудования в целях создания и (или) развития модернизации производ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Субсидия субъектам малого и среднего предпринимательства на компенсацию части затрат на строительство, реконструкцию и ремонт зданий (помещений) и разработку проектно-сметной документации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Предоставление льгот по ЕНВД в виде снижения налога на 50% для вновь зареги</w:t>
              <w:softHyphen/>
              <w:t>стрированных субъек</w:t>
              <w:softHyphen/>
              <w:t>тов малого и среднего предпринимательства с момента регистрации сроком на 2 год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администрация городского округа Вич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Имущественная поддержка субъектов малого и среднего предпринимательств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Информационно-справочная поддержка субъектов малого и среднего предпринима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Размещение на официальном сайте администрации город</w:t>
              <w:softHyphen/>
              <w:t>ского округа Вичуга справочной информа</w:t>
              <w:softHyphen/>
              <w:t>ции для субъектов ма</w:t>
              <w:softHyphen/>
              <w:t>лого и среднего пред</w:t>
              <w:softHyphen/>
              <w:t>принимательств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1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Подготовка и про</w:t>
              <w:softHyphen/>
              <w:t>ведение заседаний «Координационного Совета по исполнению ФЗ от 24.07.2007 г. № 209-ФЗ» «О развитии малого и среднего предпринимательства в Российской Федера</w:t>
              <w:softHyphen/>
              <w:t>ции»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(В соответствии с планом работы Координационного Совета по исполнению ФЗ от 24.07.2007 г. № 209-ФЗ» «О развитии малого и среднего предпринимательства в Российской Федерации»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1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Оказание субъек</w:t>
              <w:softHyphen/>
              <w:t>там малого и среднего предпринимательства консультационных ус</w:t>
              <w:softHyphen/>
              <w:t>луг по их устным и письменным обраще</w:t>
              <w:softHyphen/>
              <w:t>ниям, отнесенным к полномочиям органов местного самоуправ</w:t>
              <w:softHyphen/>
              <w:t>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1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Обеспечение функ</w:t>
              <w:softHyphen/>
              <w:t>ционирования сель</w:t>
              <w:softHyphen/>
              <w:t>скохозяйственной яр</w:t>
              <w:softHyphen/>
              <w:t>марки по улице 50 лет Октября, 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1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Обеспечение функ</w:t>
              <w:softHyphen/>
              <w:t>ционирования торго</w:t>
              <w:softHyphen/>
              <w:t>вой ярмарки «Пассаж» по адресу улица Ленинградская, 33/1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администрация городского округа Вич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lang w:eastAsia="en-US"/>
              </w:rPr>
            </w:pPr>
            <w:r>
              <w:rPr/>
              <w:t>- бюджет городского округа Вичуг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Механизм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В соответствии со статьей 14 федерального закона от 24.07.2007 г. № 209-ФЗ «О  развитии малого и среднего предпринимательства в Российской Федерации» оказание поддержки субъектам малого и среднего предпринимательства, зарегистрированным в установленном порядке на территории городского округа Вичуга, по всем направлениям программы осуществляется на основании заявления.</w:t>
      </w:r>
    </w:p>
    <w:p>
      <w:pPr>
        <w:pStyle w:val="Normal"/>
        <w:ind w:firstLine="539"/>
        <w:jc w:val="both"/>
        <w:rPr/>
      </w:pPr>
      <w:r>
        <w:rPr/>
        <w:t xml:space="preserve">2. Срок рассмотрения заявления – не более 25 дней с даты поступления. </w:t>
      </w:r>
      <w:r>
        <w:rPr>
          <w:rStyle w:val="Blk"/>
        </w:rPr>
        <w:t>Каждый субъект малого и среднего предпринимательства должен быть проинформирован о решении, принятом по его заявлению в течение пяти дней со дня принятия соответствующего решения.</w:t>
      </w:r>
    </w:p>
    <w:p>
      <w:pPr>
        <w:pStyle w:val="ConsPlusNormal"/>
        <w:ind w:firstLine="540"/>
        <w:jc w:val="both"/>
        <w:rPr>
          <w:rFonts w:eastAsia="Calibri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sz w:val="24"/>
          <w:szCs w:val="24"/>
        </w:rPr>
        <w:t>На получение поддержки имеют право зарегистрированные на территории городского округа Вичуга юридические лица и индивидуальные предприниматели, относящиеся к категории субъектов малого и среднего предпринимательства в соответствии со статьей 4 Федерального закона от 24.07.2007 г. № 209-ФЗ "О развитии малого и среднего предпринимательства в Российской Федерации».</w:t>
      </w:r>
    </w:p>
    <w:p>
      <w:pPr>
        <w:pStyle w:val="Normal"/>
        <w:ind w:firstLine="539"/>
        <w:jc w:val="both"/>
        <w:rPr>
          <w:rFonts w:eastAsia="Calibri"/>
        </w:rPr>
      </w:pPr>
      <w:r>
        <w:rPr/>
        <w:t>4. Для проведения расчета суммы поддержки к заявлению в обязательном порядке прикладываются заверенные копии платежных документов и договора на приобретение товара (работы, услуги).</w:t>
      </w:r>
    </w:p>
    <w:p>
      <w:pPr>
        <w:pStyle w:val="Normal"/>
        <w:ind w:firstLine="539"/>
        <w:jc w:val="both"/>
        <w:rPr/>
      </w:pPr>
      <w:r>
        <w:rPr>
          <w:rStyle w:val="Blk"/>
        </w:rPr>
        <w:t>5. Финансовая поддержка субъектов малого и среднего предпринимательства предоставляется за период не более 24 месяцев, предшествующих  дате подачи заявки на оказание поддержки.</w:t>
      </w:r>
    </w:p>
    <w:p>
      <w:pPr>
        <w:pStyle w:val="Normal"/>
        <w:ind w:firstLine="539"/>
        <w:jc w:val="both"/>
        <w:rPr/>
      </w:pPr>
      <w:r>
        <w:rPr>
          <w:rStyle w:val="Blk"/>
        </w:rPr>
        <w:t>6. Поддержка не может оказываться в отношении субъектов малого и среднего предпринимательства: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2) являющихся участниками соглашений о разделе продукции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3) осуществляющих предпринимательскую деятельность в сфере игорного бизнеса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 xml:space="preserve">4) являющихся в порядке, установленном </w:t>
      </w:r>
      <w:r>
        <w:rPr>
          <w:rStyle w:val="U"/>
        </w:rPr>
        <w:t>законодательством</w:t>
      </w:r>
      <w:r>
        <w:rPr>
          <w:rStyle w:val="Blk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539"/>
        <w:jc w:val="both"/>
        <w:rPr/>
      </w:pPr>
      <w:r>
        <w:rPr>
          <w:rStyle w:val="Blk"/>
        </w:rPr>
        <w:t>7. Финансовая поддержка субъектов малого и среднего предпринимательства, предусмотренная настоящей программой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8. В оказании поддержки должно быть отказано в случае, если: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1) не представлены документы, указанные в настоящей подпрограмме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2) не выполнены условия оказания поддержки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539"/>
        <w:jc w:val="both"/>
        <w:rPr/>
      </w:pPr>
      <w:r>
        <w:rPr>
          <w:vanish/>
        </w:rPr>
        <w:t> </w:t>
      </w:r>
    </w:p>
    <w:p>
      <w:pPr>
        <w:pStyle w:val="Normal"/>
        <w:ind w:firstLine="539"/>
        <w:jc w:val="both"/>
        <w:rPr/>
      </w:pPr>
      <w:r>
        <w:rPr>
          <w:rStyle w:val="Blk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rPr>
          <w:rStyle w:val="Blk"/>
          <w:rFonts w:ascii="Calibri" w:hAnsi="Calibri" w:cs="Calibri"/>
          <w:sz w:val="22"/>
          <w:szCs w:val="22"/>
        </w:rPr>
      </w:pPr>
      <w:r>
        <w:rPr/>
      </w:r>
    </w:p>
    <w:p>
      <w:pPr>
        <w:pStyle w:val="2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Blk">
    <w:name w:val="blk"/>
    <w:qFormat/>
    <w:rPr/>
  </w:style>
  <w:style w:type="character" w:styleId="U">
    <w:name w:val="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56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0-05T10:56:00Z</dcterms:modified>
  <cp:revision>2</cp:revision>
  <dc:subject/>
  <dc:title>                                                                 </dc:title>
</cp:coreProperties>
</file>