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 учреждения «Централизованная бухгалтерия Отдела культуры администрации городского округа Вичуг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 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казенного учреждения «Централизованная бухгалтерия Отдела культуры администрации городского округа Вичуга» в новой редакции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регистрации Устава  в новой редакции на директора Муниципального казенного учреждения «Централизованная бухгалтерия Отдела культуры администрации городского округа Вичуга» Голицыну Е.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.2 постановления администрации городского округа Вичуга от  07.12.2015г. №154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3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6T10:39:00Z</dcterms:modified>
  <cp:revision>2</cp:revision>
  <dc:subject/>
  <dc:title>                                                                 </dc:title>
</cp:coreProperties>
</file>