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         № 146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>Об утверждении Устава Муниципального бюджетного учреждения культуры «</w:t>
      </w:r>
      <w:r>
        <w:rPr>
          <w:rStyle w:val="FontStyle11"/>
          <w:sz w:val="28"/>
          <w:szCs w:val="28"/>
        </w:rPr>
        <w:t>Централизованная библиотечная система</w:t>
      </w:r>
      <w:r>
        <w:rPr>
          <w:sz w:val="28"/>
          <w:szCs w:val="28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 №131-ФЗ «Об общих принципах организации местного самоуправления в Российской Федерации», постановлением администрации городского округа Вичуга от 12.05.2014г. №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городского округа Вичуга и внесения в них изменений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Устав Муниципального бюджетного учреждения культуры «Централизованная библиотечная система» в ново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бязанность по государственной  регистрации  Устава  в новой редакции  на директора Муниципального бюджетного учреждения  культуры «Централизованная библиотечная система» Тихомирову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ского округа Вичуга №1285 от 15.12.2011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1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9T12:16:00Z</dcterms:modified>
  <cp:revision>2</cp:revision>
  <dc:subject/>
  <dc:title>                                                                 </dc:title>
</cp:coreProperties>
</file>