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февраля 2016 г.                                                                                                 № 1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формирования, утверждения и ведения плана-графика закупок товаров, работ, услуг для обеспечения муниципальных нужд администрац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г. №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5 июня 2015 года №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формирования, утверждения и ведения плана-графика закупок товаров, работ, услуг для обеспечения муниципальных нужд администрации городского округа Вичуга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распространяет свое действие на правоотношения, возникшие с 1 янва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 в течение семи дней со дня вступления его в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в единой информационной системе в сфере закупок товаров, работ, услуг для обеспечения государственных и муниципальных нужд в информационно-телекоммуникационной сети "Интернет" в течение трех дней со дня вступления его в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22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220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4678"/>
        <w:jc w:val="right"/>
        <w:outlineLvl w:val="0"/>
        <w:rPr/>
      </w:pPr>
      <w:r>
        <w:rPr/>
        <w:t>городского округа Вичуга от 29.02.2016 г. № 19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467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4678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я, утверждения и ведения плана-графика закупок товаров, работ, услуг для обеспечения муниципальных нужд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и городского округа Вичуга</w:t>
      </w:r>
    </w:p>
    <w:p>
      <w:pPr>
        <w:pStyle w:val="Normal"/>
        <w:autoSpaceDE w:val="false"/>
        <w:ind w:firstLine="10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орядок формирования, утверждения и ведения планов-графиков закупок товаров, работ, услуг для обеспечения муниципальных нужд администрации городского округа Вичуга (далее - закупки).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Порядок в течение 3 дней со дня его утверждения подлежит размещению в единой информационной системе в сфере закупок.</w:t>
      </w:r>
    </w:p>
    <w:p>
      <w:pPr>
        <w:pStyle w:val="ConsPlusNormal"/>
        <w:ind w:firstLine="1080"/>
        <w:jc w:val="both"/>
        <w:rPr/>
      </w:pPr>
      <w:bookmarkStart w:id="0" w:name="P43"/>
      <w:bookmarkEnd w:id="0"/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ы-графи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упок утверждаются в течение 10 рабочих дней по форме, установленной постановлением Правительства Российской Федерации от 05.06.2015г. №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следующими заказчиками: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4"/>
      <w:bookmarkEnd w:id="1"/>
      <w:r>
        <w:rPr>
          <w:rFonts w:cs="Times New Roman" w:ascii="Times New Roman" w:hAnsi="Times New Roman"/>
          <w:sz w:val="24"/>
          <w:szCs w:val="24"/>
        </w:rPr>
        <w:t>а) казенными учреждениями городского округа Вичуга (далее - казенные учреждения) - со дня доведения до соответствующего казенного учреждения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1080"/>
        <w:jc w:val="both"/>
        <w:rPr/>
      </w:pPr>
      <w:bookmarkStart w:id="2" w:name="P45"/>
      <w:bookmarkEnd w:id="2"/>
      <w:r>
        <w:rPr>
          <w:rFonts w:cs="Times New Roman" w:ascii="Times New Roman" w:hAnsi="Times New Roman"/>
          <w:sz w:val="24"/>
          <w:szCs w:val="24"/>
        </w:rPr>
        <w:t xml:space="preserve">б) муниципальными бюджетными учреждениями городского округа Вичуга (далее - бюджетные учреждения), за исключением закупок, осуществляемых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6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г. №44-ФЗ "О контрактной системе в сфере закупок товаров, работ, услуг для обеспечения государственных и муниципальных нужд" (далее - Федеральный закон), - со дня утверждения планов финансово-хозяйственной деятельности;</w:t>
      </w:r>
    </w:p>
    <w:p>
      <w:pPr>
        <w:pStyle w:val="ConsPlusNormal"/>
        <w:ind w:firstLine="1080"/>
        <w:jc w:val="both"/>
        <w:rPr/>
      </w:pPr>
      <w:bookmarkStart w:id="3" w:name="P46"/>
      <w:bookmarkEnd w:id="3"/>
      <w:r>
        <w:rPr>
          <w:rFonts w:cs="Times New Roman" w:ascii="Times New Roman" w:hAnsi="Times New Roman"/>
          <w:sz w:val="24"/>
          <w:szCs w:val="24"/>
        </w:rPr>
        <w:t xml:space="preserve">в) автономными учреждениями, муниципальными унитарными предприятиями городского округа Вичуга,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- со дня заключения соглашения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1080"/>
        <w:jc w:val="both"/>
        <w:rPr/>
      </w:pPr>
      <w:bookmarkStart w:id="4" w:name="P47"/>
      <w:bookmarkEnd w:id="4"/>
      <w:r>
        <w:rPr>
          <w:rFonts w:cs="Times New Roman" w:ascii="Times New Roman" w:hAnsi="Times New Roman"/>
          <w:sz w:val="24"/>
          <w:szCs w:val="24"/>
        </w:rPr>
        <w:t xml:space="preserve">г) бюджетными учреждениями, автономными учреждениями, муниципальными унитарными предприятиями городского округа Вичуга, осуществляющими закупки в рамках переданных им соответствующими органами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,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ны-графики закупок формируются ежегодно на очередной финансовый год в соответствии с планом закупок в следующем порядке: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азчики, указанные в </w:t>
      </w:r>
      <w:hyperlink w:anchor="P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а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в сроки, установленные главными распорядителями средств бюджета городского округа Вичуга: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планы-графики закупок не позднее 5 рабочих дней со дня внесения проекта решения о бюджете на рассмотрение в городскую Думу городского округа Вичуга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ают сформированные планы-графики закупок после их уточнения (при необходимости) и доведения до соответствующе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в срок, установленный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заказчики, указанные в </w:t>
      </w:r>
      <w:hyperlink w:anchor="P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б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- в сроки, установленные органами, осуществляющими функции и полномочия их учредителя: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планы-графики закупок не позднее 5 рабочих дней со дня внесения проекта решения о бюджете на рассмотрение в городскую Думу городского округа Вичуга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ают планы-графики закупок после их уточнения (при необходимости) и утверждения планов финансово-хозяйственной деятельности в срок, установленный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заказчики, указанные в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в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: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планы-графики закупок не позднее 5 рабочих дней со дня внесения проекта решения о бюджете на рассмотрение в городскую Думу городского округа Вичуга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ают планы-графики закупок после их уточнения (при необходимости) и заключения соглашений о предоставлении субсидий в срок, установленный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заказчики, указанные в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г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: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планы-графики закупок не позднее 5 рабочих дней со дня внесения проекта решения о бюджете на рассмотрение в городскую Думу городского округа Вичуга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 не позднее сроков, установленных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случае если определение поставщиков (подрядчиков, исполнителей) для заказчиков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либо решениями о наделении их полномочиями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то формирование планов-графиков закупок осуществляется с учетом порядка взаимодействия таких заказчиков с уполномоченным органом или уполномоченным учреждением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лучае если период осуществления закупки, включаемой в план-график закупок заказчиков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Заказчики, указанные в </w:t>
      </w:r>
      <w:hyperlink w:anchor="P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едут планы-графики закупок в соответствии с положе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стоящего Порядка. Внесение изменений в планы-графики закупок осуществляется в случае внесения изменений в планы закупок, а также в следующих случаях: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;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выдача предписания органами контроля, определенным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озникновение иных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 в случае, если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1080"/>
        <w:jc w:val="both"/>
        <w:rPr/>
      </w:pPr>
      <w:bookmarkStart w:id="5" w:name="P74"/>
      <w:bookmarkEnd w:id="5"/>
      <w:r>
        <w:rPr>
          <w:rFonts w:cs="Times New Roman" w:ascii="Times New Roman" w:hAnsi="Times New Roman"/>
          <w:sz w:val="24"/>
          <w:szCs w:val="24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8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- не позднее чем за один день до дня заключения контракта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лан-график закупок содержит приложения, содержащие обоснования по каждому объекту закупки, подготовленные в порядке, установленном Правительством Российской Федерации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включающие обоснования: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;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а определения поставщика (подрядчика, исполнителя)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в том числе дополнительных требований к участникам закупки (при наличии таких требований), установленных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ключаемая в план-график закупок информация должна соответствовать показателям плана закупок, в том числе: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Формирование, утверждение и ведение планов-графиков закупок заказчиками, указанными в </w:t>
      </w:r>
      <w:hyperlink w:anchor="P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г"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ются от лица соответствующих органов, передавших указанным заказчикам свои полномочия.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13728FA5A80B922BFAD5B851B4EFD8963B0C7C4D7933D8D100F9F6594CE6D844E5666A0317EEE7hCS4H" TargetMode="External"/><Relationship Id="rId4" Type="http://schemas.openxmlformats.org/officeDocument/2006/relationships/hyperlink" Target="consultantplus://offline/ref=0913728FA5A80B922BFAD5B851B4EFD8963A0D7C407933D8D100F9F6594CE6D844E5666A0317EEE5hCS9H" TargetMode="External"/><Relationship Id="rId5" Type="http://schemas.openxmlformats.org/officeDocument/2006/relationships/hyperlink" Target="consultantplus://offline/ref=0913728FA5A80B922BFAD5B851B4EFD8963A0D7C407933D8D100F9F6594CE6D844E56662h0S1H" TargetMode="External"/><Relationship Id="rId6" Type="http://schemas.openxmlformats.org/officeDocument/2006/relationships/hyperlink" Target="consultantplus://offline/ref=0913728FA5A80B922BFAD5B851B4EFD8963A0D7C407933D8D100F9F6594CE6D844E566h6S2H" TargetMode="External"/><Relationship Id="rId7" Type="http://schemas.openxmlformats.org/officeDocument/2006/relationships/hyperlink" Target="consultantplus://offline/ref=0913728FA5A80B922BFAD5B851B4EFD8963A0D7C407933D8D100F9F6594CE6D844E56662h0S1H" TargetMode="External"/><Relationship Id="rId8" Type="http://schemas.openxmlformats.org/officeDocument/2006/relationships/hyperlink" Target="consultantplus://offline/ref=0913728FA5A80B922BFAD5B851B4EFD8963A0D7C407933D8D100F9F6594CE6D844E5666A0316E9E7hCSBH" TargetMode="External"/><Relationship Id="rId9" Type="http://schemas.openxmlformats.org/officeDocument/2006/relationships/hyperlink" Target="consultantplus://offline/ref=0913728FA5A80B922BFAD5B851B4EFD8963A0D7C407933D8D100F9F6594CE6D844E5666A0317EDEEhCSDH" TargetMode="External"/><Relationship Id="rId10" Type="http://schemas.openxmlformats.org/officeDocument/2006/relationships/hyperlink" Target="consultantplus://offline/ref=0913728FA5A80B922BFAD5B851B4EFD8963A0D7C407933D8D100F9F659h4SCH" TargetMode="External"/><Relationship Id="rId11" Type="http://schemas.openxmlformats.org/officeDocument/2006/relationships/hyperlink" Target="consultantplus://offline/ref=0913728FA5A80B922BFAD5B851B4EFD8963A0D7C407933D8D100F9F659h4SCH" TargetMode="External"/><Relationship Id="rId12" Type="http://schemas.openxmlformats.org/officeDocument/2006/relationships/hyperlink" Target="consultantplus://offline/ref=0913728FA5A80B922BFAD5B851B4EFD8963A0D7C407933D8D100F9F6594CE6D844E5666A0316ECE0hCSBH" TargetMode="External"/><Relationship Id="rId13" Type="http://schemas.openxmlformats.org/officeDocument/2006/relationships/hyperlink" Target="consultantplus://offline/ref=0913728FA5A80B922BFAD5B851B4EFD8963A0D7C407933D8D100F9F659h4SCH" TargetMode="External"/><Relationship Id="rId14" Type="http://schemas.openxmlformats.org/officeDocument/2006/relationships/hyperlink" Target="consultantplus://offline/ref=0913728FA5A80B922BFAD5B851B4EFD8963A0D7C407933D8D100F9F6594CE6D844E5666A0316EFE0hCS9H" TargetMode="External"/><Relationship Id="rId15" Type="http://schemas.openxmlformats.org/officeDocument/2006/relationships/hyperlink" Target="consultantplus://offline/ref=0913728FA5A80B922BFAD5B851B4EFD8963A0D7C407933D8D100F9F6594CE6D844E5666A0316E8EFhCSCH" TargetMode="External"/><Relationship Id="rId16" Type="http://schemas.openxmlformats.org/officeDocument/2006/relationships/hyperlink" Target="consultantplus://offline/ref=0913728FA5A80B922BFAD5B851B4EFD8963A0D7C407933D8D100F9F6594CE6D844E5666A0316EDEFhCS8H" TargetMode="External"/><Relationship Id="rId17" Type="http://schemas.openxmlformats.org/officeDocument/2006/relationships/hyperlink" Target="consultantplus://offline/ref=0913728FA5A80B922BFAD5B851B4EFD8963A0D7C407933D8D100F9F6594CE6D844E5666A0317EEE0hCSFH" TargetMode="External"/><Relationship Id="rId18" Type="http://schemas.openxmlformats.org/officeDocument/2006/relationships/hyperlink" Target="consultantplus://offline/ref=0913728FA5A80B922BFAD5B851B4EFD8963A0D7C407933D8D100F9F6594CE6D844E5666A0317EDE6hCS5H" TargetMode="External"/><Relationship Id="rId19" Type="http://schemas.openxmlformats.org/officeDocument/2006/relationships/hyperlink" Target="consultantplus://offline/ref=0913728FA5A80B922BFAD5B851B4EFD8963A0D7C407933D8D100F9F6594CE6D844E5666A0317EDE1hCSEH" TargetMode="External"/><Relationship Id="rId20" Type="http://schemas.openxmlformats.org/officeDocument/2006/relationships/hyperlink" Target="consultantplus://offline/ref=0913728FA5A80B922BFAD5B851B4EFD8963A0D7C407933D8D100F9F6594CE6D844E5666A0317ECE3hCS9H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7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3-01T05:57:00Z</dcterms:modified>
  <cp:revision>2</cp:revision>
  <dc:subject/>
  <dc:title>                                                                 </dc:title>
</cp:coreProperties>
</file>