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декабря 2016 г.                                                                                               № 131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ых регламентов 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, предоставляемых администрацией городского округа Вичуга с элементами межведомственного и межуровневого взаимодействи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; Федеральным законом от 27.07.2010 г. № 210-ФЗ «Об организации предоставления государственных услуг и муниципальных услуг»; Федеральным законом от 24.11.1995 г. № 181-ФЗ «О социальной защите инвалидов в Российской Федерации»; постановлением администрации г. Вичуга Ивановской области от 01.02.2010 г.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административные регламенты муниципальных услуг, предоставляемых администрацией городского округа Вичуга  с элементами межведомственного и межуровневого взаимодейст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ыдача разрешения на обмен жилого помещения, предоставленного по договору социального найма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. Подпункт 1.20.  постановления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городского округа Вичуга Смирнова В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2T08:26:00Z</dcterms:modified>
  <cp:revision>2</cp:revision>
  <dc:subject/>
  <dc:title>                                                                 </dc:title>
</cp:coreProperties>
</file>