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апреля 2016 г.                                                                                                   № 41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«зеленых» (инвестиционных) площадок, расположенных 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в целях актуализации информации о свободных земельных участках («зеленых» (инвестиционных) площадках) городского округа Вичуга и реализации инвестиционной политики администрации городского округа Вичуга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«зеленых» инвестиционных площадок, расположенных на территории городского округа Вичуга согласно приложению к данно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от 09.01.2014 г. № 4 «Об утверждении перечня «зеленых» (инвестиционных) площадок, расположенных на территории городского округа Вичуг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экономическим вопросам Сокол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КУПРИЯНОВ</w:t>
      </w:r>
    </w:p>
    <w:p>
      <w:pPr>
        <w:pStyle w:val="Heading3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47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13.04.2016 г. № 4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Перечень «зеленых» (инвестиционных) площадо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8"/>
        <w:gridCol w:w="1276"/>
        <w:gridCol w:w="1663"/>
        <w:gridCol w:w="4676"/>
        <w:gridCol w:w="4819"/>
      </w:tblGrid>
      <w:tr>
        <w:trPr>
          <w:trHeight w:val="5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информация о площад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-ные направления использова-ния площадки</w:t>
            </w:r>
          </w:p>
        </w:tc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инфраструктуры</w:t>
            </w:r>
          </w:p>
        </w:tc>
      </w:tr>
      <w:tr>
        <w:trPr>
          <w:trHeight w:val="5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ая мощ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еспеченност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ная мощность в соответствии с утвержденными планами развития коммунальной инфраструктуры (горизонт – 3 года), обеспечивающих наличие технической возможности технологического присоединения (в соответствии с действующим законодательством), и перспективное развитие транспортной инфраструкту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адная часть территория города.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 –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– муницип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актное лицо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городского округа Вичуга - Куприянов М.Е., </w:t>
            </w:r>
          </w:p>
          <w:p>
            <w:pPr>
              <w:pStyle w:val="Normal"/>
              <w:jc w:val="center"/>
              <w:rPr/>
            </w:pPr>
            <w:r>
              <w:rPr/>
              <w:t>8 (49354) 2-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извод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метр магистрального водопровода 400 мм, расстояние 500 м, резервная мощность отпуска холодной воды 20 куб. м. в сутк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ближайшая П/ст 110/6 кВ на расстоянии 40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Для подключения объекта необходимо смонтировать теплотрассу длиною 600 п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Диаметр газопровода 219 м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й  напорной канализации 600 мм, резервная мощность 5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</w:t>
            </w:r>
          </w:p>
          <w:p>
            <w:pPr>
              <w:pStyle w:val="Normal"/>
              <w:jc w:val="center"/>
              <w:rPr/>
            </w:pPr>
            <w:r>
              <w:rPr/>
              <w:t>Смежно с участком проходит автомобильная дорога Ковров-Кинешма, до автомагистрали 0,1 км, до ж/д путей 4,0 к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аметр магистрального водопровода 200 мм, расстояние 3000 м, резервная мощность отпуска холодной воды 20 куб. м. в сутк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лижайшая П/ст 110/6 кВ на расстоянии </w:t>
            </w:r>
          </w:p>
          <w:p>
            <w:pPr>
              <w:pStyle w:val="Normal"/>
              <w:jc w:val="center"/>
              <w:rPr/>
            </w:pPr>
            <w:r>
              <w:rPr/>
              <w:t>40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Для подключения объекта необходимо смонтировать теплотрассу длиною 1200 п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Диаметр газопровода 219 м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й  напорной канализации 300 мм, расстояние 1250 м, необходимо строительство КНС,  резервная мощность 5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</w:t>
            </w:r>
          </w:p>
          <w:p>
            <w:pPr>
              <w:pStyle w:val="Normal"/>
              <w:jc w:val="center"/>
              <w:rPr/>
            </w:pPr>
            <w:r>
              <w:rPr/>
              <w:t>Смежно с участком проходит автомобильная дорога Ковров-Кинешма, до автомагистрали 0,1 км, до ж/д путей 4,0 к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ная часть территории города по ул. Кинешемская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 –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– муницип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актное лицо – </w:t>
            </w:r>
          </w:p>
          <w:p>
            <w:pPr>
              <w:pStyle w:val="Normal"/>
              <w:jc w:val="center"/>
              <w:rPr/>
            </w:pPr>
            <w:r>
              <w:rPr/>
              <w:t>Глава городского округа Вичуга - Куприянов М.Е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(49354) 2-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извод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400 мм, расстояние 700 м, резервная мощность отпуска холодной воды 50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до ближайшей ТП 30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В непосредственной близости с «зеленой площадкой» расположен Вичугский машиностроительный завод, имеющий котельную. Подключение к теплоснабжению возможн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среднего давления на расстоянии около 3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й  напорной канализации 600 мм, минимальная резервная мощность 5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магистрали 3,0 км, до ж/д путей 1,5 к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100 мм, расстояние 900 м, резервная мощность отпуска холодной воды 50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строительство новой Т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Возможно только индивидуальное отоп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среднего давления на расстоянии около 3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й  канализации 300 мм, минимальная резервная мощность 0,5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автомагистрали 3,0 км, до ж/д путей </w:t>
            </w:r>
          </w:p>
          <w:p>
            <w:pPr>
              <w:pStyle w:val="Normal"/>
              <w:jc w:val="center"/>
              <w:rPr/>
            </w:pPr>
            <w:r>
              <w:rPr/>
              <w:t>1,5 к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ичуга ул. Кинешемская</w:t>
            </w:r>
          </w:p>
          <w:p>
            <w:pPr>
              <w:pStyle w:val="Normal"/>
              <w:jc w:val="center"/>
              <w:rPr/>
            </w:pPr>
            <w:r>
              <w:rPr/>
              <w:t>Участок расположен на территории бывшей базы МПМК.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 –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– муницип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актное лицо – </w:t>
            </w:r>
          </w:p>
          <w:p>
            <w:pPr>
              <w:pStyle w:val="Normal"/>
              <w:jc w:val="center"/>
              <w:rPr/>
            </w:pPr>
            <w:r>
              <w:rPr/>
              <w:t>Глава городского округа Вичуга - Куприянов М.Е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(49354) 2-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извод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62 мм, расстояние 900 м, резервная мощность отпуска холодной воды 6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до ближайшей ТП 150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на расстоянии 15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напорной канализации 100 мм, расстояние 2000 м, резервная мощность 1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дороги 0,1 км, до ж/д путей 1,5 к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100 мм, расстояние 700 м, резервная мощность отпуска холодной воды 6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строительство новой Т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Возможно только индивидуальное отоп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на расстоянии 15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канализации 200 мм, расстояние 2000 м, резервная мощность 0,5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дороги 0,1 км, до ж/д путей 1,5 к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ичуга ул. Шевченко (часть территории бывшей базы "Сельхозхимия").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 –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– муницип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актное лицо – </w:t>
            </w:r>
          </w:p>
          <w:p>
            <w:pPr>
              <w:pStyle w:val="Normal"/>
              <w:jc w:val="center"/>
              <w:rPr/>
            </w:pPr>
            <w:r>
              <w:rPr/>
              <w:t>Глава городского округа Вичуга - Куприянов М.Е.,</w:t>
            </w:r>
          </w:p>
          <w:p>
            <w:pPr>
              <w:pStyle w:val="Normal"/>
              <w:jc w:val="center"/>
              <w:rPr/>
            </w:pPr>
            <w:r>
              <w:rPr/>
              <w:t>8 (49354) 2-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 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извод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62 мм, расстояние 900 м, резервная мощность отпуска холодной воды 6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до ближайшей ТП 8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на расстоянии 15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напорной канализации 150 мм, расстояние 0 м, резервная мощность 1,160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дороги 0,1 км, до ж/д путей 0,2 к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100 мм, расстояние 900 м, резервная мощность отпуска холодной воды 6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 строительство новой Т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Возможно только индивидуальное отоп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на расстоянии 15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канализации 150 мм, расстояние 100 м, резервная мощность 1,160 тыс.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дороги 0,1 км, до ж/д путей 0,2 к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ичуга ул. Абрамовой (территория бывшего детского комбината). Категория земель – земли населенных пунктов.</w:t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– муницип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актное лицо – </w:t>
            </w:r>
          </w:p>
          <w:p>
            <w:pPr>
              <w:pStyle w:val="Normal"/>
              <w:jc w:val="center"/>
              <w:rPr/>
            </w:pPr>
            <w:r>
              <w:rPr/>
              <w:t>Глава городского округа Вичуга - Куприянов М.Е., 8 (49354) 2-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извод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200 мм, расстояние 180 м, резервная мощность отпуска холодной воды 27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Расстояние до ближайшей ТП 15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на расстоянии 2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напорной канализации 150 мм, расстояние 0 м, резервная мощность 500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дороги 0,2 км, до ж/д путей 1,8 к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провод:</w:t>
            </w:r>
          </w:p>
          <w:p>
            <w:pPr>
              <w:pStyle w:val="Normal"/>
              <w:jc w:val="center"/>
              <w:rPr/>
            </w:pPr>
            <w:r>
              <w:rPr/>
              <w:t>Диаметр магистрального водопровода 200 мм, расстояние 180 м, резервная мощность отпуска холодной воды 27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: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а реконструкция   Т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е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:</w:t>
            </w:r>
          </w:p>
          <w:p>
            <w:pPr>
              <w:pStyle w:val="Normal"/>
              <w:jc w:val="center"/>
              <w:rPr/>
            </w:pPr>
            <w:r>
              <w:rPr/>
              <w:t>Газопровод на расстоянии 20 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:</w:t>
            </w:r>
          </w:p>
          <w:p>
            <w:pPr>
              <w:pStyle w:val="Normal"/>
              <w:jc w:val="center"/>
              <w:rPr/>
            </w:pPr>
            <w:r>
              <w:rPr/>
              <w:t>Диаметр канализации 150 мм, расстояние 100 м, резервная мощность 200 куб. м. в су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доступность:</w:t>
            </w:r>
          </w:p>
          <w:p>
            <w:pPr>
              <w:pStyle w:val="Normal"/>
              <w:jc w:val="center"/>
              <w:rPr/>
            </w:pPr>
            <w:r>
              <w:rPr/>
              <w:t>до автодороги 0,2 км, до ж/д путей 1,8 км.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46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5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4-14T06:59:00Z</dcterms:modified>
  <cp:revision>2</cp:revision>
  <dc:subject/>
  <dc:title>                                                                 </dc:title>
</cp:coreProperties>
</file>