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мая 2016 г.                                                                                                      № 58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внедрению на территории городского округа Вичуга успешных практи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шедших в Атлас муниципальных практ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риказом  автономной некоммерческой организации «Агентство стратегических инициатив по продвижению новых проектов» от 01.03.2016 г. № 69 ОД «Об утверждении Типового порядка мер, направленных на развитие малого и среднего предпринимательства и снятие административных барьеров в муниципальных образованиях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внедрению на территории городского округа Вичуга успешных практик, вошедших в Атлас муниципальных практик согласно приложению к данно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экономическим вопросам Сокол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   М.Е. КУПРИЯНОВ</w:t>
      </w:r>
    </w:p>
    <w:p>
      <w:pPr>
        <w:pStyle w:val="Heading3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Приложение  </w:t>
      </w:r>
    </w:p>
    <w:p>
      <w:pPr>
        <w:pStyle w:val="Heading3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 xml:space="preserve">к постановлению администрации </w:t>
      </w:r>
    </w:p>
    <w:p>
      <w:pPr>
        <w:pStyle w:val="Heading3"/>
        <w:jc w:val="righ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городского округа Вичуга от 23.05.2016 г. № 585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по внедрению на территории городского округа Вичуга успешных практик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шедших в Атлас муниципальных практик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6"/>
        <w:gridCol w:w="3402"/>
        <w:gridCol w:w="1559"/>
        <w:gridCol w:w="1559"/>
        <w:gridCol w:w="382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успешной практики, вошедшей в Атлас муниципальных практик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ветственный за внедрение успешной практ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 xml:space="preserve">(ФИО, тел., </w:t>
            </w:r>
            <w:r>
              <w:rPr>
                <w:b/>
                <w:bCs/>
                <w:szCs w:val="22"/>
                <w:lang w:val="en-US"/>
              </w:rPr>
              <w:t>e</w:t>
            </w:r>
            <w:r>
              <w:rPr>
                <w:b/>
                <w:bCs/>
                <w:szCs w:val="22"/>
              </w:rPr>
              <w:t>-</w:t>
            </w:r>
            <w:r>
              <w:rPr>
                <w:b/>
                <w:bCs/>
                <w:szCs w:val="22"/>
                <w:lang w:val="en-US"/>
              </w:rPr>
              <w:t>mail</w:t>
            </w:r>
            <w:r>
              <w:rPr>
                <w:b/>
                <w:bCs/>
                <w:szCs w:val="22"/>
              </w:rPr>
              <w:t>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мментарии по текущему состоянию в области лучшей практики в регион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анируемое целевое значение КПЭ по каждому показателю успешной практик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сурсы, требуемые для реализации успешной практик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b/>
                <w:bCs/>
                <w:szCs w:val="22"/>
              </w:rPr>
              <w:t>.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Этап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зультат эт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 нач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ата окон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ветственный за этап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 xml:space="preserve">(ФИО, тел., </w:t>
            </w:r>
            <w:r>
              <w:rPr>
                <w:b/>
                <w:bCs/>
                <w:szCs w:val="22"/>
                <w:lang w:val="en-US"/>
              </w:rPr>
              <w:t>e</w:t>
            </w:r>
            <w:r>
              <w:rPr>
                <w:b/>
                <w:bCs/>
                <w:szCs w:val="22"/>
              </w:rPr>
              <w:t>-</w:t>
            </w:r>
            <w:r>
              <w:rPr>
                <w:b/>
                <w:bCs/>
                <w:szCs w:val="22"/>
                <w:lang w:val="en-US"/>
              </w:rPr>
              <w:t>mail</w:t>
            </w:r>
            <w:r>
              <w:rPr>
                <w:b/>
                <w:bCs/>
                <w:szCs w:val="22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Развитие и поддержка малого предпринимательства в рамках реализации муниципальной программы городского округа Вичуга «Экономическое развитие и инновационная экономика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уприянов Михаил Евгеньевич – глава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10-11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ализация муниципальной программы городского округа Вичуга «Экономическое развитие и инновационная эконом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полнение мероприятий муниципальной программы городского округа Вичуга «Экономическое развитие и инновационная эконом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олов Дмитрий Владимирович – зам. главы администрации городского округа Вичуга по экономическим вопроса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 (49354) 2-24-06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  <w:r>
              <w:rPr>
                <w:bCs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субсидии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олов Дмитрий Владимирович – зам. главы администрации городского округа Вичуга по экономическим вопроса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4-06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5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субсидии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олов Дмитрий Владимирович – зам. главы администрации городского округа Вичуга по экономическим вопроса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4-06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6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субсидии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Кашинцева Надежда Викторовна – зам. главы администрации городского округа Вичуга, начальник финансового отдел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32-4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7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рование части понесенных затрат субъектов малого и среднего предпринимательства на оплату образовательных услуг по подготовке, переподготовке и повышению квалификации их работников (до 50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субсидии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шинцева Надежда Викторовна – зам. главы администрации городского округа Вичуга, начальник финансового отдел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32-4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8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ращения сроков рассмотрения заявлений субъектов малого предпринимательства городского округа Вичуга на получение финансовой поддерж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нятие НПА о сокращении с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гова Елена Вячеславовна – начальник отдела экономики, предпринимательства и маркетинга администрации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2-15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9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влечение инвестиций в городской округ Вичуга, оказание помощи начинающим предпринимателя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олов Дмитрий Владимирович – зам. главы администрации городского округа Вичуга по экономическим вопроса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4-06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0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мещение на официальном сайте администрации городского округа Вичуга карты инвестиционных площадок, с их описанием и фотограф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на сайте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гова Елена Вячеславовна – начальник отдела экономики, предпринимательства и маркетинга администрации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2-15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1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Поддержание прямого канала связи инвесторов с главой городского округа Вич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личие прямого канала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уприянов Михаил Евгеньевич – глава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10-11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2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деятельности Совета по улучшению инвестиционного климата 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городского округа Вич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Проведение заседаний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уприянов Михаил Евгеньевич – глава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10-11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3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Оказание содействия желающим открыть свое дело в части прохожде</w:t>
              <w:softHyphen/>
              <w:t>ния процедур государственной реги</w:t>
              <w:softHyphen/>
              <w:t>страции в качестве индивидуального предпринимателя и создания юриди</w:t>
              <w:softHyphen/>
              <w:t>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казание с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гова Елена Вячеславовна – начальник отдела экономики, предпринимательства и маркетинга администрации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2-15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4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Оказание содействия субъектам малого предпринимательства при оформлении государственной по</w:t>
              <w:softHyphen/>
              <w:t>мощи в Департаменте экономиче</w:t>
              <w:softHyphen/>
              <w:t>ского развития и торговли Иванов</w:t>
              <w:softHyphen/>
              <w:t>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казание с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гова Елена Вячеславовна – начальник отдела экономики, предпринимательства и маркетинга администрации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2-15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5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Обеспечение деятельности Коор</w:t>
              <w:softHyphen/>
              <w:t>динационного Совета по развитию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ие заседаний Координационного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гова Елена Вячеславовна – начальник отдела экономики, предпринимательства и маркетинга администрации городского округа Вичуг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 (49354) 2-22-15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6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Внедрение контроля за соблюдением сроков регистрации юридических лиц и индивидуальных предпринимателей инспекцией ФН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уприянов Михаил Евгеньевич – глава городского округа Вичуг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8 (49354) 2-10-11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7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 нарушении сроков регистрации рассмотрение каждого случая для выявления причин за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ссмотрение каждого случая нарушения ср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олов Дмитрий Владимирович – зам. главы администрации городского округа Вичуга по экономическим вопроса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4-06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8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изация регулярного проведения мероприятий по повышению налоговой грамотности налогоплательщ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19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мещение информации на стендах в органах инспекции ФНС, в СМИ, на официальных сай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0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ие обучающих семинаров с представителями бизнеса и потенциальными заяв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ведение семин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1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мещение на официальном сайте администрации городского округа Вичуга баннера со ссылкой на раздел «Создай свой бизнес» официального сайта Федеральной налогов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баннера на сай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огова Елена Вячеславовна – начальник отдела экономики, предпринимательства и маркетинга администрации городского округа Вичуга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2-15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2">
              <w:r>
                <w:rPr>
                  <w:rStyle w:val="InternetLink"/>
                  <w:bCs/>
                  <w:szCs w:val="22"/>
                  <w:lang w:val="en-US"/>
                </w:rPr>
                <w:t>mupzak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ращение сроков рассмотрения заявлений Комитетом по управлению имуществом городского округа Вичу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рховский Андрей Владимирович – зам. главы администрации городского округа Вичуга, председатель Комитета по управлению имущество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5-0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3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Сокращение сроков рассмотрения заявлений об утверждении схемы расположения земельного участка на кадастровом плане территор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нятие НПА о сокращении сроков рассмотрения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рховский Андрей Владимирович – зам. главы администрации городского округа Вичуга, председатель Комитета по управлению имущество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5-0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4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ращение сроков рассмотрения заявлений о предварительном согласовании предоставления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нятие НПА о сокращении сроков рассмотрения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ерховский Андрей Владимирович – зам. главы администрации городского округа Вичуга, председатель Комитета по управлению имуществом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5-0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5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озможность подачи заявлений через МБУ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ем заявлений в МБУ города Вичуга «МФ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  <w:r>
              <w:rPr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ышение эффективности процедур по выдаче разрешений на строительство, подключению к сетям водоснабжения, водоотведения и теплоснаб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мирнов Валерий Викторович – зам. главы администрации городского округа Вичуга по вопросам строительства, ЖКХ, транспорта и связ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0-4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7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окращение сроков выдачи разрешений на строительство, подключение к сетям водоснабжения, водоотведения и теплоснаб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инятие НПА о сокращении сроков выдачи раз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мирнов Валерий Викторович – зам. главы администрации городского округа Вичуга по вопросам строительства, ЖКХ, транспорта и связ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20-43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8">
              <w:r>
                <w:rPr>
                  <w:rStyle w:val="InternetLink"/>
                  <w:lang w:val="en-US"/>
                </w:rPr>
                <w:t>admin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ышение доступности получения государственных и муниципальных услуг через МБУ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29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государственных и муниципальных услуг через МБУ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0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Увеличение количества предоставляемых государственных и муниципальных услуг через МБУ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Увеличение количества предоставляем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1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информационных стендов в здании МБУ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информационных сте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2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Возможность оплаты государственной пошлины без очередей через платежные термин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платежных терми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3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Регистрация юридических лиц и индивидуальных предпринимател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4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примеров заполнения заявлений на информационных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информационных стендов с примерами заполнения за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5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примеров заполнения заявлений на сайте Федеральной налогов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примеров заполнения заявлений на сайте Федеральной налогов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6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изация специальных пунктов по оформлению документов без очеред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аличие специаль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Баранова Людмила Валерьевна  - начальник Межрайонного отделения ИФНС № 1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3-98-0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7">
              <w:r>
                <w:rPr>
                  <w:rStyle w:val="InternetLink"/>
                  <w:bCs/>
                  <w:szCs w:val="22"/>
                </w:rPr>
                <w:t>i3701@m01.r37.nalog.ru</w:t>
              </w:r>
            </w:hyperlink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.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Организация работы по регистрации прав собственности юридических лиц и индивидуальных предпринимателей через МБУ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Фонарева Ольга Ивановна - 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риториальное Управление федеральной службы государственной регистрации, кадастра и картографии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46-2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8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Организация консультаций, приема и выдачи документов заявителю через МБУ городского округа Вичуга «Многофункциональный центр предоставления государственных и муниципальных услуг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консультаций, прием и выдач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Фонарева Ольга Ивановна - 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риториальное Управление федеральной службы государственной регистрации, кадастра и картографии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46-2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39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олучение кадастрового номера, разрешения на ввод объекта в эксплуатацию, присвоение адреса, уточнение категории земель и целевого назначения, получение иных процедур по регистрации прав собственности через МБУ городского округа Вичуга «Многофункциональный центр предоставления государственных и муниципальных услуг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едоставление услуг через МБУ города Вичуга «МФЦ»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18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Фонарева Ольга Ивановна - 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Территориальное Управление федеральной службы государственной регистрации, кадастра и картографии по Ивановской област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8 (49354) 2-46-20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Калинин Максим Андреевич – директор МБУ города Вичуга «МФЦ». 8 (49354) 3-00-67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hyperlink r:id="rId40">
              <w:r>
                <w:rPr>
                  <w:rStyle w:val="InternetLink"/>
                  <w:bCs/>
                  <w:szCs w:val="22"/>
                </w:rPr>
                <w:t>mfc-vichuga@mail.ru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vich@mail.ru" TargetMode="External"/><Relationship Id="rId4" Type="http://schemas.openxmlformats.org/officeDocument/2006/relationships/hyperlink" Target="mailto:mupzak@mail.ru" TargetMode="External"/><Relationship Id="rId5" Type="http://schemas.openxmlformats.org/officeDocument/2006/relationships/hyperlink" Target="mailto:mupzak@mail.ru" TargetMode="External"/><Relationship Id="rId6" Type="http://schemas.openxmlformats.org/officeDocument/2006/relationships/hyperlink" Target="mailto:mupzak@mail.ru" TargetMode="External"/><Relationship Id="rId7" Type="http://schemas.openxmlformats.org/officeDocument/2006/relationships/hyperlink" Target="mailto:adminvich@mail.ru" TargetMode="External"/><Relationship Id="rId8" Type="http://schemas.openxmlformats.org/officeDocument/2006/relationships/hyperlink" Target="mailto:adminvich@mail.ru" TargetMode="External"/><Relationship Id="rId9" Type="http://schemas.openxmlformats.org/officeDocument/2006/relationships/hyperlink" Target="mailto:mupzak@mail.ru" TargetMode="External"/><Relationship Id="rId10" Type="http://schemas.openxmlformats.org/officeDocument/2006/relationships/hyperlink" Target="mailto:mupzak@mail.ru" TargetMode="External"/><Relationship Id="rId11" Type="http://schemas.openxmlformats.org/officeDocument/2006/relationships/hyperlink" Target="mailto:mupzak@mail.ru" TargetMode="External"/><Relationship Id="rId12" Type="http://schemas.openxmlformats.org/officeDocument/2006/relationships/hyperlink" Target="mailto:adminvich@mail.ru" TargetMode="External"/><Relationship Id="rId13" Type="http://schemas.openxmlformats.org/officeDocument/2006/relationships/hyperlink" Target="mailto:adminvich@mail.ru" TargetMode="External"/><Relationship Id="rId14" Type="http://schemas.openxmlformats.org/officeDocument/2006/relationships/hyperlink" Target="mailto:mupzak@mail.ru" TargetMode="External"/><Relationship Id="rId15" Type="http://schemas.openxmlformats.org/officeDocument/2006/relationships/hyperlink" Target="mailto:mupzak@mail.ru" TargetMode="External"/><Relationship Id="rId16" Type="http://schemas.openxmlformats.org/officeDocument/2006/relationships/hyperlink" Target="mailto:mupzak@mail.ru" TargetMode="External"/><Relationship Id="rId17" Type="http://schemas.openxmlformats.org/officeDocument/2006/relationships/hyperlink" Target="mailto:adminvich@mail.ru" TargetMode="External"/><Relationship Id="rId18" Type="http://schemas.openxmlformats.org/officeDocument/2006/relationships/hyperlink" Target="mailto:mupzak@mail.ru" TargetMode="External"/><Relationship Id="rId19" Type="http://schemas.openxmlformats.org/officeDocument/2006/relationships/hyperlink" Target="mailto:i3701@m01.r37.nalog.ru" TargetMode="External"/><Relationship Id="rId20" Type="http://schemas.openxmlformats.org/officeDocument/2006/relationships/hyperlink" Target="mailto:i3701@m01.r37.nalog.ru" TargetMode="External"/><Relationship Id="rId21" Type="http://schemas.openxmlformats.org/officeDocument/2006/relationships/hyperlink" Target="mailto:i3701@m01.r37.nalog.ru" TargetMode="External"/><Relationship Id="rId22" Type="http://schemas.openxmlformats.org/officeDocument/2006/relationships/hyperlink" Target="mailto:mupzak@mail.ru" TargetMode="External"/><Relationship Id="rId23" Type="http://schemas.openxmlformats.org/officeDocument/2006/relationships/hyperlink" Target="mailto:adminvich@mail.ru" TargetMode="External"/><Relationship Id="rId24" Type="http://schemas.openxmlformats.org/officeDocument/2006/relationships/hyperlink" Target="mailto:adminvich@mail.ru" TargetMode="External"/><Relationship Id="rId25" Type="http://schemas.openxmlformats.org/officeDocument/2006/relationships/hyperlink" Target="mailto:adminvich@mail.ru" TargetMode="External"/><Relationship Id="rId26" Type="http://schemas.openxmlformats.org/officeDocument/2006/relationships/hyperlink" Target="mailto:mfc-vichuga@mail.ru" TargetMode="External"/><Relationship Id="rId27" Type="http://schemas.openxmlformats.org/officeDocument/2006/relationships/hyperlink" Target="mailto:adminvich@mail.ru" TargetMode="External"/><Relationship Id="rId28" Type="http://schemas.openxmlformats.org/officeDocument/2006/relationships/hyperlink" Target="mailto:adminvich@mail.ru" TargetMode="External"/><Relationship Id="rId29" Type="http://schemas.openxmlformats.org/officeDocument/2006/relationships/hyperlink" Target="mailto:mfc-vichuga@mail.ru" TargetMode="External"/><Relationship Id="rId30" Type="http://schemas.openxmlformats.org/officeDocument/2006/relationships/hyperlink" Target="mailto:mfc-vichuga@mail.ru" TargetMode="External"/><Relationship Id="rId31" Type="http://schemas.openxmlformats.org/officeDocument/2006/relationships/hyperlink" Target="mailto:mfc-vichuga@mail.ru" TargetMode="External"/><Relationship Id="rId32" Type="http://schemas.openxmlformats.org/officeDocument/2006/relationships/hyperlink" Target="mailto:mfc-vichuga@mail.ru" TargetMode="External"/><Relationship Id="rId33" Type="http://schemas.openxmlformats.org/officeDocument/2006/relationships/hyperlink" Target="mailto:mfc-vichuga@mail.ru" TargetMode="External"/><Relationship Id="rId34" Type="http://schemas.openxmlformats.org/officeDocument/2006/relationships/hyperlink" Target="mailto:i3701@m01.r37.nalog.ru" TargetMode="External"/><Relationship Id="rId35" Type="http://schemas.openxmlformats.org/officeDocument/2006/relationships/hyperlink" Target="mailto:i3701@m01.r37.nalog.ru" TargetMode="External"/><Relationship Id="rId36" Type="http://schemas.openxmlformats.org/officeDocument/2006/relationships/hyperlink" Target="mailto:i3701@m01.r37.nalog.ru" TargetMode="External"/><Relationship Id="rId37" Type="http://schemas.openxmlformats.org/officeDocument/2006/relationships/hyperlink" Target="mailto:i3701@m01.r37.nalog.ru" TargetMode="External"/><Relationship Id="rId38" Type="http://schemas.openxmlformats.org/officeDocument/2006/relationships/hyperlink" Target="mailto:mfc-vichuga@mail.ru" TargetMode="External"/><Relationship Id="rId39" Type="http://schemas.openxmlformats.org/officeDocument/2006/relationships/hyperlink" Target="mailto:mfc-vichuga@mail.ru" TargetMode="External"/><Relationship Id="rId40" Type="http://schemas.openxmlformats.org/officeDocument/2006/relationships/hyperlink" Target="mailto:mfc-vichuga@mail.ru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08:00Z</dcterms:created>
  <dc:creator>Alpha</dc:creator>
  <dc:description/>
  <cp:keywords/>
  <dc:language>en-US</dc:language>
  <cp:lastModifiedBy>Рита</cp:lastModifiedBy>
  <cp:lastPrinted>2016-05-24T08:44:00Z</cp:lastPrinted>
  <dcterms:modified xsi:type="dcterms:W3CDTF">2016-05-24T05:08:00Z</dcterms:modified>
  <cp:revision>2</cp:revision>
  <dc:subject/>
  <dc:title>                                                                 </dc:title>
</cp:coreProperties>
</file>