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7 мая 2016 г.                                                                                                         № 57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Вичуга  от 21.10.2014г. №14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1. Внести </w:t>
      </w:r>
      <w:r>
        <w:rPr>
          <w:rFonts w:eastAsia="TimesNewRoman;Arial Unicode MS"/>
          <w:sz w:val="28"/>
          <w:szCs w:val="28"/>
        </w:rPr>
        <w:t xml:space="preserve">в постановление администрации городского округа Вичуга  от  21.10.2014г. №140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муниципальной программы «Совершенствование системы местного самоуправления городского округа Вичуга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риложении к постановлению администрации городского округа Вичуга «Муниципальная программа «Совершенствование системы местного самоуправления городского округа Вичуг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 Раздел 1 «Паспорт муниципальной Программы» изложить в новой редакции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1.2. Раздел 1 «Паспорт Подпрограммы» приложения №1 к муниципальной программе городского округа Вичуга «Совершенствование системы местного самоуправления городского округа Вичуга» изложить в новой редакции согласно приложению №2 к настоящему постановл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1.3. Раздел 4 «Ресурсное обеспечение Подпрограммы» приложения №1 к муниципальной программе городского округа Вичуга «Совершенствование системы местного самоуправления городского округа Вичуга» изложить в новой редакции согласно приложению №3 к настоящему постановл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1.4. Раздел 1 «Паспорт Подпрограммы «Развитие архивного дела» приложения №2 к муниципальной программе городского округа Вичуга «Совершенствование системы местного самоуправления городского округа Вичуга» изложить в новой редакции согласно приложению №4 к настоящему постановл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1.5. Раздел 4 «Ресурсное обеспечение Подпрограммы» приложения №2 к муниципальной программе городского округа Вичуга «Совершенствование системы местного самоуправления городского округа Вичуга» изложить в новой редакции согласно приложению №5 к настоящему постановл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0" w:name="Par1158"/>
      <w:bookmarkStart w:id="1" w:name="Par1153"/>
      <w:bookmarkEnd w:id="0"/>
      <w:bookmarkEnd w:id="1"/>
      <w:r>
        <w:rPr>
          <w:sz w:val="28"/>
          <w:szCs w:val="28"/>
        </w:rPr>
        <w:tab/>
        <w:t>2. Организационному отделу администрации городского округа Вичуга (Гусеву С.В.) разместить настоящее постановление на официальном сайте администрации городского округа Вичуга в разделе «нормативные правовые акты».</w:t>
      </w:r>
    </w:p>
    <w:p>
      <w:pPr>
        <w:pStyle w:val="22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ab/>
      </w:r>
      <w:r>
        <w:rPr>
          <w:rFonts w:eastAsia="TimesNewRoman;Arial Unicode MS"/>
          <w:b w:val="false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ab/>
        <w:t>4. Контроль за исполнением настоящего постановления возложить на Домашникова Д.Н., первого заместителя главы администрации.</w:t>
      </w:r>
    </w:p>
    <w:p>
      <w:pPr>
        <w:pStyle w:val="Normal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</w:t>
        <w:tab/>
        <w:t xml:space="preserve">                                              М.Е.КУПРИ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Приложение №1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городского округа Вичуга  от 17.05.2016 г. № 572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Паспорт муниципальной программы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Наименование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Совершенствование системы местного самоуправления городского округа Вичуга </w:t>
            </w:r>
            <w:r>
              <w:rPr>
                <w:rFonts w:eastAsia="TimesNewRoman;Arial Unicode MS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Срок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 -  2018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Перечень подпрограм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Обеспечение деятельности администрации городского округа Вичуга, ее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Развитие архивного дел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дминистратор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рганизационный отдел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Исполнител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1. Администрация городского округа Вичуга.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. Финансовый отдел администрации городского округа Вичуга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. Комитет по управлению имуществом городского округа Вичуг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Цель (цели)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jc w:val="both"/>
              <w:rPr/>
            </w:pPr>
            <w:r>
              <w:rPr/>
              <w:t xml:space="preserve">1. Повышение эффективности деятельности администрации городского округа Вичуга, ее отраслевых (функциональных) органов и структурных подразделений, подведомственных администрации городского округа Вичуга муниципальных казенных и бюджетных учреждений.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jc w:val="both"/>
              <w:rPr/>
            </w:pPr>
            <w:r>
              <w:rPr/>
              <w:t>2. Повышение открытости деятельности администрации городского округа Вичуга, ее отраслевых (функциональных) органов и структурных подраздел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Целевые индикаторы (показатели)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0" w:firstLine="317"/>
              <w:jc w:val="both"/>
              <w:rPr/>
            </w:pPr>
            <w:r>
              <w:rPr/>
              <w:t>Доля муниципальных служащих Администрации: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- прошедших программы повышения квалификации (от количества муниципальных служащих, обязанных в отчетном периоде повысить квалификацию)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- прошедших аттестацию в соответствии с действующим законодательством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- которым присвоен классный чин в соответствии с действующим законодательством о муниципальной службе.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2. Проведение мероприятий антикоррупционной направленности (совещания, семинары).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 xml:space="preserve">3. Доля рассмотренных протоколов об административных правонарушениях несовершеннолетних в комиссии по делам несовершеннолетних и защите их прав от общего количества поступивших  в комиссию протоколов об административных правонарушениях несовершеннолетних.  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4. Доля рассмотренных дел в комиссии по делам несовершеннолетних и защите их прав в отношении родителей (законных представителей) от общего количества поступивших  в комиссию дел в отношении родителей (законных представителей).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 xml:space="preserve">5. Доля рассмотренных протоколов об административных правонарушениях административной комиссией от общего количества поступивших  в комиссию протоколов об административных правонарушениях.   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6. Количество разработанных регламентов предоставления муниципальных услуг.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 </w:t>
            </w:r>
            <w:r>
              <w:rPr/>
              <w:t>7.  Исполнение Муниципальным бюджетным учреждением городского округа Вичуга «Городской архив» показателе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количество исполненных запрос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ъем хранимых документ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объем документов принятых на постоянное хранение.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бъемы ресурсного обеспечения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 43016731,85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  <w:color w:val="FF0000"/>
              </w:rPr>
            </w:pPr>
            <w:r>
              <w:rPr>
                <w:rFonts w:eastAsia="TimesNewRoman;Arial Unicode MS"/>
                <w:color w:val="FF0000"/>
              </w:rPr>
              <w:t>2016 год  - 38312772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38205192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38205192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- местный бюджет: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 39210407,85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  <w:color w:val="FF0000"/>
              </w:rPr>
            </w:pPr>
            <w:r>
              <w:rPr>
                <w:rFonts w:eastAsia="TimesNewRoman;Arial Unicode MS"/>
                <w:color w:val="FF0000"/>
              </w:rPr>
              <w:t>2016 год  - 37442574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38205192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38205192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областной бюджет: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 3806324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 - 870198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0,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0,0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/>
              <w:t xml:space="preserve">Ожидаемые результаты реализации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абильное функционирование администрации городского округа Вичуга, ее отраслевых (функциональных) органов и структурных подразделений, подведомственных администрации городского округа Вичуга муниципальных казенных и бюджетных учрежден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информационной открытости о деятельности администрации городского округа Вичуга, ее отраслевых (функциональных) органов, подведомственных муниципальных казенных и бюджетных учреждений.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Приложение №2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городского округа Вичуга  от  17.05.2016 г. № 572</w:t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bookmarkStart w:id="2" w:name="Par703"/>
      <w:bookmarkStart w:id="3" w:name="Par703"/>
      <w:bookmarkEnd w:id="3"/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54"/>
        <w:gridCol w:w="7091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администрации городского округа Вичуга,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- 2018 годы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дминистрация городского округа Вичуга.</w:t>
            </w:r>
          </w:p>
          <w:p>
            <w:pPr>
              <w:pStyle w:val="Normal"/>
              <w:jc w:val="both"/>
              <w:rPr/>
            </w:pPr>
            <w:r>
              <w:rPr/>
              <w:t>2.Финансовый отдел администрации городского округа Вичуга.</w:t>
            </w:r>
          </w:p>
          <w:p>
            <w:pPr>
              <w:pStyle w:val="Normal"/>
              <w:jc w:val="both"/>
              <w:rPr/>
            </w:pPr>
            <w:r>
              <w:rPr/>
              <w:t>3.Комитет по управлению имуществом городского округа Вичуга.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еспечение деятельности администрации городского округа Вичуга, ее отраслевых (функциональных) органов, структурных подразделений и муниципальных казенных учреждений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2016 год – 37099815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36823535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36823535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2016 год – 36229617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36823535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36823535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год – 870198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0,00 руб.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создания необходимых финансовых и материально-технических условий для результативной работы администрации городского округа Вичуга, ее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Приложение №3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 xml:space="preserve">городского округа Вичуга  от 17.05.2016 г. № 572 </w:t>
      </w:r>
    </w:p>
    <w:p>
      <w:pPr>
        <w:pStyle w:val="Normal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Ресурсное обеспечение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3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(</w:t>
      </w:r>
      <w:r>
        <w:rPr/>
        <w:t>рублей)</w:t>
      </w:r>
    </w:p>
    <w:tbl>
      <w:tblPr>
        <w:tblW w:w="993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37"/>
        <w:gridCol w:w="2129"/>
        <w:gridCol w:w="1560"/>
        <w:gridCol w:w="1418"/>
        <w:gridCol w:w="14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/источник ресурсного обеспеч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70998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353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3535,00</w:t>
            </w:r>
          </w:p>
        </w:tc>
      </w:tr>
      <w:tr>
        <w:trPr/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62296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353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3535,00</w:t>
            </w:r>
          </w:p>
        </w:tc>
      </w:tr>
      <w:tr>
        <w:trPr/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1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деятельности администрации городского округа Вичуга, её отраслевых (функциональных) органов, структурных подразделений, и муниципальных казенных учреждений, обеспечивающих деятельность администрации городского округа Вичуга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70998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353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3535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62296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353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3535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1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деятельности администрации городского округа Вичуга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2624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5159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5159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2624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5159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5159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деятельности финансового отдела администрации городского округа Вичуга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908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4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49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908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4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49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деятельности Комитета по управлению имуществом городского округа Вичуга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ородского округа Вич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6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0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6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0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выполнения  функций муниципального казенного учреждения «Управление административными зданиями и транспортом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7818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9236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923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7818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9236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923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646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646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646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646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Пенсионное обеспечение лиц, замещавших выборные муниципальные должности на постоянной основе, муниципальные должности муниципальной службы городского округа Вичуга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8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8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деятельности отдела образования администрации городского округа Вичуга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6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85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853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6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85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853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деятельности отдела культуры  администрации городского округа Вичуга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5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51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511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5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51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511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деятельности комитета по физической культуре и спорту   администрации городского округа Вичуга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3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616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61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3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616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61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Составление (изменение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существление отдельных государственных полномочий в сфере административных правонарушений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6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существление полномочий по созданию и организации деятельности комиссии по делам несовершеннолетних и защите их прав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6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602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602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6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Приложение №4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 xml:space="preserve">городского округа Вичуга  от 17.05.2016 г. № 572 </w:t>
      </w:r>
    </w:p>
    <w:p>
      <w:pPr>
        <w:pStyle w:val="22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2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11"/>
        </w:numPr>
        <w:ind w:left="644" w:firstLine="284"/>
        <w:jc w:val="center"/>
        <w:rPr/>
      </w:pPr>
      <w:r>
        <w:rPr/>
        <w:t xml:space="preserve">Паспорт подпрограммы «Развитие архивного дела» </w:t>
      </w:r>
    </w:p>
    <w:tbl>
      <w:tblPr>
        <w:tblW w:w="958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0"/>
        <w:gridCol w:w="5025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г.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дминистрация городского округа Вичуга</w:t>
            </w:r>
          </w:p>
        </w:tc>
      </w:tr>
      <w:tr>
        <w:trPr>
          <w:trHeight w:val="241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лнение, сохранение и использование документов Архивного фонда Российской Федерации и других архивных документов на территории городского округа Вичуга.</w:t>
              <w:br/>
              <w:t xml:space="preserve">           2. Повышение качества и доступности услуг/работ в сфере архивного дела в соответствии с интересами и потребностями общества.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ресурсного обеспечения подпрограммы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2016 год – 1212957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1381657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1381657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2016 год – 1212957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1381657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1381657 руб.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одпрограммы предполагается достижение следующих показателей:</w:t>
              <w:br/>
              <w:t>- увеличение объема хранимых документов;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инамики роста количества пользователей архивной информацией;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документов постоянного хранения организаций - источников комплектования, своевременно подготовивших документы к передаче на хранение в муниципальный архив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Приложение №5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 xml:space="preserve">городского округа Вичуга  от 17.05.2016 г. № 572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Ресурсное обеспечение подпрограм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                </w:t>
      </w:r>
      <w:r>
        <w:rPr/>
        <w:t>(рублей)</w:t>
      </w:r>
    </w:p>
    <w:tbl>
      <w:tblPr>
        <w:tblW w:w="966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5520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/источник ресурсного обеспе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</w:tr>
      <w:tr>
        <w:trPr/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, 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129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6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1657</w:t>
            </w:r>
          </w:p>
        </w:tc>
      </w:tr>
      <w:tr>
        <w:trPr/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ные ассигн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129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6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1657</w:t>
            </w:r>
          </w:p>
        </w:tc>
      </w:tr>
      <w:tr>
        <w:trPr/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129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6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16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«Формирование и развитие архивных фондов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2129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6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16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;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4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eastAsia="TimesNewRoman;Arial Unicode M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23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5-24T12:23:00Z</dcterms:modified>
  <cp:revision>2</cp:revision>
  <dc:subject/>
  <dc:title>                                                                 </dc:title>
</cp:coreProperties>
</file>