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октября 2016 г.                                                                                                № 110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решения  о разработке проектов планировки 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оектами межевания в составе проектов для размещения линейных объектов (внеплощадочных сетей) по проекту «Инженерные сети и сооружения Индустриального парка в Вичуг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Комитета имущественных и земельных отношений администрации Вичугского муниципального района Ивановской области от 10.10.2016 г. №542, в соответствии со статьями 45, 46 Градостроительного кодекса Российской Федерации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решение о разработке проектов планировки территории с проектами межевания в составе проекта для размещения линейных объектов (внеплощадочных сетей) по проекту «Инженерные сети и сооружения Индустриального парка в Вичугском районе Ивановской области» (далее – Проекты планировки и меже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казчику разработки Проектов планировки и межевания - Комитету имущественных и земельных отношений администрации Вичугского муниципального района Ивановской области,  представить подготовленные Проекты планировки и межевания в администрацию городского округа Вичуга для проведения в установленном порядке публичных слушаний по этим Проектам планировки и меже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до назначения публичных слушаний по Проектам планировки и межевания физические и юридические лица вправе предоставлять свои предложения о порядке, сроках подготовки и содержании документации по Проектам планировки в течение четырнадцати дней с момента опубликования настоящего  постановления в администрацию городского округа Вичуга (155331, г. Вичуга, ул. 50 лет Октября, д. 15, каб. №6 тел. 2-20-43 и каб. №13, тел. 2-25-0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подписания, подлежит официальному опубликованию в Вестнике органов местного самоуправления городского округа Вичуга и размещению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1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0-20T09:19:00Z</dcterms:modified>
  <cp:revision>2</cp:revision>
  <dc:subject/>
  <dc:title>                                                                 </dc:title>
</cp:coreProperties>
</file>