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июня 2016 г.                                                                                                       № 64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г. №131-ФЗ "Об общих принципах организации местного самоуправления в Российской Федерации"; Федеральным законом от 27.07.2010г. №210-ФЗ "Об организации предоставления государственных и муниципальных услуг"; постановлением администрации г. Вичуга Ивановской области от 01.02.2010г. №63 "Об административных регламентах исполнения муниципальных функций и административных регламентах предоставления муниципальных услуг"; руководствуясь Уставом городского округа Вичуга, принятым решением городской Думы г. Вичуги от 31.03.2006г. №29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9.06.2012г. №662 "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"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5.2. административного регламента предоставления муниципальной услуги по выдаче решения о согласовании или об отказе в согласовании перепланировки и (или) переустройства жилого помещения на территории муниципального образования "Городской округ Вичуга", являющегося приложением №11 к постановлению администрации городского округа Вичуга от 29.06.2012г. №662 "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"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5.2. В письменном обращен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юридического лица (в случае обращения организ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телефон, почтовый адре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мет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может быть направлено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о при личном приеме заявителя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5.3. административного регламента предоставления муниципальной услуги по выдаче решения о согласовании или об отказе в согласовании перепланировки и (или) переустройства жилого помещения на территории муниципального образования "Городской округ Вичуга", являющегося приложением №11 к постановлению администрации городского округа Вичуга от 29.06.2012г. №662 "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",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5.3. Письменное обращение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в постановление администрации городского округа Вичуга от 07.11.2012г. №1094 "Об утверждении административного регламента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, с учётом изменений, внесённых постановлением администрации городского округа Вичуга от 13.12.2013г. №1387 "О внесении изменений в 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, утвержденный постановлением администрации городского округа Вичуга от 07.11.2012 № 1094", постановлением администрации городского округа Вичуга от 01.10.2015г. №1221а "О внесении изменений в постановления администрации городского округа Вичуга", постановлением администрации городского округа Вичуга от 04.12.2015г. №1536 "О внесении изменений в постановления администрации городского округа Вичуга"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ункт 5.2.3. административного регламента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, являющегося приложением к постановлению администрации городского округа Вичуга от 07.11.2012г. №1094 "Об утверждении административного регламента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,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5.2.3. Письменное обращение подлежит рассмотрению главой администрации городского округа Вичуга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е по результатам рассмотрения жалобы направляется в адрес начальника ОА и Г и заявителя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раздел 5 административного регламента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 пунктом 5.3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4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8T12:08:00Z</dcterms:modified>
  <cp:revision>3</cp:revision>
  <dc:subject/>
  <dc:title>                                                                 </dc:title>
</cp:coreProperties>
</file>