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1 июня 2016 г.                                                                                                       № 624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ременном ограничении движения транспорт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втомобильным дорогам местного значения городского округа Вич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июня 2016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 с Федеральным законом Российской Федерации от 10.12.1995г.  № 196-ФЗ «О безопасности дорожного движения», Постановлением Правительства Ивановской области от 15 мая 2012 г. №129-п «Об утверждении порядка осуществления временных ограничений или прекращения движения транспортных средств по автомобильным дорогам регионального или межмуниципального, местного значения Ивановской области», руководствуясь Уставом городского округа Вичуга и в связи с проведением массовых мероприятий в день празднования 91-летия со дня образования города Вичуги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 в день празднования 91-летия со дня образования города Вичуги 11 июня 2016 года временное ограничение движения и парковку транспортных средств по автомобильным дорогам местного значения городского округа Вичуга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период проведения театрализованного шествия предприятий, организаций и учреждений города с 10 час.15 мин.  до 12 час. 00 мин. по  улицам  Центральная,  50 лет Октября,  Б. Пролетарская,  Н.П. Куликово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в период проведения культурно-массовых мероприятий у МБУК «Культурный центр» с  12-00  часов   до 23-30 часов по улице Б.Пролетарская до пересечения с ул. Ульяновская и  по улице Н.П.Куликовой до пересечения с ул. Паркова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ОО «Городской  автобус»,  индивидуальным  предпринимателям  Девочкину  В.Б.,  Иванову  Г.В., осуществляющим внутригородские автомобильные (автобусные) пассажирские перевозки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период проведения  праздничного  шествия  с  10-00  часов  до 12-00  часов приостановить  движение  городского  пассажирского  транспорта  по  улицам  Центральная,  50 лет Октября,  Б. Пролетарская,  Н.П. Куликово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 окончании  шествия  с  12-00  часов  и до окончания  праздничных  мероприятий  организовать  движение  городского  пассажирского  транспорта в  центральной  части  города  по  улицам  Центральная,  50 лет Октября,  Б.Пролетарская,  Ульяновская,  Б. Хмельницкого  и  далее  по  утвержденным маршрут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чальнику межмуниципального отдела МВД России «Вичугский» Смирнову А.Е., начальнику ГИБДД  межмуниципального отдела МВД России «Вичугский» Цареву В.В. обеспечить правопорядок и безопасность дорожного движения в период проведения массовых мероприят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 официальном сайте администрации городского округа Вичуга и довести до населения через средства  массовой  информ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возложить на      заместителя главы администрации городского округа Вичуга по вопросам строительства, ЖКХ, транспорта и связи Смирнова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ского округа  Вичуга                                            М.Е. КУПРИЯ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0:08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6-06-02T10:08:00Z</dcterms:modified>
  <cp:revision>2</cp:revision>
  <dc:subject/>
  <dc:title>                                                                 </dc:title>
</cp:coreProperties>
</file>