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августа 2016г.                                                                                                 № 90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становлении тарифа МУП «Комбинат коммунальных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редприятий г.Вичуга Ивановской области»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>на предоставление услуг ритуального зала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>в Специализированной похоронной служб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 решением городской думы городского округа Вичуга от 24.02.2011г. № 8 «Об утверждении порядка рассмотрения и установления цен (тарифов) муниципальных предприятий, учреждений и организаций на территории городского округа Вичуга», руководствуясь Уставом городского округа Вичуга,    ПОСТАНОВЛЯЮ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 Установить для МУП «Комбинат коммунальных предприятий г.Вичуга Ивановской области» тариф на предоставление услуг ритуального зала в Специализированной похоронной службе в размере 1766,0 руб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 Периодом действия тарифов, указанных в п. 1 настоящего постановления, является период с момента опубликования в Вестнике органов местного самоуправления до отмены или признания утратившим силу настоящего постановл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 Опубликовать настоящее постановление в Вестнике органов местного самоуправления, разместить на официальном сайте администрации городского округа Вичуг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 Постановление администрации от 28.03.2011г. № 232 «Об установлении тарифа МУП «Комбинат коммунальных предприятий г.Вичуга, Ивановской области» на услуги ритуального зала» считать утратившим сил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Контроль за исполнением настоящего постановления возложить на отдел экономики, предпринимательства и маркетинга администрации городского округа Вичуга (Рогова Е.В.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Глава городского округа Вичуга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b/>
          <w:bCs/>
          <w:color w:val="000000"/>
          <w:sz w:val="28"/>
          <w:szCs w:val="28"/>
        </w:rPr>
        <w:t>М.Е. КУПРИЯНОВ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5:50:00Z</dcterms:created>
  <dc:creator>Alpha</dc:creator>
  <dc:description/>
  <cp:keywords/>
  <dc:language>en-US</dc:language>
  <cp:lastModifiedBy>Рита</cp:lastModifiedBy>
  <cp:lastPrinted>2016-08-16T09:50:00Z</cp:lastPrinted>
  <dcterms:modified xsi:type="dcterms:W3CDTF">2016-08-16T05:50:00Z</dcterms:modified>
  <cp:revision>2</cp:revision>
  <dc:subject/>
  <dc:title>                                                                 </dc:title>
</cp:coreProperties>
</file>