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 мая 2016 г.                                                                                                       № 61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а МУП «САХ и благоустройство г. Вичуга Ивановской области» на сбор и вывоз Т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с 1 июля 2016 года для МУП «САХ и благоустройство г. Вичуга Ивановская области» тариф на сбор и вывоз твердых бытовых отходов в размере 380 руб. 70 коп. за 1 куб.м ТБ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изводить сбор и вывоз твердых бытовых отходов по графику, в режиме семидневной рабочей недели (ежедневн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Тариф на сбор и вывоз твердых бытовых отходов, установленный  в п. 1 настоящего постановления,  не распространяет свое действие на услуги по сбору и вывозу ТБО, оказываемые МУП «САХ и благоустройство г. Вичуга  Ивановской области» коммерческим и  бюджетным организациям  по  итогам состоявшихся  открытых конкурсов, конкурсов с ограниченным участием, двухэтапных  конкурсов, закрытых конкурсов, закрытых конкурсов с ограниченным участием, закрытых  двухэтапных  конкурсов, аукционов  в электронной форме, закрытых аукционов, запросов котировок, запросов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4. Стоимость услуг коммерческих и  бюджетных организаций, разместивших в установленном порядке информацию о проведении открытых конкурсов, конкурсов с ограниченным участием, двухэтапных  конкурсов, закрытых конкурсов, закрытых конкурсов с ограниченным участием, закрытых  двухэтапных  конкурсов, аукционов  в электронной форме, закрытых аукционов, запросов котировок, запросов предложений определяется на основании соответствующих  процедур  Федеральных законов от 18.07.2011 г. № 223-ФЗ и от 05.04.2013 г. № 44-Ф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5. Тариф считается действительным за исключением услуг, оказываемых МУП «САХ и благоустройство г. Вичуга Ивановской области»,  и являющимися предметом открытых конкурсов, конкурсов с ограниченным участием, двухэтапных  конкурсов, закрытых конкурсов, закрытых конкурсов с ограниченным участием, закрытых  двухэтапных  конкурсов, аукционов  в электронной форме, закрытых аукционов, запросов котировок, запросов предложений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6. В целях развития конкуренции МУП «САХ и благоустройство г. Вичуга Ивановской области»  имеет право участвовать  в открытых конкурсах, конкурсах с ограниченным участием, двухэтапных  конкурсах, закрытых конкурсах, закрытых конкурсах с ограниченным участием, закрытых  двухэтапных  конкурсах, аукционах  в электронной форме, закрытых аукционах, запросах котировок, запросах предложений и снижать тариф,  установленный п. 1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7. Тариф считается действительным на период до отмены или признания утратившим силу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8. Опубликовать настоящее постановление в Вестнике органов местного самоуправления, средствах массовой информации и разместить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9.  Постановление администрации городского округа Вичуга от 07.05.015г. №526 «Об установлении тарифа МУП «САХ и благоустройство  г. Вичуга Ивановской области» на сбор и вывоз ТБО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 Постановление администрации городского округа Вичуга от 25.03.016г. №322 «О внесении изменений в постановление администрации городского округа Вичуга от 07.05.2015 г. № 526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Рогова Е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М.Е. 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29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6-06T06:29:00Z</dcterms:modified>
  <cp:revision>2</cp:revision>
  <dc:subject/>
  <dc:title>                                                                 </dc:title>
</cp:coreProperties>
</file>