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июля 2016 г.                                                                                                      № 80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ешения  о разработке проектов планировки  территории для строительства  газопроводов блочных модульных ко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Металлистов, Володарского, Кинешемская и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общества с ограниченной ответственностью «Теплоснаб-Родники», в соответствии со статьями 45, 46 Градостроительного кодекса Российской Федерации, решением городской Думы городского округа Вичуга от 20.03.2006 года № 24 «О публичных (общественных) слушаний в городского округа Вичуга»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шение о разработке проектов планировки территории для строительства газопроводов блочных модульных котельных по ул. Металлистов, Володарского, Кинешемская (далее – Проекты планиров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нять предложение общества с ограниченной ответственностью «Теплоснаб-Родники» о подготовке Проектов планировки за счет собстве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до назначения публичных слушаний по Проекту планировки физические и юридические лица вправе предоставлять свои предложения о порядке, сроках подготовки и содержании документации по Проектам планировки в течение четырнадцати дней с момента опубликования  постановления, в отдел строительства, ЖКХ, транспорта и связи администрации городского округа Вичуга (155331, г. Вичуга, ул. 50 лет Октября, д. 15, каб. №13, тел. 2-02-9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на    «29» августа 2016 года проведение публичных слушаний по Проекту планировки. Начало слушаний в 11.00 в актовом зале здания администрации городского округа Вичуга, расположенного по адресу: г. Вичуга, ул. 50 лет Октября, д. 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 Проектами планировки и материалами публичных слушаний можно заблаговременно ознакомиться в рабочие дни с 8-00 до 17-00 ч. (с 12.00 до 13.00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рыв на обед) в кабинете №13 здания администрации городского округа Вичуга (г.Вичуга, ул. 50 лет Октября, д.15), а также на официальном сайте администрации городского округа Вичуг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www.vichuga37.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остав комиссии по подготовке и проведению публичных слушаний о рассмотрении Проекта планировки (далее –Комиссия) согласно приложению к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ручить Комиссии провести публичные слушания в установленном порядке и с учетом результатов публичных слушаний представить заключение, протокол и Проект планировки главе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подписания, подлежит официальному опубликованию в Вестнике органов местного самоуправления городского округа Вичуга и размещению на официальном сайте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Вичуга от 13.07.2016 г. № 8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 проведению публичных слуш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м планировки территории для строительства газопроводов блочных модульных котельных по ул. Металлистов, Володарского, Кинешем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ирнов Валерий Викторович - заместитель главы администрации городского округа Вичуга по вопросам строительства, ЖКХ, транспорта и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ындин Александр Арьевич - главный специалист отдела архитектуры и градостроительства администрации городского округа Вич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овский Андрей Владимирович – заместитель главы администрации городского округа Вичуга – председатель комитета по управлению имуществом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еев Сергей Николаевич – начальник отдела архитектуры и градостроительства администрации городского округа Вич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янов Андрей Геннадьевич – начальник отдела строительства, ЖКХ, транспорта и связи администрации городского округа Вич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/>
      </w:r>
    </w:p>
    <w:p>
      <w:pPr>
        <w:pStyle w:val="22"/>
        <w:rPr>
          <w:rStyle w:val="Blk"/>
          <w:sz w:val="28"/>
          <w:szCs w:val="28"/>
        </w:rPr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46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14T05:46:00Z</dcterms:modified>
  <cp:revision>2</cp:revision>
  <dc:subject/>
  <dc:title>                                                                 </dc:title>
</cp:coreProperties>
</file>