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№ 146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 от 21.10.2014г. №14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rFonts w:eastAsia="TimesNewRoman;Arial Unicode MS"/>
          <w:sz w:val="28"/>
          <w:szCs w:val="28"/>
        </w:rPr>
        <w:t xml:space="preserve">в постановление администрации городского округа Вичуга  от  21.10.2014г. №140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«Совершенствование системы местного самоуправления городского округа Вичуга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администрации городского округа Вичуга «Муниципальная программа «Совершенствование системы местного самоуправления городского округа Вичуга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1. Раздел 1 «Паспорт муниципальной Программы» изложить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>1.1.2. Раздел 1 «Паспорт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3. Раздел 4 «Ресурсное обеспечение Подпрограммы» приложения №1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4. Раздел 1 «Паспорт Подпрограммы «Развитие архивного дела» приложения №2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4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5. Раздел 4 «Ресурсное обеспечение Подпрограммы» приложения №2 к муниципальной программе городского округа Вичуга «Совершенствование системы местного самоуправления городского округа Вичуга» изложить в новой редакции согласно приложению №5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bookmarkStart w:id="0" w:name="Par1158"/>
      <w:bookmarkStart w:id="1" w:name="Par1153"/>
      <w:bookmarkEnd w:id="0"/>
      <w:bookmarkEnd w:id="1"/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22"/>
        <w:tabs>
          <w:tab w:val="clear" w:pos="708"/>
          <w:tab w:val="left" w:pos="284" w:leader="none"/>
        </w:tabs>
        <w:ind w:firstLine="284"/>
        <w:jc w:val="both"/>
        <w:rPr>
          <w:rFonts w:eastAsia="TimesNewRoman;Arial Unicode MS"/>
          <w:b w:val="false"/>
          <w:b w:val="false"/>
          <w:sz w:val="28"/>
          <w:szCs w:val="28"/>
        </w:rPr>
      </w:pPr>
      <w:r>
        <w:rPr>
          <w:rFonts w:eastAsia="TimesNewRoman;Arial Unicode MS"/>
          <w:b w:val="false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Домашникова Д.Н.</w:t>
      </w:r>
    </w:p>
    <w:p>
      <w:pPr>
        <w:pStyle w:val="Normal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городского округа Вичуга </w:t>
        <w:tab/>
        <w:t xml:space="preserve">                              Д.Н. ДОМАШНИК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;Arial Unicode MS"/>
          <w:b/>
          <w:b/>
          <w:sz w:val="16"/>
          <w:szCs w:val="16"/>
        </w:rPr>
      </w:pPr>
      <w:r>
        <w:rPr>
          <w:rFonts w:eastAsia="TimesNewRoman;Arial Unicode MS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1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</w:rPr>
        <w:t xml:space="preserve">городского округа Вичуга  от 29.12.2016 г. № 1468    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овершенствование системы местного самоуправления городского округа Вичуга </w:t>
            </w:r>
            <w:r>
              <w:rPr>
                <w:rFonts w:eastAsia="TimesNewRoman;Arial Unicode MS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 -  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Развитие архивного дел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рганизационный отдел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Исполнител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1. Администрация городского округа Вичуга.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. Финансовый отдел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3. Комитет по управлению имуществом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. Отдел образования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. Отдел культуры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6. Комитет по физической культуре и спорту администрации городского округа Вичуг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 xml:space="preserve">1. Повышение эффективности деятельности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/>
              <w:t>2. Повышение открытости деятельности администрации городского округа Вичуга, ее отраслевых (функциональных) органов и структурных подразд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firstLine="317"/>
              <w:jc w:val="both"/>
              <w:rPr/>
            </w:pPr>
            <w:r>
              <w:rPr/>
              <w:t>Доля муниципальных служащих Администрации: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программы повышения квалификации (от количества муниципальных служащих, обязанных в отчетном периоде повысить квалификацию)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прошедших аттестацию в соответствии с действующи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- которым присвоен классный чин в соответствии с действующим законодательством о муниципальной службе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2. Проведение мероприятий антикоррупционной направленности (совещания, семинары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3. Доля рассмотренных протоколов об административных правонарушениях несовершеннолетних в комиссии по делам несовершеннолетних и защите их прав от общего количества поступивших  в комиссию протоколов об административных правонарушениях несовершеннолетних.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4. Доля рассмотренных дел в комиссии по делам несовершеннолетних и защите их прав в отношении родителей (законных представителей) от общего количества поступивших  в комиссию дел в отношении родителей (законных представителей).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 xml:space="preserve">5. Доля рассмотренных протоколов об административных правонарушениях административной комиссией от общего количества поступивших  в комиссию протоколов об административных правонарушениях.   </w:t>
            </w:r>
          </w:p>
          <w:p>
            <w:pPr>
              <w:pStyle w:val="Normal"/>
              <w:widowControl w:val="false"/>
              <w:autoSpaceDE w:val="false"/>
              <w:ind w:firstLine="317"/>
              <w:jc w:val="both"/>
              <w:rPr/>
            </w:pPr>
            <w:r>
              <w:rPr/>
              <w:t>6. Количество разработанных регламентов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 </w:t>
            </w:r>
            <w:r>
              <w:rPr/>
              <w:t>7.  Исполнение Муниципальным бюджетным учреждением городского округа Вичуга «Городской архив» показателе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количество исполненных запрос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бъем хранимых докум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ъем документов принятых на постоянное хранение.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Объемы ресурсного обеспече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43016731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37398493,0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местный бюджет: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9210407,85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36528295,09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38205192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бластной бюджет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3806324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870198,0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0,0 руб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0,0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бильное функционирование администрации городского округа Вичуга, ее отраслевых (функциональных) органов и структурных подразделений, подведомственных администрации городского округа Вичуга муниципальных казенных и бюджетных учрежд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информационной открытости о деятельности администрации городского округа Вичуга, ее отраслевых (функциональных) органов, подведомственных муниципальных казенных и бюджетных учреждений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2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29.12.2016 г. № 1468</w:t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2" w:name="Par703"/>
      <w:bookmarkStart w:id="3" w:name="Par703"/>
      <w:bookmarkEnd w:id="3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администрации городского округа Вичуга,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- 2018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министрация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2.Финансовый отдел администрации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  <w:t>3.Комитет по управлению имуществом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4. Отдел образования администрации городского округа Вичуг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5. Отдел культуры администрации городского округа Вичуга.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6. Комитет по физической культуре и спорту администрации городского округа Вичуг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ение деятельности администрации городского округа Вичуга, ее отраслевых (функциональных) органов, структурных подразделений и муниципальных казенных учрежде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6 год – </w:t>
            </w:r>
            <w:r>
              <w:rPr>
                <w:rFonts w:eastAsia="TimesNewRoman;Arial Unicode MS"/>
              </w:rPr>
              <w:t>36366986,0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6 год – </w:t>
            </w:r>
            <w:r>
              <w:rPr>
                <w:rFonts w:eastAsia="TimesNewRoman;Arial Unicode MS"/>
              </w:rPr>
              <w:t>35496788,09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6823535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870198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0,00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оздания необходимых финансовых и материально-технических условий для результативной работы администрации городского округа Вичуга, ее отраслевых (функциональных) органов, структурных подразделений и муниципальных казенных учреждений, обеспечивающих деятельность администрации городского округа Вичуг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3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</w:rPr>
        <w:t xml:space="preserve">городского округа Вичуга  от 29.12.2016 г. № 1468 </w:t>
      </w:r>
    </w:p>
    <w:p>
      <w:pPr>
        <w:pStyle w:val="Normal"/>
        <w:jc w:val="right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(</w:t>
      </w:r>
      <w:r>
        <w:rPr/>
        <w:t>рублей)</w:t>
      </w:r>
    </w:p>
    <w:tbl>
      <w:tblPr>
        <w:tblW w:w="9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2127"/>
        <w:gridCol w:w="1559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/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/источник ресурс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698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9678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администрации городского округа Вичуга, её отраслевых (функциональных) органов, структурных подразделений, и муниципальных казенных учреждений, обеспечивающих деятельность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698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678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2353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1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1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5159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финансового отдела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8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8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9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управлению имуществом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городского округа Вич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6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6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0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выполнения  функций муниципального казенного учреждения «Управление административными зданиями и транспортом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923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646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енсионное обеспечение лиц, замещавших выборные муниципальные должности на постоянной основе, муниципальные должности муниципальной службы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8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образования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0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853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отдела культуры 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1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1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511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беспечение деятельности комитета по физической культуре и спорту   администрации городского округа Вичуга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зической культуре и спорту админист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61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ставление (изменение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отдельных государственных полномочий в сфере административных правонарушен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Осуществление полномочий по созданию и организации деятельности комиссии по делам несовершеннолетних и защите их прав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ского округа Вичу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4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NewRoman;Arial Unicode MS"/>
        </w:rPr>
        <w:t xml:space="preserve">городского округа Вичуга  от 29.12.2016 г. № 1468 </w:t>
      </w:r>
    </w:p>
    <w:p>
      <w:pPr>
        <w:pStyle w:val="22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2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numPr>
          <w:ilvl w:val="0"/>
          <w:numId w:val="3"/>
        </w:numPr>
        <w:ind w:left="644" w:firstLine="284"/>
        <w:jc w:val="center"/>
        <w:rPr/>
      </w:pPr>
      <w:r>
        <w:rPr/>
        <w:t xml:space="preserve">Паспорт подпрограммы «Развитие архивного дела» </w:t>
      </w:r>
    </w:p>
    <w:tbl>
      <w:tblPr>
        <w:tblW w:w="95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2"/>
        <w:gridCol w:w="5028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г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ция городского округа Вичуга</w:t>
            </w:r>
          </w:p>
        </w:tc>
      </w:tr>
      <w:tr>
        <w:trPr>
          <w:trHeight w:val="2414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лнение, сохранение и использование документов Архивного фонда Российской Федерации и других архивных документов на территории городского округа Вичуга.</w:t>
              <w:br/>
              <w:t>2. Повышение качества и доступности услуг/работ в сфере архивного дела в соответствии с интересами и потребностями общества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103150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138165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138165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103150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1381657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1381657,00 руб.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еализации подпрограммы предполагается достижение следующих показателей:</w:t>
              <w:br/>
              <w:t>- увеличение объема хранимых документов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инамики роста количества пользователей архивной информацией;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документов постоянного хранения организаций - источников комплектования, своевременно подготовивших документы к передаче на хранение в муниципальный архи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Приложение №5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NewRoman;Arial Unicode MS"/>
        </w:rPr>
      </w:pPr>
      <w:r>
        <w:rPr>
          <w:rFonts w:eastAsia="TimesNewRoman;Arial Unicode MS"/>
        </w:rPr>
        <w:t>городского округа Вичуга  от 29.12.2016 г. № 1468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есурсное обеспечение подпрограм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(рублей)</w:t>
      </w:r>
    </w:p>
    <w:tbl>
      <w:tblPr>
        <w:tblW w:w="965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820"/>
        <w:gridCol w:w="1417"/>
        <w:gridCol w:w="1418"/>
        <w:gridCol w:w="1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«Формирование и развитие архивных фон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1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165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eastAsia="TimesNewRoman;Arial Unicode M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0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09T08:03:00Z</dcterms:modified>
  <cp:revision>2</cp:revision>
  <dc:subject/>
  <dc:title>                                                                 </dc:title>
</cp:coreProperties>
</file>