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декабря 2016 г.                                                                                              № 145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>Об утверждении Устава Муниципального бюджетного учреждения культуры «Вичугский городской художественный музей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 №131-ФЗ «Об общих принципах организации местного самоуправления в Российской Федерации», постановлением администрации городского округа Вичуга от 12.05.2014г. №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городского округа Вичуга и внесения в них изменений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Устав Муниципального бюджетного учреждения культуры «Вичугский городской художественный музей» в новой редакции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бязанность по государственной  регистрации  Устава  в новой редакции  на директора Муниципального бюджетного учреждения  культуры «Вичугский городской художественный музей» Ипатову Л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ского округа Вичуга № 1310  от  20.12.2011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3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7T12:31:00Z</dcterms:modified>
  <cp:revision>2</cp:revision>
  <dc:subject/>
  <dc:title>                                                                 </dc:title>
</cp:coreProperties>
</file>