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я 2016г.                                                                                                          № 60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го этапа Всероссийского конкурса </w:t>
      </w:r>
    </w:p>
    <w:p>
      <w:pPr>
        <w:pStyle w:val="Normal"/>
        <w:spacing w:lineRule="exact" w:line="280"/>
        <w:jc w:val="center"/>
        <w:rPr/>
      </w:pPr>
      <w:r>
        <w:rPr>
          <w:b/>
          <w:bCs/>
          <w:color w:val="000000"/>
          <w:sz w:val="28"/>
          <w:szCs w:val="28"/>
        </w:rPr>
        <w:t>«Доброволец Росс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правления государственной молодежной политики «Вовлечение молодежи в волонтерскую деятельность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вести с 27.05.2016 по 01.07.2016 года муниципальный этап Всероссийского конкурса «Доброволец России» в соответствии с Положением (приложение 1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состав  оргкомитета по проведению муниципального этапа Всероссийского конкурса «Доброволец России»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к настоящему постановлению опубликовать на официальном сайте администрации городского округа Вичуга 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 выполнением  постановления  возложить на заместителя главы администрации городского округа Вичуга Галиеву С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30.05.2016 г. № 606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муниципальном этапе Всероссийского конкурса «Доброволец России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21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21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В целях реализации направления государственной молодежной политики «Вовлечение молодежи в волонтерскую деятельность» на территории Ивановской области проводится муниципальный этап Всероссийского конкурса «Доброволец России» (далее – Конкурс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Настоящее Положение определяет цель, задачи и требования</w:t>
        <w:br/>
        <w:t>к участникам Конкурса, порядок предоставления и рассмотрения материалов, необходимых для участия в этапах Конкурса, порядок определения победителей.</w:t>
      </w:r>
    </w:p>
    <w:p>
      <w:pPr>
        <w:pStyle w:val="Style17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Конкурс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 Цель Конкурса – развитие и формирование культуры добровольчества (волонтерства) в Ивановской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содействия формированию культуры добровольчества (волонтерства) в Иванов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содействия развитию основных направлений добровольчества (волонтерства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ыявление наиболее эффективных общественно значимых проектов </w:t>
        <w:br/>
        <w:t>и лидеров в сфере добровольчества (волонтерства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ение и распространение лучших добровольческих практик, инновационных форм организации добровольческой (волонтерской) деятельности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торы Конкурса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1. Администрация городского округа Вичуг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2. Для организации и проведения Конкурса на территории городского округа Вичуга создается Организационный комитет (далее – Оргкомитет), в компетенцию которого входи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ение руководства по подготовке, организации</w:t>
        <w:br/>
        <w:t>и  проведению этапов Конкурс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ем и обработка документов, поступивших на Конкурс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тверждение списка участников Конкурс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шение иных задач, связанных с подготовкой и проведением Конкур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4.1. К участию в Конкурсе приглашаются волонтеры, лидеры, руководители и представители добровольческих (волонтерских) некоммерческих организаций и объединений, инициативных добровольческих (волонтерских) групп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4.2. Участниками Конкурса могут быть граждане России </w:t>
        <w:br/>
        <w:t>от 14 до 30 лет. Исключением являются номинации «Юный доброволец», участниками которой могут быть граждане Российской Федерации от 9 до 14 лет, и «Серебряное волонтерство», участниками которой могут быть граждане Российской Федерации от 50 лет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4.3. Участниками Конкурса могут быть общественные организации, осуществляющие деятельность по развитию добровольчества (волонтерства),        а также добровольческие (волонтерские) объединения граждан.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5.1. Конкурс проводится в период с 16 мая по 26 августа 2016 года по следующим направлениям добровольчества (волонтерства):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лонтерство Победы (добровольческая (волонтерская) деятельность, направленная на патриотическое воспитание и сохранение исторической памяти, связанная с деятельностью Всероссийского волонтерского корпуса 70-летия Победы в Великой Отечественной войне 1941 – 1945 годов. С 2016 года деятельность корпуса продолжает Всероссийское общественное движение «Волонтеры Победы» (далее – ВОД «Волонтеры Победы»). Основными направлениями работы ВОД «Волонтеры Победы» являются: благоустройство памятных мест и воинских захоронений, социальное сопровождение ветеранов, участие в организации Всероссийских акций и праздничных мероприятий, посвященных Победе в Великой Отечественной войне 1941 – 1945 годов, в том числе парадов Победы в городах России)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ытийное волонтерство (добровольческая (волонтерская) деятельность     на мероприятиях местного, регионального, федерального и международного уровней. Оно подразумевает привлечение волонтеров (добровольцев) к организации и проведению событий спортивного, образовательного, социокультурного характера с целью их дальнейшего вовлечения в смежные направления добровольчества (волонтерства), а также формирования гражданской культуры)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циальное волонтерство (добровольческая (волонтерская) деятельность направлена на помощь следующим категориям граждан: дети, нуждающиеся в особом внимании государства, пожилые люди, ветераны, люди с ограниченными возможностями, граждане, пострадавшие в стихийных бедствиях, социальных катаклизмах и др.)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дицинское волонтерство (добровольческая (волонтерская) деятельность в сфере здравоохранения, призванная повысить качество медицинской помощи   на всех ее этапах: профилактическом, лечебном и реабилитационном. Существует 4 основных направления медицинского волонтерства (добровольчества): добровольчество в лечебно-профилактических учреждениях, добровольчество      в рамках медицинского сопровождения массовых и спортивных мероприятий, добровольческая санитарно-профилактическая работа, добровольчество в донорской службе)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клюзивное волонтерство (совместная добровольческая (волонтерская) деятельность людей с ограниченными возможностями и без, направленная на помощь людям, организацию мероприятий, решение социально значимых проблем общества. Инклюзивное волонтерство является профильным механизмом массовой социальной реабилитации и адаптации людей с ограниченными возможностями, получения ими конкретных знаний и навыков для последующего полноценного включения в социально-экономическую жизнь общества);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ультурное волонтерство (добровольческая (волонтерская) деятельность в проектах культурной направленности: в музеях, библиотеках, домах культуры, театрах, кинотеатрах, культурных центрах, парках и т.д. Основные задачи культурного волонтерства состоят в сохранении и продвижении культурного достояния, создании новой атмосферы открытости и доступности культурных пространств, формировании культурной идентичности, популяризации культурной сферы среди молодежи и сохранении исторической памяти);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олонтерство в чрезвычайных ситуациях (далее – волонтерство в ЧС) </w:t>
        <w:br/>
        <w:t>(это добровольческая (волонтерская) деятельность в области защиты населения и территорий от ЧС, содействия службам экстренного реагирования в профилактике и ликвидации ЧС, популяризации культуры безопасности среди населения. Основная задача развития добровольчества (волонтерства) в ЧС это организация обучения и практической подготовки добровольцев (волонтеров) для квалифицированного и оперативного содействия профессиональным спасателям при ликвидации ЧС).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>5.2.Конкурс среди физических лиц проводится по следующим номинац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ство Побе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лонтер Поб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лучший проект в сфере патриотического вос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гиональный штаб «Волонтеров Побе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ытийное волонтер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кологическое волонтер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ортивное волонтер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ытийный волон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лонтер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мощь дет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циальное служение (работа с ветеранами, пожилыми людьми, инвалидами, а также с другими социально незащищенными категориями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мощь живот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клюзивное волонтер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ребряное волонтер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волонтер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лонтер-меди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учший проект в сфере медицинского волон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волонтер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учший проект в сфере культурного волон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нтерство в чрезвычайных ситуац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исково-спасательны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Конкурс среди юридических лиц и общественных объединений проводится по номинации «Лучший проек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По решению Оргкомитета Конкурса могут быть определены дополнительные номинации (не боле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 Конкурс включает в себя 3 этап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1. Этап  I. Муниципальный, проводится с 25 мая по 1 июля  2016 года. Муниципальным этапом является муниципальный конкурс, проводимый с целью выявления лучших добровольческих (волонтерских) практик и проектов на территории муниципальных образований и городских округо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2. Этап II. Региональный, проводится с 1 июля  по 26 августа 2016 года. Региональным этапом является региональный конкурс, проводимый с целью выявления лучших добровольческих (волонтерских) практик и проектов на территории Ивановской области. Участие в региональном этапе является преимуществом при определении победителей Всероссийского Конкурса.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3. Этап III. Заочный, проводится с 1 мая по 25 сентября 2016 года. </w:t>
        <w:br/>
        <w:t>Для участия в заочном этапе необходимо зарегистрироваться на сайте Конкурса   в информационно-телекоммуникационной сети «Интернет» по адресу http://доброволецроссии.рф и заполнить обязательные поля анкеты участника, а также разместить дополнительные материалы в соответствии с номинацией. Рекомендации по заполнению анкеты и размещению дополнительных материалов размещены на сайте Всероссийского Конкурса в информационно-телекоммуникационной сети «Интернет» по адресу http://доброволецроссии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заочном этапе является обязатель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экспертная комиссия Всероссийского Конкурса оставляет за собой право проводить дополнительный отбор среди участников, не принявших участие в региональном этапе Конкурса, но зарегистрированных на сайте http://доброволецроссии.рф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Конкурсанты оцениваются по 10-балльной системе по следующим критер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ффективность добровольческой (волонтерской) деятельности участника (от 10 до 7 баллов – добровольческая (волонтерская) деятельность эффективна,  от 6 до 4 баллов - добровольческая (волонтерская) деятельность эффективна в средней степени; от 3 до 1 баллов - добровольческая (волонтерская) деятельность мало эффектив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циальная значимость добровольческой (волонтерской) деятельности участника (от 10 до 7 баллов – добровольческая (волонтерская) деятельность социально значима, от 6 до 4 баллов - добровольческая (волонтерская) деятельность социально значима в средней степени; от 3 до 1 баллов - добровольческая (волонтерская) деятельность социально не значим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ктуальность и новизна добровольческой (волонтерской) деятельности участника (от 10 до 7 баллов – добровольческая (волонтерская) деятельность имеет высокую актуальность, от 6 до 4 баллов - добровольческая (волонтерская) деятельность актуальна в средней степени; от 3 до 1 баллов - добровольческая (волонтерская) деятельность не актуаль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ценки работ Оргкомитет определяет трех победителей в каждой из номинаций, которые проходят на Всероссийский конкурс «Доброволец Росс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Для участия в Конкурсе участникам до 24.06.2016 необходимо направить на электронный адрес 15m.a.a@mail.ru  Оргкомитета конкурса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-анкету на участие в Конкурсе в электронном варианте (пройдите по ссылке http://роспатриотцентр.рф/main/23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тфолио волонтера или юридическ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зентацию проекта разработанного и реализованного волонтером или юридической организа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обязательно должна содержать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звание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р/авторы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и реализации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еография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ая аудитория прое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реализации проекта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5.7.1. Ссылку на презентацию, размещенную на файлообменнике, необходимо указать при заполнении анкеты (не забудьте включить разрешение доступа по ссылке). В анкету вставляется активная ссы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и награждение победителей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 xml:space="preserve">Победители Конкурса в каждой номинации награждаются дипломами     и памятными призами. 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6.2. Контактные данные Оргкомитета Муниципального конкурса «Доброволец России»: г. Вичуга, ул. 50 лет Октября, 15, администрация г.о. Вичуга, каб. №15; контактный телефон: 8(49354) 2-35-11, e-mail: 15m.a.a@mail.ru.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</w:t>
        <w:softHyphen/>
        <w:softHyphen/>
        <w:t xml:space="preserve"> 30.05.2016 г. № 5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ргкомитета по проведению муниципального этап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ероссийского конкурса </w:t>
      </w:r>
      <w:r>
        <w:rPr>
          <w:b/>
          <w:bCs/>
          <w:color w:val="000000"/>
          <w:sz w:val="28"/>
          <w:szCs w:val="28"/>
        </w:rPr>
        <w:t>«Доброволец Росс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55"/>
      </w:tblGrid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а С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округа Вичуга, председатель оргкомитета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, секретарь оргкомитета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городского округа Вичуга</w:t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а Л.И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ветеранов (по согласованию)</w:t>
            </w:r>
          </w:p>
        </w:tc>
      </w:tr>
      <w:tr>
        <w:trPr>
          <w:trHeight w:val="348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никова Ж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го контроля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ова Е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06"/>
        </w:tabs>
        <w:ind w:left="1406" w:hanging="55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50:00Z</dcterms:created>
  <dc:creator>Alpha</dc:creator>
  <dc:description/>
  <cp:keywords/>
  <dc:language>en-US</dc:language>
  <cp:lastModifiedBy>Рита</cp:lastModifiedBy>
  <cp:lastPrinted>2016-05-30T15:50:00Z</cp:lastPrinted>
  <dcterms:modified xsi:type="dcterms:W3CDTF">2016-05-30T11:54:00Z</dcterms:modified>
  <cp:revision>3</cp:revision>
  <dc:subject/>
  <dc:title>                                                                 </dc:title>
</cp:coreProperties>
</file>