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4 октября 2016 г.                                                                                                № 105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на услуги, предоставляемые  Муниципальным  бюджетным  учреждением  дополнительного образования «Детско-юношеская спортивная школа «Дельфи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постановлением администрации городского округа Вичуга от 27.09.2016г. №1043 «Об утверждении порядка подготовки проектов постановлений и распоряжений администрации городского округа Вичуга» и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ейскурант цен на посещение  плавательного бассейна МБУДО ДЮСШ «Дельфин» согласно 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ейскурант цен на предоставление платных услуг МБУДО ДЮСШ «Дельфин»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оставить право МБУДО ДЮСШ «Дельфин» применять акции на посещение плавательного бассейна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ериодом действия размера платы на услуги, указанные в п.п.1-3 настоящего постановления, является период до отмены или признания утратившим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Признать утратившим силу постановление администрации               городского округа Вичуга № 73 от 26.01.2016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>
          <w:sz w:val="14"/>
          <w:szCs w:val="1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городского округа Вичуга от 04.10.2016 г. № 1058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 НА  ПОСЕЩЕНИЕ  ПЛАВАТЕЛЬНОГО БАССЕЙ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МБУДО ДЮСШ </w:t>
      </w:r>
      <w:r>
        <w:rPr>
          <w:b/>
          <w:sz w:val="28"/>
          <w:szCs w:val="28"/>
        </w:rPr>
        <w:t>«ДЕЛЬФИН»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833"/>
        <w:gridCol w:w="803"/>
        <w:gridCol w:w="951"/>
        <w:gridCol w:w="1800"/>
        <w:gridCol w:w="1800"/>
        <w:gridCol w:w="1488"/>
      </w:tblGrid>
      <w:tr>
        <w:trPr>
          <w:trHeight w:val="360" w:hRule="atLeast"/>
        </w:trPr>
        <w:tc>
          <w:tcPr>
            <w:tcW w:w="260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ни недели</w:t>
            </w:r>
          </w:p>
          <w:p>
            <w:pPr>
              <w:pStyle w:val="Normal"/>
              <w:jc w:val="center"/>
              <w:rPr/>
            </w:pPr>
            <w:r>
              <w:rPr/>
              <w:t>для посещ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разового посеще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88" w:type="dxa"/>
            <w:gridSpan w:val="3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имость абонементов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4 до 9</w:t>
            </w:r>
          </w:p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 35 дней)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19 посещений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65 дней)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30 посещений</w:t>
            </w:r>
          </w:p>
          <w:p>
            <w:pPr>
              <w:pStyle w:val="Normal"/>
              <w:ind w:left="-57" w:right="-113" w:hanging="0"/>
              <w:jc w:val="center"/>
              <w:rPr>
                <w:i/>
                <w:i/>
              </w:rPr>
            </w:pPr>
            <w:r>
              <w:rPr>
                <w:i/>
              </w:rPr>
              <w:t>(срок действия 95 дней)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 мин.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Взрослые, пенсионеры, студенты  с 11.00 ч. до 13.00 ч. 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61" w:hRule="atLeast"/>
        </w:trPr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10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с 11 до 17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здничные нерабочие дни </w:t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Взрослые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Пенсионеры, студент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Дети с 3 до 10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83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rPr/>
              <w:t>Несовершеннолетние с 11 лет до 17 лет</w:t>
            </w:r>
          </w:p>
        </w:tc>
        <w:tc>
          <w:tcPr>
            <w:tcW w:w="803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51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800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мечание: </w:t>
      </w:r>
    </w:p>
    <w:p>
      <w:pPr>
        <w:pStyle w:val="Normal"/>
        <w:jc w:val="both"/>
        <w:rPr/>
      </w:pPr>
      <w:r>
        <w:rPr/>
        <w:tab/>
        <w:t>В случае посещения плавательного бассейна в понедельник-пятницу по абонементу, приобретенному для субботы, воскресенья и праздничных дней, разница в стоимости не компенсируется.</w:t>
      </w:r>
    </w:p>
    <w:p>
      <w:pPr>
        <w:pStyle w:val="Normal"/>
        <w:jc w:val="both"/>
        <w:rPr/>
      </w:pPr>
      <w:r>
        <w:rPr/>
        <w:tab/>
        <w:t>В случае посещения плавательного бассейна в субботу, воскресенье и праздничные нерабочие дни по абонементу, приобретенному для понедельника-пятницы, производится доплата разницы в стоимост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02" w:hanging="0"/>
        <w:jc w:val="both"/>
        <w:rPr/>
      </w:pPr>
      <w:r>
        <w:rPr/>
        <w:t>1)</w:t>
        <w:tab/>
        <w:t>Стоимость занятия дайвингом (кануполо) одного человека в спортивном бассейне (2 часа нахождения в помещениях бассейна)  -  450 руб.</w:t>
      </w:r>
    </w:p>
    <w:p>
      <w:pPr>
        <w:pStyle w:val="Normal"/>
        <w:ind w:right="465" w:hanging="0"/>
        <w:jc w:val="both"/>
        <w:rPr/>
      </w:pPr>
      <w:r>
        <w:rPr/>
        <w:t>2)</w:t>
        <w:tab/>
        <w:t>Проведение спортивно - массовых мероприятий в спортивном бассейне с арендой четырех дорожек (в течение  1 часа)      - 4 800 руб.</w:t>
      </w:r>
    </w:p>
    <w:p>
      <w:pPr>
        <w:pStyle w:val="Normal"/>
        <w:ind w:right="-730" w:hanging="0"/>
        <w:jc w:val="both"/>
        <w:rPr/>
      </w:pPr>
      <w:r>
        <w:rPr/>
        <w:t>3)</w:t>
        <w:tab/>
        <w:t>Аренда одной дорожки спортивного  бассейна  (в течение 1 часа)  - 1 200 руб.</w:t>
        <w:tab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84" w:firstLine="348"/>
        <w:jc w:val="right"/>
        <w:rPr/>
      </w:pPr>
      <w:r>
        <w:rPr/>
        <w:t xml:space="preserve">Приложение № 2 </w:t>
      </w:r>
    </w:p>
    <w:p>
      <w:pPr>
        <w:pStyle w:val="Normal"/>
        <w:ind w:left="2484" w:firstLine="34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 xml:space="preserve">        </w:t>
      </w:r>
      <w:r>
        <w:rPr/>
        <w:t>городского округа Вичуга  от 04.10.2016 г. № 1058</w:t>
      </w:r>
    </w:p>
    <w:p>
      <w:pPr>
        <w:pStyle w:val="Normal"/>
        <w:ind w:left="3900" w:firstLine="348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йскурант цен на предоставление платных услуг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ДО ДЮСШ «Дельфин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701"/>
        <w:gridCol w:w="31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е тренировки в плавательном бассейне, тренажерном и спортивном залах (с тренер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до 300,00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ценка к стоимости посещения плавательного бассейна, тренажерного и спортивного зал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групповых занятий аквааэробикой  (с тренер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5,00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групповых занятий в плавательном бассейне  (с тренер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,00 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ценка к стоимости посещения плавательного бассей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групповых занятий с тренером в спортивном зале (фитнес, брейк-данс, суставная гимнастика и т.д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юридическим лицам и индивидуальным предпринимателям помещения спортивного зала в краткосрочную аре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юридическим лицам и индивидуальным предпринимателям в аренду помещений учреждения на срок менее 1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 рыночной стоимости арендных ставок за нежилые помещения, определенной на основании отчета независимой оце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щение тренажерного з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ещение сауны (понедельник-пят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 6 челов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ещение сауны (суббота-воскресенье, нерабочие праздничные д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о 6 челове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а за посещение сауны (свыше 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душевой после тренировки в спортивном или тренажерном за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руб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осет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шапочки для плавания, очков для плавания, плавательной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Прокат надувного плавательного средства (нарукавники, аквапоя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ат спасательного жи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кат слан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па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кат простыни, полот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5,00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 шт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>городского округа Вичуга от 04.10.2016 г. № 1058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кции на посещение плавательного бассейна, применяемые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в МБУДО ДЮСШ «Дельфин»</w:t>
      </w:r>
    </w:p>
    <w:p>
      <w:pPr>
        <w:pStyle w:val="Normal"/>
        <w:ind w:left="360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кции (вида посещения бассейна с уменьшением цены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меньшения (скид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лубная карт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а постоянного клиен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жданин, посетивший плавательный бассейн от 50 раз, получает скидку при приобретении последующих абонементов на посещение плавательного бассей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риф лет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плавательного бассейна в период с 1 июня по 31 авгус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бонементов на посещение плавательного бассейна на период с 1 июня по 31 августа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33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10-05T05:33:00Z</dcterms:modified>
  <cp:revision>2</cp:revision>
  <dc:subject/>
  <dc:title>                                                                 </dc:title>
</cp:coreProperties>
</file>