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3 марта 2016 г.                                                                                                    № 20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анитарно – эпидемиологической комиссии городского округа Вичуга</w:t>
      </w:r>
    </w:p>
    <w:p>
      <w:pPr>
        <w:pStyle w:val="22"/>
        <w:jc w:val="both"/>
        <w:rPr/>
      </w:pPr>
      <w:r>
        <w:rPr>
          <w:b w:val="false"/>
          <w:sz w:val="28"/>
          <w:szCs w:val="28"/>
        </w:rPr>
        <w:t xml:space="preserve">           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целях координации деятельности организаций, предприятий и учреждений городского округа Вичуга по  обеспечению санитарно-эпидемиологического благополучия населения городского округа Вичуга, в соответствии с Федеральным законом от 30.03.1999 г. №52-ФЗ «О санитарно-эпидемиологическом благополучии населения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здать  санитарно-эпидемиологическую комиссию при администрации  городского округа Вичуга в составе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ложение о санитарно-эпидемиологической комиссии 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анитарно-эпидемиологической комиссии  в своей деятельности руководствоваться  Положением о санитарно-эпидемиологическ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азместить настоящее постановление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ского округа Вичуга Галиеву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3.03.2016 г. № 20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-эпидемиологическ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Галиева С.В., заместитель главы администрации городского округа Вичуга – председатель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сольцев В.В., начальник  МКУ «Управление по делам  гражданской обороны и чрезвычайным ситуациям  городского округа Вичуга» - заместитель председателя комиссии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акарова А.А., ведущий специалист по работе с молодежью администрации городского округа Вичуга – секретарь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ыгина А.В., ведущий специалист-юрист юридического отде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Шуянов А.Г., начальник отдела строительства, ЖКХ, транспорта и связи администраци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ождикова Е.А., специалист по связям с общественностью администрации городского округа Вич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Макарова В.В., начальник отдела образования администрации городского округа Вич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Воронько Д.А., заместитель главного врача ОБУЗ Вичугская ЦРБ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Дегтярь А.В., директор МУП «Вичугская фармация»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Переведенцев В.К., начальник территориального отдела  Управления Роспотребнадзора  по Ивановской области в г.Вичуга, Вичугском, Родниковском и Лухском  районах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Смирнов А.Е., начальник  МО МВД России «Вичугский» подполковник полиции (по согласованию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3.03.2016 г. № 204</w:t>
      </w:r>
    </w:p>
    <w:p>
      <w:pPr>
        <w:pStyle w:val="Normal"/>
        <w:jc w:val="right"/>
        <w:rPr>
          <w:b/>
          <w:b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auto" w:line="192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192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192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192"/>
        <w:jc w:val="center"/>
        <w:rPr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о санитарно – эпидемиологической комиссии городского округа Вичуга</w:t>
      </w:r>
    </w:p>
    <w:p>
      <w:pPr>
        <w:pStyle w:val="Normal"/>
        <w:shd w:fill="FFFFFF" w:val="clear"/>
        <w:spacing w:lineRule="auto" w:line="192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17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вопросы</w:t>
      </w:r>
    </w:p>
    <w:p>
      <w:pPr>
        <w:pStyle w:val="Style17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Санитарно-эпидемиологическая комиссия при администрации городского округа Вичуга   (далее - Комиссия) является координационным  органом, обеспечивающим  взаимодействие  органов местного самоуправления городского округа Вичуга с учреждениями, предприятиями, объединениями, другими организациями в решении задач, направленных  на предупреждение   (профилактику) и ликвидацию массовых   инфекционных,   в   том   числе   опасных   и неинфекционных заболеваний (отравлений), обеспечение санитарно- эпидемиологического благополучия населения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Комиссия   в   своей   деятельности   руководствуется   Конституцией</w:t>
        <w:br/>
        <w:t>Российской Федерации, федеральными законами, указами и распоряжениями</w:t>
        <w:br/>
        <w:t>Президента   Российской   Федерации,   постановлениями   и   распоряжениями</w:t>
        <w:br/>
        <w:t>Правительства Российской Федерации, указами и распоряжениями Губернатора</w:t>
        <w:br/>
        <w:t>Ивановской   области,    постановлениями   и   распоряжениями    Правительства</w:t>
        <w:br/>
        <w:t xml:space="preserve">Ивановской   области, постановлениями и распоряжениями администрации городского округа Вичуга, решениями комиссии, а также настоящим Полож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 по обеспечению государственной политики  по  охране  здоровья,   профилактике  массовых инфекционных, в  том  числе опасных и неинфекционных,  заболеваний  (отравлений)  населения городского округа Вичуга и обеспечению  санитарно-эпидемиологического благополучия в городском округе Вичу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инятие неотложных решений по предупреждению распространения</w:t>
        <w:br/>
        <w:t>массовых инфекционных, в том числе опасных и неинфекционных, заболеваний</w:t>
        <w:br/>
        <w:t>(отравлений) населения городского округа Вичуга при осложнении эпидемиологической обстан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Комиссия в соответствии с возложенными на нее задач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ет оперативное рассмотрение вопросов, связанных с</w:t>
        <w:br/>
        <w:t>возникновением на территории городского округа Вичуга санитарно-эпидемиологического неблагополучия,    массовых инфекционных, в том    числе    опасных    и     неинфекционных, заболеваний (отравлений) среди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по осуществлению комплексных мероприятий,</w:t>
        <w:br/>
        <w:t>обеспечивающих локализацию  и  ликвидацию  очагов  массовых   инфекционных,  в том числе   опасных   и   неинфекционных,   заболеваний   (отравлений), улучшение санитарно-эпидемиологической обстановки, принимает решения по этим   вопросам,   определяет   лиц,   ответственных   за   их   осуществление,   и контролирует их выполн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   необходимость    принятия    мер,  направленных  на</w:t>
        <w:br/>
        <w:t>предотвращение распространения и ликвидацию массовых инфекционных, в том числе опасных и неинфекционных, заболеваний (отравлений) и обеспечение</w:t>
        <w:br/>
        <w:t>санитарно-эпидемиологического благополучия населения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редложения для принятия мер по охране здоровья</w:t>
        <w:br/>
        <w:t>жителей городского округа Вичуга, предотвращению   негативного   влияния   факторов   среды обитания  на здоровье  человека,  улучшению  санитарно-эпидемиологической обстановки в городском округе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жителей городского округа Вичуга через средства массовой информации о случаях массовых инфекционных, в том числе опасных и неинфекционных, заболеваний (отравлений) среди населения и принятых мерах по их ликвид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в установленном порядке от предприятий, организаций и учреждений городского округа Вичуга независимо от организационно-правовых форм и форм собственности, органов местного самоуправления информацию, необходимую для выполнения возложенных на нее зада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глашать на свои заседания должностных лиц органов местного</w:t>
        <w:br/>
        <w:t>самоуправления, руководителей предприятий, учреждений и организаций по</w:t>
        <w:br/>
        <w:t>реализации мер, направленных на профилактику массовых инфекционных, в том числе опасных и неинфекционных, заболеваний (отравлений) населения и</w:t>
        <w:br/>
        <w:t>обеспечение    санитарно-эпидемиологического    благополучия,    а    также    по</w:t>
        <w:br/>
        <w:t>выполнению решений комиссии, принятых в соответствии с ее компетен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порядке вносить предложения об отстранении от</w:t>
        <w:br/>
        <w:t>работы,   привлечении   к   административной   или   уголовной   ответ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лиц, по вине которых допускаются случаи возникновения массовых  инфекционных, в том числе опасных и неинфекционных, заболеваний (отравлений) населения, не обеспечивается санитарно-эпидемиологическое благополучие населения городского округа Вичуга, не выполняется законодательство Российской Федерации об охране здоровья граждан в области санитарно-эпидемиологического благополуч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орядок деятельности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Состав    Комиссии    утверждается    постановлением администрации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Заседания Комиссии проводятся по мере необходимости, но не реже</w:t>
        <w:br/>
        <w:t xml:space="preserve">одного раза в кварта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Заседания Комиссии правомочны, если на них присутствует более</w:t>
        <w:br/>
        <w:t>половины ее чле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Заседания комиссии проводит председатель комиссии, а в случае его отсутствия заместитель председател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Председатель комиссии или его заместитель, осуществляет общее руководство комиссией, утверждает состав экспертных и рабочих групп, образуемых комиссией, и несет персональную ответственность за выполнение возложенных на нее зада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Заседание комиссии считается правомочным, если на нем присутствуют не менее половины членов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 При рассмотрении вопросов, затрагивающих интересы предприятий, учреждений и организаций, в заседаниях комиссии могут участвовать с правом совещательного голоса их руководители. На заседания комиссии могут приглашаться представители предпринимательских структур, общественных организаций, ученые, специалисты и общественные деят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8. Решения комиссии принимаются большинством голосов присутствующих на заседании членов комиссии путем открытого голосования и оформляются в виде протоколов заседаний, которые подписывает председатель комиссии или его заместитель, председательствовавший на заседа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решающим является голос председател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9. Решения комиссии доводятся до заинтересованных организаций в виде выписок из протоколов заседани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0. Решения комиссии, принимаемые в пределах ее компетенции, обязательны   для  исполнения   предприятиями, учреждениями и организациями независимо от организационно-правовой формы и формы собственности.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1. По вопросам, требующим решения главы городского округа Вичуга, комиссия в установленном порядке вносит соответствующи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Основной текст с отступом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10:00Z</dcterms:created>
  <dc:creator>Alpha</dc:creator>
  <dc:description/>
  <cp:keywords/>
  <dc:language>en-US</dc:language>
  <cp:lastModifiedBy>Рита</cp:lastModifiedBy>
  <cp:lastPrinted>2016-03-03T14:10:00Z</cp:lastPrinted>
  <dcterms:modified xsi:type="dcterms:W3CDTF">2016-03-03T11:14:00Z</dcterms:modified>
  <cp:revision>3</cp:revision>
  <dc:subject/>
  <dc:title>                                                                 </dc:title>
</cp:coreProperties>
</file>