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февраля 2016 г.                                                                                             № 1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ского округа Вичуга от 30.01.2014 г. № 100 «Об утверждении муниципальной программы «Содействие занятости населения городского округа Вич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 –ФЗ «Об общих принципах организации местного самоуправления в Российской Федерации», постановлением администрации городского округа Вичуга от 28.11.2015 г. № 1675 «О внесении изменений в постановление  администрации городского округа Вичуга от 05.09.2013 г. № 943 «Об утверждении Порядка разработки 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30.01.2014 г. № 100 «Об утверждении муниципальной программы «Содействие занятости населения городского округа Вичуга»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момента его подписания и распространяется на правоотношения, возникшие с 01.01.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0.02.2016 г.  № 1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ородского округа Вичуга </w:t>
      </w:r>
    </w:p>
    <w:p>
      <w:pPr>
        <w:pStyle w:val="Normal"/>
        <w:jc w:val="right"/>
        <w:rPr/>
      </w:pPr>
      <w:r>
        <w:rPr/>
        <w:t>от 30.01.2014 г.  № 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ского округа Вич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Паспорт муниципальной программы городского округа Вич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8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1. Финансовый отдел администрации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Отдел культуры администрации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. Отдел образования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граждан, трудоустроенных на условиях временной занятост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ринявших участие в ярмарках вакансий и учебных рабочих мест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старших классов, принявших участие в ярмарках образовательных услуг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лучивших содействие в поиске подходящей работы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 – участников программ по социальной адаптаци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олучивших психологическую поддержку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ограмма, всего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2726568,4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5210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1521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1521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2726568,4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5210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1521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1521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2726568,4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5210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1521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1521000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eastAsia="TimesNewRoman;Arial Unicode MS"/>
          <w:b/>
          <w:lang w:val="en-US"/>
        </w:rPr>
        <w:t>II</w:t>
      </w:r>
      <w:r>
        <w:rPr>
          <w:rFonts w:eastAsia="TimesNewRoman;Arial Unicode MS"/>
          <w:b/>
        </w:rPr>
        <w:t xml:space="preserve">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17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е пять лет 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чала 2013 года численность официально зарегистрированных безработных сократилась на 90 человек или на 37% и на 01.12.2013 г. составила 153 человека. Уровень регистрируемой безработицы снизился до 0,76 % от численности трудоспособного населения в трудоспособном возрасте (на 01.01.2013 г. – 1,17%)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 год численность официально зарегистрированных безработных увеличилась на 73 человека (или на 29,2%) и на 01.01.2015 г. составила 250 челове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4 года в ОГКУ «Вичугский ЦЗН» обратилось (в том числе за оказанием консультационных услуг) 2550 человек, из них за содействием в поиске подходящей работы – 987 человек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 год было трудоустроено 674 человек. Уровень трудоустройства составил 68,3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характеризующие текущую ситуацию в сфере занятости на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3606"/>
        <w:gridCol w:w="1701"/>
        <w:gridCol w:w="1842"/>
        <w:gridCol w:w="170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14 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201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15 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2014 год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занятых граждан, состоящих на учете в центре занятости населения, имеющих статус безраб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 в % к экономически активн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сий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апряженности на рынке тру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на 1 рабоче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Normal"/>
        <w:ind w:firstLine="567"/>
        <w:jc w:val="both"/>
        <w:rPr/>
      </w:pPr>
      <w:r>
        <w:rPr/>
        <w:t>Многолетняя практика ОГКУ «Вичугский ЦЗН» говорит о том, что организация общественных работ является важным элементом активной политики занятости на рынке труда. Отношения между ОГКУ «Вичугский ЦЗН» и организациями регулируются договорами, которые определяют количество предоставленных рабочих мест, место проведения и характер работ, сроки, уровень оплаты и требования по обеспечению условий охраны труда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шести последних лет в городе создана система организации занятости детей и молодежи в период с апреля по октябрь. Созданию системы способствовала деятельность городского координационного совета по реализации городской муниципальной Программы «Содействие занятости населения городского округа Вичуга», объединившая усилия учреждений и ведомств, таких как: ведущий специалист по работе с молодёжью, отдел образования, отдел культуры, комитет по физической культуре и спорту администрации городского округа Вичуга, МУП «Зелёный город», МУП «Комбинат коммунальных предприятий», ОГКУ «Вичугский ЦЗН».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общее отношение молодежи к труду, запросы и возможности молодежи явно свидетельствуют о необходимости изменений   в сфере  трудового воспитания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аженный механизм взаимодействия Администрации городского округа Вичуга, ОГУ «Вичугский ЦЗН» и предприятий дает успешные результаты. Ни один трудоустроенный несовершеннолетний гражданин за последние 6 лет не совершил правонарушений.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Мероприятия по повышению экономической активности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.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28"/>
        <w:gridCol w:w="2977"/>
        <w:gridCol w:w="238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мероприят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ярмарок вакансий и учебных рабочи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, безработные и ищущие работу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ярмарок образовате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учебных заведений. Учащиеся старших класс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содействия в поиске подходяще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е и ищущие работу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адаптация безработных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е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сихологической поддержки безработным гражд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е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и работодателей о возможности организации общественных работ и участия в них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, 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, безработные и ищущие работу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еречня видов общественных работ, организуемых в городском округе Вич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, 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ов с работодателями о совместной деятельности по организации проведения оплачиваемых обществен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 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, безработные и ищущие работу граждане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84"/>
        <w:gridCol w:w="1395"/>
        <w:gridCol w:w="1066"/>
        <w:gridCol w:w="1066"/>
        <w:gridCol w:w="1066"/>
        <w:gridCol w:w="1013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совершеннолетних граждан, трудоустроенных на условиях временной занят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принявших участие в ярмарках вакансий и учебных рабочих ме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старших классов, принявших участие в ярмарках образовательных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граждан, получивших содействие в поиске подходящей раб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8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 – участников программ по социальной адапт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получивших психологическую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трудоустроенной молодежи (14-18 лет) от общего количества молодеж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 xml:space="preserve">33,29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,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,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8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8" w:leader="none"/>
              </w:tabs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Финансовый отдел администрации городского округа Вичу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8" w:leader="none"/>
              </w:tabs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Arial Unicode MS"/>
              </w:rPr>
              <w:t>Отдел культуры администрации городского округа Вичуга.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одрограмма, всего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2017 год – 1000000 руб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100000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1000000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7"/>
        <w:gridCol w:w="1830"/>
        <w:gridCol w:w="1833"/>
        <w:gridCol w:w="1984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47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000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000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417"/>
        <w:gridCol w:w="993"/>
        <w:gridCol w:w="992"/>
        <w:gridCol w:w="992"/>
        <w:gridCol w:w="1033"/>
      </w:tblGrid>
      <w:tr>
        <w:trPr>
          <w:trHeight w:val="413" w:hRule="atLeast"/>
        </w:trPr>
        <w:tc>
          <w:tcPr>
            <w:tcW w:w="4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4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ременного трудоустройства неработающ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408"/>
        <w:gridCol w:w="4536"/>
        <w:gridCol w:w="1275"/>
        <w:gridCol w:w="1276"/>
        <w:gridCol w:w="14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9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96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ind w:left="-142" w:hanging="0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– 2018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 Финансовый отдел администрации городского округа Вичуга;</w:t>
            </w:r>
          </w:p>
          <w:p>
            <w:pPr>
              <w:pStyle w:val="22"/>
              <w:tabs>
                <w:tab w:val="clear" w:pos="708"/>
                <w:tab w:val="left" w:pos="6113" w:leader="none"/>
              </w:tabs>
              <w:ind w:left="3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Отдел образования администрации городского округа Вичуга;</w:t>
            </w:r>
          </w:p>
          <w:p>
            <w:pPr>
              <w:pStyle w:val="22"/>
              <w:ind w:left="34" w:hanging="0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3. Отдел культуры администрации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, всего: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7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8 год – 521000 руб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бюджетных ассигнований: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7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8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 бюджет: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7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8 год – 521000 руб.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240"/>
        <w:jc w:val="center"/>
        <w:rPr>
          <w:b/>
          <w:b/>
        </w:rPr>
      </w:pPr>
      <w:r>
        <w:rPr>
          <w:b/>
        </w:rPr>
        <w:t>2. Краткая характеристика мероприятий подпрограммы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42" w:right="283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134"/>
        <w:gridCol w:w="1560"/>
        <w:gridCol w:w="1559"/>
        <w:gridCol w:w="1450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оки работ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личество человек/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есурсное обеспечение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</w:tr>
      <w:tr>
        <w:trPr>
          <w:trHeight w:val="14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 г. Вич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 чел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8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 чел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8000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 чел.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8000 руб.</w:t>
            </w:r>
          </w:p>
        </w:tc>
      </w:tr>
      <w:tr>
        <w:trPr>
          <w:trHeight w:val="1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чреждения, подведомственные отделу образования администрации городского округа Вич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000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000 руб.</w:t>
            </w:r>
          </w:p>
        </w:tc>
      </w:tr>
      <w:tr>
        <w:trPr>
          <w:trHeight w:val="16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3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3000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3000 руб.</w:t>
            </w:r>
          </w:p>
        </w:tc>
      </w:tr>
      <w:tr>
        <w:trPr>
          <w:trHeight w:val="3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 руб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368"/>
        <w:gridCol w:w="1014"/>
        <w:gridCol w:w="968"/>
        <w:gridCol w:w="967"/>
        <w:gridCol w:w="976"/>
      </w:tblGrid>
      <w:tr>
        <w:trPr>
          <w:trHeight w:val="413" w:hRule="atLeast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молодежи </w:t>
            </w:r>
          </w:p>
          <w:p>
            <w:pPr>
              <w:pStyle w:val="Normal"/>
              <w:jc w:val="center"/>
              <w:rPr/>
            </w:pPr>
            <w:r>
              <w:rPr/>
              <w:t>(14-18 ле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трудоустроенной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трудоустроенной молодежи от общего количества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5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center"/>
        <w:rPr/>
      </w:pPr>
      <w:r>
        <w:rPr/>
        <w:t xml:space="preserve">   </w:t>
      </w:r>
      <w:r>
        <w:rPr/>
        <w:tab/>
      </w: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408"/>
        <w:gridCol w:w="4536"/>
        <w:gridCol w:w="1275"/>
        <w:gridCol w:w="1276"/>
        <w:gridCol w:w="14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</w:tr>
      <w:tr>
        <w:trPr>
          <w:trHeight w:val="29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left" w:pos="11907" w:leader="none"/>
              </w:tabs>
              <w:overflowPunct w:val="false"/>
              <w:autoSpaceDE w:val="false"/>
              <w:rPr/>
            </w:pPr>
            <w:r>
              <w:rPr/>
              <w:tab/>
              <w:t>2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20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3000</w:t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9:00Z</dcterms:created>
  <dc:creator>Alpha</dc:creator>
  <dc:description/>
  <cp:keywords/>
  <dc:language>en-US</dc:language>
  <cp:lastModifiedBy>Рита</cp:lastModifiedBy>
  <cp:lastPrinted>2016-02-26T15:38:00Z</cp:lastPrinted>
  <dcterms:modified xsi:type="dcterms:W3CDTF">2016-02-26T12:50:00Z</dcterms:modified>
  <cp:revision>4</cp:revision>
  <dc:subject/>
  <dc:title>                                                                 </dc:title>
</cp:coreProperties>
</file>