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3 ноября 2016 г.                                                                                                 № 127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ты за содержание и ремонт жилых помещений, обслуживаемых ООО «Жилищно-ремонтное управление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с 01.01.2017г. плату за содержание и ремонт жилых помещений, обслуживаемых ООО «ЖРУ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1 квадратный метр общей площади                       - 13руб.00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тдельных квартир многоквартирных домов – исходя из занимаемой общей площад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коммунальных квартир –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тдельных комнат в общежитиях – исходя из площади эт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ощади летних помещений (застекленные, открытые лоджии, балконы, террасы) в оплачиваемую общую площадь квартиры не включаю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Нанимател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Если размеры, установленные настоящим постановлением, для нанимателей жилых помещений муниципального жилищного фонда, будут выше, чем ставки платы, которые предложит управляющая компания и общее собрание собственников помещений многоквартирного дома их утвердит, то при оплате жилищных услуг применяются ставки платы, утвержденные общим собранием соб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 01.01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ановление администрации городского округа Вичуга от 31.07.2015г. №915 «Об утверждении платы за содержание и ремонт жилых помещений, обслуживаемых ООО «Жилищно-ремонтное управление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0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23T12:08:00Z</dcterms:modified>
  <cp:revision>2</cp:revision>
  <dc:subject/>
  <dc:title>                                                                 </dc:title>
</cp:coreProperties>
</file>