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9 сентября 2016 г.                                                                                              № 100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начале  отопительного сезона 2016 – 2017 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авилами предоставления коммунальных услуг гражданам, утверждёнными Постановлением Правительства Российской Федерации от 23.05.2006 г. № 307, Правилами и нормами технической эксплуатации жилищного фонда, утверждёнными Постановлением Госстроя России от 27.09.2003 г. № 170, Федеральным законом  «Об общих принципах организации местного самоуправления в РФ» от 06.10.2003 г. № 131 – ФЗ, руководствуясь Уставом городского округа Вичуга, 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уководителям теплоснабжающих и потребляющих тепловую энергию предприятий и организаций  всех форм собств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Завершить  работы по подготовке объектов социальной сферы и жилищного фонда к работе в зимних условиях, поставить их под рабочее да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Начать отопительный сезон с 21.09.2016 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Отпуск тепловой энергии потребителям городского округа Вичуга производить при условии готовности внутренних систем теплоснабжения и наличии актов готов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 в информационно-телекоммуникационной сети Интернет  и опубликовать 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исполнением  постановления  возложить  на  заместителя  главы администрации городского округа Вичуга  по вопросам строительства, ЖКХ, транспорта и связи  Смирнова В.В.  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4"/>
        <w:rPr/>
      </w:pPr>
      <w:r>
        <w:rPr/>
        <w:tab/>
      </w:r>
    </w:p>
    <w:p>
      <w:pPr>
        <w:pStyle w:val="Heading4"/>
        <w:rPr/>
      </w:pPr>
      <w:r>
        <w:rPr/>
        <w:t xml:space="preserve">Глава городского округа </w:t>
      </w:r>
      <w:bookmarkStart w:id="0" w:name="Par28"/>
      <w:bookmarkEnd w:id="0"/>
      <w:r>
        <w:rPr/>
        <w:t>Вичуга                                              М.Е. КУПРИЯН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3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9-19T11:38:00Z</dcterms:modified>
  <cp:revision>2</cp:revision>
  <dc:subject/>
  <dc:title>                                                                 </dc:title>
</cp:coreProperties>
</file>