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декабря 2016 г.                                                                                                № 142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учреждения «Финансово-методиче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городского округа Вич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52, ст.123.22 Гражданского кодекса Российской Федерации, Федеральным  законом  от 29 декабря 2012 г. № 273-ФЗ «Об образовании в Российской Федерации», руководствуясь 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казенного учреждения «Финансово-методический центр городского округа Вичуга»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 администрации городского округа Вичуга от  04.12.2015 № 1539 «Об изменении типа муниципального учреждения» считать утратившим силу в части утверждения Устава муниципального казенного учреждения «Финансово-методический центр городского округа Вич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уководителю муниципального казенного учреждения «Финансово-методический центр городского округа Вичуга» зарегистрировать Устав в Межрайонной инспекции Федеральной налоговой службы №1 п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Галиеву С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0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3T06:04:00Z</dcterms:modified>
  <cp:revision>2</cp:revision>
  <dc:subject/>
  <dc:title>                                                                 </dc:title>
</cp:coreProperties>
</file>