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октября 2016 г.                                                                                              № 108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ичуги Ивановской области от 03.04.2008 г. № 3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главы администрации г. Вичуги Ивановской области от 03.04.2008 г. №316 «Об антинаркотической комиссии городского округа Вичуг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ы 1-6  постановления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положение об антинаркотической комиссии городского округа Вичуга,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регламент антинаркотической комиссии городского округа Вичуга,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состав антинаркотической комиссии городского округа Вичуга, согласно приложению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я главы администрации г. Вичуга № 341 от 19.05.2004, №412 от 21.06.2004, №2 от 09.01.2008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Домашникова Д.Н., первого заместителя главы администрации городского округа Вичуг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риложение 3 к постановлению главы администрации г. Вичуги Ивановской области  от 03.04.2008 г. № 316 «Состав антинаркотической комиссии городского округа Вичуга» в редакци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Домашникова Д.Н., первого заместителя главы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М.Е. КУПРИЯНОВ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10.2016 г. № 10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г. Вичуги Ивановской области от  03.04.2008г. №316</w:t>
      </w:r>
    </w:p>
    <w:p>
      <w:pPr>
        <w:pStyle w:val="Normal"/>
        <w:ind w:left="61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ков Д.Н. – председатель комиссии, первый заместитель главы администрации городского округа Вичуга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хлов В.С. – заместитель председателя комиссии, начальник МО МВД РФ «Вичугск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хова Е.Е.– секретарь комиссии, специалист 1 категории - юрист юридического отдела администрации городского округа Вичу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тилгиреев Р.М. – начальник отдела муниципального контроля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ждикова Е.А. – ведущий специалист по связям с общественностью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А.А. - ведущий специалист по работе с молодежью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убов А.В. – председатель комитета по физической культуре и спорту 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а В.В. –  начальник отдела образования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фронова А.А. – начальник отдела культуры администрации городского округа Вич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лоусова Е.Н. – руководитель территориального управления социальной защиты населения по городскому округу Вичуга и Вичугскому муниципальному район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янкин А.Е. – главный врач ОБУЗ Вичугская ЦРБ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егтярь А.В. – директор МУП «Вичугская фармация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сова Л.В. – директор ОГБПОУ ВМ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енцева Н.Н. – директор ОГКУ «Вичугск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кова Е.Ф. -  директор филиала  ФГБОУВПО «ИВГПУ» в г. Вичуге Иван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унина О.В. – врач-психиатр, нарколог ОБУЗ «Ивановский областной наркодиспансер»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0:4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14T10:49:00Z</dcterms:modified>
  <cp:revision>2</cp:revision>
  <dc:subject/>
  <dc:title>                                                                 </dc:title>
</cp:coreProperties>
</file>