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июня 2016 г.                                                                                                      № 69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4.04.2011 № 28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; Федеральным законом от 27.07.2010. № 210-ФЗ «Об организации предоставления государственных и муниципальных услуг»; Федеральным законом от 24.11.1995 г. № 181-ФЗ «О социальной защите инвалидов в Российской Федерации»; Постановлением администрации г. Вичуги от 01.02.2010г. №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14.04.2011г.  №284 «Об утверждении административных регламентов и стандартов качества муниципальных услуг, предоставляемых муниципальным образованием «городской округ Вичуга» с учетом изменений, внесенных постановлениями администрации городского округа Вичуга от 12.05.2014г. №537 «О внесении изменений в постановления администрации городского округа Вичуга» (далее –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21 «Административный регламент предоставления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 третий абзац пункта 2.1.5. чита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помещения должны быть оснащены системой простых и понятных указателей, сотрудниками  образовательных организаций должна оказываться помощь лицам с ограниченными возможности здоровья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22 «Стандарт качества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» пункт 2.1.5.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помещения должны быть оснащены системой простых и понятных указателей, сотрудниками  образовательных организаций должна оказываться помощь лицам с ограниченными возможности здоровья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25  «Административный регламент предоставления муниципальной услуги «Предоставление общедоступного бесплатного дошкольного образования» пункт 2.1.6.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мещения должны быть оснащены системой простых и понятных указателей, сотрудниками  образовательных организаций должна оказываться помощь лицам с ограниченными возможности здоровья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в Приложении 26 «Стандарт качества </w:t>
      </w:r>
      <w:r>
        <w:rPr>
          <w:rFonts w:eastAsia="Calibri"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Предоставление общедоступного бесплатного дошкольного образования»</w:t>
      </w:r>
      <w:r>
        <w:rPr>
          <w:sz w:val="28"/>
          <w:szCs w:val="28"/>
        </w:rPr>
        <w:t xml:space="preserve"> пункт 2.1.1.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мещения должны быть оснащены системой простых и понятных указателей, сотрудниками  образовательных организаций должна оказываться помощь лицам с ограниченными возможности здоровья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27 к Постановлению «Административный регламент предоставления муниципальной услуги «Предоставление бесплатного дополнительного образования» второй абзац пункта 2.1.5.чита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помещения должны быть оснащены системой простых и понятных указателей, сотрудниками  образовательных организаций должна оказываться помощь лицам с ограниченными возможности здоровья;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 в Приложении 28 к Постановлению «Стандарт качества </w:t>
      </w:r>
      <w:r>
        <w:rPr>
          <w:rFonts w:eastAsia="Calibri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Предоставление бесплатного дополнительного образования» пункт 5.2 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мещения должны быть оснащены системой простых и понятных указателей, сотрудниками  образовательных организаций должна оказываться помощь лицам с ограниченными возможности здоровья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в Приложении 31 к Постановлению «Административный регламент предоставления муниципальной услуги «Организация отдыха детей в каникулярное время»второй абзац пункта 2.1.5.чита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помещения должны быть оснащены системой простых и понятных указателей, сотрудниками  образовательных организаций должна оказываться помощь лицам с ограниченными возможности здоровья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становление администрации городского округа Вичуга от 10.03.2015 г.  №262 «Об утверждении административных регламентов» с учетом изменений, внесенных постановлением администрации городского округа Вичуга от 4.05.2016г. №512 «О внесении изменений в постановление администрации городского округа Вичуга № 262 от 10.03.2015г. (далее –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в Приложении 1 «Административный регламент предоставления муниципальной услуги «Зачисление в общеобразовательное учреждение» пункт 2.11. дополнить подпунктом 2.11.6.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1.6. Помещения должны быть оснащены системой простых и понятных указателей, сотрудниками  образовательных организаций должна оказываться помощь лицам с ограниченными возможности здоровья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Приложении 2 «Административный регламент предоставлени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» пункт 2.11. дополнить подпунктом 2.11.6.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1.6. Помещения должны быть оснащены системой простых и понятных указателей, сотрудниками  образовательных организаций должна оказываться помощь лицам с ограниченными возможности здоровья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Приложении 3 «Административный регламент предоставления муниципальной услуги «Предоставление информации о текущей успеваемости обучающегося, ведение электронного дневника и электронного журнала успеваемости» пункт 2.11. дополнить пунктом 2.11.6.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1.6. Помещения должны быть оснащены системой простых и понятных указателей, сотрудниками  образовательных организаций должна оказываться помощь лицам с ограниченными возможности здоровья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Приложении 4 «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пункт 2.12. дополнить пунктами 2.12.6. и 2.12.7.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2.6. Помещения должны быть оснащены системой простых и понятных указателей, сотрудниками  образовательных организаций должна оказываться помощь лицам с ограниченными возможности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7. При обращении в электронной форме содержание всех страниц сайта образовательной организации должно быть адаптировано  для инвалидов по зрению и дополнено альтернативной версией сайта для слабовидящих в соответствие с требованиями ГОС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администрации городского округа Вичуга от 25.11.2015г. №1491 «О внесении изменений в постановления Администрации городского округа Вичуга» </w:t>
      </w:r>
      <w:bookmarkStart w:id="0" w:name="_GoBack"/>
      <w:bookmarkEnd w:id="0"/>
      <w:r>
        <w:rPr>
          <w:sz w:val="28"/>
          <w:szCs w:val="28"/>
        </w:rPr>
        <w:t>отменить за исключением п.1.1 и 1.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начальника отделом образования городского округа Вичуга В.В. Мака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5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8-01T07:17:00Z</dcterms:modified>
  <cp:revision>3</cp:revision>
  <dc:subject/>
  <dc:title>                                                                 </dc:title>
</cp:coreProperties>
</file>