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февраля 2016 г.                                                                                                 № 15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Вичуга № 555 от 01.06.2012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городского округа Вичуга, 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  Внести  в постановление администрации городского округа Вичуга  от 01.06.2012 №555 «Об утверждении перечня муниципальных услуг с элементами межведомственного и межуровневого взаимодействия» изменение, изложив приложение к указанному постановлению в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 сайте администрации 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 на первого заместителя главы администрации городского округа Вичуга Домашникова Д.Н.</w:t>
      </w:r>
    </w:p>
    <w:p>
      <w:pPr>
        <w:pStyle w:val="Heading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Глава городского округа Вичуга                                              М.Е. КУПРИЯН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18.02.2016 г. № 1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администрации городского округа Вичуга с элементами межведомственного и межуровневого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 в случаях, предусмотренных Градостроительным кодексом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вод объектов в эксплуатацию в случаях, предусмотренных Градостроительным кодексом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установку рекламной конструкции на территории городского округа Вичуг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шения о переводе или об отказе в переводе жилого помещения в нежилое или нежилого помещения в жило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ов объектам недвижимости, установление местоположений строения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ешения о согласовании или об отказе в согласовании перепланировки и (или) переустройства жилого помещ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на кадастровом плане территор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свободного от здания, сооружения  в собственность бесплатно или в постоянное (бессрочное) польз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(дубликатов) архивных документов, подтверждающих право на владение земле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, безвозмездное пользов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(переоформление, продление срока действия) разрешения на право организации розничного рын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граждан на учет в качестве нуждающихся в жилых помещен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.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обмен жилого помещения, предоставленного по договору социального най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йма жилых помещений специализированного жилищн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изнании (либо отказе в признании) молодой семьи участницей подпрограммы «Обеспечение жильем молодых семей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изнании (либо отказе в признании) гражданина (семьи) участником подпрограммы «Государственная и муниципальная поддержка граждан в сфере ипотечного жилищного кредитования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.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48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19T05:48:00Z</dcterms:modified>
  <cp:revision>2</cp:revision>
  <dc:subject/>
  <dc:title>                                                                 </dc:title>
</cp:coreProperties>
</file>