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5 апреля 2016 г.                                                                                                    № 42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округу Вичуга на 2 квартал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15.10.2014г. № 1371, а также реализации иных законодательных (нормативных правовых) актов, предусматривающих социальные выплаты  на приобретение жилья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2 квартал 2016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1935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4.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 М.Е.КУПРИЯ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47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4-15T11:47:00Z</dcterms:modified>
  <cp:revision>2</cp:revision>
  <dc:subject/>
  <dc:title>                                                                 </dc:title>
</cp:coreProperties>
</file>