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е новой редакции Устава Муниципального казенного учреждения «Централизованная бухгалтерия Комитета по физической культуре и спорту администрации городского округа Вич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. №131-Ф3 «Об общих принципах организации местного самоуправления в Российской Федерации», постановления администрации городского округа Вичуга от 12.05.2014 г. № 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а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Устав Муниципального казенного учреждения</w:t>
        <w:br/>
        <w:t>«Централизованная бухгалтерия Комитета по физической культуре и спорту</w:t>
        <w:br/>
        <w:t>администрации городского округа Вичуга» в новой редакции согласно</w:t>
        <w:br/>
        <w:t>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озложить на директора Муниципального казенного учреждения «Централизованная бухгалтерия Комитета по физической культуре и спорту администрации городского округа Вичуга» (Румянцеву И.Ф.) обязанности по государственной регистрации изменений в Устав в органе, осуществляющем государственную регистрацию юридических лиц,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Устав Муниципального казенного учреждения «Централизованная бухгалтерия Комитета по физической культуре и спорту администрации городского округа Вичуга», утвержденный постановлением администрации городского округа Вичуга от 18.12.2015 г. № 16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убова А.В., председателя Комитета по физической культуре и спорту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30T06:48:00Z</dcterms:modified>
  <cp:revision>3</cp:revision>
  <dc:subject/>
  <dc:title>                                                                 </dc:title>
</cp:coreProperties>
</file>