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</w:rPr>
      </w:pPr>
      <w:r>
        <w:rPr>
          <w:b/>
          <w:bCs/>
          <w:sz w:val="44"/>
        </w:rPr>
        <w:t>РАСПОРЯЖЕНИЕ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ГЛАВЫ ГОРОДСКОГО ОКРУГА ВИЧУГ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21 декабря 2016 г.                                                                                          № 3-р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планировки и проекта межевания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ых объе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Проект планировки и проект межевания территории линейных объектов, Протокол публичных слушаний по проекту планировки и проекту межевания территории линейных объектов и Заключение о результатах публичных слушаний, в соответствии со статьями 45, 46 Градостроительного кодекса Российской Федерации, Уставом городского округа Вичуга, решением городской Думы городского округа Вичуга от 27.09.2012 года № 76 «О порядке организации и проведении публичных слушаний в городского округа Вичуг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ект планировки и проект межевания территории линейных объектов «Инженерные сети и сооружения индустриального парка в Вичугском районе Ивановской области» - УТВЕРД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миссии по землепользованию и застройке при администрации городского округа Вичуга (Домашников Д.Н.) обеспечить опубликование Проекта планировки и проект межевания территории линейных объектов «Инженерные сети и сооружения индустриального парка в Вичугском районе Ивановской области»  и заключения о результатах публичных слушаний по проекту в Вестнике органов местного самоуправления городского округа Вичуга и размещение  на официальном сайте администрации городского округа Вичуга </w:t>
      </w:r>
      <w:hyperlink r:id="rId3">
        <w:r>
          <w:rPr>
            <w:rStyle w:val="InternetLink"/>
            <w:rFonts w:eastAsia="Times New Roman CYR"/>
            <w:sz w:val="28"/>
            <w:szCs w:val="28"/>
          </w:rPr>
          <w:t>www.vichuga37.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  Распоряжение вступает в силу со дня его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4.  Контроль за исполнением данного Распоряжения оставляю за собо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bCs/>
      <w:sz w:val="28"/>
      <w:szCs w:val="24"/>
      <w:lang w:val="ru-RU" w:bidi="ar-SA"/>
    </w:rPr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character" w:styleId="2">
    <w:name w:val="Основной текст 2 Знак"/>
    <w:basedOn w:val="Style10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chuga37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43:00Z</dcterms:created>
  <dc:creator>Alpha</dc:creator>
  <dc:description/>
  <cp:keywords/>
  <dc:language>en-US</dc:language>
  <cp:lastModifiedBy>Рита</cp:lastModifiedBy>
  <cp:lastPrinted>2016-12-21T11:05:00Z</cp:lastPrinted>
  <dcterms:modified xsi:type="dcterms:W3CDTF">2018-10-11T11:43:00Z</dcterms:modified>
  <cp:revision>2</cp:revision>
  <dc:subject/>
  <dc:title>                                                                 </dc:title>
</cp:coreProperties>
</file>