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6 декабря 2016 г.                                                                                                № 143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родского округа Вичуга от 01.11.2016 г. № 1170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постановление администрации городского  округа   Вичуга </w:t>
      </w:r>
      <w:r>
        <w:rPr>
          <w:rFonts w:eastAsia="Calibri"/>
          <w:sz w:val="28"/>
          <w:szCs w:val="28"/>
        </w:rPr>
        <w:t>от 01.11.2016 г. № 1170 «Об ограничении времени розничной продажи алкогольной продукции на территории городского округа Вичуга в 2017 году» изменение, изложив приложение к постановлению администрации городского округа Вичуга от 01.11.2016 г. № 1170  «Перечень мест проведения культурно-массовых мероприятий, на которых установлено ограничение времени розничной продажи алкогольной продукции на территории городского округа Вичуга в 2017 году»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отдел экономики, предпринимательства и маркетинга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.о. главы городского округа Вичуга                                 Д.Н. ДОМАШНИКОВ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городского округа Вичуга от 26.12.2016 г. № 1434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мест проведения культурно-массовых мероприятий, на которых установлено ограничение времени розничной продажи алкогольной продукц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территории городского округа Вичуг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2017 год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533" w:type="dxa"/>
        <w:jc w:val="left"/>
        <w:tblInd w:w="-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840"/>
        <w:gridCol w:w="2129"/>
        <w:gridCol w:w="2552"/>
        <w:gridCol w:w="1734"/>
        <w:gridCol w:w="1701"/>
      </w:tblGrid>
      <w:tr>
        <w:trPr>
          <w:trHeight w:val="55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но-массов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провед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анич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жи алкогольной продук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 проведения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е проведения мероприятия</w:t>
            </w:r>
          </w:p>
        </w:tc>
      </w:tr>
      <w:tr>
        <w:trPr>
          <w:trHeight w:val="55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региональный турнир по хоккею с шайбой имени 2-кратного Олимпийского чемпиона Б.П. Михайлова среди юношей 2002-2003 г.р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функцио-нальная спортивная площадка 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Покровс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Покровского, д.17 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Покровского, д.25 (магазин 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Б.Хмельницкого, д.37/13 (магазин 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Покровского, д.17 (магазин «Купец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1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1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:00</w:t>
            </w:r>
          </w:p>
        </w:tc>
      </w:tr>
      <w:tr>
        <w:trPr>
          <w:trHeight w:val="55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региональный турнир по хоккею с шайбой имени 2-кратного Олимпийского чемпиона Б.П. Михайлова среди юношей 2002-2003 г.р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функцио-нальная спортивная площадка 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Покровс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Покровского, д.17 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Покровского, д.25 (магазин 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Б.Хмельницкого, д.37/13 (магазин 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Покровского, д.17 (магазин «Купец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1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1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:00</w:t>
            </w:r>
          </w:p>
        </w:tc>
      </w:tr>
      <w:tr>
        <w:trPr>
          <w:trHeight w:val="4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региональный турнир по хоккею с шайбой имени 2-кратного Олимпийского чемпиона Б.П. Михайлова среди юношей 2002-2003 г.р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функцио-нальная спортивная площадка 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Покровс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Покровского, д.17 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Покровского, д.25 (магазин 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Б.Хмельницкого, д.37/13 (магазин 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Покровского, д.17 (магазин «Купец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1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1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:00</w:t>
            </w:r>
          </w:p>
        </w:tc>
      </w:tr>
      <w:tr>
        <w:trPr>
          <w:trHeight w:val="55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региональный турнир по хоккею с шайбой имени 2-кратного Олимпийского чемпиона Б.П. Михайлова среди юношей 2002-2003 г.р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функцио-нальная спортивная площадка 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Покровс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Покровского, д.17 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Покровского, д.25 (магазин 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Б.Хмельницкого, д.37/13 (магазин 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Покровского, д.17 (магазин «Купец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1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1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:00</w:t>
            </w:r>
          </w:p>
        </w:tc>
      </w:tr>
      <w:tr>
        <w:trPr>
          <w:trHeight w:val="55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региональный турнир по хоккею с шайбой имени 2-кратного Олимпийского чемпиона Б.П. Михайлова среди юношей 2002-2003 г.р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функцио-нальная спортивная площадка 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Покровс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Покровского, д.17 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Покровского, д.25 (магазин 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Б.Хмельницкого, д.37/13 (магазин 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Покровского, д.17 (магазин «Купец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:00</w:t>
            </w:r>
          </w:p>
        </w:tc>
      </w:tr>
      <w:tr>
        <w:trPr>
          <w:trHeight w:val="31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одное гулянье «Проводы русской зимы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н. Тезино, площадь у Т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ассаж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Купец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203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одные гулянья «Маслениц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Коновал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50 лет Октября, д.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Экономыч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1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ствие, посвященное Дню Побед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50 лет Октября ул.Б.Пролета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ремьер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 50 лет Октября, д.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50 лет Октября, д.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Экономыч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. ул. Вокзальна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Купец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 ул.Б.Хмельницкого, д.1 (магазин «Кооператор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 ул.Б.Хмельницко-го, д.4 (магазин «Пивной дворик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8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афе-магазин «БГВ+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05.20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5.20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254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одные гулянья, посвящ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ма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иклубных территориях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ДК «Машиностро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ь»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ультур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»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н. Тезин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с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Металлистов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усская душ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50 лет Октября (магазин «Экономыч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Купец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 ул.50 лет Октября, д.4 (магазин «Магнит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5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5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178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ний звон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ООШ №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ул. Советская, д. 8 (магазин  «Fix Price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ул. Советская, д. 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ул. Советская, д. 8 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сшая Лига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</w:tr>
      <w:tr>
        <w:trPr>
          <w:trHeight w:val="106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Ульянов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6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 50 лет Октября, д.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50 лет Октября, д.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Экономыч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8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афе-магазин «БГВ+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 ул. Б.Пролетарская, д.14 (магазин «Бристоль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</w:tr>
      <w:tr>
        <w:trPr>
          <w:trHeight w:val="106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Гороховская, д.3 (магазин «Кооператор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</w:tr>
      <w:tr>
        <w:trPr>
          <w:trHeight w:val="83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Володарског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9/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Троицкий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Купец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расное Белое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 ул.Ленинградская, д.27 (магазин «Магнит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</w:tr>
      <w:tr>
        <w:trPr>
          <w:trHeight w:val="159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здничные мероприятия, посвященные Дню горо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Коновалова, городской парк культуры и отды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Ульянов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6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 50 лет Октября, д.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Экономыч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50 лет Октября, д.4 (магазин «Магнит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159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ствие, посвященное Дню горо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50 лет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Б.Пролетар-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ремьер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 50 лет Октября, д.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50 лет Октября, д.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Экономыч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. ул. Вокзальна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Купец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 ул.Б.Хмельницкого, д.1 (магазин «Кооператор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 ул. Б.Хмельниц-кого, д.4 (магазин «Пивной дворик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8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афе-магазин «БГВ+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159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итинг «Война прошла по сердцу каждого из нас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лощадь Коновалова, городской парк культуры и отды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 ул. Ульянов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6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 50 лет Октября, д.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Экономыч»)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. ул. 50 лет Октября, д.4 (магазин «Магнит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159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тинг «Свеча памяти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Коновалова, городской парк культуры и отды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ул. Ульянов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6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 50 лет Октября, д.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Экономыч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ул. 50 лет Октября, д.4 (магазин «Магнит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179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ускной вечер. Официальная часть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9-х классах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ООШ №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ул. Советская, д. 8 (магазин  «Fix Price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ул. Советская, д. 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ул. Советская, д. 8 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сшая Лига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28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Ульянов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6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 50 лет Октября, д.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50 лет Октября, д.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Экономыч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8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афе-магазин «БГВ+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28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Гороховская, д.3 (магазин «Кооператор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8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Володарског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9/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Троицкий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113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Купец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расное Белое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 ул.Ленинградская, д.27 (магазин «Магнит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82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ускной вечер. Официальная часть.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(в 11-х классах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Ульянов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6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 50 лет Октября, д.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50 лет Октября, д.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Экономыч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8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афе-магазин «БГВ+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6. 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6. 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82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Гороховская, д.3 (магазин «Кооператор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6. 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6. 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82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Володарског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9/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Троицкий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6. 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6. 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28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Купец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расное Белое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 ул.Ленинградская, д.27 (магазин «Магнит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6. 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6. 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8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ень молодеж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н. Тезин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у Т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ассаж»,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родской парк культуры и отды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Купец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 ул. Ульянов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6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 ул. 50 лет Октября, д.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 ул. 50 лет Октября, д.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Экономыч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8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ь Зна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н. Тезино, площадь у ТЦ «Пассаж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Купец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14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ь Зна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ООШ №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ул. Советская д. 8 (магазин  «Fix Price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ул. Советская, д. 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ул. Советская, д. 8 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сшая Лига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</w:tr>
      <w:tr>
        <w:trPr>
          <w:trHeight w:val="54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Ульянов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6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 50 лет Октября, д.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50 лет Октября, д.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Экономыч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8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афе-магазин «БГВ+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</w:tr>
      <w:tr>
        <w:trPr>
          <w:trHeight w:val="54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Гороховская, д.3 (магазин «Кооператор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</w:tr>
      <w:tr>
        <w:trPr>
          <w:trHeight w:val="52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Володарског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9/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Троицкий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</w:tr>
      <w:tr>
        <w:trPr>
          <w:trHeight w:val="50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Купец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расное Белое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 ул.Ленинградская, д.27 (магазин «Магнит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23:00Z</dcterms:created>
  <dc:creator>Alpha</dc:creator>
  <dc:description/>
  <cp:keywords/>
  <dc:language>en-US</dc:language>
  <cp:lastModifiedBy>Рита</cp:lastModifiedBy>
  <cp:lastPrinted>2016-12-26T15:23:00Z</cp:lastPrinted>
  <dcterms:modified xsi:type="dcterms:W3CDTF">2016-12-26T12:34:00Z</dcterms:modified>
  <cp:revision>4</cp:revision>
  <dc:subject/>
  <dc:title>                                                                 </dc:title>
</cp:coreProperties>
</file>