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    № 1482</w:t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5.03.2014 г. № 3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постановлением администрации городского округа Вичуга от 05.09.2013 г. № 943 «Об утверждении Порядка разработки и реализации муниципальных программ городского округа Вичуга» в редакции постановления администрации городского округа Вичуга от 28.12.2015 г. № 1675, ПОСТАНОВЛЯЮ: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Внести в постановление администрации городского округа Вичуга от 25.03.2014 г. № 319 «Об утверждении муниципальной программы «Экономическое развитие и инновационная экономика городского округа Вичуга» изменение, изложив приложение к постановлению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Заместителю главы администрации -  начальнику финансового отдела  Кашинцевой  Н.В. при формировании бюджета городского округа Вичуга 2017 -2019 г.г. предусмотреть финансирование мероприятий муниципальной  программы «Экономическое развитие и инновационная экономика городского округа Вичуг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Настоящее постановление вступает в силу с  01.01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М.Е. КУПРИЯНОВ</w:t>
        <w:tab/>
        <w:tab/>
        <w:tab/>
        <w:tab/>
        <w:t xml:space="preserve">       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городского округа Вичуга  от  30.12.2016 г.  № 1482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городского округа Вичуга  от 25.03.2014 г.   № 319 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городского округа Вичуга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«Экономическое развитие  и инновационная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экономика городского округа Вичуга»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ind w:left="1080" w:hanging="0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«Экономическое развитие и инновационная экономика </w:t>
      </w:r>
    </w:p>
    <w:p>
      <w:pPr>
        <w:pStyle w:val="Normal"/>
        <w:autoSpaceDE w:val="false"/>
        <w:ind w:left="1080" w:hanging="0"/>
        <w:jc w:val="center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городского округа Вичуга»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именование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Экономическое развитие и инновационная экономика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рок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 -  2019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еречень подпрограмм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>1. Повышение инвестиционной привлекательност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 xml:space="preserve">2. Поддержка малого и среднего предпринимательства на территории городского округа Вичуга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 xml:space="preserve">3. Развитие потребительского рынка и услуг на территории городского округа Вичуга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 xml:space="preserve">4. Энергосбережение бюджетных, казенных учреждений и органов местного самоуправления городского округа Вичуг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тор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Исполнител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комитет по управлению имуществом городского округа Вичуг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финансовый отдел администрации городского округа Вичуга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тдел образования администрации городского округа Вичуг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тдел культуры администрации городского округа Вичуг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комитет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ь (цели)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Дальнейшее  поступательное развитие экономики городского округа Вичуг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евые индикаторы (показатели)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</w:rPr>
              <w:t>1.</w:t>
            </w:r>
            <w:r>
              <w:rPr/>
              <w:t xml:space="preserve"> Объем инвестиций в основной капитал за счет всех источников финансирова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Количество вновь зарегистрированных субъектов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Количество торговых площадей  в городском округе Вичуга , торговлю на которых осуществляют субъекты малого и среднего предпринимательств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>4. Количество бюджетных учреждений, оснащенных приборами учета электрической энергии,  тепловой энергии, холодного водоснабж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бъем ресурсного обеспечения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рограмма, всего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1 215 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707 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 100 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 100 000 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9 год -  100 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>Общий объем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1 215 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707 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 100 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 100 000 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9 год -  100 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бюджет городского округа Вичуга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1 215 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707 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 100 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 100 000 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9 год -  100 000 р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Обеспечение позитивной динамики развития малого и среднего предпринимательства в городском округе Вичуг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объема инвестиций в основной капитал за счет всех источников финанс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Увеличение торговых площадей  в городском округе Вичуга, торговлю на которых осуществляют субъекты малого и среднего предпринимательст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ение оснащенности бюджетных учреждений, оснащенных приборами учета электрической энергии,  тепловой энергии, холодного водоснабжения.</w:t>
            </w:r>
          </w:p>
        </w:tc>
      </w:tr>
    </w:tbl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72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 xml:space="preserve">Анализ текущей ситуации в сфере реализации 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ичуга - город в Ивановской области, административный центр Вичугского района. Расположен на железнодорожной линии Москва- Кинешма, в 30 км от Волги, с которой ее связывает шоссейная автострада. Территория - 3039 Га. </w:t>
      </w:r>
    </w:p>
    <w:p>
      <w:pPr>
        <w:pStyle w:val="Normal"/>
        <w:ind w:firstLine="708"/>
        <w:jc w:val="both"/>
        <w:rPr/>
      </w:pPr>
      <w:r>
        <w:rPr/>
        <w:t>Как город, Вичуга была образована сравнительно недавно – в 1925 году, хотя впервые населенный пункт с таким названием упоминается в исторических документах еще в 15 веке. Письменные источники впервые упоминают о Вичуге в 1482 году.</w:t>
      </w:r>
    </w:p>
    <w:p>
      <w:pPr>
        <w:pStyle w:val="Normal"/>
        <w:ind w:firstLine="708"/>
        <w:jc w:val="both"/>
        <w:rPr/>
      </w:pPr>
      <w:r>
        <w:rPr/>
        <w:t xml:space="preserve">Как известно, земли в Вичугских краях большим плодородием никогда не отличались, и это заставляло помещиков заменять барщину, то есть работу крестьян на хозяйских полях, оброком – своего рода налогом как в натуральной (продукты, изделия ремесла), так и в денежной форме. Поскольку с развитием страны денежный оброк получал все большее распространение, крестьяне стали все чаще заниматься «отхожими промыслами», среди которых в </w:t>
      </w:r>
      <w:r>
        <w:rPr>
          <w:lang w:val="en-US"/>
        </w:rPr>
        <w:t>XVII</w:t>
      </w:r>
      <w:r>
        <w:rPr/>
        <w:t xml:space="preserve"> веке главными становятся прядение, ткачество и крашение тканей. Как говорится в историческом очерке, выпущенном в 1912 году к юбилею Товарищества Коноваловых, в Вичугском крае «во многих крестьянских домах можно было найти ручные станы, на которых женщины и мужчины ткали китайку, миткали, нанку, салфетки и холсты, набивали ситец, а дети занимались разбивкою бумажной пряжи».</w:t>
      </w:r>
    </w:p>
    <w:p>
      <w:pPr>
        <w:pStyle w:val="Normal"/>
        <w:ind w:firstLine="708"/>
        <w:jc w:val="both"/>
        <w:rPr/>
      </w:pPr>
      <w:r>
        <w:rPr/>
        <w:t>Непосредственным толчком к созданию Вичугской промышленности стали последствия Отечественной войны 1812 года. В сентябре 1812 года французская армия захватила и разграбила Москву – главный центр хлопчатобумажной промышленности того времени. Естественно, это нанесло по экономике страны в целом страшный удар, но вместе с тем поспособствовало развитию ее вширь, втянув в экономические отношения провинцию. После войны спрос на ткани возрос до невиданных размеров, и центр текстильного производства переместился из Москвы в  соседние с ней Владимирскую и Костромскую губернии, частью которой в те времена была Вичуга.</w:t>
      </w:r>
    </w:p>
    <w:p>
      <w:pPr>
        <w:pStyle w:val="Normal"/>
        <w:ind w:firstLine="708"/>
        <w:jc w:val="both"/>
        <w:rPr/>
      </w:pPr>
      <w:r>
        <w:rPr/>
        <w:t>В том же 1812 году в деревне Бонячки Кинешемского уезда (центр современной Вичуги) 30-летний крепостной крестьянин местного помещика Хрущева Петр Кузьмич Коновалов основал небольшое красильное заведение, которому спустя десятилетия суждено было стать гигантом русской, а затем и советской текстильной индустрии.</w:t>
      </w:r>
    </w:p>
    <w:p>
      <w:pPr>
        <w:pStyle w:val="Normal"/>
        <w:ind w:firstLine="708"/>
        <w:jc w:val="both"/>
        <w:rPr/>
      </w:pPr>
      <w:r>
        <w:rPr/>
        <w:t>Созданию предприятия предшествовала многолетняя и кропотливая работа Коновалова в качестве владельца так называемой раздаточной конторы. Являясь посредником между производителями тканей и рынком, Петр Кузьмич первоначально занимался тем, что закупал (в основном в Шуе) уже готовые, большей частью импортные, английские основы и раздавал их односельчанам для домашнего ткачества. Затем забирал уже готовую ткань, красил ее на кинешемских мануфактурах и продавал на крупнейшей в те времена Нижегородской ярмарке.</w:t>
      </w:r>
    </w:p>
    <w:p>
      <w:pPr>
        <w:pStyle w:val="Normal"/>
        <w:ind w:firstLine="708"/>
        <w:jc w:val="both"/>
        <w:rPr/>
      </w:pPr>
      <w:r>
        <w:rPr/>
        <w:t>Открытие же собственного производства было, по сути, лишь усовершенствованием этой технологической «цепочки», попыткой поставить свое дело на прочную постоянную основу. В первые годы своего существования мануфактура была небольшой, здесь работало не более 50 человек.</w:t>
      </w:r>
    </w:p>
    <w:p>
      <w:pPr>
        <w:pStyle w:val="Normal"/>
        <w:ind w:firstLine="708"/>
        <w:jc w:val="both"/>
        <w:rPr/>
      </w:pPr>
      <w:r>
        <w:rPr/>
        <w:t xml:space="preserve">Примерно по такому же сценарию, только несколько позднее, появились на Вичугской земле и другие текстильные предприятия. В 1822 году в деревне Тезиха местный крестьянин Дмитрий Андреевич Разоренов открыл красильню, подобную Коноваловской. Примерно в те же годы в селе Новая Гольчиха Иван Яковлевич Морокин основал такую же мастерскую. </w:t>
      </w:r>
    </w:p>
    <w:p>
      <w:pPr>
        <w:pStyle w:val="Normal"/>
        <w:ind w:firstLine="708"/>
        <w:jc w:val="both"/>
        <w:rPr/>
      </w:pPr>
      <w:r>
        <w:rPr/>
        <w:t>Со временем предприятия разрастались и усовершенствовались. После отмены крепостного права, за счет притока рабочих из окрестных деревень и сел, резко увеличилось количество занятых на предприятиях людей.</w:t>
      </w:r>
    </w:p>
    <w:p>
      <w:pPr>
        <w:pStyle w:val="Normal"/>
        <w:ind w:firstLine="708"/>
        <w:jc w:val="both"/>
        <w:rPr/>
      </w:pPr>
      <w:r>
        <w:rPr/>
        <w:t>В 1877 году открылось обслуживающее текстиль производство, такое как чугунолитейный завод Федора Пелевина, ныне ООО «Машиностроительный завод».</w:t>
      </w:r>
    </w:p>
    <w:p>
      <w:pPr>
        <w:pStyle w:val="Normal"/>
        <w:ind w:firstLine="708"/>
        <w:jc w:val="both"/>
        <w:rPr/>
      </w:pPr>
      <w:r>
        <w:rPr/>
        <w:t>Особую роль в развитии Вичугской промышленности сыграла постройка железной дороги Иваново-Кинешма, открытой в 1871 году. Железнодорожное полотно было специально «искривлено» так, что прошло всего лишь в полутора верстах от Коноваловской фабрики.</w:t>
      </w:r>
    </w:p>
    <w:p>
      <w:pPr>
        <w:pStyle w:val="Normal"/>
        <w:ind w:firstLine="708"/>
        <w:jc w:val="both"/>
        <w:rPr/>
      </w:pPr>
      <w:r>
        <w:rPr/>
        <w:t>В 1911 году на фабрике Коноваловых был построен новый бетонный ткацкий корпус. С размахом был поставлен сбыт продукции: в начале прошлого века отделения Товарищества Коноваловых открылись в Минске, Коканде, Ташкенте, Ростове-на-Дону, Владивостоке, Варшаве, склады готовых тканей имелись в восьми российских городах.</w:t>
      </w:r>
    </w:p>
    <w:p>
      <w:pPr>
        <w:pStyle w:val="Normal"/>
        <w:ind w:firstLine="708"/>
        <w:jc w:val="both"/>
        <w:rPr/>
      </w:pPr>
      <w:r>
        <w:rPr/>
        <w:t>Таким образом,  «визитной карточкой» города является его текстильная промышленность, развитие которой имеет глубокие и прочные традиции и уходит своими корнями в далекое прошлое.</w:t>
      </w:r>
    </w:p>
    <w:p>
      <w:pPr>
        <w:pStyle w:val="Normal"/>
        <w:ind w:firstLine="708"/>
        <w:jc w:val="both"/>
        <w:rPr/>
      </w:pPr>
      <w:r>
        <w:rPr/>
        <w:t>Гордятся вичужане и своими земляками, такими как, ткачихи Евдокия и Мария Виноградовы, ставшие инициаторами стахановского движения в текстильной промышленности СССР в 30-е годы, Маршал Советского Союза, дважды Герой СССР А. М. Василевский и многими другими. Немало в городе и памятников архитектуры, среди которых можно упомянуть такие шедевры зодчества как великолепное здание Дворца культуры и уникальный Воскресенский храм.</w:t>
      </w:r>
    </w:p>
    <w:p>
      <w:pPr>
        <w:pStyle w:val="Normal"/>
        <w:ind w:firstLine="708"/>
        <w:jc w:val="both"/>
        <w:rPr/>
      </w:pPr>
      <w:r>
        <w:rPr/>
        <w:t>Основу промышленного потенциала современной Вичуги составляют машиностроительный завод,  прядильно-ткацкие предприятия, а также швейная фабрика.  Стремительными темпами развивается малый и средний бизнес. К сожалению, в последние годы текстильные фабрики сокращают свое производство, идет постепенное высвобождение работающих.</w:t>
      </w:r>
    </w:p>
    <w:p>
      <w:pPr>
        <w:pStyle w:val="Normal"/>
        <w:ind w:firstLine="708"/>
        <w:jc w:val="both"/>
        <w:rPr/>
      </w:pPr>
      <w:r>
        <w:rPr/>
        <w:t>Вичуга - город с современной инфраструктурой, транспортными коммуникациями, связью, широкой сетью медицинских, культурных и образовательных учреждений. Несмотря на различные трудности, город имеет все возможности и потенциал для дальнейшего развития, для увеличения количества предприятий по выпуску различных товаров и оказанию услуг, росту благосостояния вичужа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11  лет с 2003 по 2014 г. включительно численность населения города сократилась на  3,8 тыс. человек.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чел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6"/>
        <w:gridCol w:w="803"/>
        <w:gridCol w:w="756"/>
        <w:gridCol w:w="803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40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9,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9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8,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7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5,8</w:t>
            </w:r>
          </w:p>
        </w:tc>
      </w:tr>
    </w:tbl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современных условиях важным фактором динамичного развития экономики и социальной сферы муниципального образования городского округа Вичуга является создание и поддержание на должном уровне транспортной инфраструктуры.</w:t>
      </w:r>
    </w:p>
    <w:p>
      <w:pPr>
        <w:pStyle w:val="Normal"/>
        <w:jc w:val="both"/>
        <w:rPr/>
      </w:pPr>
      <w:r>
        <w:rPr/>
        <w:tab/>
        <w:t>Сеть автомобильных дорог общего пользования городского округа  Вичуга составляет 51,6 км, все 100% муниципального  значения. Бесхозных дорог нет.</w:t>
      </w:r>
    </w:p>
    <w:p>
      <w:pPr>
        <w:pStyle w:val="Normal"/>
        <w:jc w:val="both"/>
        <w:rPr/>
      </w:pPr>
      <w:r>
        <w:rPr/>
        <w:tab/>
        <w:t>Протяженность автомобильных дорог с твердым покрытием составляет  41,6 км (80,6%), из них, с усовершенствованным покрытием 37,4 км (72,5%).</w:t>
      </w:r>
    </w:p>
    <w:p>
      <w:pPr>
        <w:pStyle w:val="Normal"/>
        <w:jc w:val="both"/>
        <w:rPr/>
      </w:pPr>
      <w:r>
        <w:rPr/>
        <w:tab/>
        <w:t>В ведении муниципального образования находятся  2 моста капитального типа  (железобетонные).  Мосты находятся в удовлетворительном состоянии.</w:t>
      </w:r>
    </w:p>
    <w:p>
      <w:pPr>
        <w:pStyle w:val="Normal"/>
        <w:jc w:val="both"/>
        <w:rPr/>
      </w:pPr>
      <w:r>
        <w:rPr/>
        <w:tab/>
        <w:t>Дорожная  сеть  городского округа Вичуга  находится  на  обслуживании  2-х  организаций:  ООО «Дорожник» и  МУП «САХ и благоустройство г. Вичуга Ивановской области». С 2010 года произошёл  переход на заключение долгосрочных муниципальных контрактов с подрядными организациями в сфере содержания дорог, ориентированных на достижение подрядными организациями заданных показателей транспортно-эксплуатационного состояния автомобильных дорог и их поддержание на должном уровне.</w:t>
      </w:r>
    </w:p>
    <w:p>
      <w:pPr>
        <w:pStyle w:val="Normal"/>
        <w:ind w:firstLine="708"/>
        <w:jc w:val="both"/>
        <w:rPr/>
      </w:pPr>
      <w:r>
        <w:rPr/>
        <w:t xml:space="preserve">В настоящее время </w:t>
      </w:r>
      <w:r>
        <w:rPr>
          <w:bCs/>
        </w:rPr>
        <w:t>пассажирские транспортные перевозки</w:t>
      </w:r>
      <w:r>
        <w:rPr/>
        <w:t xml:space="preserve"> по городскому округу Вичуга осуществляются по 8 маршрутам: по 6 маршрутам - ООО «Городской автобус» и по 6 маршрутам – 3 индивидуальными предпринимателями, которые позволяют обеспечить автобусным сообщением 100% населения, проживающего на территории городского  округа.   В 2008 году в организацию пассажирских перевозок внедрена интегрированная автоматизированная система «Социальная карта жителя Ивановской области», позволяющая производить безналичные расчеты за проезд в городском транспорте жителям города, пользующимся льготами. </w:t>
      </w:r>
    </w:p>
    <w:p>
      <w:pPr>
        <w:pStyle w:val="Normal"/>
        <w:ind w:firstLine="708"/>
        <w:jc w:val="both"/>
        <w:rPr/>
      </w:pPr>
      <w:r>
        <w:rPr/>
        <w:t>Основными  направлениями  развития  в  области  предоставления  транспортных  услуг  населению  города  должна  быть   реализация  следующих   мероприятий:</w:t>
      </w:r>
    </w:p>
    <w:p>
      <w:pPr>
        <w:pStyle w:val="Normal"/>
        <w:ind w:firstLine="708"/>
        <w:jc w:val="both"/>
        <w:rPr/>
      </w:pPr>
      <w:r>
        <w:rPr/>
        <w:t xml:space="preserve">1.  Совершенствование  нормативной правовой  базы  в  сфере  регулирования  и  контроля  пассажирских  перевозок.  </w:t>
      </w:r>
    </w:p>
    <w:p>
      <w:pPr>
        <w:pStyle w:val="Normal"/>
        <w:ind w:firstLine="708"/>
        <w:jc w:val="both"/>
        <w:rPr/>
      </w:pPr>
      <w:r>
        <w:rPr/>
        <w:t xml:space="preserve">2. </w:t>
        <w:tab/>
        <w:t>Постоянная  работа  по  совершенствованию  графиков  и  маршрутов  движения  пассажирского  транспорта  с  учётом  потребностей  жителей  города.</w:t>
      </w:r>
    </w:p>
    <w:p>
      <w:pPr>
        <w:pStyle w:val="Normal"/>
        <w:ind w:firstLine="708"/>
        <w:jc w:val="both"/>
        <w:rPr/>
      </w:pPr>
      <w:r>
        <w:rPr/>
        <w:t xml:space="preserve">3. </w:t>
        <w:tab/>
        <w:t>Отработка  механизма  по  выполнению  контролирующих  функций  и  осуществление  регулярного  контроля  за  работой  транспорта.</w:t>
      </w:r>
    </w:p>
    <w:p>
      <w:pPr>
        <w:pStyle w:val="Normal"/>
        <w:ind w:firstLine="708"/>
        <w:jc w:val="both"/>
        <w:rPr/>
      </w:pPr>
      <w:r>
        <w:rPr/>
        <w:t xml:space="preserve">4. </w:t>
        <w:tab/>
        <w:t>Совершенствование  дорожной  инфраструктуры  города.</w:t>
      </w:r>
    </w:p>
    <w:p>
      <w:pPr>
        <w:pStyle w:val="Normal"/>
        <w:ind w:firstLine="708"/>
        <w:jc w:val="both"/>
        <w:rPr/>
      </w:pPr>
      <w:r>
        <w:rPr/>
        <w:t>5.</w:t>
        <w:tab/>
        <w:t xml:space="preserve">Обновление  парка  подвижного  состава. </w:t>
      </w:r>
    </w:p>
    <w:p>
      <w:pPr>
        <w:pStyle w:val="Normal"/>
        <w:jc w:val="both"/>
        <w:rPr/>
      </w:pPr>
      <w:r>
        <w:rPr/>
        <w:tab/>
        <w:t>Приоритетного внимания требует решение вопросов сохранения и развития сети муниципального пассажирского транспорта.</w:t>
      </w:r>
    </w:p>
    <w:p>
      <w:pPr>
        <w:pStyle w:val="Normal"/>
        <w:ind w:firstLine="708"/>
        <w:jc w:val="both"/>
        <w:rPr>
          <w:spacing w:val="-8"/>
        </w:rPr>
      </w:pPr>
      <w:r>
        <w:rPr>
          <w:spacing w:val="-8"/>
        </w:rPr>
        <w:t>Ежегодно проводится работа по капитальному ремонту дорог,  благоустройству придорожных и придомовых территорий, нанесению горизонтальной дорожной разметки, приведению в нормативное состояние тротуаров. Основными  направлениями  развития  в  данной  области  являются  следующие  мероприятия:</w:t>
      </w:r>
    </w:p>
    <w:p>
      <w:pPr>
        <w:pStyle w:val="Normal"/>
        <w:jc w:val="both"/>
        <w:rPr/>
      </w:pPr>
      <w:r>
        <w:rPr/>
        <w:tab/>
        <w:t>1.</w:t>
        <w:tab/>
        <w:t>Определение источников финансирования с учётом бюджетов всех уровней.</w:t>
      </w:r>
    </w:p>
    <w:p>
      <w:pPr>
        <w:pStyle w:val="Normal"/>
        <w:jc w:val="both"/>
        <w:rPr/>
      </w:pPr>
      <w:r>
        <w:rPr/>
        <w:tab/>
        <w:t>2.</w:t>
        <w:tab/>
        <w:t>Осуществление  реконструкции  дорог  с  учётом  требований  нормативных  документов,  предъявляемых  к  дорогам  общего  пользования.</w:t>
      </w:r>
    </w:p>
    <w:p>
      <w:pPr>
        <w:pStyle w:val="Normal"/>
        <w:jc w:val="both"/>
        <w:rPr/>
      </w:pPr>
      <w:r>
        <w:rPr/>
        <w:t xml:space="preserve">Проводятся ежегодные работы по поддержанию в исправном состоянии клумб и озеленению территорий вдоль центральных улиц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Жилищное строительство и обеспечение граждан жильём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опрос обеспечения  жильём  граждан, проживающих на территории городского округа  Вичуга имеет очень важное значение.</w:t>
      </w:r>
    </w:p>
    <w:p>
      <w:pPr>
        <w:pStyle w:val="Normal"/>
        <w:jc w:val="both"/>
        <w:rPr/>
      </w:pPr>
      <w:r>
        <w:rPr/>
        <w:tab/>
      </w:r>
      <w:r>
        <w:rPr>
          <w:spacing w:val="-4"/>
        </w:rPr>
        <w:t xml:space="preserve">За последнее десятилетие в жилищной сфере городского округа  Вичуга произошли серьезные изменения. В результате приватизации жилищного фонда сформировался и быстро развивается рынок вторичного жилья. 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  <w:t>Неполная обеспеченность населения жильем обусловлена недостаточно высокими доходами граждан, необходимыми для приобретения жилья, ростом стоимости жилья на вторичном рынке. Для улучшения такой ситуации в городском  округе  используется механизм участия граждан в реализации подпрограммы  «Обеспечение жильем молодых семей»,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. За 2013 – 2014 годы  жилищные условия улучшили 27 сем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дновременно с этим, органами местного самоуправления проведена значительная работа по реализации Федерального закона от 12.01.1995 г. №5-ФЗ «О ветеранах» и Постановления Правительства Ивановской области от 15.04.2015 г.  № 138-п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отдельным категориям граждан жилого помещения в собственность, а также единовременной денежной выплаты на строительство или приобретение жилого помещения за счет средств федерального бюджета"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улучшили</w:t>
      </w:r>
      <w:r>
        <w:rPr>
          <w:spacing w:val="-6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жилищные условия в 2013- 2014 г.  26 граждан, относящихся к категориям ветеранов, инвалидов и семей, имеющих детей-инвалидов.</w:t>
      </w:r>
    </w:p>
    <w:p>
      <w:pPr>
        <w:pStyle w:val="Normal"/>
        <w:jc w:val="both"/>
        <w:rPr/>
      </w:pPr>
      <w:r>
        <w:rPr/>
        <w:tab/>
        <w:t xml:space="preserve">За 2013 – 2014 г.г. 9 граждан  получили поддержку в сфере ипотечного жилищного кредитования в соответствии с </w:t>
      </w:r>
      <w:r>
        <w:rPr>
          <w:spacing w:val="-4"/>
        </w:rPr>
        <w:t>подпрограммой  «Обеспечение</w:t>
      </w:r>
      <w:r>
        <w:rPr>
          <w:b/>
          <w:spacing w:val="-4"/>
        </w:rPr>
        <w:t xml:space="preserve"> </w:t>
      </w:r>
      <w:r>
        <w:rPr>
          <w:spacing w:val="-4"/>
        </w:rPr>
        <w:t xml:space="preserve">жильем молодых семей» и «Государственная  и муниципальная поддержка граждан в сфере ипотечного жилищного кредитования» </w:t>
      </w:r>
      <w:r>
        <w:rPr>
          <w:spacing w:val="-6"/>
        </w:rPr>
        <w:t>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.</w:t>
      </w:r>
      <w:r>
        <w:rPr>
          <w:spacing w:val="-4"/>
        </w:rPr>
        <w:t xml:space="preserve"> </w:t>
      </w:r>
    </w:p>
    <w:p>
      <w:pPr>
        <w:pStyle w:val="TextBody"/>
        <w:ind w:firstLine="567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TextBody"/>
        <w:ind w:firstLine="567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TextBody"/>
        <w:ind w:firstLine="567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TextBody"/>
        <w:ind w:firstLine="567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TextBody"/>
        <w:ind w:firstLine="567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firstLine="30"/>
        <w:jc w:val="center"/>
        <w:rPr>
          <w:b/>
          <w:b/>
          <w:bCs/>
        </w:rPr>
      </w:pPr>
      <w:r>
        <w:rPr>
          <w:b/>
          <w:bCs/>
        </w:rPr>
        <w:t>Жилищно-коммунальное хозяйство</w:t>
      </w:r>
    </w:p>
    <w:p>
      <w:pPr>
        <w:pStyle w:val="Normal"/>
        <w:ind w:firstLine="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Жилищно-коммунальный комплекс городского округа Вичуга включает в себя жилищный фонд, объекты коммунальной инфраструктуры, предприятия жилищно-коммунального комплекс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Жилищный фонд городского  округа  Вичуга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4513"/>
        <w:gridCol w:w="1276"/>
        <w:gridCol w:w="1701"/>
        <w:gridCol w:w="709"/>
        <w:gridCol w:w="1134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Ед. изм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нформация по годам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личество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Общая площадь жилых помещений 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ыс.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1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581,3</w:t>
            </w:r>
          </w:p>
        </w:tc>
      </w:tr>
    </w:tbl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С  1  января  2008  года  водоснабжением  города  занимается  МУП «Городской  водопровод»,  которое  имеет  два  водозабора  (Центральный  и  Клыгинский),  2 станции  2-го  подъема,  станцию обезжелезивания, разводящие  водопроводные  сети  диаметром  от  100  до  500  мм  общей  протяженностью  89  км.  Максимальная  мощность  городского  водопровода  составляет  16  тыс.  куб. м  в  сутки.  В  настоящее  время  фактический  расход  воды  в  городе  составляет  12  тыс.  куб. м  в  сутк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  1  января  2008  года  вопросами  водоотведения  и  очистки  сточных  жидкостей  занимается  МУП «Очистные  сооружения  и  канализационные  сети»,  которое  имеет  головные  очистные  сооружения  с  главной  насосной  канализационной  станцией  максимальной  мощностью  24  тыс.  куб.  м   в  сутки.  Разводящие  канализационные  сети  с  11  перекачивающими  станциями  протяженностью 91,2 км.  </w:t>
      </w:r>
    </w:p>
    <w:p>
      <w:pPr>
        <w:pStyle w:val="Normal"/>
        <w:ind w:firstLine="567"/>
        <w:jc w:val="both"/>
        <w:rPr/>
      </w:pPr>
      <w:r>
        <w:rPr/>
        <w:t>Благодаря  программе  газификации,  котельные  городского  водопровода  и  очистных  сооружений  переведены  на  природный  газ.</w:t>
      </w:r>
    </w:p>
    <w:p>
      <w:pPr>
        <w:pStyle w:val="Normal"/>
        <w:ind w:firstLine="567"/>
        <w:jc w:val="both"/>
        <w:rPr/>
      </w:pPr>
      <w:r>
        <w:rPr/>
        <w:t xml:space="preserve">Учитывая  значительный  износ  и  ветхость  существующих  сетей,  основным  направлением  развития  в  этой  сфере  является  их  планомерная  замена  с  учётом  новых  технологий  и  модернизация.  </w:t>
      </w:r>
    </w:p>
    <w:p>
      <w:pPr>
        <w:pStyle w:val="Normal"/>
        <w:ind w:firstLine="567"/>
        <w:jc w:val="both"/>
        <w:rPr/>
      </w:pPr>
      <w:r>
        <w:rPr/>
        <w:t xml:space="preserve">Вопросы  теплоснабжения  города  решает  МУП «ОК  и  ТС» и ООО «Машиностроительный завод». В городе 7  котельных общей мощностью 174,1 Гкал/час., обеспечивающие тепловой энергией  жилой фонд и объекты социальной сферы,  в  т.ч.  5    муниципальных котельных  и  2 ведомственных.  Кроме этого, котельные имеют МУП «Городской водопровод», МУП «Очистные сооружения и канализационные сети», МУП «САХ и благоустройство», которые обеспечивают теплом собственное  производство, 3 из которых работают на природном газе. Годовой объем   отпускаемой  тепловой  энергии  на  производство  и  социальную  сферу составляет  283,4  тыс.  Гкал.,  в  том  числе  от  муниципальных  котельных  —  201,2  тыс.  Гкал,  что  составляет  71%.   В  целом  мощность  всех  котельных  используется  на  70 %.  </w:t>
      </w:r>
    </w:p>
    <w:p>
      <w:pPr>
        <w:pStyle w:val="Normal"/>
        <w:ind w:firstLine="567"/>
        <w:jc w:val="both"/>
        <w:rPr/>
      </w:pPr>
      <w:r>
        <w:rPr/>
        <w:tab/>
        <w:t>Протяженность  тепловых  сетей МУП «ОК и ТС» составляет 58,16 км  в  двухтрубном  исполн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устройство,  утилизация и перерабо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ытовых и промышленных от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На территории городского  округа  Вичуга ежегодно разрабатывается комплекс мероприятий направленных на обеспечение и повышение  комфортности проживания населения. В основу мероприятий закладывается исполнение законодательства Ивановской области в сфере обеспечения чистоты и порядка, а также исполнение положений, предусмотренных местными нормативными правовыми актами. Планирование и осуществление работы по благоустройству ведется систематически.</w:t>
      </w:r>
    </w:p>
    <w:p>
      <w:pPr>
        <w:pStyle w:val="Normal"/>
        <w:ind w:firstLine="567"/>
        <w:jc w:val="both"/>
        <w:rPr/>
      </w:pPr>
      <w:r>
        <w:rPr/>
        <w:t>Ежегодно проводятся Дни защиты от экологической опасности, где основной упор делается на наведение чистоты и порядка на территории города.  По линии отдела молодежи проводится акция «Молодёжь за чистый город». Силами МУП «САХ и благоустройство» ликвидируются самовольные свалки, которые возникают вновь в местах сбора ТБО у многоквартирных домов, в частном секторе.</w:t>
      </w:r>
    </w:p>
    <w:p>
      <w:pPr>
        <w:pStyle w:val="Normal"/>
        <w:ind w:firstLine="567"/>
        <w:jc w:val="both"/>
        <w:rPr/>
      </w:pPr>
      <w:r>
        <w:rPr/>
        <w:t xml:space="preserve">Вывоз ТБО осуществляется бесконтейнерным способом, согласно графику по пяти маршрутам, мусоровозами в количестве 8 единиц, по заключенным договорам на площадку для складирования  ТБО. За последние годы была проведена большая работа по заключению договоров на вывоз ТБО в частном секторе. В настоящее время данным видом услуг охвачено более 85% населения городского округа. </w:t>
      </w:r>
    </w:p>
    <w:p>
      <w:pPr>
        <w:pStyle w:val="Normal"/>
        <w:jc w:val="both"/>
        <w:rPr>
          <w:i/>
          <w:i/>
        </w:rPr>
      </w:pPr>
      <w:r>
        <w:rPr/>
        <w:t>Основными  задачами   по благоустройству являются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аботы  по озеленению центральных улиц  города  и  частных  домовладени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дальнейшее  обустройство фасадов многоквартирных домов и частных домовладений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ддержание  в  нормативном  состоянии  водопропускных  сооружений,  ливнеотводных  и  дренажных  сетей  города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боты  по  заключению  договоров  с  частными  домовладениями  на  сбор  и  вывоз  бытовых  отходов;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дальнейшее  проведение работы по систематическому поддержанию фасадов зданий общественно-деловой застройки в надлежащем состоянии;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беспечение  уличным  освещением  на  100 % всех  улиц  города.  </w:t>
      </w:r>
    </w:p>
    <w:p>
      <w:pPr>
        <w:pStyle w:val="Standard"/>
        <w:tabs>
          <w:tab w:val="clear" w:pos="708"/>
          <w:tab w:val="left" w:pos="660" w:leader="none"/>
        </w:tabs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В рамках работы административной комиссии и специально уполномоченных лиц - активизация работы по принуждению граждан к исполнению законодательства в области благоустройства и соблюдения чистоты и порядка, через средства массовой информации пропагандировать внедрение в общественное сознание необходимости практического вклада каждого человека в благоустройство своего города.</w:t>
      </w:r>
    </w:p>
    <w:p>
      <w:pPr>
        <w:pStyle w:val="Normal"/>
        <w:ind w:firstLine="567"/>
        <w:jc w:val="both"/>
        <w:rPr>
          <w:rFonts w:cs="Times New Roman"/>
          <w:spacing w:val="-10"/>
          <w:lang w:val="ru-RU"/>
        </w:rPr>
      </w:pPr>
      <w:r>
        <w:rPr>
          <w:rFonts w:cs="Times New Roman"/>
          <w:spacing w:val="-10"/>
          <w:lang w:val="ru-RU"/>
        </w:rPr>
      </w:r>
    </w:p>
    <w:p>
      <w:pPr>
        <w:pStyle w:val="Normal"/>
        <w:ind w:firstLine="30"/>
        <w:jc w:val="center"/>
        <w:rPr>
          <w:b/>
          <w:b/>
          <w:bCs/>
        </w:rPr>
      </w:pPr>
      <w:r>
        <w:rPr>
          <w:b/>
          <w:bCs/>
        </w:rPr>
        <w:t>Энергосбережение и повышение энергетической эффективности</w:t>
      </w:r>
    </w:p>
    <w:p>
      <w:pPr>
        <w:pStyle w:val="Normal"/>
        <w:ind w:firstLine="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а 01.01.2015 г. установлены общедомовые приборы учета потребления топливно-энергетических ресурсов:</w:t>
      </w:r>
    </w:p>
    <w:p>
      <w:pPr>
        <w:pStyle w:val="Normal"/>
        <w:jc w:val="both"/>
        <w:rPr/>
      </w:pPr>
      <w:r>
        <w:rPr/>
        <w:tab/>
        <w:t xml:space="preserve">- электрической  энергии – 481 </w:t>
        <w:tab/>
      </w:r>
    </w:p>
    <w:p>
      <w:pPr>
        <w:pStyle w:val="Normal"/>
        <w:jc w:val="both"/>
        <w:rPr/>
      </w:pPr>
      <w:r>
        <w:rPr/>
        <w:tab/>
        <w:t xml:space="preserve">- тепловой энергии  - 115 </w:t>
      </w:r>
    </w:p>
    <w:p>
      <w:pPr>
        <w:pStyle w:val="Normal"/>
        <w:jc w:val="both"/>
        <w:rPr/>
      </w:pPr>
      <w:r>
        <w:rPr/>
        <w:tab/>
        <w:t>- холодного водоснабжения – 60</w:t>
      </w:r>
    </w:p>
    <w:p>
      <w:pPr>
        <w:pStyle w:val="Normal"/>
        <w:jc w:val="both"/>
        <w:rPr/>
      </w:pPr>
      <w:r>
        <w:rPr/>
        <w:tab/>
        <w:t>- горячего водоснабжения  - 59</w:t>
      </w:r>
    </w:p>
    <w:p>
      <w:pPr>
        <w:pStyle w:val="Normal"/>
        <w:ind w:firstLine="709"/>
        <w:jc w:val="both"/>
        <w:rPr/>
      </w:pPr>
      <w:r>
        <w:rPr/>
        <w:t xml:space="preserve">Оснащенность  приборами учета потребляемых ресурсов бюджетными учреждениями: </w:t>
      </w:r>
    </w:p>
    <w:p>
      <w:pPr>
        <w:pStyle w:val="Normal"/>
        <w:ind w:firstLine="709"/>
        <w:jc w:val="both"/>
        <w:rPr/>
      </w:pPr>
      <w:r>
        <w:rPr/>
        <w:t>- электроэнергия – 100 %</w:t>
      </w:r>
    </w:p>
    <w:p>
      <w:pPr>
        <w:pStyle w:val="Normal"/>
        <w:ind w:firstLine="709"/>
        <w:jc w:val="both"/>
        <w:rPr/>
      </w:pPr>
      <w:r>
        <w:rPr/>
        <w:t>- тепловая энергия – 75%</w:t>
      </w:r>
    </w:p>
    <w:p>
      <w:pPr>
        <w:pStyle w:val="Normal"/>
        <w:ind w:firstLine="709"/>
        <w:jc w:val="both"/>
        <w:rPr/>
      </w:pPr>
      <w:r>
        <w:rPr/>
        <w:t>- холодное водоснабжение – 100 %</w:t>
      </w:r>
    </w:p>
    <w:p>
      <w:pPr>
        <w:pStyle w:val="Normal"/>
        <w:ind w:firstLine="709"/>
        <w:jc w:val="both"/>
        <w:rPr/>
      </w:pPr>
      <w:r>
        <w:rPr/>
        <w:t>- горячее водоснабжение – 93 %</w:t>
      </w:r>
    </w:p>
    <w:p>
      <w:pPr>
        <w:pStyle w:val="Normal"/>
        <w:ind w:firstLine="709"/>
        <w:jc w:val="both"/>
        <w:rPr/>
      </w:pPr>
      <w:r>
        <w:rPr/>
        <w:t xml:space="preserve">В сфере жилищно-коммунального хозяйства приоритетной задачей является модернизация жилищно-коммунальной инфраструктуры, реализация комплекса мер в сфере сбережения энергетических ресурсов и учета энергопотребления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территории городского округа Вичуга осуществляю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ою деятельность  девять муниципальных унитарных предприяти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410"/>
        <w:gridCol w:w="2835"/>
      </w:tblGrid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аловая выручка, т.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Численность работников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чел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редняя заработная плата, руб.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3 4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069,1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50 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216,5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Малый и средний бизнес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По состоянию на 1 января 2015 года на территории городского округа Вичуга осуществляли предпринимательскую деятельность 1076  субъектов малого и среднего бизнеса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озяйствующие субъекты на территории городского округа Вичуга </w:t>
      </w:r>
    </w:p>
    <w:p>
      <w:pPr>
        <w:pStyle w:val="Normal"/>
        <w:jc w:val="center"/>
        <w:rPr/>
      </w:pPr>
      <w:r>
        <w:rPr/>
        <w:t>(всех форм собственности) за 2005-2014 г.г.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08"/>
        <w:gridCol w:w="708"/>
        <w:gridCol w:w="709"/>
        <w:gridCol w:w="709"/>
        <w:gridCol w:w="850"/>
        <w:gridCol w:w="709"/>
        <w:gridCol w:w="851"/>
        <w:gridCol w:w="850"/>
        <w:gridCol w:w="851"/>
        <w:gridCol w:w="850"/>
        <w:gridCol w:w="851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анные по годам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0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0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0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0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0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1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личество хозяйствующих субъектов по состоянию на конец года –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-альные предприни-м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лые предприя-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период 2005-2014 г.г. количество субъектов малого и среднего предпринимательства увеличилось на 284 единиц.  Рост  обусловлен увеличением численности представителей малого и среднего бизнеса, зарегистрированных в этот период времени как в виде индивидуальных предпринимателей, так и в виде юридических лиц, в основном, в форме обществ с ограниченной ответственностью. Так, количество малых предприятий с 2005 по 2014г.  увеличилось на 149 единиц; количество индивидуальных предпринимателей - на 135 человек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з-за увеличения страховых взносов  в течение   2012 – 2013  года официально прекратили свою деятельность 208 хозяйствующих субъектов.</w:t>
      </w:r>
    </w:p>
    <w:p>
      <w:pPr>
        <w:pStyle w:val="Normal"/>
        <w:ind w:firstLine="708"/>
        <w:jc w:val="both"/>
        <w:rPr/>
      </w:pPr>
      <w:r>
        <w:rPr/>
        <w:t xml:space="preserve">Анализ отраслевой структуры малого предпринимательства в городском округе указывает на то, что наиболее доступной для предпринимательства является  розничная торговля и сфера услуг. 84,5% индивидуальных предпринимателей осуществляют хозяйственную деятельность именно в этой сфере экономики. 14,5% индивидуальных предпринимателей заняты в сфере обрабатывающего производства, 11% - транспорта и связи; 4% - в строительстве. </w:t>
      </w:r>
    </w:p>
    <w:p>
      <w:pPr>
        <w:pStyle w:val="Normal"/>
        <w:ind w:firstLine="567"/>
        <w:jc w:val="both"/>
        <w:rPr/>
      </w:pPr>
      <w:r>
        <w:rPr/>
        <w:t>Положительным моментом является открытие на территории городского округа Вичуга новых производственных предприятий и цехов: цех по производству жареных семечек, цех по производству пластиковых окон, предприятие по производству мебели, цех по производству полипропиленовой нити и др.</w:t>
      </w:r>
    </w:p>
    <w:p>
      <w:pPr>
        <w:pStyle w:val="Normal"/>
        <w:ind w:firstLine="567"/>
        <w:jc w:val="both"/>
        <w:rPr/>
      </w:pPr>
      <w:r>
        <w:rPr/>
        <w:t xml:space="preserve">Развитию предпринимательства на территории городского округа Вичуга способствуют мероприятия Программы  поддержки и развития малого и среднего предпринимательства.  Программа разработана в целях реализации Стратегии социально-экономического развития города Вичуга. </w:t>
      </w:r>
    </w:p>
    <w:p>
      <w:pPr>
        <w:pStyle w:val="Normal"/>
        <w:ind w:firstLine="567"/>
        <w:jc w:val="both"/>
        <w:rPr/>
      </w:pPr>
      <w:r>
        <w:rPr/>
        <w:t>В рамках Программы поддержки и развития малого и среднего предпринимательства в местном бюджете предусмотрены денежные  средства на оказание финансовой помощи субъектам малого и среднего предпринимательства. Основным направлением финансовой поддержки предпринимательства является субсидирование процентной ставки банков, также в Вичуге практикуется возмещение части затрат на разработку ПСД, получение технических условий, оплата обучения кадров для малого бизнеса, субсидирование лизинговых платежей, льготные ставки аренды муниципального имущества для социально-значимых объектов.</w:t>
      </w:r>
    </w:p>
    <w:p>
      <w:pPr>
        <w:pStyle w:val="Normal"/>
        <w:ind w:firstLine="567"/>
        <w:jc w:val="both"/>
        <w:rPr/>
      </w:pPr>
      <w:r>
        <w:rPr/>
        <w:tab/>
        <w:t>Задачами, стоящими перед органами местного самоуправления Вичуги в сфере малого и среднего предпринимательства, являются:</w:t>
      </w:r>
    </w:p>
    <w:p>
      <w:pPr>
        <w:pStyle w:val="Normal"/>
        <w:jc w:val="both"/>
        <w:rPr/>
      </w:pPr>
      <w:r>
        <w:rPr/>
        <w:t>- увеличение доли выпуска продукции субъектами малого и среднего предпринимательства в общем объеме выпускаемой продукции;</w:t>
      </w:r>
    </w:p>
    <w:p>
      <w:pPr>
        <w:pStyle w:val="Normal"/>
        <w:jc w:val="both"/>
        <w:rPr/>
      </w:pPr>
      <w:r>
        <w:rPr/>
        <w:t>- увеличение количества предпринимателей и малых предприятий;</w:t>
      </w:r>
    </w:p>
    <w:p>
      <w:pPr>
        <w:pStyle w:val="Normal"/>
        <w:jc w:val="both"/>
        <w:rPr/>
      </w:pPr>
      <w:r>
        <w:rPr/>
        <w:t>- рост поступлений в бюджет от деятельности субъектов предпринимательства;</w:t>
      </w:r>
    </w:p>
    <w:p>
      <w:pPr>
        <w:pStyle w:val="Normal"/>
        <w:jc w:val="both"/>
        <w:rPr/>
      </w:pPr>
      <w:r>
        <w:rPr/>
        <w:t>- создание субъектами малого предпринимательства новых рабочих мест.</w:t>
      </w:r>
    </w:p>
    <w:p>
      <w:pPr>
        <w:pStyle w:val="Normal"/>
        <w:ind w:firstLine="567"/>
        <w:jc w:val="both"/>
        <w:rPr/>
      </w:pPr>
      <w:r>
        <w:rPr/>
        <w:t xml:space="preserve">Социально-экономическим эффектом от реализации мероприятий по развитию малого и среднего бизнеса станет увеличение количества предпринимателей на территории городского округа Вичуга, рост доли продукции, выпускаемой субъектами малого и среднего предпринимательства до 85%, увеличение доли налогов, поступающих в бюджет муниципального образования от деятельности малого бизнеса, до 24%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Развитие инфраструктуры потребительского ры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 xml:space="preserve">Потребительский рынок является наиболее гибким и устойчивым сектором экономики. Несмотря на последствия мирового финансового кризиса, с 2010 года потребительский рынок начал свое восстановление.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борот розничной торговли по городскому округу Вичуга</w:t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>млн. руб.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4"/>
        <w:gridCol w:w="2126"/>
        <w:gridCol w:w="1843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 г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9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8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141,8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426"/>
        <w:rPr>
          <w:sz w:val="24"/>
          <w:lang w:val="en-US"/>
        </w:rPr>
      </w:pPr>
      <w:r>
        <w:rPr>
          <w:sz w:val="24"/>
        </w:rPr>
        <w:t>В структуре товарооборота потребительского рынка городского округа Вичуга на долю розничной торговли приходится 82,0%, доля оптовой торговли составляет 7,20%. Оборот общественного питания и объем бытовых услуг населению занимают 2,6% и 8,4% соответственно.</w:t>
      </w:r>
    </w:p>
    <w:p>
      <w:pPr>
        <w:pStyle w:val="Normal"/>
        <w:ind w:firstLine="554"/>
        <w:jc w:val="both"/>
        <w:rPr>
          <w:lang w:eastAsia="ar-SA"/>
        </w:rPr>
      </w:pPr>
      <w:r>
        <w:rPr>
          <w:lang w:eastAsia="ar-SA"/>
        </w:rPr>
        <w:t>Торговля играет важную роль в экономике городского округа Вичуга, обеспечивая население необходимыми товарами. В сфере потребительского рынка городского округа Вичуга действуют 200 магазинов, из них 35 продовольственные, 132- непродовольственные и 33 магазина смешанного ассортимента. На территории городского округа Вичуга функционируют 8 постоянно действующих универсальных ярмарок по продаже промышленных, продовольственных товаров и сельхозпродукции. Также  на территории города организован  универсальный розничный рынок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/>
        <w:t>В Вичуге продолжают реализовываться социальные проекты в сфере потребительского рынка. На  территории городского округа Вичуга действует 8 социальных магазинов, реализующих населению города социально значимые товары с минимальной торговой надбавкой</w:t>
      </w:r>
      <w:r>
        <w:rPr>
          <w:rFonts w:eastAsia="Arial CYR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На потребительском рынке городского округа Вичуга на 01.01.2015 г. осуществляют деятельность 34 объекта общественного питания на 1833 посадочных мест. Из общедоступных предприятий в городе действуют  1 ресторан, 6 кафе, 4 бара, 3 столовые, 1 закусочная. </w:t>
      </w:r>
    </w:p>
    <w:p>
      <w:pPr>
        <w:pStyle w:val="Normal"/>
        <w:ind w:firstLine="567"/>
        <w:jc w:val="both"/>
        <w:rPr/>
      </w:pPr>
      <w:r>
        <w:rPr/>
        <w:t>Одним из наиболее важных факторов реального социально-экономического развития городского округа является состояние потребительского рынка, включая предоставление платных услуг населению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 городском округе Вичуга действуют 116 объектов по оказанию бытовых услуг населению.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Повышение инвестиционной привлекательност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Активное развитие городского округа невозможно без привлечения инвестиций. Основными задачами в инвестиционной политике города являются:</w:t>
      </w:r>
    </w:p>
    <w:p>
      <w:pPr>
        <w:pStyle w:val="Normal"/>
        <w:ind w:firstLine="567"/>
        <w:jc w:val="both"/>
        <w:rPr/>
      </w:pPr>
      <w:r>
        <w:rPr/>
        <w:t>- создание благоприятного инвестиционного климата;</w:t>
      </w:r>
    </w:p>
    <w:p>
      <w:pPr>
        <w:pStyle w:val="Normal"/>
        <w:ind w:firstLine="567"/>
        <w:jc w:val="both"/>
        <w:rPr/>
      </w:pPr>
      <w:r>
        <w:rPr/>
        <w:t>- развитие сфер экономики и инфраструктуры города с использованием механизма государственно-частного партнерства;</w:t>
      </w:r>
    </w:p>
    <w:p>
      <w:pPr>
        <w:pStyle w:val="Normal"/>
        <w:ind w:firstLine="567"/>
        <w:jc w:val="both"/>
        <w:rPr/>
      </w:pPr>
      <w:r>
        <w:rPr/>
        <w:t>- привлечение инвестиций в промышленность и реализацию проектов малого и среднего бизнеса;</w:t>
      </w:r>
    </w:p>
    <w:p>
      <w:pPr>
        <w:pStyle w:val="Normal"/>
        <w:ind w:firstLine="567"/>
        <w:jc w:val="both"/>
        <w:rPr/>
      </w:pPr>
      <w:r>
        <w:rPr/>
        <w:t xml:space="preserve">- выявление и использование всех имеющихся ресурсов города, которые могли бы повлиять на увеличение инвестиционных вложений.  </w:t>
      </w:r>
    </w:p>
    <w:p>
      <w:pPr>
        <w:pStyle w:val="Normal"/>
        <w:ind w:firstLine="567"/>
        <w:jc w:val="both"/>
        <w:rPr/>
      </w:pPr>
      <w:r>
        <w:rPr/>
        <w:t>В целях реализации указанных выше задач администрацией города прилагаются все усилия, чтобы привлечь отечественных и зарубежных инвесторов для организации предприятий в рамках границ городского округа.</w:t>
      </w:r>
    </w:p>
    <w:p>
      <w:pPr>
        <w:pStyle w:val="Normal"/>
        <w:ind w:firstLine="567"/>
        <w:jc w:val="both"/>
        <w:rPr/>
      </w:pPr>
      <w:r>
        <w:rPr/>
        <w:t>Сравнительно недавно – в 2003 году – объем инвестиций в экономику города составлял 52,43 млн. руб., тогда как по итогам 2014 года вложения инвесторов составили 308,4  млн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инвестиционных вложений в экономи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 Вичуга, млн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1134"/>
        <w:gridCol w:w="1134"/>
        <w:gridCol w:w="1134"/>
        <w:gridCol w:w="1134"/>
        <w:gridCol w:w="1134"/>
        <w:gridCol w:w="1276"/>
      </w:tblGrid>
      <w:tr>
        <w:trPr>
          <w:trHeight w:val="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89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В 2006-2007 г.г. основным инвестиционным проектом, реализуемым на территории городского округа Вичуга, стало строительство новой прядильной фабрики промышленной группой «Роско» на территории бывшей фабрики им. Ногина. Общий объем инвестиций, вложенных в строительство нового корпуса фабрики и оснащения его современным оборудованием, составил 430 млн. руб.</w:t>
      </w:r>
    </w:p>
    <w:p>
      <w:pPr>
        <w:pStyle w:val="Style16"/>
        <w:spacing w:before="0" w:after="0"/>
        <w:ind w:firstLine="567"/>
        <w:jc w:val="both"/>
        <w:rPr/>
      </w:pPr>
      <w:r>
        <w:rPr/>
        <w:t>В 2010 году основным проектом нашего города стало строительство Филиалом ОАО "ФСК ЕЭС" – Магистральные электрические сети (МЭС) Центра общеподстанционного пункта управления (ОПУ) на реконструируемой подстанции ПС 220 кВ Вичуга. В результате модернизации энергообъекта значительно повышена надежность электроснабжения потребителей городского округа Вичуга, а также промышленных предприятий.</w:t>
      </w:r>
    </w:p>
    <w:p>
      <w:pPr>
        <w:pStyle w:val="Style16"/>
        <w:spacing w:before="0" w:after="0"/>
        <w:ind w:firstLine="567"/>
        <w:jc w:val="both"/>
        <w:rPr/>
      </w:pPr>
      <w:r>
        <w:rPr/>
        <w:t>Подстанция оснащена новейшим электротехническим оборудованием, цифровой системой релейной защиты и автоматики, а также автоматизированной системой управления технологическими процессами.</w:t>
      </w:r>
    </w:p>
    <w:p>
      <w:pPr>
        <w:pStyle w:val="Normal"/>
        <w:ind w:firstLine="567"/>
        <w:jc w:val="both"/>
        <w:rPr/>
      </w:pPr>
      <w:r>
        <w:rPr/>
        <w:t xml:space="preserve">Строительство подстанции и запуск ее в эксплуатацию уже заметили потенциальные инвесторы, в том числе иностранные. </w:t>
      </w:r>
    </w:p>
    <w:p>
      <w:pPr>
        <w:pStyle w:val="Normal"/>
        <w:ind w:firstLine="567"/>
        <w:jc w:val="both"/>
        <w:rPr/>
      </w:pPr>
      <w:r>
        <w:rPr/>
        <w:t xml:space="preserve">В городском округе Вичуга разработано и утверждено положение «О муниципально-частном партнерстве». На официальном сайте администрации размещены предложения для предпринимателей по созданию производственных предприятий, расширению видов оказываемых услуг, а также реализации проектов по совместному развитию жилищно-коммунального хозяйства и социальной сферы. </w:t>
      </w:r>
    </w:p>
    <w:p>
      <w:pPr>
        <w:pStyle w:val="Normal"/>
        <w:ind w:firstLine="567"/>
        <w:jc w:val="both"/>
        <w:rPr/>
      </w:pPr>
      <w:r>
        <w:rPr/>
        <w:t>Социально-экономическим эффектом от реализации муниципальной инвестиционной политики станет привлечение на свободную «зеленую площадку» крупного инвестора, которым будет организовано новое производственное предприятие с созданием не менее 300 новых рабочих мест со средним уровнем заработной платы в размере 20 000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Сведения о целевых индикаторах (показателях)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Целью  реализации муниципальной программы является дальнейшее поступательное развитие экономики городского округа Вичуга.</w:t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Целевые показатели, характеризующие ожидаемые </w:t>
      </w:r>
    </w:p>
    <w:p>
      <w:pPr>
        <w:pStyle w:val="Normal"/>
        <w:autoSpaceDE w:val="false"/>
        <w:jc w:val="center"/>
        <w:rPr/>
      </w:pPr>
      <w:r>
        <w:rPr/>
        <w:t>результаты реализации муниципальной программ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77"/>
        <w:gridCol w:w="1418"/>
        <w:gridCol w:w="1559"/>
        <w:gridCol w:w="1559"/>
        <w:gridCol w:w="1559"/>
        <w:gridCol w:w="152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Ежегодная актуализация инвестиционного паспорта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Наличие нормативного правового акта органов местного самоуправления по налоговым льготам для инвес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Проведение торгов по приватизации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Ежегодная актуализация информации об имуществе, предлагаемом для  осуществления муниципально-частного партн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ыполнен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выполнено</w:t>
            </w:r>
          </w:p>
        </w:tc>
      </w:tr>
      <w:tr>
        <w:trPr>
          <w:trHeight w:val="7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оличество вновь зарегистрированных субъектов малого и среднего предпринимательства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Выручка от реализации товаров (работ, услуг) субъектами малого и среднего предпринимательства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 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 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 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 180</w:t>
            </w:r>
          </w:p>
        </w:tc>
      </w:tr>
      <w:tr>
        <w:trPr>
          <w:trHeight w:val="5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Инвестиции в основной капитал субъектами малого и среднего предпринимательства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Объем закупок товаров (работ, услуг) для муниципальных нужд у субъектов малого и среднего предпринимательства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оличество торговых площадей в городском округе, торговлю в которых осуществляют субъекты малого и среднего предпринимательства,  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5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5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5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5 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15 7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0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оличество торговых мест для реализации товаров на сельскохозяйственной ярмар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Количество информационных услуг, оказанных субъектам малого и среднего предпринимательства, един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оличество консультационных услуг, оказанных субъектам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Наличие перечня имущества, предназначенного для предоставле</w:t>
              <w:softHyphen/>
              <w:t>ния его во владение и (или) пользо</w:t>
              <w:softHyphen/>
              <w:t>вание на долгосрочной основе субъектам малого и среднего пред</w:t>
              <w:softHyphen/>
              <w:t>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остановления Правительства Ивановской области от 15.03.2011 г. № 56-п, устанавливающего норматив  обеспеченности населения  площадью торговых о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утвержден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утвержден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утвержден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ормат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утвержден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ормати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утвержден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нормати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й по вопросам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1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ых мероприятий по исполнению законодательства в сфере потребительского ры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юджетных учреждений, оснащенных приборами учета электрической энерг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юджетных учреждений, оснащенных приборами учета тепловой энерг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юджетных учреждений, оснащенных приборами учета холодного водоснабж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/>
        <w:t xml:space="preserve">Муниципальная программа реализуется посредством </w:t>
      </w:r>
      <w:r>
        <w:rPr>
          <w:color w:val="FF0000"/>
        </w:rPr>
        <w:t xml:space="preserve"> </w:t>
      </w:r>
      <w:r>
        <w:rPr/>
        <w:t>четырех подпрограмм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подпрограмма «Повышение инвестиционной привлекательности городского округа</w:t>
      </w:r>
    </w:p>
    <w:p>
      <w:pPr>
        <w:pStyle w:val="Normal"/>
        <w:autoSpaceDE w:val="false"/>
        <w:jc w:val="both"/>
        <w:rPr/>
      </w:pPr>
      <w:r>
        <w:rPr/>
        <w:t>Вичуга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дпрограмма «Поддержка  малого и среднего предпринимательства на  территории</w:t>
      </w:r>
    </w:p>
    <w:p>
      <w:pPr>
        <w:pStyle w:val="Normal"/>
        <w:autoSpaceDE w:val="false"/>
        <w:jc w:val="both"/>
        <w:rPr/>
      </w:pPr>
      <w:r>
        <w:rPr/>
        <w:t>городского округа Вичуга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дпрограмма «Развитие потребительского рынка и услуг на территории городского</w:t>
      </w:r>
    </w:p>
    <w:p>
      <w:pPr>
        <w:pStyle w:val="Normal"/>
        <w:autoSpaceDE w:val="false"/>
        <w:jc w:val="both"/>
        <w:rPr/>
      </w:pPr>
      <w:r>
        <w:rPr/>
        <w:t>округа Вичуга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дпрограмма «Энергосбережение бюджетных, казенных учреждений и органов</w:t>
      </w:r>
    </w:p>
    <w:p>
      <w:pPr>
        <w:pStyle w:val="Normal"/>
        <w:autoSpaceDE w:val="false"/>
        <w:jc w:val="both"/>
        <w:rPr/>
      </w:pPr>
      <w:r>
        <w:rPr/>
        <w:t>местного самоуправления городского округа Вичуга»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«Экономическое развитие и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инновационная экономика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городского округа Вичуга» 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«Повышение инвестиционной привлекательности </w:t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>
          <w:b/>
        </w:rPr>
        <w:t>городского округа Вичуга</w:t>
      </w:r>
      <w:r>
        <w:rPr/>
        <w:t>»</w:t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Подпрограмма «Повышение инвестиционной привлекательности городского округа Вичуга» (далее – Подпрограмма)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2016-2019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- Администрация  городского округа Вичуга;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 xml:space="preserve">- Комитет по управлению имуществом городского округа Вичуга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Основные задачи подпрограммы: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- формирование благоприятных налоговых условий;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- осуществление системной информационной работы, направленной на улучшение инвестиционного климата и имиджа города, в том числе повышение доступности информации, интересующей инвестор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/>
            </w:pPr>
            <w:r>
              <w:rPr/>
              <w:t xml:space="preserve">Объемы ресурсного обеспече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Без финансирова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По итогам реализации подпрограммы будут достигнуты следующие результаты: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-  улучшение конкурентоспособности городского округа Вичуга;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- улучшение имиджа города.</w:t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2. Характеристика мероприятий </w:t>
      </w:r>
    </w:p>
    <w:p>
      <w:pPr>
        <w:pStyle w:val="Normal"/>
        <w:tabs>
          <w:tab w:val="clear" w:pos="708"/>
          <w:tab w:val="left" w:pos="1190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Несмотря на относительно устойчивое социально-экономическое развитие Ивановской области в последние годы и принятие ряда мер по созданию условий, обеспечивающих инвестиционную привлекательность региона, Ивановская область занимает недостаточно высокие места по показателю фактической инвестиционной активности среди других субъектов Российской Федерации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ичуга – городской округ в составе Ивановской области, город областного подчинения. Расположен в северо-восточной части Ивановской области, в 73 км к северо-западу от областного центра - города Иваново. Вичуга находится непосредственно на железнодорожной магистрали Москва-Кинешма, в 30 км от Волги, с которой её связывает также автодорога федерального значения Ковров-Шуя-Кинешм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Население Вичуги на 01.01.2015 г. составляет 35,8 тыс. человек. Территория города – 3046 га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инвестиционных вложений в экономику</w:t>
      </w:r>
    </w:p>
    <w:p>
      <w:pPr>
        <w:pStyle w:val="Style18"/>
        <w:jc w:val="center"/>
        <w:rPr/>
      </w:pPr>
      <w:r>
        <w:rPr/>
        <w:t>городского округа Вичуга, млн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992"/>
        <w:gridCol w:w="1134"/>
        <w:gridCol w:w="1134"/>
        <w:gridCol w:w="1134"/>
        <w:gridCol w:w="1276"/>
        <w:gridCol w:w="1276"/>
      </w:tblGrid>
      <w:tr>
        <w:trPr>
          <w:trHeight w:val="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89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В 2006-2007 г.г. основным инвестиционным проектом, реализуемым в городском округе Вичуга, стало строительство новой прядильной фабрики промышленной группой «Роско» на территории бывшей фабрики им. Ногина. Общий объем инвестиций, вложенных в строительство нового корпуса фабрики и оснащения его современным оборудованием, составил 430 млн. руб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лечения инвесторов на территорию городского округа Вичуга, а также поддержания имиджа города необходима реализация комплекса мероприятий, направленных на информирование потенциальных инвесторов об инвестиционных возможностях городского округа Вичуга, и соответственно своевременная актуализация данной информации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К числу факторов развития территории городского округа Вичуга можно отнести: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>географическое положение:</w:t>
      </w:r>
      <w:r>
        <w:rPr/>
        <w:t xml:space="preserve"> Вичуга расположена практически в центре Ивановской области, в непосредственной близости от г. Иваново, г. Шуя, г. Кинешма, Костромской и Нижегородской  областей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>наличие в черте города железнодорожной ветки:</w:t>
      </w:r>
      <w:r>
        <w:rPr/>
        <w:t xml:space="preserve"> этот факт всегда привлекателен для потенциальных инвесторов, особенно ориентированных на производственную деятельность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>трудовые ресурсы, человеческий потенциал:</w:t>
      </w:r>
      <w:r>
        <w:rPr/>
        <w:t xml:space="preserve"> численность экономически активного населения города составляет более 22000 человек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>наличие производственных площадей:</w:t>
      </w:r>
      <w:r>
        <w:rPr/>
        <w:t xml:space="preserve"> из-за кризиса в некоторых областях промышленности в городе имеются помещения для организации новых производств, в том числе принадлежащих муниципальному образованию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наличие земельных участков для организации любых видов предпринимательской деятельности: </w:t>
      </w:r>
      <w:r>
        <w:rPr/>
        <w:t>в настоящее время город имеет</w:t>
      </w:r>
      <w:r>
        <w:rPr>
          <w:b/>
        </w:rPr>
        <w:t xml:space="preserve"> </w:t>
      </w:r>
      <w:r>
        <w:rPr/>
        <w:t>10 свободных земельных участков площадью от 0,06 до 60 га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>благоприятная экологическая обстановка:</w:t>
      </w:r>
      <w:r>
        <w:rPr/>
        <w:t xml:space="preserve"> хорошее состояние окружающей среды имеет ключевое влияние для выбора места жительства;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близость автомобильной дороги Ковров-Кинешма: </w:t>
      </w:r>
      <w:r>
        <w:rPr/>
        <w:t>в последние годы поток автотранспорта по этой трассе значительно вырос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Реализация подпрограммы предполагает реализацию следующих мероприятий: </w:t>
      </w:r>
    </w:p>
    <w:p>
      <w:pPr>
        <w:pStyle w:val="Normal"/>
        <w:autoSpaceDE w:val="false"/>
        <w:ind w:firstLine="540"/>
        <w:jc w:val="both"/>
        <w:rPr/>
      </w:pPr>
      <w:r>
        <w:rPr/>
        <w:t>1. Информационное обеспечение инвесторов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- ежегодная актуализация данных по свободным земельным участкам, неиспользуемым зданиям и сооружениям;</w:t>
      </w:r>
    </w:p>
    <w:p>
      <w:pPr>
        <w:pStyle w:val="Normal"/>
        <w:autoSpaceDE w:val="false"/>
        <w:ind w:firstLine="540"/>
        <w:jc w:val="both"/>
        <w:rPr/>
      </w:pPr>
      <w:r>
        <w:rPr/>
        <w:t>- ежегодная актуализация инвестиционного паспорта городского округа Вичуга;</w:t>
      </w:r>
    </w:p>
    <w:p>
      <w:pPr>
        <w:pStyle w:val="Normal"/>
        <w:autoSpaceDE w:val="false"/>
        <w:ind w:firstLine="540"/>
        <w:jc w:val="both"/>
        <w:rPr/>
      </w:pPr>
      <w:r>
        <w:rPr/>
        <w:t>- ежегодное формирование доклада "Инвестиционный климат в Ивановской области";</w:t>
      </w:r>
    </w:p>
    <w:p>
      <w:pPr>
        <w:pStyle w:val="Normal"/>
        <w:autoSpaceDE w:val="false"/>
        <w:ind w:firstLine="540"/>
        <w:jc w:val="both"/>
        <w:rPr/>
      </w:pPr>
      <w:r>
        <w:rPr/>
        <w:t>- перевод на английский язык текста обращения главы городского округа Вичуга  к иностранным инвесторам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ение в адрес Торгово-промышленных палат РФ, российских инвестиционных Фондов и компаний,  иностранных посольств и представительств, расположенных на территории РФ, писем, содержащих информацию об инвестиционном потенциале городского округа Вичуга;</w:t>
      </w:r>
    </w:p>
    <w:p>
      <w:pPr>
        <w:pStyle w:val="Normal"/>
        <w:autoSpaceDE w:val="false"/>
        <w:ind w:firstLine="540"/>
        <w:jc w:val="both"/>
        <w:rPr/>
      </w:pPr>
      <w:r>
        <w:rPr/>
        <w:t>- сопровождение инвестиционных проектов по поручению главы  городского округа Вичуга;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ация периодически обновляемого Плана создания инвестиционных объектов и объектов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Совета по улучшению инвестиционного климата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доступной инфраструктуры для размещения производственных и иных объектов инвесторов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канала (каналов) прямой связи инвесторов и руководства городского округа Вичуга для оперативного решения возникающих в процессе инвестиционной деятельности проблем и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2. Реализация механизма муниципально-частного партнерств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- совершенствование нормативной правовой базы по муниципально – частному партнерству;</w:t>
      </w:r>
    </w:p>
    <w:p>
      <w:pPr>
        <w:pStyle w:val="Normal"/>
        <w:autoSpaceDE w:val="false"/>
        <w:ind w:firstLine="540"/>
        <w:jc w:val="both"/>
        <w:rPr/>
      </w:pPr>
      <w:r>
        <w:rPr/>
        <w:t>- актуализация информации об имуществе, предлагаемом инвесторам для реализации муниципально – частного партнерства, путем заключения концессионно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3. Формирование на территории городского округа Вичуга благоприятных налоговых условий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включает в себя:</w:t>
      </w:r>
    </w:p>
    <w:p>
      <w:pPr>
        <w:pStyle w:val="Normal"/>
        <w:tabs>
          <w:tab w:val="clear" w:pos="708"/>
          <w:tab w:val="left" w:pos="11907" w:leader="none"/>
        </w:tabs>
        <w:overflowPunct w:val="false"/>
        <w:autoSpaceDE w:val="false"/>
        <w:rPr>
          <w:sz w:val="22"/>
          <w:szCs w:val="22"/>
        </w:rPr>
      </w:pPr>
      <w:r>
        <w:rPr/>
        <w:t xml:space="preserve">         </w:t>
      </w:r>
      <w:r>
        <w:rPr/>
        <w:t>- Предоставление налоговых льгот по уплате земельного налога инвесторам, в том числе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  - освобождение от уплаты земельного налога в размере 50% сроком на два года хозяйствующих субъектов всех форм собственности, осуществивших вложения в экономику городского округа Вичуга в размере от 25 млн. руб. до 50 млн.руб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/>
        <w:tab/>
        <w:t>- освобождение от налогообложения сроком на три года хозяйствующих субъектов всех форм собственности, осуществивших вложения в экономику городского округа Вичуга в размере от 50 млн. руб. и выше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4. Реализация инвестиционных проектов (программ)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включает в себя: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- Реализация инвестиционной программы по комплексному развитию централизованных систем водоснабжения в городе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- Реализация инвестиционной программы по ремонту бетонных конструкций очистных сооружений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- Реализация инвестиционной программы, направленной на приобретение бульдозера ДТ-75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tabs>
          <w:tab w:val="clear" w:pos="708"/>
          <w:tab w:val="left" w:pos="11907" w:leader="none"/>
        </w:tabs>
        <w:overflowPunct w:val="false"/>
        <w:autoSpaceDE w:val="false"/>
        <w:rPr/>
      </w:pPr>
      <w:r>
        <w:rPr/>
        <w:t xml:space="preserve">          </w:t>
      </w:r>
      <w:r>
        <w:rPr/>
        <w:t>5.        Приватизация муниципального имущества (в соответствии с программой (планом) приватизации, утвержденной городской Думой городского округа Вичуга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комитет по управлению имуществом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Создание благоприятных экономических и имиджевых условий в городском округе Вичуга.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Целевые индикаторы реализации подпрограммы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57"/>
        <w:gridCol w:w="1559"/>
        <w:gridCol w:w="1559"/>
        <w:gridCol w:w="1559"/>
        <w:gridCol w:w="1560"/>
        <w:gridCol w:w="1416"/>
      </w:tblGrid>
      <w:tr>
        <w:trPr>
          <w:trHeight w:val="8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Ежегодная актуализация инвестиционного паспорта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 вы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 выполн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 выполне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Наличие нормативного правового акта органов местного самоуправления по налоговым льготам для инвес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 xml:space="preserve">выполнено/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center"/>
              <w:rPr/>
            </w:pPr>
            <w:r>
              <w:rPr/>
              <w:t>не выполне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Ежегодная актуализация информации об имуществе, предлагаемом для осуществления муниципально-частного партн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/</w:t>
            </w:r>
          </w:p>
          <w:p>
            <w:pPr>
              <w:pStyle w:val="Normal"/>
              <w:jc w:val="center"/>
              <w:rPr/>
            </w:pPr>
            <w:r>
              <w:rPr/>
              <w:t>не выполнено</w:t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 xml:space="preserve">        </w:t>
      </w:r>
      <w:r>
        <w:rPr/>
        <w:t>Негативно влияющими на достижение ожидаемых результатов реализации подпрограммы являются следующие факторы: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 наступление мирового финансово-экономического кризиса;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 падение уровня занятости и благосостояния людей;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 увеличение безработицы;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 простои промышленных предприятий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4. Ожидаемые результаты реализации подпрограммы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По итогам реализации подпрограммы будут достигнуты следующие результаты: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улучшение конкурентоспособности городского округа Вичуга;</w:t>
      </w:r>
    </w:p>
    <w:p>
      <w:pPr>
        <w:sectPr>
          <w:type w:val="nextPage"/>
          <w:pgSz w:w="11906" w:h="16838"/>
          <w:pgMar w:left="1134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-   улучшение имиджа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6.  Ресурсное обеспечение подпрограммы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977"/>
        <w:gridCol w:w="1417"/>
        <w:gridCol w:w="1418"/>
        <w:gridCol w:w="1559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именование основного  мероприятия (мероприятия) Источник ресурсного обеспе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программа, все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Администрация городского округа Вич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Информационное обеспечение инвес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Актуализация данных  по свободным земельным участкам, неиспользуемым зданиям и сооружениям (ежегод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Актуализация инвестиционного паспорта городского округа Вичуга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(ежегод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Перевод на английский язык текста  обращения главы городского округа Вичуга к иностранным инвестор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Направление в адрес Торгово-промышленных палат РФ, российских инвестиционных Фондов и компаний,  иностранных посольств и представительств, расположенных на территории РФ, писем, содержащих информацию об инвестиционном потенциале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Сопровождение инвестиционных проектов по поручению главы  городского округа Вичу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иодически обновляемого Плана создания инвестиционных объектов и объектов инфра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ета по улучшению инвестиционного клим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ступной инфраструктуры для размещения производственных и иных объектов инвес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нала (каналов) прямой связи инвесторов и руководства городского округа Вичуга для оперативного решения возникающих в процессе инвестиционной деятельности проблем и вопро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Реализация механизма муниципально-частного партне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Совершенствование нормативной правовой базы по муниципально – частному партнер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Актуализация информации об имуществе, предлагаемом инвесторам для реализации муниципально – частного партнерства, путем заключения концессионного согла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Формирование на территории городского округа Вичуга благоприятных налоговых усло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Предоставление налоговых льгот по уплате земельного налога инвестор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both"/>
              <w:rPr/>
            </w:pPr>
            <w:r>
              <w:rPr/>
              <w:t>- освобождение от уплаты земельного налога в размере 50% сроком на два года хозяйствующих субъектов всех форм собственности, осуществивших вложения в экономику городского округа Вичуга в размере от 25 млн. руб. до 50 млн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both"/>
              <w:rPr/>
            </w:pPr>
            <w:r>
              <w:rPr/>
              <w:t>- освобождение от налогообложения сроком на три года хозяйствующих субъектов всех форм собственности, осуществивших вложения в экономику городского округа Вичуга в размере от 50 млн. руб. и выше.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Реализация инвестиционных проектов (програм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Реализация инвестиционной программы по комплексному развитию централизованных систем водоснабжения в городе Вичу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Реализация инвестиционной программы по ремонту бетонных конструкций очистных соору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4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еализация инвестиционной программы, направленной на приобретение бульдозера ДТ-7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риватизация муниципального имущества 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(в соответствии с программой (планом) приватизации, утвержденной городской Думой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rPr>
                <w:sz w:val="22"/>
                <w:szCs w:val="22"/>
              </w:rPr>
            </w:pPr>
            <w:r>
              <w:rPr/>
              <w:t>Комитет по управлению имуществом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Экономическое развитие и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инновационная экономика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204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  <w:t>на территории городского округа Вичуга»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ок реализаци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– 2019 годы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Администрация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- финансовый отдел администрац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- Комитет по управлению имуществом  городского округа Вичуга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беспечение доступности получения субъектами предпринимательства финансовой поддержки со стороны органов местного самоуправления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имуществе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информацио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консультацио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поддержки со стороны органов местного самоуправления в области подготовки, переподготовки и повышения квалификации их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поддержки со стороны органов местного самоуправления в области инноваций и промышленного производства, ремесленничеств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поддержки субъектов малого и среднего предпринимательства, осуществляющих сельскохозяйственную деятельность.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, всего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16 год – 360 000 р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17 год -  100 000 р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год – 100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9 год – 100 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 г. –360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г. – 100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г. – 100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9 г. – 100 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 г. –360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г. – 100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г. – 100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9 г. – 100 000 р.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олжение осуществления диверсификации экономики городского округа Вичуга, обеспечение населения необходимыми товарами и услугами, рабочими местами, пополнение доходной части бюдж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дпрограмма «Поддержка субъектов малого и среднего предпринимательства на территории городского округа Вичуга» разработана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Подпрограмма включает в себя предусмотренные федеральным законодательством формы поддержки малого и среднего предпринимательства, в том числе финансовую, имущественную, информационную и консультационную. </w:t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сновное мероприятие подпрограммы: "Поддержка малого и среднего предпринимательства"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1. Субсидия субъектам малого и среднего предпринимательства на частичное покрытие расходов по оплате процентов по кредитам, полученным в кредитных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редоставления субсидии является финансовая поддержка СМС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полнителем мероприятия подпрограммы выступает отдел экономики, предпринимательства и маркетинга и  финансовый отдел администрации городского округа Вичуга </w:t>
      </w:r>
    </w:p>
    <w:p>
      <w:pPr>
        <w:pStyle w:val="Normal"/>
        <w:autoSpaceDE w:val="false"/>
        <w:ind w:firstLine="540"/>
        <w:jc w:val="both"/>
        <w:rPr/>
      </w:pPr>
      <w:r>
        <w:rPr/>
        <w:t>2.  Субсидия субъектам малого и среднего предпринимательства на компенсацию части затрат на строительство, реконструкцию и ремонт зданий (помещений) и разработку проектно-сме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редоставления субсидии является финансовая поддержка СМСП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, финансовый отдел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3.  Предоставление льгот по ЕНВД в виде снижения налога на 50% для вновь зареги</w:t>
        <w:softHyphen/>
        <w:t>стрированных субъек</w:t>
        <w:softHyphen/>
        <w:t>тов малого и среднего предпринимательства с момента регистрации сроком на 2 года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4. Имущественная поддержка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полнителем мероприятия подпрограммы выступает  отдел экономики, предпринимательства и маркетинга 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5. Информационно-справочная поддержка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редоставления субсидии является финансовая поддержка СМСП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финансовый отдел администрации городского округа Вичуга</w:t>
      </w:r>
    </w:p>
    <w:p>
      <w:pPr>
        <w:pStyle w:val="Normal"/>
        <w:autoSpaceDE w:val="false"/>
        <w:ind w:firstLine="540"/>
        <w:jc w:val="both"/>
        <w:rPr/>
      </w:pPr>
      <w:r>
        <w:rPr/>
        <w:t>6. Размещение на официальном сайте администрации город</w:t>
        <w:softHyphen/>
        <w:t>ского округа Вичуга справочной информа</w:t>
        <w:softHyphen/>
        <w:t>ции для субъектов ма</w:t>
        <w:softHyphen/>
        <w:t>лого и среднего пред</w:t>
        <w:softHyphen/>
        <w:t>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snapToGrid w:val="false"/>
        <w:ind w:firstLine="540"/>
        <w:jc w:val="both"/>
        <w:rPr/>
      </w:pPr>
      <w:r>
        <w:rPr/>
        <w:t>7. Подготовка и про</w:t>
        <w:softHyphen/>
        <w:t>ведение заседаний «Координационного Совета по исполнению ФЗ от 24.07.2007 г. № 209-ФЗ» «О развитии малого и среднего предпринимательства в Российской Федера</w:t>
        <w:softHyphen/>
        <w:t>ции» (В соответствии с планом работы Координационного Совета по исполнению ФЗ от 24.07.2007 г. № 209-ФЗ» «О развитии малого и среднего предпринимательства в Российской Федерации»)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8. Оказание субъек</w:t>
        <w:softHyphen/>
        <w:t>там малого и среднего предпринимательства консультационных ус</w:t>
        <w:softHyphen/>
        <w:t>луг по их устным и письменным обраще</w:t>
        <w:softHyphen/>
        <w:t>ниям, отнесенным к полномочиям органов местного самоуправ</w:t>
        <w:softHyphen/>
        <w:t>ления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9. Обеспечение функ</w:t>
        <w:softHyphen/>
        <w:t>ционирования сель</w:t>
        <w:softHyphen/>
        <w:t>скохозяйственной яр</w:t>
        <w:softHyphen/>
        <w:t>марки по улице 50 лет Октября, 8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10. Обеспечение функ</w:t>
        <w:softHyphen/>
        <w:t>ционирования торго</w:t>
        <w:softHyphen/>
        <w:t>вой ярмарки «Пассаж» по адресу улица Ленинградская, 33/12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Таблица целевых индикаторов (показателей), </w:t>
      </w:r>
    </w:p>
    <w:p>
      <w:pPr>
        <w:pStyle w:val="Normal"/>
        <w:jc w:val="center"/>
        <w:rPr/>
      </w:pPr>
      <w:r>
        <w:rPr/>
        <w:t>их отчетных и плановых значений</w:t>
      </w:r>
    </w:p>
    <w:p>
      <w:pPr>
        <w:pStyle w:val="Normal"/>
        <w:jc w:val="center"/>
        <w:rPr/>
      </w:pPr>
      <w:r>
        <w:rPr/>
      </w:r>
    </w:p>
    <w:tbl>
      <w:tblPr>
        <w:tblW w:w="1012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92"/>
        <w:gridCol w:w="851"/>
        <w:gridCol w:w="992"/>
        <w:gridCol w:w="992"/>
        <w:gridCol w:w="993"/>
        <w:gridCol w:w="992"/>
        <w:gridCol w:w="850"/>
        <w:gridCol w:w="851"/>
      </w:tblGrid>
      <w:tr>
        <w:trPr>
          <w:trHeight w:val="4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Фак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Фак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4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1. Количество вновь зарегистрированных субъектов малого и средне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</w:tr>
      <w:tr>
        <w:trPr>
          <w:trHeight w:val="4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2. Выручка от реализации товаров (работ, услуг) субъектами малого и среднего предпринимательства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 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 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 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 180</w:t>
            </w:r>
          </w:p>
        </w:tc>
      </w:tr>
      <w:tr>
        <w:trPr>
          <w:trHeight w:val="4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3. Инвестиции в основной капитал субъектами малого и среднего предпринимательства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4. Объем закупок товаров (работ, услуг) для муниципальных нужд у субъектов малого и среднего предпринимательства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0,0</w:t>
            </w:r>
          </w:p>
        </w:tc>
      </w:tr>
      <w:tr>
        <w:trPr>
          <w:trHeight w:val="4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5. Количество торговых площадей в городском округе Вичуга, торговлю в которых осуществляют субъекты малого и среднего предпринимательства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5700</w:t>
            </w:r>
          </w:p>
        </w:tc>
      </w:tr>
      <w:tr>
        <w:trPr>
          <w:trHeight w:val="4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6. Количество торговых мест для реализации товаров на сельскохозяйственной ярма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 xml:space="preserve">7. Количество информационных услуг, оказанных субъектам малого и среднего предпринимательства,  едини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8. Количество консультационных услуг, оказанных субъектам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9. Наличие перечня имущества, предназначенного для предоставле</w:t>
              <w:softHyphen/>
              <w:t>ния его во владение и (или) пользо</w:t>
              <w:softHyphen/>
              <w:t>вание на долгосрочной основе субъектам малого и среднего пред</w:t>
              <w:softHyphen/>
              <w:t>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Задач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е задачи подпрограммы:</w:t>
      </w:r>
    </w:p>
    <w:p>
      <w:pPr>
        <w:pStyle w:val="Normal"/>
        <w:numPr>
          <w:ilvl w:val="0"/>
          <w:numId w:val="8"/>
        </w:numPr>
        <w:snapToGrid w:val="false"/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финансовой </w:t>
      </w:r>
    </w:p>
    <w:p>
      <w:pPr>
        <w:pStyle w:val="Normal"/>
        <w:snapToGrid w:val="false"/>
        <w:jc w:val="both"/>
        <w:rPr/>
      </w:pPr>
      <w:r>
        <w:rPr/>
        <w:t xml:space="preserve">поддержки со стороны органов местного самоуправления; 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имущественной </w:t>
      </w:r>
    </w:p>
    <w:p>
      <w:pPr>
        <w:pStyle w:val="Normal"/>
        <w:jc w:val="both"/>
        <w:rPr/>
      </w:pPr>
      <w:r>
        <w:rPr/>
        <w:t>поддержки со стороны органов местного самоуправления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</w:t>
      </w:r>
    </w:p>
    <w:p>
      <w:pPr>
        <w:pStyle w:val="Normal"/>
        <w:jc w:val="both"/>
        <w:rPr/>
      </w:pPr>
      <w:r>
        <w:rPr/>
        <w:t>информационной поддержки со стороны органов местного самоуправления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 </w:t>
      </w:r>
      <w:r>
        <w:rPr/>
        <w:t xml:space="preserve">Обеспечение доступности получения субъектами предпринимательства </w:t>
      </w:r>
    </w:p>
    <w:p>
      <w:pPr>
        <w:pStyle w:val="Normal"/>
        <w:jc w:val="both"/>
        <w:rPr/>
      </w:pPr>
      <w:r>
        <w:rPr/>
        <w:t>консультационной поддержки со стороны органов местного самоуправления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поддержки со </w:t>
      </w:r>
    </w:p>
    <w:p>
      <w:pPr>
        <w:pStyle w:val="Normal"/>
        <w:jc w:val="both"/>
        <w:rPr/>
      </w:pPr>
      <w:r>
        <w:rPr/>
        <w:t>стороны органов местного самоуправления в области подготовки, переподготовки и повышения квалификации их работников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поддержки со </w:t>
      </w:r>
    </w:p>
    <w:p>
      <w:pPr>
        <w:pStyle w:val="Normal"/>
        <w:jc w:val="both"/>
        <w:rPr/>
      </w:pPr>
      <w:r>
        <w:rPr/>
        <w:t>стороны органов местного самоуправления в области инноваций и промышленного производства, ремесленничества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 xml:space="preserve">Обеспечение поддержки субъектов малого и среднего предпринимательства, </w:t>
      </w:r>
    </w:p>
    <w:p>
      <w:pPr>
        <w:pStyle w:val="Normal"/>
        <w:jc w:val="both"/>
        <w:rPr/>
      </w:pPr>
      <w:r>
        <w:rPr/>
        <w:t>осуществляющих сельскохозяйственную деятель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жидаемые результаты реализации  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результате реализации подпрограммы «Поддержка субъектов малого и среднего предпринимательства на территории городского округа Вичуга» будет обеспечена доступность получения субъектами предпринимательства финансовой, имущественной, информационной и консультационной поддержки со стороны органов местного самоуправления городского округа Вичуга. Это в свою очередь позволит продолжить осуществление диверсификации экономики городского округа, обеспечит население необходимыми товарами и услугами, рабочими местами, положительно отразится на доходной части бюджета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внешних факторов, способных оказать существенное влияние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на достижение ожидаемых результатов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мировой практике риск определяется как возможность потерь (в т.ч. финансовых), вызванная каким-либо будущим событием или последовательностью событий, которые можно определить, однако невозможно предсказать заранее с высокой точностью их наступления (время, место и т.д.). При этом риск характеризуется двумя составляющими: неопределенностью наступления события (вероятностью) и величиной ущерба в случае его наступления. Чем больше такая неопределенность или чем больше величина возможного ущерба, тем больше риск.</w:t>
      </w:r>
    </w:p>
    <w:p>
      <w:pPr>
        <w:pStyle w:val="Normal"/>
        <w:ind w:firstLine="567"/>
        <w:jc w:val="both"/>
        <w:rPr/>
      </w:pPr>
      <w:r>
        <w:rPr/>
        <w:t>Министерством Регионального развития Российской Федерации городской округ Вичуга отнесен к территориям с особым статусом – он является моногородом. В настоящее время численность населения сокращается, а усредненный возраст горожанина увеличивается. Вследствие этого желание людей иметь собственное дело невелико. Оказывают влияние и решения государственных органов власти. Так, из-за увеличения страховых взносов в течение 2012 -2013 г.г.  212  индивидуальных предпринимателей официально прекратили свою деятель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2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820"/>
      </w:tblGrid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внешнего фак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ь ри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благоприятная конъюнктура спр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 налогового бреме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ая</w:t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ие дешевого рынка коммерческой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окая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7. Ресурсное обеспечение подпрограммы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1"/>
        <w:gridCol w:w="2695"/>
        <w:gridCol w:w="1701"/>
        <w:gridCol w:w="1701"/>
        <w:gridCol w:w="1701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ого  мероприятия (мероприятия) Источник ресурсного обеспеч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9 г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программа, всего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1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частичное покрытие расходов по оплате процентов по кредитам, полученным в кредитных организация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финансовый отдел администрации городского округа Вич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компенсацию части затрат на приобретение оборудования в целях создания и (или) развития модернизации производст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частичное покрытие расходов по оплате процентов по кредитам, полученным в кредитных организация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компенсацию части затрат на приобретение оборудования в целях создания и (или) развития модернизации производст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компенсацию части затрат на строительство, реконструкцию и ремонт зданий (помещений) и разработку проектно-сметной документа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редоставление льгот по ЕНВД в виде снижения налога на 50% для вновь зареги</w:t>
              <w:softHyphen/>
              <w:t>стрированных субъек</w:t>
              <w:softHyphen/>
              <w:t>тов малого и среднего предпринимательства с момента регистрации сроком на 2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администрация городского округа Вич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Имущественная поддержка субъектов малого и среднего предпринимательства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Информационно-справочная поддержка субъектов малого и среднего предпринимательст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азмещение на официальном сайте администрации город</w:t>
              <w:softHyphen/>
              <w:t>ского округа Вичуга справочной информа</w:t>
              <w:softHyphen/>
              <w:t>ции для субъектов ма</w:t>
              <w:softHyphen/>
              <w:t>лого и среднего пред</w:t>
              <w:softHyphen/>
              <w:t>принимательств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 про</w:t>
              <w:softHyphen/>
              <w:t>ведение заседаний «Координационного Совета по исполнению ФЗ от 24.07.2007 г. № 209-ФЗ» «О развитии малого и среднего предпринимательства в Российской Федера</w:t>
              <w:softHyphen/>
              <w:t>ции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В соответствии с планом работы Координационного Совета по исполнению ФЗ от 24.07.2007 г. № 209-ФЗ» «О развитии малого и среднего предпринимательства в Российской Федерации»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Оказание субъек</w:t>
              <w:softHyphen/>
              <w:t>там малого и среднего предпринимательства консультационных ус</w:t>
              <w:softHyphen/>
              <w:t>луг по их устным и письменным обраще</w:t>
              <w:softHyphen/>
              <w:t>ниям, отнесенным к полномочиям органов местного самоуправ</w:t>
              <w:softHyphen/>
              <w:t>л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беспечение функ</w:t>
              <w:softHyphen/>
              <w:t>ционирования сель</w:t>
              <w:softHyphen/>
              <w:t>скохозяйственной яр</w:t>
              <w:softHyphen/>
              <w:t>марки по улице 50 лет Октября, 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беспечение функ</w:t>
              <w:softHyphen/>
              <w:t>ционирования торго</w:t>
              <w:softHyphen/>
              <w:t>вой ярмарки «Пассаж» по адресу улица Ленинградская, 33/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ханизм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В соответствии со статьей 14 федерального закона от 24.07.2007 г. № 209-ФЗ «О  развитии малого и среднего предпринимательства в Российской Федерации» оказание поддержки субъектам малого и среднего предпринимательства, зарегистрированным в установленном порядке на территории городского округа Вичуга, по всем направлениям программы осуществляется на основании заявления.</w:t>
      </w:r>
    </w:p>
    <w:p>
      <w:pPr>
        <w:pStyle w:val="Normal"/>
        <w:ind w:firstLine="539"/>
        <w:jc w:val="both"/>
        <w:rPr/>
      </w:pPr>
      <w:r>
        <w:rPr/>
        <w:t xml:space="preserve">2. Срок рассмотрения заявления – не более 25 дней с даты поступления. </w:t>
      </w:r>
      <w:r>
        <w:rPr>
          <w:rStyle w:val="Blk"/>
        </w:rPr>
        <w:t>Каждый субъект малого и среднего предпринимательства должен быть проинформирован о решении, принятом по его заявлению в течение пяти дней со дня принятия соответствующего реш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На получение поддержки имеют право зарегистрированные на территории городского округа Вичуга юридические лица и индивидуальные предприниматели, относящиеся к категории субъектов малого и среднего предпринимательства 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статьей 4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Федерального закона от 24.07.2007 г. № 209-ФЗ "О развитии малого и среднего предпринимательства в Российской Федерации».</w:t>
      </w:r>
    </w:p>
    <w:p>
      <w:pPr>
        <w:pStyle w:val="Normal"/>
        <w:ind w:firstLine="539"/>
        <w:jc w:val="both"/>
        <w:rPr/>
      </w:pPr>
      <w:r>
        <w:rPr/>
        <w:t>4. Для проведения расчета суммы поддержки к заявлению в обязательном порядке прикладываются заверенные копии платежных документов и договора на приобретение товара (работы, услуги).</w:t>
      </w:r>
    </w:p>
    <w:p>
      <w:pPr>
        <w:pStyle w:val="Normal"/>
        <w:ind w:firstLine="539"/>
        <w:jc w:val="both"/>
        <w:rPr/>
      </w:pPr>
      <w:r>
        <w:rPr>
          <w:rStyle w:val="Blk"/>
        </w:rPr>
        <w:t>5. Финансовая поддержка субъектов малого и среднего предпринимательства предоставляется за период не более 24 месяцев, предшествующих  дате подачи заявки на оказание поддержки.</w:t>
      </w:r>
    </w:p>
    <w:p>
      <w:pPr>
        <w:pStyle w:val="Normal"/>
        <w:ind w:firstLine="539"/>
        <w:jc w:val="both"/>
        <w:rPr/>
      </w:pPr>
      <w:r>
        <w:rPr>
          <w:rStyle w:val="Blk"/>
        </w:rPr>
        <w:t>6. Поддержка не может оказываться в отношении субъектов малого и среднего предпринимательства: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2) являющихся участниками соглашений о разделе продукци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3) осуществляющих предпринимательскую деятельность в сфере игорного бизнеса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 xml:space="preserve">4) являющихся в порядке, установленном </w:t>
      </w:r>
      <w:r>
        <w:rPr>
          <w:rStyle w:val="U"/>
        </w:rPr>
        <w:t>законодательством</w:t>
      </w:r>
      <w:r>
        <w:rPr>
          <w:rStyle w:val="Blk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39"/>
        <w:jc w:val="both"/>
        <w:rPr/>
      </w:pPr>
      <w:r>
        <w:rPr>
          <w:rStyle w:val="Blk"/>
        </w:rPr>
        <w:t>7. Финансовая поддержка субъектов малого и среднего предпринимательства, предусмотренная настоящей программой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8. В оказании поддержки должно быть отказано в случае, если: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1) не представлены документы, указанные в настоящей подпрограмме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2) не выполнены условия оказания поддержк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sectPr>
          <w:type w:val="nextPage"/>
          <w:pgSz w:w="11906" w:h="16838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Blk"/>
        </w:rPr>
      </w:pPr>
      <w:r>
        <w:rPr/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Экономическое развитие 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новационная экономика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округа Вичуга»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потребительского рынка и услуг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городского округа Вичуга»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од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потребительского рынка и услуг на территории городского округа Вичуг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9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Вичуг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требительского рынка и рынка услу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обслуживания на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ое  обеспечение и мониторинг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го рын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результаты реализации под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еспечение населения города  площадью торговых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еспечение  населения  услугами общественного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т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 населения   бытовыми услуг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качества обслуживания на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мероприят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состояние  потребительского рынка на территории  городского округа Вичуга можно охарактеризовать как стабильное, с высоким  уровнем товарной  насыщенност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 розничный товарооборот за 2014 год по данным статистики составил 4 млрд. 297 млн. руб. (включая  вещевые, смешанные, продовольственные рынки и ярмарки, также субъекты МП). Рост оборота  розничной торговли в сопоставимых ценах по отношению к 2013 году составил 3,8  %. Оборот на душу населения составил 121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 01.01.2015 год на территории  городского округа Вичуга  осуществляют деятельность 251 предприятие розничной торговли. Доля объектов мелкорозничной торговой сети составляет 17% от  общего количества предприятий  розничной торговли. В  городском округе Вичуга действует 33 киоска и 9 павильонов. Количество магазинов розничной  торговли составляет 206 единиц. По состоянию на 01.01.2015 года 67% - составляют магазины, реализующие  непродовольственные товары, 18% - продовольственные товары и 15% - магазины смешанной формы торговли. В среднем на 1000 жителей городского округа  приходится 5,7  магазин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развитие  розничной торговли  сопровождается  появлением крупных торговых сетевых структур. Высокая конкурентная среда   на продовольственном рынке способствует открытию универсамов с современным дизайном. Крупные  розничные сети  обладают возможностью централизованных закупок, проводят  эффективную ассортиментную политику, автоматизацию технологических  процессов,  имеют популярную торговую марку и т.д. что  является их  конкурентным преимущество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активно развиваются российские сетевые  компании, среди них «Высшая лига», «Магнит», «Кенгуру», «Пятерочка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м критерием  развитости потребительского рынка является обеспеченность  населения торговыми площадями. Норматив  минимальной обеспеченности населения  площадью торговых объектов по городскому округу Вичуга   на 1 тыс. человек продовольственных товаров 175 кв.м., по продаже непродовольственных товаров 407 кв. м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2015 г. обеспеченность торговыми площадями составила 604 кв. м. на 1 тыс. человек, в том числе  по продаже продовольственных товаров 183 кв. м., непродовольственных товаров 421 кв. м. Фактическая обеспеченность торговыми площадями значительно выше установленной нормативной величины на 40 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аловажную роль в обеспечении населения  доступными товарами продолжают играть ярмарки. На территории городского округа Вичуга функционирует 7 постоянно действующих ярмарок  по продаже  промышленных, продовольственных товаров и сельхозпродукции, 1 ярмарка по оказанию бытовых услуг. Организатором ярмарок является  МУП «Городские рынки». Широкое распространение получила практика организации сельскохозяйственных ярмарок и ярмарок  «выходного дня» с участием сельхозпроизводител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на территории городского округа Вичуга действуют 3 мелкооптовых склада, реализующих продукты питания (ЗАО «Купец», ООО «Аляска», ООО «Гипер»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ее время  увеличивается количество торговых площадей непродовольственных магазинов, в том числе  за счет  проведения перепланировки и переустройства помещений квартир распложенных на 1 этажах  жилых домов.  Сеть  предприятий  розничной торговли расширяется и обновляется, проводятся реконструкции действующих магазин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 2014 года 8 магазинов   получили статус  социальных магазинов. Магазины расположены во всех микрорайонах города. </w:t>
      </w:r>
    </w:p>
    <w:p>
      <w:pPr>
        <w:pStyle w:val="Style18"/>
        <w:spacing w:lineRule="atLeast" w:line="22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2"/>
        <w:ind w:firstLine="3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а услуг</w:t>
      </w:r>
    </w:p>
    <w:p>
      <w:pPr>
        <w:pStyle w:val="Style18"/>
        <w:spacing w:lineRule="atLeast" w:line="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м бытовых услуг в городском округе  занимаются 116 объектов бытового обслуживания населения. Оказываются разнообразные услуги: пошив и ремонт одежды,  парикмахерские услуги, ремонт бытовой техники, авторемонт, услуги фотоателье, ритуальные услуги и др. За  2014 год населению города  оказано платных  услуг  на  сумму 368,6  млн. руб.</w:t>
      </w:r>
    </w:p>
    <w:p>
      <w:pPr>
        <w:pStyle w:val="Style18"/>
        <w:spacing w:lineRule="atLeast" w:line="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 платных услуг, приходящийся на душу населения в 2014 г. составил 10296  руб. </w:t>
      </w:r>
    </w:p>
    <w:p>
      <w:pPr>
        <w:pStyle w:val="Style18"/>
        <w:spacing w:lineRule="atLeast" w:line="22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2"/>
        <w:ind w:firstLine="3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питание</w:t>
      </w:r>
    </w:p>
    <w:p>
      <w:pPr>
        <w:pStyle w:val="Style18"/>
        <w:spacing w:lineRule="atLeast" w:line="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ственное питание  в городском округе  представляют 31 объект общественного питания на 1769 посадочных мест. </w:t>
      </w:r>
    </w:p>
    <w:p>
      <w:pPr>
        <w:pStyle w:val="Style18"/>
        <w:spacing w:lineRule="atLeast" w:line="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доступной сети составляют 54% от общего количества предприятий общественного питания. Из общедоступных предприятий в городе действуют: 1 ресторан, 8 кафе, 3 бара, 2 столовые, 2 закусочные. Общее количество посадочных мест предприятий общедоступной сети составляет - 875, обеспеченность жителей города посадочными местами предприятий общедоступной сети общественного питания составляет 24 места на 1000 жителей городского округа. Всего в городе 14 предприятий общественного питания закрытого типа на 894 посадочных мес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облемы  развития потребительского рынка и рынка услуг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покупательский спрос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платежеспособность насел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квалифицированных кадр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заработная плата  работник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 свободных помещений по доступным ценам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подпрограммы предполагает реализацию следующих мероприятий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роведение мониторинга  обеспеченности  населения города  торговыми объектами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Ведение реестра торговых предприятий на   территории городского округа Вичуга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 Ведение реестра  объектов общественного питания на территории городского округа Вичуга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 Размещение нестационарных торговых объектов в соответствии с разработанной и утвержденной  схемой размещения нестационарных торговых объектов на территории городского округа Вичуга  в целях их упорядочения  и с учетом нормативов минимальной  обеспеченности населения площадью торговых объектов населения торговыми услугами в местах отдыха и проведения досуга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 Организация работы  по присвоению  объектам  торговли статуса социальных магазинов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6. Организация работы  по присвоению    объектам  бытового обслуживания  статуса социальных объектов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Проведение паспортизации объектов  бытового обслуживания населения города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Проведение мониторинга цен на товары первой необходимости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Организация  ярмарочной торговли в целях реализации  сельскохозяйственной продукции, продукции  местных товаропроизводителей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 Организация и проведение  ярмарочно  - выставочных  и иных торговых мероприятий, ярмарок «выходного дня», сезонных и праздничных ярмарок по реализации  товаро- и сельхозпродукции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 Организация и проведение  награждения работников  торговли и бытового обслуживания посвященных  профессиональному празднику - дню работников торговли и бытового обслуживания и жилищно- коммунального хозяйства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 Организация и проведение  награждения работников пищевой и перерабатывающей промышленности посвященных профессиональному празднику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 Организация и проведение  городского конкурса «Лучшее  праздничное оформление  предприятий торговли  и объектов общественного питания городского округа Вичуга»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 Организация  и проведение «горячих линий» по выявлению нарушений в сфере потребительского рынка и  рынка услуг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 Содействие созданию в сфере торговли новых рабочих мест, сохранению и модернизации имеющихся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6. Оказание информационно- консультационной помощи хозяйствующим субъектам, осуществляющим торговую деятельность на территории городского округа Вичуга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  Оказание консультативно-методической помощи гражданам по вопросам защиты прав потребителей в сфере потребительского рынка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8.  Сопровождение подраздела «Потребительский рынок» раздела «Экономика» на  официальном сайте  городского округа Вичуга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9. Проведение контрольных мероприятий  за исполнением  постановлений  администрации городского округа Вичуга по соблюдению  утвержденных  нормативов удаленности  границ территорий, прилегающих к объектам спорта, объектам военного назначения, медицинским организациям, вокзалам, детским, образовательным организациям, культовым зданиям и сооружениям  действующих религиозных организаций, действующим паркам  на которых не допускается  розничная продажа алкогольной продукции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. Проведение контрольных мероприятий  за соблюдением ограничений  по продаже табачной продукции  от организаций оказывающих образовательные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индикаторы (показатели) подпрограммы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оздание  и совершенствование  условий  для развития  потребительского рынка и рынка  услуг городского округа Вичуг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Целевые индикаторы реализации подпрограмм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47"/>
        <w:gridCol w:w="1276"/>
        <w:gridCol w:w="1276"/>
        <w:gridCol w:w="1417"/>
        <w:gridCol w:w="1276"/>
        <w:gridCol w:w="1270"/>
      </w:tblGrid>
      <w:tr>
        <w:trPr>
          <w:trHeight w:val="5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г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й по вопросам защиты прав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в 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ых мероприятий по исполнению законодательства в сфере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в год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дачи подпрограмм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подпрограммы: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требительского рынка и рынка услуг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обслуживания населения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е  обеспечение и мониторинг   потребительского рынка</w:t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результаты реализации подпрограммы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обеспечение населения города  площадью торговых объект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обеспечение  населения  услугами общественного пит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обеспечение  населения   бытовыми услуга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повышение качества обслуживания насе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сурсное обеспечение под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880"/>
        <w:gridCol w:w="2509"/>
        <w:gridCol w:w="1559"/>
        <w:gridCol w:w="1701"/>
        <w:gridCol w:w="1701"/>
        <w:gridCol w:w="156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ого  мероприятия (мероприятия) Источник ресурсного обеспеч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9 г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программа, всего: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 обеспеченности  населения города  торговыми объектами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Вич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торговых предприятий на   территории городского округа Вичуг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естра  объектов общественного питания на территории городского округ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стационарных торговых объектов в соответствии с разработанной и утвержденной  схемой размещения нестационарных торговых объектов на территории городского округа Вичуга  в целях их упорядочения  и с учетом нормативов минимальной  обеспеченности населения площадью торговых объектов населения торговыми услугами в местах отдыха и проведения дос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ородского округа Вичуга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 и градостроительства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предпринимательства и маркети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 по присвоению  объектам  торговли статуса социальных магазино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 по присвоению    объектам  бытового обслуживания  статуса социальных объектов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аспортизации объектов  бытового обслуживания населения гор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цен на товары первой необходимости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ярмарочной торговли в целях реализации  сельскохозяйственной продукции, продукции  местных товаропроизводителе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ярмарочно  - выставочных  и иных торговых мероприятий, ярмарок «выходного дня», сезонных и праздничных ярмарок по реализации  товаро- и сельхозпродук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награждения работников  торговли и бытового обслуживания посвященных  профессиональному празднику - дню работников торговли и бытового обслуживания и жилищно- коммунального хозяй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награждения работников пищевой и перерабатывающей промышленности посвященных профессиональному празднику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городского конкурса «Лучшее  праздничное оформление  предприятий торговли  и объектов общественного питания городского округа Вичуга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«горячих линий» по выявлению нарушений в сфере потребительского рынка и  рынка услу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озданию в сфере торговли новых рабочих мест, сохранению и модернизации имеющихс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- консультационной помощи хозяйствующим субъектам, осуществляющим торговую деятельность на территории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-методической помощи гражданам по вопросам защиты прав потребителей в сфере потребительского рынка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подраздела «Потребительский рынок» раздела «Экономика» на  официальном сайте  городского округа Вичуга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ых мероприятий  за исполнением  постановлений  администрации городского округа Вичуга по соблюдению  утвержденных  нормативов удаленности  границ территорий, прилегающих к объектам спорта, объектам военного назначения, медицинским организациям, вокзалам, детским, образовательным организациям, культовым зданиям и сооружениям  действующих религиозных организаций, действующим паркам  на которых не допускается  розничная продажа алкогольной продукции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трольных мероприятий  за соблюдением ограничений  по продаже табачной продукции  от организаций оказывающих образовательные услу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jc w:val="right"/>
        <w:rPr/>
      </w:pPr>
      <w:r>
        <w:rPr/>
        <w:t>«Экономическое развитие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нновационная экономика </w:t>
      </w:r>
    </w:p>
    <w:p>
      <w:pPr>
        <w:pStyle w:val="Normal"/>
        <w:jc w:val="right"/>
        <w:rPr/>
      </w:pPr>
      <w:r>
        <w:rPr/>
        <w:t>городского округа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Энергосбережение  бюджетных, казен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4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Энергосбереже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юджетных, казенных  учреждений и органов местного самоуправления городского округа  Вич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– 2018 г.г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дел образования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, предусмотренных энергетическими паспортами бюджетных, казенных учреждений и органов местного самоуправления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ресурсного обеспечения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, всего: </w:t>
            </w:r>
          </w:p>
          <w:p>
            <w:pPr>
              <w:pStyle w:val="Normal"/>
              <w:jc w:val="both"/>
              <w:rPr/>
            </w:pPr>
            <w:r>
              <w:rPr/>
              <w:t>2016 г. -   347 000 р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16 г. -   347 000 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бюджет городского округа Вичуга : </w:t>
            </w:r>
          </w:p>
          <w:p>
            <w:pPr>
              <w:pStyle w:val="Normal"/>
              <w:jc w:val="both"/>
              <w:rPr/>
            </w:pPr>
            <w:r>
              <w:rPr/>
              <w:t>2016 г. -   347 000 р.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 удельного расхода энергетических ресур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кращение  нерационального потребления энергетических ресурсов в бюджетных учреждения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Характеристика 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 «Энергосбережение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юджетных, казенных  учреждений  и органов местного самоуправления городского округа Вичуга</w:t>
      </w:r>
      <w:r>
        <w:rPr>
          <w:rFonts w:cs="Times New Roman" w:ascii="Times New Roman" w:hAnsi="Times New Roman"/>
          <w:b w:val="false"/>
          <w:sz w:val="24"/>
          <w:szCs w:val="24"/>
        </w:rPr>
        <w:t>» (далее – подпрограмма) разработана в соответствии с 8 статьей Федерального Закона №261 от 23 ноября 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нергосберегающие технологии представляют собой комплекс мер и решений, направленных на уменьшение бесполезных потерь энергии. Это новый подход к технологическим процессам, характеризующийся более высоким коэффициентом полезного использования топливно-энергетических ресурсов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основным энергосберегающим технологиям относятся использование энергосберегающего оборудования (энергосберегающие лампы, энергоэффективные электроприборы и др.) и внедрение новых технологических процессов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Энергосбережение - одна из важнейших стратегических задач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</w:rPr>
        <w:t xml:space="preserve">Энергосбережение - комплекс мер по реализации правовых, организационных, научных, производственных, технических и экономических мер, направленных на эффективное (рациональное) использование (и экономное расходование) топливно-энергетических ресурсов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жно выделить три основных направления  энергосбережени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лезное использование (утилизация) энергетических потерь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модернизация оборудования с целью уменьшения потерь энергии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интенсивное энергосбережение.</w:t>
      </w:r>
    </w:p>
    <w:p>
      <w:pPr>
        <w:pStyle w:val="ConsPlusTitle"/>
        <w:widowControl/>
        <w:ind w:firstLine="540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Основной целью энергосбережения является повышение энергоэффективности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ход на рациональное использование энергоресурсов, применение современных энергосберегающих технологий является одним из наиважнейших направлений работы администрации городского округа Вичуга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делом экономики, предпринимательства и маркетинга администрации городского округа Вичуга проведен мониторинг потребления топливно-энергетических ресурсов учреждениями, финансируемыми из городского бюджета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161"/>
        <w:gridCol w:w="1263"/>
        <w:gridCol w:w="1133"/>
        <w:gridCol w:w="1116"/>
        <w:gridCol w:w="1316"/>
      </w:tblGrid>
      <w:tr>
        <w:trPr>
          <w:trHeight w:val="92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ресурс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201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2013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2014 год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энергия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т/ча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,5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,2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761,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731,0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1610,56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ая энергия, Гкал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9,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6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557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412,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color w:val="000000"/>
                <w:shd w:fill="FFFFFF" w:val="clear"/>
              </w:rPr>
              <w:t>12403,2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ая вод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9,9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15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7799,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2701,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/>
              <w:t>39005,2</w:t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 анализе данной таблицы видно, что потребление электрической энергии в 2013 году сократилось в сравнении с прошлыми годами, в частности с 2010 годом. По данным, предоставленным финансовым отделом администрации городского округа Вичуга, на 1 января 2015 года из бюджета городского округа Вичуга финансируется 51 учреждение. Потребление электрической энергии снизилось на 57,467тыс. кВт/час, что составляет 3,2%.  Замена старых плит на современные и соответствующие санитарным правилам электроплиты, установка энергосберегающих ламп освещения позволила получить экономию бюджетных средств. В период 2010-2013 г. была частично произведена замена технологического оборудования в пищеблоках учреждений  отдела образования. Приобретено и установлено 13 новых электрических плит. В т.ч. в 2013 году 2 электроплиты для МБДОУ №24 и №29. </w:t>
      </w:r>
    </w:p>
    <w:p>
      <w:pPr>
        <w:pStyle w:val="Normal"/>
        <w:jc w:val="both"/>
        <w:rPr/>
      </w:pPr>
      <w:r>
        <w:rPr/>
        <w:tab/>
        <w:t>Общий объем финансирования мероприятий Программы «Энергосбережение бюджетных, казенных учреждений и органов местного самоуправления городского округа Вичуга» за период 2010-2014 г.г. составил 5 млн. 805 тыс. рублей.</w:t>
      </w:r>
    </w:p>
    <w:p>
      <w:pPr>
        <w:pStyle w:val="Normal"/>
        <w:jc w:val="both"/>
        <w:rPr/>
      </w:pPr>
      <w:r>
        <w:rPr/>
        <w:tab/>
        <w:t>Оснащенность приборами учета потребления топливно-энергетических ресурсов бюджетных учреждений на 01.01.2015 года составляет:</w:t>
      </w:r>
    </w:p>
    <w:p>
      <w:pPr>
        <w:pStyle w:val="Normal"/>
        <w:jc w:val="both"/>
        <w:rPr/>
      </w:pPr>
      <w:r>
        <w:rPr/>
        <w:tab/>
        <w:t>- по приборам учета тепловой энергии – 75%</w:t>
      </w:r>
    </w:p>
    <w:p>
      <w:pPr>
        <w:pStyle w:val="Normal"/>
        <w:jc w:val="both"/>
        <w:rPr/>
      </w:pPr>
      <w:r>
        <w:rPr/>
        <w:tab/>
        <w:t>- по приборам учета холодного водоснабжения – 100%</w:t>
      </w:r>
    </w:p>
    <w:p>
      <w:pPr>
        <w:pStyle w:val="Normal"/>
        <w:jc w:val="both"/>
        <w:rPr/>
      </w:pPr>
      <w:r>
        <w:rPr/>
        <w:tab/>
        <w:t>- по приборам учета горячего водоснабжения – 93%</w:t>
      </w:r>
    </w:p>
    <w:p>
      <w:pPr>
        <w:pStyle w:val="Normal"/>
        <w:jc w:val="both"/>
        <w:rPr/>
      </w:pPr>
      <w:r>
        <w:rPr/>
        <w:tab/>
        <w:t>- по приборам учета электрической энергии – 100%</w:t>
      </w:r>
    </w:p>
    <w:p>
      <w:pPr>
        <w:pStyle w:val="Normal"/>
        <w:jc w:val="both"/>
        <w:rPr/>
      </w:pPr>
      <w:r>
        <w:rPr/>
        <w:tab/>
        <w:t>Во всех бюджетных учреждениях проведено энергетическое обследование. Энергетическое обследование – сбор и обработка информации об использовании энергетически ресурсов в целях получения достоверной информации об объеме используемых энергетических ресурсов, о показателях энергетической эффективности, выявления возможностей энергосбережения  и повышения энергетической эффективности с отражением полученных результатов в энергетическом паспорте. На основании  обследований, проведенных ОГУП «Ивановский центр энергосбережения» разработаны необходимые  мероприятия по повышению эффективности энергосбережения в срок до 2017 года, с целью выполнения мероприятий, предусмотренных  энергетическими паспортами бюджетных, казенных учреждений и органов местного самоуправления.</w:t>
      </w:r>
    </w:p>
    <w:p>
      <w:pPr>
        <w:pStyle w:val="ConsPlusTitle"/>
        <w:widowControl/>
        <w:ind w:firstLine="540"/>
        <w:jc w:val="both"/>
        <w:rPr/>
      </w:pPr>
      <w:r>
        <w:rPr/>
        <w:t>В соответствии с Федеральным Законом №261 от 23 ноября 2009 года «Об энергосбережении и о повышении энергетической эффективности» многоквартирные дома с тепловой нагрузкой более 0,2 Гкал/час были оборудованы общедомовыми приборами учета. Перечень домов, на которые установлены общедомовые узлы учета по отоплению и горячему водоснабжению представлены в таблице: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771"/>
        <w:gridCol w:w="3260"/>
      </w:tblGrid>
      <w:tr>
        <w:trPr>
          <w:trHeight w:val="285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 многоквартирного  дома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теплоснабжения,  на  которую  установлен  общедомовой  узел  учета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 стоимость  установки  общедомовых  приборов  учета,  включая  проектно-сметные  работы,  монтаж  и  наладку,  руб.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ятницкого, д.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Пятницкого, д.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я Тезинская, д.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я Тезинская, д.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Библиотечная, д.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Библиотечная, д.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40 лет Октября, д.1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 д.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 д.21/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 д.3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 д.3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 Хмельницкого, д.37/1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 Хмельницкого, д.6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силевского, д.1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1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ноградовых, д.2</w:t>
            </w:r>
            <w:r>
              <w:rPr>
                <w:u w:val="single"/>
                <w:vertAlign w:val="superscript"/>
              </w:rPr>
              <w:t>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 д.10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 д.10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 д.2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лодарского, д.20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уховская, д.2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оховская, д.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овина, д.1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овина, д.2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2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33/1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енинградская, д.50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5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5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7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ская, д.25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таллистов, д.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1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1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2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21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26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кровского, д.2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гачевского, д.2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1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3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37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39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41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д.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д.1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д.24/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д.3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д.38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льяновская, д.4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ицкого, д.1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Урицкого, д.20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1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ицкого, д.20</w:t>
            </w:r>
            <w:r>
              <w:rPr>
                <w:u w:val="single"/>
                <w:vertAlign w:val="superscript"/>
              </w:rPr>
              <w:t>а</w:t>
            </w:r>
          </w:p>
        </w:tc>
        <w:tc>
          <w:tcPr>
            <w:tcW w:w="2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илиппенковская, д.4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илиппенковская, д.6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, д.1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, д.2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. и гор. водосн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</w:tr>
      <w:tr>
        <w:trPr>
          <w:trHeight w:val="30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, д.3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сновное мероприятие подпрограммы: " Замена деревянных окон на пластиковые 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исполнения данного мероприятия является снижение  удельного расхода энергетических ресурсов и сокращение  нерационального потребления энергетических ресурсов в бюджетных учреждениях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ями мероприятия подпрограммы выступают отдел о образования администрации городского округа Вичуга, отдел культуры администрации городского округа Вичуга, комитет по физической культуре и спорту администрации городского округа Вичу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Целевые индикаторы реализации подпрограмм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56"/>
        <w:gridCol w:w="992"/>
        <w:gridCol w:w="1134"/>
        <w:gridCol w:w="1276"/>
        <w:gridCol w:w="1276"/>
        <w:gridCol w:w="1134"/>
      </w:tblGrid>
      <w:tr>
        <w:trPr>
          <w:trHeight w:val="5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юджетных  учреждений, оснащенных приборами учета электрической энергии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 бюджетных  учреждений, оснащенных  приборами учета тепловой энергии, 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юджетных  учреждений, оснащенных  приборами учета холодного водоснабжения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, в которых проведено энергетическое обследование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ециалистов, прошедших обучение по энергосбережению, 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, в которых утверждены программы энергосбережения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0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электрическая энергия, т. кВт/ч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18"/>
        <w:gridCol w:w="1275"/>
        <w:gridCol w:w="1276"/>
        <w:gridCol w:w="1276"/>
        <w:gridCol w:w="1276"/>
      </w:tblGrid>
      <w:tr>
        <w:trPr>
          <w:trHeight w:val="597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юджетных организаций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ение энергетических ресурсов</w:t>
            </w:r>
          </w:p>
        </w:tc>
      </w:tr>
      <w:tr>
        <w:trPr>
          <w:trHeight w:val="346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50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8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832</w:t>
            </w:r>
          </w:p>
        </w:tc>
      </w:tr>
      <w:tr>
        <w:trPr>
          <w:trHeight w:val="50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административными зданиями и транспорт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6</w:t>
            </w:r>
          </w:p>
        </w:tc>
      </w:tr>
      <w:tr>
        <w:trPr>
          <w:trHeight w:val="36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 администрации городского округа Вич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82</w:t>
            </w:r>
          </w:p>
        </w:tc>
      </w:tr>
      <w:tr>
        <w:trPr>
          <w:trHeight w:val="5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</w:tr>
    </w:tbl>
    <w:p>
      <w:pPr>
        <w:pStyle w:val="Normal"/>
        <w:ind w:right="480" w:hanging="0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ind w:right="480" w:hanging="0"/>
        <w:jc w:val="right"/>
        <w:rPr/>
      </w:pPr>
      <w:r>
        <w:rPr/>
        <w:t xml:space="preserve">                           </w:t>
      </w:r>
      <w:r>
        <w:rPr/>
        <w:t>теплоэнергия, Гкал</w:t>
      </w:r>
    </w:p>
    <w:tbl>
      <w:tblPr>
        <w:tblW w:w="96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18"/>
        <w:gridCol w:w="1275"/>
        <w:gridCol w:w="1276"/>
        <w:gridCol w:w="1418"/>
        <w:gridCol w:w="1139"/>
      </w:tblGrid>
      <w:tr>
        <w:trPr>
          <w:trHeight w:val="510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юджетных организаций</w:t>
            </w:r>
          </w:p>
        </w:tc>
        <w:tc>
          <w:tcPr>
            <w:tcW w:w="6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ение энергетических ресурсов</w:t>
            </w:r>
          </w:p>
        </w:tc>
      </w:tr>
      <w:tr>
        <w:trPr>
          <w:trHeight w:val="285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52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6,7</w:t>
            </w:r>
          </w:p>
        </w:tc>
      </w:tr>
      <w:tr>
        <w:trPr>
          <w:trHeight w:val="53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административными зданиями и транспорт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</w:tr>
      <w:tr>
        <w:trPr>
          <w:trHeight w:val="40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2,8</w:t>
            </w:r>
          </w:p>
        </w:tc>
      </w:tr>
      <w:tr>
        <w:trPr>
          <w:trHeight w:val="5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,8</w:t>
            </w:r>
          </w:p>
        </w:tc>
      </w:tr>
    </w:tbl>
    <w:p>
      <w:pPr>
        <w:pStyle w:val="Normal"/>
        <w:ind w:right="480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водоснабжение, куб.м.</w:t>
      </w:r>
    </w:p>
    <w:p>
      <w:pPr>
        <w:pStyle w:val="Normal"/>
        <w:jc w:val="right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418"/>
        <w:gridCol w:w="1275"/>
        <w:gridCol w:w="1276"/>
        <w:gridCol w:w="1418"/>
        <w:gridCol w:w="1134"/>
      </w:tblGrid>
      <w:tr>
        <w:trPr>
          <w:trHeight w:val="510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юджетных организаций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ение энергетических ресурсов</w:t>
            </w:r>
          </w:p>
        </w:tc>
      </w:tr>
      <w:tr>
        <w:trPr>
          <w:trHeight w:val="317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56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39,4</w:t>
            </w:r>
          </w:p>
        </w:tc>
      </w:tr>
      <w:tr>
        <w:trPr>
          <w:trHeight w:val="55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правление административными зданиями и транспорт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2</w:t>
            </w:r>
          </w:p>
        </w:tc>
      </w:tr>
      <w:tr>
        <w:trPr>
          <w:trHeight w:val="40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,8</w:t>
            </w:r>
          </w:p>
        </w:tc>
      </w:tr>
      <w:tr>
        <w:trPr>
          <w:trHeight w:val="5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Ресурсное обеспечение подпрограммы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руб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55"/>
        <w:gridCol w:w="1984"/>
        <w:gridCol w:w="1418"/>
        <w:gridCol w:w="1275"/>
        <w:gridCol w:w="1276"/>
        <w:gridCol w:w="113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ого  мероприятия (мероприятия)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ресурс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программа, 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4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4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Замена деревянных окон на пластиковы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образования администрации городского округа Вичуга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4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04"/>
        </w:tabs>
        <w:ind w:left="10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084"/>
        </w:tabs>
        <w:ind w:left="20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164"/>
        </w:tabs>
        <w:ind w:left="31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289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5"/>
    <w:qFormat/>
    <w:rPr>
      <w:sz w:val="28"/>
      <w:szCs w:val="24"/>
      <w:lang w:val="ru-RU" w:bidi="ar-SA"/>
    </w:rPr>
  </w:style>
  <w:style w:type="character" w:styleId="21">
    <w:name w:val=" Знак Знак2"/>
    <w:basedOn w:val="Style5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5"/>
    <w:qFormat/>
    <w:rPr>
      <w:b/>
      <w:bCs/>
      <w:sz w:val="28"/>
      <w:szCs w:val="24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en-US"/>
    </w:rPr>
  </w:style>
  <w:style w:type="character" w:styleId="22">
    <w:name w:val="Заголовок 2 Знак"/>
    <w:basedOn w:val="Style5"/>
    <w:qFormat/>
    <w:rPr>
      <w:b/>
      <w:bCs/>
      <w:sz w:val="28"/>
      <w:szCs w:val="24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Style7">
    <w:name w:val="Основной текст Знак"/>
    <w:basedOn w:val="Style5"/>
    <w:qFormat/>
    <w:rPr>
      <w:sz w:val="28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basedOn w:val="Style5"/>
    <w:qFormat/>
    <w:rPr>
      <w:sz w:val="24"/>
      <w:szCs w:val="24"/>
    </w:rPr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23">
    <w:name w:val="Основной текст с отступом 2 Знак"/>
    <w:basedOn w:val="Style5"/>
    <w:qFormat/>
    <w:rPr>
      <w:sz w:val="24"/>
      <w:szCs w:val="24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Style12">
    <w:name w:val="Название Знак"/>
    <w:basedOn w:val="Style5"/>
    <w:qFormat/>
    <w:rPr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4">
    <w:name w:val="Знак Знак2"/>
    <w:qFormat/>
    <w:rPr>
      <w:b/>
      <w:bCs/>
      <w:sz w:val="36"/>
      <w:szCs w:val="24"/>
      <w:lang w:val="ru-RU" w:bidi="ar-SA"/>
    </w:rPr>
  </w:style>
  <w:style w:type="character" w:styleId="121">
    <w:name w:val="Знак Знак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both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4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Основной шрифт абзаца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720C5E90277ADE237C15C0494D535C30874DCA63AB15FDD68A9BBF0DB0E183F017D287D59616171RFP5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0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11T07:09:00Z</dcterms:modified>
  <cp:revision>2</cp:revision>
  <dc:subject/>
  <dc:title>                                                                 </dc:title>
</cp:coreProperties>
</file>