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декабря 2016 г.                                                                                               № 146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Устав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бюджетного учрежд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ская школа искусств городского округа Вичуг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ни Перевезенцева Бориса Александровича»</w:t>
      </w:r>
    </w:p>
    <w:p>
      <w:pPr>
        <w:pStyle w:val="2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г №131-ФЗ «Об общих принципах организации местного самоуправления в Российской Федерации», постановлением администрации городского округа Вичуга от 12.05.2014г. №538 «Об утверждении порядка принятия решения о создании, реорганизации и ликвидации муниципальных учреждений (организаций) городского округа Вичуга, а также утверждения уставов муниципальных учреждений (организаций) городского округа Вичуга и внесения в них изменений» и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Устав Муниципального бюджетного учреждения  дополнительного образования «Детская школа искусств городского округа Вичуга имени Перевезенцева Бориса Александровича» в новой редакции (Приложени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обязанность по государственной  регистрации  Устава  в новой редакции  на директора Муниципального бюджетного учреждения дополнительного образования «Детская школа искусств городского округа Вичуга имени Перевезенцева Бориса Александровича» Перевезенцева Н.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городского округа Вичуга №1477 от 20.11.2015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начальника Отдела культуры администрации городского округа Вичуга Софронову А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городского округа Вичуга                                Д.Н. ДОМАШНИКОВ</w:t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3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29T08:38:00Z</dcterms:modified>
  <cp:revision>2</cp:revision>
  <dc:subject/>
  <dc:title>                                                                 </dc:title>
</cp:coreProperties>
</file>