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7 декабря 2016 г.                                                                                               № 145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бюджетного учреждения культуры «Клуб им. Шагова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г №131-ФЗ «Об общих принципах организации местного самоуправления в Российской Федерации», постановлением администрации городского округа Вичуга от 12.05.2014г. №538 «Об утверждении порядка принятия решения о создании, реорганизации и ликвидации муниципальных учреждений (организаций) городского округа Вичуга, а также утверждения уставов муниципальных учреждений (организаций) городского округа Вичуга и внесения в них изменений» и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Устав Муниципального бюджетного учреждения культуры «Клуб им. Шагова» в новой редакции (Приложение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обязанность по государственной  регистрации  Устава  в новой редакции  на директора Муниципального бюджетного учреждения  культуры «Клуб им. Шагова» Мизенкова Л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городского округа Вичуга №1287 от 15.12.2011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настоящее постановление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начальника Отдела культуры администрации городского округа Вичуга Софронову А.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городского округа Вичуга                                 Д.Н. ДОМАШНИК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30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27T11:30:00Z</dcterms:modified>
  <cp:revision>2</cp:revision>
  <dc:subject/>
  <dc:title>                                                                 </dc:title>
</cp:coreProperties>
</file>