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7 апреля 2016 г.                                                                                                № 48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подготовке территории и объектов городского округа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жароопасному весенне-летнему периоду 2016 года и мерах по предупреждению пожаров, гибели и травмирования на них люд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годно с наступлением весенне-летнего пожароопасного периода резко увеличивается количество пожаров и загораний, связанных с неосторожным обращением граждан с огнём, разведением костров, несанкционированным выжиганием сухой травы и мусора, что приводит к увеличению рисков травмирования и гибели людей на пожарах. В связи с наступлением весенне-летнего пожароопасного периода, в целях предупреждения чрезвычайных ситуаций, своевременной локализации и тушения пожаров и загораний, недопущения гибели  и травмирования людей на территории городского округа Вичуга, на основании Федерального закона № 69-ФЗ от 21.12.1994 г «О пожарной безопасност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мероприятий по обеспечению пожарной безопасности на территории муниципального образования городской округ Вичуга в весенне-летний период 2016 года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межведомственного оперативного штаба при администрации городского округа Вичуга в целях непрерывного мониторинга пожаров и загораний, происходящих в весенне-летний период 2016 года, и разработки мер, направленных на предупреждение пожаров, гибели и травмирования на них людей (Приложение №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постановление на официальном сайте администрации городского округа Вичуга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городского округа Вичуга по вопросам строительства, ЖКХ, транспорта и связи 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                                              М.Е.КУПРИЯНОВ                                    </w:t>
      </w:r>
    </w:p>
    <w:p>
      <w:pPr>
        <w:sectPr>
          <w:type w:val="nextPage"/>
          <w:pgSz w:w="11906" w:h="18144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36" w:firstLine="708"/>
        <w:jc w:val="right"/>
        <w:rPr/>
      </w:pPr>
      <w:r>
        <w:rPr/>
        <w:t xml:space="preserve">Приложение №1 </w:t>
      </w:r>
    </w:p>
    <w:p>
      <w:pPr>
        <w:pStyle w:val="Normal"/>
        <w:ind w:left="10773" w:hanging="696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10773" w:hanging="696"/>
        <w:jc w:val="right"/>
        <w:rPr>
          <w:sz w:val="20"/>
          <w:szCs w:val="20"/>
        </w:rPr>
      </w:pPr>
      <w:r>
        <w:rPr/>
        <w:t xml:space="preserve">городского округа Вичуга от 27.04.2017 г. № 486 </w:t>
      </w:r>
    </w:p>
    <w:p>
      <w:pPr>
        <w:pStyle w:val="Normal"/>
        <w:ind w:left="12036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36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беспечению пожарной безопасности на территории  городского округа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есенне-летний период 2016 года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730"/>
        <w:gridCol w:w="2809"/>
        <w:gridCol w:w="326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выполне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рганизовать проведение инструктивных совещаний с председателями домовых и уличных комитетов, а также садоводческих коллективов и кооперативов по вопросам обеспечения и исполнения мер пожарной безопасности в весенне-летний пожароопасный период 2016 год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ловина мая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рганизовать разработку, выпуск и распространение на территории городского округа Вичуга наглядной агитации (памяток, инструкций, плакатов), информирующих граждан о мерах пожарной безопасности в весенне-летний пожароопасный период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 xml:space="preserve">Организовать информирование населения городского округа Вичуга о требованиях пожарной безопасности, которые необходимо соблюдать в пожароопасный период, а также о правилах поведения в лесу и при обращении с огнем с использованием средств массовой информации (газеты, радио, телевидение).   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 xml:space="preserve">Организовать работу по выявлению и сносу ветхих, бесхозных, аварийных и других подлежащих сносу зданий и сооружений, как источника потенциальных пожаров.        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Организовать очистку территорий вокруг жилых домов и надворных построек от сгораемого мусора в  жилом секторе городского округа Вичуг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ab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</w:t>
            </w:r>
            <w:r>
              <w:rPr>
                <w:b w:val="false"/>
                <w:sz w:val="24"/>
              </w:rPr>
              <w:t xml:space="preserve">Организовать при установлении на территории городского округа Вичуга сложной обстановки с пожарами и загораниями введение особого противопожарного режима и дополнительных требований к пожарной безопасности для населения и организаций.              </w:t>
              <w:tab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возникновении сложной пожароопасной обстановк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Организовать проверку укомплектованности добровольных пожарных дружин муниципальных предприятий и организаций личным составом и пожарно-техническим инвентарем.       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Организовать на территории городского округа Вичуга проведение подворовых обходов членами ОО «Добровольная пожарная охрана городского округа Вичуга» с целью инструктажа населения о мерах пожарной безопасности в весенне-летний пожароопасный период 2016 год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«Управление по делам ГОЧС городского округа Вичуг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</w:t>
            </w:r>
            <w:r>
              <w:rPr/>
              <w:t>Организовать проведение расширенных совещаний, на которых рассмотреть вопросы обеспечения пожарной безопасности подведомственных объектов в весенне-летний период 2016 год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предприятий и учреждений на территории городского округа Вичуга независимо от форм собствен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рганизовать подготовку распорядительных документов об усилении противопожарной защиты подведомственных объектов с принятием конкретных планов неотложных противопожарных мероприятий, установить контроль за их выполнение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– май 201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предприятий и учреждений на территории городского округа Вичуга независимо от форм собствен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/>
              <w:t>Организовать проведение противопожарных инструктажей, собраний с жильцами обслуживаемых домов, распространение на квитанциях оплаты услуг памяток о мерах пожарной безопасности в жилье, лесу и действиях в случае пожар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ООО «Жилищно-</w:t>
            </w:r>
          </w:p>
          <w:p>
            <w:pPr>
              <w:pStyle w:val="Normal"/>
              <w:jc w:val="center"/>
              <w:rPr/>
            </w:pPr>
            <w:r>
              <w:rPr/>
              <w:t>ремонтное управление», ООО «Жилищно-ремонтное управление №1,2», ООО «Жилкомсервис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>Принять меры по недопущению проникновения в чердачные помещения, технические этажи и подвалы многоквартирных жилых домов посторонних лиц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ООО «Жилищн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монтное управление», ООО «Жилищно-ремонтное управление №1,2», ООО «Жилкомсервис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ab/>
              <w:t>Организовать и провести очистку от сухой травы и мусора территории, прилегающей к теплотрассам и другим объектам предприятия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МУП ОК и ТС г.Вичуг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</w:t>
            </w:r>
            <w:r>
              <w:rPr>
                <w:b w:val="false"/>
                <w:sz w:val="24"/>
              </w:rPr>
              <w:t>Организовать и провести очистку от сухой травы и мусора территории, прилегающей к горючим опорам воздушных линий электропередач, трансформаторным пунктам и другим ведомственным объекта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</w:t>
            </w:r>
          </w:p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АО «Вичугская горэлектросеть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Организовать и провести очистку от сухой травы и мусора территории, прилегающей к горючим опорам воздушных линий телефонной связи и другим ведомственным объектам.</w:t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ТЦ г.Вичуга МЦТЭТ г.Кинешма филиала во Владимирской и Ивановской областях ОАО «Ростелеком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ab/>
              <w:t>Организовать и провести очистку от сухой травы и мусора территории, прилегающей к газовым коммуникациям и другим ведомственным объектам.</w:t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лиала ОАО «Газпром газораспределение Иваново» в г.Кинешме Вичугский производственный участо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ab/>
              <w:t>Принять меры  к организации ремонта неисправных пожарных гидрантов на территории городского округа Вичуг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- июнь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МУП «Городской водопровод 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</w:t>
            </w:r>
            <w:r>
              <w:rPr>
                <w:b w:val="false"/>
                <w:sz w:val="24"/>
              </w:rPr>
              <w:t>Привести имеющуюся землеройную, водовозную и другую технику, которую можно привлекать к тушению пожаров и загораний, в исправное состояние. Создать для нее необходимый запас горюче-смазочных материалов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МУП «Городской водопровод »</w:t>
            </w:r>
          </w:p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САХ и благоустройство г.Вичуга Ивановской области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ab/>
              <w:t>Обеспечить постоянную готовность подъездов для заправки пожарной техники к водозаборным устройствам на территории городского округа Вичуга.</w:t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МУП «Городской водопровод 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</w:t>
            </w:r>
            <w:r>
              <w:rPr>
                <w:b w:val="false"/>
                <w:sz w:val="24"/>
              </w:rPr>
              <w:t>Организовать работу по очистке прилегающей территории к садоводческим товариществам (обществам) от бытового мусора, удалению сухостоя.</w:t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</w:t>
            </w:r>
          </w:p>
          <w:p>
            <w:pPr>
              <w:pStyle w:val="Normal"/>
              <w:jc w:val="center"/>
              <w:rPr/>
            </w:pPr>
            <w:r>
              <w:rPr/>
              <w:t>садоводческих  товариществ и кооперативов городского округа Вичуг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оизвести круговую опашку  своих территорий, принять меры к обеспечению индивидуальных строений  первичными средствами пожаротушения.</w:t>
            </w:r>
          </w:p>
          <w:p>
            <w:pPr>
              <w:pStyle w:val="2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</w:t>
            </w:r>
          </w:p>
          <w:p>
            <w:pPr>
              <w:pStyle w:val="Normal"/>
              <w:jc w:val="center"/>
              <w:rPr/>
            </w:pPr>
            <w:r>
              <w:rPr/>
              <w:t>садоводческих  товариществ и кооперативов городского округа Вичуг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Предусмотреть для целей пожаротушения необходимые запасы воды.</w:t>
            </w:r>
          </w:p>
          <w:p>
            <w:pPr>
              <w:pStyle w:val="2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</w:t>
            </w:r>
          </w:p>
          <w:p>
            <w:pPr>
              <w:pStyle w:val="Normal"/>
              <w:jc w:val="center"/>
              <w:rPr/>
            </w:pPr>
            <w:r>
              <w:rPr/>
              <w:t>садоводческих  товариществ и кооперативов городского округа Вичуг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Организовать и провести в образовательных учреждениях городского округа Вичуга дополнительную  разъяснительную работу с детьми в целях  предупреждения пожаров и весенних палов травы, связанных с детской шалостью с огнё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6 г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 администрации городского округа Вичуг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8144" w:h="11906"/>
          <w:pgMar w:left="1560" w:right="90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828" w:firstLine="11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7.04.2016 г. № 486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межведомственного оперативного штаб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ского округа Вичуга с целью непрерывного мониторинга пожаров и загораний, происходящих в весенне-летний период 2016 года, и разработки мер, направленных на предупреждение пожаров, гибели и травмирования на них люд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штаб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главы администрации, председатель комиссии по чрезвычайным ситуациям и обеспечению пожарной безопасности городского округа Вичуга  Смирнов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штаб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Начальник МКУ «Управление по делам ГОЧС городского округа Вичуга» Усольцев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 ПСЧ  14  Касаткин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 ОНД г.Вичуга и Вичугского района Смирнов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 МО МВД России «Вичугский» Смирнов А.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иректор ООО «ЖРУ-1», «ЖРУ-2»  Верховский В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иректор ООО «ЖРУ» Палкин С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иректор МУП «Городской водопровод» Баранов М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Директор МУП «САХ и благоустройство г.Вичуга Ивановской области»  Пастухов Н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Начальник филиала ОАО «Газпром газораспределение Иваново» в г. Кинешме Вичугский производственный участок  Дятлов А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Генеральный директор ОАО «Вичугская городская электросеть» Волченков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Начальник ЛТЦ г.Вичуга МЦТЭТ г.Кинешма ОАО «Ростелеком» филиал во Владимирской и Ивановской областях   Кудряшов В.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Лесничий ОГКУ «Вичугское лесничество» Безверхова И.В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31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4-29T06:31:00Z</dcterms:modified>
  <cp:revision>2</cp:revision>
  <dc:subject/>
  <dc:title>                                                                 </dc:title>
</cp:coreProperties>
</file>