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4 февраля 2016 г.                                                                                                 № 186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туристический маршру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общественности, повышения молодёжного потенциала, туристского имиджа городского округа Вичуга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с 15.03.2016 по 11.06.2016 года конкурс  «Лучший туристический маршрут»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оложение о проведении конкурса  «Лучший туристический маршрут»  городского округа Вичуга согласно приложению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состав  комиссии о проведении  конкурса «Лучший туристический маршрут» городского округа Вичуга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 выполнением  постановления  возложить на заместителя главы администрации городского округа Вичуга Галиеву С.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опубликовать в местных С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от </w:t>
        <w:softHyphen/>
        <w:softHyphen/>
        <w:t xml:space="preserve"> 24.02.2016 г. № 1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«Лучший туристический маршру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роведении конкурса «Лучший туристический маршрут» городского округа Вичуга (далее - Положение) регламентирует порядок проведения конкурса творческих проектов на лучший туристический маршрут, определяет требования к участникам и проектам, а также порядок их предоставления, устанавливает сроки проведения конкурса. Данное Положение действует до завершения конкурсны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Конкурс «Лучший туристический маршрут» городского округа Вичуга (далее – Конкурс) проводится среди заинтересованных граждан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тором Конкурса выступает администрация городского округа Вичуга совместно с отделом культуры администрации городского округа Вичуга, отделом образования администрации городского округа Вичуга, ведущим специалистом по работе с молодежью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Конкурс направлен на выявление проектов туристического маршрута города Вичуга, реализация которых будет способствовать развитию внутреннего и въездного туризма  в городском округе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Цели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туристических маршрутов для развития регионального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общественности к развитию туризма на территор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природного, культурно-исторического потенциала в городском округе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бщественных инициатив, способствующих повышению туристского имиджа, а также инвестиционной привлекательност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 и гражданской ответственности у молодежи, любви к своей малой роди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дачи Конкур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сохранение исторического наследия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тереса молодежи к историческому и культурному наследию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новых, малоизвестных достопримечательностей, которые могут быть использованы в создании и открытии туристских маршру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участия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Конкурсе принимают участие жители городского округа Вичуга,  без возрастных ограни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Для участия в Конкурсе необходимо подготовить развернутый проект туристического маршрута по основным параметрам в электронном виде и на бумажном носит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исание туристического маршрута должно содержать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уристического маршру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ая аудитория (школьники, студенты, взрослы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альное описание маршрута (достопримечательности, значимость объектов для истории и культуры, существующие легенды и предания, связь с известными историческими личностями или событиям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с 01.03.2016г. по 11.06.2016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явки на участие в Конкурсе принимаются с 01.03.2016г. по 15.03.2016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 Конкурсные работы принимаются в электронном и бумажном виде с 15.03.2016г. по 01.04.2016г. по адресу: г.Вичуга, ул.50 лет Октября, д.15, каб. №15, контактное лицо – Макарова Алена Андреевна, ведущий специалист по работе с молодежью администрации городского округа Вичуга, тел. 2-35-11 и по электронной почте e-mail: </w:t>
      </w:r>
      <w:hyperlink r:id="rId3">
        <w:r>
          <w:rPr>
            <w:rStyle w:val="InternetLink"/>
            <w:sz w:val="28"/>
            <w:szCs w:val="28"/>
          </w:rPr>
          <w:t>15m.a.a@mail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орма заявки указана в Приложении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 01.04.2016г. по 11.06.2016г. отбор комиссией лучших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Награждение победителей в день празднования Дня города (июнь 2016 год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Конкурсные работы, поданные после окончания срока, указанного в п. 4.3, не рассматриваются и к участию в Конкурсе не допуск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 Все  работы, поданные на Конкурс, обратно не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пределения побе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аждая  работа оценивается комиссией  по следующим критерия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полного пакета документов в соответствии с положением о конкурс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никальность и оригинальность идеи, познавательность маршрута, аргументированность и глубина раскрытия его содерж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свещение достопримечательностей и уникальных мест с позиции привлекательности для посещения турис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логика построения маршрута, нестандартное планирование маршрута, оригинальные методы подачи информации турис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личие предложений c  наиболее оптимальной продолжительностью путеше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личие фотоматериалов и качество описательной документации, сопровождающей проек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создание  положительного имиджа территории городского округа Вичуга, раскрытие  его потенциала  и специфики, показ его преимущества по сравнению с другими город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алистичность и эффективность проекта для практического использования в условиях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 каждому из критериев членами конкурсной комиссии выставляется оценка от 1 до 10 бал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Итоги Конкурса публикуются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 итогам Конкурса  победителям присуждаются I, II и III мес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Конкурсной работе, занявшей I место, присуждается звание «Лучший туристический  маршрут» с указанием темы, автору (авторскому коллективу) вручается диплом и памятный пода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обедители Конкурса, занявшие II и III места награждаются дипломам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Авторы (авторские коллективы), принявшие участие в Конкурсе, получают дипломы участников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– Июнь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курса «Лучший туристическ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ршрут» городского округа Вич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р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.И.О. авт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лное название места работы/учебы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лжность/ класс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елефон мобильный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E-mail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курсной рабо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конкурсной работы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ение (аннотация) к работе (о выборе темы и концепции работы)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 «____» ________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на каждую работу заполняется отдельная заявка. Электронный носитель должен быть подписан (автор, название работы, тема, год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 целях обеспечения защиты персональных данных участников конкурсов, в соответствии с Федеральным законом от 27.07.2006 №152-ФЗ (ред. от  04.06.2014 с изменениями, вступившими в силу с 04.08.2014) «О персональных данных» - каждый участник, либо его законный представитель, предоставляет организаторам письменное разрешение на обработку своих персональных данны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округа Вичуга от </w:t>
        <w:softHyphen/>
        <w:softHyphen/>
        <w:t xml:space="preserve"> 24.02.2016 г. № 1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 конкурса «Лучший туристический маршрут» 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355"/>
      </w:tblGrid>
      <w:tr>
        <w:trPr>
          <w:trHeight w:val="793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а С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курсной комиссии, заместитель главы администрации городского округа Вич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В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ева Л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Вичугский городской художественный муз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городской Думы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работе с молодежью администраци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ова Е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вязям с общественностью администрации городского округа Вичуга</w:t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spacing w:lineRule="exact" w:line="28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5m.a.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25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2-25T08:25:00Z</dcterms:modified>
  <cp:revision>2</cp:revision>
  <dc:subject/>
  <dc:title>                                                                 </dc:title>
</cp:coreProperties>
</file>