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9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</w:t>
      </w:r>
      <w:r>
        <w:rPr>
          <w:rFonts w:eastAsia="TimesNewRoman;Arial Unicode MS"/>
          <w:b/>
          <w:sz w:val="28"/>
          <w:szCs w:val="28"/>
        </w:rPr>
        <w:t xml:space="preserve">от </w:t>
      </w:r>
      <w:r>
        <w:rPr>
          <w:b/>
          <w:sz w:val="28"/>
          <w:szCs w:val="28"/>
        </w:rPr>
        <w:t>21.10.2014г. №14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постановлением администрации городского округа Вичуга от 05.09.2013г. № 943 </w:t>
      </w:r>
      <w:r>
        <w:rPr>
          <w:sz w:val="28"/>
          <w:szCs w:val="28"/>
        </w:rPr>
        <w:t>«Об утверждении Порядка разработки и реализации муниципальных программ городского округа Вичуга»</w:t>
      </w:r>
      <w:r>
        <w:rPr>
          <w:rFonts w:eastAsia="TimesNewRoman;Arial Unicode MS"/>
          <w:sz w:val="28"/>
          <w:szCs w:val="28"/>
        </w:rPr>
        <w:t xml:space="preserve">,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rFonts w:eastAsia="TimesNewRoman;Arial Unicode MS"/>
          <w:sz w:val="28"/>
          <w:szCs w:val="28"/>
        </w:rPr>
        <w:t xml:space="preserve">постановление администрации городского округа Вичуга от </w:t>
      </w:r>
      <w:r>
        <w:rPr>
          <w:sz w:val="28"/>
          <w:szCs w:val="28"/>
        </w:rPr>
        <w:t>21.10.2014г. №1406 «Об утверждении муниципальной программы «Совершенствование системы местного самоуправления городского округа Вичуга» изменение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2. Настоящее постановление вступает в силу с 01.01.2017г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«Интернет».</w:t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возложить на Домашникова Д.Н., первого заместителя главы администрации.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 xml:space="preserve">              М.Е. КУПРИЯНОВ</w:t>
        <w:tab/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 xml:space="preserve">городского округа Вичуга  №1496  от 30.12.2016г. 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№ 1406 от 21.10.2014г.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«Совершенствование системы местного самоуправления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b/>
          <w:bCs/>
        </w:rPr>
        <w:t>городского округа Вичуга»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numPr>
          <w:ilvl w:val="0"/>
          <w:numId w:val="11"/>
        </w:numPr>
        <w:autoSpaceDE w:val="false"/>
        <w:ind w:left="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bCs/>
              </w:rPr>
              <w:t xml:space="preserve">Совершенствование системы местного самоуправления городского округа Вичуга </w:t>
            </w:r>
            <w:r>
              <w:rPr>
                <w:rFonts w:eastAsia="TimesNewRoman;Arial Unicode M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2015  -  2019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 xml:space="preserve"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Развитие архивного де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Организационный отдел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 xml:space="preserve">Исполнител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 xml:space="preserve">1. Администрация городского округа Вичуга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. Комитет по управлению имуществом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. Отдел образования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. Отдел культуры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6. 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1. Повышение эффективности деятельности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2. Повышение открытости деятельности администрации городского округа Вичуга, ее отраслевых (функциональных) органов и структурных подразделе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Доля муниципальных служащих Администрации: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>- прошедших программы повышения квалификации (от количества муниципальных служащих, обязанных в отчетном периоде повысить квалификацию);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>- прошедших аттестацию в соответствии с действующи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>- которым присвоен классный чин в соответствии с действующим законодательством о муниципальной службе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>2. Проведение мероприятий антикоррупционной направленности (совещания, семинар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ind w:firstLine="175"/>
              <w:jc w:val="both"/>
              <w:rPr/>
            </w:pPr>
            <w:r>
              <w:rPr/>
              <w:t xml:space="preserve">3. 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.  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>4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.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/>
            </w:pPr>
            <w:r>
              <w:rPr/>
              <w:t xml:space="preserve">5. 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ind w:firstLine="175"/>
              <w:jc w:val="both"/>
              <w:rPr/>
            </w:pPr>
            <w:r>
              <w:rPr/>
              <w:t>6. Количество разработанных регламентов предоставления муниципальных услуг.</w:t>
            </w:r>
          </w:p>
          <w:p>
            <w:pPr>
              <w:pStyle w:val="Normal"/>
              <w:widowControl w:val="false"/>
              <w:autoSpaceDE w:val="false"/>
              <w:ind w:firstLine="175"/>
              <w:rPr/>
            </w:pPr>
            <w:r>
              <w:rPr/>
              <w:t xml:space="preserve"> </w:t>
            </w:r>
            <w:r>
              <w:rPr/>
              <w:t>7.  Исполнение муниципальным бюджетным учреждением городского округа Вичуга «Городской архив» показателей:</w:t>
            </w:r>
          </w:p>
          <w:p>
            <w:pPr>
              <w:pStyle w:val="Normal"/>
              <w:widowControl w:val="false"/>
              <w:autoSpaceDE w:val="false"/>
              <w:ind w:firstLine="175"/>
              <w:rPr/>
            </w:pPr>
            <w:r>
              <w:rPr/>
              <w:t>- количество исполненных запросов;</w:t>
            </w:r>
          </w:p>
          <w:p>
            <w:pPr>
              <w:pStyle w:val="Normal"/>
              <w:widowControl w:val="false"/>
              <w:autoSpaceDE w:val="false"/>
              <w:ind w:firstLine="175"/>
              <w:rPr/>
            </w:pPr>
            <w:r>
              <w:rPr/>
              <w:t>- объем хранимых документов;</w:t>
            </w:r>
          </w:p>
          <w:p>
            <w:pPr>
              <w:pStyle w:val="Normal"/>
              <w:widowControl w:val="false"/>
              <w:autoSpaceDE w:val="false"/>
              <w:ind w:firstLine="175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- объем документов принятых на постоянное хранение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Объемы ресурсного обеспече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43 016 731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37 398 493,0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7 238 080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6 400 47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36 400 47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9 210 407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36 528 295,0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6 400 47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6 400 47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36 400 47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бластной бюджет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 806 32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870 19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837 602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0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>
                <w:rFonts w:eastAsia="TimesNewRoman;Arial Unicode MS"/>
              </w:rPr>
              <w:t>2019 год – 0,0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8"/>
                <w:szCs w:val="28"/>
                <w:lang w:eastAsia="en-U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Стабильное функционирование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 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8"/>
          <w:szCs w:val="28"/>
          <w:lang w:eastAsia="en-US"/>
        </w:rPr>
      </w:pPr>
      <w:r>
        <w:rPr>
          <w:rFonts w:eastAsia="TimesNewRoman;Arial Unicode MS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hanging="0"/>
        <w:jc w:val="center"/>
        <w:outlineLvl w:val="1"/>
        <w:rPr>
          <w:rFonts w:eastAsia="Calibri"/>
          <w:b/>
          <w:b/>
        </w:rPr>
      </w:pPr>
      <w:r>
        <w:rPr>
          <w:b/>
        </w:rPr>
        <w:t>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07" w:hanging="0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  <w:bookmarkStart w:id="0" w:name="Par101"/>
      <w:bookmarkStart w:id="1" w:name="Par101"/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862" w:hanging="0"/>
        <w:jc w:val="both"/>
        <w:outlineLvl w:val="2"/>
        <w:rPr/>
      </w:pPr>
      <w:r>
        <w:rPr/>
        <w:t xml:space="preserve">2.1. Описание сложившейся  социальной и экономической ситуации в сфере реализации Программы и основных тенденций ее измен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82" w:hanging="0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качественного решения вопросов местного значения особое место заним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 Совершенствование законодательной базы в сфере организации местного самоуправления и муниципальной службы, а также современный этап социально-экономического развития городского округа Вичуга диктуют необходимость перехода администрации городского округа Вичуга (далее – Администрация) на качественно новый уровень деятельности, ставят новые задачи по его развитию и совершенств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ой задачей в деятельности Администрации является решение вопросов местного значения и переданных государственных полномочий на территории городского округа Вичуга, реализация которых осуществляется аппаратом Администрации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5-2016 годах Администрацией проводилась работа по оптимизации структуры управления,  численности аппарата служащих администрации. В настоящее время в состав Администрации входят 5 отраслевых (функциональных) органов и 7 структурных подразделений, осуществляющих возложенные на них функции в установленных сферах деятельности.  Общая численность служащих администрации городского округа Вичуга (с учетом отраслевых (функциональных) органов) по состоянию на декабрь 2016 года составляет 54 человека (ставок), в том числе муниципальных служащих – 48  и служащих, чьи должности не отнесены к муниципальным – 6 человек (ставок). </w:t>
      </w:r>
    </w:p>
    <w:p>
      <w:pPr>
        <w:pStyle w:val="Normal"/>
        <w:jc w:val="both"/>
        <w:rPr/>
      </w:pPr>
      <w:r>
        <w:rPr/>
        <w:tab/>
        <w:t>В настоящее время действуют три муниципальных учреждения, подведомственных Администрации и обеспечивающих ее деятельность - Муниципальное казенное учреждение "Управление административными зданиями и транспортом", Муниципальное казенное учреждение</w:t>
      </w:r>
      <w:r>
        <w:rPr>
          <w:bCs/>
        </w:rPr>
        <w:t xml:space="preserve"> городского округа Вичуга «Многофункциональный центр предоставления государственных и муниципальных услуг» и</w:t>
      </w:r>
      <w:r>
        <w:rPr/>
        <w:t xml:space="preserve"> Муниципальное бюджетное учреждение городского округа Вичуга «Городской архив». Создается Муниципальное казенное учреждение «Агентство стратегического развития городского округа Вичуга».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рохождение муниципальной службы в Администрации организовано в соответствии с федеральным законом от 02.03.2007г. №25-ФЗ «О муниципальной службе в Российской Федерации», законом Ивановской области от 23.06.2008 N 72-ОЗ "О муниципальной службе в Ивановской области", решением городской Думы г.Вичуги от 26.06.2008г. №288 «Об утверждении Положения о муниципальной службе городского округа Вичуга» и, с даты вступления в силу в 2017 году, решением городской Думы городского округа Вичуга от 29.12.2016г. №89 «Об утверждении Положения о муниципальной службе городского округа Вичуга», других нормативных правовых актов городской Думы городского округа Вичуга и Администрации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Реализация </w:t>
      </w:r>
      <w:r>
        <w:rPr>
          <w:rFonts w:eastAsia="TimesNewRoman;Arial Unicode MS"/>
        </w:rPr>
        <w:t xml:space="preserve">Муниципальной программы </w:t>
      </w:r>
      <w:r>
        <w:rPr>
          <w:bCs/>
        </w:rPr>
        <w:t>«Совершенствование системы местного самоуправления городского округа Вичуга» (далее – Программа)</w:t>
      </w:r>
      <w:r>
        <w:rPr/>
        <w:t xml:space="preserve"> позволит обеспечить развитие муниципальной службы в Администрации, будет способствовать эффективной реализации полномочий органов местного самоуправления, усилению законности и правопорядка, укреплению авторитета органов местного самоуправления у населения, эффективности и результативности муниципального управления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0"/>
        <w:jc w:val="both"/>
        <w:outlineLvl w:val="2"/>
        <w:rPr/>
      </w:pPr>
      <w:r>
        <w:rPr/>
        <w:t>2.2. Описание и оценка основных результатов деятельности администрации городского округа Вичуга и ее отраслевых (функциональных) органов и структурных подразделений в сфере реализации Программы, достигнутых к началу реализации Программы.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Администрации в пределах возложенных полномочий была проделана определенная работа по организации местного самоуправления, решения вопросов местного значения, предоставления муниципальных услуг и других вопросов, касающихся ее основных направлений дея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ализуется Комплексная программа социально-экономического развития городского округа Вичуга на 2015-2017гг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 городского округа Вичуга формируется на очередной финансовый год и плановый период (трехлетний бюджет) на основе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азработаны 35  административных регламентов предоставления муниципальных услуг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а территории городского округа Вичуга для осуществления связи с населением ведется работа с уличными и домовыми комитетами. В частном жилом секторе организован 71 уличный комитет, в многоквартирных жилых домах создано 198 советов многоквартирных дом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 соответствии с </w:t>
      </w:r>
      <w:r>
        <w:rPr>
          <w:bCs/>
          <w:color w:val="000000"/>
          <w:shd w:fill="FFFFFF" w:val="clear"/>
        </w:rPr>
        <w:t>Федеральн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законо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т 02.05.2006г. N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59</w:t>
      </w:r>
      <w:r>
        <w:rPr>
          <w:color w:val="000000"/>
          <w:shd w:fill="FFFFFF" w:val="clear"/>
        </w:rPr>
        <w:t>-Ф</w:t>
      </w:r>
      <w:r>
        <w:rPr>
          <w:bCs/>
          <w:color w:val="000000"/>
          <w:shd w:fill="FFFFFF" w:val="clear"/>
        </w:rPr>
        <w:t>З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</w:t>
      </w:r>
      <w:r>
        <w:rPr>
          <w:bCs/>
          <w:color w:val="000000"/>
          <w:shd w:fill="FFFFFF" w:val="clear"/>
        </w:rPr>
        <w:t>О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порядке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рассмотрения обращен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граждан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Российской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Федерации</w:t>
      </w:r>
      <w:r>
        <w:rPr>
          <w:color w:val="000000"/>
          <w:shd w:fill="FFFFFF" w:val="clear"/>
        </w:rPr>
        <w:t>" в Администрации организован прием граждан главой городского округа Вичуга и его заместителями, своевременно рассматриваются письменные обращени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существляется работа с общественными объединениями и гражданам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яты соответствующие нормативные правовые акты в сфере прохождения муниципальной службы, утверждена структура Администрации, приняты Положение об Администрации, Положения об отраслевых (функциональных) органах и структурных подразделениях Администрации, разработаны положения об оплате труда и материальном стимулировании муниципальных служащих и служащих, чьи должности не отнесены к муниципальны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йствует система пенсионного обеспечения за выслугу лет муниципальных служащих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разработана нормативная правовая база и проводится работа по вопросам профилактики коррупционных и иных правонарушений, соблюдению муниципальными служащими требований к служебному поведению, урегулированию конфликта интересов на муниципальной службе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рганизуется повышение квалификации муниципальных служащих. В период 2015-2016 гг. прошли повышение квалификации 14 муниципальных служащих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ля обеспечения кадрового обновления проводится работа по формированию резерва управленческих кадров городского округа Вичуга. По состоянию на 30.12.2016г. в резерве управленческих кадров городского округа Вичуга состоит 29 граждан (из них 7 муниципальных служащих). За период действия кадрового резерва на руководящие должности назначено 12 граждан, из них 10 муниципальных служащих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осуществляется деятельность постоянно-действующих комиссий при Администрации городского округа Вичуга -  по делам несовершеннолетних и защите их прав,</w:t>
      </w:r>
      <w:r>
        <w:rPr>
          <w:bCs/>
        </w:rPr>
        <w:t xml:space="preserve"> административной, жилищной и др.</w:t>
      </w:r>
    </w:p>
    <w:p>
      <w:pPr>
        <w:pStyle w:val="Normal"/>
        <w:ind w:firstLine="708"/>
        <w:jc w:val="both"/>
        <w:rPr/>
      </w:pPr>
      <w:r>
        <w:rPr/>
        <w:t>Техническую деятельность администрации городского округа Вичуга, ее структурных подразделений и отраслевых (функциональных) органов  обеспечивает муниципальное казенное учреждение "Управление административными зданиями и транспортом", штатная численность которого в декабре 2015 года составляла 15,5 штатных единиц (17 чел.), в декабре 2016 года – 21,5 штатных единиц (23 чел.). Основными задачами учреждения являются  управление и распоряжение в установленном порядке транспортными сред</w:t>
        <w:softHyphen/>
        <w:t>ствами, зданиями, сооружениями, а также иными помещениями; сохранение находящегося в его ведении имущества в технически исправ</w:t>
        <w:softHyphen/>
        <w:t>ном состоянии и обеспечение бесперебойной работы оборудования; осуществление технического обслуживания транспортных средств, зданий и прилегающих к ним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предоставления жителям городского округа Вичуга муниципальных и государственных услуг функционирует  муниципальное казенное учреждение</w:t>
      </w:r>
      <w:r>
        <w:rPr>
          <w:bCs/>
        </w:rPr>
        <w:t xml:space="preserve"> городского округа Вичуга «Многофункциональный центр предоставления государственных и муниципальных услуг» (далее – МФЦ), штат которого в декабре 2015 года составлял 8 чел., в декабре 2016 года составляет – 10 сотрудников.  Учреждением заключено 23 соглашения с организациями и предприятиями, находящимися на территории городского округа Вичуга о взаимодействии на оказание услуг в МФЦ, в которых предусмотрено </w:t>
      </w:r>
      <w:r>
        <w:rPr/>
        <w:t xml:space="preserve">предоставление 112 услуг, в том числе муниципальных – 31, государственных и региональных – 81. Оказание услуг осуществляется по принципу «одного окна» на 8 рабочих местах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Штат муниципального бюджетного учреждения городского округа Вичуга «Городской архив» (далее – МБУ «Городской архив») составляет 3 сотрудника. В МБУ «Городской архив» хранится 41 архивный фонд, в том числе управленческой документации – 31 фонд, документы по личному составу – 10 фондов, насчитывающих 21116 единиц хранения, в том числе управленческой документации – 4564 дел, документов по личному составу – 16542 дел, 10 единиц хранения фотодокумен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казатели, характеризующие текущую ситуацию в сфере организации муниципальной службы, обеспечения деятельности администрации городского округа Вичуга, ее функциональных (отраслевых) органов и структурных подразделений, отдельных  муниципальных учрежд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823"/>
        <w:gridCol w:w="993"/>
        <w:gridCol w:w="1702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N 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2016г.</w:t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 xml:space="preserve">Штатная численность служащих администрации городского округа Вичуга, ее структурных подразделений и органов, всего, </w:t>
            </w:r>
          </w:p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в т.ч.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ста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102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102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54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муниципальных служащ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8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служащих, чьи должности не отнесены к муниципальны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Доля муниципальных служащих администрации городского округа Вичуга, ее структурных подразделений и органов в общей численности работников администрации городского округа Вичуга, ее структурных подразделений и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8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88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Численность муниципальных служащих, прошедших в течение года курсы подготовки, переподготовки, повышения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ста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Количество жалоб на действия (бездействие) муниципальных служащих, признанных в установленном порядке обоснован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жалоб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 xml:space="preserve">Штатная численность работников казенных учреждений всего, </w:t>
            </w:r>
          </w:p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в т.ч.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ста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34,5</w:t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муниципальное казенное учреждение "Управление административными зданиями и транспортом"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21,5</w:t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муниципальное бюджетное учреждение городского округа Вичуга «Городской архив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муниципальное казенное учреждение</w:t>
            </w:r>
            <w:r>
              <w:rPr>
                <w:bCs/>
              </w:rPr>
              <w:t xml:space="preserve">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80" w:hanging="0"/>
              <w:jc w:val="both"/>
              <w:rPr>
                <w:lang w:eastAsia="en-US"/>
              </w:rPr>
            </w:pPr>
            <w:r>
              <w:rPr/>
              <w:t>Объем архивных документов, хранящихся в муниципальном архи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документов (дел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20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2111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both"/>
        <w:outlineLvl w:val="2"/>
        <w:rPr>
          <w:sz w:val="28"/>
          <w:szCs w:val="28"/>
          <w:lang w:eastAsia="en-US"/>
        </w:rPr>
      </w:pPr>
      <w:r>
        <w:rPr/>
        <w:t>(*) – фактическая числен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582" w:hanging="0"/>
        <w:jc w:val="both"/>
        <w:outlineLvl w:val="2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both"/>
        <w:outlineLvl w:val="3"/>
        <w:rPr>
          <w:sz w:val="28"/>
          <w:szCs w:val="28"/>
        </w:rPr>
      </w:pPr>
      <w:bookmarkStart w:id="2" w:name="Par118"/>
      <w:bookmarkEnd w:id="2"/>
      <w:r>
        <w:rPr/>
        <w:t>2.4. Анализ проблематики, стоящей перед администрацией городского округа Вичуга и ее отраслевыми (функциональными) органами и структурными подразделениями в сфере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 xml:space="preserve">Несмотря на проводимые мероприятия, гражданским обществом к муниципальной службе предъявляются значительно возросшие требования. В настоящее время муниципальной службе Администрации присущи следующие проблемные вопрос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статочность получения дополнительного профессионального образования по программам профессиональной переподготовки и повышения квалификации муниципальной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совершенство программ дополнительного профессионального образования высших учебных заведений по специализации деятельности муниципальных служащих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достаточная ресурсная обеспеченность муниципальной службы Администрац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сформирована система мониторинга общественного мнения об эффективности и результативности профессиональной служебной деятельности муниципальных служащих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>Основное внимание необходимо уделить следующим вопросам функционирования муниципальной службы, реализация которых в 2017-2019гг. позволит снизить негативные тенденции в ее развит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приведению нормативных правовых актов городского округа Вичуга в соответствие с законодательством о муниципальной служ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ю привлекательности муниципальной службы в целях качественного подбора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ю профессионального обучения, повышения квалификации муниципальных служащих 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ю мотивации муниципальных служащих к достижению результатов их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3" w:name="Par175"/>
      <w:bookmarkStart w:id="4" w:name="Par175"/>
      <w:bookmarkEnd w:id="4"/>
    </w:p>
    <w:p>
      <w:pPr>
        <w:pStyle w:val="Normal"/>
        <w:numPr>
          <w:ilvl w:val="0"/>
          <w:numId w:val="7"/>
        </w:numPr>
        <w:autoSpaceDE w:val="false"/>
        <w:ind w:left="0" w:firstLine="284"/>
        <w:jc w:val="center"/>
        <w:rPr>
          <w:b/>
          <w:b/>
        </w:rPr>
      </w:pPr>
      <w:bookmarkStart w:id="5" w:name="Par398"/>
      <w:bookmarkEnd w:id="5"/>
      <w:r>
        <w:rPr>
          <w:b/>
        </w:rPr>
        <w:t>Сведения о целевых индикаторах (показателях) Программы</w:t>
      </w:r>
    </w:p>
    <w:p>
      <w:pPr>
        <w:pStyle w:val="Normal"/>
        <w:autoSpaceDE w:val="false"/>
        <w:ind w:firstLine="284"/>
        <w:jc w:val="center"/>
        <w:rPr>
          <w:b/>
          <w:b/>
        </w:rPr>
      </w:pPr>
      <w:r>
        <w:rPr>
          <w:b/>
        </w:rPr>
        <w:t xml:space="preserve"> </w:t>
      </w:r>
      <w:bookmarkStart w:id="6" w:name="Par420"/>
      <w:bookmarkEnd w:id="6"/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4255"/>
        <w:gridCol w:w="567"/>
        <w:gridCol w:w="851"/>
        <w:gridCol w:w="852"/>
        <w:gridCol w:w="851"/>
        <w:gridCol w:w="852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N 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5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7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муниципальных служащих, прошедших аттестацию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муниципальных служащих, которым присвоен классный чин в соответствии с действующим законодательством о муниципальной служ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роведение мероприятий антикоррупционной направленности (совещания, семина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разработанных административных регламентов предоставления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Доля исполнения социально-правовых запросов в соответствии с муниципальным заданием на муниципальную услугу «Предоставление документальной архивной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Включение документов в состав Архивного фонда РФ (утверждение на ЭПК описей) на управленческую документацию (постоянного хранени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>
                <w:lang w:eastAsia="en-US"/>
              </w:rPr>
            </w:pPr>
            <w:r>
              <w:rPr/>
              <w:t>доку-мен-тов (д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>Примечание: Целевые индикаторы в течение исполнения программы могут изменяться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Программа реализуется посредством </w:t>
      </w:r>
      <w:r>
        <w:rPr>
          <w:color w:val="FF0000"/>
        </w:rPr>
        <w:t xml:space="preserve"> </w:t>
      </w:r>
      <w:r>
        <w:rPr/>
        <w:t>подпрограмм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/>
        <w:t xml:space="preserve">Подпрограмма "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"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 xml:space="preserve">Мероприятия подпрограммы направлены на обеспечение эффективного функционирования Администрации, ее отраслевых (функциональных) органов и структурных подразделений при исполнении своих полномочий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/>
        <w:t>Подпрограмма «Развитие архивного дел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роприятия подпрограммы направлены на сохранение достигнутого уровня в оказании муниципальной услуги и выполнении работ, закрепленных за муниципальным бюджетным учреждением городского округа Вичуга «Городской архив». </w:t>
      </w:r>
      <w:bookmarkStart w:id="7" w:name="Par479"/>
      <w:bookmarkEnd w:id="7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698"/>
      <w:bookmarkEnd w:id="8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>городского округа Вичуга"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9" w:name="Par703"/>
      <w:bookmarkEnd w:id="9"/>
      <w:r>
        <w:rPr>
          <w:b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"Обеспечение деятельности администрации городского округа Вичуга,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ее отраслевых (функциональных) органов, структурных подразделен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 муниципальных казенных учреждений, обеспечивающих деятельность администрации городского округа Вичуга"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4"/>
        <w:gridCol w:w="7091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Наименование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Срок реализаци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2017 - 2019 годы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Исполнител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0" w:firstLine="40"/>
              <w:jc w:val="both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autoSpaceDE w:val="false"/>
              <w:ind w:left="0" w:firstLine="40"/>
              <w:jc w:val="both"/>
              <w:rPr/>
            </w:pPr>
            <w:r>
              <w:rPr/>
              <w:t>Финансовый отдел администрации городского округа Вичуг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autoSpaceDE w:val="false"/>
              <w:ind w:left="0" w:firstLine="40"/>
              <w:jc w:val="both"/>
              <w:rPr/>
            </w:pPr>
            <w:r>
              <w:rPr/>
              <w:t>Комитет по управлению имуществом городского округа Вичуга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autoSpaceDE w:val="false"/>
              <w:ind w:firstLine="4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. Отдел образования администрации городского округа Вичуга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autoSpaceDE w:val="false"/>
              <w:ind w:firstLine="4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. Отдел культуры администрации городского округа Вичуга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autoSpaceDE w:val="false"/>
              <w:ind w:firstLine="40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6. 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firstLine="324"/>
              <w:jc w:val="both"/>
              <w:rPr>
                <w:lang w:eastAsia="en-US"/>
              </w:rPr>
            </w:pPr>
            <w:r>
              <w:rPr/>
              <w:t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 141 656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5 304 054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35 304 054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5 304 054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5 304 054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35 304 054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837 602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2019 год – 0,00 руб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Обеспечение создания необходимых финансовых и материально-технических условий для результативной работы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b/>
          <w:b/>
        </w:rPr>
      </w:pPr>
      <w:r>
        <w:rPr>
          <w:b/>
        </w:rPr>
        <w:t>Характеристика мероприятий подпрограммы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Подпрограмма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 (далее – Подпрограмма) действует в рамках муниципальной Программы «</w:t>
      </w:r>
      <w:r>
        <w:rPr>
          <w:bCs/>
        </w:rPr>
        <w:t>Совершенствование системы местного самоуправления городского округа Вичуга».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основного мероприятия Подпрограммы –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, которое  включает в себя перечень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еречень мероприятий Подпрограммы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28"/>
        <w:gridCol w:w="2127"/>
        <w:gridCol w:w="3120"/>
        <w:gridCol w:w="17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годах)</w:t>
            </w:r>
          </w:p>
        </w:tc>
      </w:tr>
      <w:tr>
        <w:trPr>
          <w:trHeight w:val="2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существление деятельности по обеспечению функционирования администрации городского округа Вичуга и ее структурных подразд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отдела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существление деятельности по обеспечению функционирования финансового отдела администрации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тета по управлению имуществом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управлению имуществом городского округа Вичуга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существление деятельности по обеспечению функционирования Комитета по управлению имуществом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образования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существление деятельности по обеспечению функционирования отдела образования администрации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существление деятельности по обеспечению функционирования отдела культуры администрации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тета по физической культуре и спорту  администрации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 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существление деятельности по обеспечению функционирования комитета по физической культуре и спорту  администрации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беспечение выполнения  функций муниципальным казенным учреждением «Управление административными зданиями и транспорт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беспечение выполнения  функций муниципальным бюджетным учреждением городского округа Вичуга «Многофункциональный центр предоставления государственных и муниципальных услуг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существление выплат на 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беспечение составления (изменения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беспечение осуществления отдельных государственных полномочий в сфере административных правонаруш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зданию и организации деятельности комисси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отдел администрации городского округа Вич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 на обеспечение осуществления полномочий по созданию и организации деятельности комиссии по делам несовершеннолетних и защите их прав при администрации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- 201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Par714"/>
      <w:bookmarkEnd w:id="10"/>
      <w:r>
        <w:rPr>
          <w:rFonts w:cs="Times New Roman" w:ascii="Times New Roman" w:hAnsi="Times New Roman"/>
          <w:b/>
          <w:sz w:val="24"/>
          <w:szCs w:val="24"/>
        </w:rPr>
        <w:t>3. Целевые индикаторы (показатели)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965"/>
        <w:gridCol w:w="708"/>
        <w:gridCol w:w="1135"/>
        <w:gridCol w:w="1135"/>
        <w:gridCol w:w="11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N п/п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зм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7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Штатная численность муниципальных служащих Администрации и ее отраслевых (функцион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Штатная численность работников муниципальных учреждений, подведомственных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че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5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5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5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муниципальных служащих Администрации, прошедших программы повышения квалификации (от количества муниципальных служащих, обязанных в отчетном периоде повысить квалификац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муниципальных служащих, прошедших аттестацию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муниципальных служащих, которым присвоен классный чин в соответствии с действующим законодательством о муниципальной служб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Проведение мероприятий антикоррупционной направленности (совещания, семина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разработанных регламентов предоставления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: Целевые индикаторы в течение исполнения подпрограммы могут уточнять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внешних факторов, способных оказать существенное влияние на достижение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ожидаемых результатов при реализации подпрограммы не сопряжено с существенными экономическими, организационными и иными рискам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Штатная численность муниципальных служащих может корректироваться при изменении состава полномочий, исполняемых администрацией городского округа Вичуга и ее отраслевыми (функциональными) органами, а также при изменении  величины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устанавливаемых Правительством Иванов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  <w:bookmarkStart w:id="11" w:name="Par773"/>
      <w:bookmarkStart w:id="12" w:name="Par773"/>
      <w:bookmarkEnd w:id="12"/>
    </w:p>
    <w:p>
      <w:pPr>
        <w:pStyle w:val="Normal"/>
        <w:ind w:left="400" w:hanging="0"/>
        <w:jc w:val="center"/>
        <w:rPr/>
      </w:pPr>
      <w:bookmarkStart w:id="13" w:name="Par825"/>
      <w:bookmarkEnd w:id="13"/>
      <w:r>
        <w:rPr>
          <w:b/>
        </w:rPr>
        <w:t>4. Ресурсное обеспечение Подпрограм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694"/>
        <w:gridCol w:w="1842"/>
        <w:gridCol w:w="1560"/>
        <w:gridCol w:w="1559"/>
        <w:gridCol w:w="155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го мероприятия/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/источник ресурс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389" w:hRule="atLeast"/>
        </w:trPr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41 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04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</w:tr>
      <w:tr>
        <w:trPr/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 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41 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141 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04 054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беспечение деятельности администрации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7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7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71 900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7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7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71 900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беспечение деятельности финансового отдела администрации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062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44 062,00</w:t>
            </w:r>
          </w:p>
        </w:tc>
      </w:tr>
      <w:tr>
        <w:trPr>
          <w:trHeight w:val="3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правлению имуществом городского округа Вич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 225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7 225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10 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10 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10 876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10 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10 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10 876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5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5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5 060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5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5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5 060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800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 800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беспечение деятельности отдела образования администрации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 172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 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0 172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беспечение деятельности отдела культуры  администрации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615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8 615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беспечение деятельности комитета по физической культуре и спорту   администрации городского округа Вичуг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44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 344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 6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4" w:name="Par982"/>
      <w:bookmarkEnd w:id="14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"Совершенствование системы местного самоуправления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городского округа Вичуга"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PlusNormal"/>
        <w:ind w:firstLine="284"/>
        <w:jc w:val="center"/>
        <w:rPr>
          <w:b/>
          <w:b/>
          <w:bCs/>
        </w:rPr>
      </w:pPr>
      <w:r>
        <w:rPr>
          <w:b/>
          <w:bCs/>
        </w:rPr>
      </w:r>
      <w:bookmarkStart w:id="15" w:name="Par1153"/>
      <w:bookmarkStart w:id="16" w:name="Par1153"/>
      <w:bookmarkEnd w:id="16"/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Подпрограммы «Развитие архивного дела»</w:t>
      </w:r>
    </w:p>
    <w:tbl>
      <w:tblPr>
        <w:tblW w:w="95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0"/>
        <w:gridCol w:w="5025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архивного дела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9 гг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дел культуры администрация городского округа Вичуга</w:t>
            </w:r>
          </w:p>
        </w:tc>
      </w:tr>
      <w:tr>
        <w:trPr>
          <w:trHeight w:val="2244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</w:rPr>
              <w:t xml:space="preserve"> П</w:t>
            </w:r>
            <w:r>
              <w:rPr/>
              <w:t>ополнение, сохранение и использование документов Архивного фонда Российской Федерации и других архивных документов на территории городского округа Вичуга.</w:t>
              <w:br/>
              <w:t>2. 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 – 1 096 424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 096 424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1 096 424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jc w:val="both"/>
              <w:rPr/>
            </w:pPr>
            <w:r>
              <w:rPr/>
              <w:t>2017 год – 1 096 424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1 096 424 руб.</w:t>
            </w:r>
          </w:p>
          <w:p>
            <w:pPr>
              <w:pStyle w:val="Normal"/>
              <w:jc w:val="both"/>
              <w:rPr/>
            </w:pPr>
            <w:r>
              <w:rPr/>
              <w:t>2019 год – 1 096 424 руб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одпрограммы предполагается достижение следующих показателей:</w:t>
              <w:br/>
              <w:t>- увеличение объема храним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 xml:space="preserve"> </w:t>
            </w:r>
            <w:r>
              <w:rPr/>
              <w:t>сохранение динамики роста количества пользователей архивной информаци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</w:t>
            </w:r>
            <w:r>
              <w:rPr>
                <w:rFonts w:eastAsia="Calibri"/>
              </w:rPr>
              <w:t xml:space="preserve"> </w:t>
            </w:r>
            <w:r>
              <w:rPr/>
              <w:t>количества документов постоянного хранения организаций - источников комплектования, своевременно подготовивших документы к передаче на хранение в муниципальный арх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еализация подпрограммы предусматривает финансовое обеспечение за счет средств бюджета городского округа Вичуга выполнения мероприятия «Формирование и развитие архивных фондов».</w:t>
      </w:r>
    </w:p>
    <w:p>
      <w:pPr>
        <w:pStyle w:val="Normal"/>
        <w:ind w:firstLine="708"/>
        <w:jc w:val="both"/>
        <w:rPr/>
      </w:pPr>
      <w:r>
        <w:rPr/>
        <w:t>Финансирование на выполнение мероприятия «Формирование и развитие архивных фондов» осуществляется посредством:</w:t>
      </w:r>
    </w:p>
    <w:p>
      <w:pPr>
        <w:pStyle w:val="Normal"/>
        <w:ind w:firstLine="708"/>
        <w:jc w:val="both"/>
        <w:rPr/>
      </w:pPr>
      <w:r>
        <w:rPr/>
        <w:t>- предоставления учреждению субсидии на выполнение муниципального задания по оказанию услуги, выполнению работы, объем которых определяется на основе нормативных затрат на оказание услуги, выполнение работы и нормативных затрат на содержание муниципального имущества;</w:t>
      </w:r>
    </w:p>
    <w:p>
      <w:pPr>
        <w:pStyle w:val="Normal"/>
        <w:ind w:firstLine="708"/>
        <w:jc w:val="both"/>
        <w:rPr/>
      </w:pPr>
      <w:r>
        <w:rPr/>
        <w:t>- предоставления учреждению субсидии на иные цели, вязанные с оказанием муниципальной услуги, выполнением работы, в т.ч. на приобретение оборудования, основных средств, проведение ремонтов, разработку проектно-сметной документации.</w:t>
      </w:r>
    </w:p>
    <w:p>
      <w:pPr>
        <w:pStyle w:val="Normal"/>
        <w:ind w:firstLine="708"/>
        <w:jc w:val="both"/>
        <w:rPr/>
      </w:pPr>
      <w:r>
        <w:rPr/>
        <w:t>Исполнителем мероприятия подпрограммы выступает Муниципальное бюджетное учреждение городского округа Вичуга «Городской архив».</w:t>
      </w:r>
    </w:p>
    <w:p>
      <w:pPr>
        <w:pStyle w:val="Normal"/>
        <w:ind w:firstLine="708"/>
        <w:jc w:val="both"/>
        <w:rPr/>
      </w:pPr>
      <w:r>
        <w:rPr/>
        <w:t>Срок выполнения мероприятия 2017 - 2019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</w:rPr>
      </w:pPr>
      <w:r>
        <w:rPr/>
        <w:t>Таблица «Перечень целевых индикаторов (показателей) подпрограммы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4"/>
        <w:gridCol w:w="1560"/>
        <w:gridCol w:w="1135"/>
        <w:gridCol w:w="1135"/>
        <w:gridCol w:w="113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lang w:eastAsia="en-US"/>
              </w:rPr>
            </w:pPr>
            <w:r>
              <w:rPr/>
              <w:t>Единица измерения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lang w:eastAsia="en-US"/>
              </w:rPr>
            </w:pPr>
            <w:r>
              <w:rPr/>
              <w:t>Значения целевых индикаторов (показателе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/>
              <w:t>2017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/>
              <w:t>2018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/>
              <w:t>2019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количество исполненных запр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апро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хранимых докумен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документов (дел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1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1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документов принятых на постоянное хра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документов (дел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bookmarkStart w:id="17" w:name="Par1198"/>
      <w:bookmarkEnd w:id="17"/>
      <w:r>
        <w:rPr>
          <w:b/>
        </w:rPr>
        <w:tab/>
        <w:t>4.</w:t>
      </w:r>
      <w:r>
        <w:rPr/>
        <w:t xml:space="preserve"> </w:t>
      </w:r>
      <w:r>
        <w:rPr>
          <w:b/>
        </w:rPr>
        <w:t>Ресурсное обеспечение под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Таблица «Ресурсное обеспечение подпрограммы, рублей»</w:t>
      </w:r>
    </w:p>
    <w:tbl>
      <w:tblPr>
        <w:tblW w:w="964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3121"/>
        <w:gridCol w:w="1702"/>
        <w:gridCol w:w="1418"/>
        <w:gridCol w:w="1419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/источник ресурсного обесп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2017 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467" w:hRule="atLeast"/>
        </w:trPr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,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Основное мероприятие «Формирование и развитие архивных фонд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96 424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96 42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- 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ероприятие «Формирование и развитие архивных фондов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96 42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1 096 4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96 42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- областной бюдже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2" w:right="-62" w:hanging="0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8" w:name="_PictureBullets"/>
      <w:bookmarkStart w:id="19" w:name="_PictureBullets"/>
      <w:bookmarkEnd w:id="19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223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2"/>
    </w:lvlOverride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Название Знак"/>
    <w:basedOn w:val="Style9"/>
    <w:qFormat/>
    <w:rPr>
      <w:sz w:val="28"/>
      <w:szCs w:val="24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4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2-03T12:44:00Z</dcterms:modified>
  <cp:revision>3</cp:revision>
  <dc:subject/>
  <dc:title>                                                                 </dc:title>
</cp:coreProperties>
</file>