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апреля 2016 г.                                                                                                  № 38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ребований к определению нормативных затрат на обеспечение функций Администрации городского округа Вичуга, включая её структурные подразделения и подведомственные казенны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9 Федерального закона от 05.04.2013г. №44-ФЗ "О контрактной системе в сфере закупок товаров, работ, услуг для обеспечения государственных и муниципальных нужд", постановлением Правительства РФ от 13.10.2014г. №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ребования к определению нормативных затрат на обеспечение функций Администрации городского округа Вичуга, включая её структурные подразделения и подведомственные казенные учреждения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Требования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, а до ввода ее в эксплуатацию –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в течение трех дней со дня их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городского округа Вичуга и в течение семи дней со дня издания настоящего постановления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 М.Е.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47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4-08T11:47:00Z</dcterms:modified>
  <cp:revision>2</cp:revision>
  <dc:subject/>
  <dc:title>                                                                 </dc:title>
</cp:coreProperties>
</file>