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         № 147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29.06.2016г. № 7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; Федеральным законом от 27.07.2010г. №210-ФЗ «Об организации предоставления государственных и муниципальных услуг»; постановлением администрации г. Вичуга Ивановской области от 01.02.2010г. №63 «Об административных регламентах исполнения муниципальных функций и административных регламентах предоставления муниципальных услуг»; руководствуясь Уставом городского округа Вичуга, принятым решением городской Думы г. Вичуги от 31.03.2006г №29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9.06.2016г. №756 «Об утверждении административного регламента предоставления муниципальной услуги «Организация деятельности музея»» (далее –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Организация деятельности музея» Муниципального бюджетного учреждения культуры «Вичугский городской художественный муз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приложения к Постановлению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тивный регламент предоставления муниципальной услуги «Организация деятельности музея» Муниципального бюджетного учреждения культуры «Вичугский городской художественный муз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.3.4. приложения к Постановлению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3.4. Информация о месте нахождения и графике работы Музея:</w:t>
        <w:br/>
        <w:t xml:space="preserve">Муниципальное бюджетное учреждение культуры «Вичугский городской художественный музе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узея: 155331, Ивановская  область, г. Вичуга, ул. Н.П.Куликовой, д.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узея для посет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ник  – Воскресенье с 10.00 до 18.00 часов без перерыва на об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ой – Понедель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няя пятница месяца – санитарн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49354) 2-01-50, 2-31-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 muzeum-vichuga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:  http://muzeum-vichuga.ivn.muzkult.ru/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2.6. приложения к Постановлению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6. Стандарт предоставления государственной или муниципальной услуги предусматривает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Наименование раздела 3 приложения к Постановлению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ункт 5.2.2. приложения к Постановлению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5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30T05:25:00Z</dcterms:modified>
  <cp:revision>2</cp:revision>
  <dc:subject/>
  <dc:title>                                                                 </dc:title>
</cp:coreProperties>
</file>