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 февраля 2016 г.                                                                                                 № 13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граничении времени розничной продажи алкогольной проду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законом Ивановской области №63-03 от 30.09.2014 года «Об установлении дополнительных ограничений времени, мест и условий розничной продажи алкогольной продукции на территории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становить в 2016 году дополнительные ограничения времени розничной продажи алкогольной продукции в течение трех часов до начала и трех часов после проведения указанных мероприятий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постановл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отдел экономики, предпринимательства и маркет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15.02.2016 г. № 1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46"/>
        <w:gridCol w:w="2040"/>
        <w:gridCol w:w="2640"/>
        <w:gridCol w:w="1440"/>
        <w:gridCol w:w="1568"/>
      </w:tblGrid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и алкоголь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ведения мероприя-т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гулянье «Проводы русской зим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н. Тезино,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>
          <w:trHeight w:val="20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гулянья «Масле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онова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>
          <w:trHeight w:val="12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ие, посвященное Дню Побе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50 лет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Б.     Пролетарс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ремьер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комаркет «Градус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50</w:t>
            </w:r>
          </w:p>
        </w:tc>
      </w:tr>
      <w:tr>
        <w:trPr>
          <w:trHeight w:val="5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гулянья, посвящ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клубных территория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УК «Клуб им. Шаг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УК ДК «Машинострои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льту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кн. Тез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Металлис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ская душ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00</w:t>
            </w:r>
          </w:p>
        </w:tc>
      </w:tr>
      <w:tr>
        <w:trPr>
          <w:trHeight w:val="178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ий зво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ОШ №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л. Советская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л. Советская д. 8 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Улья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6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83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Володар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9/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Троицки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Бело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1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, посвященные Дню гор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оновалова, парк культуры и отды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Улья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6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00</w:t>
            </w:r>
          </w:p>
        </w:tc>
      </w:tr>
      <w:tr>
        <w:trPr>
          <w:trHeight w:val="1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ие, посвященное Дню гор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 50 лет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. Б.     Пролетарск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ремьер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лкомаркет «Градус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  <w:tr>
        <w:trPr>
          <w:trHeight w:val="179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вечер. Официальная част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ОШ №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л. Советская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л. Советская д. 8 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</w:tr>
      <w:tr>
        <w:trPr>
          <w:trHeight w:val="2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Улья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6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</w:tr>
      <w:tr>
        <w:trPr>
          <w:trHeight w:val="8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Володар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9/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Троицки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</w:tr>
      <w:tr>
        <w:trPr>
          <w:trHeight w:val="41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Бело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</w:tr>
      <w:tr>
        <w:trPr>
          <w:trHeight w:val="8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ой вече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фициальная часть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дии согласования с родителям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</w:t>
            </w:r>
          </w:p>
        </w:tc>
      </w:tr>
      <w:tr>
        <w:trPr>
          <w:trHeight w:val="14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ОШ №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л. Советская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л. Советская д. 8 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54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Ульян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6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сшая Лиг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9/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50 лет Октября, 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50 лет Октября, 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5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Володар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9/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Троицкий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5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.33/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Купец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ое Белое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>
          <w:trHeight w:val="16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аг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50 лет Октябр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Магни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л. 50 лет Октябр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газин «Экономыч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9:00Z</dcterms:created>
  <dc:creator>Alpha</dc:creator>
  <dc:description/>
  <cp:keywords/>
  <dc:language>en-US</dc:language>
  <cp:lastModifiedBy>Рита</cp:lastModifiedBy>
  <cp:lastPrinted>2016-02-17T09:10:00Z</cp:lastPrinted>
  <dcterms:modified xsi:type="dcterms:W3CDTF">2016-02-17T06:10:00Z</dcterms:modified>
  <cp:revision>3</cp:revision>
  <dc:subject/>
  <dc:title>                                                                 </dc:title>
</cp:coreProperties>
</file>