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6 г.                                                                                              № 100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целях разработки проекта бюджета городского округа Вичуга на 2017 год и плановый период 2018 и 2019 годов, в соответствии с Бюджетным кодексом Российской Федерации, Положением о бюджетном процессе в городском округе Вичуга, утвержденным решением городской Думы от 30.04.2015 № 24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политики городского округа Вичуга  на 2017 год и плановый период 2018 и 2019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раслевым (функциональным) органам и структурным подразделениям администрации городского округа Вичуга обеспечить реализацию основных направлений бюджет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Опубликовать настоящее постановление в Вестнике органов местного самоуправления городского округа Вичуга и разместить на официальном сайт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</w:t>
      </w:r>
      <w:r>
        <w:rPr>
          <w:rFonts w:eastAsia="Lucida Sans Unicode"/>
          <w:b/>
          <w:sz w:val="28"/>
          <w:szCs w:val="28"/>
        </w:rPr>
        <w:t>городского округа Вичуга                                              М.Е. КУПРИЯНОВ</w:t>
      </w:r>
    </w:p>
    <w:p>
      <w:pPr>
        <w:pStyle w:val="Normal"/>
        <w:autoSpaceDE w:val="false"/>
        <w:rPr>
          <w:rFonts w:eastAsia="Lucida Sans Unicode"/>
          <w:b/>
          <w:b/>
          <w:bCs/>
          <w:sz w:val="22"/>
          <w:szCs w:val="22"/>
        </w:rPr>
      </w:pPr>
      <w:r>
        <w:rPr>
          <w:rFonts w:eastAsia="Lucida Sans Unicode"/>
          <w:b/>
          <w:bCs/>
          <w:sz w:val="22"/>
          <w:szCs w:val="22"/>
        </w:rPr>
      </w:r>
    </w:p>
    <w:p>
      <w:pPr>
        <w:pStyle w:val="Normal"/>
        <w:autoSpaceDE w:val="false"/>
        <w:rPr>
          <w:rFonts w:eastAsia="Lucida Sans Unicode"/>
          <w:bCs/>
          <w:sz w:val="22"/>
          <w:szCs w:val="22"/>
        </w:rPr>
      </w:pPr>
      <w:r>
        <w:rPr>
          <w:rFonts w:eastAsia="Lucida Sans Unicode"/>
          <w:bCs/>
          <w:sz w:val="22"/>
          <w:szCs w:val="22"/>
        </w:rPr>
      </w:r>
    </w:p>
    <w:p>
      <w:pPr>
        <w:pStyle w:val="Normal"/>
        <w:autoSpaceDE w:val="false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сованы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городского округа Вичуг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юджетным проектировкам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</w:t>
      </w:r>
    </w:p>
    <w:p>
      <w:pPr>
        <w:pStyle w:val="Style17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ные направления</w:t>
        <w:br/>
        <w:t>бюджетной политики городского округа Вич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 2017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 на плановый период 2018 и 2019 годов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Calibri" w:hAnsi="Calibri" w:cs="Calibri"/>
          <w:b/>
          <w:b/>
          <w:bCs/>
          <w:kern w:val="2"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pacing w:before="280" w:after="280"/>
        <w:rPr/>
      </w:pPr>
      <w:r>
        <w:rPr/>
        <w:br/>
        <w:b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бюджетной политики городского округа Вичуга (далее – городской округ) на 2017 год и на плановый период 2018 и 2019 годов определяют основные цели, задачи и направления бюджетной политики городского округа (далее - бюджетная политика) в области доходов и расходов  бюджета городского округа, управления муниципальным долгом городского округа, муниципального контроля в финансово-бюджетной сфере и являются основой для составления проекта  бюджета городского округа на 2017 год и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. Основные итоги бюджетной полити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2015 году и в начале 2016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итогами реализации основных направлений бюджетной политики в 2015 году и в начале 2016 год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текущей сбалансированности и устойчивости городского бюджета;</w:t>
        <w:br/>
        <w:t xml:space="preserve">        </w:t>
        <w:tab/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ение работы, направленной на повышение собираемости платежей в городско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сокращение расходов городского бюджета на закупку товаров, работ, услуг для обеспечения муниципальных нужд городского округа  при безусловном выполнении гарантированных социальных обязательств городского округ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менение подходов к распределению экономии бюджетных ассигнований городского бюджета, полученной при исполнении городского бюджета, с выделением четких приоритетов использования бюджетных средств;</w:t>
        <w:br/>
        <w:t xml:space="preserve">         продолжение оптимизации муниципальных учреждений городского округа, в том числе за счет четкой увязки состава и объема услуг (работ) с социальными гарант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муниципальных заданий на оказание муниципальных услуг (выполнение работ) в соответствии с ведомственными перечнями муниципальных услуг (работ), установленными на основе базовых (отраслевых) перечней государственных и муниципальных услуг и работ, планирование и распределение бюджетных средств на оказание муниципальных услуг (выполнение работ) с соблюдением общих требований, утвержденных федеральными органами исполнительной в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нормативной базы в сфере планирования и нормирования закупок товаров, работ, услуг для обеспечения муниципальных нужд городского округа 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исполнения долговых обязательств городского округа  при безусловном соблюдении ограничений бюджетного законодательства Российской Федерации, использование возможностей минимизации расходов на обслуживание муниципального долга городск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ктики оформления и опубликования «бюджета для граждан», содержащего в доступной и понятной форме информацию о муниципальных финансах, показателях проекта бюджета городского округа 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II. Цели и задачи бюджетной политики на 2017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на плановый период 2018 и 2019 год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на 2017 год и на плановый период 2018 и 2019 годов остается обеспечение сбалансированности и устойчивости бюджета городского округа с учетом текущей экономической ситуации.</w:t>
        <w:br/>
        <w:t xml:space="preserve">          Для достижения указанной цели необходимо сосредоточить усилия на решении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бюджетное планирование исходя из возможностей доходного потенциала и минимизации размера дефицита  бюджета городск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развитие доходных источников городского бюджета; оптимизация расходных обязательств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управления муниципальным долгом городского округа. </w:t>
        <w:br/>
        <w:t xml:space="preserve">          Реализация цели и задач бюджетной политики должна основываться на усовершенствованной системе социально-экономического и бюджетного планирования городского округа, в рамках которой должна быть обеспечена доработка Стратегии социально-экономического развития городского округа на период до 2020 года и повышение качества прогноза социально-экономического развития городск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сновные направления бюджетной политики на 2017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на плановый период 2018 и 2019 годов в области доход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округа</w:t>
      </w:r>
    </w:p>
    <w:p>
      <w:pPr>
        <w:pStyle w:val="Style17"/>
        <w:ind w:firstLine="567"/>
        <w:jc w:val="both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Бюджетная политика на 2017 год и на плановый период 2018 и 2019 годов в области доходов 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ориентирована на сохранение и развитие доходных источников городского бюджета с учетом консервативной оценки доходного потенциа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бюджетной политики в области доходов городского бюджета являются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я работы по увеличению поступлений доходов городского бюджета.</w:t>
        <w:br/>
        <w:t xml:space="preserve">         </w:t>
        <w:tab/>
        <w:t xml:space="preserve">В целях увеличения доходо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основная работа должна быть направлена на изыскание дополнительных резервов доходного потенциала и обеспечение своевременного поступления платежей в бюдж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проанализировать налоговую составляющую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а также обеспечить увеличение ставок арендной платы, размеров платы за пользование жилым помещением, нормативов отчислений в бюдж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, остающейся в распоряжении муниципальных унитарных пред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после уплаты налогов и иных обязательных платежей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ледует продолжить работу межведомственной комиссии по своевременному поступлению платежей в бюдже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вершенствование управления муниципальным имущест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данного направления должна осуществляться путем:</w:t>
        <w:br/>
        <w:t xml:space="preserve">         осуществления контроля за использованием муниципального имуще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>, сданного в аренду, а также переданного в оперативное управление или хозяйственное ведение муниципальным учреждениям и муниципальным предприяти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муниципальных правовых ак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>по вовлечению в хозяйственный оборот или исключению из муниципальной собственности помещений в многоквартирных домах, имеющих признаки общего имущества многоквартирного дом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текущей инвентаризации и структурированию имущественного комплекса городского округа в группы по целям использования;</w:t>
        <w:br/>
        <w:t xml:space="preserve">         проведения анализа показателей эффективности использования и управления муниципальным имуществом городского округа  за отчетный период для принятия эффективных решений по управлению и использованию муниципальным имуществ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Улучшение качества администрирования главными администраторами доходов бюджета городск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следует в первую очередь продолжать работу по проведению претензионной работы с неплательщиками и по осуществлению мер принудительного взыскания задолжен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должение работы по повышению эффективности межбюджетных отношений с Ивановской область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в сфере межбюджетных отношений должна быть направлена на активизацию работы по отстаиванию интерес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Вичуга</w:t>
      </w:r>
      <w:r>
        <w:rPr>
          <w:rFonts w:cs="Times New Roman" w:ascii="Times New Roman" w:hAnsi="Times New Roman"/>
          <w:sz w:val="28"/>
          <w:szCs w:val="28"/>
        </w:rPr>
        <w:t xml:space="preserve"> в части сохранения доходной базы и привлечению в бюдж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х финансовых ресурс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Основные направления бюджетной политики на 2017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на плановый период 2018 и 2019 год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области расходов  бюджета городск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ая политика на 2017 год и на плановый период 2018 и 2019 годов в области расходов бюджета городского округа отвечает принципам консервативного бюджетного планирования и ориентирована на оптимизацию расходных обязательств городского округ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направлениями бюджетной политики в области расходов бюджета городского округа  определен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Совершенствование структуры расходов бюджета городского округа и повышение их эффективност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ание возможностей для наращивания общего объема расходов бюджета  городского округа требует выявления резервов экономии по каждому из направлений использования бюджетных средст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ланировании бюджетных ассигнований на 2017 год и на плановый период 2018 и 2019 годов следует четко определить приоритеты расходования бюджетных средств, уделив особое внимание социально-экономическому развитию городского округа. Деятельность органов местного самоуправления и муниципальных учреждений городского округа должна быть нацелена на достижение конкретных, общественно значимых результатов.</w:t>
      </w:r>
    </w:p>
    <w:p>
      <w:pPr>
        <w:pStyle w:val="Style17"/>
        <w:jc w:val="both"/>
        <w:rPr>
          <w:rStyle w:val="Style11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1"/>
          <w:rFonts w:cs="Times New Roman" w:ascii="Times New Roman" w:hAnsi="Times New Roman"/>
          <w:sz w:val="28"/>
          <w:szCs w:val="28"/>
        </w:rPr>
        <w:t>В условиях ограниченности бюджетных ресурсов необходимо ясное понимание последствий реализации любых мер муниципальной политики с точки зрения их влияния на темпы продвижения к достижению поставленных целей и задач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, с чем на первый план выходит задача повышения эффективности и обоснованности показателей муниципальных программ городского округа. Муниципальные программы городского округа и подпрограммы являются наиболее значимым инструментом бюджетирования, ориентированного на результат, с помощью которого увязываются стратегическое и бюджетное планирование.</w:t>
        <w:br/>
        <w:t xml:space="preserve">        В связи с чем все программно-целевые методы управления городского округа должны отвечать приоритетам социально - экономического развития городского округа, а также разрабатываться и реализовываться с учетом оценки бюджетной эффективности расходов  бюджета городского округа, позволяющей соизмерять затраты и результаты выполнения программных мероприятий, оценивать степень достижения поставленных целей и задач.</w:t>
      </w:r>
    </w:p>
    <w:p>
      <w:pPr>
        <w:pStyle w:val="Style17"/>
        <w:ind w:firstLine="567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принципиальная позиция: ресурсы бюджета городского округа должны быть мобилизованы на приоритетных направлениях, а их отдача должна быть максимально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целях реализации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необходимо обеспечить полноценное внедрение в практику работы органов местного самоуправления городского округа и муниципальных учреждений городского округа принципов планирования и нормирования закупок товаров, работ, услуг для обеспечения муниципальных нужд и нужд муниципальных бюджетных учреждений городского окру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временно дальнейшее развитие системы организации закупок товаров, работ, услуг должно быть достигнуто за счет централизации отдельных процессов закупок. Централизация закупок товаров, работ, услуг должна способствовать реализации системного подхода к формированию, размещению и исполнению муниципальных контрактов, обеспечению прозрачности всего цикла закупок, предотвращению коррупции и других злоупотреблений в сфере обеспечения муниципальных нужд и нужд муниципальных бюджетных учреждений городского округ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овышение эффективности оказания муниципальных услуг (выполнения работ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ям оптимизации расходных обязательств городского округа должно отвечать и дальнейшее повышение эффективности и качества, оказываемых муниципальными учреждениями городского округа муниципальных услуг. В связи, с чем необходимо продолжить работу п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тимизации сети муниципальных учреждений городского округа, а также упорядочению осуществления ими приносящей доход деятельности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вышению обоснованности планирования и распределения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оказание (выполнение) муниципальных услуг (работ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вышению рациональности и экономности использования бюджетных средств муниципальными учрежде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в частности, при проведении закупок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илению контроля за выполнением муниципальными учреждениями городского округа муниципальных заданий на оказание муниципальных услуг (выполнение работ), включая проведение оценки соответствия качества фактически оказанных муниципальных услуг утвержденным требованиям к качеству, с изучением мнения населения о качестве оказываемых муниципальных услу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необходимым условием для повышения эффективности оказания муниципальных услуг (выполнения работ) должно стать использование единых подходов ведения бюджетного (бухгалтерского) учета и формирования отчетности. Все это  должно повысить достоверность данных о финансово - хозяйственной деятельности муниципальных учреждений городского округ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е процедур исполнения городского бюджет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необходимые меры для организации исполнения бюджета городского округа должны приниматься до начала финансового года. При этом в первую очередь необходимо обеспечить качество и строгое соблюдение установленных сроков подготовки проектов муниципальных правовых актов, необходимых для исполнения бюджета городского округ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е распорядители средств  бюджета городского округа при исполнении бюджета должны опираться на отлаженные бюджетные процедуры и высокий уровень бюджетной дисциплины. Все решения в процессе исполнения бюджета должны приниматься и реализовываться максимально оперативно, а принятие бюджетных обязательств должно осуществляться в строгом соответствии с законодательством Российской Федерации.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Основные направления бюджетной политики </w:t>
        <w:br/>
        <w:t xml:space="preserve">на 2017 год и на плановый период 2018 и 2019 годов </w:t>
        <w:br/>
        <w:t xml:space="preserve">в области управления муниципальным долго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округ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юджетная политика на 2017 год и на плановый период 2018 и 2019 годов в области управления муниципальным долгом городского округа нацелена на повышение качества управления муниципальным долгом исходя из необходимости минимизации размера дефицита бюджета городского округа.</w:t>
        <w:br/>
        <w:t xml:space="preserve">         Основным направлением бюджетной политики в области управления муниципальным долгом городского округа должно стать поддержание на экономически безопасном уровне объема долговых обязательств с учетом возможных рисков. Объем муниципальных заимствований при этом должен оставаться в пределах, позволяющих надлежащим образом обеспечивать исполнение долговых обязательств и качественное обслуживание муниципального долга городского округа, с учетом безусловного соблюдения ограничений бюджетного законодательства Российской Федерации, в связи с чем при управлении муниципальным долгом городского округа необходимо осуществлять:</w:t>
      </w:r>
    </w:p>
    <w:p>
      <w:pPr>
        <w:pStyle w:val="Style17"/>
        <w:ind w:firstLine="567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мониторинг потребности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в кредитных ресурсах;</w:t>
      </w:r>
    </w:p>
    <w:p>
      <w:pPr>
        <w:pStyle w:val="Style17"/>
        <w:ind w:firstLine="567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>оценку рисков, связанных с осуществлением муниципальных заимствований;</w:t>
      </w:r>
    </w:p>
    <w:p>
      <w:pPr>
        <w:pStyle w:val="Style17"/>
        <w:ind w:firstLine="567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осуществление систематического отбора форм заимствований, максимально соответствующим потребностям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и способствующим оптимизации стоимости заимствований;</w:t>
      </w:r>
    </w:p>
    <w:p>
      <w:pPr>
        <w:pStyle w:val="Style17"/>
        <w:ind w:firstLine="567"/>
        <w:jc w:val="both"/>
        <w:rPr>
          <w:rStyle w:val="Style11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 xml:space="preserve">проведение операций по управлению остатками средств на едином счете по учету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, включая привлечение и возврат средств муниципаль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для покрытия временных кассовых разрывов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V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сновные направления бюджетной политики </w:t>
        <w:br/>
        <w:t xml:space="preserve">на 2017 год и на плановый период 2018 и 2019 годов </w:t>
        <w:br/>
        <w:t>в области муниципального контроля в финансово-бюджетной сфер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Бюджетная политика на 2017 год и на плановый период 2018 и 2019 годов в области муниципального контроля направлена на совершенствование муниципального контроля в финансово-бюджетной сфере с целью его ориентации на оценку эффективности расходов бюджета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муниципального финансового контрол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вершенствование правового регулирования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ожной финансово-экономической ситуации большое значение придается повышению действенности работы органов муниципального финансового контроля, в связи с чем необходимо уделить особое внимание дальнейшему развитию правовых и методологических основ внешнего и внутреннего муниципального финансового контроля, направленных на повышение эффективности и прозрачности контрольной деятельности с учетом требований бюджетного законодательства Российской Федерации.</w:t>
        <w:br/>
        <w:t xml:space="preserve">          </w:t>
        <w:tab/>
        <w:t>2. Организация деятельности по муниципальному финансовому контролю в соответствии с изменениями законодательства Российской Федерации и муниципальных правовых актов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олноценной реализации усовершенствованных подходов к деятельности органов муниципального финансового контроля необходимо обеспечить:</w:t>
        <w:br/>
        <w:t xml:space="preserve">         внедрение риска ориентированного планирования контрольной деятельности исходя из приоритетности предметов и объектов контроля, направлений использования средств бюджета городского округа, по которым наиболее вероятно наличие существенных финансовых 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планов контрольной деятельности органов внутреннего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Активизация  системы внутреннего финансового контроля и внутреннего финансового ауди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ряду с внедрением в практику работы главных распорядителей средств бюджета городского округа ведомственного контроля в сфере закупок необходимо обеспечить создание работоспособной системы внутреннего финансового контроля и внутреннего финансового аудита с учетом специфики структуры и функций участников бюджетного процесса в городском округе, которая будет способствовать повышению качества и надежности самоконтроля главных администраторов доходов бюджета городского округа, главных администраторов источников финансирования дефицита бюджета городского округа и главных распорядителей средств бюджета городского округа.</w:t>
        <w:br/>
        <w:t xml:space="preserve">          4. Усиление контроля за деятельностью муниципальных учреждений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амостоятельности муниципальных бюджетных учреждений, а также значительная разветвленность подведомственной сети требуют разработки и внедрения новых подходов к осуществлению контроля за использованием муниципальными учреждениями выделяемых им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ри этом контрольная деятельность всех органов, осуществляющих функции и полномочия учредителя, должна основываться на единых методологических подходах и быть нацелена на снижение доли неэффективных расходов и повышение уровня финансовой дисциплины в муниципальных учреждениях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Без интервала Знак"/>
    <w:basedOn w:val="Style9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0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15T10:04:00Z</dcterms:modified>
  <cp:revision>2</cp:revision>
  <dc:subject/>
  <dc:title>                                                                 </dc:title>
</cp:coreProperties>
</file>