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31 октября 2016 г.                                                                                             № 115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роведения плановых проверок юридических лиц и индивидуальных предпринимателей на 2017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муниципального контроля на территории городского округа Вичуга, в соответствии с Федеральным законом от 06.10.2003г. №131-ФЗ "Об общих принципах организации местного самоуправления в Российской Федерации"; Федеральным законом от 26.12.2008г. №294-ФЗ "О защите прав юридических лиц и индивидуальных предпринимателей при проведении мероприятий государственного контроля (надзора) и муниципального контроля"; на основании письма службы государственной жилищной инспекции Ивановской области от 15.08.2016г. №исх-7519-089/1-24, письма Управления Федеральной службы государственной регистрации, кадастра и картографии по Ивановской области от 02.08.2016г. №18364, по результатам рассмотрения проекта ежегодного плана проведения плановых проверок органами прокуратуры, руководствуясь Уставом городского округа Вичуга, принятым решением городской Думы г. Вичуги от 31.03.2006г. №29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лан проведения плановых проверок юридических лиц и индивидуальных предпринимателей на 2017г.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порядке п.6.2. ст.9 Федерального закона от 26.12.2008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в срок до 01.11.2016г. направить утверждённый план проведения плановых проверок юридических лиц и индивидуальных предпринимателей на 2017г. в Вичугскую межрайонную прокурату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порядке п.5. ст.9 Федерального закона от 26.12.2008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довести до сведения заинтересованных лиц утвержденный план проведения плановых проверок юридических лиц и индивидуальных предпринимателей на 2017г. посредством его размещения на официальном сайте администрации городского округа Вичуга в сети "Интернет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городского округа Вичуга Домашникова Д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М.Е. КУПРИЯ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5:49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1-01T05:49:00Z</dcterms:modified>
  <cp:revision>2</cp:revision>
  <dc:subject/>
  <dc:title>                                                                 </dc:title>
</cp:coreProperties>
</file>