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6 г.                                                                                               № 146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и городского округа Вичуга от 21.10.2014 № 1405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 w:cs="Calibri"/>
          <w:b/>
          <w:b/>
          <w:bCs/>
          <w:sz w:val="28"/>
          <w:szCs w:val="28"/>
        </w:rPr>
      </w:pPr>
      <w:r>
        <w:rPr>
          <w:rFonts w:eastAsia="Lucida Sans Unicode" w:cs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Вичуга </w:t>
      </w:r>
      <w:r>
        <w:rPr>
          <w:sz w:val="28"/>
          <w:szCs w:val="28"/>
        </w:rPr>
        <w:t>от 05.09. 2013 № 943 «Об утверждении Порядка разработки и реализации  муниципальных программ городского округа Вичуга»</w:t>
      </w:r>
      <w:r>
        <w:rPr>
          <w:rFonts w:eastAsia="SimSun;宋体"/>
          <w:sz w:val="28"/>
          <w:szCs w:val="28"/>
        </w:rPr>
        <w:t>, ПОСТАНОВЛЯЮ: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1. Внести в постановление администрации городского округа Вичуга от 21.10.2014 № 1405 «Об утверждении муниципальной программы городского округа Вичуга «Долгосрочная сбалансированность и устойчивость бюджетной системы»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1.1. В Приложении к постановлению администрации городского округа Вичуга от 21.10.2014 № 1405 «Муниципальная программа «Долгосрочная сбалансированность и устойчивость бюджетной системы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1.1.1.Раздел 1 «Паспорт  муниципальной программы»  изложить в новой редакции (согласно приложению № 1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 xml:space="preserve">1.1.2. Раздел 1 «Паспорт </w:t>
      </w:r>
      <w:bookmarkStart w:id="0" w:name="_GoBack"/>
      <w:bookmarkEnd w:id="0"/>
      <w:r>
        <w:rPr>
          <w:rFonts w:eastAsia="Lucida Sans Unicode"/>
          <w:sz w:val="28"/>
          <w:szCs w:val="28"/>
        </w:rPr>
        <w:t xml:space="preserve"> подпрограммы» приложение № 2 к муниципальной программе «Долгосрочная сбалансированность и устойчивость бюджетной системы» изложить в новой редакции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Lucida Sans Unicode"/>
          <w:sz w:val="28"/>
          <w:szCs w:val="28"/>
        </w:rPr>
        <w:t>1.1.3. Раздел 4 «Ресурсное обеспечение Подпрограммы» приложения № 2 к муниципальной программе «Долгосрочная сбалансированность и устойчивость бюджетной системы» изложить в новой редакции (согласно приложению № 3)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городского округа Вичуга и разместить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Lucida Sans Unicode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— начальника финансового отдела Кашинцеву Н.В.</w:t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sz w:val="28"/>
          <w:szCs w:val="28"/>
        </w:rPr>
      </w:pPr>
      <w:r>
        <w:rPr>
          <w:rFonts w:eastAsia="Lucida Sans Unicode" w:cs="Mangal"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  <w:t xml:space="preserve">И.о. главы </w:t>
      </w:r>
      <w:r>
        <w:rPr>
          <w:rFonts w:eastAsia="Lucida Sans Unicode"/>
          <w:b/>
          <w:bCs/>
          <w:sz w:val="28"/>
          <w:szCs w:val="28"/>
        </w:rPr>
        <w:t xml:space="preserve">городского округа Вичуга                                Д.Н. ДОМАШНИКОВ                                         </w:t>
      </w:r>
    </w:p>
    <w:p>
      <w:pPr>
        <w:pStyle w:val="Normal"/>
        <w:autoSpaceDE w:val="false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</w:r>
    </w:p>
    <w:p>
      <w:pPr>
        <w:pStyle w:val="22"/>
        <w:rPr>
          <w:rFonts w:eastAsia="Lucida Sans Unicode"/>
          <w:b w:val="false"/>
          <w:b w:val="false"/>
          <w:bCs w:val="false"/>
          <w:sz w:val="28"/>
          <w:szCs w:val="28"/>
        </w:rPr>
      </w:pPr>
      <w:r>
        <w:rPr>
          <w:rFonts w:eastAsia="Lucida Sans Unicode"/>
          <w:b w:val="false"/>
          <w:bCs w:val="fals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 Вичуга от  29.12. 2016   № 146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 Вичуга от 21.10.2014   № 1405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both"/>
        <w:rPr/>
      </w:pPr>
      <w:r>
        <w:rPr/>
      </w:r>
    </w:p>
    <w:tbl>
      <w:tblPr>
        <w:tblW w:w="96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714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сбалансированность и устойчивость бюджетной системы (далее – Программа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15 - 2019 годы</w:t>
            </w:r>
          </w:p>
        </w:tc>
      </w:tr>
      <w:tr>
        <w:trPr>
          <w:trHeight w:val="137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вышение эффективности бюджетных расходов (приложение 1).</w:t>
            </w:r>
          </w:p>
          <w:p>
            <w:pPr>
              <w:pStyle w:val="Normal"/>
              <w:jc w:val="both"/>
              <w:rPr/>
            </w:pPr>
            <w:r>
              <w:rPr/>
              <w:t>2. Управление муниципальным долгом городского округа Вичуга (приложение 2).</w:t>
            </w:r>
          </w:p>
          <w:p>
            <w:pPr>
              <w:pStyle w:val="Normal"/>
              <w:jc w:val="both"/>
              <w:rPr/>
            </w:pPr>
            <w:r>
              <w:rPr/>
              <w:t>3. Нормативно-методическое обеспечение и организация бюджетного процесса (приложение 3)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 Вичуга</w:t>
            </w:r>
          </w:p>
        </w:tc>
      </w:tr>
      <w:tr>
        <w:trPr>
          <w:trHeight w:val="56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  и администрация городского округа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(цели)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лгосрочной сбалансированности и устойчивости бюджетной системы городского округа 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ношение дефицита  бюджета городского округа  Вичуга к объему доходов бюджета городского округа  Вичуга без учета объема безвозмездных по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качественного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ми финансами городского округа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городского округа Вичуг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5 год  -   1 400 000,00 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6 год -    556 909,27 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7 год -    1 400 000,00 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8 год -    1 400 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9 год -    1 400 000,00 руб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своевременное и полное исполнение обязательств бюджета городского округа Вичуга, отсутствие просроченной кредиторской задолж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держание расходов на обслуживание муниципального долга на уровне не более 10% расходов бюджета  городского округа Вичуга (за исключением расходов, которые осуществляются за счет субвенций, предоставляемых из бюджетов бюджетной системы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/>
          <w:sz w:val="28"/>
          <w:szCs w:val="28"/>
          <w:lang w:val="de-DE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28"/>
        <w:ind w:left="54" w:hanging="0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/>
        <w:t>Приложение №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                                                     городского округа Вич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"Долгосрочная сбалансированность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устойчивость бюджетной системы"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1. Паспорт подпрограммы</w:t>
      </w:r>
    </w:p>
    <w:p>
      <w:pPr>
        <w:pStyle w:val="Normal"/>
        <w:jc w:val="both"/>
        <w:rPr/>
      </w:pPr>
      <w:r>
        <w:rPr/>
      </w:r>
    </w:p>
    <w:tbl>
      <w:tblPr>
        <w:tblW w:w="96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79"/>
        <w:gridCol w:w="703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(далее – подпрограмма)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 - 2019 годы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государственных заимствований и погашение долговых обязательств, при условии сохранения их объема, в пределах установленного законом объема муниципального долг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исполнения долговых обязательств в полном объем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беспечение минимальной стоимости обслуживания муниципального долга</w:t>
            </w:r>
          </w:p>
        </w:tc>
      </w:tr>
      <w:tr>
        <w:trPr>
          <w:trHeight w:val="171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 год -  556 909,27,00 руб.</w:t>
            </w:r>
          </w:p>
          <w:p>
            <w:pPr>
              <w:pStyle w:val="Normal"/>
              <w:jc w:val="both"/>
              <w:rPr/>
            </w:pPr>
            <w:r>
              <w:rPr/>
              <w:t>2017 год -  1 400 000,00  руб.</w:t>
            </w:r>
          </w:p>
          <w:p>
            <w:pPr>
              <w:pStyle w:val="Normal"/>
              <w:jc w:val="both"/>
              <w:rPr/>
            </w:pPr>
            <w:r>
              <w:rPr/>
              <w:t>2018 год -   1 400 000,0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  1 400 000,00 руб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городским округом Вичуга принятых на себя обязательств;</w:t>
            </w:r>
          </w:p>
          <w:p>
            <w:pPr>
              <w:pStyle w:val="Normal"/>
              <w:jc w:val="both"/>
              <w:rPr/>
            </w:pPr>
            <w:r>
              <w:rPr/>
              <w:t>-поддержание объема муниципального долга городского округа Вичуга в пределах, предусмотренных бюджетным законодательством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расходов на обслуживание муниципального долга в объемах, не превышающих предельных значений, установленных бюджетным законодательством</w:t>
            </w:r>
          </w:p>
        </w:tc>
      </w:tr>
    </w:tbl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</w:p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28"/>
        <w:ind w:left="5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spacing w:lineRule="auto" w:line="228"/>
        <w:ind w:left="54" w:hanging="0"/>
        <w:jc w:val="right"/>
        <w:rPr/>
      </w:pPr>
      <w:r>
        <w:rPr/>
        <w:t>Приложение №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 программе                                                     городского округа Вич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"Долгосрочная сбалансированность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устойчивость бюджетной системы"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4. Ресурсное обеспечение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72"/>
        <w:gridCol w:w="1559"/>
        <w:gridCol w:w="1418"/>
        <w:gridCol w:w="1559"/>
        <w:gridCol w:w="1559"/>
      </w:tblGrid>
      <w:tr>
        <w:trPr>
          <w:trHeight w:val="1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/мероприятия/</w:t>
            </w:r>
          </w:p>
          <w:p>
            <w:pPr>
              <w:pStyle w:val="Normal"/>
              <w:jc w:val="center"/>
              <w:rPr/>
            </w:pPr>
            <w:r>
              <w:rPr/>
              <w:t>источник ресурсн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Управление муниципальным долгом "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909 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909 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909 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муниципальным долгом"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909 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909 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"Обслуживание муниципального долга"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909 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909 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4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20T10:44:00Z</dcterms:modified>
  <cp:revision>2</cp:revision>
  <dc:subject/>
  <dc:title>                                                                 </dc:title>
</cp:coreProperties>
</file>