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5 февраля 2016 г.                                                                                                 № 13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DejaVu Sans;Arial"/>
          <w:b/>
          <w:b/>
          <w:sz w:val="28"/>
          <w:szCs w:val="28"/>
        </w:rPr>
      </w:pPr>
      <w:r>
        <w:rPr>
          <w:rFonts w:eastAsia="DejaVu Sans;Arial"/>
          <w:b/>
          <w:sz w:val="28"/>
          <w:szCs w:val="28"/>
        </w:rPr>
        <w:t xml:space="preserve">О введении на территории городского округа Вичуга </w:t>
      </w:r>
    </w:p>
    <w:p>
      <w:pPr>
        <w:pStyle w:val="Normal"/>
        <w:jc w:val="center"/>
        <w:rPr>
          <w:rFonts w:eastAsia="DejaVu Sans;Arial"/>
          <w:b/>
          <w:b/>
          <w:sz w:val="28"/>
          <w:szCs w:val="28"/>
        </w:rPr>
      </w:pPr>
      <w:r>
        <w:rPr>
          <w:rFonts w:eastAsia="DejaVu Sans;Arial"/>
          <w:b/>
          <w:sz w:val="28"/>
          <w:szCs w:val="28"/>
        </w:rPr>
        <w:t>особого противопожарного режима</w:t>
      </w:r>
    </w:p>
    <w:p>
      <w:pPr>
        <w:pStyle w:val="Normal"/>
        <w:jc w:val="center"/>
        <w:rPr>
          <w:rFonts w:eastAsia="DejaVu Sans;Arial"/>
          <w:b/>
          <w:b/>
          <w:sz w:val="28"/>
          <w:szCs w:val="28"/>
        </w:rPr>
      </w:pPr>
      <w:r>
        <w:rPr>
          <w:rFonts w:eastAsia="DejaVu Sans;Arial"/>
          <w:b/>
          <w:sz w:val="28"/>
          <w:szCs w:val="28"/>
        </w:rPr>
      </w:r>
    </w:p>
    <w:p>
      <w:pPr>
        <w:pStyle w:val="Normal"/>
        <w:jc w:val="center"/>
        <w:rPr>
          <w:rFonts w:eastAsia="DejaVu Sans;Arial"/>
          <w:b/>
          <w:b/>
          <w:sz w:val="28"/>
          <w:szCs w:val="28"/>
        </w:rPr>
      </w:pPr>
      <w:r>
        <w:rPr>
          <w:rFonts w:eastAsia="DejaVu Sans;Arial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№ 69-ФЗ «О пожарной безопасности», в целях обеспечения выполнения требований пожарной безопасности на территории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вести с 15.02.2016 г. до особого распоряжения на территории городского округа Вичуга  особый  противопожарный  режим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состав оперативного штаба и организовать его работу на время действия особого противопожарного режима  (Приложени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предприятий всех форм собственности, расположенных на территории городского округа, принять меры по бесперебойному обеспечению водой предприятий для целей пожаротушения, ремонту неисправных пожарных гидрантов, обустройству подъездных путей к пожарным водоёмам, организовать очистку территорий  предприятий от горючего мусора, привести имеющуюся водовозную и землеройную технику в состояние готовности к использованию для тушения пожа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Рекомендовать начальнику ОНД г. Вичуга и Вичугского района УНПР ГУ МЧС России по Ивановской области А.В. Смирнову и начальнику МО МВД России «Вичугский» А.Е. Смирнову совмест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овать проверки домовладений частного сектора города, в которых проживают граждане, относящиеся к категории «группа риск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е сходы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сти выступления в средствах массовой информации с информацией о мерах пожарной безопасности в условиях особого противопожарного режи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претить разведение костров на территор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есс-службе администрации городского округа Вичуга опубликовать постановление в местной газете «Вичугские новости» и разместить на сайте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Разместить настоящее постановление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 Контроль за исполнением постановления возложить на заместителя главы администрации городского округа Вичуга  В.В. 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ab/>
        <w:tab/>
        <w:tab/>
        <w:tab/>
        <w:t xml:space="preserve">    М.Е. КУПРИЯНОВ</w:t>
        <w:tab/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 округа Вичуга от 15.02.2016 г. № 1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еративного штаба для организации работы по контролю за выполнением комплекса противопожарных мероприятий на территор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Вичуг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Руководитель штаба – заместитель главы администрации по вопросам строительства, ЖКХ, транспорта и связи Смирнов Валерий Викторович</w:t>
      </w:r>
    </w:p>
    <w:p>
      <w:pPr>
        <w:pStyle w:val="ConsPlusNonformat"/>
        <w:widowControl/>
        <w:ind w:firstLine="68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лены оперативного шта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622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льц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КУ «Управление по делам ГО и ЧС городского округа Вичуга»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ич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ГУ «10 отряд ФПС по Ивановской области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я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ич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троительства, ЖКХ, транспорта и связи администрации городского округа Вичуг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ич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межмуниципального отдела МВД России «Вичугский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НД г. Вичуга и Вичугского района УНПР ГУ МЧС России по Ивановской области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12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2-17T11:12:00Z</dcterms:modified>
  <cp:revision>2</cp:revision>
  <dc:subject/>
  <dc:title>                                                                 </dc:title>
</cp:coreProperties>
</file>