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3.10.2014 г. № 14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>, руководствуясь Уставом городского округа Вичуга,  принятого  решением  городской  Думы  г. Вичуги от 31.03.2006 г. № 29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 в  постановление  администрации городского округа Вичуга  от 23.10.2014 г. № 1416 «Об утверждении муниципальной программы «Развитие системы образования городского округа Вичуга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1. 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/>
      </w:pPr>
      <w:r>
        <w:rPr/>
        <w:t>1.1.1. В разделе 1 «Паспорт программы» строку «Объёмы ресурсного обеспечения программы» изложи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ъёмы </w:t>
            </w:r>
            <w:r>
              <w:rPr/>
              <w:t xml:space="preserve">ресурсного обеспечения программы*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 год - 284 649 812,88 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293 540 727,82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144 239 600,00 руб.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144 239 600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 год – 147 754 436,27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 год – 157 319 288,7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 год – 144 239 600,0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144 239 600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 год – 136 895 376,61 руб.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36 221 439,12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1.2. В приложении  10 к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2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52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7 834 937,12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5 187 315,00 руб.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5 187 315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 год – 4 557 815,0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 год – 5 187 315,0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5 187 315,00 ру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 год – 3 277 122,12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. Раздел 4 «Ресурсное обеспечение подпрограммы» изложить в новой редак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"/>
        <w:gridCol w:w="3692"/>
        <w:gridCol w:w="1275"/>
        <w:gridCol w:w="1560"/>
        <w:gridCol w:w="1417"/>
        <w:gridCol w:w="1382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-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834 93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77 1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Предоставление мер социальной поддержки в сфер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 834 93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77 1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ероприятие «Организация питания обучающихся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дел образова-ния админист-рации городского округа Вичуг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57 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 бюджет городского округ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57 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187 315,0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роприяти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77 1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областно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77 1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22"/>
        <w:rPr>
          <w:bCs w:val="false"/>
          <w:iCs/>
          <w:color w:val="000000"/>
          <w:sz w:val="28"/>
          <w:szCs w:val="28"/>
        </w:rPr>
      </w:pPr>
      <w:r>
        <w:rPr>
          <w:bCs w:val="false"/>
          <w:iCs/>
          <w:color w:val="000000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1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27T07:13:00Z</dcterms:modified>
  <cp:revision>2</cp:revision>
  <dc:subject/>
  <dc:title>                                                                 </dc:title>
</cp:coreProperties>
</file>