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8 ноября 2016 г.                                                                                                  № 129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5.10.2014 г. №13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В соответствии со статьей 179 Бюджетного кодекса Российской  Федерации, постановлением администрации городского округа Вичуга от 05.09.2013 г. № 943 «Об утверждении Порядка разработки и реализации муниципальных программ городского округа Вичуга», ПОСТАНОВЛЯЮ: </w:t>
      </w:r>
    </w:p>
    <w:p>
      <w:pPr>
        <w:pStyle w:val="Normal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Вичуга от 15.10.2014 г. № 1374 «Об утверждении муниципальной программы городского округа Вичуга «Развитие транспортной системы в городском округе Вичуга»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 В приложении к постановлению: раздел 1 «</w:t>
      </w:r>
      <w:r>
        <w:rPr>
          <w:rFonts w:eastAsia="TimesNewRoman;Arial Unicode MS"/>
          <w:sz w:val="28"/>
          <w:szCs w:val="28"/>
        </w:rPr>
        <w:t xml:space="preserve">Паспорт муниципальной программы </w:t>
      </w:r>
      <w:r>
        <w:rPr>
          <w:sz w:val="28"/>
          <w:szCs w:val="28"/>
        </w:rPr>
        <w:t>"Развитие транспортной системы в городском округе Вичуга" 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азвитие транспортной системы в городском округе Вичуга "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72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звитие транспортной системы в городском округе Вичуг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8 год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Организация и повышение безопасности дорожного движения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ЖКХ, транспорта и связи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нансовый отдел администрации городского округа Вичуг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Администрация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автомобильных дорог общего пользования местного значения, придомовых территорий в нормативном состоянии, обеспечивающем безопасные перевозки грузов и пассажиров, улучшение экологической обстановки и снижение транспортных издержек в экономике городского округа Вичуга, обеспечение безопасности дорожного движения на территории городского округа Вич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ля автомобильных дорог общего пользования местного значения с асфальтобетонным покрытием, не отвечающая нормативным требованиям, в общей протяженности дорог общего пользования местного зна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щадь автомобильных дорог общего пользования местного значения с твердым покрытием, в отношении которых произведен ремо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лощадь внутриквартальных проездов к придомовым территориям с твердым покрытием, в отношении которых произведен ремон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лощадь тротуаров, в отношении которых произведен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, всег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2 318 184,86 ру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9 045 374,67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0 652 751,73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 192 836,73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2 192 836,73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2 0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 000 000,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7 045 374,67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4 652 751,73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 192 836,73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2 192 836,73 руб.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роста протяженности автомобильных дорог и внутриквартальных проездов, отвечающих нормативным требованиям и условиям безопасности дорожного движ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2. Приложение 1 к муниципальной программе городского округа Вичуга "Развитие транспортной системы в городском округе Вичуга"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3. Приложение 2 к муниципальной программе городского округа Вичуга "Развитие транспортной системы в городском округе Вичуга"изложить в новой редакции согласно приложению 2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1.4. Приложение 3 к муниципальной программе городского округа Вичуга "Развитие транспортной системы в городском округе Вичуга"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вопросам строительства, ЖКХ, транспорта и связи Смирнова В.В. </w:t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 xml:space="preserve">И.о. главы городского округа Вичуга </w:t>
        <w:tab/>
        <w:tab/>
        <w:t xml:space="preserve">                    Д.Н. ДОМАШНИКОВ</w:t>
        <w:tab/>
        <w:tab/>
        <w:tab/>
        <w:tab/>
        <w:t xml:space="preserve">     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11.2016 г. № 1290</w:t>
      </w:r>
    </w:p>
    <w:p>
      <w:pPr>
        <w:pStyle w:val="Normal"/>
        <w:widowControl w:val="false"/>
        <w:autoSpaceDE w:val="false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»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733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нансовый отдел администрации городского округа Вичуга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городского округа Вич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ые перевозки грузов и пассажиров, снижение транспортных издерже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: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 на 2016-2018 годы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73 425,19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городского округа  Вичуга: - 25 673 425,19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9 707 751,7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7 982 836,7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7 982 836,7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 - 6 000 0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6 000 0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0,00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пускной способности улично-дорожной се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транспортного обслуживания населения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дорожно-транспортных происшествий на дор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транспортных издержек в экономике городского округа.</w:t>
            </w:r>
          </w:p>
        </w:tc>
      </w:tr>
    </w:tbl>
    <w:p>
      <w:pPr>
        <w:pStyle w:val="Normal"/>
        <w:shd w:fill="FFFFFF" w:val="clear"/>
        <w:suppressAutoHyphens w:val="true"/>
        <w:ind w:right="1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Характеристика мероприятий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ализацию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мероприятия осуществляется выполнение работ по ремонту автомобильных дорог вдоль улиц Кинешемская (ПК 0+255-0+370; 0+500-0+700; 0+950-0+1050), Янинская,  Металлистов (ПК 0+020-0+130;  0+370-0+400), Богдана Хмельницкого (0+820-0+950; 0+1200-0+1280; 0+1382-0+1482), Дачная (ПК 0+020-0+230; 0+340-0+438) на общую сумму                   6 000 000,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объёмы её финансирования уточняются ежегодно при формировании проекта бюджета города Вичуга на соответствующи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осредством осуществления закупок товаров, работ, услуг в порядке, установленном действующим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объёмы её финансирования уточняются ежегодно при формировании проекта бюджета города Вичуга на соответствующи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 представляет собой комплекс профилактических работ, направленный на поддержание дорог, проездов, дорожных сооружений в нормативном состоянии либо на устранение повреждений дорожных сооружений и конструктивных элементов дорог, и включает в себя работы по восстановлению износа дорожного покрытия, улучшению его ровности и повышению сцепных качеств дорожной одежды, что обеспечивает транспортно-эксплуатационное состояние дорог, отвечающее требованиям государственного станда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автомобильных дорог общего пользования местного значения городского округа Вичуга находится в неудовлетворительном состоянии. В настоящее время 157 080 м2 асфальтобетонного покрытия дорог не отвечает требованиям ГОСТ Р 50597-93, ГОСТ Р 52289-2004 и требует ремонта. Также не отвечает нормативным требованиям состояние покрытия большинства внутриквартальных проездов к многоквартирным домам и придомовых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сети автомобильных дорог города является ускоренное старение дорожных конструкций и дорожного покрытия в условиях роста транспортных нагрузок на дорожную сеть  и существенного отставания темпов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мероприятия: 2016 - 2018 г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97"/>
        <w:gridCol w:w="539"/>
        <w:gridCol w:w="719"/>
        <w:gridCol w:w="719"/>
        <w:gridCol w:w="720"/>
        <w:gridCol w:w="720"/>
        <w:gridCol w:w="720"/>
        <w:gridCol w:w="720"/>
        <w:gridCol w:w="720"/>
        <w:gridCol w:w="720"/>
        <w:gridCol w:w="720"/>
        <w:gridCol w:w="604"/>
        <w:gridCol w:w="180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оказатели и индикаторы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изм.</w:t>
            </w:r>
          </w:p>
        </w:tc>
        <w:tc>
          <w:tcPr>
            <w:tcW w:w="7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53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>2013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>201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>201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>201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>2020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>202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тяженность сети автомобильных дорог общего пользования местного знач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52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6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6,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бъемы ввода в эксплуатацию после строит-ва и реконструкции автомобильных. дорог общего пользования местного знач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ирост протяженности сети авт. дорог местного значения в результате строит-ва новых дорог  дорогавтомобильных дор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50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,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,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,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,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,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,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,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,06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,0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</w:t>
              <w:softHyphen/>
              <w:t>эксплуатационным показателям, на 31 декабря отчетного год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1,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6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8,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7,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9,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1,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3,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,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7,47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9,5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3. Целевые индикаторы (показатели) подпрограммы,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 xml:space="preserve">характеризующие мероприятий подпрограммы с расшифровкой значений  по годам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реализации подпрограммы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Таблица 1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45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45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 в разбивке по мероприятиям подпрограммы, годам ее реализации в разрезе источников финансирования и исполнителей.</w:t>
      </w:r>
    </w:p>
    <w:p>
      <w:pPr>
        <w:pStyle w:val="Normal"/>
        <w:widowControl w:val="false"/>
        <w:autoSpaceDE w:val="false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Таблица 2. 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18"/>
        <w:gridCol w:w="1798"/>
        <w:gridCol w:w="1618"/>
        <w:gridCol w:w="1438"/>
        <w:gridCol w:w="1874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/ источник ресурсного обеспеч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выполнение мероприятия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03" w:hRule="atLeast"/>
        </w:trPr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всего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7 751,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2 836,7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2 836,73</w:t>
            </w:r>
          </w:p>
        </w:tc>
      </w:tr>
      <w:tr>
        <w:trPr>
          <w:trHeight w:val="303" w:hRule="atLeast"/>
        </w:trPr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07 751,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2 836,7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2 836,73</w:t>
            </w:r>
          </w:p>
        </w:tc>
      </w:tr>
      <w:tr>
        <w:trPr>
          <w:trHeight w:val="303" w:hRule="atLeast"/>
        </w:trPr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72 824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2 836,7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2 836,73</w:t>
            </w:r>
          </w:p>
        </w:tc>
      </w:tr>
      <w:tr>
        <w:trPr>
          <w:trHeight w:val="45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72 824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2 836,7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82 836,73</w:t>
            </w:r>
          </w:p>
        </w:tc>
      </w:tr>
      <w:tr>
        <w:trPr>
          <w:trHeight w:val="45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 за счет средств Муниципального дорожного фон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4 927,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4 927,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70 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 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 000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900"/>
        <w:rPr/>
      </w:pPr>
      <w:r>
        <w:rPr/>
        <w:t>»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11.2016 г. № 129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в городском округе Вичуга »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8"/>
          <w:szCs w:val="28"/>
        </w:rPr>
      </w:pPr>
      <w:bookmarkStart w:id="0" w:name="Par300"/>
      <w:bookmarkEnd w:id="0"/>
      <w:r>
        <w:rPr>
          <w:b/>
          <w:sz w:val="28"/>
          <w:szCs w:val="28"/>
        </w:rPr>
        <w:t>Подпрограмма "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 "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8"/>
          <w:szCs w:val="28"/>
        </w:rPr>
      </w:pPr>
      <w:bookmarkStart w:id="1" w:name="Par496"/>
      <w:bookmarkEnd w:id="1"/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2159"/>
        <w:gridCol w:w="71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, придомовых территорий многоквартирных домов и проездов к придомовым территориям многоквартирных домов, а также мостов и иных транспортных инженерных сооружен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8 годы</w:t>
            </w:r>
          </w:p>
        </w:tc>
      </w:tr>
      <w:tr>
        <w:trPr>
          <w:trHeight w:val="5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нансовый отдел администрации городского округа Вичуга</w:t>
            </w:r>
          </w:p>
        </w:tc>
      </w:tr>
      <w:tr>
        <w:trPr>
          <w:trHeight w:val="3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городского округа Вичуг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автомобильных дорог общего пользования местного значения, внутриквартальных проездов, придомовых территорий в нормативном состоянии, обеспечивающем безопасность дорожного движения  на  сети  городских  дорог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, всего –  40 825 000,00 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–  14 185 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 13 320 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 13 320 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–  13 705 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 13 320 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 13 320 000,00 руб.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направлена на обеспечение безопасности дорожного движения, улучшения технического и эксплуатационного состояния и повышение качества содержания дорог общего пользования местного значения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2" w:name="Par519"/>
      <w:bookmarkEnd w:id="2"/>
      <w:r>
        <w:rPr>
          <w:b/>
          <w:sz w:val="28"/>
          <w:szCs w:val="28"/>
        </w:rPr>
        <w:t>Характеристика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реализацию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ханизированная уборка улично-дорожной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имнее содерж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трульная снегоочистка дорог, расчистка дорог от снежных заносов, уборка и разбрасывание снежных валов с обоч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улярная расчистка от снега и льда автобусных остановок, павильонов и т.д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орьба с зимней скользкостью, хранение противогололёдных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труб (очистка отверстий труб от снега и ль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летнее содерж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поддержание полосы отводов, обочин, откосов в чистоте и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равление повреждений и планировка откосов насыпей и выем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чистка покрытий от пыли и гр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труб (очистка отверстий труб от грязи, наносов, заделка швов, укрепление русл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чистоте и порядке автобусных остановок и элементов их обустро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кашивание травы на обочинах, откосах, разделительной полосе, полосе отвода и в подмостовой з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полагает выполнение работ по содержанию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- это выполнение комплекса работ по поддержанию надлежащего технического состояния автомобильных дорог, и по обеспечению безопасности дорожного движения. Мероприятия Программы направлены на сохранение жизни и здоровья участников дорожного движения, снижение аварийности на улицах и дорогах городского  округа  Вичуга на 10 - 15% и сокращение на 15 - 20% числа погибших в дорожно-транспортных происшест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выполнения работ вход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в границах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овышение безопасности дорожного движения в городском округе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й уход за дорожным покрытием (механизированная уборка улично-дорожной сети в городском округе Вичуга в зимний и летний период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другие работы, не противоречащие классификации работ по содержанию автомобильных дорог, утвержденной приказом Министерства транспорта Российской Федерации от 16 ноября 2012 N 402 "Об утверждении Классификации работ по капитальному ремонту, ремонту и содержанию автомобильных дорог"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рок исполнения мероприятий: 2016 - 2018 годы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3" w:name="Par529"/>
      <w:bookmarkEnd w:id="3"/>
      <w:r>
        <w:rPr>
          <w:b/>
          <w:sz w:val="28"/>
          <w:szCs w:val="28"/>
        </w:rPr>
        <w:t>Целевые показатели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(руб.)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880"/>
        <w:gridCol w:w="1400"/>
        <w:gridCol w:w="1559"/>
        <w:gridCol w:w="1559"/>
        <w:gridCol w:w="170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4" w:name="Par552"/>
            <w:bookmarkEnd w:id="4"/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10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лично-дорожной сети, подлежащей механизированной и ручной уборк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 8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8"/>
          <w:szCs w:val="28"/>
        </w:rPr>
      </w:pPr>
      <w:bookmarkStart w:id="5" w:name="Par564"/>
      <w:bookmarkEnd w:id="5"/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bookmarkStart w:id="6" w:name="Par580"/>
      <w:bookmarkEnd w:id="6"/>
      <w:r>
        <w:rPr>
          <w:b/>
          <w:sz w:val="28"/>
          <w:szCs w:val="28"/>
        </w:rPr>
        <w:t xml:space="preserve">Таблица 2.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340"/>
        <w:gridCol w:w="1800"/>
        <w:gridCol w:w="1620"/>
        <w:gridCol w:w="1620"/>
        <w:gridCol w:w="189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 /</w:t>
            </w:r>
          </w:p>
          <w:p>
            <w:pPr>
              <w:pStyle w:val="Normal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8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20 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20 000,00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8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20 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20 0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2 9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000,0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2 9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 0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мобильных дорог общего пользования местного значения, внутриквартальных проездов к многоквартирным домам, мостов и иных транспортных инженерных сооружений за счет средств Муниципального дорож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2 0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2 0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Par484"/>
            <w:bookmarkEnd w:id="7"/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уборка улично-дорожной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 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 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 000,0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уборка улично-дорожной с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firstLine="90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11.2016 г. № 1290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ского округа Вичуга</w:t>
      </w:r>
    </w:p>
    <w:p>
      <w:pPr>
        <w:pStyle w:val="Normal"/>
        <w:widowControl w:val="false"/>
        <w:autoSpaceDE w:val="false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в городском округе Вичуга»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Организация и повышение безопасности дорожного движения»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8"/>
          <w:szCs w:val="28"/>
        </w:rPr>
      </w:pPr>
      <w:bookmarkStart w:id="8" w:name="Par308"/>
      <w:bookmarkEnd w:id="8"/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5"/>
        <w:gridCol w:w="2381"/>
        <w:gridCol w:w="7202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овышение безопасности дорожного движения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8 годы</w:t>
            </w:r>
          </w:p>
        </w:tc>
      </w:tr>
      <w:tr>
        <w:trPr>
          <w:trHeight w:val="36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инансовый отдел администрации городского округа Вичуга</w:t>
            </w:r>
          </w:p>
        </w:tc>
      </w:tr>
      <w:tr>
        <w:trPr>
          <w:trHeight w:val="195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городского округа Вичуга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, ликвидация  и  профилактика  возникновения  опасных   участков   на  сети  городских  дорог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, всего -  2 540 000,00 ру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– 76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89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89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городского округа Вичу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– 76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890 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890 000,00 руб.;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дорожного дви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и профилактику возникновения опасных участков на городской сети дорог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/>
      </w:pPr>
      <w:r>
        <w:rPr/>
      </w:r>
      <w:bookmarkStart w:id="9" w:name="Par332"/>
      <w:bookmarkStart w:id="10" w:name="Par332"/>
      <w:bookmarkEnd w:id="1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устройство пешеходного перехода вблизи МБОУ в соответствии с типовыми схемами обустройства пешеходных пере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осуществляется выполнение работ по обустройству пешеходных переходов в соответствии с типовыми схемами обустройства пешеходных переходов вблизи образовательных учреждений, разработанными ГУОБДД МВД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рганизация и исполнение работ по нанесению горизонтальной разметки в городском округе Вичуга, в целях обеспечения и повышения безопасности дорожного дв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работка проектов организации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рамках данного мероприятия осуществляется выполнение работ по разработке проектов организации дорожного движения, а также внесение изменений в существующие проекты дорожного дви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мероприятия: 2016 - 2018 годы.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Par383"/>
      <w:bookmarkStart w:id="12" w:name="Par349"/>
      <w:bookmarkStart w:id="13" w:name="Par345"/>
      <w:bookmarkStart w:id="14" w:name="Par383"/>
      <w:bookmarkStart w:id="15" w:name="Par349"/>
      <w:bookmarkStart w:id="16" w:name="Par345"/>
      <w:bookmarkEnd w:id="14"/>
      <w:bookmarkEnd w:id="15"/>
      <w:bookmarkEnd w:id="16"/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Целевые показатели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3611"/>
        <w:gridCol w:w="1260"/>
        <w:gridCol w:w="1402"/>
        <w:gridCol w:w="1560"/>
        <w:gridCol w:w="141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горизонтальной и вертикальной дорожной разм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0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ов организаци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.                                                                                                                 (руб.)</w:t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4"/>
        <w:gridCol w:w="3419"/>
        <w:gridCol w:w="1982"/>
        <w:gridCol w:w="1260"/>
        <w:gridCol w:w="1260"/>
        <w:gridCol w:w="131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/источник ресурсного обеспечен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выполнение мероприятия (руб.)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всего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 00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ешеходного перехода вблизи МБОУ в соответствии с типовыми схемами обустройства пешеходных переход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4"/>
        <w:gridCol w:w="3419"/>
        <w:gridCol w:w="1982"/>
        <w:gridCol w:w="1260"/>
        <w:gridCol w:w="1260"/>
        <w:gridCol w:w="131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ешеходного перехода вблизи МБОУ в соответствии с типовыми схемами обустройства пешеходных переход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000,00</w:t>
            </w:r>
          </w:p>
        </w:tc>
      </w:tr>
      <w:tr>
        <w:trPr>
          <w:trHeight w:val="7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исполнение работ по нанесению горизонтальной разметки в городском округе Вич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исполнение работ по нанесению горизонтальной разметки в городском округе Вич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000,00</w:t>
            </w:r>
          </w:p>
        </w:tc>
      </w:tr>
      <w:tr>
        <w:trPr/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0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 000,00</w:t>
            </w:r>
          </w:p>
        </w:tc>
      </w:tr>
      <w:tr>
        <w:trPr>
          <w:trHeight w:val="4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ов организации дорожного движени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>
          <w:trHeight w:val="431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</w:tr>
      <w:tr>
        <w:trPr>
          <w:trHeight w:val="4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организации дорожного движ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: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»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7" w:name="_PictureBullets"/>
      <w:bookmarkStart w:id="18" w:name="_PictureBullets"/>
      <w:bookmarkEnd w:id="18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  <w:b/>
      <w:sz w:val="28"/>
      <w:szCs w:val="28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3:00Z</dcterms:created>
  <dc:creator>Alpha</dc:creator>
  <dc:description/>
  <cp:keywords/>
  <dc:language>en-US</dc:language>
  <cp:lastModifiedBy>Рита</cp:lastModifiedBy>
  <cp:lastPrinted>2016-11-28T15:57:00Z</cp:lastPrinted>
  <dcterms:modified xsi:type="dcterms:W3CDTF">2016-11-28T12:59:00Z</dcterms:modified>
  <cp:revision>6</cp:revision>
  <dc:subject/>
  <dc:title>                                                                 </dc:title>
</cp:coreProperties>
</file>