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августа 2016г.                                                                                                № 919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одского округа Вичуга от 15.02.2016г. № 13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>Руководствуясь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  <w:szCs w:val="28"/>
        </w:rPr>
        <w:t>Федеральным законом от 06.10.2003г. № 131-ФЗ «Об общих принципах организации местного самоуправления в Российской Федерации»</w:t>
      </w:r>
      <w:r>
        <w:rPr>
          <w:sz w:val="28"/>
          <w:szCs w:val="20"/>
        </w:rPr>
        <w:t>,</w:t>
      </w:r>
      <w:r>
        <w:rPr>
          <w:rFonts w:cs="Arial" w:ascii="Arial" w:hAnsi="Arial"/>
          <w:sz w:val="28"/>
          <w:szCs w:val="20"/>
        </w:rPr>
        <w:t xml:space="preserve"> </w:t>
      </w:r>
      <w:r>
        <w:rPr>
          <w:sz w:val="28"/>
          <w:szCs w:val="20"/>
        </w:rPr>
        <w:t xml:space="preserve">Уставом городского округа Вичуга, </w:t>
      </w:r>
      <w:r>
        <w:rPr>
          <w:sz w:val="28"/>
          <w:szCs w:val="28"/>
        </w:rPr>
        <w:t>ПОСТАНОВЛЯЮ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1. Внести в постановление администрации городского  округа   Вичуга </w:t>
      </w:r>
    </w:p>
    <w:p>
      <w:pPr>
        <w:pStyle w:val="Normal"/>
        <w:spacing w:lineRule="auto" w:line="276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5.02.2016г.  № 137 «Об ограничении времени розничной продажи алкогольной продукции на территории городского округа Вичуга в 2016 году» изменение, изложив приложение к постановлению администрации городского округа Вичуга  от 15.02.2016г. № 137  «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 2016 году» в новой редакции, согласно приложению к настоящему постановлени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Настоящее постановление вступает в силу с момента его подписания.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убликовать настоящее постановление в Вестнике органов местного самоуправления и разместить на официальном сайте администрации городского округа Вичуга в сети интернет.</w:t>
      </w:r>
    </w:p>
    <w:p>
      <w:pPr>
        <w:pStyle w:val="Normal"/>
        <w:tabs>
          <w:tab w:val="clear" w:pos="708"/>
          <w:tab w:val="left" w:pos="993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городского округа Вичуга от 16.08.2016г. № 919</w:t>
      </w:r>
      <w:r>
        <w:rPr>
          <w:u w:val="single"/>
        </w:rPr>
        <w:t xml:space="preserve">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right"/>
        <w:rPr/>
      </w:pPr>
      <w:r>
        <w:rPr/>
        <w:t xml:space="preserve">Приложение 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>городского округа Вичуга от 15.02.2016г. № 137</w:t>
      </w:r>
      <w:bookmarkStart w:id="0" w:name="_GoBack"/>
      <w:bookmarkEnd w:id="0"/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проведения культурно-массовых мероприятий, на которых установлено ограничение времени розничной продажи алкогольной продукции на территории 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42"/>
        <w:gridCol w:w="1700"/>
        <w:gridCol w:w="2550"/>
        <w:gridCol w:w="1328"/>
        <w:gridCol w:w="1691"/>
      </w:tblGrid>
      <w:tr>
        <w:trPr>
          <w:trHeight w:val="55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льтурно-массовог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рес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ранич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дажи алкогольной продук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о проведе-ния мероприя-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ончание проведения мероприятия</w:t>
            </w:r>
          </w:p>
        </w:tc>
      </w:tr>
      <w:tr>
        <w:trPr>
          <w:trHeight w:val="312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родное гулянье «Проводы русской зим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кн. Тезино, площад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ссаж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3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:00</w:t>
            </w:r>
          </w:p>
        </w:tc>
      </w:tr>
      <w:tr>
        <w:trPr>
          <w:trHeight w:val="20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родные гулянья «Маслениц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Коновало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3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3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:00</w:t>
            </w:r>
          </w:p>
        </w:tc>
      </w:tr>
      <w:tr>
        <w:trPr>
          <w:trHeight w:val="12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ествие, посвященное Дню Поб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ул. Б.     Пролетарск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ремьер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3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алкомаркет «Градус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: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:50</w:t>
            </w:r>
          </w:p>
        </w:tc>
      </w:tr>
      <w:tr>
        <w:trPr>
          <w:trHeight w:val="5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родные гулянья, посвященн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 м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приклубных территориях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МБУК «Клуб им. Шагова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МБУК ДК «Машиностроитель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МБУ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ультурны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тр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Мкн. Тезино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сса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Металлистов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Русская душ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:00</w:t>
            </w:r>
          </w:p>
        </w:tc>
      </w:tr>
      <w:tr>
        <w:trPr>
          <w:trHeight w:val="178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ледний звон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ул. Советская д. 8 (магазин  «Fix Price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ул. Советская д. 8 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0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83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5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5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здничные мероприятия, посвященные Дню го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:00</w:t>
            </w:r>
          </w:p>
        </w:tc>
      </w:tr>
      <w:tr>
        <w:trPr>
          <w:trHeight w:val="15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ествие, посвященное Дню го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ул. Б.     Пролетарск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Вокзальная д.2А 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50 лет Октябр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ремьер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50 лет Октябр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: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:00</w:t>
            </w:r>
          </w:p>
        </w:tc>
      </w:tr>
      <w:tr>
        <w:trPr>
          <w:trHeight w:val="15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Митинг «Война прошла по сердцу каждого из нас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0</w:t>
            </w:r>
          </w:p>
        </w:tc>
      </w:tr>
      <w:tr>
        <w:trPr>
          <w:trHeight w:val="15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тинг «Свеча памя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 Коновалова, парк культуры и отдых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1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00</w:t>
            </w:r>
          </w:p>
        </w:tc>
      </w:tr>
      <w:tr>
        <w:trPr>
          <w:trHeight w:val="179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ускной вечер. Официальная ча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ул. Советская д. 8 (магазин  «Fix Price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ул. Советская д. 8 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28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8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410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</w:t>
            </w:r>
          </w:p>
        </w:tc>
      </w:tr>
      <w:tr>
        <w:trPr>
          <w:trHeight w:val="8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ускной вече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официальная ча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стадии согласования с родителя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согласовани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.00</w:t>
            </w:r>
          </w:p>
        </w:tc>
      </w:tr>
      <w:tr>
        <w:trPr>
          <w:trHeight w:val="8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День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Мкн. Тезино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Пасса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(магазин «Бристоль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0</w:t>
            </w:r>
          </w:p>
        </w:tc>
      </w:tr>
      <w:tr>
        <w:trPr>
          <w:trHeight w:val="8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Турнир по футболу «Красно- Белое-Иваново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ул. Б.     Пролетарская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- ул. Ульяновск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 д. 14 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7. ул. 50 лет Октября д. 40 (Магазин «Премьер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7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.07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00</w:t>
            </w:r>
          </w:p>
        </w:tc>
      </w:tr>
      <w:tr>
        <w:trPr>
          <w:trHeight w:val="8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 xml:space="preserve">День </w:t>
            </w:r>
            <w:r>
              <w:rPr>
                <w:sz w:val="22"/>
                <w:szCs w:val="22"/>
              </w:rPr>
              <w:t>Физкультур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ул. 50 лет Октябр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ул. Б.     Пролетарская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- ул. Ульяновск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 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Б.Пролетарская д. 14 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4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7. ул. 50 лет Октября д. 40 (Магазин «Премьер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8.2016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0.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08.2016</w:t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15.00</w:t>
            </w:r>
          </w:p>
        </w:tc>
      </w:tr>
      <w:tr>
        <w:trPr>
          <w:trHeight w:val="14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ООШ №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ул. Советская д. 8 (магазин  «Fix Price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ул. Советская, д. 1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ул. Советская д. 8 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: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Ульянов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6/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Высшая Лиг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Б.Пролетар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9/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50 лет Октября, 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50 лет Октября, 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6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8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кафе-магазин «БГВ+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: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2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Володарского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9/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Троицкий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: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50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БОУ СОШ №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33/1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Пятерочка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5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Купец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6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Бристоль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 ул. Ленинградска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 магази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Красное Белое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: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09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:00</w:t>
            </w:r>
          </w:p>
        </w:tc>
      </w:tr>
      <w:tr>
        <w:trPr>
          <w:trHeight w:val="16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нь народного единств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 магази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У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ул. 50 лет Октябр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Магнит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 ул. 50 лет Октябр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агазин «Экономыч»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. ул. 50 лет Октября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 8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кафе-магазин «БГВ+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11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: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11.201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: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8-17T06:38:00Z</dcterms:modified>
  <cp:revision>2</cp:revision>
  <dc:subject/>
  <dc:title>                                                                 </dc:title>
</cp:coreProperties>
</file>