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ноября 2016 г.                                                                                                  № 129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  <w:br/>
        <w:t>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ультурный центр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Ивановской области от 24.10.2005г №143-ОЗ «О культуре», Уставом муниципальных бюджетного учреждения культуры, Федеральным законом  от 27.07.2006г. № 152 «О персональных данных», настоящим административным регламентом, постановлением администрации г.Вичуга Ивановской области от 01.02.2010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статьей 27.2 Устава городского округа Вичуга, в целях повышения качества и доступности предоставляемых муниципальных услуг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ультурный центр»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ского округа Вичуга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ультурный центр»» от 20.11.2015 г. №1470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возложить  на   первого заместителя главы администрации городского округа Вичуга Д.Н. Домашнико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15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1T06:15:00Z</dcterms:modified>
  <cp:revision>2</cp:revision>
  <dc:subject/>
  <dc:title>                                                                 </dc:title>
</cp:coreProperties>
</file>