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февраля 2016 г.                                                                                                 № 20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 для МБУК «Культурный центр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слуги парковых аттракцион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становить для МБУК «Культурный центр»  размер платы на услуги парковых аттракционов согласно приложению 1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 для МБУК «Культурный центр» размер платы на услуги биотуалетов согласно приложению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администрации городского округа Вичуга от 30.12.2013г. №1509 «Об установлении размера платы МБУК «Культурный центр» на услуги парковых аттракционов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Постановление администрации городского округа Вичуга от 04.02.2015г. №102 «О внесении изменений в постановление администрации городского округа Вичуга от 30.12.2013г. №1509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 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8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9.02.2016 г. № 202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ДЛЯ МБУК «КУЛЬТУРНЫЙ ЦЕНТР» НА УСЛУГИ ПАРКОВЫХ АТТРАКЦИОН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37"/>
        <w:gridCol w:w="1985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Герои мультфильм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Детские качал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Ермак» (дет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Ермак» (взрос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Колокольч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батут «Малы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батут «Спортивный» (дет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батут «Спортивный» (взрос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Тропикана» (дет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Тропикана» (взрос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Водные ша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Бамперные лод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батут «Сафар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«Экстрим-батут «Кузнеч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бамперная лодка «Лебедь» (дет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бамперная лодка «Лебедь» (взрос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Миниджет «Самолетики» (дет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Миниджет «Самолетики» (взрос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тракцион горка-батут «Мик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ттракцион лодка детская «Дракон зеленый» (дет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ттракцион лодка детская «Дракон зеленый» (взрос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ттракцион лодка детская «Утка» (детск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ттракцион лодка детская «Утка» (взросл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 29.02.2015 г. № 202</w:t>
      </w:r>
    </w:p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ДЛЯ МБУК «КУЛЬТУРНЫЙ ЦЕНТР» НА УСЛУГИ БИОТУЛЕ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54"/>
        <w:gridCol w:w="2268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иотуалеты, установленные в па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1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02T12:01:00Z</dcterms:modified>
  <cp:revision>2</cp:revision>
  <dc:subject/>
  <dc:title>                                                                 </dc:title>
</cp:coreProperties>
</file>