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апреля 2016 г.                                                                                                    № 352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 весеннего   трехмесячника  по улучшению 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анитарного  состояния территории городского округа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улучшения экологической обстановки и санитарного состояния  территории городского округа Вичуга, поддержания чистоты на улицах,  в парках и  скверах города, дворовых территориях, руководствуясь Правилами санитарного  содержания и благоустройства территории городского округа Вичуга, утверждёнными решением городской Думы  городского округа  Вичуга  №1 от 17.01.2013 г.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Объявить </w:t>
      </w:r>
      <w:r>
        <w:rPr>
          <w:b/>
          <w:sz w:val="28"/>
          <w:szCs w:val="28"/>
        </w:rPr>
        <w:t xml:space="preserve">с 04 апреля по 30 июня 2016 года </w:t>
      </w:r>
      <w:r>
        <w:rPr>
          <w:sz w:val="28"/>
          <w:szCs w:val="28"/>
        </w:rPr>
        <w:t xml:space="preserve">трехмесячник по  улучшению благоустройства и санитарного состояния территории  городского округа Вичуга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  целях   организации   проведения   трехмесячника   создать    городской    штаб    (Приложение  1).  Заседание  штаба  проводить один  раз  в  две 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</w:t>
      </w:r>
      <w:r>
        <w:rPr>
          <w:b/>
          <w:sz w:val="28"/>
          <w:szCs w:val="28"/>
        </w:rPr>
        <w:t>Провести 15-16,  28-29 апреля, 06-07,  27-28 мая, 09-10  июня  2016  года</w:t>
      </w:r>
      <w:r>
        <w:rPr>
          <w:sz w:val="28"/>
          <w:szCs w:val="28"/>
        </w:rPr>
        <w:t xml:space="preserve">  на  территории города общегородские субботники  по  благоустройству,  санитарной уборке  территорий  дворов  жилых  домов,    лечебных,    детских дошкольных  учреждений,  школ,  ОГБПОУ – Вичугский многофункциональный колледж, филиала ИВГПУ в г. Вичуга Ивановской области,  мест   массовой торговли и других  объектов  с   привлечением  населения, общественных  организаций и трудовых коллективов в соответствии с перечнем  закреплённых  территорий (Приложения  2, 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Рекомендовать руководителям предприятий, организаций,  учреждений  всех форм собственности,  а  так  же  гражданам,  провести весенний  трехмесячник согласно срокам,  обеспечив полную очистку закрепле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читать каждую пятницу  недели - санитарным дн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ООО «ЖРУ №1» (Верховский В.А.), ООО «ЖРУ №2» (Верховский В.А.), ООО «ЖРУ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алкин С.Н.), ООО «Стройсервис» (Гангура Ю.Н.),  МУП «САХ и благоустройство г. Вичуга Ивановской области» (Пастухов Н.В.), хозяйственным  отделам предприятий, правлениям ЖСК, ТСЖ, совместно с председателями квартальных, домовых и уличных  комитетов организовать работу по уборке территорий жилого сектора. МУП «САХ и благоустройство г. Вичуга Ивановской области» и управляющим организациям предоставлять,  по  заявкам председателей  квартальных, домовых и уличных  комитетов,  транспорт  для  вывозки  мусор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МУП «САХ и благоустройство г. Вичуга Ивановской области» (Пастухов Н.В.), МУП «Зелёный город» г. Вичуга (Смирнова Л.К.), МУП «Комбинат коммунальных предприятий» (Попова Г.И.)   совместно с дорожными  организациями приступить к ремонту дорог, искусственных сооружений на них, ливнестоков и тротуаров, обеспечить  ремонт  уличных  ограждений и  автобусных остановок, очистку городских кладбищ, побелку деревье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комендовать политическим партиям и общественным объединениям принять участие в  субботниках  по санитарной очистке городских  территори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комендовать руководителям предприятий, учреждений, организаций,  индивидуальным предпринимателям, занимающимся предпринимательской деятельностью, обеспечить постоянную уборку на следующих  закрепленных территор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магазины </w:t>
        <w:tab/>
        <w:tab/>
        <w:tab/>
        <w:t xml:space="preserve">                                         - в радиусе   10 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орговые  павильоны  и  киоски                          - в  радиусе    5 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9. Довести до сведения  руководителей  предприятий,  организаций,  учреждений и граждан, что в случае невыполнения требований по благоустройству  и  санитарной очистке территории городского округа, они могут быть привлечены к административной ответственности согласно действующему законодательству РФ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Ведущему специалисту по связям с общественностью администрации городского округа Вичуга Дождиковой Е.А.  регулярно освещать проведение весеннего трехмесячника в средствах массовой информации, а также размещать на официальном сайте городского округа Вичуга в сети Интернет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сайте администрации городского округа Вичуга в сети 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Контроль за выполнением настоящего постановления  возложить на   первого заместителя главы  администрации городского округа Вичуга Д.Н.Домашникова и заместителя главы  администрации городского округа Вичуга по вопросам строительства, ЖКХ, транспорта и связи  В.В.Смирн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 М.Е.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 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городского округа  Вичуга  от 01.04.2016 г. № 352              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штаба по проведению весеннего  трех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благоустройства и санитар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я территории 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ков Д.Н.        - первый заместитель главы администрации городского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уга Вичуга, председатель шта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ирнов В.В.   </w:t>
        <w:tab/>
        <w:t xml:space="preserve">        -  заместитель главы администрации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ичуга  по вопросам строительства, ЖКХ, тран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 связи, заместитель председателя штаб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910" w:hanging="2910"/>
        <w:rPr/>
      </w:pPr>
      <w:r>
        <w:rPr>
          <w:sz w:val="28"/>
          <w:szCs w:val="28"/>
        </w:rPr>
        <w:t xml:space="preserve">Ельникова Ж.В.           - ведущий  специалист  по муниципальному контролю    </w:t>
      </w:r>
    </w:p>
    <w:p>
      <w:pPr>
        <w:pStyle w:val="Normal"/>
        <w:ind w:left="2910" w:hanging="291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дела муниципального контроля администрации   </w:t>
      </w:r>
    </w:p>
    <w:p>
      <w:pPr>
        <w:pStyle w:val="Normal"/>
        <w:ind w:left="2910" w:hanging="291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городского округа   Вичуга,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шта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кина Е.В.</w:t>
        <w:tab/>
        <w:t xml:space="preserve">          -  председатель городской Думы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ичуг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ховский А.В.</w:t>
        <w:tab/>
        <w:t xml:space="preserve">          - заместитель главы администрации - председатель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омитета  по управлению  имуществом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круга Вичуга               </w:t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енеев С.Н. </w:t>
        <w:tab/>
        <w:t xml:space="preserve">          - начальник  отдела  архитектуры 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радостроительства,  администрации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круга Вич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>
          <w:sz w:val="28"/>
          <w:szCs w:val="28"/>
        </w:rPr>
        <w:t>Шуянов А.Г.</w:t>
        <w:tab/>
        <w:t xml:space="preserve">           - начальник отдела строительства, ЖКХ, транспорта и </w:t>
      </w:r>
    </w:p>
    <w:p>
      <w:pPr>
        <w:pStyle w:val="Normal"/>
        <w:tabs>
          <w:tab w:val="clear" w:pos="708"/>
          <w:tab w:val="left" w:pos="2925" w:leader="none"/>
        </w:tabs>
        <w:ind w:left="2124" w:hanging="2124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вязи администрации 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етилгиреев Р.М.            - начальник отдела муниципального контро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дминистрации 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карова  В.В.</w:t>
        <w:tab/>
        <w:t xml:space="preserve">            -  начальник отдела образования администраци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арова  А.А.              -  ведущий специалист   по работе с молодёжью </w:t>
        <w:tab/>
        <w:tab/>
        <w:tab/>
        <w:tab/>
        <w:tab/>
        <w:tab/>
        <w:t xml:space="preserve">   администрации городского округа Вичуга</w:t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веденцев В.К.        -  начальник территориального отдела в г. Вич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ичугском,   </w:t>
        <w:tab/>
        <w:t xml:space="preserve">Родниковском  Лухском района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Территориального Управления Федеральной служб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оспотребнадзора по </w:t>
        <w:tab/>
        <w:t xml:space="preserve">Ивановской области 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ичуга, Вичугском, Родниковском и Лухском район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Смирнов А.Е.                 -  начальник  полиции межмуниципального отдела                                                                                                                           </w:t>
      </w:r>
    </w:p>
    <w:p>
      <w:pPr>
        <w:pStyle w:val="Normal"/>
        <w:ind w:left="2835" w:hanging="2835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ВД России «Вичугский» (по 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ова А.А.</w:t>
        <w:tab/>
        <w:t xml:space="preserve">           - главный редактор БУ «Редакция газеты «Вичуг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вости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четова Е.В.                  – главный  редактор  НП ТРК «Регион– Вичуга»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редактор «Радио – Вичуг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от 01.04.2016 г. № 352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рриторий, закрепленных за предприятиями, организациями, учреждениями,       индивидуальными предпринимателями,  владельцами  индивиду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ых    домов    по   санитарной   уборке  гор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67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824"/>
        <w:gridCol w:w="4681"/>
        <w:gridCol w:w="1605"/>
      </w:tblGrid>
      <w:tr>
        <w:trPr>
          <w:trHeight w:val="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рганизаций, </w:t>
              <w:br/>
              <w:t>предприятий, учреждений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крепленная территория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П «Зеленый город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теплицы. Территории скверов, аллей, групп декоративных насаждений и цветников по ул. 50 лет Октября, Большая Пролетарская. 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П «Городской водопровод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предприятия, обочины вдоль проезжей части  ул. 7 - е Ноября до территории предприятия, в том числе зона отдыха у водоема (плотина на р. Пезуха м. Тяжелово). 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П «Комбинат коммунальных предприятий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ских кладбищ, территория у зданий, закрепленных за предприятием. Территория по ул. Чехова  (от ул. Центральная до территории многоквартирного жилого дома  № 24 по ул. Пугачевская). 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П «САХ и благоустройство г. Вичуга Иван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ощадки-остановки для мусоросборочных машин, автобусные остановки (без встроенных киосков и павильонов для торговли). Обочины вдоль проезжей части ул. Урицкого, ул. Ванцетти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ЖРУ-1,2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Покровского - от ул. Ленинградская до ул. Богдана Хмельницкого.</w:t>
              <w:br/>
              <w:t>Территории многоквартирных  домов, обслуживаемых данными предприятиями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ЖРУ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Мира, ул. Глуховская (от железнодорожного переезда до ул. Виноградовых). Территории многоквартирных  домов, обслуживаемых данными предприятиями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Алекс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Мира от предприятия до ул. Глуховская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Стройсервис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многоквартирных  домов, обслуживаемых данным предприятием, ул. Володарского (от ул. Ломоносова до ж/д переезда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П «ОК и ТС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 котельных  и  тепловых  пунктов, трассы теплосетей.</w:t>
            </w:r>
          </w:p>
          <w:p>
            <w:pPr>
              <w:pStyle w:val="Normal"/>
              <w:jc w:val="both"/>
              <w:rPr/>
            </w:pPr>
            <w:r>
              <w:rPr/>
              <w:t>Ул. Ленинградская  (от  бани до ул. Баумана  —  левая и правая  сторона)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П «Очистные сооружения и канализационные сети г. Вичуга Ивановской области».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Кинешемская (от въездного знака «Вичуга» до ул. Шевченко), территории канализационных насосных станций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АО «Вичугская горэлектросеть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редприятия и трассы ЛЭП (в том числе КТП и ТП). Ул. Ленинградская (от ул. Баумана до пер. Пятницкий   - левая и правая сторона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енный участок филиала ОАО «Газпром газораспределение Иваново» в г. Кинешма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и подъездные пути к предприятию, переданные трассы газопроводов (в том числе ГРП). Пер. Пятницкий (от ул. Ленинградская до железнодорожного переезда)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ГУ «10 пожарный отряд»,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отряда. Ул. Центральная (левая сторона - от ж/д переезда до дома №33 по 50 лет Октября, в том числе сквер, правая сторона - от магазина «АВТОЛИГА» до ул. 50 лет Октября.)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Городской автобус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предприятия. Ул. Родниковская  (от въезда со стороны г. Иваново до ул. Стачечная). Левая сторона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районная ИФНС России № 1 по Ивановской области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Ульяновская (от здания № 34 «А» до ул. Богдана Хмельницкого – левая и правая сторона)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У - Управление Пенсионного фонда РФ в Вичуге и Вичуг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  <w:t>Вичугское отделение УФКПО по Ивановской обл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Ульяновская (от здания  №34 «А» до дома № 24 по ул. Пугачевская)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берегательный банк РФ Волжское отделение 8578 Дополнительный офис 039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50 лет Октября, 33 (у  здания  Сбербанка)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П Вичугский почтамт УФПС Ивановской обл. - Филиал ФГУП </w:t>
            </w:r>
          </w:p>
          <w:p>
            <w:pPr>
              <w:pStyle w:val="Normal"/>
              <w:jc w:val="both"/>
              <w:rPr/>
            </w:pPr>
            <w:r>
              <w:rPr/>
              <w:t>«Почта России»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Володарского - от дома №100 до ул. Ленинская, территории у отделений почтамта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АО «Ростелеком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АТС по ул.  Покровского (до проезжей дороги) и территория у офиса по ул. 50 лет Октября,8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УЗ  Вичугская центральная районная больниц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больниц, поликлиник по ул. Больничная, Покровского, Н.П. Куликовой, Ленинская, Советская, Ульяновская, пер. Пятницкий. Территория по ул. Прокичевская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чугский филиал областного тубдиспансер, Территориальный отдел Управления Роспотребнадзора по Ивановской области в г. Вичуга, Вичугском, Родниковском и Лухском районах,  Филиал ФГУЗ «Центра  гигиены, эпидемиологии и благополучия населения Ивановской области в г. Вичуге и Вичугском районе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Больничный поселок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дакция газеты «Вичугские новости», </w:t>
            </w:r>
          </w:p>
          <w:p>
            <w:pPr>
              <w:pStyle w:val="Normal"/>
              <w:jc w:val="both"/>
              <w:rPr/>
            </w:pPr>
            <w:r>
              <w:rPr/>
              <w:t>редакция газеты «Надежда Вичужан»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Большая Пролетарская – левая сторона обочины проезжей части (от  улицы Н.П. Куликовой до пересечения с ул.50 лет Октября)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ского округа Вичуга, спортшкола, ЦДТ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школ и детских дошкольных учреждений. Ул. Парковая и ул. Н.П.Куликовой (от ул. Богдана  Хмельницкого до ул. Парковая).</w:t>
            </w:r>
          </w:p>
        </w:tc>
        <w:tc>
          <w:tcPr>
            <w:tcW w:w="1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ГУ «Центр занятости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л. 50 лет Октября (от ул. Большая Пролетарская до ул. Богдана Хмельницкого), левая и правая сторона. 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альный отдел социальной защиты населения, ЗАГ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50 лет Октября - левая и правая сторона (от   ул. Богдана Хмельницкого – до павильона-остановки «Цветы»)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5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администрации городского округа Вичуга, ЦБС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УК Дом культуры «Машиностроитель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объектов культуры.</w:t>
            </w:r>
          </w:p>
          <w:p>
            <w:pPr>
              <w:pStyle w:val="Normal"/>
              <w:jc w:val="both"/>
              <w:rPr/>
            </w:pPr>
            <w:r>
              <w:rPr/>
              <w:t>Ул. Большая Пролетарская– от начала до пересечения с ул. 50 лет Октября (правая стор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Металлистов (от ул. Володарского  до ул. Кинешемская. 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тская школа искусства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л.Ульяновская (от пер. Широкий до ул. Большая Пролетарская, левая и правая сторона, захватывая тротуар). 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/>
              <w:t>МБУ ДОД «ДЮСШ «Дельфи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У физической культуры и спорта «Текстильщ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У физической культуры и спорта «Текстильщик» филиал ФОС «Машиностроитель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родские стадионы, спортсооружения  и спортплощад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л. Б.Хмельницкого (от ул. Прокичевского до ул. 50 лет Октября)</w:t>
            </w:r>
          </w:p>
          <w:p>
            <w:pPr>
              <w:pStyle w:val="Normal"/>
              <w:jc w:val="both"/>
              <w:rPr/>
            </w:pPr>
            <w:r>
              <w:rPr/>
              <w:t>Ул. Родниковская (от ул. Филисовская до ул. Стачечная-автобусная останов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Металлистов (от ул. Володарского  до ул. Кинешемска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ВД по Вичугскому муниципальному району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Ленинградская – от начала до территории бани (левая и правая сторона)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, ГорФО, аппарат  городской Думы г.о. Вичуга, МКУ «Управление административными зданиями и транспортом», МКУ «МФЦ предоставления государственных и муниципальных услуг», Управление ГМУ ГО и ЧС г. Вичуга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ритория парка «Дружба»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лиал ИВГПУ в г. Вичуга Ивановской области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техникума. Ул. Покровского (от дома № 4 по ул. Покровского  до ул. Богдана Хмельницкого). Левая и правая сторона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ГБПОУ – Вичугский </w:t>
            </w:r>
          </w:p>
          <w:p>
            <w:pPr>
              <w:pStyle w:val="Normal"/>
              <w:jc w:val="both"/>
              <w:rPr/>
            </w:pPr>
            <w:r>
              <w:rPr/>
              <w:t>многофункциональный колледж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училища. Ул. Богдана Хмельницкого (от ул. Покровского до ул. Глуховская), ул. Покровского  (от здания колледжа  до ул.  Б. Хмельницкого). </w:t>
            </w:r>
          </w:p>
          <w:p>
            <w:pPr>
              <w:pStyle w:val="Normal"/>
              <w:jc w:val="both"/>
              <w:rPr/>
            </w:pPr>
            <w:r>
              <w:rPr/>
              <w:t>Территория по ул. Вокзальная (от 50 лет Октября до вокзала), сквер за магазином по ул. 50 лет Октября, 40, сквер у обелиска воину Машзавода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П «Городские рынки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и у арендуемых зданий и помещений, территории сельхоз.ярмарок по ул. 50 лет Октября и Советская. Ул. Ленинградская (от ул. 2-я Библиотечная (от светофора) до пер. Пятницкий). 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 Вичугского муниципального райо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улок Широкий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 Комплексный центр социального обслуживания населения городского округа Вичуга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2-я Библиотечная  (от ул. Ленинградская до ул. Филисовская), ул. Филисовская (от ул. 2-я Библиотечная  до ул. Родниковская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Вичуга-Хлеб»</w:t>
            </w:r>
          </w:p>
          <w:p>
            <w:pPr>
              <w:pStyle w:val="Normal"/>
              <w:jc w:val="both"/>
              <w:rPr/>
            </w:pPr>
            <w:r>
              <w:rPr/>
              <w:t>ООО «КЭМП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редприятий, ул. Чехова до ул. Центральная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лиал ООО «Самойловский текстиль» в г. Вичуга – «Шаговец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 предприятия,   Ленинская  (от  начала  до  городской  бани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ОО «Роско-новые текстильные технологии», ИП КУРИЛОВ К.В., ООО «Ногинка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 фабрики,  территории ул.  Н.П.  Куликовой  (от  начала  до  ул.  Парковая,  в  т.ч.  Коноваловский  пруд  и  мемориальный  памятник  Победы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чугское РАЙПО, ООО «Русь»,</w:t>
            </w:r>
          </w:p>
          <w:p>
            <w:pPr>
              <w:pStyle w:val="Normal"/>
              <w:jc w:val="both"/>
              <w:rPr/>
            </w:pPr>
            <w:r>
              <w:rPr/>
              <w:t>ООО «Кооператор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магазинов, других зданий ( в том числе административные и производственные здания) по ул. Кинешемская, 46а, по ул. Шевченко, бывшей межрайбазы по ул. Центральная-Ленинградская,  городского рынка по улице Торговая, 7, ул. Шевченко (от ул. Кинешемская до ж/д переезда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ОО «АрмосБлок» , ООО «СеВеР», </w:t>
            </w:r>
          </w:p>
          <w:p>
            <w:pPr>
              <w:pStyle w:val="Normal"/>
              <w:jc w:val="both"/>
              <w:rPr/>
            </w:pPr>
            <w:r>
              <w:rPr/>
              <w:t>ООО «Вичугаавтотранссерви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БДД, РЭ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Аляска»,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л. Ленинградская (от ул. Профтехничевская - до конца). 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П КУТУЗОВ А.Ю., ИП КУКАНОВ А.В., ООО «ГИПЕР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о ул. Ударная, 50 лет Октября, территории магази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Ударная (от ул. Ленинградская до конца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 «БГВ-ПЛЮС»</w:t>
            </w:r>
          </w:p>
          <w:p>
            <w:pPr>
              <w:pStyle w:val="Normal"/>
              <w:jc w:val="both"/>
              <w:rPr/>
            </w:pPr>
            <w:r>
              <w:rPr/>
              <w:t>ИП СТУПИН А.С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. Центральная (правая сторона-от магазина «АВТОЛИГА» до ж/д переезда)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АО «Федеральная сетевая компания Единой </w:t>
            </w:r>
          </w:p>
          <w:p>
            <w:pPr>
              <w:pStyle w:val="Normal"/>
              <w:jc w:val="both"/>
              <w:rPr/>
            </w:pPr>
            <w:r>
              <w:rPr/>
              <w:t>энергетической системы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Подстанции 220 кВ Вичуга и трассы ЛЭП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П БУБНОВ А.Ю., ООО «КУПЕЦ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зданий по ул. Покровского, Вокзальная, Ленинградская, Шевченко. Ул. Шевченко (от начала до ж/д переезда), подъезд к зданию №26 по ул. Покровского со стороны ул. Коровина. Территории киосков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лиал ОАО «Российские железные дороги». Северная железная дорога, Ярославское отделение.</w:t>
            </w:r>
          </w:p>
          <w:p>
            <w:pPr>
              <w:pStyle w:val="Normal"/>
              <w:jc w:val="both"/>
              <w:rPr/>
            </w:pPr>
            <w:r>
              <w:rPr/>
              <w:t>Станция Вичуга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ж/д у вокзала, территории вдоль ж/д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П ТВЕРСКОЙ М.Ю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у магазина  «Кенгуру» по  ул. Металлистов, 7 ( в том числе сквер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П КУЗЬМЕНКО Н.В., ООО «Лаванда», ООО «Русская душа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(в том числе скверы у магазина по ул. Ульяновская, 24 )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О «Тандер»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и у магазинов «Магнит» по ул. Советская, ул. Покровского, ул. 50 лет Октября  (в том числе сквер), ул. Ленинградская, ул. Урицкого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чугская автомобильная школа Ивановского областного Совета Российской оборонной спортивно-технической организац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школы.</w:t>
            </w:r>
          </w:p>
          <w:p>
            <w:pPr>
              <w:pStyle w:val="Normal"/>
              <w:jc w:val="both"/>
              <w:rPr/>
            </w:pPr>
            <w:r>
              <w:rPr/>
              <w:t>Ул. Ульяновская (от ул. Большая Пролетарская до ул. Урицкого)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и прочих предприятий, организаций, учреждений, а также индивидуальные предприниматели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границах отведения земельных участков, прилегающие территории, в т.ч. подъезды и  тротуары к ним.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П  Золин А.Ю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рритория предприятия. Ул. Родниковская  (от предприятия до ул. Стачечная). Правая сторона</w:t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ичугский РЭС (районные электрические сети)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 предприятия,  территория  ул.  Кинешемская  (от  начала  до ул. Шевченко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</w:t>
        <w:tab/>
        <w:tab/>
        <w:tab/>
        <w:tab/>
        <w:tab/>
        <w:t>городского округа  Вичуга от  01.04.2016 г. № 35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е территорий по уборке мусора, включая прилегающие тротуары, ограждения, зеленые насаждения, ливневые канавы, кюветы, в ходе объявленного весеннего трехмесячника за школами в 201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90" w:leader="none"/>
        </w:tabs>
        <w:rPr/>
      </w:pPr>
      <w:r>
        <w:rPr>
          <w:sz w:val="28"/>
          <w:szCs w:val="28"/>
        </w:rPr>
        <w:t>МБОУ ООШ   № 6 городского округа Вичуга -  ул. Советская, памятник  ВОВ,  пар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ООШ  № 9 городского округа Вичуга -  ул. Н.Куликовой, памятник (от ул. Парковая до ул. Урицкого)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 № 10 городского округа Вичуга - ул. Ульяновская (от ул. Богдана Хмельницкого до  ул. Б. Пролетарская), ул. Маевка (от ул. Ульяновская до ул. 50 лет Октяб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ОУ СОШ  № 11 городского округа Вичуга - ул. Богдана Хмельницкого (от ул. Покровская до ул. Прокичевск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 № 12 городского округа Вичуга - ул. Дачная, Профтехническая и по ул. Ленинградская (до светофора). Захоронение воинов на кладби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  № 13 городского округа Вичуга - ул. Володарского (от ул. Металлистов до дома № 100 по ул. Володарского) и памятник у МС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90" w:leader="none"/>
        </w:tabs>
        <w:jc w:val="both"/>
        <w:rPr/>
      </w:pPr>
      <w:r>
        <w:rPr>
          <w:sz w:val="28"/>
          <w:szCs w:val="28"/>
        </w:rPr>
        <w:t>МБОУ СОШ   № 17 городского округа Вичуга - ул. Ленинградская до приюта. Обелиск у фабрики.</w:t>
      </w:r>
    </w:p>
    <w:p>
      <w:pPr>
        <w:pStyle w:val="Normal"/>
        <w:tabs>
          <w:tab w:val="clear" w:pos="708"/>
          <w:tab w:val="left" w:pos="3690" w:leader="none"/>
        </w:tabs>
        <w:ind w:left="708" w:hanging="348"/>
        <w:jc w:val="both"/>
        <w:rPr/>
      </w:pPr>
      <w:r>
        <w:rPr>
          <w:sz w:val="28"/>
          <w:szCs w:val="28"/>
        </w:rPr>
        <w:t xml:space="preserve">8. МБОУ вечерняя (сменная) ОШ № 16 городского округа Вичуга – ул.                                                                                                                                                                         Луначарского (от ул. Ленинская до моста по ул. Луначарского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4:00Z</dcterms:created>
  <dc:creator>Alpha</dc:creator>
  <dc:description/>
  <cp:keywords/>
  <dc:language>en-US</dc:language>
  <cp:lastModifiedBy>Рита</cp:lastModifiedBy>
  <cp:lastPrinted>2016-03-30T12:33:00Z</cp:lastPrinted>
  <dcterms:modified xsi:type="dcterms:W3CDTF">2016-04-04T07:34:00Z</dcterms:modified>
  <cp:revision>2</cp:revision>
  <dc:subject/>
  <dc:title>                                                                 </dc:title>
</cp:coreProperties>
</file>