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2 ноября 2016 г.                                                                                                  № 1266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по обеспечению безопасности торгов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ротехническими изделиями бытового на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городского округа Вич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становлением Правительства РФ от 22.12.2009 г. №1052 «Об утверждении требований пожарной безопасности при распространении и использовании пиротехнических изделий», постановлением Правительства РФ от 25.04.2012 г. № 390 «О противопожарном режиме»,  Указом Губернатора Ивановской области от 23.12.2003 г. № 200-УГ «О мерах по обеспечению безопасности торговли пиротехническими изделиями бытового назначения», Техническим регламентом «О безопасности пиротехнических изделий», утверждённым решением Комиссии Таможенного союза от 16.08.2011 г. № 770, в целях обеспечения пожарной безопасности продажи пиротехнических изделий в организациях торговли в канун новогодних праздников на территории городского округа Вичуга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требования по обеспечению безопасности торговли пиротехническими изделиями бытового назначения на территории городского округа Вичуга (Приложение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претить на территории городского округа Вичуга использование бытовых пиротехнических изделий в закрытых помещениях во время проведения мероприятий с массовым пребыванием лю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Межмуниципальному отделу МВД России «Вичугский» (Хохлов В.С.), ОНД городского округа Вичуга, Вичугского, Родниковского и Лухского районов УНПР ГУ МЧС России по Ивановской области (Смирнов А.В.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Провести совместные проверки соблюдения правил пожарной безопасности и правил торговли при реализации пиротехнических изделий в предприятиях торговли, в том числе на ярмарках городского округа Вичуга в соответствии с законодательством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 Провести целевые мероприятия по выявлению и привлечению к ответственности лиц, использующих пиротехнические изделия из хулиганских побужд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 Для пресечения фактов использования пиротехнических изделий в хулиганских целях начальнику отдела образования администрации городского округа Вичуга (Макарова В.В.), ведущему специалисту по работе с молодёжью администрации городского округа Вичуга (Макарова А.А.), главному специалисту, ответственному секретарю комиссии по делам несовершеннолетних администрации городского округа Вичуга (Горбачёва Л.Г.) организовать разъяснительные и профилактические мероприятия в образовательных учреждениях, школах города и по месту жительства подро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ризнать утратившим силу постановление администрации  городского округа Вичуга от 11 декабря 2015 года № 1582 «О мерах по обеспечению безопасности торговли пиротехническими изделиями бытового назначения на территории городского округа Вичуг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Разместить настоящее постановление на официальном сайте администрации городского округа Вичуг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троль за исполнением настоящего постановления возложить на отдел экономики, предпринимательства и маркетинга администрации городского округа Вичуга. </w:t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3" w:hanging="0"/>
        <w:rPr/>
      </w:pPr>
      <w:r>
        <w:rPr>
          <w:b/>
          <w:sz w:val="28"/>
          <w:szCs w:val="28"/>
        </w:rPr>
        <w:t>Глава городского округа Вичуга                                                  М.Е. КУПРИЯНОВ</w:t>
      </w:r>
    </w:p>
    <w:p>
      <w:pPr>
        <w:pStyle w:val="Normal"/>
        <w:ind w:left="-284" w:right="283" w:firstLine="568"/>
        <w:jc w:val="center"/>
        <w:rPr/>
      </w:pPr>
      <w:r>
        <w:rPr/>
      </w:r>
    </w:p>
    <w:p>
      <w:pPr>
        <w:pStyle w:val="Normal"/>
        <w:ind w:left="-284" w:firstLine="568"/>
        <w:jc w:val="center"/>
        <w:rPr/>
      </w:pPr>
      <w:r>
        <w:rPr/>
      </w:r>
    </w:p>
    <w:p>
      <w:pPr>
        <w:pStyle w:val="Normal"/>
        <w:ind w:left="-284" w:firstLine="568"/>
        <w:jc w:val="center"/>
        <w:rPr/>
      </w:pPr>
      <w:r>
        <w:rPr/>
      </w:r>
    </w:p>
    <w:p>
      <w:pPr>
        <w:pStyle w:val="Normal"/>
        <w:ind w:left="-284" w:firstLine="568"/>
        <w:jc w:val="center"/>
        <w:rPr/>
      </w:pPr>
      <w:r>
        <w:rPr/>
      </w:r>
    </w:p>
    <w:p>
      <w:pPr>
        <w:pStyle w:val="Normal"/>
        <w:ind w:left="-284" w:firstLine="568"/>
        <w:jc w:val="center"/>
        <w:rPr/>
      </w:pPr>
      <w:r>
        <w:rPr/>
      </w:r>
    </w:p>
    <w:p>
      <w:pPr>
        <w:pStyle w:val="Normal"/>
        <w:ind w:left="-284" w:firstLine="568"/>
        <w:jc w:val="center"/>
        <w:rPr/>
      </w:pPr>
      <w:r>
        <w:rPr/>
      </w:r>
    </w:p>
    <w:p>
      <w:pPr>
        <w:pStyle w:val="Normal"/>
        <w:ind w:left="-284" w:firstLine="568"/>
        <w:jc w:val="center"/>
        <w:rPr/>
      </w:pPr>
      <w:r>
        <w:rPr/>
      </w:r>
    </w:p>
    <w:p>
      <w:pPr>
        <w:pStyle w:val="Normal"/>
        <w:ind w:left="-284" w:firstLine="568"/>
        <w:jc w:val="center"/>
        <w:rPr/>
      </w:pPr>
      <w:r>
        <w:rPr/>
      </w:r>
    </w:p>
    <w:p>
      <w:pPr>
        <w:pStyle w:val="Normal"/>
        <w:ind w:left="-284" w:firstLine="568"/>
        <w:jc w:val="center"/>
        <w:rPr/>
      </w:pPr>
      <w:r>
        <w:rPr/>
      </w:r>
    </w:p>
    <w:p>
      <w:pPr>
        <w:pStyle w:val="Normal"/>
        <w:ind w:left="-284" w:firstLine="568"/>
        <w:jc w:val="center"/>
        <w:rPr/>
      </w:pPr>
      <w:r>
        <w:rPr/>
      </w:r>
    </w:p>
    <w:p>
      <w:pPr>
        <w:pStyle w:val="Normal"/>
        <w:ind w:left="-284" w:firstLine="568"/>
        <w:jc w:val="center"/>
        <w:rPr/>
      </w:pPr>
      <w:r>
        <w:rPr/>
      </w:r>
    </w:p>
    <w:p>
      <w:pPr>
        <w:pStyle w:val="Normal"/>
        <w:ind w:left="-284" w:firstLine="568"/>
        <w:jc w:val="center"/>
        <w:rPr/>
      </w:pPr>
      <w:r>
        <w:rPr/>
      </w:r>
    </w:p>
    <w:p>
      <w:pPr>
        <w:pStyle w:val="Normal"/>
        <w:ind w:left="-284" w:firstLine="568"/>
        <w:jc w:val="center"/>
        <w:rPr/>
      </w:pPr>
      <w:r>
        <w:rPr/>
      </w:r>
    </w:p>
    <w:p>
      <w:pPr>
        <w:pStyle w:val="Normal"/>
        <w:ind w:left="-284" w:firstLine="568"/>
        <w:jc w:val="center"/>
        <w:rPr/>
      </w:pPr>
      <w:r>
        <w:rPr/>
      </w:r>
    </w:p>
    <w:p>
      <w:pPr>
        <w:pStyle w:val="Normal"/>
        <w:ind w:left="-284" w:firstLine="568"/>
        <w:jc w:val="center"/>
        <w:rPr/>
      </w:pPr>
      <w:r>
        <w:rPr/>
      </w:r>
    </w:p>
    <w:p>
      <w:pPr>
        <w:pStyle w:val="Normal"/>
        <w:ind w:left="-284" w:firstLine="568"/>
        <w:jc w:val="center"/>
        <w:rPr/>
      </w:pPr>
      <w:r>
        <w:rPr/>
      </w:r>
    </w:p>
    <w:p>
      <w:pPr>
        <w:pStyle w:val="Normal"/>
        <w:ind w:left="-284" w:firstLine="568"/>
        <w:jc w:val="center"/>
        <w:rPr/>
      </w:pPr>
      <w:r>
        <w:rPr/>
      </w:r>
    </w:p>
    <w:p>
      <w:pPr>
        <w:pStyle w:val="Normal"/>
        <w:ind w:left="-284" w:firstLine="568"/>
        <w:jc w:val="center"/>
        <w:rPr/>
      </w:pPr>
      <w:r>
        <w:rPr/>
      </w:r>
    </w:p>
    <w:p>
      <w:pPr>
        <w:pStyle w:val="Normal"/>
        <w:ind w:left="-284" w:firstLine="568"/>
        <w:jc w:val="center"/>
        <w:rPr/>
      </w:pPr>
      <w:r>
        <w:rPr/>
      </w:r>
    </w:p>
    <w:p>
      <w:pPr>
        <w:pStyle w:val="Normal"/>
        <w:ind w:left="-284" w:firstLine="568"/>
        <w:jc w:val="center"/>
        <w:rPr/>
      </w:pPr>
      <w:r>
        <w:rPr/>
      </w:r>
    </w:p>
    <w:p>
      <w:pPr>
        <w:pStyle w:val="Normal"/>
        <w:ind w:left="-284" w:firstLine="568"/>
        <w:jc w:val="center"/>
        <w:rPr/>
      </w:pPr>
      <w:r>
        <w:rPr/>
      </w:r>
    </w:p>
    <w:p>
      <w:pPr>
        <w:pStyle w:val="Normal"/>
        <w:ind w:left="-284" w:firstLine="568"/>
        <w:jc w:val="center"/>
        <w:rPr/>
      </w:pPr>
      <w:r>
        <w:rPr/>
      </w:r>
    </w:p>
    <w:p>
      <w:pPr>
        <w:pStyle w:val="Normal"/>
        <w:ind w:left="-284" w:firstLine="568"/>
        <w:jc w:val="center"/>
        <w:rPr/>
      </w:pPr>
      <w:r>
        <w:rPr/>
      </w:r>
    </w:p>
    <w:p>
      <w:pPr>
        <w:pStyle w:val="Normal"/>
        <w:ind w:left="-284" w:firstLine="568"/>
        <w:jc w:val="center"/>
        <w:rPr/>
      </w:pPr>
      <w:r>
        <w:rPr/>
      </w:r>
    </w:p>
    <w:p>
      <w:pPr>
        <w:pStyle w:val="Normal"/>
        <w:ind w:left="-284" w:firstLine="568"/>
        <w:jc w:val="center"/>
        <w:rPr/>
      </w:pPr>
      <w:r>
        <w:rPr/>
      </w:r>
    </w:p>
    <w:p>
      <w:pPr>
        <w:pStyle w:val="Normal"/>
        <w:ind w:left="-284" w:firstLine="568"/>
        <w:jc w:val="center"/>
        <w:rPr/>
      </w:pPr>
      <w:r>
        <w:rPr/>
      </w:r>
    </w:p>
    <w:p>
      <w:pPr>
        <w:pStyle w:val="Normal"/>
        <w:ind w:left="-284" w:firstLine="568"/>
        <w:jc w:val="center"/>
        <w:rPr/>
      </w:pPr>
      <w:r>
        <w:rPr/>
      </w:r>
    </w:p>
    <w:p>
      <w:pPr>
        <w:pStyle w:val="Normal"/>
        <w:ind w:left="-284" w:firstLine="568"/>
        <w:jc w:val="center"/>
        <w:rPr/>
      </w:pPr>
      <w:r>
        <w:rPr/>
      </w:r>
    </w:p>
    <w:p>
      <w:pPr>
        <w:pStyle w:val="Normal"/>
        <w:ind w:left="-284" w:firstLine="568"/>
        <w:jc w:val="center"/>
        <w:rPr/>
      </w:pPr>
      <w:r>
        <w:rPr/>
      </w:r>
    </w:p>
    <w:p>
      <w:pPr>
        <w:pStyle w:val="Normal"/>
        <w:ind w:left="-284" w:firstLine="56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ского округа Вичуга от 22.11.2016 г. № 1266 </w:t>
      </w:r>
    </w:p>
    <w:p>
      <w:pPr>
        <w:pStyle w:val="ConsPlusNormal"/>
        <w:jc w:val="right"/>
        <w:rPr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ЕСПЕЧЕНИЮ БЕЗОПАСНОСТИ ТОРГОВ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РОТЕХНИЧЕСКИМИ ИЗДЕЛИЯМИ БЫТОВОГО НА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ГОРОДСКОГО ОКРУГА ВИЧУГА</w:t>
      </w:r>
    </w:p>
    <w:p>
      <w:pPr>
        <w:pStyle w:val="Normal"/>
        <w:ind w:left="-284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</w:tabs>
        <w:ind w:left="-284" w:right="283" w:hanging="0"/>
        <w:jc w:val="both"/>
        <w:rPr/>
      </w:pPr>
      <w:r>
        <w:rPr>
          <w:sz w:val="28"/>
          <w:szCs w:val="28"/>
        </w:rPr>
        <w:tab/>
        <w:t>1. Пиротехническое изделие бытового назначения (далее - БПИ) - изделие, являющееся товаром народного потребления, относящееся, как правило, к I классу опасных грузов по ГОСТу 19433-88. Обращение с ним не требует от потребителя специальных знаний и навыков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</w:tabs>
        <w:ind w:left="-284" w:right="283" w:firstLine="56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дажа разрешается только в специализированных магазинах, специализированных отделах магазинов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</w:tabs>
        <w:ind w:left="-284" w:right="283" w:firstLine="56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могут находиться в продаже БПИ, степень потенциальной опасности которых выше III класса (ГОСТ Р 51270-99)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</w:tabs>
        <w:ind w:left="-284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екции (отделы) по продаже БПИ должны располагаться на верхних этажах магазинов, не ближе 4 метров от выходов, лестничных клеток и других путей эвакуации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</w:tabs>
        <w:ind w:left="-284" w:right="283" w:hanging="0"/>
        <w:jc w:val="both"/>
        <w:rPr/>
      </w:pPr>
      <w:r>
        <w:rPr>
          <w:sz w:val="28"/>
          <w:szCs w:val="28"/>
        </w:rPr>
        <w:tab/>
        <w:t>3. Отопление магазинов, торгующих БПИ, должно быть централизованны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</w:tabs>
        <w:ind w:left="-284" w:right="283" w:hanging="0"/>
        <w:jc w:val="both"/>
        <w:rPr/>
      </w:pPr>
      <w:r>
        <w:rPr>
          <w:sz w:val="28"/>
          <w:szCs w:val="28"/>
        </w:rPr>
        <w:tab/>
        <w:t>4. В магазинах должна быть обеспечена сохранность БПИ, безопасность их хранения и транспортировки, исключен доступ посторонних лиц к БПИ. БПИ должны храниться в металлических шкафах, установленных в помещениях, отгороженных от других помещений противопожарными перегородками. Не допускается размещение указанных шкафов в подвальных помещениях. Хранение БПИ производить только в сухом месте при температуре не более 30°C, вдали от нагревательных приборов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</w:tabs>
        <w:ind w:left="-284" w:right="283" w:firstLine="56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Секции (отделы) по продаже БПИ должны быть дополнительно оборудованы 2 огнетушителями ОП-05 или самосрабатывающими огнетушителями типа "Буран"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</w:tabs>
        <w:ind w:left="-284" w:right="283" w:firstLine="56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БПИ должны сопровождаться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</w:tabs>
        <w:ind w:left="-284" w:right="283" w:firstLine="56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товарно-сопроводительными документами, оформленными в установленном порядке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</w:tabs>
        <w:ind w:left="-284" w:right="283" w:firstLine="56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опией сертификата соответствия требованиям безопасности, заверенной в установленном порядке (при отсутствии знака соответствия)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</w:tabs>
        <w:ind w:left="-284" w:right="283" w:firstLine="56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нструкцией по применению (эксплуатации) на русском языке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</w:tabs>
        <w:ind w:left="-284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струкция должна быть нанесена на корпусе БПИ или его потребительской упаковке. Текст инструкции должен быть четким и хорошо различимым. Инструкция может быть приложена к БПИ при условии наличия на нем и в инструкции однозначных идентификационных признаков. Инструкция должна содержать необходимые сведения о товарах, в том числе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</w:tabs>
        <w:ind w:left="-284" w:right="283" w:hanging="0"/>
        <w:jc w:val="both"/>
        <w:rPr/>
      </w:pPr>
      <w:r>
        <w:rPr>
          <w:sz w:val="28"/>
          <w:szCs w:val="28"/>
        </w:rPr>
        <w:tab/>
        <w:t>- наименование БПИ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</w:tabs>
        <w:ind w:left="-284" w:right="283" w:firstLine="56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словия применения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</w:tabs>
        <w:ind w:left="-284" w:right="283" w:firstLine="56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граничения при обращении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</w:tabs>
        <w:ind w:left="-284" w:right="283" w:firstLine="56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пособы безопасной подготовки, пуска и утилизации БПИ (отработанных,           отказавших или с просроченным сроком годности)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</w:tabs>
        <w:ind w:left="-284" w:right="283" w:firstLine="56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авила хранения в быту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</w:tabs>
        <w:ind w:left="-284" w:right="283" w:firstLine="56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гарантийный срок (или срок годности)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</w:tabs>
        <w:ind w:left="-284" w:right="283" w:firstLine="56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едупреждение об опасности БПИ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</w:tabs>
        <w:ind w:left="-284" w:right="283" w:firstLine="56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ействия в случае отказа и возникновения нештатных ситуаций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</w:tabs>
        <w:ind w:left="-284" w:right="283" w:firstLine="56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ействия в случае пожара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</w:tabs>
        <w:ind w:left="-284" w:right="283" w:firstLine="56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еквизиты изготовителя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</w:tabs>
        <w:ind w:left="-284" w:right="283" w:firstLine="56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нформация по сертификации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</w:tabs>
        <w:ind w:left="-284" w:right="283" w:firstLine="56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еречень опасных факторов БПИ, нормально работающего и в аварийной ситуации, размеры опасных зон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</w:tabs>
        <w:ind w:left="-284" w:right="283" w:firstLine="56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ласс опасности по ГОСТ Р 19433-88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</w:tabs>
        <w:ind w:left="-284" w:right="283" w:firstLine="56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авила хранения, транспортирования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</w:tabs>
        <w:ind w:left="-284" w:right="283" w:firstLine="56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упредительные надписи выделяют шрифтом или добавляют слово "ВНИМАНИЕ!". В инструкциях на конструкции БПИ, предназначенных для запуска с рук или работы в руках, должны быть установлены обоснованные ограничения по силе отдачи (импульсу) и крутящемуся моменту. При использовании в БПИ классов I - III замедлителей с временем замедления более 10 с. это время должно быть указано в инструкции по применению (эксплуатации)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</w:tabs>
        <w:ind w:left="-284" w:right="283" w:firstLine="56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На каждой упаковке изделия должны быть указаны (текст хорошо различим, на русском языке)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</w:tabs>
        <w:ind w:left="-284" w:right="283" w:firstLine="56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именование БПИ и каталожный номер (артикул)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</w:tabs>
        <w:ind w:left="-284" w:right="283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торговая марка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</w:tabs>
        <w:ind w:left="-284" w:right="283" w:firstLine="56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паковка должна обеспечить сохранность БПИ и нанесенной на них маркировки, а также неизменность характеристик безопасности в пределах срока годности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</w:tabs>
        <w:ind w:left="-284" w:right="283" w:firstLine="56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сли размеры БПИ не позволяют поместить весь текст инструкции, допускается оставшуюся часть текста инструкции вынести во вкладыш, прилагаемый к каждому изделию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</w:tabs>
        <w:ind w:left="-284" w:right="283" w:firstLine="56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Продажа БПИ запрещается детям до 14 лет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</w:tabs>
        <w:ind w:left="-284" w:right="283" w:firstLine="56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В мелкорозничной торговой сети разрешается продажа только хлопушек типа "конфетти" и бенгальских свечей.</w:t>
      </w:r>
    </w:p>
    <w:p>
      <w:pPr>
        <w:pStyle w:val="Normal"/>
        <w:tabs>
          <w:tab w:val="clear" w:pos="708"/>
          <w:tab w:val="left" w:pos="567" w:leader="none"/>
          <w:tab w:val="left" w:pos="630" w:leader="none"/>
          <w:tab w:val="left" w:pos="851" w:leader="none"/>
          <w:tab w:val="left" w:pos="1134" w:leader="none"/>
        </w:tabs>
        <w:ind w:left="-284" w:right="283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. </w:t>
        <w:tab/>
        <w:t>В объектах организации торговли запрещается:</w:t>
      </w:r>
    </w:p>
    <w:p>
      <w:pPr>
        <w:pStyle w:val="Normal"/>
        <w:tabs>
          <w:tab w:val="clear" w:pos="708"/>
          <w:tab w:val="left" w:pos="567" w:leader="none"/>
          <w:tab w:val="left" w:pos="630" w:leader="none"/>
          <w:tab w:val="left" w:pos="851" w:leader="none"/>
          <w:tab w:val="left" w:pos="1134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существлять продажу пороха, капсюлей, пиротехнических и других взрывоопасных изделий, если объекты организации торговли размещены в зданиях, не являющихся зданиями класса функциональной пожарной опасности ФЗ.1, определённого в соответствии с Федеральным законом от 22.07.2008 г. № 123-ФЗ «Технический регламент о требованиях пожарной безопасности»;</w:t>
      </w:r>
    </w:p>
    <w:p>
      <w:pPr>
        <w:pStyle w:val="Normal"/>
        <w:tabs>
          <w:tab w:val="clear" w:pos="708"/>
          <w:tab w:val="left" w:pos="567" w:leader="none"/>
          <w:tab w:val="left" w:pos="630" w:leader="none"/>
          <w:tab w:val="left" w:pos="851" w:leader="none"/>
          <w:tab w:val="left" w:pos="1134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змещать секции (отделы) по продаже пиротехнических изделий на расстоянии менее 4 метров от входов, лестничных клеток и других путей эвакуации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right="28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right="283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36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1-22T12:36:00Z</dcterms:modified>
  <cp:revision>2</cp:revision>
  <dc:subject/>
  <dc:title>                                                                 </dc:title>
</cp:coreProperties>
</file>