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8 июня 2016 г.                                                                                                     № 64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Вичуга от 14.01.2016г. №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; Федеральным законом от 06.10.2003г. №131-ФЗ "Об общих принципах организации местного самоуправления в Российской Федерации"; Федеральным законом от 05.04.2013г. №44-ФЗ "О контрактной системе в сфере закупок товаров, работ, услуг для обеспечения государственных и муниципальных нужд"; Приказом Минфина РФ от 25.12.2008г. №146н "Об обеспечении деятельности по осуществлению государственного финансового контроля"; постановлением администрации городского округа Вичуга от 20.11.2013г. №1277 "Об утверждении Положения об отделе муниципального контроля администрации городского округа Вичуга"; постановлением администрации городского округа Вичуга от 27.06.2012г. №651 "Об утверждении административного регламента осуществления муниципального финансового контроля администрации городского округа Вичуга"; руководствуясь Уставом городского округа Вичуга, принятым решением городской Думы г. Вичуги от 31.03.2006г. №29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14.01.2016г. №22 "Об утверждении плана проведения проверок внутреннего муниципального финансового контроля на первое полугодие 2016 года в части соблюдения требований Федерального закона от 05.04.2013 года № 44-ФЗ "О контрактной системе в сфере закупок товаров, работ, услуг для обеспечения государственных и муниципальных нужд", изменения, утвердив план проведения проверок внутреннего муниципального финансового контроля на первое полугодие 2016 года в части соблюдения требований Федерального закона от 05.04.2013 года № 44-ФЗ "О контрактной системе в сфере закупок товаров, работ, услуг для обеспечения государственных и муниципальных нужд" в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е позднее трёх дней со дня подписания настоящего постановления, разместить его на официальном сайте администрации городского округа Вичуга, а также в единой информационной системе в сфере закупок товаров, работ, услуг для обеспечения государственных и муниципальных нужд, в информационно-телекоммуникационной сети "Интернет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М.Е. КУПРИЯН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городского округа Вичуга 08.06.2016 г. № 649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 проверок внутреннего муниципального финансового контроля на первое полугодие 2016 года в части соблюдения требований Федерального закона от 05.04.2013г. № 44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5465"/>
        <w:gridCol w:w="3226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ИНН, адрес местонахождения             субъекта проверки</w:t>
            </w:r>
          </w:p>
        </w:tc>
        <w:tc>
          <w:tcPr>
            <w:tcW w:w="3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 начала проведения проверки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администрации городского округа Вичуга </w:t>
            </w:r>
          </w:p>
          <w:p>
            <w:pPr>
              <w:pStyle w:val="Normal"/>
              <w:jc w:val="both"/>
              <w:rPr/>
            </w:pPr>
            <w:r>
              <w:rPr/>
              <w:t>ИНН 370100154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55331, г. Вичуга, ул.50лет Октября, дом15  </w:t>
            </w:r>
          </w:p>
        </w:tc>
        <w:tc>
          <w:tcPr>
            <w:tcW w:w="3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разовательное учреждение дополнительного образования детей «Детско-юношеская спортивная школа» городского округа Вичуг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70100559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55331, г. Вичуга, ул. Парковая, дом 9 </w:t>
            </w:r>
          </w:p>
        </w:tc>
        <w:tc>
          <w:tcPr>
            <w:tcW w:w="3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6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  физической культуры и  спорта  «Текстильщик»</w:t>
            </w:r>
          </w:p>
          <w:p>
            <w:pPr>
              <w:pStyle w:val="Normal"/>
              <w:jc w:val="both"/>
              <w:rPr/>
            </w:pPr>
            <w:r>
              <w:rPr/>
              <w:t>ИНН 370104674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55333, г. Вичуга, ул.Ленинградская , дом 86  </w:t>
            </w:r>
          </w:p>
        </w:tc>
        <w:tc>
          <w:tcPr>
            <w:tcW w:w="3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6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Управление административными зданиями и транспортом»</w:t>
            </w:r>
          </w:p>
          <w:p>
            <w:pPr>
              <w:pStyle w:val="Normal"/>
              <w:jc w:val="both"/>
              <w:rPr/>
            </w:pPr>
            <w:r>
              <w:rPr/>
              <w:t>ИНН 3701047034</w:t>
            </w:r>
          </w:p>
          <w:p>
            <w:pPr>
              <w:pStyle w:val="Normal"/>
              <w:jc w:val="both"/>
              <w:rPr/>
            </w:pPr>
            <w:r>
              <w:rPr/>
              <w:t>155331, г. Вичуга, ул.50лет Октября, дом 15</w:t>
            </w:r>
          </w:p>
        </w:tc>
        <w:tc>
          <w:tcPr>
            <w:tcW w:w="3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6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городского округа Вичуга «Городской архив»</w:t>
            </w:r>
          </w:p>
          <w:p>
            <w:pPr>
              <w:pStyle w:val="Normal"/>
              <w:jc w:val="both"/>
              <w:rPr/>
            </w:pPr>
            <w:r>
              <w:rPr/>
              <w:t>ИНН 3701048800</w:t>
            </w:r>
          </w:p>
          <w:p>
            <w:pPr>
              <w:pStyle w:val="Normal"/>
              <w:jc w:val="both"/>
              <w:rPr/>
            </w:pPr>
            <w:r>
              <w:rPr/>
              <w:t>155331, г. Вичуга, ул.Б.Пролетарская, дом 3</w:t>
            </w:r>
          </w:p>
        </w:tc>
        <w:tc>
          <w:tcPr>
            <w:tcW w:w="3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тельное учреждение дополнительного образования детей «Детско-юношеская спортивная школа «Ногинец»</w:t>
            </w:r>
          </w:p>
          <w:p>
            <w:pPr>
              <w:pStyle w:val="Normal"/>
              <w:jc w:val="both"/>
              <w:rPr/>
            </w:pPr>
            <w:r>
              <w:rPr/>
              <w:t>ИНН 3701005980</w:t>
            </w:r>
          </w:p>
          <w:p>
            <w:pPr>
              <w:pStyle w:val="Normal"/>
              <w:jc w:val="both"/>
              <w:rPr/>
            </w:pPr>
            <w:r>
              <w:rPr/>
              <w:t>155332, г. Вичуга, ул.Б.Пролетарская , дом 1а</w:t>
            </w:r>
          </w:p>
        </w:tc>
        <w:tc>
          <w:tcPr>
            <w:tcW w:w="3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Arial Unicode MS" w:cs="Mangal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51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6-08T12:51:00Z</dcterms:modified>
  <cp:revision>2</cp:revision>
  <dc:subject/>
  <dc:title>                                                                 </dc:title>
</cp:coreProperties>
</file>