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февраля 2016 г.                                                                                                 № 16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 изменений в постановление администрации городского округа Вичуга  от  21.10.2014 №  1405 «Об утверждении муниципальной программы городского округа Вичуга  «Долгосрочная сбалансированность и устойчивость бюджетной системы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1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ского округа Вичуга от 28.12.2015 № 1675  «О внесении изменений в постановление администрации городского округа Вичуга от 05.09.02013 № 943 «Об утверждении </w:t>
      </w:r>
      <w:r>
        <w:rPr>
          <w:rFonts w:eastAsia="SimSun;宋体"/>
          <w:sz w:val="28"/>
          <w:szCs w:val="28"/>
        </w:rPr>
        <w:t>Порядке разработки и  реализации  муниципальных   программ городского округа Вичуга»</w:t>
      </w:r>
      <w:r>
        <w:rPr>
          <w:sz w:val="28"/>
          <w:szCs w:val="28"/>
        </w:rPr>
        <w:t>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постановление  администрации  городского округа Вичуга от 21.10.2014 №1405  «Об утверждении муниципальной программы «Долгосрочная сбалансированность и устойчивость бюджетной системы» 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момента его подписания и  распространяется на правоотношения, возникшие с  01.01.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- начальника финансового отдела Кашинц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 М.Е.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Вичуга  от 20.02.2016г.   №16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Вичуга от 21.10.2014г.   №1405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30"/>
      <w:bookmarkEnd w:id="0"/>
      <w:r>
        <w:rPr>
          <w:b/>
          <w:sz w:val="28"/>
          <w:szCs w:val="28"/>
        </w:rPr>
        <w:t>МУНИЦИП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ЛГОСРОЧНАЯ СБАЛАНСИРОВА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ОЙЧИВОСТЬ БЮДЖЕТНОЙ СИСТЕМЫ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714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сбалансированность и устойчивость бюджетной системы (далее – Программ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- 2018 годы</w:t>
            </w:r>
          </w:p>
        </w:tc>
      </w:tr>
      <w:tr>
        <w:trPr>
          <w:trHeight w:val="1955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вышение эффективности бюджетных расходов (приложение 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униципальным долгом городского округа Вичуга (приложение 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ативно-методическое обеспечение и организация бюджетного процесса (приложение 3)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 Вичуга</w:t>
            </w:r>
          </w:p>
        </w:tc>
      </w:tr>
      <w:tr>
        <w:trPr>
          <w:trHeight w:val="6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  и администрация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дефицита  бюджета городского округа  Вичуга к объему доходов бюджета городского округа  Вичуга без учета объема безвозмездных поступ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качественного управления муниципальными финансами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 -   200 0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-    1200 000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-    200 000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   200 000,00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ое и полное исполнение обязательств бюджета городского округа Вичуга, отсутствие просроченной кредиторской задол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текущей ситуации в сфере реализ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финансовая ситуация в бюджетном секторе городского округа Вичуга заметно осложнилась – ежегодно  бюджет городского округа Вичуга принимается и исполняется со значительным дефицитом, возросла долговая нагрузка областного бюджета на плечи местных бюджетов, в связи с этим уменьшаются с каждым годом отчисления от НДФЛ в местный бюджет, объем дотации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SimSun;宋体" w:cs="Times New Roman"/>
          <w:sz w:val="28"/>
          <w:szCs w:val="28"/>
          <w:lang w:val="ru-RU" w:eastAsia="zh-CN"/>
        </w:rPr>
        <w:tab/>
        <w:t>Основными источниками, формирующими  бюджет городского округа Вичуга, являются безвозмездные перечисления из бюджета вышестоящего уровня (бюджета Ивановской области), которые составляют около 77</w:t>
      </w:r>
      <w:r>
        <w:rPr>
          <w:rFonts w:eastAsia="SimSun;宋体" w:cs="Times New Roman"/>
          <w:color w:val="FF0000"/>
          <w:sz w:val="28"/>
          <w:szCs w:val="28"/>
          <w:lang w:val="ru-RU" w:eastAsia="zh-CN"/>
        </w:rPr>
        <w:t xml:space="preserve"> </w:t>
      </w:r>
      <w:r>
        <w:rPr>
          <w:rFonts w:eastAsia="SimSun;宋体" w:cs="Times New Roman"/>
          <w:sz w:val="28"/>
          <w:szCs w:val="28"/>
          <w:lang w:val="ru-RU" w:eastAsia="zh-CN"/>
        </w:rPr>
        <w:t>процентов всех поступлений в бюджет городского округа Вичуга.</w:t>
      </w:r>
    </w:p>
    <w:p>
      <w:pPr>
        <w:pStyle w:val="Standard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ab/>
        <w:t>В сложной экономической ситуации, характеризующейся снижением доходов  бюджета городского округа Вичуга, бюджетная политика направлена на адаптацию бюджетных расходов к уровню доходов. Главной целью при этом является обеспечение выполнения и создание условий для оптимизации расходных обязательств городского округа Вичуга.</w:t>
      </w:r>
    </w:p>
    <w:p>
      <w:pPr>
        <w:pStyle w:val="Standard"/>
        <w:autoSpaceDE w:val="false"/>
        <w:ind w:firstLine="567"/>
        <w:jc w:val="both"/>
        <w:rPr>
          <w:lang w:val="ru-RU"/>
        </w:rPr>
      </w:pPr>
      <w:r>
        <w:rPr>
          <w:rFonts w:eastAsia="SimSun;宋体" w:cs="Times New Roman"/>
          <w:sz w:val="28"/>
          <w:szCs w:val="28"/>
          <w:lang w:val="ru-RU" w:eastAsia="zh-CN"/>
        </w:rPr>
        <w:tab/>
        <w:t>Основная часть расходов  бюджета городского округа Вичуга направлена на обеспечение социальных расходов (образование, культура, спорт, социальная политика). Однако эти расходы в настоящее время не в полной мере увязаны с реальными потребностями населения в</w:t>
      </w:r>
      <w:r>
        <w:rPr>
          <w:rFonts w:eastAsia="SimSun;宋体" w:cs="Times New Roman"/>
          <w:lang w:val="ru-RU" w:eastAsia="zh-CN"/>
        </w:rPr>
        <w:t xml:space="preserve"> </w:t>
      </w:r>
      <w:r>
        <w:rPr>
          <w:rFonts w:eastAsia="SimSun;宋体" w:cs="Times New Roman"/>
          <w:sz w:val="28"/>
          <w:szCs w:val="28"/>
          <w:lang w:val="ru-RU" w:eastAsia="zh-CN"/>
        </w:rPr>
        <w:t>получении муниципальных услуг, качеством предоставления этих услуг, результатами деятельности учреждений  - исполнителей услуг.</w:t>
      </w:r>
    </w:p>
    <w:p>
      <w:pPr>
        <w:pStyle w:val="ProGramma1"/>
        <w:ind w:firstLine="567"/>
        <w:rPr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  <w:t xml:space="preserve"> </w:t>
      </w:r>
      <w:r>
        <w:rPr>
          <w:rFonts w:eastAsia="SimSun;宋体"/>
          <w:sz w:val="28"/>
          <w:szCs w:val="28"/>
          <w:lang w:val="ru-RU" w:eastAsia="zh-CN"/>
        </w:rPr>
        <w:t>Ограниченность бюджетных ресурсов не позволяет сегодня в полной мере осуществлять финансирование не только социального сектора, но и жилищно-коммунального хозяйства, а также предоставление муниципальных инвестиций.</w:t>
      </w:r>
    </w:p>
    <w:p>
      <w:pPr>
        <w:pStyle w:val="Standard"/>
        <w:shd w:fill="FFFFFF" w:val="clear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>В последние годы была проведена значительная работа по модернизации системы управления бюджетной сферой в городского округа Вичуга:</w:t>
      </w:r>
    </w:p>
    <w:p>
      <w:pPr>
        <w:pStyle w:val="Standard"/>
        <w:shd w:fill="FFFFFF" w:val="clear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>- переход к формированию  бюджета городского округа Вичуга на очередной финансовый год и плановый период (трехлетнему бюджету), который расширил горизонт планирования, повысил гибкость осуществления бюджетных расходов и способствовал принятию взвешенных финансовых решений на трехлетнюю перспективу;</w:t>
      </w:r>
    </w:p>
    <w:p>
      <w:pPr>
        <w:pStyle w:val="Style16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внедрение в практику составления и исполнения  бюджета на основе  муниципальных программ,</w:t>
      </w:r>
      <w:r>
        <w:rPr>
          <w:rFonts w:cs="Times New Roman" w:ascii="Times New Roman" w:hAnsi="Times New Roman"/>
          <w:sz w:val="28"/>
          <w:szCs w:val="28"/>
        </w:rPr>
        <w:t xml:space="preserve"> расходы на реализацию муниципальных  программ городского округа  в общем объеме расходов бюджета городского округа Вичуга  на 2016 год составляют 94,5%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составление  бюджета городского округа Вичуга на основе выделения действующих и принимаемых обязательств, обеспечивающее безусловное исполнение в полном объеме ранее принятых (установленных) обязательств. Внедрен механизм конкурсного распределения принимаемых обязательств, обеспечивающий выделение ресурсов на наиболее актуальные и результативные направл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структуризация сектора муниципальных учреждений - появились бюджетные учреждения, имеющие расширенную финансово-хозяйственную самостоятельность на начало 2016 года их доля составила 80% от общего числа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бюджетных учреждений осуществляется на основе муниципальных заданий, предъявляющих требования к объему и качеству оказываемых учреждениями услуг, выполняемых работ.  С 2014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объемы финансового обеспечения муниципальных заданий определяются с применением норматив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12 - 2014 годах была осуществлена модернизация методов планирования бюджетных ассигнований, внедрен электронный документооборот между финансовым органом и главными распорядителями бюджетных средств, органами местного самоуправления, повысилась нормативная регламентация расходов, возросли качество и эффективность администрирования рас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потенциал повышения эффективности бюджетных расходов для обеспечения долгосрочной сбалансированности бюджета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eastAsia="SimSun;宋体" w:cs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черпан, реализация мер в этом направлении не способна переломить общий тренд на усиление напряженности в секторе государственных и муниципальных финансов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евых индикаторах (показателях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, характеризующие ожидаемые результаты реализации муниципальной программы, в том числе по годам реализации, представлены в нижеследующей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 </w:t>
        </w:r>
      </w:hyperlink>
      <w:r>
        <w:rPr>
          <w:rFonts w:cs="Times New Roman" w:ascii="Times New Roman" w:hAnsi="Times New Roman"/>
          <w:sz w:val="28"/>
          <w:szCs w:val="28"/>
        </w:rPr>
        <w:t>1: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bookmarkStart w:id="1" w:name="_GoBack"/>
      <w:bookmarkEnd w:id="1"/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25"/>
        <w:gridCol w:w="708"/>
        <w:gridCol w:w="912"/>
        <w:gridCol w:w="1230"/>
        <w:gridCol w:w="1010"/>
        <w:gridCol w:w="1100"/>
        <w:gridCol w:w="851"/>
        <w:gridCol w:w="850"/>
        <w:gridCol w:w="757"/>
      </w:tblGrid>
      <w:tr>
        <w:trPr>
          <w:trHeight w:val="10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(фак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(факт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(факт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(пла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17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ефицита  бюджета  г.о. Вичуга к объему доходов  бюджета  без учета объема безвозмездных поступ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19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Доля налоговых и неналоговых до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 в общем объеме доходов 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(без учета субвен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7</w:t>
            </w:r>
          </w:p>
        </w:tc>
      </w:tr>
      <w:tr>
        <w:trPr>
          <w:trHeight w:val="29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Доля рас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, формируемого в рамках программ, в общем объеме рас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(без учета субвенций на исполнение передаваемых полномоч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94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6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по целевому индикатору определяются на основе данных бюджетной отчетности об исполнении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 xml:space="preserve"> как отношение дефицита бюджета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 xml:space="preserve"> к объему доходов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>, уменьшенному на объем безвозмездных поступ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целевых индикаторов (показателей) могут существенно отклониться от плановых в случае непрогнозируемого изменения макроэкономической ситуации, перераспределения расходных полномочий между уровнями государственной власти, а также в иных случаях, ведущих к объективному изменению доходов и расходов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Долгосрочная сбалансированно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тойчивость бюджетной системы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andard"/>
        <w:spacing w:lineRule="auto" w:line="228"/>
        <w:ind w:left="72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дпрограмм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Повышение эффективности бюджетных расходов »</w:t>
      </w:r>
    </w:p>
    <w:p>
      <w:pPr>
        <w:pStyle w:val="Standard"/>
        <w:spacing w:lineRule="auto" w:line="228"/>
        <w:ind w:left="7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03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городского округа Вичуга и администрация городского округа Вичуга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ткрытости и прозрачности управления муниципальными финан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и механизмов для повышения эффективности деятельности администрации городского округа Вичуга по выполнению муниципальных функций и обеспечению потребностей населения городского округа Вичуга в муниципальных услугах, увеличению их доступности и качества, реализации целей социально-экономического развит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не требуют финансирова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, регулирующей вопросы финансового обеспечения деятельности казенных, бюджетных учреждений; выравнивание условий финансового обеспечения деятельности для всех муниципальных учреждений, в том числе бюджет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упательно будет расти качество финансового менеджмента главных распорядителей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носят преимущественно качественный характер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одпрограмма предусматривает создание условий для повышения качества управления средствами бюджета городского округа Вичуга и эффективного выполнения бюджет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реализации подпрограммы является проведение эффективной бюджетной политики, направленной на повышение жизненного уровня населения, развитие экономического потенциала городского округа Вичуга путем привлечения инвестиций, обеспечение мер по модернизации социальной и инженерной инфраструктуры, предоставление качественных бюджетных услуг жителям города, обеспечение сбалансированности бюджет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планируется осуществлять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вершение перехода к формированию бюджета городского округа Вичуга на программ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ринцип является одним из инструментов повышения эффективност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программного бюджета городского округа  Вичуга начат  с 1 января 2015 года. В этой связи в течение 2014 года финансовый отдел администрации городского округа Вичуга разработал перечень кодов целевых статей, которые  отражают  направление  расходов по муниципальным программам и непрограммным меро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программного бюджета предполагает сохранение и усиление роли существующих инструментов бюджетного планирования: реестра расходных обязательств, адресной инвестиционной программы, обоснований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 Переход к формированию расходов бюджета городского округа Вичуга в соответствии с "потолками расходов" на реализацию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предполагает реализацию правовых новаций, в соответствии с которыми для каждой муниципальной программы городского округа Вичуга должны определяться предельные объемы расходов ("потолки расходов"). "Потолки расходов" позво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одной стороны, повысить предсказуемость финансовых ресурсов, расширить возможности администраторов и исполнителей программ по среднесрочному планир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ругой стороны, обеспечить финансовую дисциплину, планирование расходов на реализацию муниципальных программ исключительно в рамках "потолков расх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полагается, что "потолки расходов" будут устанавливаться исходя из консервативных подходов, в то время как определенный объем дополнительных ассигнований продолжит централизованно распределяться между программами в рамках распределения принимаемых расходных обязательств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Совершенствование финансовых механизмов оказания муниципальных услуг (выполнения работ) казенными, бюджет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я предполаг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на основе ведомственных перечней муниципальных услуг и работ, утвержденных в соответствии с базовыми (отраслевыми) перечнями  муниципальных услуг и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рядка определения нормативных затрат на оказание муниципальных услуг. Расчет нормативных затрат будет осуществляться на основе базовых нормативов затрат с применением отраслевых, территориальных коэффициентов, а также в переходный период до 2019 года - коэффициентов выравнивания. При расчете нормативных затрат будут учитываться доходы, получаемые бюджетными учреждениями от взимания платы при оказании муниципальных услуг в случаях, установленных действующим законодательством, и оказания платных услуг сверх установленного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ление, начиная с 2017 года, нормативных затрат на выполнение муниципа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о внедрение инструментов, обеспечивающих эффективное использование представляемых бюджетным учреждениям субсидий на финансовое обеспечение муниципальных заданий на оказание муниципальных услуг (выполнение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нструменты предусматривают организацию исполнительными органами муниципальной власти городского округа Вичуга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 для принятия оперативных решений об изменении показателей муниципального задания и уточнении объема субсидии на его выполнение, а также соответствующих мер к руководителю учреждения за невыполнение муниципальн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обных инструментов является основой финансовой ответственности бюджетных учреждений, без которой расходы на исполнение муниципальных заданий не могут стать 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отдельных элементов системы "электронного бюджета" в деятельность органов муниципальной власти городского округа Вичуга по составлению и исполнению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я нацелено на дальнейшую автоматизацию функций и процессов управления муниципальными финансами, исключение дублирующих и рутинных операций, обеспечение интеграции информационных систем управления муниципальными финансами, включая интеграцию с единой государственной информационной системой управления общественными финансами "Электронный бюджет", в том числе по ведению и утверждению ведомственных перечней муниципальных услуг (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недрения системы "электронного бюджета" (2015 год) планируется провести модернизацию и интеграцию информационных систем формирования реестра расходных обязательств, составления проекта бюджета (в том числе проектов внесения изменений в бюджет) и исполнения бюджета (ведение сводной бюджетной росписи). Данные меры позволят существенно повысить административную эффективность, обеспечив применение принципа "однократного ввода"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- 2018 годах основные усилия будут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планированию бюджетных ассигнований в части применения обоснований бюджетных ассигнований в процессе составления проекта бюджета городского округа и исполнения бюджета (ведение  бюджетной росписи), по ведению реестра расходных обязательств в автоматическом режи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теграции применяемых в городском округе Вичуга информационных систем с единой государственной информационной системой управления общественными финансами "Электронный бюджет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убликации на Едином портале бюджетной системы Российской Федерации информации о деятельности публично-правовых образований в сфере управления общественными финансами (по мере развития указанного порта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жегодная публикация "бюджета для граждан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"бюджетом для граждан" понимается аналитический документ,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, простой и доступной для понимания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"бюджетов для граждан" предусматривается как мера, направленная на повышение прозрачности и открытости муниципальных финансов, усиление подотчетности и обще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"бюджетов для граждан" осуществляется на основе методических рекомендаций Министерства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Бюджет для граждан" подлежит размещению на официальном сайте городского округа Вичуга в одноименном разделе ежегодно в течение 10 рабочих дней после внесения проекта решения  о бюджете  городского округа Вичуга на очередно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индикаторы (показатели)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110"/>
        <w:gridCol w:w="1231"/>
        <w:gridCol w:w="990"/>
        <w:gridCol w:w="929"/>
        <w:gridCol w:w="106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ы</w:t>
            </w:r>
          </w:p>
        </w:tc>
      </w:tr>
      <w:tr>
        <w:trPr>
          <w:trHeight w:val="70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4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отче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5 (оце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.Утверждение бюджета городского округа Вичуга  на очередной  финансовый год и плановый период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Доля расходов бюджета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 xml:space="preserve">, осуществляемых в рамках муниципальных програм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Доля главных распорядителей средств  бюджета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 xml:space="preserve">, обеспеченных возможностью работы в информационной системе по формированию и реализации муниципальных программ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. Отношение дефицита бюджета городского округа Вичуга  к доходам бюджета без учета объема безвозмездных поступлений (с учетом положений, установленных статьей 92.1 Бюджетного кодекса Российской Федерации),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 более 1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 более 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 более 1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 более 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 более 10,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. Регулярное размещение информации о деятельности финансового отдела на официальном сайте администрации городского округа Вичуга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мероприятий данной подпрограммы  указан в приложении № 2 к подпрограмме «Повышение эффективности бюджетных расх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данной Подпрограмме не требуют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Долгосрочная сбалансированно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устойчивость бюджетной системы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Управление муниципальным долгом»</w:t>
      </w:r>
    </w:p>
    <w:p>
      <w:pPr>
        <w:pStyle w:val="Standard"/>
        <w:spacing w:lineRule="auto" w:line="228"/>
        <w:ind w:lef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79"/>
        <w:gridCol w:w="703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государственных заимствований и погашение долговых обязательств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сполнения долговых обязательств в полном объ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еспечение минимальной стоимости обслуживания муниципального дол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200 000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00 000 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200 000 руб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городским округом Вичуга принятых на себя обязатель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новное мероприятие "Управление муниципальным долг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предполагается осуществлять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финансово-долгового прогноз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разработку документов о показателях долговой нагрузки и объемах расходов  бюджета городского округа Вичуга на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финансово-долгов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разработку проектов программ муниципальных заимствований и программ муниципальных гарантий, принятие решений о размерах предполагаемых муниципальных заимствований в целях финансирования дефицита бюджета городского округа Вичуга и погашения долговых обязательств, видах муниципальных заимствований и структур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долгов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я предусматривает расчет расходов бюджета городского округа Вичуга на погашение и обслуживание долговых обязательств, расчет объема и определение видов вновь принимаемых долговых обязательств, расчет расходов на погашение и обслуживание вновь принимаемых долговых обязательств, расчет бюджетных ассигнований на возможное исполнение долговых обязательств, выплаты по которым имеют условный график их обслуживания и пог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единой политики формирования структуры государственных  заимств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осуществление полномочий в сфере государственных заимствований в соответствии с общим порядком и принципами осуществления государственных заимствований муниципальными образованиями, установленными Бюджетным кодексом Российской Федерации, решением о бюджете городского округа Вичуг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размера и структуры 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совершение финансово-долговых операций, направленных на получение и погашение кредитов кредитных организаций, бюджетных кредитов от других бюджет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служивание государствен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совершение финансово-долговых операций, направленных на оплату расходов за пользование заемн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Финансовый учет и контроль состояния государствен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действия финансового органа, направленные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долговых обязательств, формирование отчетности о долговых обязатель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осуществления действий, связанных с финансово-долговым прогнозированием, финансово-долговым планированием, совершением финансово-долговых опер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индикаторы (показатели) подпрограммы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widowControl/>
        <w:snapToGrid w:val="false"/>
        <w:spacing w:lineRule="auto" w:line="228"/>
        <w:ind w:firstLine="540"/>
        <w:jc w:val="both"/>
        <w:rPr/>
      </w:pPr>
      <w:r>
        <w:rPr>
          <w:rFonts w:cs="Times New Roman"/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  <w:r>
        <w:rPr>
          <w:b/>
          <w:sz w:val="28"/>
          <w:szCs w:val="28"/>
        </w:rPr>
        <w:t xml:space="preserve"> </w:t>
      </w:r>
    </w:p>
    <w:p>
      <w:pPr>
        <w:pStyle w:val="Textbody1"/>
        <w:widowControl/>
        <w:snapToGrid w:val="false"/>
        <w:spacing w:lineRule="auto" w:line="228"/>
        <w:ind w:firstLine="540"/>
        <w:jc w:val="center"/>
        <w:rPr/>
      </w:pPr>
      <w:r>
        <w:rPr/>
      </w:r>
    </w:p>
    <w:tbl>
      <w:tblPr>
        <w:tblW w:w="96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058"/>
        <w:gridCol w:w="1255"/>
        <w:gridCol w:w="978"/>
        <w:gridCol w:w="1087"/>
        <w:gridCol w:w="812"/>
      </w:tblGrid>
      <w:tr>
        <w:trPr/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че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(оценк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148"/>
        <w:gridCol w:w="1072"/>
        <w:gridCol w:w="1071"/>
        <w:gridCol w:w="1087"/>
        <w:gridCol w:w="81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ношение объема муниципального долга городского округа Вичуга по состоянию на 01 января года, следующего за отчетным годом, к общему годовому объему доходов бюджета округа в отчетном финансовом году (без учета безвозмездных поступлений)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расходов на обслуживание муниципального долга в расходах бюджета округа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jc w:val="center"/>
        <w:rPr>
          <w:sz w:val="22"/>
        </w:rPr>
      </w:pPr>
      <w:r>
        <w:rPr>
          <w:sz w:val="22"/>
        </w:rPr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одпрограммы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  <w:t>( рублей)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3969"/>
        <w:gridCol w:w="1559"/>
        <w:gridCol w:w="1701"/>
        <w:gridCol w:w="156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/мероприятия/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муниципальным долгом "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муниципальным долгом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"Обслуживание муниципального долга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28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Долгосрочная сбалансированность и устойчивость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системы"</w:t>
      </w:r>
    </w:p>
    <w:p>
      <w:pPr>
        <w:pStyle w:val="Standard"/>
        <w:spacing w:lineRule="auto" w:line="228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но-методическое обеспечение и организация бюджетного процес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Паспорт подпрограммы</w:t>
      </w:r>
    </w:p>
    <w:p>
      <w:pPr>
        <w:pStyle w:val="Standard"/>
        <w:spacing w:lineRule="auto" w:line="228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о-методическое обеспечение и организация бюджетного процесса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 Вичуг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правовое регулирование  и  методологическое обеспечение  бюджетного   процесса,   своевременная   и качественная подготовка проекта решения городской Думы городского округа Вичуга  о  бюджете  городского округа  на  очередной  финансовый  год  и плановый период,  организация  исполнения  бюджета городского округа,  формирование бюджетной отчетности.</w:t>
            </w:r>
          </w:p>
        </w:tc>
      </w:tr>
      <w:tr>
        <w:trPr>
          <w:trHeight w:val="9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дпрограммы не требуют выделения бюджетных ассигнований  </w:t>
            </w:r>
          </w:p>
        </w:tc>
      </w:tr>
      <w:tr>
        <w:trPr>
          <w:trHeight w:val="36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10"/>
                  </w:tblGrid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1. Повышение обоснованности, эффективности и прозрачности бюджетных расходов. </w:t>
                        </w:r>
                      </w:p>
                    </w:tc>
                  </w:tr>
                  <w:tr>
                    <w:trPr>
                      <w:trHeight w:val="65" w:hRule="atLeast"/>
                    </w:trPr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2.Разработка и  принятие проекта решения о бюджете городского округа Вичуга на очередной финансовый год и плановый период в установленные сроки и соответствующий требованиям бюджетного законодательства;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3.Качественная организация исполнения  бюджета городского округа Вичуга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.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экономического роста, модернизации экономики и социальной сферы, обеспечения безопасности и достижения других стратегических целей социально-экономического развит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сфере управления общественными финансами проведен ряд реформ, которые охватили бюджеты всех уровней бюджетной системы Российской Федерации и обеспеч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полномочий между публично-правовыми образованиями (Российской Федерацией, субъектами Российской Федерации и муниципальными образованиями) с закреплением за ними расходных обязательств и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юджетного процесса на основе принятия и исполнения расходных обязательств публично-правов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Федерального казначейства, обеспечивающей кассовое обслуживание бюджетов бюджетной системы Российской Федерации, учет и предварительный контроль в процессе исполнения расходных обязательств бюджетов, управление единым счетом бюджетов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государственных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ход от годового  планирования к среднесрочному финансовому планир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качества финансового менедж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городского округа  Вичуга сложилась в результате организации работы по совершенствованию бюджетного процесса, обеспечению прозрачности системы бюджетных финансов, внедрению новых подходов по формированию и исполнению бюджета городского округа  Вичуга в ходе реализации основных направлений бюджетной, налоговой и долговой политики городского округа 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то же время планирование мер социально-экономического развития и  бюджетное планирование по-прежнему остаются недостаточно скоординирован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социально-экономической политики и итоги их реализации иногда рассматриваются отдельно от вопросов бюджетной политики. Сохраняются условия и стимулы для неоправданного увеличения бюджетных расходов  в целом при низкой мотивации органов власти и непосредственно муниципальных учреждений к формированию приоритетов и оптимизаци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пока не стали инструментом выработки и реализации государственной политики на долгосрочную перспективу. Многие программы рассчитаны на увеличение бюджетн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о решается задача повышения качества предоставления    муниципальных услуг. Во многом формальным остается использование муниципальных заданий на оказание муниципальных услуг. Финансовое обеспечение муниципальных заданий в основном осуществляется методом «от достигнутого». Отсутствует четкая система оценки эффективности бюджетных расходов и качества финансового менеджмента в секторе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муниципальной политики.      </w:t>
        <w:tab/>
        <w:t xml:space="preserve">Стратегические цели и задачи социально-экономического развития требуют  продолжения и углубления бюджетных реформ с выходом системы управления общественными финансами на качественно новый уров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разработк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Бюджетное послание Президента Российской Федерации Федеральному собранию от 13.06.2013 «О бюджетной политике в 2014 - 2016 год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 от 7 мая 2012 года № 597 «О мероприятиях по реализации государственной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бюджет  городского округа Вичуга характеризуется следующими показателями, приведенными в таблице:</w:t>
      </w:r>
    </w:p>
    <w:p>
      <w:pPr>
        <w:pStyle w:val="Standard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26"/>
        <w:gridCol w:w="1470"/>
        <w:gridCol w:w="1500"/>
      </w:tblGrid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округа по доходам без учета безвозмездных поступлений относительно первоначально утвержденного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налоговых и неналоговых доходов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тации из областного бюджета на выравнивание бюджетной обеспеченности в общем объеме доходов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городского округа по расходам относительно первоначально утвержденного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инвестиционного характера в общем объеме расходов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 округа, формируемых в рамках программ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округа на исполнение государственных полномоч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округа на решение вопросов местного значения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округа к общему объему доходов бюджета без учета безвозмездных поступлен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просроченной кредиторской задолженности к расходам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муниципального долга к общему объему доходов бюджета округа без учета объема безвозмездных поступлен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400"/>
      <w:bookmarkEnd w:id="2"/>
      <w:r>
        <w:rPr>
          <w:sz w:val="28"/>
          <w:szCs w:val="28"/>
        </w:rPr>
        <w:t>В рамках реализации мероприятий по управлению муниципальными финансами, муниципальным долгом и организацией бюджетного процесса    в городского округе Вичуга усилия будут сосредоточ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ых правовых актов  по разработке проекта бюджета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муниципальных правовых актов,  устанавливающих и (или) вносящих изменения  в состав и объем расходных обязательств бюджета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проекта решения о бюджете  городского округа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м управлении средствами бюджета городского округа, их направлении на поддержание сбалансированности бюджета в целях безусловного исполнения расходных обязательств городского округа Вичуга в условиях непостоянства муниципаль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,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ии основных бюджетных пара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и единым счетом бюджета 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ородского округа в соответствии с требованиями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кассового плана исполнения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оперативном проведение плате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судебных актов по искам к городскому округу Вичуга в срок, установленный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цедур формирования и использования средств бюджета  городского округа предусматриваются меры по укреплению доходной части бюджета и усилению контроля за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мероприятий по укреплению доходной части бюджета предпо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установленных налоговых льгот и их дальнейшая оптимиз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ониторинг поступлений и задолженности в бюджет городского 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 комиссии по вопросу  своевременности и полноты поступления обязательных платежей в бюджеты всех уровней бюджетной системы и государственные внебюджетные фонд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400"/>
      <w:bookmarkEnd w:id="3"/>
      <w:r>
        <w:rPr>
          <w:sz w:val="28"/>
          <w:szCs w:val="28"/>
        </w:rPr>
        <w:t>В рамках реализации мероприятий по повышению эффективности  и  прозрачности  бюджетной     отчетности, совершенствованию ее формирования будут проводиться так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формировании бюджетн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есячной, квартальной, годовой бюджетной отчетности от главных распорядителей бюджетных средств и главных администраторов доходов, обеспечение сверки показателей с Управлением Федерального казначейства по Ива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редставление месячных, квартальных и годовых отчетов об исполнении бюджета  городского округа Вич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тчетности для оценки результа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рок выполнения мероприятия - 2016 - 2018 годы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евые индикаторы (показатели)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Standard"/>
        <w:autoSpaceDE w:val="false"/>
        <w:ind w:firstLine="630"/>
        <w:jc w:val="both"/>
        <w:rPr>
          <w:rFonts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  <w:lang w:eastAsia="en-US"/>
        </w:rPr>
        <w:t xml:space="preserve">            </w:t>
      </w:r>
    </w:p>
    <w:p>
      <w:pPr>
        <w:pStyle w:val="ConsPlusNormal"/>
        <w:widowControl/>
        <w:shd w:fill="FFFFFF" w:val="clear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170"/>
        <w:gridCol w:w="1080"/>
        <w:gridCol w:w="129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чет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367"/>
        <w:gridCol w:w="1140"/>
        <w:gridCol w:w="1140"/>
        <w:gridCol w:w="1140"/>
        <w:gridCol w:w="1140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Доля условно утвержденных       на плановый  период расходов      бюджета городского  округа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Доля главных распорядителей средств бюджета  городского округа,  до которых     доводятся показатели  бюджетных ассигнований и лимиты бюджетных  обязательств        в установленном порядке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 Составление и ведение кассового плана исполнения    бюджета  городского  окр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Соблюдение установленных законодательством Российской Федерации требований о сроках и составе отчетности об исполнении отчета бюджета  городского округа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 Объем    просроченной кредиторской   задолженности муниципальных учреждений, тыс. руб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Объем просроченной кредиторской    задолженности бюджета  городского округа  по исполнению обязательств    перед гражданами, тыс. руб.         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 Доля   налоговых    и неналоговых   доходов в общем объеме  доходов бюджета   городского окру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</w:tr>
      <w:tr>
        <w:trPr>
          <w:trHeight w:val="1976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Соотношение недополученных доходов по местным налогам в  результате налоговых льгот, установленных   нормативными актами округа,  к общему объему налоговых  доходов бюджета  городского округа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ют-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ются</w:t>
            </w:r>
          </w:p>
        </w:tc>
      </w:tr>
    </w:tbl>
    <w:p>
      <w:pPr>
        <w:pStyle w:val="Standard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одпрограммы не требуют выделения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andard"/>
        <w:ind w:left="6521" w:hanging="0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Standard"/>
        <w:ind w:left="6521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lang w:val="ru-RU"/>
        </w:rPr>
        <w:t>к подпрограмме «</w:t>
      </w:r>
      <w:r>
        <w:rPr>
          <w:lang w:val="ru-RU" w:eastAsia="en-US"/>
        </w:rPr>
        <w:t xml:space="preserve">Повышение эффективности бюджетных расходов» </w:t>
      </w:r>
      <w:r>
        <w:rPr>
          <w:lang w:val="ru-RU"/>
        </w:rPr>
        <w:t xml:space="preserve"> 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426"/>
        <w:jc w:val="center"/>
        <w:rPr>
          <w:b/>
          <w:b/>
          <w:lang w:val="ru-RU"/>
        </w:rPr>
      </w:pPr>
      <w:r>
        <w:rPr>
          <w:b/>
          <w:lang w:val="ru-RU"/>
        </w:rPr>
        <w:t>Перечень мероприятий и ожидаемые результаты</w:t>
      </w:r>
    </w:p>
    <w:p>
      <w:pPr>
        <w:pStyle w:val="Standard"/>
        <w:ind w:firstLine="426"/>
        <w:jc w:val="center"/>
        <w:rPr>
          <w:b/>
          <w:b/>
          <w:lang w:val="ru-RU"/>
        </w:rPr>
      </w:pPr>
      <w:r>
        <w:rPr>
          <w:b/>
          <w:lang w:val="ru-RU"/>
        </w:rPr>
        <w:t>подпрограммы  «Повышение эффективности бюджетных расходов городского округа Вичуга»</w:t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76"/>
        <w:gridCol w:w="2552"/>
        <w:gridCol w:w="6"/>
        <w:gridCol w:w="2829"/>
        <w:gridCol w:w="283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hanging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й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 исполн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Ожидаемые результат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  <w:t>5</w:t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t xml:space="preserve">Раздел 1. </w:t>
            </w:r>
            <w:r>
              <w:rPr>
                <w:b/>
                <w:bCs/>
                <w:lang w:val="ru-RU" w:eastAsia="en-US"/>
              </w:rPr>
              <w:t>Повышение качества управления финансами</w:t>
            </w:r>
            <w:r>
              <w:rPr>
                <w:b/>
                <w:lang w:val="ru-RU" w:eastAsia="en-US"/>
              </w:rPr>
              <w:t xml:space="preserve"> городского округа Вичуг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плана по мобилизации налоговых и неналоговых доходов местного бюджета в 2016 - 2018 год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в  4 кварта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естного бюджета по налоговым и неналоговым доходам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бюджета с  учетом долгосрочного прогноза основных параметров  бюджетной  политики городского   округа    Вичуга, основанных   на    реалистичных оценках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ноября  ежегод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й       отдел,</w:t>
              <w:br/>
              <w:t xml:space="preserve">Отдел экономики, предпринимательства и маркетинга администрации    городского округа Вичуга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доходной и расходной части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   по    сокращению недоимки  в  бюджет  городского округа Вичуга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естного бюджета Ежемесячно     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,</w:t>
            </w:r>
          </w:p>
          <w:p>
            <w:pPr>
              <w:pStyle w:val="Normal"/>
              <w:jc w:val="both"/>
              <w:rPr/>
            </w:pPr>
            <w:r>
              <w:rPr/>
              <w:t>Финансовой       отдел</w:t>
              <w:br/>
              <w:t xml:space="preserve">администрации    городского округа Вичуга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оходной части бюдже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нормативные правовые акты городского округа Вичуг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(пересчета) объемов действующих расходн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-ти месяцев после внесения соответствующих изменений в Бюджетный кодекс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корректировка объемов ассигнований, выделяемых главным распорядителям средств бюджета  городского округа Вичуга для осуществления закупок, оперативное решение вопросов финансирования новых проектов (при наличии экономии после проведенных торгов)</w:t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ереход к программной структуре расходов бюджета городского округа Вичуг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ов нормативных правовых актов и ведомственных актов, вытекающих из изменений, внесенных в Бюджетный кодекс Российской Федерации и нормативно-правововые акты органов государственной власти Ивановской  област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и г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, Отдел экономики, предпринимательства и маркетинга,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к программной структуре расходов местного бюдже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реализация действующих муниципальных программ, осуществление контроля за  их реализацией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 октября ежегод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,</w:t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целей, предусмотренных муниципальными программам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по разработке проектов муниципальных  программ на 2016 год и последующие годы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нтября 2015 г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ые (функциональные) органы и Отдел  экономики, предпринимательства и маркетинг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зультативности расходов местного бюдже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 анализа  реализации муниципальных  программ, представление отчета о ходе их реализации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ых целевых программ, целевое использование средств бюджета</w:t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. Повышение эффективности предоставления муниципальных услуг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разработки и принятия административных регламентов исполнения муниципальных функций и предоставления муниципальных услуг (210-ФЗ)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предоставляемых муниципальных услуг, упрощение процедуры и сокращение сроков их оказания, снижение административных издержек со стороны граждан и организаций, связанных с их получением, внедрение единых стандартов обслуживания граждан. Повышение качества административно- управленческих процессов; обеспечение требуемого уровня информационной безопасности</w:t>
            </w:r>
          </w:p>
        </w:tc>
      </w:tr>
      <w:tr>
        <w:trPr/>
        <w:tc>
          <w:tcPr>
            <w:tcW w:w="1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Совершенствование инструментов управления и повышения эффективности при муниципальных закупках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о размещению заказов на поставку товаров, выполнение работ, оказание услуг муниципальными заказчиками городского округа Вичуг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jc w:val="both"/>
              <w:rPr/>
            </w:pPr>
            <w:r>
              <w:rPr/>
              <w:t>(по отдельному плану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,отдел муниципального контроля  администрации городского округа Вич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нецелевого, неэффективного использования бюджетных средст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03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970"/>
        <w:gridCol w:w="2280"/>
        <w:gridCol w:w="2550"/>
        <w:gridCol w:w="2972"/>
      </w:tblGrid>
      <w:tr>
        <w:trPr/>
        <w:tc>
          <w:tcPr>
            <w:tcW w:w="1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Оптимизация функций муниципального управления и повышение эффективности их исполнения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роведения учреждениями бюджетной сферы мероприятий по экономии энергоресур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неэффективного использования финансовых средств, экономия ресурсов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й инвентаризации объектов муниципальной собственности, государственная регистрация прав на 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имуществом городского округа Вичуга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учетных данных в соответствии с фактическим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ступлений платежей по арендной плате за земельные участки, находящиеся на территории городского округа Вичуга, права государственной собственности на которые разграничены, и от аренды муниципального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имуществом городского округа Вичуга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оступление доходов в местный бюджет, усиление функций главного администратора доходов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плательщиков налогов и арендной платы за  земельные участки и объекты недвиж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и Комитет по управлению имуществом городского округа Вичуга 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ступлений налоговых и неналоговых доходов в местный бюджет</w:t>
            </w:r>
          </w:p>
        </w:tc>
      </w:tr>
      <w:tr>
        <w:trPr>
          <w:trHeight w:val="69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наличия  кредиторской задолженности по НДФЛ и другим налогам и сборам в бюджет гор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,</w:t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бюджетных средств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тимального и эффективного расходования средств местного бюджета, направляемых на содержание муниципального управления  администрации гор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неэффективных расходов в сфере организации муниципального управления администрации гор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Tab">
    <w:name w:val="Pro-Tab"/>
    <w:basedOn w:val="ProGramma1"/>
    <w:qFormat/>
    <w:pPr>
      <w:widowControl w:val="false"/>
      <w:suppressAutoHyphens w:val="true"/>
      <w:spacing w:before="40" w:after="40"/>
      <w:ind w:hanging="0"/>
      <w:jc w:val="left"/>
      <w:textAlignment w:val="baseline"/>
    </w:pPr>
    <w:rPr>
      <w:rFonts w:eastAsia="Calibri" w:cs="Tahoma"/>
      <w:kern w:val="2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1:00Z</dcterms:created>
  <dc:creator>Alpha</dc:creator>
  <dc:description/>
  <cp:keywords/>
  <dc:language>en-US</dc:language>
  <cp:lastModifiedBy>Рита</cp:lastModifiedBy>
  <cp:lastPrinted>2016-03-21T10:47:00Z</cp:lastPrinted>
  <dcterms:modified xsi:type="dcterms:W3CDTF">2016-03-21T07:49:00Z</dcterms:modified>
  <cp:revision>6</cp:revision>
  <dc:subject/>
  <dc:title>                                                                 </dc:title>
</cp:coreProperties>
</file>