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ГОРОДСКОГО ОКРУГА ВИЧУГА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30 мая 2016г.                                                                                                       № 6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ского округа Вичуга на 2016-2017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Указом Президента Российской Федерации от 01.04.2016г. №147 «О национальном плане противодействия коррупции на 2016-2017 годы», распоряжением Губернатора Ивановской области от 30.08.2013г. №143-р «Об </w:t>
      </w:r>
      <w:r>
        <w:rPr>
          <w:bCs/>
          <w:sz w:val="28"/>
          <w:szCs w:val="28"/>
        </w:rPr>
        <w:t xml:space="preserve"> утверждении плана отдельных мероприятий по противодействию коррупции в Ивановской области» (в действующей редакции), руководствуясь Уставом городского округа Вичуга, 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</w:t>
      </w:r>
      <w:r>
        <w:rPr>
          <w:bCs/>
          <w:sz w:val="28"/>
          <w:szCs w:val="28"/>
        </w:rPr>
        <w:t xml:space="preserve">противодействия коррупции в городском округе Вичуга на 2016-2017 гг.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городского округа Вичуга от 08.08.2014г. № 999 «</w:t>
      </w:r>
      <w:r>
        <w:rPr>
          <w:bCs/>
          <w:sz w:val="28"/>
          <w:szCs w:val="28"/>
        </w:rPr>
        <w:t>Об утверждении плана противодействия коррупции администрации городского округа Вичуга на 2014-2015 гг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ab/>
        <w:tab/>
        <w:tab/>
        <w:t xml:space="preserve">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6:00Z</dcterms:created>
  <dc:creator>Alpha</dc:creator>
  <dc:description/>
  <cp:keywords/>
  <dc:language>en-US</dc:language>
  <cp:lastModifiedBy>Рита</cp:lastModifiedBy>
  <cp:lastPrinted>2016-06-03T10:14:00Z</cp:lastPrinted>
  <dcterms:modified xsi:type="dcterms:W3CDTF">2016-06-20T09:56:00Z</dcterms:modified>
  <cp:revision>2</cp:revision>
  <dc:subject/>
  <dc:title>                                                                 </dc:title>
</cp:coreProperties>
</file>