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ноября 2016 г.                                                                                                  № 127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3.01.2015 г.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Федеральным законом от </w:t>
      </w:r>
      <w:r>
        <w:rPr>
          <w:rFonts w:cs="Times New Roman" w:ascii="Times New Roman" w:hAnsi="Times New Roman"/>
          <w:sz w:val="28"/>
          <w:szCs w:val="28"/>
        </w:rPr>
        <w:t>06.10.2003 №131-ФЗ «Об общих принципах организации местного самоуправления в Российской Федерации»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 (в действующей редакции) (далее - постановление Правительства Российской Федерации от 28.01.2006 № 47), руководствуясь Уставом городского  округа  Вичуга, ПОСТАНОВЛЯЮ:</w:t>
      </w:r>
    </w:p>
    <w:p>
      <w:pPr>
        <w:pStyle w:val="Normal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городского округа Вичуга от 13.01.2015 г. № 5 «Об утверждении положения межведомственной комиссии по признанию помещения, находящегося в муниципальной собственности городского округа Вичуга, жилым помещением, жилого помещения, расположенного на территории городского округа Вичуга, непригодным для проживания и многоквартирного дома, расположенного на территории городского округа Вичуга, аварийным и подлежащим сносу или реконструкции» (далее Постановление) изменения, изложив приложения № 1, № 2 к Постановлению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 Настоящее постановление вступает в силу с момента его подпис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Контроль за исполнением  постановления  возложить  на  заместителя  главы администрации  городского округа Вичуга по вопросам строительства, ЖКХ, транспорта и связи Смирнова В.В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2.11.2016 г. № 12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Вичуга  от  13.01.2015 г. № 5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ежведомственной комиссии по признанию помещения, находящегося в муниципальной собственности городского округа Вичуга, жилым помещением, жилого помещения, расположенного на территории городского округа Вичуга, непригодным для проживания и многоквартирного дома, расположенного на территории городского округа Вичуга, аварийным и подлежащим сно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и реконструк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ежведомственная комиссия по признанию помещения, находящегося в муниципальной собственности городского округа Вичуга, жилым помещением, жилого помещения, расположенного на территории городского округа Вичуга, непригодным для проживания и многоквартирного дома,  расположенного на территории городского округа Вичуга,  аварийным и подлежащим сносу или реконструкции (далее - комиссия), создается и ликвидируется постановлением администрации городского округа Вич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деятельности комиссия руководствуется Конституцией Российской Федерации, Жилищным кодексом Российской Федерации, постановлением Правительства Российской Федерации от 28.01.2006 № 47, другими нормативными правовыми актами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сональный состав комиссии утверждается постановлением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В состав комиссии включаются представители администрации городского округа Вичуга, а также представители органов, уполномоченных на провед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гионального жилищного надзора (муниципального жилищного контроля),</w:t>
      </w:r>
      <w:r>
        <w:rPr>
          <w:sz w:val="28"/>
          <w:szCs w:val="28"/>
        </w:rPr>
        <w:t xml:space="preserve">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 (далее - органы государственного надзора (контроля), на проведение инвентаризации и регистрации объектов недвижимости, находящихся в городском округе Вичуга, в необходимых случаях органов архитектуры, градостроительства и соответствующи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в комиссии привлекается с правом совещательного голоса собственник жилого помещения (уполномоченное им лицо), а в необходимых случаях - квалифицированные эксперты проектно-изыскательских организаций с правом решающего гол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рганизационно-техническое обеспечение деятельности комиссии осуществляет администрация городского округа  Вичуг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рассмотрения вопро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на основании заявления собственника помещения или заявления гражданина (нанимателя),  либо на основании заключения органов, государственного надзора (контроля) по вопросам, отнесенным к их компетенции, проводит оценку соответствия помещения 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м постановлением Правительства Российской Федерации от 28.01.2006 № 47 и признает жилое помещение пригодным (непригодным) для проживания, а также признает многоквартирный дом аварийным и подлежащим сносу или реко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ри оценке соответствия, находящегося в эксплуатации помещения, 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м постановлением Правительства Российской Федерации от 28.01.2006 № 47 требованиям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Процедура проведения оценки соответствия помещения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м постановлением Правительства Российской Федерации от 28.01.2006 № 47 требованиям включ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ассмотрение заявления и прилагаемых к нему обосновывающи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ределение перечня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м постановлением Правительства Российской Федерации от 28.01.2006 № 47 треб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у комиссии по оценке пригодности (непригодности) жилых помещений для постоянного прожи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комиссией заключения о признании жилого помещения соответствующим (не соответствующим)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м постановлением Правительства Российской Федерации от 28.01.2006 № 47 требованиям и пригодным (непригодным) для проживания (далее - заключение) и признании многоквартирного дома аварийным и подлежащим сносу или реконстр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признание комиссией многоквартирного дома аварийным и подлежащим сносу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администрацией городского округа Вичуга Ивановской области решения по итогам работы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ча по одному экземпляру решения заявителю и собственнику жилого помещения (третий экземпляр остается в деле, сформированном комисси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</w:rPr>
        <w:t>Для рассмотрения вопроса о пригодности (непригодности)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а) заявление о признании помещения жилым помещением или жилого помещения непригодным для проживания и (или) многоквартирного дома аварийным и подлежащим сносу или реко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б)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) в отношении нежилого помещения для признания его в дальнейшем жилым помещением - проект реконструкции не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) 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д) заключение проектно-изыскательской организации по результатам обследования элементов ограждающих и несущих конструкций жилого помещения - в случае, есл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абзацем третьим пункта 44</w:t>
        </w:r>
      </w:hyperlink>
      <w:r>
        <w:rPr>
          <w:rFonts w:cs="Times New Roman" w:ascii="Times New Roman" w:hAnsi="Times New Roman"/>
          <w:sz w:val="28"/>
        </w:rPr>
        <w:t xml:space="preserve"> настоящего Положения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в настоящем Положении треб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е) заявления, письма, жалобы граждан на неудовлетворительные условия проживания - по усмотрению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"Единый портал государственных и муниципальных услуг (функций)" (далее - единый портал), регионального портала государственных и муниципальных услуг (при его наличии) или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в комиссию указанные в пункте 2.6. настоящего Положения документы и информацию по своей инициати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 </w:t>
      </w:r>
      <w:r>
        <w:rPr>
          <w:bCs/>
          <w:sz w:val="28"/>
          <w:szCs w:val="28"/>
        </w:rPr>
        <w:t>В случае если заявителем выступает орган государственного надзора (контроля), указанный орган представляет в комиссию свое заключение, после рассмотрения, которого комиссия предлагает собственнику помещения представить документы, указанные в настоящем пункт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6.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, в том числе в электронной форм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ведения из Единого государственного реестра прав на недвижимое имущество и сделок с ним о правах на жилое помещение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технический паспорт жилого помещения, а для нежилых помещений - технический план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) заключения (акты) соответствующих органов государственного надзора (контроля) в случае, если представление указанных документов, </w:t>
      </w:r>
      <w:r>
        <w:rPr>
          <w:sz w:val="28"/>
          <w:szCs w:val="28"/>
        </w:rPr>
        <w:t xml:space="preserve">если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абзацем третьим пункта 2.3. настоящего Положения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в Положении </w:t>
        </w:r>
      </w:hyperlink>
      <w:r>
        <w:rPr>
          <w:bCs/>
          <w:sz w:val="28"/>
          <w:szCs w:val="28"/>
        </w:rPr>
        <w:t>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м Постановлением Правительства РФ от 28.01.2006 № 47,</w:t>
      </w:r>
      <w:r>
        <w:rPr/>
        <w:t xml:space="preserve"> </w:t>
      </w:r>
      <w:r>
        <w:rPr>
          <w:bCs/>
          <w:sz w:val="28"/>
          <w:szCs w:val="28"/>
        </w:rPr>
        <w:t>требования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праве запрашивать эти документы в органах государственного надзора (контроля), указанных в п. 1.4.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Комиссия рассматривает поступившее заявление или заключение органа государственного надзора (контроля) в течение 30 дней с даты регистрации и принимает решение (в виде заключения), указанное в пункте 2.8. настоящего Положения, либо решение о проведении дополнительного обследования оцениваемого поме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</w:t>
      </w:r>
      <w:r>
        <w:rPr>
          <w:sz w:val="28"/>
        </w:rPr>
        <w:t>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 выявлении оснований для признания помещения непригодным для про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 выявлении оснований для признания многоквартирного дома аварийным и подлежащим снос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По окончании работы комиссия составляет в 3 экземплярах заключение о признании помещения пригодным (непригодным) для постоянного проживания по форме согласно приложению № 1 к Положению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му Постановлением Правительства Российской Федерации от 28.01.2006 № 47(в действующей редак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В случае обследования помещения комиссия составляет в 3 экземплярах акт обследования помещения по форме согласно приложению № 2 к Положению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му Постановлением Правительства Российской Федерации от 28.01.2006 № 47 (в действующей редак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ого заключения администрация принимает решение и издает постановл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 о признании необходимости проведения ремонтно-восстановительных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ы на жилые помещения, признанные непригодными для проживания, могут быть расторгнуты по требованию любой из сторон договора в судебном порядке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Комиссия в 5-дневный срок со дня принятия решения, предусмотренного пунктом 2.10. настоящего Положения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 (при его наличии), 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государственного жилищного надзора (муниципального жилищного контроля) по месту нахождения такого помещения или до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, или по основаниям, предусмотренным пунктом 36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оссийской Федерации от 28.01.2006 № 47, решение, предусмотренное п. 2.8. настоящего Положения, решение направляется в администрацию городского округа Вичуга, собственнику жилья и заявителю не позднее рабочего дня, следующего за днем оформления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Решение администрации городского округа Вичуга может быть обжаловано заинтересованными лицами в судеб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538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работы межведомственной комисс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аседания комиссии проводит председатель комиссии или его заместитель. Заседания комиссии проводятся по мере необход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Заседание комиссии правомочно, если в нем принимают участие 2/3 членов комиссии от установленного количества. В случае равенства голосов голос председательствующего является решающим. Ответственный секретарь участвует в комиссии с правом гол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актом по установленной форме. Акт составляется в 2 экземплярах, которые подписываются всеми членами комиссии. Члены комиссии, имеющие особое мнение, выражают его (в письменной форме) в отдельном документе, который является неотъемлемой частью акта. В обоих экземплярах акта делается отметка о наличии особого м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тветственность за организацию работы комиссии возлагается на председател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редседатель комиссии по своему усмотрению или по требованию членов комиссии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специалистов жилищно-коммунальных предприятий и предприятий, в ведении которых находится жилищный фонд, к своевременной подготовке объектов и мест обслед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прос жильцов и арендаторов с целью уточнения вопросов, необходимых для принятия комиссией окончательного 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специалистов проектно-изыскательских, строительных лабораторий и друг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Ответственный секретарь комиссии выполняет следующую работ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в журнале (пронумерованном и прошнурованном) заявления и пакеты документов, представленных на рассмотрение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комит членов комиссии с материал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акты и заклю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лиц (органы), инициирующих рассмотрение вопр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т делопроизвод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Работа комисс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абота в составе комиссии по выполнению возложенных на нее задач является для постоянных членов комиссии ответственным поручением представляемых ими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Члены комиссии обязаны присутствовать на каждом заседании, руководствоваться в своей деятельности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Члены комиссии имеют право вносить замечания по рассматриваемым вопросам, повестке дня, порядку рассмотрения обсуждаемого вопр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Члены комиссии обладают равными правами при обсуждении рассматриваемых на заседании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Дату, повестку дня заседания и порядок его проведения определяет председатель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На заседание комиссии по решению ее председателя могут приглашаться представители администрации городского округа Вичуга, иных органов местного самоуправления городского округа Вичуга, организаций и иные лица, не входящие в состав комиссии, при этом они участвуют в заседании без права голо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се заявления и запросы, поступающие в межведомственную комиссию, ответы даются в письменной форме и  в установленные законодательством сроки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Вичуга  от 13.01.2015 г. № 5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*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жведомственной комиссии по признанию помещения, находящегося в муниципальной собственности городского округа Вичуга, жилым помещением, жилого помещения, расположенного на территории городского округа Вичуга, непригодным для проживания и многоквартирного дома, расположенного на территории городского округа Вичуга, аварийным и подлежащим снос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и реконструк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мирнов В.В. - председатель комиссии</w:t>
      </w:r>
      <w:r>
        <w:rPr>
          <w:sz w:val="28"/>
          <w:szCs w:val="28"/>
        </w:rPr>
        <w:t>, заместитель главы администрации городского округа Вичуга по вопросам строительства, ЖКХ, транспорта и связ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ерховский А.В. – заместитель председателя комиссии</w:t>
      </w:r>
      <w:r>
        <w:rPr>
          <w:sz w:val="28"/>
          <w:szCs w:val="28"/>
        </w:rPr>
        <w:t>, заместитель главы администрации - председатель комитета по управлению имуществом городского округа Вичуга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Шуянов А.Г. – секретарь комиссии</w:t>
      </w:r>
      <w:r>
        <w:rPr>
          <w:sz w:val="28"/>
          <w:szCs w:val="28"/>
        </w:rPr>
        <w:t>, начальник отдела строительства, ЖКХ, транспорта и связи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еденеев С.Н.</w:t>
      </w:r>
      <w:r>
        <w:rPr>
          <w:sz w:val="28"/>
          <w:szCs w:val="28"/>
        </w:rPr>
        <w:t xml:space="preserve"> - начальник отдела архитектуры и градостроительства администрации городского округа Вичуга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Бетилгиеев Р.М. - </w:t>
      </w:r>
      <w:r>
        <w:rPr>
          <w:sz w:val="28"/>
          <w:szCs w:val="28"/>
        </w:rPr>
        <w:t>начальник муниципального контроля администрации городского округа Вичуга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мирнов А.В. </w:t>
      </w:r>
      <w:r>
        <w:rPr>
          <w:sz w:val="28"/>
          <w:szCs w:val="28"/>
        </w:rPr>
        <w:t>- начальник госпожнадзора городского округа Вичуга и Вичугского муниципального надзора главного Управления МЧС России по Ивановской области (по согласованию)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Борисова З.А</w:t>
      </w:r>
      <w:r>
        <w:rPr>
          <w:sz w:val="28"/>
          <w:szCs w:val="28"/>
        </w:rPr>
        <w:t>. – начальник Кинешемского отделения Ивановского филиала ФГУП «Ростехинвентаризация – Федеральное БТИ» (по согласованию)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ереведенцев В.К.</w:t>
      </w:r>
      <w:r>
        <w:rPr>
          <w:sz w:val="28"/>
          <w:szCs w:val="28"/>
        </w:rPr>
        <w:t xml:space="preserve"> - начальник территориального отдела Территориального Управления Роспотребнадзора по Ивановской области в г. Вичуга, Вичугском, Родниковском и Лухском районах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* В случае временного отсутствия (отпуск, болезнь и т.п.) кого-либо из членов комиссии, его функции в комиссии  выполняет лицо, исполняющее обязанности отсутствующего.   </w:t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FFB79D615E28646D1A7AF9CE892F36B904DE297AE3B8C9B4F7C012BE757A7720D1EE8R8Z4K" TargetMode="External"/><Relationship Id="rId4" Type="http://schemas.openxmlformats.org/officeDocument/2006/relationships/hyperlink" Target="consultantplus://offline/ref=FDDDAC758FFC9C2A9E0E3511D500E11F9CEEA7CFD96DF21205A5824EA0D0F415373C5F78y9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3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1-23T10:46:00Z</dcterms:modified>
  <cp:revision>3</cp:revision>
  <dc:subject/>
  <dc:title>                                                                 </dc:title>
</cp:coreProperties>
</file>