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декабря 2016 г.                                                                                                № 144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 учреждения культуры «Клуб им. Фрунзе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г №131-ФЗ «Об общих принципах организации местного самоуправления в Российской Федерации», постановлением администрации городского округа Вичуга от 12.05.2014г. №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городского округа Вичуга и внесения в них изменений» 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Устав Муниципального бюджетного учреждения культуры «Клуб им. Фрунзе» в новой редакции (Приложение 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бязанность по государственной регистрации  Устава  в новой редакции  на директора Муниципального бюджетного учреждения  культуры «Клуб им. Фрунзе» Маянцеву Е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ского округа Вичуга №1289 от 15.12.2011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культуры администрации городского округа Вичуга Софронов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3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7T08:42:00Z</dcterms:modified>
  <cp:revision>3</cp:revision>
  <dc:subject/>
  <dc:title>                                                                 </dc:title>
</cp:coreProperties>
</file>