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июня 2016 г.                                                                                                       № 65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ссмотрения и утвер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заданий на разработку инвестиционных программ организаций коммунального комплекса по развитию систем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азработки  инвестиционных программ организаций коммунального комплекса по развитию систем коммунальной инфраструктуры, в соответствии с Федеральным законом от 30.12.2004 № 210-ФЗ "Об основах регулирования тарифов организаций коммунального комплекса", приказом Министерства регионального развития Российской Федерации от 10.10.2007 №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, 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рассмотрения и утверждения технических заданий на разработку инвестиционных программ организаций коммунального комплекса по развитию систем коммунальной инфраструктуры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 телекомун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3. 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Вичуга                                             М.Е. КУПРИЯНОВ </w:t>
      </w:r>
    </w:p>
    <w:p>
      <w:pPr>
        <w:pStyle w:val="Normal"/>
        <w:ind w:left="4248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8.06.2016 г. № 6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утверждения технических заданий на разрабо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х программ организаций коммуналь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систем коммуналь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и условия разработки технических заданий по подготовке инвестиционных программ организаций коммунального комплекса по развитию систем коммунальной инфраструктуры городского округа Вичуга  (далее - Порядок) определяет структуру содержания документа, процедуру организации разработки, согласования и утверждения техническ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ехническое задание по подготовке инвестиционных программ организаций коммунального комплекса (далее - техническое задание) - это распорядительный документ, на основе которого разрабатываются инвестиционные программы, определяющие цели, задачи и требования к инвестицион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ехническое задание разрабатывается индивидуально для каждой организации коммунального комплекса (далее - ОК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Техническое задание разрабатывается на основ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30.12.2004 N 210-ФЗ "Об основах регулирования тарифов организаций коммунального комплекс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нерального плана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комплексного развития систем коммунальной инфраструктуры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 в области энергосбережения и повышения энергетической эффективности ОК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правовых актов, определяющих порядок и условия разработки техническ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Техническое задание является обязательным исходным документом при разработке инвестиционной программы организации коммунального комплекса по развитию систем коммунальной инфраструктуры и оформляется в соответствии с приказом Министерства регионального развития Российской Федерации от 10.10.2007 N 100 "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качестве заказчика разработки технического задания выступает администрация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зработки и содержание техническ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Администрация городского округа Вичуга во взаимодействии с организацией коммунального комплекса разрабатывает проект технического задания на разработку инвестиционной программы ОКК по развитию систем коммунальной инфраструктуры городского округа Вичуга. При подготовке технического задания должны учитываться направления развития социальной и инженерной инфраструктуры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труктура технического задания определена требованиями настоящего Порядка и формой технического задания по разработке инвестиционных программ ОКК (приложение к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техническое задание включ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и и задачи разработки и реализации инвестиционной программы ОК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инвестиционной програ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и разработки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форма представления, рассмотрения и утверждения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треб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Целью разработки инвестиционной программы является развитие и модернизация системы коммун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определяются в виде целевых индикаторов, представляющих собой доступную наблюдению и измерению характеристику состояния и развития систем коммунальной инфраструктуры, условий эксплуатации указанных систем организацией коммунального комплекса, которые необходимо обеспечить за счет реализации инвестиционной программы (далее - целевые индикато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Целевые индикаторы представляют собой характеристику состояния и развития систем коммунальной инфраструктуры ОКК, условия их эксплуатации, которые необходимо обеспечить за счет реализации инвестицио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Целевые индикаторы определяются с учетом показателей и индикаторов мониторинга, устанавливаемых Методикой проведения мониторинга выполнения производственных и инвестиционных программ организаций коммунального комплекса, утвержденной приказом Минрегионразвития Российской Федерации от 14.04.2008 № 4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техническом задании должны быть отражены следующие условия, которые необходимо реализовать при разработке инвестиционной программы и по которым администрация городского округа Вичуга будет проводить проверку ее ис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технических мероприятий, связанных с техническим состоянием и условиями эксплуатации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финансовых потребностей на реализацию инвестицион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сточников финансирования инвестицион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редварительного расчета надбавок и тарифов на подклю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на разработку инвестиционного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Могут быть установлены иные условия содержания технического задания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ок реализации инвестиционной программы, за который обеспечивается достижение установленных целевых индика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форме инвестиционной программы (к описательной, табличной и графической ее част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Реализация инвестиционной программы, включая отдельные ее мероприятия, обеспечивается соответствующими источниками финансирования, которые гарантируют своевременность инвестиций в необходим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огласования, утверждения и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Техническое задание утверждается администрацией городского округа Кохма и согласовывается с ОК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Техническое задание разрабатывается и утверждается в сроки, учитывающие период подготовки организацией коммунального комплекса инвестиционной программы и сроки утверждения данной программы в соответствии с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ересмотр (внесение изменений) в утвержденное техническое задание осуществляется по инициативе администрации городского округа Кохма или по инициативе ОК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пересмотра (внесения изменений) в утвержденное техническое задани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ограммы комплексного развития систем коммунальной инфраструктуры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органом регулирования решения о недоступности для потребителей товаров и услуг организаций коммунального комплекса с учетом надбавки к ценам (тарифам), предлагаемой организацией коммунального комплекса для обеспечения реализации инвестицион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ивные изменения условий деятельности организации коммунального комплекса, влияющие на стоимость производимых ею товаров (оказываемых услуг), и невозможности пересмотра надбавки к тарифам на товары и услуги организации коммуналь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(реконструируемых) объектов, а также перечня земельных участков, обеспечиваемых инженерной инфраструк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ересмотр (внесение изменений) технических заданий производится не чащ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ересмотр (внесение изменений) инвестиционной программы необходимо осуществлять в порядке, предусмотренном для разработки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об утверждении или пересмотре (внесении изменений) технического задания доводится до организации коммунального комплекса, осуществляющей реализацию инвестиционной программы, органом регулирования в недельный срок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и</w:t>
      </w:r>
      <w:bookmarkStart w:id="0" w:name="_GoBack"/>
      <w:bookmarkEnd w:id="0"/>
      <w:r>
        <w:rPr>
          <w:sz w:val="28"/>
          <w:szCs w:val="28"/>
        </w:rPr>
        <w:t>я и утверж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х заданий на разработ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вестиционной программы организац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мунального комплекса по развит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стем 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P106"/>
      <w:bookmarkEnd w:id="1"/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задания на разработку инвестицио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коммунального комплекса по развитию сист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нования для выполнения работ и руководящи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азчик: администрац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работчик проекта инвестиционной программы: организация 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Цель и задачи технического задания на разработку инвестиционной программы организации коммунального комплекса по развитию систем коммунальной инфраструк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инвестиционной программы организации коммунального комплекса, определяющей мероприятия по строительству и модернизации системы коммунальной инфраструктуры, с расчетом финансовых потребностей, необходимых для реализации данной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оки разработки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требования к инвестиционной програм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реме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Финанс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Технические (например, адрес строительства (реконструкции), максимальные нагрузки планируемых и подключаемых объектов, сроки окончания строительства, статус земельного участка, на котором планируется или осуществляется строительство (реконструкция)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И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варительный расчет надбавок и тарифов на под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ые направления развития системы коммунальной инфраструк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Строительство и модернизация объектов инженерной инфраструктуры в районах перспективной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Строительство и модернизация объектов коммунальной инфраструктуры для целей увеличения объема и улучшения качества оказыва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И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сточники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ловия и сроки реализации инвестицио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жидаемые результаты (в натуральных показателях) и целевые индикаторы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12. Форма представления инвестиционной программы на утверждение (на бумажных носителях и (или) в электронном виде). </w:t>
      </w:r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9T10:41:00Z</dcterms:modified>
  <cp:revision>2</cp:revision>
  <dc:subject/>
  <dc:title>                                                                 </dc:title>
</cp:coreProperties>
</file>