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февраля 2016 г.                                                                                                 № 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фонда капитального ремонта многоквартирных дом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чете регионального операт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 частью 7 статьи 170 Жилищного кодекса Российской Федерации, в соответствии с  Федеральным законом от 06.10.2003 № 131-ФЗ «Об общих принципах организации местного самоуправления в Российской Федерации», Законом  Ивановской области от 27.06.2013 № 51-ОЗ  «Об организации проведения капитального ремонта общего имущества в многоквартирных домах в Ивановской области» (принят Ивановской областной Думой 27.06.2013)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формировать на счете некоммерческой организации «Региональный фонд капитального ремонта многоквартирных домов Ивановской области»  (далее - региональный оператор)  фонд капитального ремонта общего имущества собственников помещений в многоквартирных домах, расположенных на территории городского округа Вичуга, включённых в Региональную программу капитального ремонта общего имущества в многоквартирных домах, расположенных на территории Ивановской области (далее - региональная программа) собственники помещений  которых  не выбрали и (или) не реализовали способ формирования фонда капитального ремо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еречень многоквартирных домов, расположенных на территории городского округа Вичуга, включенных в региональную программу, и в отношении которых принято решение о формировании фонда капитального ремонта общего имущества собственников помещений на счете регионального оператора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ринятия и распространяет своё действие</w:t>
      </w:r>
      <w:bookmarkStart w:id="0" w:name="_GoBack"/>
      <w:bookmarkEnd w:id="0"/>
      <w:r>
        <w:rPr>
          <w:sz w:val="28"/>
          <w:szCs w:val="28"/>
        </w:rPr>
        <w:t xml:space="preserve"> на правоотношения, возникшие с 01.11.2015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исполнением  настоящего постановления  возложить  на  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городского округа Вичуга от  15.02.2016 г. № 1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расположенных на территории городского округа Вичуга, включенных в региональную программу, и в отношении которых принято решение о формировании фонда капитального ремонта общего имущества собственников помещений на счете регионального опер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1639570</wp:posOffset>
                </wp:positionH>
                <wp:positionV relativeFrom="paragraph">
                  <wp:posOffset>40005</wp:posOffset>
                </wp:positionV>
                <wp:extent cx="4839335" cy="13144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519"/>
                              <w:gridCol w:w="1718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Глуховская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Глуховская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03.5pt;mso-wrap-distance-left:9pt;mso-wrap-distance-right:9pt;mso-wrap-distance-top:0pt;mso-wrap-distance-bottom:10pt;margin-top:3.15pt;mso-position-vertical-relative:text;margin-left:129.1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519"/>
                        <w:gridCol w:w="1718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Глуховская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Глуховская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6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2-15T08:06:00Z</dcterms:modified>
  <cp:revision>2</cp:revision>
  <dc:subject/>
  <dc:title>                                                                 </dc:title>
</cp:coreProperties>
</file>