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декабря 2016 г.                                                                                                № 133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 о разработке проекта планировки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ектом межевания в составе проекта для размещения линейного объ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начальника Вичугского п/у филиала в г. Кинешме ОАО «Газпром газораспределение Иваново» от 24.11.2016 г. №1-4/245, в соответствии со статьями 45, 46 Градостроитель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разработке проекта планировки территории с проектом межевания в составе проекта для размещения линейного объекта  «Наружный газопровод к теплогенераторной нежилого здания по адресу: Ивановская обл., г. Вичуга, ул. 50 лет Октября, д. 40, литер Б,Б1,Б2,Б3» (далее – Проект планировки и меже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азчику разработки Проекта планировки и межевания – ОАО «Газпром газораспределение Иваново»  представить подготовленный Проект планировки и межевания в администрацию городского округа Вичуга для проведения в установленном порядке публичных слушаний по этому Проекту планировки и меже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до назначения публичных слушаний по Проекту планировки и межевания физические и юридические лица вправе предоставлять свои предложения о порядке, сроках подготовки и содержании документации по Проекту планировки и межевания в течение четырнадцати дней с момента опубликования настоящего  постановления на официальном сайте администрации городского округа Вичуга в сети «Интернет»  в администрацию городского округа Вичуга (155331, г. Вичуга, ул. Большая Пролетарская, д. 8,  Отдел архитектуры и градостроительства администрации городского округа Вичуга, тел. 2-23-86 и 3-01-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2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5T07:21:00Z</dcterms:modified>
  <cp:revision>2</cp:revision>
  <dc:subject/>
  <dc:title>                                                                 </dc:title>
</cp:coreProperties>
</file>