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 августа 2016г.                                                                                                № 9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31.07.2015г. № 90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Руководствуясь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6.10.2003 N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8"/>
        </w:rPr>
        <w:t>,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Уставом городского округа Вичуга, </w:t>
      </w:r>
      <w:r>
        <w:rPr>
          <w:rFonts w:cs="Times New Roman" w:ascii="Times New Roman" w:hAnsi="Times New Roman"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городского округа  Вичуга от 31.07.2015г. № 906 «Об утверждении Плана организации ярмарок на 2016 год на территории   городского округа Вичуга» изменение, изложив  приложение  к постановлению администрации городского округа Вичуга от 31.07.2015 г. № 906 в новой редакции (прилагается)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Разместить настоящее постановление на официальном сайте администрации городского округа Вичуг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выполнением настоящего постановления возложить на отдел экономики, предпринимательства и маркетинга администрации городского округа Вичуг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М.Е. КУПРИЯНОВ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/>
      </w:pPr>
      <w:r>
        <w:rPr/>
        <w:t>Приложение</w:t>
      </w:r>
    </w:p>
    <w:p>
      <w:pPr>
        <w:pStyle w:val="Normal"/>
        <w:ind w:left="708" w:hanging="0"/>
        <w:jc w:val="right"/>
        <w:rPr/>
      </w:pPr>
      <w:r>
        <w:rPr/>
        <w:t xml:space="preserve"> </w:t>
      </w:r>
      <w:r>
        <w:rPr/>
        <w:t xml:space="preserve">к постановлению администрации </w:t>
      </w:r>
    </w:p>
    <w:p>
      <w:pPr>
        <w:pStyle w:val="Normal"/>
        <w:ind w:left="708" w:hanging="0"/>
        <w:jc w:val="right"/>
        <w:rPr/>
      </w:pPr>
      <w:r>
        <w:rPr/>
        <w:t>городского округа Вичуга от 19.08.2016г.  №  935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/>
      </w:pPr>
      <w:r>
        <w:rPr/>
        <w:t xml:space="preserve">Приложение </w:t>
      </w:r>
    </w:p>
    <w:p>
      <w:pPr>
        <w:pStyle w:val="Normal"/>
        <w:ind w:left="708" w:hanging="0"/>
        <w:jc w:val="right"/>
        <w:rPr/>
      </w:pPr>
      <w:r>
        <w:rPr/>
        <w:t xml:space="preserve"> </w:t>
      </w:r>
      <w:r>
        <w:rPr/>
        <w:t xml:space="preserve">к постановлению администрации </w:t>
      </w:r>
    </w:p>
    <w:p>
      <w:pPr>
        <w:pStyle w:val="Normal"/>
        <w:ind w:left="708" w:hanging="0"/>
        <w:jc w:val="right"/>
        <w:rPr/>
      </w:pPr>
      <w:r>
        <w:rPr/>
        <w:t xml:space="preserve">городского округа Вичуга от 31.07.2015г. № 906 </w:t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ПЛАН </w:t>
      </w:r>
    </w:p>
    <w:p>
      <w:pPr>
        <w:pStyle w:val="Normal"/>
        <w:jc w:val="center"/>
        <w:rPr/>
      </w:pPr>
      <w:r>
        <w:rPr/>
        <w:t xml:space="preserve">                </w:t>
      </w:r>
      <w:r>
        <w:rPr/>
        <w:t>организации ярмарок на  2016 год на территории  городской округ Вичуга</w:t>
      </w:r>
    </w:p>
    <w:p>
      <w:pPr>
        <w:pStyle w:val="Normal"/>
        <w:jc w:val="center"/>
        <w:rPr/>
      </w:pPr>
      <w:r>
        <w:rPr/>
      </w:r>
    </w:p>
    <w:tbl>
      <w:tblPr>
        <w:tblW w:w="1092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5"/>
        <w:gridCol w:w="1702"/>
        <w:gridCol w:w="1418"/>
        <w:gridCol w:w="1134"/>
        <w:gridCol w:w="1134"/>
        <w:gridCol w:w="1844"/>
        <w:gridCol w:w="1276"/>
      </w:tblGrid>
      <w:tr>
        <w:trPr>
          <w:trHeight w:val="4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 ярма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ярма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зон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-го дня,  празднич-ная)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ярма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универсальная, сельскохозяйственная, специализирован-ная (с указанием специализации))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чала и дата  окончания проведения ярмарки</w:t>
            </w:r>
          </w:p>
        </w:tc>
      </w:tr>
      <w:tr>
        <w:trPr>
          <w:trHeight w:val="4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руководителя юридического лица или индивидуального предпринимателя, дата государственной регистр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проведения ярма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УП «Городские рынки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инова Н.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государственной регистрации 20.11.200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ичуга , ул.Ленинградская 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33\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701004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700508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6 по 31.12.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УП «Городские рынки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инова Н.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государственной регистрации 20.11.200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ичуга на площадке на ул.50 лет Октября, у автобусной остановки «Центральный рын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004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700508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ая (сельхозпр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кция , продукты пит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6 по 31.12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УП «Городские рынки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инова Н.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государственной регистрации 20.11.200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ичуга на площадке на ул.50 лет Октября, у автобусной остановки «Центральный рын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004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700508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6 по 31.12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П «Городские рын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линова Н.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государственной регистрации 20.11.200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ичуга на площадке на улице Ленинградская д.33\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004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700508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о-го д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4.2016 по 31.10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УП «Городские рынки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инова Н.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государственной регистрации 20.11.200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ичуга на площадке на ул.50 лет Октября, у автобусной остановки «Центральный рын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004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700508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ая (новогодние товар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.12.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31.12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П «Городские рын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линова Н.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государственной регистрации 20.11.200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ичуга на площадке на ул.50 лет Октября, у автобусной остановки «Центральный рын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004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700508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ая (новогодние товар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4.01.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0.01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П «Городские рын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линова Н.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государственной регистрации 20.11.200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Вичуг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 площадке на ул.50 лет Октября, у автобусной остановки «Центральный рыно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площадке на улице Ленинградская д.33\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004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700508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 выходно-го д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ая (школьные товар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8.2016 по 30.08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 Черных А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2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Вичуга на открытой площадке на улице Торговая, 7; в крытом помещении по продаже продуктов (продуктовый крытый рынок) ул. Торговая,7; в крытом здании (торговый центр) ул. Торговая,7; в крытом здании (строение навеса) ул. Торговая,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01161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370115300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6 по 31.12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УП «Городские рынки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инова Н.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государственной регистрации 20.11.200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ичуга на площадке на ул.50 лет Октября, у автобусной остановки «Центральный рын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004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700508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о-го д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ая (мёд, ябло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7.08.2016 по 28.08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УП «Городские рынки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инова Н.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государственной регистрации 20.11.200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ичуга на площадке на ул.50 лет Октября, у автобусной остановки «Центральный рын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004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700508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о-го д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ая (цве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30.08.2016 по 01.09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УП «Городские рынки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инова Н.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государственной регистрации 20.11.200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ичуга на площадке на ул.50 лет Октября, у автобусной остановки «Центральный рын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004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700508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о-го д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ая (лук, ябло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3.09.2016 по 04.09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УП «Городские рынки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инова Н.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государственной регистрации 20.11.200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ичуга на площадке на ул.50 лет Октября, у автобусной остановки «Центральный рын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004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700508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о-го д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ая (картофель, свек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9.2016 по 11.09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УП «Городские рынки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инова Н.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государственной регистрации 20.11.200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ичуга на площадке на ул.50 лет Октября, у автобусной остановки «Центральный рын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004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700508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о-го д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ая (картофель, свек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7.09.2016 по 18.09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УП «Городские рынки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инова Н.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государственной регистрации 20.11.200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ичуга на площадке на ул.50 лет Октября, у автобусной остановки «Центральный рын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004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700508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о-го д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ая (морковь, тык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4.09.2016 по 25.09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УП «Городские рынки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инова Н.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государственной регистрации 20.11.200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ичуга на площадке на ул.50 лет Октября, у автобусной остановки «Центральный рын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004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700508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о-го д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ая (капус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0.2016 по 02.10.2016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УП «Городские рынки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инова Н.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государственной регистрации 20.11.200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ичуга на площадке на ул.50 лет Октября, у автобусной остановки «Центральный рын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004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700508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о-го д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ая (капус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.10.2016 по 09.10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УП «Городские рынки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инова Н.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государственной регистрации 20.11.200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ичуга на площадке на ул.50 лет Октября, у автобусной остановки «Центральный рын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004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700508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о-го д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ая (мёд, клюква, кали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.10.2016 по 16.10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УП «Городские рынки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инова Н.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государственной регистрации 20.11.200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ичуга на площадке на ул.50 лет Октября, у автобусной остановки «Центральный рын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004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700508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о-го д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ая (мёд, клюква, кали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2.10.2016 по 23.10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УП «Городские рынки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инова Н.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государственной регистрации 20.11.200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ичуга на площадке на ул.50 лет Октября, у автобусной остановки «Центральный рын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004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700508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о-го д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ая (консервац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9.10.2016 по 30.10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УП «Городские рынки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инова Н.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государственной регистрации 20.11.200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ичуга на площадке на ул.50 лет Октября, у автобусной остановки «Центральный рын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004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700508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-н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ельскохозяйств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3.08.2016 по 30.10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УП «Городские рынки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инова Н.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государственной регистрации 20.11.200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ичуга на площадке на улице Ленинградская д.33\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004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700508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-н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ельскохозяйств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3.08.2016 по 30.10.2016</w:t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6:10:00Z</dcterms:created>
  <dc:creator>Alpha</dc:creator>
  <dc:description/>
  <cp:keywords/>
  <dc:language>en-US</dc:language>
  <cp:lastModifiedBy>Рита</cp:lastModifiedBy>
  <cp:lastPrinted>2016-08-22T10:06:00Z</cp:lastPrinted>
  <dcterms:modified xsi:type="dcterms:W3CDTF">2016-08-22T06:10:00Z</dcterms:modified>
  <cp:revision>2</cp:revision>
  <dc:subject/>
  <dc:title>                                                                 </dc:title>
</cp:coreProperties>
</file>