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мая 2016 г.                                                                                                         № 59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Международному дню защиты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на территории городского округа Вичуга мероприятий, посвященных Международному дню защиты детей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оргкомитета по проведению мероприятий, посвященных Международному дню защиты детей, согласно приложению  1 к данно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лан мероприятий, посвященных Международному дню защиты детей,  согласно приложению 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план мероприятий, посвященных Международному дню защиты детей, на официальном сайте администрации городского округа Вичуга и сайтах образовательных организаций 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ского округа Вичуга по социальным вопросам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М.Е. КУПРИЯН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22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1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Вичуга от 30.05.2016 г. № 599 </w:t>
      </w:r>
    </w:p>
    <w:p>
      <w:pPr>
        <w:pStyle w:val="Normal"/>
        <w:ind w:left="3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по проведению мероприятий,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ых Международному дню защиты дет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лиева С.В.  – председатель оргкомитета,  заместитель главы администрации     городского   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ина Н.Б.  – управляющий делами председателя городской Дум городского округа Вичуга (по согласованию);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Е.Н.  –   руководитель территориального управления социальной защиты населения по городскому округу Вичуга  и Вичугскому муниципальному району (по согласованию);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– начальник отдела культуры администрации городского округа Вичуг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карова В.В.   – начальник отдела образования  администрации городского округа Вичу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30.05.2016 г. № 5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Международному дню защиты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3429"/>
        <w:gridCol w:w="33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-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дужное настроение»- концертно-игровая программ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луб им. Шаго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зал,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сертификатов на поездку на Черноморское побережье лучшим воспитанникам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ЮСШ «Дельф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и мирного детства»- открытие аттракционного городка в парке культуры и отды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о Дню защиты дет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рон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много сказок»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-развлекательная программа, посвященная Дню защиты дет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крорайон Тезино, площадь, ул. Ленинградская д.33/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рон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дн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драстаю с книжкой я» - акция на детских площад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изованная библиотечная систем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фрон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 – 12-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а  мобильных консультационных пункт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крорайон Тезино, площадь, ул. Ленинградская д.33/12;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лоусова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ию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Знакомство с городом белых колонн» - экскурсия по городу для детей из многодетных и малообеспеченных сем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Е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утри - школьных мероприят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-ванию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акция, посвященная Международному дню защиты дете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отделение ОБУЗ Вичугская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кин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-ванию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рожениц в акушерском отделении ОБУЗ Вичугская ЦРБ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ое отделение ОБУЗ Вичугская Ц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кина Е.В.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30T09:40:00Z</dcterms:modified>
  <cp:revision>2</cp:revision>
  <dc:subject/>
  <dc:title>                                                                 </dc:title>
</cp:coreProperties>
</file>