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5 марта 2016 г.                                                                                                     № 25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городского округа Вичуга  от 21.10.2014г. №14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1. Внести </w:t>
      </w:r>
      <w:r>
        <w:rPr>
          <w:rFonts w:eastAsia="TimesNewRoman;Arial Unicode MS"/>
          <w:sz w:val="28"/>
          <w:szCs w:val="28"/>
        </w:rPr>
        <w:t xml:space="preserve">в постановление администрации городского округа Вичуга  от  21.10.2014г. №140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муниципальной программы «Совершенствование системы местного самоуправления городского округа Вичуга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к постановлению администрации городского округа Вичуга «Муниципальная программа «Совершенствование системы местного самоуправления городского округа Вичуг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Раздел 1 «Паспорт муниципальной Программы» изложить в новой редакции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Раздел 1 «Паспорт Подпрограммы» приложения №1 к муниципальной программе городского округа Вичуга «Совершенствование системы местного самоуправления городского округа Вичуга» изложить в новой редакции согласно приложению №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3. Раздел 4 «Ресурсное обеспечение Подпрограммы» приложения №1 к муниципальной программе городского округа Вичуга «Совершенствование системы местного самоуправления городского округа Вичуга» изложить в новой редакции согласно приложению №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0" w:name="Par1158"/>
      <w:bookmarkStart w:id="1" w:name="Par1153"/>
      <w:bookmarkEnd w:id="0"/>
      <w:bookmarkEnd w:id="1"/>
      <w:r>
        <w:rPr>
          <w:sz w:val="28"/>
          <w:szCs w:val="28"/>
        </w:rPr>
        <w:t>2. Организационному отделу администрации городского округа Вичуга (Гусеву С.В.) разместить настоящее постановление на официальном сайте администрации городского округа Вичуга в разделе «нормативные правовые акты».</w:t>
      </w:r>
    </w:p>
    <w:p>
      <w:pPr>
        <w:pStyle w:val="22"/>
        <w:ind w:firstLine="284"/>
        <w:jc w:val="both"/>
        <w:rPr>
          <w:rFonts w:eastAsia="TimesNewRoman;Arial Unicode MS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NewRoman;Arial Unicode MS"/>
          <w:b w:val="false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NewRoman;Arial Unicode MS"/>
          <w:sz w:val="28"/>
          <w:szCs w:val="28"/>
        </w:rPr>
        <w:tab/>
        <w:t>4. Контроль за исполнением настоящего постановления возложить на Домашникова Д.Н., первого заместителя главы администрации.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городского округа Вичуга </w:t>
        <w:tab/>
        <w:t xml:space="preserve">                                              М.Е.КУПРИ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№1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городского округа Вичуга  от 15.03.2016 г. № 250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Паспорт муниципальной программы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Наименование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Совершенствование системы местного самоуправления городского округа Вичуга </w:t>
            </w:r>
            <w:r>
              <w:rPr>
                <w:rFonts w:eastAsia="TimesNewRoman;Arial Unicode MS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рок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 -  2018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еречень подпрограм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NewRoman;Arial Unicode MS"/>
              </w:rPr>
              <w:t xml:space="preserve">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Развитие архивного дел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тор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рганизационный отдел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Исполнител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1. Администрация городского округа Вичуга.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Финансовый отдел администрации городского округа Вичуг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3. Комитет по управлению имуществом городского округа Вичуг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Цель (цели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jc w:val="both"/>
              <w:rPr/>
            </w:pPr>
            <w:r>
              <w:rPr/>
              <w:t xml:space="preserve">1. Повышение эффективности деятельности администрации городского округа Вичуга, ее отраслевых (функциональных) органов и структурных подразделений, подведомственных администрации городского округа Вичуга муниципальных казенных и бюджетных учреждений.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jc w:val="both"/>
              <w:rPr/>
            </w:pPr>
            <w:r>
              <w:rPr/>
              <w:t>2. Повышение открытости деятельности администрации городского округа Вичуга, ее отраслевых (функциональных) органов и структурных подразде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Целевые индикаторы (показатели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firstLine="317"/>
              <w:jc w:val="both"/>
              <w:rPr/>
            </w:pPr>
            <w:r>
              <w:rPr/>
              <w:t>Доля муниципальных служащих Администрации: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- прошедших программы повышения квалификации (от количества муниципальных служащих, обязанных в отчетном периоде повысить квалификацию)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- прошедших аттестацию в соответствии с действующим законодательством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- которым присвоен классный чин в соответствии с действующим законодательством о муниципальной службе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2. Проведение мероприятий антикоррупционной направленности (совещания, семинары)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 xml:space="preserve">3. Доля рассмотренных протоколов об административных правонарушениях несовершеннолетних в комиссии по делам несовершеннолетних и защите их прав от общего количества поступивших  в комиссию протоколов об административных правонарушениях несовершеннолетних.  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4. Доля рассмотренных дел в комиссии по делам несовершеннолетних и защите их прав в отношении родителей (законных представителей) от общего количества поступивших  в комиссию дел в отношении родителей (законных представителей)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 xml:space="preserve">5. Доля рассмотренных протоколов об административных правонарушениях административной комиссией от общего количества поступивших  в комиссию протоколов об административных правонарушениях.   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6. Количество разработанных регламентов предоставления муниципальных услуг.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 </w:t>
            </w:r>
            <w:r>
              <w:rPr/>
              <w:t>7.  Исполнение Муниципальным бюджетным учреждением городского округа Вичуга «Городской архив» показателе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исполненных запрос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ъем хранимых докумен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бъем документов принятых на постоянное хранение.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бъемы ресурсного обеспече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15 год – 43016731,85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3834897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38205192,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18 год – 3820519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местный бюджет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15 год – 39210407,85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37478774,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17 год – 38205192,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18 год – 3820519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областной бюдж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15 год – 3806324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16 год  - 870198,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17 год – 0,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2018 год – 0,0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абильное функционирование администрации городского округа Вичуга, ее отраслевых (функциональных) органов и структурных подразделений, подведомственных администрации городского округа Вичуга муниципальных казенных и бюджетных учрежд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информационной открытости о деятельности администрации городского округа Вичуга, ее отраслевых (функциональных) органов, подведомственных муниципальных казенных и бюджетных учреждений.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№2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городского округа Вичуга  от  15.03.2016 г. № 250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2" w:name="Par703"/>
      <w:bookmarkStart w:id="3" w:name="Par703"/>
      <w:bookmarkEnd w:id="3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администрации городского округа Вичуга,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- 2018 го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дминистрация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  <w:t>2.Финансовый отдел администрации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  <w:t>3.Комитет по управлению имуществом городского округа Вичуг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36921415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36823535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36823535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36051217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36823535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36823535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870198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0,00 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оздания необходимых финансовых и материально-технических условий для результативной работы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№3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NewRoman;Arial Unicode MS"/>
        </w:rPr>
        <w:t xml:space="preserve">городского округа Вичуга  от 15.03.2016 г. № 250 </w:t>
      </w:r>
    </w:p>
    <w:p>
      <w:pPr>
        <w:pStyle w:val="Normal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3"/>
        <w:rPr>
          <w:b/>
          <w:b/>
        </w:rPr>
      </w:pPr>
      <w:r>
        <w:rPr>
          <w:b/>
        </w:rPr>
        <w:t xml:space="preserve">Ресурсное обеспечение Подпрограммы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(</w:t>
      </w:r>
      <w:r>
        <w:rPr/>
        <w:t>рублей)</w:t>
      </w:r>
    </w:p>
    <w:tbl>
      <w:tblPr>
        <w:tblW w:w="99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5"/>
        <w:gridCol w:w="2127"/>
        <w:gridCol w:w="1559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/источник ресурс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244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3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3535,00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512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деятельности администрации городского округа Вичуга, её отраслевых (функциональных) органов, структурных подразделений, и муниципальных казенных учреждений, обеспечивающих деятельность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14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12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95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51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5159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95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51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5159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финансового отдела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0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0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Комитета по управлению имуществом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ородского округа Вич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6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6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выполнения  функций муниципального казенного учреждения «Управление административными зданиями и транспортом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34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92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923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34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92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923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46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46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Пенсионное обеспечение лиц, замещавших выборные муниципальные должности на постоянной основе, муниципальные должности муниципальной службы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отдела образования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1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8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853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1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8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853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отдела культуры 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6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1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6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1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комитета по физической культуре и спорту  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1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1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Составление (изменение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существление отдельных государственных полномочий в сфере административных правонарушений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существление полномочий по созданию и организации деятельности комиссии по делам несовершеннолетних и защите их прав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2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;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eastAsia="TimesNewRoman;Arial Unicode M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14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3-15T13:14:00Z</dcterms:modified>
  <cp:revision>2</cp:revision>
  <dc:subject/>
  <dc:title>                                                                 </dc:title>
</cp:coreProperties>
</file>