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8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5.10.2014 г. №13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постановлением администрации городского округа Вичуга от 05.09.2013 г. № 943 «Об утверждении Порядка разработки и реализации муниципальных программ городского округа Вичуга» руководствуясь Уставом городского округа Вичуга, ПОСТАНОВЛЯЮ: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ую программу городского округа Вичуга «Развитие транспортной системы в городском округе Вичуга», утвержденной постановлением администрации городского округа Вичуга от 15.10.2014 г. № 1374,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Настоящее постановление вступает в силу с 01.01.2017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фициальном источнике опубликования муниципальных правовых актов городского округа Вичуга "Вестник органов местного самоуправления городского округа Вичуга" и разместить на официальном сайте администрации городского округа Вичуга в информационно – телекоммуникационной сети «Интерне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вопросам строительства, ЖКХ, транспорта и связи Смирнова В.В.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 xml:space="preserve">   </w:t>
        <w:tab/>
        <w:t xml:space="preserve">    М.Е. КУПРИЯНОВ</w:t>
        <w:tab/>
        <w:tab/>
        <w:tab/>
        <w:tab/>
        <w:t xml:space="preserve">       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ind w:firstLine="5040"/>
        <w:rPr>
          <w:rFonts w:eastAsia="TimesNewRoman;Arial Unicode MS"/>
          <w:b/>
          <w:b/>
          <w:sz w:val="16"/>
          <w:szCs w:val="16"/>
        </w:rPr>
      </w:pPr>
      <w:r>
        <w:rPr>
          <w:rFonts w:eastAsia="TimesNewRoman;Arial Unicode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ind w:firstLine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ind w:firstLine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ind w:firstLine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ind w:firstLine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ind w:firstLine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ind w:firstLine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ind w:firstLine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197" w:leader="none"/>
          <w:tab w:val="right" w:pos="9355" w:leader="none"/>
        </w:tabs>
        <w:ind w:firstLine="5040"/>
        <w:jc w:val="right"/>
        <w:rPr/>
      </w:pPr>
      <w:r>
        <w:rPr>
          <w:sz w:val="28"/>
          <w:szCs w:val="28"/>
        </w:rPr>
        <w:tab/>
        <w:tab/>
      </w:r>
      <w:r>
        <w:rPr/>
        <w:t>Приложение</w:t>
      </w:r>
    </w:p>
    <w:p>
      <w:pPr>
        <w:pStyle w:val="Normal"/>
        <w:ind w:firstLine="4680"/>
        <w:jc w:val="right"/>
        <w:rPr/>
      </w:pPr>
      <w:r>
        <w:rPr/>
        <w:t>к постановлению администрации городского округа Вичуга  от 30.12.2016 г. от 1487</w:t>
      </w:r>
    </w:p>
    <w:p>
      <w:pPr>
        <w:pStyle w:val="Normal"/>
        <w:ind w:firstLine="468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  <w:t>Приложение</w:t>
      </w:r>
    </w:p>
    <w:p>
      <w:pPr>
        <w:pStyle w:val="Normal"/>
        <w:ind w:firstLine="4680"/>
        <w:jc w:val="right"/>
        <w:rPr/>
      </w:pPr>
      <w:r>
        <w:rPr/>
        <w:t>к постановлению администрации городского округа Вичуга  от 15.10.2014 г. № 1374</w:t>
      </w:r>
    </w:p>
    <w:p>
      <w:pPr>
        <w:pStyle w:val="Normal"/>
        <w:ind w:firstLine="4680"/>
        <w:jc w:val="right"/>
        <w:rPr/>
      </w:pPr>
      <w:r>
        <w:rPr/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NewRoman;Arial Unicode MS"/>
        </w:rPr>
      </w:pPr>
      <w:r>
        <w:rPr>
          <w:rFonts w:eastAsia="TimesNewRoman;Arial Unicode MS"/>
        </w:rPr>
        <w:t>(в редакции постановления администрации</w:t>
      </w:r>
    </w:p>
    <w:p>
      <w:pPr>
        <w:pStyle w:val="Normal"/>
        <w:jc w:val="right"/>
        <w:rPr/>
      </w:pPr>
      <w:r>
        <w:rPr>
          <w:rFonts w:eastAsia="TimesNewRoman;Arial Unicode MS"/>
        </w:rPr>
        <w:t xml:space="preserve">городского округа Вичуга от </w:t>
      </w:r>
      <w:r>
        <w:rPr/>
        <w:t>30.12.2016 г. №1487</w:t>
      </w:r>
      <w:r>
        <w:rPr>
          <w:rFonts w:eastAsia="TimesNewRoman;Arial Unicode MS"/>
        </w:rPr>
        <w:t>)</w:t>
      </w:r>
    </w:p>
    <w:p>
      <w:pPr>
        <w:pStyle w:val="Normal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ГОРОДСКОГО ОКРУГА ВИЧУГ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В ГОРОДСКОМ ОКРУГЕ ВИЧУГА»</w:t>
      </w:r>
    </w:p>
    <w:p>
      <w:pPr>
        <w:pStyle w:val="Normal"/>
        <w:tabs>
          <w:tab w:val="clear" w:pos="708"/>
          <w:tab w:val="left" w:pos="5700" w:leader="none"/>
        </w:tabs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ind w:left="75" w:hanging="0"/>
        <w:jc w:val="center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1. 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66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Срок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2015 - 2019 го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Перечень подпрограм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widowControl w:val="false"/>
              <w:autoSpaceDE w:val="false"/>
              <w:rPr>
                <w:lang w:eastAsia="zh-TW"/>
              </w:rPr>
            </w:pPr>
            <w:r>
              <w:rPr/>
              <w:t>3. "Организация и повышение безопасности дорожного движения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Администратор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тдел строительства, ЖКХ, транспорта и связи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Исполнит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 xml:space="preserve">1. Финансовый отдел администрации городского округа Вичуга 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2. Администрация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Цель (цели)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Площадь автомобильных дорог общего пользования местного значения с твердым покрытием, в отношении которых произведен ремон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Площадь внутриквартальных проездов к придомовым территориям с твердым покрытием, в отношении которых произведен ремон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Площадь тротуаров, в отношении которых произведен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/>
              <w:t>Объемы ресурсного обеспечения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бюджетных ассигнований на реализацию муниципальной программы, всего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6 034 536,59 руб.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2015 год – 49 045 374,67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30 652 751,7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22 112 136,7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22 112 136,7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22 112 136,7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22 000 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6 000 000,00 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27 045 374,67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24 652 751,7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22 112 136,7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22 112 136,7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22 112 136,73 руб.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  <w:t>Ожидаемые результат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0" w:name="Par86"/>
      <w:bookmarkEnd w:id="0"/>
      <w:r>
        <w:rPr/>
        <w:t>2.1. Описание сложившейся социально-экономической ситуации в сфере реализации Программ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бщая протяженность дорог общего пользования местного значения в городском округе Вичуга – 252,411 км или 1 514 466 кв. м, из них с асфальтобетонным покрытием – 37,4 км или 261 800 кв. 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иболее важным элементом в благоустройстве городских территорий являются дороги общего пользования местного значения. Состояние городских дорог имеет большое значение для организации движения городского транспорта и пешеходов. Современные водонепроницаемые дорожные покрытия городских улиц и дорог в сочетании с рациональным озеленением препятствуют образованию пыли и способствуют сохранению чистоты воздуха в город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Нанесение дорожной разметки, а также применение новых технологий в ее нанесении позволит увеличить срок ее службы, а передвижение автомобилей, в том числе имеющих наиболее мощные двигатели и скоростные характеристики, сделает более безопасны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вязи со значительным увеличением транспортных средств допустимая скорость движения на плохом дорожном покрытии будет снижаться, что приведет к возникновению автомобильных заторов и увеличению выбросов газов от двигателей внутреннего сгор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Требования безопасности дорожного движения пешеходов и транспорта вызывают необходимость хорошо организованного освещения улиц и дорог в вечернее и ночное время и своевременного внесения изменений в план организации дорожного движе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bookmarkStart w:id="1" w:name="Par125"/>
      <w:bookmarkStart w:id="2" w:name="Par101"/>
      <w:bookmarkEnd w:id="1"/>
      <w:bookmarkEnd w:id="2"/>
      <w:r>
        <w:rPr/>
        <w:t>2.2. Описание и оценка результатов деятельности администрации городского округа Вичуга и её отраслевых (функциональных) органов и структурных подразделений в сфере реализации Программы, достигнутых к началу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ыми направлениями деятельности в области дорожного хозяйства являются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текущий ремонт и капитальный ремонт дорог общего пользования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апитальный ремонт и ремонт проезжей части улиц и дорог, мостов и иных транспортных инженерных сооружений производится согласно планам работ, утвержденным главой администрации городского округа Вичуга в соответствии с предусмотренными в бюджете городского округа Вичуга финансовыми средствами на данные цел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дорог, проездов к придомовым территориям многоквартирных домов, а именно предупреждение, устранение и ослабление воздействий природных факторов и транспортных средств, ликвидация последствий этих воздействий, систематический уход за дорожным покрытием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дорог общего пользования, проездов к придомовым территориям многоквартирных домов, а также мостов и иных транспортных сооружений на территории городского округа Вичуга включает в том числе и мероприятия, направленные на повышение безопасности дорожного движения в целях обеспечения безопасности транспортного сообщения на улично-дорожной сети городского округа Вичуг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  <w:bookmarkStart w:id="3" w:name="Par146"/>
      <w:bookmarkStart w:id="4" w:name="Par146"/>
      <w:bookmarkEnd w:id="4"/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2.3. Анализ проблематики, стоящей перед администрацией городского округа Вичуга и её отраслевыми (функциональными) органами и структурными подразделениями в сфере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Ключевой проблемой в области дорожного хозяйства является несоответствие нормативно-технического состояния дорог общего пользования местного значения установленным требованиям, рост дорожно-транспортных происшествий по причине неудовлетворительных дорожных условий и элементов обустройства дорог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настоящее время 157 080 м2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Основной причиной возникновения данных проблем является дефицит бюджетных финансо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3. Целевые показатели реализации 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Таблица 1. Указание целевых индикаторов (показателей) реализации Программы, их отчётных и плановых значений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790"/>
        <w:gridCol w:w="1287"/>
        <w:gridCol w:w="900"/>
        <w:gridCol w:w="720"/>
        <w:gridCol w:w="720"/>
        <w:gridCol w:w="803"/>
        <w:gridCol w:w="7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Ед. из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4 год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6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автомобильных дорог общего пользования местного значения с асфальтобетонным покрытием, не отвечающих нормативным требованиям, в общей протяженности дорог общего пользования местного значен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автомобильных дорог общего пользования местного значения с твердым покрытием, в отношении которых произведен ремон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внутриквартальных проездов к придомовым территориям с твердым покрытием, в отношении которых произведен ремон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тротуаров, в отношении которых произведен ремон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/>
            </w:pPr>
            <w:r>
              <w:rPr/>
              <w:t>тыс. кв. 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3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городского округа Вичуга от  30.12.2016г. № 1487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Приложение 1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tbl>
      <w:tblPr>
        <w:tblW w:w="95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68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19 годы</w:t>
            </w:r>
          </w:p>
        </w:tc>
      </w:tr>
      <w:tr>
        <w:trPr>
          <w:trHeight w:val="8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: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 xml:space="preserve">Общий объем бюджетных ассигнований на реализацию подпрограммы  на 2017-2019 годы:  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3 256 410,19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- бюджета городского округа  Вичуга: - 23 256 410,19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17 год - 7 752 136,73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18 год - 7 752 136,73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19 год - 7 752 136,73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- областной бюджет: - 00,00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17 год - 00,00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18 год - 00,00 руб.</w:t>
            </w:r>
          </w:p>
          <w:p>
            <w:pPr>
              <w:pStyle w:val="Normal"/>
              <w:widowControl w:val="false"/>
              <w:autoSpaceDE w:val="false"/>
              <w:ind w:firstLine="120"/>
              <w:rPr/>
            </w:pPr>
            <w:r>
              <w:rPr/>
              <w:t>2019 год - 00,00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пропускной способности улично-дорожной сети;</w:t>
            </w:r>
          </w:p>
          <w:p>
            <w:pPr>
              <w:pStyle w:val="Normal"/>
              <w:autoSpaceDE w:val="false"/>
              <w:ind w:left="149" w:hanging="0"/>
              <w:jc w:val="both"/>
              <w:rPr/>
            </w:pPr>
            <w:r>
              <w:rPr/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дорожно-транспортных происшествий на дорогах;</w:t>
            </w:r>
          </w:p>
          <w:p>
            <w:pPr>
              <w:pStyle w:val="Normal"/>
              <w:widowControl w:val="false"/>
              <w:autoSpaceDE w:val="false"/>
              <w:ind w:left="149" w:hanging="0"/>
              <w:jc w:val="both"/>
              <w:rPr/>
            </w:pPr>
            <w:r>
              <w:rPr/>
              <w:t>- снижение транспортных издержек в экономике городского округ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true"/>
        <w:ind w:right="11"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2.  Характеристика мероприятий под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 xml:space="preserve">В рамках данного мероприятия осуществляется выполнение работ по ремонту автомобильных дорог вдоль улиц Кинешемская (ПК 0+255-0+370; 0+500-0+700; 0+950-0+1050), Янинская,  Металлистов (ПК 0+020-0+130;  0+370-0+400), Богдана Хмельницкого (0+820-0+950; 0+1200-0+1280; 0+1382-0+1482), Дачная (ПК 0+020-0+230; 0+340-0+438) на общую сумму    6 000 000,00 руб. 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и объёмы её финансирования уточняются ежегодно при формировании проекта бюджета города Вичуга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 и объёмы её финансирования уточняются ежегодно при формировании проекта бюджета города Вичуга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157 080 м2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я: 2017 - 2019 годы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9180" w:leader="none"/>
          <w:tab w:val="left" w:pos="11907" w:leader="none"/>
        </w:tabs>
        <w:jc w:val="center"/>
        <w:rPr>
          <w:b/>
          <w:b/>
        </w:rPr>
      </w:pPr>
      <w:r>
        <w:rPr>
          <w:b/>
        </w:rPr>
        <w:t>характеризующие мероприятий подпрограммы с расшифровкой значений  по годам реализации под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                                                                                                (руб.)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97"/>
        <w:gridCol w:w="539"/>
        <w:gridCol w:w="719"/>
        <w:gridCol w:w="719"/>
        <w:gridCol w:w="720"/>
        <w:gridCol w:w="720"/>
        <w:gridCol w:w="720"/>
        <w:gridCol w:w="720"/>
        <w:gridCol w:w="720"/>
        <w:gridCol w:w="720"/>
        <w:gridCol w:w="720"/>
        <w:gridCol w:w="604"/>
        <w:gridCol w:w="18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Показатели и индикатор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изм.</w:t>
            </w:r>
          </w:p>
        </w:tc>
        <w:tc>
          <w:tcPr>
            <w:tcW w:w="7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3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201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20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201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2017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201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202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202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5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6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6,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Объемы ввода в эксплуатацию после строит-ва и реконструкции автомобильных. дорог общего пользования местного знач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Прирост протяженности сети авт. дорог местного значения в результате строит-ва новых дорог  дорогавтомобильных доро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279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,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,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,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,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,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,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,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,06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,0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21,1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26,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28,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07,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09,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11,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13,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15,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17,47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119,5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  <w:b/>
                <w:b/>
                <w:bCs/>
                <w:sz w:val="20"/>
                <w:szCs w:val="20"/>
              </w:rPr>
            </w:pPr>
            <w:r>
              <w:rPr>
                <w:rFonts w:eastAsia="PMingLiU;新細明體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5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1800"/>
        <w:gridCol w:w="1620"/>
        <w:gridCol w:w="1440"/>
        <w:gridCol w:w="1440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 / источник ресурсного обеспе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бюджетных ассигнований на выполнение мероприятия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03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752 13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52 13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52 136,73</w:t>
            </w:r>
          </w:p>
        </w:tc>
      </w:tr>
      <w:tr>
        <w:trPr>
          <w:trHeight w:val="303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752 13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52 13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52 136,73</w:t>
            </w:r>
          </w:p>
        </w:tc>
      </w:tr>
      <w:tr>
        <w:trPr>
          <w:trHeight w:val="303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752 13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752 13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752 136,73</w:t>
            </w:r>
          </w:p>
        </w:tc>
      </w:tr>
      <w:tr>
        <w:trPr>
          <w:trHeight w:val="45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752 13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752 136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752 136,73</w:t>
            </w:r>
          </w:p>
        </w:tc>
      </w:tr>
      <w:tr>
        <w:trPr>
          <w:trHeight w:val="45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900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остановлению 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городского округа Вичуга от 30.12.2016 г. № 148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Приложение 2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5" w:name="Par300"/>
      <w:bookmarkEnd w:id="5"/>
      <w:r>
        <w:rPr>
          <w:b/>
        </w:rPr>
        <w:t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6" w:name="Par496"/>
      <w:bookmarkEnd w:id="6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59"/>
        <w:gridCol w:w="71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- 2019 годы</w:t>
            </w:r>
          </w:p>
        </w:tc>
      </w:tr>
      <w:tr>
        <w:trPr>
          <w:trHeight w:val="7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ь мероприяти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 на реализацию подпрограммы, всего –  40 410 000,00  руб.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 –  13 470 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 –  13 470 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 –  13 470 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 –  13 470 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 –  13 470 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 –  13 470 000,00 руб.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оприятий подпрограммы направлена на обеспечение безопасности дорожного движения, улучшения технического и эксплуатационного состояния и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rPr>
          <w:b/>
          <w:b/>
        </w:rPr>
      </w:pPr>
      <w:bookmarkStart w:id="7" w:name="Par519"/>
      <w:bookmarkEnd w:id="7"/>
      <w:r>
        <w:rPr>
          <w:b/>
        </w:rPr>
        <w:t>Характеристика мероприятий подпрограммы</w:t>
      </w:r>
    </w:p>
    <w:p>
      <w:pPr>
        <w:pStyle w:val="Normal"/>
        <w:widowControl w:val="false"/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2. Механизированная уборка улично-дорожной сети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а) зим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регулярная расчистка от снега и льда автобусных остановок, павильонов и т.д.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борьба с зимней скользкостью, хранение противогололёдных материалов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снега и льд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б) летнее содержани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истематическое поддержание полосы отводов, обочин, откосов в чистоте и порядке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исправление повреждений и планировка откосов насыпей и выемок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чистка покрытий от пыли и грязи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в чистоте и порядке автобусных остановок и элементов их обустройств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Реализация подпрограммы предполагает выполнение работ по содержанию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одержание автомобильных дорог - это выполнение комплекса работ по поддержанию надлежащего технического состояния автомобильных дорог, и по обеспечению безопасности дорожного движения. Мероприятия 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В состав выполнения работ входит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организация и повышение безопасности дорожного движения в городском округе Вичуга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- и другие работы, не противоречащие классификации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й: 2017 - 2019 годы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bookmarkStart w:id="8" w:name="Par529"/>
      <w:bookmarkEnd w:id="8"/>
      <w:r>
        <w:rPr>
          <w:b/>
        </w:rPr>
        <w:t>Целевые показатели реализации подпрограммы</w:t>
      </w:r>
    </w:p>
    <w:p>
      <w:pPr>
        <w:pStyle w:val="Normal"/>
        <w:widowControl w:val="false"/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Таблица  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>(руб.)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96520</wp:posOffset>
                </wp:positionV>
                <wp:extent cx="5534025" cy="12458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15"/>
                              <w:gridCol w:w="2880"/>
                              <w:gridCol w:w="900"/>
                              <w:gridCol w:w="1260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bookmarkStart w:id="9" w:name="Par552"/>
                                  <w:bookmarkEnd w:id="9"/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7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ощадь улично-дорожной сети, подлежащей механизированной и ручной уборк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7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 кв. 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, 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, 8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, 8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98.1pt;mso-wrap-distance-left:0pt;mso-wrap-distance-right:9pt;mso-wrap-distance-top:0pt;mso-wrap-distance-bottom:0pt;margin-top:7.6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15"/>
                        <w:gridCol w:w="2880"/>
                        <w:gridCol w:w="900"/>
                        <w:gridCol w:w="1260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bookmarkStart w:id="10" w:name="Par552"/>
                            <w:bookmarkEnd w:id="10"/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именование целевого индикатора (показателя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75" w:hanging="0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7 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8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</w:tr>
                      <w:tr>
                        <w:trPr>
                          <w:trHeight w:val="1043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лощадь улично-дорожной сети, подлежащей механизированной и ручной уборк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75" w:hanging="0"/>
                              <w:jc w:val="both"/>
                              <w:rPr/>
                            </w:pPr>
                            <w:r>
                              <w:rPr/>
                              <w:t>тыс. кв. 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, 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, 8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, 8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  <w:bookmarkStart w:id="11" w:name="Par564"/>
      <w:bookmarkStart w:id="12" w:name="Par564"/>
      <w:bookmarkEnd w:id="12"/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bookmarkStart w:id="13" w:name="Par580"/>
      <w:bookmarkEnd w:id="13"/>
      <w:r>
        <w:rPr/>
        <w:t xml:space="preserve">Таблица  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340"/>
        <w:gridCol w:w="1800"/>
        <w:gridCol w:w="1620"/>
        <w:gridCol w:w="1620"/>
        <w:gridCol w:w="16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both"/>
              <w:rPr/>
            </w:pPr>
            <w:r>
              <w:rPr/>
              <w:t>N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/>
              <w:t>Наименование мероприятия /</w:t>
            </w:r>
          </w:p>
          <w:p>
            <w:pPr>
              <w:pStyle w:val="Normal"/>
              <w:widowControl w:val="false"/>
              <w:autoSpaceDE w:val="false"/>
              <w:ind w:right="95" w:hanging="0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4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4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470 000,00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70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20 0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5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65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7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70 0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14" w:name="Par484"/>
            <w:bookmarkEnd w:id="14"/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ханизированная уборка улично-дорожной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5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5"/>
              <w:jc w:val="both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65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000 000,00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/>
        <w:t>городского округа Вичуга от  30.12.2016 г. № 1487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Приложение 3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/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bookmarkStart w:id="15" w:name="Par308"/>
      <w:bookmarkEnd w:id="15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2381"/>
        <w:gridCol w:w="6564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/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- 2019 годы</w:t>
            </w:r>
          </w:p>
        </w:tc>
      </w:tr>
      <w:tr>
        <w:trPr>
          <w:trHeight w:val="6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 </w:t>
            </w:r>
            <w:r>
              <w:rPr/>
              <w:t>подпрограммы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 на реализацию подпрограммы, всего -  2 670 000,00 руб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 – 89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 – 890 00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 – 89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 – 0,0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 – 89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 – 890 00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 – 890 000,00 руб.;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обеспечение безопасност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widowControl w:val="false"/>
              <w:autoSpaceDE w:val="false"/>
              <w:ind w:firstLine="9"/>
              <w:jc w:val="both"/>
              <w:rPr/>
            </w:pPr>
            <w:r>
              <w:rPr/>
              <w:t>- ликвидация и профилактику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  <w:bookmarkStart w:id="16" w:name="Par332"/>
      <w:bookmarkStart w:id="17" w:name="Par332"/>
      <w:bookmarkEnd w:id="17"/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предусматривает следующие мероприят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бустройство пешеходного перехода вблизи МБОУ в соответствии с типовыми схемами обустройства пешеходных переход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амках данного мероприятия осуществляется выполнение работ по обустройству пешеходных переходов в соответствии с типовыми схемами обустройства пешеходных переходов вблизи образовательных учреждений, разработанными ГУОБДД МВД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Организация и исполнение работ по нанесению горизонтальной разметки в городском округе Вичуга, в целях обеспечения и повышения безопасности дорожного движ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Разработка проектов организаци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Срок исполнения мероприятия: 2017 - 2019 годы.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  <w:bookmarkStart w:id="18" w:name="Par383"/>
      <w:bookmarkStart w:id="19" w:name="Par349"/>
      <w:bookmarkStart w:id="20" w:name="Par345"/>
      <w:bookmarkStart w:id="21" w:name="Par383"/>
      <w:bookmarkStart w:id="22" w:name="Par349"/>
      <w:bookmarkStart w:id="23" w:name="Par345"/>
      <w:bookmarkEnd w:id="21"/>
      <w:bookmarkEnd w:id="22"/>
      <w:bookmarkEnd w:id="23"/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3.  Целевые показатели реализации подпрограммы</w:t>
      </w:r>
    </w:p>
    <w:p>
      <w:pPr>
        <w:pStyle w:val="Normal"/>
        <w:rPr/>
      </w:pPr>
      <w:r>
        <w:rPr/>
        <w:t xml:space="preserve">Таблица </w:t>
      </w:r>
    </w:p>
    <w:p>
      <w:pPr>
        <w:pStyle w:val="Normal"/>
        <w:jc w:val="right"/>
        <w:rPr/>
      </w:pPr>
      <w:r>
        <w:rPr/>
        <w:t>(руб.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104775</wp:posOffset>
                </wp:positionV>
                <wp:extent cx="5876925" cy="14274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06"/>
                              <w:gridCol w:w="3611"/>
                              <w:gridCol w:w="1260"/>
                              <w:gridCol w:w="900"/>
                              <w:gridCol w:w="143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целевого индикатора (показателя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18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019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несение горизонтальной и вертик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аботка проектов организаци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112.4pt;mso-wrap-distance-left:0pt;mso-wrap-distance-right:9pt;mso-wrap-distance-top:0pt;mso-wrap-distance-bottom:0pt;margin-top:8.2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06"/>
                        <w:gridCol w:w="3611"/>
                        <w:gridCol w:w="1260"/>
                        <w:gridCol w:w="900"/>
                        <w:gridCol w:w="1438"/>
                        <w:gridCol w:w="1440"/>
                      </w:tblGrid>
                      <w:tr>
                        <w:trPr/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N п/п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именование целевого индикатора (показателя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17 год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2018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Нанесение горизонтальной и вертикальной дорожной разметк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Разработка проектов организации дорожного движ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м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Таблица 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.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3"/>
        <w:gridCol w:w="52"/>
        <w:gridCol w:w="3417"/>
        <w:gridCol w:w="1981"/>
        <w:gridCol w:w="1259"/>
        <w:gridCol w:w="1259"/>
        <w:gridCol w:w="130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п/п</w:t>
            </w:r>
          </w:p>
        </w:tc>
        <w:tc>
          <w:tcPr>
            <w:tcW w:w="3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ероприятия/источник ресурсного обеспечен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sz w:val="20"/>
                <w:szCs w:val="20"/>
              </w:rPr>
            </w:pPr>
            <w:r>
              <w:rPr>
                <w:rFonts w:eastAsia="PMingLiU;新細明體"/>
                <w:sz w:val="20"/>
                <w:szCs w:val="20"/>
              </w:rPr>
            </w:r>
          </w:p>
        </w:tc>
        <w:tc>
          <w:tcPr>
            <w:tcW w:w="3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всего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 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 000,00</w:t>
            </w:r>
          </w:p>
        </w:tc>
      </w:tr>
      <w:tr>
        <w:trPr/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 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 000,00</w:t>
            </w:r>
          </w:p>
        </w:tc>
      </w:tr>
      <w:tr>
        <w:trPr/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устройство пешеходного перехода вблизи МБОУ в соответствии с типовыми схемами обустройства пешеходных переход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исполнение работ по нанесению горизонтальной разметки в городском округе Вич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 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 000,00</w:t>
            </w:r>
          </w:p>
        </w:tc>
      </w:tr>
      <w:tr>
        <w:trPr/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 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 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5 000,00</w:t>
            </w:r>
          </w:p>
        </w:tc>
      </w:tr>
      <w:tr>
        <w:trPr>
          <w:trHeight w:val="431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работка проектов организации дорожного движе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 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 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>
          <w:trHeight w:val="431" w:hRule="atLeast"/>
        </w:trPr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130 0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130 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>130 000,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4" w:name="_PictureBullets"/>
      <w:bookmarkStart w:id="25" w:name="_PictureBullets"/>
      <w:bookmarkEnd w:id="2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18T10:43:00Z</dcterms:modified>
  <cp:revision>2</cp:revision>
  <dc:subject/>
  <dc:title>                                                                 </dc:title>
</cp:coreProperties>
</file>