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07 июля 2016 г.                                                                                                       № 784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 ярмарки по продаже товаров школьного ассортимента</w:t>
      </w:r>
    </w:p>
    <w:p>
      <w:pPr>
        <w:pStyle w:val="Normal"/>
        <w:ind w:left="28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городского округа Вичуга</w:t>
      </w:r>
    </w:p>
    <w:p>
      <w:pPr>
        <w:pStyle w:val="Normal"/>
        <w:ind w:left="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left="284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8.12.2009 г.  № 381-ФЗ «Об основах государственного регулирования торговой деятельности  в Российской Федерации», постановлением  Правительства Ивановской области  от 22.11.2012 № 481-п «Об утверждении Порядка организации  ярмарок на территории Ивановской области и продажи товаров (выполнения работ, оказания услуг) на них», постановлением  администрации городского округа Вичуга  от 31.07.2015 № 906 «Об утверждении плана организации ярмарок на 2016 год на территории городского округа Вичуга», в целях создания условий для организации торговли и обеспечения потребностей населения  муниципального образования городской округ Вичуга в товарах школьного ассортимента к новому учебному году, на основании поданного заявления организатора ярмарки муниципального унитарного предприятия «Городские рынки» города Вичуга, руководствуясь Уставом городского округа Вичуга,  ПОСТАНОВЛЯЮ:</w:t>
      </w:r>
    </w:p>
    <w:p>
      <w:pPr>
        <w:pStyle w:val="ConsPlusNormal"/>
        <w:tabs>
          <w:tab w:val="clear" w:pos="708"/>
          <w:tab w:val="left" w:pos="1276" w:leader="none"/>
        </w:tabs>
        <w:ind w:left="284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left="284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Разрешить муниципальному унитарному предприятию «Городские рынки» города Вичуга  организовать  на  отведенной площадке, на ул. 50 лет Октября,  ярмарку  по продаже  товаров школьного ассортимента. Срок действия ярмарки определить с 15.07.2016  г. по 31.08.2016 г.</w:t>
      </w:r>
    </w:p>
    <w:p>
      <w:pPr>
        <w:pStyle w:val="ConsPlusNormal"/>
        <w:tabs>
          <w:tab w:val="clear" w:pos="708"/>
          <w:tab w:val="left" w:pos="1276" w:leader="none"/>
        </w:tabs>
        <w:ind w:left="284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пределить организатором, указанной в п.1 настоящего постановления, ярмарки  муниципальное унитарное предприятие «Городские рынки» города Вичуга. </w:t>
      </w:r>
    </w:p>
    <w:p>
      <w:pPr>
        <w:pStyle w:val="ConsPlusNormal"/>
        <w:tabs>
          <w:tab w:val="clear" w:pos="708"/>
          <w:tab w:val="left" w:pos="1276" w:leader="none"/>
        </w:tabs>
        <w:ind w:left="284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рганизатору ярмарок  осуществлять организацию деятельности ярмарок в соответствии с Порядком  организации ярмарок на территории Ивановской области и продажи товаров (выполнения работ, оказания услуг) на них, утвержденным  постановлением  Правительства Ивановской области  от 22.11.2012 № 481-п.</w:t>
      </w:r>
    </w:p>
    <w:p>
      <w:pPr>
        <w:pStyle w:val="Normal"/>
        <w:ind w:left="284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Муниципальному унитарному предприятию «Городские рынки» города Вичуга Ивановской области известить через средства массовой информации население муниципального образования городской округ Вичуга об организованной ярмарке и разместить настоящее постановление на официальном сайте городского округа Вичуга в сети Интернет, опубликовать в Вестнике органов местного самоуправления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отдел экономики, предпринимательства и маркетинга администрации городского округа Вичуга. </w:t>
      </w:r>
    </w:p>
    <w:p>
      <w:pPr>
        <w:pStyle w:val="Normal"/>
        <w:ind w:left="284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округа Вичуга                                         М.Е. КУПРИЯНОВ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51:00Z</dcterms:created>
  <dc:creator>Alpha</dc:creator>
  <dc:description/>
  <cp:keywords/>
  <dc:language>en-US</dc:language>
  <cp:lastModifiedBy>Рита</cp:lastModifiedBy>
  <cp:lastPrinted>2016-04-12T11:39:00Z</cp:lastPrinted>
  <dcterms:modified xsi:type="dcterms:W3CDTF">2016-07-07T11:51:00Z</dcterms:modified>
  <cp:revision>2</cp:revision>
  <dc:subject/>
  <dc:title>                                                                 </dc:title>
</cp:coreProperties>
</file>