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16 г.                                                                                                № 145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 учреждения культуры «Культурный центр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став Муниципального бюджетного учреждения культуры «Культурный центр» в новой редакции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 регистрации  Устава  в новой редакции  на директора Муниципального бюджетного учреждения  культуры «Культурный центр» Бизяеву Л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1286 от 15.12.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5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7T12:58:00Z</dcterms:modified>
  <cp:revision>2</cp:revision>
  <dc:subject/>
  <dc:title>                                                                 </dc:title>
</cp:coreProperties>
</file>