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0 ноября 2016 г.                                                                                                  № 131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ых регламентов 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, предоставляемых администрацией городского округа Вичуга с элементами межведомственного и межуровневого взаимодейст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; Федеральным законом от 27.07.2010 г. № 210-ФЗ «Об организации предоставления государственных услуг и муниципальных услуг»; Федеральным законом от 24.11.1995 г. № 181-ФЗ «О социальной защите инвалидов в Российской Федерации»; постановлением администрации г. Вичуга Ивановской области от 01.02.2010 г.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муниципальной услуги, предоставляемой администрацией городского округа Вичуга  с элементами межведомственного и межуровневого взаимодейств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нятие на учет граждан в качестве нуждающихся в жилых помещениях</w:t>
      </w:r>
      <w:r>
        <w:rPr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Подпункт 1.22.  постановления администрации городского округа Вичуга от 29.06.2012г. № 662 «Об утверждении административных регламентов муниципальных услуг, предоставляемых администрацией городского округа Вичуга с элементами межведомственного и межуровневого взаимодействия»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городского округа Вичуга Смирнова В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.о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городского округа Вичуга                                 Д.Н. ДОМАШ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2T06:49:00Z</dcterms:modified>
  <cp:revision>3</cp:revision>
  <dc:subject/>
  <dc:title>                                                                 </dc:title>
</cp:coreProperties>
</file>