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7 декабря 2016 г.                                                                                                № 134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решения  о разработке проекта планировки 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оектом межевания в составе проекта для размещения линейного объек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начальника Вичугского п/у филиала в г. Кинешме ОАО «Газпром газораспределение Иваново» от 01.12.2016 г. №1-4/261, в соответствии со статьями 45, 46 Градостроительного кодекса Российской Федерации,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нять решение о разработке проекта планировки территории с проектом межевания в составе проекта для размещения линейного объекта  «Трасса наружного газопровода к теплогенераторной нежилого здания по адресу: Ивановская обл., г. Вичуга, ул. Ленинградская (кадастровый номер земельного участка </w:t>
      </w:r>
      <w:r>
        <w:rPr>
          <w:rStyle w:val="13pt"/>
          <w:sz w:val="28"/>
          <w:szCs w:val="28"/>
        </w:rPr>
        <w:t>37:23:010118:31)</w:t>
      </w:r>
      <w:r>
        <w:rPr>
          <w:sz w:val="28"/>
          <w:szCs w:val="28"/>
        </w:rPr>
        <w:t>» (далее – Проект планировки и меже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казчику разработки Проекта планировки и межевания – ОАО «Газпром газораспределение Иваново» представить подготовленный Проект планировки и межевания в администрацию городского округа Вичуга для проведения в установленном порядке публичных слушаний по этому Проекту планировки и меже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до назначения публичных слушаний по Проекту планировки и межевания физические и юридические лица вправе предоставлять свои предложения о порядке, сроках подготовки и содержании документации по Проекту планировки и межевания в течение четырнадцати дней с момента опубликования настоящего  постановления на официальном сайте администрации городского округа Вичуга в сети «Интернет»  в администрацию городского округа Вичуга (155331, г. Вичуга, ул. Большая Пролетарская, д. 8,  Отдел архитектуры и градостроительства администрации городского округа Вичуга, тел. 2-23-86 и 3-01-0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подписания, подлежит официальному опубликованию в Вестнике органов местного самоуправления городского округа Вичуга и размещению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ского округа Вичуга по вопросам строительства, ЖКХ, транспорта и связи Смирнова В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851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13pt">
    <w:name w:val="Основной текст + 13 pt"/>
    <w:basedOn w:val="Style9"/>
    <w:qFormat/>
    <w:rPr>
      <w:rFonts w:ascii="Times New Roman" w:hAnsi="Times New Roman" w:cs="Times New Roman"/>
      <w:spacing w:val="-1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24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8T08:24:00Z</dcterms:modified>
  <cp:revision>2</cp:revision>
  <dc:subject/>
  <dc:title>                                                                 </dc:title>
</cp:coreProperties>
</file>