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20 февраля 2016 г.                                                                                                 № 171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городского округа Вичуга от 17.10.2014г. № 13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администрации городского округа Вичуга от 05.09.2013г. № 943 «Об утверждении Порядка разработки и реализации муниципальных программ городского округа Вичуга», руководствуясь </w:t>
      </w:r>
      <w:r>
        <w:rPr>
          <w:sz w:val="28"/>
          <w:szCs w:val="28"/>
        </w:rPr>
        <w:t xml:space="preserve">Уставом городского округа Вичуга, ПОСТАНОВЛЯ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7.10.2014г. №1391 «Об утверждении муниципальной программы «Повышение эффективности</w:t>
      </w:r>
      <w:r>
        <w:rPr>
          <w:rFonts w:eastAsia="Arial"/>
          <w:sz w:val="28"/>
          <w:szCs w:val="28"/>
        </w:rPr>
        <w:t xml:space="preserve"> реализации молодежной политики и  средств массовой информации  в городском округе Вичуга</w:t>
      </w:r>
      <w:r>
        <w:rPr>
          <w:sz w:val="28"/>
          <w:szCs w:val="28"/>
        </w:rPr>
        <w:t xml:space="preserve"> » изменение, изложив приложение к постановлению в новой редакции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ского округа Вич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городского округа Вичуга Галиеву С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городского округа Вичуга от 20.02.2016 г. № 17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/>
        <w:t xml:space="preserve">городского округа Вичуга от 17.10.2014 г. № 1391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«Повышение эффективности реализации молодежной политики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и  средств массовой информации в городском округе Вичуга» </w:t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Паспорт муниципальной программы городского округа Вичуга </w:t>
      </w:r>
      <w:r>
        <w:rPr>
          <w:rFonts w:eastAsia="Arial" w:cs="Times New Roman" w:ascii="Times New Roman" w:hAnsi="Times New Roman"/>
          <w:b/>
          <w:sz w:val="24"/>
          <w:szCs w:val="24"/>
        </w:rPr>
        <w:t>«Повышение эффективности реализации молодежной политики и средств массовой информации  в городском округе Вичуга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1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1440"/>
        <w:gridCol w:w="1440"/>
        <w:gridCol w:w="1440"/>
        <w:gridCol w:w="1445"/>
      </w:tblGrid>
      <w:tr>
        <w:trPr>
          <w:trHeight w:val="392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8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ышение эффективности реализации молодежной политики и  средств массовой информации  в городском округе Вичуга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рограммы</w:t>
            </w:r>
          </w:p>
        </w:tc>
        <w:tc>
          <w:tcPr>
            <w:tcW w:w="8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8 годы   </w:t>
            </w:r>
          </w:p>
        </w:tc>
      </w:tr>
      <w:tr>
        <w:trPr>
          <w:trHeight w:val="66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8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программа «Молодежь Вичуг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. Подпрограмма «Открытая информационная среда</w:t>
            </w:r>
            <w:r>
              <w:rPr/>
              <w:t>»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8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ведущий специалист по работе с молодежью)</w:t>
            </w:r>
          </w:p>
        </w:tc>
      </w:tr>
      <w:tr>
        <w:trPr>
          <w:trHeight w:val="66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8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ведущий специалист по работе с молодежью)</w:t>
            </w:r>
          </w:p>
        </w:tc>
      </w:tr>
      <w:tr>
        <w:trPr>
          <w:trHeight w:val="66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8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и возможностей для успешной социализации и эффективной самореализации молодежи городского округа Вичуга, развитие ее потенциала в интересах общества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открытой информационной среды на территории городского округа Вичуга</w:t>
            </w:r>
          </w:p>
        </w:tc>
      </w:tr>
      <w:tr>
        <w:trPr>
          <w:trHeight w:val="66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(показатели)  программы</w:t>
            </w:r>
          </w:p>
        </w:tc>
        <w:tc>
          <w:tcPr>
            <w:tcW w:w="8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олодежных и детских общественных объединений;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мероприятий патриотической направленности, в том числе по допризывной подготовке для подростков и молодежи;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мероприятий по антинаркотической тематике, формированию культуры здорового образа жизни и профилактике противоправного поведения;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ъем радиовещания;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ъем телевещания.</w:t>
            </w:r>
          </w:p>
        </w:tc>
      </w:tr>
      <w:tr>
        <w:trPr>
          <w:trHeight w:val="1053" w:hRule="atLeast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р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1830" w:hRule="atLeast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0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4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000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000 руб.</w:t>
            </w:r>
          </w:p>
        </w:tc>
      </w:tr>
      <w:tr>
        <w:trPr>
          <w:trHeight w:val="183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рограммы</w:t>
            </w:r>
          </w:p>
        </w:tc>
        <w:tc>
          <w:tcPr>
            <w:tcW w:w="810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hanging="180"/>
              <w:jc w:val="both"/>
              <w:rPr/>
            </w:pPr>
            <w:r>
              <w:rPr/>
              <w:t xml:space="preserve">Увеличение количества молодежи, охваченной городскими мероприятиями в сфере молодежной политик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hanging="180"/>
              <w:jc w:val="both"/>
              <w:rPr/>
            </w:pPr>
            <w:r>
              <w:rPr/>
              <w:t xml:space="preserve">Увеличение количества детей и молодежи, участвующих в работе детских и молодежных общественных объединений, в том числе  патриотической направлен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hanging="180"/>
              <w:jc w:val="both"/>
              <w:rPr/>
            </w:pPr>
            <w:r>
              <w:rPr/>
              <w:t>Формирование гражданского и патриотического  мировоззрения молодежи, повышение ее социальной и творческой активности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220" w:leader="none"/>
                <w:tab w:val="left" w:pos="1134" w:leader="none"/>
              </w:tabs>
              <w:ind w:left="220" w:right="110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лучаев наркомании, алкоголизма, других видов зависимости среди подростков и молодеж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right="34" w:hanging="180"/>
              <w:jc w:val="both"/>
              <w:rPr/>
            </w:pPr>
            <w:r>
              <w:rPr/>
              <w:t>Удовлетворенность населения качеством новостной л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right="34" w:hanging="180"/>
              <w:jc w:val="both"/>
              <w:rPr/>
            </w:pPr>
            <w:r>
              <w:rPr/>
              <w:t>Удовлетворенность населения качеством программ в области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right="34" w:hanging="180"/>
              <w:jc w:val="both"/>
              <w:rPr/>
            </w:pPr>
            <w:r>
              <w:rPr/>
              <w:t>Удовлетворенность населения качеством аналитических программ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220" w:leader="none"/>
                <w:tab w:val="left" w:pos="1134" w:leader="none"/>
              </w:tabs>
              <w:ind w:left="220" w:right="110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приема телесигнала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Анализ текущей ситуации в сфере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ланомерной молодежной политики – одно из приоритетных направлений деятельности администрации городского округа Вичуга. Её реализация обеспечивается непрерывной и согласованной деятельностью органов местного самоуправления и общественных организаций.</w:t>
      </w:r>
    </w:p>
    <w:p>
      <w:pPr>
        <w:pStyle w:val="Normal"/>
        <w:ind w:firstLine="680"/>
        <w:jc w:val="both"/>
        <w:rPr/>
      </w:pPr>
      <w:r>
        <w:rPr/>
        <w:t>Многое в сфере молодежной политики уже сделано. На территории городского округа, на базе школ и учреждений дополнительного образования созданы и работают молодежные объединения общественной и патриотической направленности: Совет активной молодёжи, военно-патриотический клуб «Арсенал», патриотический клуб «Данко», молодёжный клуб «Лидер». В городе реализуется целый комплекс молодежных мероприятий. Для их проведения используется потенциал клубов, спортивных учреждений, библиотек и музеев города. Ежегодно создаются временные рабочие места для трудоустройства подростков и молодежи. Действует программа поддержки одаренной молодежи. Все больше молодых людей вовлекается в общественную жизн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/>
      </w:pPr>
      <w:r>
        <w:rPr>
          <w:rFonts w:eastAsia="Lucida Sans Unicode"/>
          <w:kern w:val="2"/>
        </w:rPr>
        <w:t xml:space="preserve">Последние годы в основу молодёжной политики был заложен программно-целевой подход. Были приняты и реализованы городские целевые программы, направленные на </w:t>
      </w:r>
      <w:r>
        <w:rPr/>
        <w:t xml:space="preserve">создание условий для патриотического и духовно-нравственного воспитания, интеллектуального и физического развития молодёжи, реализации её творческого потенциала, формирования у молодёжи активной жизненной позиции и здорового образа жизни. </w:t>
      </w:r>
      <w:r>
        <w:rPr>
          <w:rFonts w:eastAsia="Lucida Sans Unicode"/>
          <w:kern w:val="2"/>
        </w:rPr>
        <w:t xml:space="preserve">Учитывая специфическую социальную позицию молодого  поколения  в обществе, </w:t>
      </w:r>
      <w:r>
        <w:rPr/>
        <w:t>отсутствие социальных навыков и опыта молодежь нуждается в особой поддержке со стороны власти.  Н</w:t>
      </w:r>
      <w:r>
        <w:rPr>
          <w:rFonts w:eastAsia="Lucida Sans Unicode"/>
          <w:kern w:val="2"/>
        </w:rPr>
        <w:t xml:space="preserve">еобходимо усилить внимание к  проблемам социализации молодёжи,  определению средств,  форм, методов и критериев работы с молодыми людьми на перспективу. В целях оптимизации государственных мер, обеспечивающих активное включение молодых людей в жизнь общества, их полноценную самореализацию, разработана подпрограмма </w:t>
      </w:r>
      <w:r>
        <w:rPr/>
        <w:t>«Молодежь Вичуги»</w:t>
      </w:r>
      <w:r>
        <w:rPr>
          <w:rFonts w:eastAsia="Lucida Sans Unicode"/>
          <w:kern w:val="2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/>
      </w:pPr>
      <w:r>
        <w:rPr/>
        <w:t xml:space="preserve">Через подпрограмму «Открытая информационная среда» планируется продолжить развитие средств массовой информации, составляющих информационное пространство городского округа Вичуга, а точнее муниципального радио, телевидения, прежде всего на основе принципа информационной открытости органов вла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/>
      </w:pPr>
      <w:r>
        <w:rPr/>
        <w:t>Информационное пространство городского округа Вичуга представлено рядом печатных и электронных средств массовой информации: общественно-политическими газетами «Вичугские новости» и «Надежда Вичужан», рекламной газетой «Вичуга-инфо», местным телевидением «Регион-Вичуга» и эфирным радио – «Радио-Вичуга».</w:t>
      </w:r>
    </w:p>
    <w:p>
      <w:pPr>
        <w:pStyle w:val="Normal"/>
        <w:ind w:firstLine="680"/>
        <w:jc w:val="both"/>
        <w:rPr>
          <w:rStyle w:val="FontStyle45"/>
          <w:sz w:val="24"/>
          <w:szCs w:val="24"/>
        </w:rPr>
      </w:pPr>
      <w:r>
        <w:rPr>
          <w:rStyle w:val="FontStyle45"/>
        </w:rPr>
        <w:t xml:space="preserve">Муниципальное казенное учреждение «Редакция Радио-Вичуга» является частью системы обеспечения населения городского округа Вичуга информацией о деятельности органов местного самоуправления городского округа Вичуга, а также создания комплекса информационных ресурсов для профессионального освещения общественно-политического, культурного, социально-экономического развития городского округа Вичуга и проживающих на его территории людей. </w:t>
      </w:r>
    </w:p>
    <w:p>
      <w:pPr>
        <w:pStyle w:val="Normal"/>
        <w:ind w:firstLine="680"/>
        <w:jc w:val="both"/>
        <w:rPr/>
      </w:pPr>
      <w:r>
        <w:rPr/>
        <w:t>Основным направлением в сфере формирования открытой информационной среды является сохранение радиовещания и телевидения на территории городского округа Вичуга как связующего звена населения и местных органов исполнительной и законодательной властей. Для этой цели разработана данная под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Сведения о целевых индикаторах (показателях) Программы 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440"/>
        <w:gridCol w:w="1260"/>
        <w:gridCol w:w="1260"/>
        <w:gridCol w:w="1260"/>
        <w:gridCol w:w="126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</w:tr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Молодежь Вичуг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молодежи, охваченной городскими мероприятиями в сфере молодежной политики, от общей численности молодежи ,проживающей на территории городского округа Вич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олодежных и детских общественных объ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численности лиц в возрасте 14-30 лет, вовлеченных в реализуемые органами исполнительной власти проекты и программы (разово или на постоянной основе) в сфере поддержки талантливой молодежи, к общему числу молодежи  в возрасте от 14 до 29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lang w:val="en-US"/>
              </w:rPr>
            </w:pPr>
            <w:r>
              <w:rPr/>
              <w:t>3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lang w:val="en-US"/>
              </w:rPr>
            </w:pPr>
            <w:r>
              <w:rPr/>
              <w:t>3,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lang w:val="en-US"/>
              </w:rPr>
            </w:pPr>
            <w:r>
              <w:rPr/>
              <w:t>3,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по антинаркотической тематике, формированию культуры здорового образа жизни и профилактике противоправного п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Подпрограмма «Открытая информационная сред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lang w:val="en-US"/>
              </w:rPr>
            </w:pPr>
            <w:r>
              <w:rPr>
                <w:color w:val="000000"/>
              </w:rPr>
              <w:t>Объем радиове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5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9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97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97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lang w:val="en-US"/>
              </w:rPr>
            </w:pPr>
            <w:r>
              <w:rPr>
                <w:color w:val="000000"/>
              </w:rPr>
              <w:t>Объем телеве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Style w:val="FontStyle52"/>
                <w:color w:val="000000"/>
              </w:rPr>
              <w:t>Доля граждан, удовлетворенных новостной лен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Style w:val="FontStyle52"/>
                <w:color w:val="000000"/>
              </w:rPr>
              <w:t>Доля граждан, удовлетворенных подготовленными программами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Style w:val="FontStyle52"/>
                <w:color w:val="000000"/>
              </w:rPr>
              <w:t>Доля граждан, удовлетворенных аналитическими программ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Arial" w:cs="Times New Roman" w:ascii="Times New Roman" w:hAnsi="Times New Roman"/>
          <w:sz w:val="24"/>
          <w:szCs w:val="24"/>
        </w:rPr>
        <w:t xml:space="preserve">Повышение эффективности реализаци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молодежной политики и  средств массовой информации 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в городском округе Вичуга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Подпрограмма «Молодежь Вичуги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14"/>
        <w:gridCol w:w="1416"/>
        <w:gridCol w:w="1275"/>
        <w:gridCol w:w="1275"/>
        <w:gridCol w:w="1296"/>
      </w:tblGrid>
      <w:tr>
        <w:trPr>
          <w:trHeight w:val="392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ь Вичуги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-2018 годы   </w:t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ведущий специалист по работе с молодежью)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>
          <w:trHeight w:val="1935" w:hRule="atLeast"/>
        </w:trPr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1 0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00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00 руб.</w:t>
            </w:r>
          </w:p>
        </w:tc>
      </w:tr>
      <w:tr>
        <w:trPr>
          <w:trHeight w:val="379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Увеличение количества молодежи, охваченной городскими мероприятиями в сфере молодежной политик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Увеличение количества детей и молодежи, участвующих в работе детских и молодежных общественных объединений, в том числе  патриотической направлен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Формирование гражданского и патриотического  мировоззрения молодежи, повышение ее социальной и творческой актив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>Сокращение случаев наркомании, алкоголизма, других видов зависимости среди подростков и молодежи.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Характеристика мероприятий подпрограммы </w:t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Мероприятие «Проведение мероприятий в рамках реализации молодежной политики» финансируется из бюджета городского округа Вичуга. Проведение мероприятий в рамках реализации молодежной политики предусматривает проведение фестивалей, концертов, праздников, соревнований и иных массовых мероприятий для молодежи, направленных на определенные группы (одаренные дети и талантливая молодежь, дети и молодежь, оказавшиеся в сложной жизненной ситуации, и т.д.).</w:t>
      </w:r>
    </w:p>
    <w:p>
      <w:pPr>
        <w:pStyle w:val="Normal"/>
        <w:ind w:firstLine="709"/>
        <w:jc w:val="both"/>
        <w:rPr/>
      </w:pPr>
      <w:r>
        <w:rPr/>
        <w:t>Мероприятие «Проведение мероприятий в рамках реализации молодежной политики»  распределяется по пяти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- </w:t>
      </w:r>
      <w:r>
        <w:rPr>
          <w:b/>
          <w:i/>
        </w:rPr>
        <w:t>Проведение мероприятий для одаренных детей, поддержки талантливой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жде всего, к данной группе мероприятий относятся мероприятия по вручению премий и стипендий городского округа Вичуга. В Вичуге проект поддержки талантливой молодёжи реализуется с 2000-го года. Ежегодно, с целью стимулирования одарённой молодёжи и демонстрации достойного примера остальным, совместно с отделами образования и культуры администрации городского округа Вичуга организуются церемонии вручения премий и стипендий талантливой молодежи. Это отличники учёбы, победители городских и областных предметных олимпиад, юные спортсмены, творчески одарённые ребята, молодые лидеры, лучшие учащиеся профтехучилищ города, а также молодежные коллективы.  Кандидатуры номинантов выдвигаются образовательными учреждениям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кже уже традиционным стало награждение выпускников школ, филиала ИВГПУ и ВМК, окончивших с отличием своё обучение. В ходе церемоний, кроме медалей и дипломов особого образца, выпускникам вручаются памятные подарки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, направленных на развитие социальной практики молодежи, на приобщение молодежи  к общественной деятельности, волонтерскому дви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юда включаются мероприятия по вовлечению молодёжи в программы по развитию лидерства, добровольчества, самоуправления, проектной деятельности. Среди них: акция «Вахта памяти» погибшим при ликвидации последствий на Чернобыльской АЭС, акции ко Дню Победы, ко Дню города и Дню молодёжи, ко Дню матери и др. Особо можно выделить  волонтерские акции, проводимые в Вичугском комплексном центре социального обслуживания населения, а также акции по установке малых архитектурных форм, закупленных на средства подпрограммы, во дворах многоквартирных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ое внимание в сфере реализации молодежной политики уделяется организации и проведению мероприятий, направленных на поддержку деятельности молодёжных общественных объединений и добровольческих инициатив. На территории городского округа, на базе школ и учреждений дополнительного образования работают следующие общественные и патриотические молодёжные объединения: Совет активной молодёжи, военно-патриотический клуб «Арсенал», патриотический клуб «Данко», молодёжный клуб «Лидер»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 для детей и молодежи, оказавшихся в слож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е молодежной политики включает организационное обеспечение мероприятий по поддержке молодёжи, оказавшейся в трудной жизненной ситуации. К ним относится проведение акций и мероприятий по профилактике алкоголизма, наркомании, табакокурения, правонарушений и преступлений, формированию здорового образа жизни. Совместными усилиями молодежных объединений, отделов образования, культуры и спорта администрации города проводятся мероприятия за ЗОЖ – антинаркотический фитнес-фестиваль «Движение-жизнь», спартакиада допризывной молодежи, областные соревнования по рукопашному бою памяти И.Порцева и др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 по гражданско-патриотическому и духовно-нравственному воспитанию детей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направления подпрограммы по обеспечению гражданского и патриотического воспитания молодёжи планируется через организацию и  проведение мероприятий, направленных на воспитание патриотизма, межнациональной и религиозной толерантности. К таким мероприятиям прежде всего относятся: акция «Я – гражданин России» по торжественному вручению паспортов вичужанам, достигшим 14-летнего возраста, спартакиада допризывной молодежи, День призывника и т.д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, направленных на развитие эстетического, художественного и интеллектуального творчества детей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изация участия молодёжи городского округа в городских, региональных, всероссийских и межрегиональных конкурсах является еще одним подпрограммным направлением. К данному направлению относятся: поддержка молодежных творческих коллективов, участие молодежной делегации города в региональных форумах «Олимп», «Увлечения», организационные расходы на проведение культурных мероприятий с участием молодежи (оплата транспорта, покупка призов, расходных материалов и т.д.)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расходов на реализацию мероприятий подпрограммы осуществляется за счет средств бюджета городского округа Вичуга.</w:t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8"/>
        <w:gridCol w:w="1559"/>
        <w:gridCol w:w="1276"/>
        <w:gridCol w:w="1559"/>
      </w:tblGrid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4" w:hanging="0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ежи, охваченной городскими мероприятиями в сфере молодежной политики, от общей численности молодежи, проживающей на территории городского округа Вичуга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и детски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численности лиц в возрасте 14-29 лет, вовлеченных в реализуемые органами исполнительной власти проекты и программы (разово или на постоянной основе) в сфере поддержки талантливой молодежи, к общему числу молодежи  в возрасте от 14 до 29 лет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9%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антинаркотической тематике, формированию культуры здорового образа жизни и профилактике противоправ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164"/>
        <w:gridCol w:w="1155"/>
        <w:gridCol w:w="1155"/>
        <w:gridCol w:w="1155"/>
      </w:tblGrid>
      <w:tr>
        <w:trPr>
          <w:trHeight w:val="5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>
          <w:trHeight w:val="5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«Проведение мероприятий в рамках реализации молодежной политик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 0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 0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 000 руб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Arial" w:cs="Times New Roman" w:ascii="Times New Roman" w:hAnsi="Times New Roman"/>
          <w:sz w:val="24"/>
          <w:szCs w:val="24"/>
        </w:rPr>
        <w:t xml:space="preserve">Повышение эффективности реализаци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молодежной политики и  средств массовой информации 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в городском округе Вичуга» 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 </w:t>
      </w:r>
      <w:r>
        <w:rPr>
          <w:b/>
          <w:color w:val="000000"/>
          <w:spacing w:val="-1"/>
        </w:rPr>
        <w:t>«Открытая информационная среда</w:t>
      </w:r>
      <w:r>
        <w:rPr>
          <w:b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553"/>
        <w:gridCol w:w="1276"/>
        <w:gridCol w:w="1277"/>
        <w:gridCol w:w="1135"/>
        <w:gridCol w:w="1170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крытая информационная ср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 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ского округа Вичуга (ведущий специалист по работе с молодежью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1. Сохранение радиовещания и телевидения на территории городского округа Вичуга как связующего звена населения и местных органов исполнительной и законодательной власти;</w:t>
            </w:r>
          </w:p>
          <w:p>
            <w:pPr>
              <w:pStyle w:val="Normal"/>
              <w:ind w:right="34" w:hanging="0"/>
              <w:rPr/>
            </w:pPr>
            <w:r>
              <w:rPr/>
              <w:t>2.Обеспечение доступа населения и организаций к информации о деятельности органов местного самоуправления городского округа Вичуга;</w:t>
            </w:r>
          </w:p>
          <w:p>
            <w:pPr>
              <w:pStyle w:val="Normal"/>
              <w:ind w:right="34" w:hanging="0"/>
              <w:rPr/>
            </w:pPr>
            <w:r>
              <w:rPr/>
              <w:t>3 Обеспечение оперативного информирования вичужан о деятельности в различных сферах жизни городского округа Вичуга;</w:t>
            </w:r>
          </w:p>
          <w:p>
            <w:pPr>
              <w:pStyle w:val="Normal"/>
              <w:ind w:right="34" w:hanging="0"/>
              <w:rPr/>
            </w:pPr>
            <w:r>
              <w:rPr/>
              <w:t>4.Оповещение населения городского округа Вичуга на случай чрезвычайных ситуац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ы ресурсного обеспечения подпрограммы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2016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2018 г.</w:t>
            </w:r>
          </w:p>
        </w:tc>
      </w:tr>
      <w:tr>
        <w:trPr>
          <w:trHeight w:val="66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Бюджет городск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2865400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955400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5400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955400 руб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блюдение временной сетки вещ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блюдение концепции вещания (создание радио-телепередач следующего направления: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ые: муниципальные новости, программы о     здоровье, культуре, спорте, образовании, социальной сфере, репортажи с места событий, интервь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ственно-политические: программы о социальных, экономических и </w:t>
              <w:tab/>
              <w:t>общественно-значимых событиях</w:t>
            </w:r>
          </w:p>
          <w:p>
            <w:pPr>
              <w:pStyle w:val="Normal"/>
              <w:rPr/>
            </w:pPr>
            <w:r>
              <w:rPr/>
              <w:t>- музыкальные: нон-стоп, миксы с использованием отечественного и зарубежного музыкальн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хранение объема вещания на достигнутом уров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хранение устойчивого теле- радио сигнала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Характеристика мероприятий Подпрограммы.</w:t>
      </w:r>
    </w:p>
    <w:p>
      <w:pPr>
        <w:pStyle w:val="Normal"/>
        <w:shd w:fill="FFFFFF" w:val="clear"/>
        <w:ind w:firstLine="701"/>
        <w:jc w:val="both"/>
        <w:rPr>
          <w:rStyle w:val="FontStyle45"/>
          <w:sz w:val="24"/>
          <w:szCs w:val="24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1"/>
        <w:jc w:val="both"/>
        <w:rPr>
          <w:color w:val="000000"/>
        </w:rPr>
      </w:pPr>
      <w:r>
        <w:rPr>
          <w:rStyle w:val="FontStyle45"/>
        </w:rPr>
        <w:t>Реализация подпрограммы направлена на обеспечение деятельности подведомственного муниципального казенного учреждения «Редакция Радио- Вичуга».</w:t>
      </w:r>
    </w:p>
    <w:p>
      <w:pPr>
        <w:pStyle w:val="Normal"/>
        <w:shd w:fill="FFFFFF" w:val="clear"/>
        <w:rPr/>
      </w:pPr>
      <w:r>
        <w:rPr/>
        <w:tab/>
        <w:t>Реализация подпрограммы предусматривает проведения следующих основных мероприятий по увеличению охвата теле- и радиослушателей и более устойчивому приему теле- и радиосигнала:</w:t>
      </w:r>
    </w:p>
    <w:p>
      <w:pPr>
        <w:pStyle w:val="Style111"/>
        <w:widowControl/>
        <w:tabs>
          <w:tab w:val="clear" w:pos="708"/>
          <w:tab w:val="left" w:pos="6926" w:leader="none"/>
        </w:tabs>
        <w:spacing w:lineRule="auto" w:line="240" w:before="134" w:after="0"/>
        <w:ind w:hanging="0"/>
        <w:rPr>
          <w:rStyle w:val="FontStyle45"/>
          <w:sz w:val="24"/>
          <w:szCs w:val="24"/>
        </w:rPr>
      </w:pPr>
      <w:r>
        <w:rPr>
          <w:rStyle w:val="FontStyle45"/>
        </w:rPr>
        <w:t xml:space="preserve">   </w:t>
      </w:r>
    </w:p>
    <w:p>
      <w:pPr>
        <w:pStyle w:val="Style111"/>
        <w:widowControl/>
        <w:tabs>
          <w:tab w:val="clear" w:pos="708"/>
          <w:tab w:val="left" w:pos="6926" w:leader="none"/>
        </w:tabs>
        <w:spacing w:lineRule="auto" w:line="240" w:before="134" w:after="0"/>
        <w:ind w:hanging="0"/>
        <w:rPr/>
      </w:pPr>
      <w:r>
        <w:rPr>
          <w:rStyle w:val="FontStyle45"/>
        </w:rPr>
        <w:t xml:space="preserve">1. </w:t>
      </w:r>
      <w:r>
        <w:rPr/>
        <w:t>Мероприятие «Обеспечение деятельности муниципального казенного учреждения «Радио-Вичуга»</w:t>
      </w:r>
      <w:r>
        <w:rPr>
          <w:rStyle w:val="FontStyle45"/>
        </w:rPr>
        <w:t xml:space="preserve">. Данное мероприятие выполняется посредством финансирования расходов на обеспечение выполнения функций МКУ «Редакция Радио- Вичуга», которое обеспечивает: </w:t>
      </w:r>
    </w:p>
    <w:p>
      <w:pPr>
        <w:pStyle w:val="Style111"/>
        <w:widowControl/>
        <w:tabs>
          <w:tab w:val="clear" w:pos="708"/>
          <w:tab w:val="left" w:pos="6926" w:leader="none"/>
        </w:tabs>
        <w:spacing w:lineRule="auto" w:line="240" w:before="134" w:after="0"/>
        <w:ind w:hanging="0"/>
        <w:rPr/>
      </w:pPr>
      <w:r>
        <w:rPr>
          <w:rStyle w:val="FontStyle45"/>
        </w:rPr>
        <w:t xml:space="preserve"> </w:t>
      </w:r>
      <w:r>
        <w:rPr/>
        <w:t xml:space="preserve">- тестирование и техническое обслуживание оборудования для </w:t>
      </w:r>
      <w:r>
        <w:rPr>
          <w:lang w:val="en-US"/>
        </w:rPr>
        <w:t>FM</w:t>
      </w:r>
      <w:r>
        <w:rPr/>
        <w:t xml:space="preserve"> – вещания;</w:t>
      </w:r>
    </w:p>
    <w:p>
      <w:pPr>
        <w:pStyle w:val="Normal"/>
        <w:shd w:fill="FFFFFF" w:val="clear"/>
        <w:rPr/>
      </w:pPr>
      <w:r>
        <w:rPr/>
        <w:t xml:space="preserve">- автоматизация </w:t>
      </w:r>
      <w:r>
        <w:rPr>
          <w:lang w:val="en-US"/>
        </w:rPr>
        <w:t>FM</w:t>
      </w:r>
      <w:r>
        <w:rPr/>
        <w:t xml:space="preserve"> – вещания;</w:t>
      </w:r>
    </w:p>
    <w:p>
      <w:pPr>
        <w:pStyle w:val="Normal"/>
        <w:shd w:fill="FFFFFF" w:val="clear"/>
        <w:rPr/>
      </w:pPr>
      <w:r>
        <w:rPr/>
        <w:t xml:space="preserve">- плановый технический осмотр, ремонт и профилактика антенно-фидерного тракта УКВ и </w:t>
      </w:r>
      <w:r>
        <w:rPr>
          <w:lang w:val="en-US"/>
        </w:rPr>
        <w:t>FM</w:t>
      </w:r>
      <w:r>
        <w:rPr/>
        <w:t xml:space="preserve"> – передатчиков;</w:t>
      </w:r>
    </w:p>
    <w:p>
      <w:pPr>
        <w:pStyle w:val="Normal"/>
        <w:shd w:fill="FFFFFF" w:val="clear"/>
        <w:rPr/>
      </w:pPr>
      <w:r>
        <w:rPr/>
        <w:t xml:space="preserve">- приобретение программного обеспечения для рабочих станций монтажа радиопрограмм собственного производства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2. Мероприятию «Оказание содействия некоммерческому партнерству «Телерадиокомпания «Регион-Вичуга» предоставляются расходы на поддержку, в виде оказания финансовой помощи на: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- установку, тестирование и настройку резервного оборудования, текущий ремонт и автоматизация телевизионного вещательного оборудования;</w:t>
      </w:r>
    </w:p>
    <w:p>
      <w:pPr>
        <w:pStyle w:val="Normal"/>
        <w:shd w:fill="FFFFFF" w:val="clear"/>
        <w:rPr/>
      </w:pPr>
      <w:r>
        <w:rPr/>
        <w:t>- плановый технический осмотр, ремонт и профилактика антенно-фидерного тракта ТВ – передатчиков;</w:t>
      </w:r>
    </w:p>
    <w:p>
      <w:pPr>
        <w:pStyle w:val="Normal"/>
        <w:shd w:fill="FFFFFF" w:val="clear"/>
        <w:rPr/>
      </w:pPr>
      <w:r>
        <w:rPr/>
        <w:t>-разработку документации по продлению разрешения на использование радиочастот и радиочастотных каналов, получение разрешений в Федеральном агентстве связи</w:t>
      </w:r>
    </w:p>
    <w:p>
      <w:pPr>
        <w:pStyle w:val="Normal"/>
        <w:shd w:fill="FFFFFF" w:val="clear"/>
        <w:rPr/>
      </w:pPr>
      <w:r>
        <w:rPr/>
        <w:t>-использование радиочастотного спектра  и РЭС (радиоэлектронных средств) в соответствии с Федеральным законом № 126-ФЗ «О связи».</w:t>
      </w:r>
    </w:p>
    <w:p>
      <w:pPr>
        <w:pStyle w:val="Normal"/>
        <w:shd w:fill="FFFFFF" w:val="clear"/>
        <w:ind w:firstLine="70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1. Время выхода в эфир МКУ «Радио-Вичуга» и НПТРК «Регион-Вичуг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134"/>
        <w:gridCol w:w="1660"/>
        <w:gridCol w:w="1661"/>
        <w:gridCol w:w="1661"/>
      </w:tblGrid>
      <w:tr>
        <w:trPr>
          <w:trHeight w:val="5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радиовещ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телевещ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2. Удовлетворенность населения  услугами, предоставляемыми муниципальным  казенным учреждением «Редакция Радио – Вичуга» и НПТРК «Регион-Вичуг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78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685"/>
        <w:gridCol w:w="851"/>
        <w:gridCol w:w="1417"/>
        <w:gridCol w:w="1559"/>
        <w:gridCol w:w="1560"/>
      </w:tblGrid>
      <w:tr>
        <w:trPr/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</w:rPr>
              <w:t>№</w:t>
            </w:r>
          </w:p>
          <w:p>
            <w:pPr>
              <w:pStyle w:val="Normal"/>
              <w:rPr>
                <w:rStyle w:val="FontStyle54"/>
                <w:sz w:val="24"/>
                <w:szCs w:val="24"/>
              </w:rPr>
            </w:pPr>
            <w:r>
              <w:rPr>
                <w:rStyle w:val="FontStyle51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firstLine="10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</w:rPr>
              <w:t>Ед. изм.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437" w:hanging="0"/>
              <w:jc w:val="left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left="62" w:hanging="62"/>
              <w:jc w:val="center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left="102" w:right="-182" w:hanging="102"/>
              <w:jc w:val="center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</w:rPr>
              <w:t>2017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</w:rPr>
              <w:t>2018 год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</w:rPr>
              <w:t>Доля граждан, удовлетворенных новостной лен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55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5" w:hanging="5"/>
              <w:rPr/>
            </w:pPr>
            <w:r>
              <w:rPr>
                <w:rStyle w:val="FontStyle52"/>
              </w:rPr>
              <w:t>Доля граждан, удовлетворенных подготовленными программами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55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</w:rPr>
              <w:t>3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rPr/>
            </w:pPr>
            <w:r>
              <w:rPr>
                <w:rStyle w:val="FontStyle52"/>
              </w:rPr>
              <w:t>Доля граждан, удовлетворенных аналитическими программ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55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</w:tr>
    </w:tbl>
    <w:p>
      <w:pPr>
        <w:pStyle w:val="Normal"/>
        <w:shd w:fill="FFFFFF" w:val="clear"/>
        <w:rPr>
          <w:rStyle w:val="FontStyle52"/>
          <w:b/>
          <w:b/>
          <w:sz w:val="20"/>
          <w:szCs w:val="20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left="8496" w:firstLine="540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5"/>
        <w:gridCol w:w="5669"/>
        <w:gridCol w:w="1155"/>
        <w:gridCol w:w="1155"/>
        <w:gridCol w:w="1155"/>
      </w:tblGrid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>
          <w:trHeight w:val="50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, все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4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4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400 руб.</w:t>
            </w:r>
          </w:p>
        </w:tc>
      </w:tr>
      <w:tr>
        <w:trPr>
          <w:trHeight w:val="510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«Обеспечение деятельности муниципального казенного учреждения «Радио-Вичуг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4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4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400 руб.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«Оказание содействия некоммерческому партнерству «Телерадиокомпания «Регион-Вичуг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00 руб.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jc w:val="center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1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49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3-14T10:49:00Z</dcterms:modified>
  <cp:revision>2</cp:revision>
  <dc:subject/>
  <dc:title>                                                                 </dc:title>
</cp:coreProperties>
</file>