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19 мая 2016 г.                                                                                                        № 578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Ивановской области от 31.12.2002 №111-ОЗ «О бесплатном предоставлении земельных участков в собственность гражданам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Опубликовать перечень земельных участков, указанных в пункте 1 настоящего постановления, в СМИ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- председателя комитета по управлению имуществом городского округа Вичуга Верховского А.В.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4111" w:firstLine="567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4111" w:firstLine="567"/>
        <w:jc w:val="right"/>
        <w:rPr/>
      </w:pPr>
      <w:r>
        <w:rPr/>
        <w:t>городского округа Вичуга от 19.05.2016 г. № 5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97"/>
        <w:gridCol w:w="1930"/>
        <w:gridCol w:w="955"/>
        <w:gridCol w:w="1439"/>
        <w:gridCol w:w="19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кова, д. 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40116: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ский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ина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5-74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игулевская, д. 17 «А»/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40116: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ул. Привольна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60403: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ая Пролетарская, д. 36/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303: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1-я Кировская, д. 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203: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мейская, д. 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215: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д. 2 «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210: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ружная, д. 26/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60511: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3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23T05:30:00Z</dcterms:modified>
  <cp:revision>2</cp:revision>
  <dc:subject/>
  <dc:title>                                                                 </dc:title>
</cp:coreProperties>
</file>