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июня 2016 г.                                                                                                       № 69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второе полугодие 2016г. в части соблюдения требований Федерального закона от 05.04.2013г. №44-Ф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; Федеральным законом от 06.10.2003г. №131-ФЗ "Об общих принципах организации местного самоуправления в Российской Федерации"; Федеральным законом от 05.04.2013г. №44-ФЗ "О контрактной системе в сфере закупок товаров, работ, услуг для обеспечения государственных и муниципальных нужд"; Приказом Министерства финансов Российской Федерации от 25.12.2008г. №146н "Об обеспечении деятельности по осуществлению государственного финансового контроля"; Приказом Минэкономразвития РФ от 28.01.2011г. №30 "Об утверждении Порядка проведения плановых проверок при размещении заказов на поставки товаров, выполнение работ, оказание услуг для нужд заказчиков"; постановлением администрации городского округа Вичуга от 31.10.2013г. №1189 "О создании в администрации городского округа Вичуга структурного подразделения "Отдел муниципального контроля администрации городского округа Вичуга"; постановлением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;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роверок внутреннего муниципального финансового контроля на второе полугодие 2016г. в части соблюдения требований Федерального закона от 05.04.2013г. №44-ФЗ "О контрактной системе в сфере закупок товаров, работ, услуг для обеспечения государственных и муниципальных нужд"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, и не позднее трёх дней со дня подписания настоящего постановления, разместить его на официальном сайте администрации городского округа Вичуга в информационно-телекоммуникационной сети "Интернет", а также в единой информационной системе в сфере закупок товаров, работ, услуг для обеспечения государственных и муниципальных нужд,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15T06:39:00Z</dcterms:modified>
  <cp:revision>3</cp:revision>
  <dc:subject/>
  <dc:title>                                                                 </dc:title>
</cp:coreProperties>
</file>