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ноября 2016 г.                                                                                                  № 117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граничении времени розничной продажи алкогольной продукции на территории городского округа Вичуга в 2017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В соответствии с законом Ивановской области №63-03 от 30.09.2014 года «Об установлении дополнительных ограничений времени, мест и условий розничной продажи алкогольной продукции на территории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1. Установить в 2017 году дополнительные ограничения времени розничной продажи алкогольной продукции в течение трех часов до начала и трех часов после проведения указанных в настоящем постановлении мероприятий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 (Приложени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2. Настоящее постановление вступает в силу с момента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4. Контроль за исполнением настоящего постановления возложить на отдел экономики, предпринимательства и маркетинг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ородского округа Вичуга от 01.11.2016 г. № 117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646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840"/>
        <w:gridCol w:w="1992"/>
        <w:gridCol w:w="2693"/>
        <w:gridCol w:w="1701"/>
        <w:gridCol w:w="1843"/>
      </w:tblGrid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но-массо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ни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жи алкоголь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о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е проведения мероприятия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4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55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региональный турнир по хоккею с шайбой имени 2-кратного Олимпийского чемпиона Б.П. Михайлова среди юношей 2002-2003 г.р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ногофункцио-нальная спортивная площадка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Покр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Покровского, д.17 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Покровского, д.25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Б.Хмельницкого, д.37/13 (магазин 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Покровского, д.17 (магазин «Купец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31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ое гулянье «Проводы русской зим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 площадь у Т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ссаж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0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ые гулянья «Маслениц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2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вие, посвященное Дню Побед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50 лет Октября, ул. Б.Пролета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ремье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ул. Вокзальн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Б.Хмельницкого, д.1 (магазин «Кооператор»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 ул.Б.Хмельницкого, д.4 (магазин «Пивной дворик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31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одные гулянья, посвящ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риклубных территориях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К ДК «Машинострои-тель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ультур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са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Металлистов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сская душ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50 лет Октября 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50 лет Октября, д.4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78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ний звоно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,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10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 д.14 (магазин «Бристо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10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83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5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чные мероприятия, посвященные Дню гор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, 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 д.4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вие, посвященное Дню город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50 лет Октябр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Б.Пролета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ремье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50 лет Октябр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ул. Вокзальн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 ул.Б.Хмельницкого, д.1 (магазин «Кооператор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 Б.Хмльницкого, д.4 (магазин «Пивной дворик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итинг «Война прошла по сердцу каждого из нас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лощадь Коновалова, 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. ул. 50 лет Октября, д.4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5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инг «Свеча памят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Коновалова, 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ул. 50 лет Октября, д.4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79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ной вечер. Официальная часть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9-х классах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2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410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ной вечер. Официальная часть.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в 11-х классах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6. 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ень молодеж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у Т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ссаж»,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родской парк культуры и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 ул. 50 лет Октября, 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8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Зна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н. Тезино, площадь у ТЦ «Пасса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гласованию</w:t>
            </w:r>
          </w:p>
        </w:tc>
      </w:tr>
      <w:tr>
        <w:trPr>
          <w:trHeight w:val="14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Зна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ООШ №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ул. Советская д. 8 (магазин  «Fix Price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ул. Советская, д. 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ул. Советская, д. 8 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Ульянов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6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ысшая Лиг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9/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Экономыч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ул. 50 лет Октябр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8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афе-магазин «БГВ+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 ул. Б.Пролетар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4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Гороховская, д.3 (магазин «Кооператор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Володарск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29/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Троиц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  <w:tr>
        <w:trPr>
          <w:trHeight w:val="50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ОУ СОШ №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Магнит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ул. Ленинград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33/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Пятерочка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Купец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 «Бристо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ул. Ленинградск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агаз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расное Белое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 ул.Ленинградская, д.27 (магазин «Магни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7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00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8:00Z</dcterms:created>
  <dc:creator>Alpha</dc:creator>
  <dc:description/>
  <cp:keywords/>
  <dc:language>en-US</dc:language>
  <cp:lastModifiedBy>Рита</cp:lastModifiedBy>
  <cp:lastPrinted>2016-11-03T13:34:00Z</cp:lastPrinted>
  <dcterms:modified xsi:type="dcterms:W3CDTF">2016-11-03T10:58:00Z</dcterms:modified>
  <cp:revision>2</cp:revision>
  <dc:subject/>
  <dc:title>                                                                 </dc:title>
</cp:coreProperties>
</file>