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02 ноября 2016 г.                                                                                                 № 1180</w:t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городского округа Вичуга от 21.10.2014 г. № 1405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постановлением администрации городского округа Вичуга от 28.12.2015 № 1675  «О внесении изменений в постановление администрации городского округа Вичуга от 05.09.2013 № 943 «Об утверждении </w:t>
      </w:r>
      <w:r>
        <w:rPr>
          <w:rFonts w:eastAsia="SimSun;宋体"/>
          <w:sz w:val="28"/>
          <w:szCs w:val="28"/>
        </w:rPr>
        <w:t>Порядка разработки и  реализации  муниципальных   программ городского округа Вичуга»</w:t>
      </w:r>
      <w:r>
        <w:rPr>
          <w:sz w:val="28"/>
          <w:szCs w:val="28"/>
        </w:rPr>
        <w:t xml:space="preserve">, ПОСТАНОВЛЯЮ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 Внести в постановление  администрации  городского округа Вичуга от 21.10.2014 № 1405 «Об утверждении муниципальной программы «Долгосрочная сбалансированность и устойчивость бюджетной системы»  изменения, изложив приложение к постановлению в новой редакции (прилагаетс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2.  Настоящее постановление вступает в силу с  01.01.2017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 xml:space="preserve">3. Опубликовать настоящее постановление в Вестнике органов местного самоуправления городского округа Вичуга и разместить на официальном сайте   администрации городского округа Вичуга в сети Интернет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4. Контроль за исполнением настоящего постановления возложить на заместителя начальника финансового отдела администрации городского округа Вичуга - начальника бюджетного отдела Козлову Т.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городского округа Вичуга                                              М.Е. КУПРИЯН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округа  Вичуга от 02.11.2016 г. № 1180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городского округа Вичуга от 21.10.2014 г. № 1405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P30"/>
      <w:bookmarkEnd w:id="0"/>
      <w:r>
        <w:rPr>
          <w:b/>
          <w:sz w:val="28"/>
          <w:szCs w:val="28"/>
        </w:rPr>
        <w:t>МУНИЦИП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ВИЧ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ДОЛГОСРОЧНАЯ СБАЛАНСИРОВАННО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УСТОЙЧИВОСТЬ БЮДЖЕТНОЙ СИСТЕМЫ 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аспорт муниципальной 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1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72"/>
        <w:gridCol w:w="7143"/>
      </w:tblGrid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сбалансированность и устойчивость бюджетной системы (далее – Программа)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программы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015 - 2019 годы</w:t>
            </w:r>
          </w:p>
        </w:tc>
      </w:tr>
      <w:tr>
        <w:trPr>
          <w:trHeight w:val="1930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овышение эффективности бюджетных расходов (приложение 1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правление муниципальным долгом городского округа Вичуга (приложение 2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Нормативно-методическое обеспечение и организация бюджетного процесса (приложение 3).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ор программы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городского округа  Вичуга</w:t>
            </w:r>
          </w:p>
        </w:tc>
      </w:tr>
      <w:tr>
        <w:trPr>
          <w:trHeight w:val="627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городского округа Вичуга  и администрация городского округа Вичуг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(цели) программы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лгосрочной сбалансированности и устойчивости бюджетной системы городского округа  Вичуга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(показатели) программы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ношение дефицита  бюджета городского округа  Вичуга к объему доходов бюджета городского округа  Вичуга без учета объема безвозмездных поступлени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беспечение качественного управления муниципальными финансами городского округа Вичуг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ресурсного обеспечения программы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городского округа Вичуга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15 год  -   1 400 000,00  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16 год  -   1 099 762,00 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17 год -    1 400 000,00 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18 год -    1 400 000,00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19 год -    1 400 000,00 руб.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 своевременное и полное исполнение обязательств бюджета городского округа Вичуга, отсутствие просроченной кредиторской задолжен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 удержание расходов на обслуживание муниципального долга на уровне не более 10% расходов бюджета  городского округа Вичуга (за исключением расходов, которые осуществляются за счет субвенций, предоставляемых из бюджетов бюджетной системы)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нализ текущей ситуации в сфере реализации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roGramma1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оследние годы финансовая ситуация в бюджетном секторе городского округа Вичуга заметно осложнилась – ежегодно  бюджет городского округа Вичуга принимается и исполняется со значительным дефицитом, возросла долговая нагрузка областного бюджета на плечи местных бюджетов, в связи с этим уменьшаются с каждым годом отчисления от НДФЛ в местный бюджет, объем дотации.</w:t>
      </w:r>
    </w:p>
    <w:p>
      <w:pPr>
        <w:pStyle w:val="Standard"/>
        <w:autoSpaceDE w:val="false"/>
        <w:ind w:firstLine="567"/>
        <w:jc w:val="both"/>
        <w:rPr/>
      </w:pPr>
      <w:r>
        <w:rPr>
          <w:rFonts w:eastAsia="SimSun;宋体" w:cs="Times New Roman"/>
          <w:sz w:val="28"/>
          <w:szCs w:val="28"/>
          <w:lang w:val="ru-RU" w:eastAsia="zh-CN"/>
        </w:rPr>
        <w:tab/>
        <w:t>Основными источниками, формирующими  бюджет городского округа Вичуга, являются безвозмездные перечисления из бюджета вышестоящего уровня (бюджета Ивановской области), которые составляют около 77</w:t>
      </w:r>
      <w:r>
        <w:rPr>
          <w:rFonts w:eastAsia="SimSun;宋体" w:cs="Times New Roman"/>
          <w:color w:val="FF0000"/>
          <w:sz w:val="28"/>
          <w:szCs w:val="28"/>
          <w:lang w:val="ru-RU" w:eastAsia="zh-CN"/>
        </w:rPr>
        <w:t xml:space="preserve"> </w:t>
      </w:r>
      <w:r>
        <w:rPr>
          <w:rFonts w:eastAsia="SimSun;宋体" w:cs="Times New Roman"/>
          <w:sz w:val="28"/>
          <w:szCs w:val="28"/>
          <w:lang w:val="ru-RU" w:eastAsia="zh-CN"/>
        </w:rPr>
        <w:t>процентов всех поступлений в бюджет городского округа Вичуга.</w:t>
      </w:r>
    </w:p>
    <w:p>
      <w:pPr>
        <w:pStyle w:val="Standard"/>
        <w:autoSpaceDE w:val="false"/>
        <w:ind w:firstLine="567"/>
        <w:jc w:val="both"/>
        <w:rPr>
          <w:rFonts w:eastAsia="SimSun;宋体" w:cs="Times New Roman"/>
          <w:sz w:val="28"/>
          <w:szCs w:val="28"/>
          <w:lang w:val="ru-RU" w:eastAsia="zh-CN"/>
        </w:rPr>
      </w:pPr>
      <w:r>
        <w:rPr>
          <w:rFonts w:eastAsia="SimSun;宋体" w:cs="Times New Roman"/>
          <w:sz w:val="28"/>
          <w:szCs w:val="28"/>
          <w:lang w:val="ru-RU" w:eastAsia="zh-CN"/>
        </w:rPr>
        <w:tab/>
        <w:t>В сложной экономической ситуации, характеризующейся снижением доходов  бюджета городского округа Вичуга, бюджетная политика направлена на адаптацию бюджетных расходов к уровню доходов. Главной целью при этом является обеспечение выполнения и создание условий для оптимизации расходных обязательств городского округа Вичуга.</w:t>
      </w:r>
    </w:p>
    <w:p>
      <w:pPr>
        <w:pStyle w:val="Standard"/>
        <w:autoSpaceDE w:val="false"/>
        <w:ind w:firstLine="567"/>
        <w:jc w:val="both"/>
        <w:rPr>
          <w:lang w:val="ru-RU"/>
        </w:rPr>
      </w:pPr>
      <w:r>
        <w:rPr>
          <w:rFonts w:eastAsia="SimSun;宋体" w:cs="Times New Roman"/>
          <w:sz w:val="28"/>
          <w:szCs w:val="28"/>
          <w:lang w:val="ru-RU" w:eastAsia="zh-CN"/>
        </w:rPr>
        <w:tab/>
        <w:t>Основная часть расходов  бюджета городского округа Вичуга направлена на обеспечение социальных расходов (образование, культура, спорт, социальная политика). Однако эти расходы в настоящее время не в полной мере увязаны с реальными потребностями населения в</w:t>
      </w:r>
      <w:r>
        <w:rPr>
          <w:rFonts w:eastAsia="SimSun;宋体" w:cs="Times New Roman"/>
          <w:lang w:val="ru-RU" w:eastAsia="zh-CN"/>
        </w:rPr>
        <w:t xml:space="preserve"> </w:t>
      </w:r>
      <w:r>
        <w:rPr>
          <w:rFonts w:eastAsia="SimSun;宋体" w:cs="Times New Roman"/>
          <w:sz w:val="28"/>
          <w:szCs w:val="28"/>
          <w:lang w:val="ru-RU" w:eastAsia="zh-CN"/>
        </w:rPr>
        <w:t>получении муниципальных услуг, качеством предоставления этих услуг, результатами деятельности учреждений  - исполнителей услуг.</w:t>
      </w:r>
    </w:p>
    <w:p>
      <w:pPr>
        <w:pStyle w:val="ProGramma1"/>
        <w:ind w:firstLine="567"/>
        <w:rPr>
          <w:sz w:val="28"/>
          <w:szCs w:val="28"/>
          <w:lang w:val="ru-RU" w:eastAsia="zh-CN"/>
        </w:rPr>
      </w:pPr>
      <w:r>
        <w:rPr>
          <w:rFonts w:eastAsia="Times New Roman"/>
          <w:sz w:val="28"/>
          <w:szCs w:val="28"/>
          <w:lang w:val="ru-RU" w:eastAsia="zh-CN"/>
        </w:rPr>
        <w:t xml:space="preserve"> </w:t>
      </w:r>
      <w:r>
        <w:rPr>
          <w:rFonts w:eastAsia="SimSun;宋体"/>
          <w:sz w:val="28"/>
          <w:szCs w:val="28"/>
          <w:lang w:val="ru-RU" w:eastAsia="zh-CN"/>
        </w:rPr>
        <w:t>Ограниченность бюджетных ресурсов не позволяет сегодня в полной мере осуществлять финансирование не только социального сектора, но и жилищно-коммунального хозяйства, а также предоставление муниципальных инвестиций.</w:t>
      </w:r>
    </w:p>
    <w:p>
      <w:pPr>
        <w:pStyle w:val="Standard"/>
        <w:shd w:fill="FFFFFF" w:val="clear"/>
        <w:autoSpaceDE w:val="false"/>
        <w:ind w:firstLine="567"/>
        <w:jc w:val="both"/>
        <w:rPr>
          <w:rFonts w:eastAsia="SimSun;宋体" w:cs="Times New Roman"/>
          <w:sz w:val="28"/>
          <w:szCs w:val="28"/>
          <w:lang w:val="ru-RU" w:eastAsia="zh-CN"/>
        </w:rPr>
      </w:pPr>
      <w:r>
        <w:rPr>
          <w:rFonts w:eastAsia="SimSun;宋体" w:cs="Times New Roman"/>
          <w:sz w:val="28"/>
          <w:szCs w:val="28"/>
          <w:lang w:val="ru-RU" w:eastAsia="zh-CN"/>
        </w:rPr>
        <w:t>В последние годы была проведена значительная работа по модернизации системы управления бюджетной сферой в городского округа Вичуга:</w:t>
      </w:r>
    </w:p>
    <w:p>
      <w:pPr>
        <w:pStyle w:val="Standard"/>
        <w:shd w:fill="FFFFFF" w:val="clear"/>
        <w:autoSpaceDE w:val="false"/>
        <w:ind w:firstLine="567"/>
        <w:jc w:val="both"/>
        <w:rPr>
          <w:rFonts w:eastAsia="SimSun;宋体" w:cs="Times New Roman"/>
          <w:sz w:val="28"/>
          <w:szCs w:val="28"/>
          <w:lang w:val="ru-RU" w:eastAsia="zh-CN"/>
        </w:rPr>
      </w:pPr>
      <w:r>
        <w:rPr>
          <w:rFonts w:eastAsia="SimSun;宋体" w:cs="Times New Roman"/>
          <w:sz w:val="28"/>
          <w:szCs w:val="28"/>
          <w:lang w:val="ru-RU" w:eastAsia="zh-CN"/>
        </w:rPr>
        <w:t>- переход к формированию  бюджета городского округа Вичуга на очередной финансовый год и плановый период (трехлетнему бюджету), который расширил горизонт планирования, повысил гибкость осуществления бюджетных расходов и способствовал принятию взвешенных финансовых решений на трехлетнюю перспективу;</w:t>
      </w:r>
    </w:p>
    <w:p>
      <w:pPr>
        <w:pStyle w:val="Style16"/>
        <w:ind w:firstLine="567"/>
        <w:jc w:val="both"/>
        <w:rPr/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-внедрение в практику составления и исполнения  бюджета на основе  муниципальных программ,</w:t>
      </w:r>
      <w:r>
        <w:rPr>
          <w:rFonts w:cs="Times New Roman" w:ascii="Times New Roman" w:hAnsi="Times New Roman"/>
          <w:sz w:val="28"/>
          <w:szCs w:val="28"/>
        </w:rPr>
        <w:t xml:space="preserve"> расходы на реализацию муниципальных  программ городского округа  в общем объеме расходов бюджета городского округа Вичуга  на 2017 год составляют 94,8%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   </w: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-составление  бюджета городского округа Вичуга на основе выделения действующих и принимаемых обязательств, обеспечивающее безусловное исполнение в полном объеме ранее принятых (установленных) обязательств. Внедрен механизм конкурсного распределения принимаемых обязательств, обеспечивающий выделение ресурсов на наиболее актуальные и результативные направления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еструктуризация сектора муниципальных учреждений - появились бюджетные учреждения, имеющие расширенную финансово-хозяйственную самостоятельность на начало 2017 года их доля составила 80% от общего числа муниципальных учрежд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ь бюджетных учреждений осуществляется на основе муниципальных заданий, предъявляющих требования к объему и качеству оказываемых учреждениями услуг, выполняемых работ.  С 2014</w:t>
      </w:r>
      <w:r>
        <w:rPr>
          <w:rFonts w:cs="Times New Roman" w:ascii="Times New Roman" w:hAnsi="Times New Roman"/>
          <w:color w:val="C0504D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а объемы финансового обеспечения муниципальных заданий определяются с применением нормативного финансиров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ме того, в 2012 - 2014 годах была осуществлена модернизация методов планирования бюджетных ассигнований, внедрен электронный документооборот между финансовым органом и главными распорядителями бюджетных средств, органами местного самоуправления, повысилась нормативная регламентация расходов, возросли качество и эффективность администрирования расходов бюдже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смотря на то, что потенциал повышения эффективности бюджетных расходов для обеспечения долгосрочной сбалансированности бюджета  </w: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городского округа Вичуга</w:t>
      </w:r>
      <w:r>
        <w:rPr>
          <w:rFonts w:eastAsia="SimSun;宋体" w:cs="Times New Roman"/>
          <w:sz w:val="28"/>
          <w:szCs w:val="28"/>
          <w:lang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исчерпан, реализация мер в этом направлении не способна переломить общий тренд на усиление напряженности в секторе муниципальных финанс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ведения о целевых индикаторах (показателях) 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евые показатели, характеризующие ожидаемые результаты реализации муниципальной программы, в том числе по годам реализации, представлены в нижеследующей </w:t>
      </w:r>
      <w:hyperlink w:anchor="P146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таблице </w:t>
        </w:r>
      </w:hyperlink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Таблица </w:t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2025"/>
        <w:gridCol w:w="570"/>
        <w:gridCol w:w="1230"/>
        <w:gridCol w:w="1010"/>
        <w:gridCol w:w="908"/>
        <w:gridCol w:w="1134"/>
        <w:gridCol w:w="851"/>
        <w:gridCol w:w="992"/>
        <w:gridCol w:w="992"/>
      </w:tblGrid>
      <w:tr>
        <w:trPr>
          <w:trHeight w:val="100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целевого индикатора (показателя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 изм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  <w:p>
            <w:pPr>
              <w:pStyle w:val="Normal"/>
              <w:rPr/>
            </w:pPr>
            <w:r>
              <w:rPr/>
              <w:t>год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фак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  <w:p>
            <w:pPr>
              <w:pStyle w:val="Normal"/>
              <w:rPr/>
            </w:pPr>
            <w:r>
              <w:rPr/>
              <w:t>год</w:t>
            </w:r>
          </w:p>
          <w:p>
            <w:pPr>
              <w:pStyle w:val="Normal"/>
              <w:rPr/>
            </w:pPr>
            <w:r>
              <w:rPr/>
              <w:t>факт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</w:t>
            </w:r>
          </w:p>
          <w:p>
            <w:pPr>
              <w:pStyle w:val="Normal"/>
              <w:rPr/>
            </w:pPr>
            <w:r>
              <w:rPr/>
              <w:t>год</w:t>
            </w:r>
          </w:p>
          <w:p>
            <w:pPr>
              <w:pStyle w:val="Normal"/>
              <w:rPr/>
            </w:pPr>
            <w:r>
              <w:rPr/>
              <w:t>фа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</w:p>
          <w:p>
            <w:pPr>
              <w:pStyle w:val="Normal"/>
              <w:rPr/>
            </w:pPr>
            <w:r>
              <w:rPr/>
              <w:t>год</w:t>
            </w:r>
          </w:p>
          <w:p>
            <w:pPr>
              <w:pStyle w:val="Normal"/>
              <w:rPr/>
            </w:pPr>
            <w:r>
              <w:rPr/>
              <w:t>исполн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</w:t>
            </w:r>
          </w:p>
          <w:p>
            <w:pPr>
              <w:pStyle w:val="Normal"/>
              <w:rPr/>
            </w:pPr>
            <w:r>
              <w:rPr/>
              <w:t>год</w:t>
            </w:r>
          </w:p>
          <w:p>
            <w:pPr>
              <w:pStyle w:val="Normal"/>
              <w:rPr/>
            </w:pPr>
            <w:r>
              <w:rPr/>
              <w:t>пла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 год</w:t>
            </w:r>
          </w:p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</w:t>
            </w:r>
          </w:p>
          <w:p>
            <w:pPr>
              <w:pStyle w:val="Normal"/>
              <w:rPr/>
            </w:pPr>
            <w:r>
              <w:rPr/>
              <w:t>год</w:t>
            </w:r>
          </w:p>
          <w:p>
            <w:pPr>
              <w:pStyle w:val="Normal"/>
              <w:rPr/>
            </w:pPr>
            <w:r>
              <w:rPr/>
              <w:t>план</w:t>
            </w:r>
          </w:p>
        </w:tc>
      </w:tr>
      <w:tr>
        <w:trPr>
          <w:trHeight w:val="177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дефицита  бюджета  г.о. Вичуга к объему доходов  бюджета  без учета объема безвозмездных поступлений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21,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5,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9,98</w:t>
            </w:r>
            <w:bookmarkStart w:id="1" w:name="_GoBack"/>
            <w:bookmarkEnd w:id="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9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9,98</w:t>
            </w:r>
          </w:p>
        </w:tc>
      </w:tr>
      <w:tr>
        <w:trPr>
          <w:trHeight w:val="198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/>
              </w:rPr>
              <w:t xml:space="preserve">Доля налоговых и неналоговых доходов  бюджета </w:t>
            </w:r>
            <w:r>
              <w:rPr>
                <w:rFonts w:eastAsia="Calibri"/>
              </w:rPr>
              <w:t>г.о. Вичуга</w:t>
            </w:r>
            <w:r>
              <w:rPr>
                <w:rFonts w:eastAsia="SimSun;宋体"/>
              </w:rPr>
              <w:t xml:space="preserve">  в общем объеме доходов   бюджета </w:t>
            </w:r>
            <w:r>
              <w:rPr>
                <w:rFonts w:eastAsia="Calibri"/>
              </w:rPr>
              <w:t>г.о. Вичуга</w:t>
            </w:r>
            <w:r>
              <w:rPr>
                <w:rFonts w:eastAsia="SimSun;宋体"/>
              </w:rPr>
              <w:t xml:space="preserve"> (без учета субвенций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%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30,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Рост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39,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Рост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3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Рост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4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Рост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4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4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42,4</w:t>
            </w:r>
          </w:p>
        </w:tc>
      </w:tr>
      <w:tr>
        <w:trPr>
          <w:trHeight w:val="2901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/>
              </w:rPr>
              <w:t xml:space="preserve">Доля расходов  бюджета </w:t>
            </w:r>
            <w:r>
              <w:rPr>
                <w:rFonts w:eastAsia="Calibri"/>
              </w:rPr>
              <w:t>г.о. Вичуга</w:t>
            </w:r>
            <w:r>
              <w:rPr>
                <w:rFonts w:eastAsia="SimSun;宋体"/>
              </w:rPr>
              <w:t xml:space="preserve">, формируемого в рамках программ, в общем объеме расходов  бюджета </w:t>
            </w:r>
            <w:r>
              <w:rPr>
                <w:rFonts w:eastAsia="Calibri"/>
              </w:rPr>
              <w:t>г.о. Вичуга</w:t>
            </w:r>
            <w:r>
              <w:rPr>
                <w:rFonts w:eastAsia="SimSun;宋体"/>
              </w:rPr>
              <w:t xml:space="preserve"> (без учета субвенций на исполнение передаваемых полномочий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%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35,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45,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9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9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9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94,2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четные значения по целевому индикатору определяются на основе данных бюджетной отчетности об исполнении бюджета </w: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городского округа Вичуга</w:t>
      </w:r>
      <w:r>
        <w:rPr>
          <w:rFonts w:cs="Times New Roman" w:ascii="Times New Roman" w:hAnsi="Times New Roman"/>
          <w:sz w:val="28"/>
          <w:szCs w:val="28"/>
        </w:rPr>
        <w:t xml:space="preserve"> как отношение дефицита бюджета</w: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 xml:space="preserve"> городского округа Вичуга</w:t>
      </w:r>
      <w:r>
        <w:rPr>
          <w:rFonts w:cs="Times New Roman" w:ascii="Times New Roman" w:hAnsi="Times New Roman"/>
          <w:sz w:val="28"/>
          <w:szCs w:val="28"/>
        </w:rPr>
        <w:t xml:space="preserve"> к объему доходов бюджета </w: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городского округа Вичуга</w:t>
      </w:r>
      <w:r>
        <w:rPr>
          <w:rFonts w:cs="Times New Roman" w:ascii="Times New Roman" w:hAnsi="Times New Roman"/>
          <w:sz w:val="28"/>
          <w:szCs w:val="28"/>
        </w:rPr>
        <w:t>, уменьшенному на объем безвозмездных поступлен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четные значения целевых индикаторов (показателей) могут существенно отклониться от плановых в случае перераспределения расходных полномочий между уровнями государственной  и муниципальной власти, а также в иных случаях, ведущих к объективному изменению доходов и расходов бюджета </w: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городского округа Вичуг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Heading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№ 1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к муниципальной программе                                                     городского округа Вичуг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"Долгосрочная сбалансированность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устойчивость бюджетной системы"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  <w:t xml:space="preserve"> </w:t>
      </w:r>
    </w:p>
    <w:p>
      <w:pPr>
        <w:pStyle w:val="Standard"/>
        <w:spacing w:lineRule="auto" w:line="228"/>
        <w:ind w:left="720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Standard"/>
        <w:spacing w:lineRule="auto" w:line="228"/>
        <w:ind w:left="720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andard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Подпрограмма</w:t>
      </w:r>
    </w:p>
    <w:p>
      <w:pPr>
        <w:pStyle w:val="Standard"/>
        <w:jc w:val="center"/>
        <w:rPr/>
      </w:pPr>
      <w:r>
        <w:rPr>
          <w:rFonts w:eastAsia="Times New Roman" w:cs="Times New Roman"/>
          <w:b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«Повышение эффективности бюджетных расходов»</w:t>
      </w:r>
    </w:p>
    <w:p>
      <w:pPr>
        <w:pStyle w:val="Standard"/>
        <w:spacing w:lineRule="auto" w:line="228"/>
        <w:ind w:left="720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ConsPlusNormal"/>
        <w:numPr>
          <w:ilvl w:val="0"/>
          <w:numId w:val="2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08"/>
        <w:gridCol w:w="7030"/>
      </w:tblGrid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бюджетных расходов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(далее – подпрограмма)           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подпрограммы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- 2019 годы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одпрограммы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ый отдел администрации городского округа Вичуга и администрация городского округа Вичуг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обеспечение открытости и прозрачности управления муниципальными финансам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создание условий и механизмов для повышения эффективности деятельности администрации городского округа Вичуга, ее отраслевых (функциональных) органов по выполнению муниципальных функций и обеспечению потребностей населения городского округа Вичуга в муниципальных услугах, увеличению их доступности и качества, реализации целей социально-экономического развит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ресурсного обеспечения подпрограммы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рограммы не требуют финансирования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ршенствование нормативной правовой базы, регулирующей вопросы финансового обеспечения деятельности казенных, бюджетных учреждений; выравнивание условий финансового обеспечения деятельности для всех муниципальных учреждений, в том числе бюджетны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ступательный рост качества финансового менеджмента главных распорядителей бюджетных средст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 носят преимущественно качественный характер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Характеристика основных мероприятий под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ая подпрограмма предусматривает создание условий для повышения качества управления средствами бюджета городского округа Вичуга и эффективного выполнения бюджетных полномоч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м условием реализации подпрограммы является проведение эффективной бюджетной политики, направленной на повышение жизненного уровня населения, развитие экономического потенциала городского округа Вичуга путем привлечения инвестиций, обеспечение мер по модернизации социальной и инженерной инфраструктуры, предоставление качественных бюджетных услуг жителям города, обеспечение сбалансированности бюджета городского округа Вичу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основного мероприятия планируется осуществлять следующие мероприят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Завершение перехода к формированию бюджета городского округа Вичуга на программной основ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но-целевой принцип является одним из инструментов повышения эффективности бюджетных расход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ход к формированию программного бюджета городского округа  Вичуга начат  с 1 января 2015 года. В этой связи в течение 2014 года финансовый отдел администрации городского округа Вичуга разработал перечень кодов целевых статей, которые  отражают  направление  расходов по муниципальным программам и непрограммным мероприятия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ход к формированию программного бюджета предполагает сохранение и усиление роли существующих инструментов бюджетного планирования: реестра расходных обязательств, адресной инвестиционной программы, обоснований бюджетных ассигнов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2.  Переход к формированию расходов бюджета городского округа Вичуга в соответствии с "потолками расходов" на реализацию муниципальных програм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предполагает реализацию правовых новаций, в соответствии с которыми для каждой муниципальной программы городского округа Вичуга должны определяться предельные объемы расходов ("потолки расходов"). "Потолки расходов" позволяю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 одной стороны, повысить предсказуемость финансовых ресурсов, расширить возможности администраторов и исполнителей программ по среднесрочному планирова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 другой стороны, обеспечить финансовую дисциплину, планирование расходов на реализацию муниципальных программ исключительно в рамках "потолков расходов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едполагается, что "потолки расходов" будут устанавливаться исходя из консервативных подходов, в то время как определенный объем дополнительных ассигнований продолжит централизованно распределяться между программами в рамках распределения принимаемых расходных обязательств городского округа Вичуг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Совершенствование финансовых механизмов оказания муниципальных услуг (выполнения работ) казенными, бюджетными учреждения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мероприятия предполага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муниципальных заданий на основе ведомственных перечней муниципальных услуг и работ, утвержденных в соответствии с базовыми (отраслевыми) перечнями  муниципальных услуг и рабо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зменение порядка определения нормативных затрат на оказание муниципальных услуг. Расчет нормативных затрат будет осуществляться на основе базовых нормативов затрат с применением отраслевых, территориальных коэффициентов, а также в переходный период до 2019 года на основании коэффициентов выравнивания. При расчете нормативных затрат будут частично учитываться доходы, получаемые бюджетными учреждениями от взимания платы при оказании муниципальных услуг в случаях, установленных действующим законодательством, и оказания платных услуг сверх установленного муниципального зад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становление, начиная с 2017 года, нормативных затрат на выполнение муниципальных рабо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удет продолжено внедрение инструментов, обеспечивающих эффективное использование представляемых бюджетным учреждениям субсидий на финансовое обеспечение муниципальных заданий на оказание муниципальных услуг (выполнение работ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е инструменты предусматривают организацию исполнительными органами муниципальной власти городского округа Вичуга, осуществляющими функции и полномочия учредителя в отношении учреждений, работы по осуществлению контроля за выполнением муниципальных заданий путем проведения ежеквартального мониторинга для принятия оперативных решений об изменении показателей муниципального задания и уточнении объема субсидии на его выполнение, а также соответствующих мер к руководителю учреждения за невыполнение муниципального зада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личие подобных инструментов является основой финансовой ответственности бюджетных учреждений, без которой расходы на исполнение муниципальных заданий не могут стать эффективны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Внедрение элементов системы "электронного бюджета" в деятельность органов муниципальной власти городского округа Вичуга по составлению и исполнению бюдж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мероприятия нацелено на дальнейшую автоматизацию функций и процессов управления муниципальными финансами, исключение дублирующих и рутинных операций, обеспечение интеграции информационных систем управления муниципальными финансами, включая интеграцию с единой государственной информационной системой управления общественными финансами "Электронный бюджет", в том числе по ведению и утверждению ведомственных перечней муниципальных услуг (работ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первом этапе внедрения системы "электронного бюджета" (2016 год) планируется провести модернизацию и интеграцию информационных систем формирования реестра расходных обязательств, составления проекта бюджета (в том числе проектов внесения изменений в бюджет) и исполнения бюджета (ведение сводной бюджетной росписи). Данные меры позволят существенно повысить административную эффективность, обеспечив применение принципа "однократного ввода" информ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7 - 2018 годах основные усилия будут направлены н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нормативной правовой базы по планированию бюджетных ассигнований в части применения обоснований бюджетных ассигнований в процессе составления проекта бюджета городского округа и исполнения бюджета (ведение  бюджетной росписи), по ведению реестра расходных обязательств в автоматическом режим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интеграции применяемых в городском округе Вичуга информационных систем с единой государственной информационной системой управления общественными финансами "Электронный бюджет"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ю публикации на Едином портале бюджетной системы Российской Федерации информации о деятельности публично-правовых образований в сфере управления общественными финансами (по мере развития указанного портала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Ежегодная публикация "бюджета для граждан"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 "бюджетом для граждан" понимается аналитический документ, публикуемый в открытом доступе финансовым органом в целях предоставления гражданам актуальной информации о бюджете и отчете о его исполнении в объективной, простой и доступной для понимания фор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убликация "бюджета для граждан" предусматривается как мера, направленная на повышение прозрачности и открытости муниципальных финансов, усиление подотчетности и общественного контрол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"бюджета для граждан" осуществляется на основе методических рекомендаций Министерства финансов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"Бюджет для граждан" подлежит размещению на официальном сайте городского округа Вичуга в одноименном разделе ежегодно в течение 10 рабочих дней после внесения проекта решения  о бюджете  городского округа Вичуга на очередной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Целевые индикаторы (показатели) подпрограммы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индикаторы (показатели), характеризующие отдельные ожидаемые результаты реализации подпрограммы, в том числе по годам реализации, представлены в нижеследующей таблиц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9"/>
        <w:gridCol w:w="1110"/>
        <w:gridCol w:w="1231"/>
        <w:gridCol w:w="990"/>
        <w:gridCol w:w="929"/>
        <w:gridCol w:w="1069"/>
      </w:tblGrid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Показатели</w:t>
            </w:r>
          </w:p>
        </w:tc>
        <w:tc>
          <w:tcPr>
            <w:tcW w:w="5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Годы</w:t>
            </w:r>
          </w:p>
        </w:tc>
      </w:tr>
      <w:tr>
        <w:trPr>
          <w:trHeight w:val="701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015 (отчет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016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(оценка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017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план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018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план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019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план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1.Утверждение бюджета городского округа Вичуга  на очередной  финансовый год и плановый период 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д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г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д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д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да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Доля расходов бюджета </w:t>
            </w:r>
            <w:r>
              <w:rPr>
                <w:rFonts w:eastAsia="SimSun;宋体"/>
              </w:rPr>
              <w:t>городского округа Вичуга</w:t>
            </w:r>
            <w:r>
              <w:rPr/>
              <w:t>, осуществляемых в рамках муниципальных программ %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 94,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 95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 94,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94,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 94,2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.Доля главных распорядителей средств  бюджета </w:t>
            </w:r>
            <w:r>
              <w:rPr>
                <w:rFonts w:eastAsia="SimSun;宋体"/>
              </w:rPr>
              <w:t>городского округа Вичуга</w:t>
            </w:r>
            <w:r>
              <w:rPr/>
              <w:t xml:space="preserve">, обеспеченных возможностью работы в информационной системе по формированию и реализации муниципальных программ </w:t>
            </w:r>
            <w:r>
              <w:rPr>
                <w:rFonts w:eastAsia="SimSun;宋体"/>
              </w:rPr>
              <w:t>городского округа Вичуга</w:t>
            </w:r>
            <w:r>
              <w:rPr/>
              <w:t xml:space="preserve"> %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142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4. Отношение дефицита бюджета городского округа Вичуга  к доходам бюджета без учета объема безвозмездных поступлений (с учетом положений, установленных статьей 92.1 Бюджетного кодекса Российской Федерации), %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/>
              <w:t>-12,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1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9,9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9,9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9,98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5. Регулярное размещение информации о деятельности финансового отдела на официальном сайте администрации городского округа Вичуга  </w:t>
            </w:r>
          </w:p>
          <w:p>
            <w:pPr>
              <w:pStyle w:val="Normal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д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д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д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д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д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еречень мероприятий данной подпрограммы  указан в приложении  к подпрограмме «Повышение эффективности бюджетных расходов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Ресурсное обеспечение под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Мероприятия по данной Подпрограмме не требуют финансир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left="6521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</w:t>
      </w:r>
    </w:p>
    <w:p>
      <w:pPr>
        <w:pStyle w:val="Standard"/>
        <w:ind w:left="6521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 подпрограмме </w:t>
      </w:r>
    </w:p>
    <w:p>
      <w:pPr>
        <w:pStyle w:val="Standard"/>
        <w:ind w:left="6521" w:hanging="0"/>
        <w:jc w:val="right"/>
        <w:rPr>
          <w:lang w:val="ru-RU"/>
        </w:rPr>
      </w:pPr>
      <w:r>
        <w:rPr>
          <w:sz w:val="28"/>
          <w:szCs w:val="28"/>
          <w:lang w:val="ru-RU"/>
        </w:rPr>
        <w:t>«</w:t>
      </w:r>
      <w:r>
        <w:rPr>
          <w:sz w:val="28"/>
          <w:szCs w:val="28"/>
          <w:lang w:val="ru-RU" w:eastAsia="en-US"/>
        </w:rPr>
        <w:t>Повышение эффективности бюджетных расходов</w:t>
      </w:r>
      <w:r>
        <w:rPr>
          <w:lang w:val="ru-RU" w:eastAsia="en-US"/>
        </w:rPr>
        <w:t xml:space="preserve">» </w:t>
      </w:r>
      <w:r>
        <w:rPr>
          <w:lang w:val="ru-RU"/>
        </w:rPr>
        <w:t xml:space="preserve">  </w:t>
      </w:r>
    </w:p>
    <w:p>
      <w:pPr>
        <w:pStyle w:val="Standard"/>
        <w:jc w:val="right"/>
        <w:rPr>
          <w:lang w:val="ru-RU"/>
        </w:rPr>
      </w:pPr>
      <w:r>
        <w:rPr>
          <w:lang w:val="ru-RU"/>
        </w:rPr>
      </w:r>
    </w:p>
    <w:p>
      <w:pPr>
        <w:pStyle w:val="Standard"/>
        <w:ind w:firstLine="426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еречень мероприятий и ожидаемые результаты</w:t>
      </w:r>
    </w:p>
    <w:p>
      <w:pPr>
        <w:pStyle w:val="Standard"/>
        <w:ind w:firstLine="426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дпрограммы  «Повышение эффективности бюджетных расходов городского округа Вичуга»</w:t>
      </w:r>
    </w:p>
    <w:p>
      <w:pPr>
        <w:pStyle w:val="Standard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1531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5954"/>
        <w:gridCol w:w="2280"/>
        <w:gridCol w:w="2550"/>
        <w:gridCol w:w="3541"/>
      </w:tblGrid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ind w:hanging="75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№</w:t>
            </w:r>
            <w:r>
              <w:rPr>
                <w:rFonts w:eastAsia="Times New Roman" w:cs="Times New Roman"/>
                <w:b/>
                <w:lang w:eastAsia="en-US"/>
              </w:rPr>
              <w:t xml:space="preserve"> </w:t>
            </w:r>
            <w:r>
              <w:rPr>
                <w:b/>
                <w:lang w:eastAsia="en-US"/>
              </w:rPr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именование мероприятий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рок исполнения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тветственный исполнитель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жидаемые результаты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</w:t>
            </w:r>
          </w:p>
        </w:tc>
      </w:tr>
      <w:tr>
        <w:trPr/>
        <w:tc>
          <w:tcPr>
            <w:tcW w:w="15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b/>
                <w:lang w:val="ru-RU" w:eastAsia="en-US"/>
              </w:rPr>
              <w:t xml:space="preserve">Раздел 1. </w:t>
            </w:r>
            <w:r>
              <w:rPr>
                <w:b/>
                <w:bCs/>
                <w:lang w:val="ru-RU" w:eastAsia="en-US"/>
              </w:rPr>
              <w:t>Повышение качества управления финансами</w:t>
            </w:r>
            <w:r>
              <w:rPr>
                <w:b/>
                <w:lang w:val="ru-RU" w:eastAsia="en-US"/>
              </w:rPr>
              <w:t xml:space="preserve"> городского округа Вичуга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both"/>
              <w:rPr/>
            </w:pPr>
            <w:r>
              <w:rPr>
                <w:lang w:val="ru-RU" w:eastAsia="en-US"/>
              </w:rPr>
              <w:t xml:space="preserve">Оптимизация плана по мобилизации налоговых и неналоговых доходов бюджета </w:t>
            </w:r>
            <w:r>
              <w:rPr>
                <w:lang w:val="ru-RU"/>
              </w:rPr>
              <w:t xml:space="preserve">городского округа Вичуга </w:t>
            </w:r>
            <w:r>
              <w:rPr>
                <w:lang w:val="ru-RU" w:eastAsia="en-US"/>
              </w:rPr>
              <w:t>в 2016 - 2019 годах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center"/>
              <w:rPr/>
            </w:pPr>
            <w:r>
              <w:rPr>
                <w:lang w:val="ru-RU" w:eastAsia="en-US"/>
              </w:rPr>
              <w:t xml:space="preserve">Ежегодно в  </w:t>
            </w:r>
            <w:r>
              <w:rPr>
                <w:lang w:eastAsia="en-US"/>
              </w:rPr>
              <w:t>4 квартал</w:t>
            </w:r>
            <w:r>
              <w:rPr>
                <w:lang w:val="ru-RU" w:eastAsia="en-US"/>
              </w:rPr>
              <w:t>е</w:t>
            </w:r>
          </w:p>
          <w:p>
            <w:pPr>
              <w:pStyle w:val="Standard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Финансовый отдел администрации городского округа Вичуга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both"/>
              <w:rPr/>
            </w:pPr>
            <w:r>
              <w:rPr>
                <w:lang w:val="ru-RU" w:eastAsia="en-US"/>
              </w:rPr>
              <w:t>Исполнение бюджета</w:t>
            </w:r>
            <w:r>
              <w:rPr>
                <w:lang w:val="ru-RU"/>
              </w:rPr>
              <w:t xml:space="preserve"> городского округа Вичуга</w:t>
            </w:r>
            <w:r>
              <w:rPr>
                <w:lang w:val="ru-RU" w:eastAsia="en-US"/>
              </w:rPr>
              <w:t xml:space="preserve"> по налоговым и неналоговым доходам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Формирование бюджета с  учетом долгосрочного прогноза основных параметров  бюджетной  политики городского   округа    Вичуга, основанных   на    реалистичных оценках                       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pacing w:before="0" w:after="120"/>
              <w:jc w:val="center"/>
              <w:rPr/>
            </w:pPr>
            <w:r>
              <w:rPr/>
              <w:t xml:space="preserve">До 1 </w:t>
            </w:r>
            <w:r>
              <w:rPr>
                <w:lang w:val="ru-RU"/>
              </w:rPr>
              <w:t>ноября  ежегодно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pacing w:before="0" w:after="120"/>
              <w:jc w:val="both"/>
              <w:rPr/>
            </w:pPr>
            <w:r>
              <w:rPr>
                <w:lang w:val="ru-RU"/>
              </w:rPr>
              <w:t>Финансовой       отдел,</w:t>
              <w:br/>
            </w:r>
            <w:r>
              <w:rPr>
                <w:lang w:val="ru-RU" w:eastAsia="en-US"/>
              </w:rPr>
              <w:t xml:space="preserve">Отдел экономики, предпринимательства и маркетинга </w:t>
            </w:r>
            <w:r>
              <w:rPr>
                <w:lang w:val="ru-RU"/>
              </w:rPr>
              <w:t xml:space="preserve">администрации    городского округа Вичуга            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jc w:val="both"/>
              <w:rPr>
                <w:lang w:val="ru-RU"/>
              </w:rPr>
            </w:pPr>
            <w:r>
              <w:rPr>
                <w:lang w:val="ru-RU" w:eastAsia="en-US"/>
              </w:rPr>
              <w:t>Исполнение доходной и расходной части местного бюджета</w:t>
            </w:r>
          </w:p>
          <w:p>
            <w:pPr>
              <w:pStyle w:val="Textbody1"/>
              <w:spacing w:before="0" w:after="12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 xml:space="preserve">Мероприятия    по    сокращению недоимки  в  бюджет 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pacing w:before="0" w:after="120"/>
              <w:jc w:val="center"/>
              <w:rPr/>
            </w:pPr>
            <w:r>
              <w:rPr/>
              <w:t xml:space="preserve">Исполнение бюджета </w:t>
            </w:r>
            <w:r>
              <w:rPr>
                <w:lang w:val="ru-RU"/>
              </w:rPr>
              <w:t>городского округа Вичуга                е</w:t>
            </w:r>
            <w:r>
              <w:rPr/>
              <w:t>жемесячно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rPr>
                <w:lang w:val="ru-RU" w:eastAsia="en-US"/>
              </w:rPr>
            </w:pPr>
            <w:r>
              <w:rPr>
                <w:lang w:val="ru-RU" w:eastAsia="en-US"/>
              </w:rPr>
              <w:t>Отдел экономики, предпринимательства и маркетинга,</w:t>
            </w:r>
          </w:p>
          <w:p>
            <w:pPr>
              <w:pStyle w:val="Textbody1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Финансовой       отдел</w:t>
              <w:br/>
              <w:t xml:space="preserve">администрации    городского округа Вичуга         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Выполнение доходной части бюджета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center"/>
              <w:rPr/>
            </w:pPr>
            <w:r>
              <w:rPr>
                <w:lang w:val="ru-RU" w:eastAsia="en-US"/>
              </w:rPr>
              <w:t>4</w:t>
            </w:r>
            <w:r>
              <w:rPr>
                <w:lang w:eastAsia="en-US"/>
              </w:rPr>
              <w:t>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Внесение изменений в нормативные правовые акты городского округа Вичуга в части уточнения формы и порядка ведения реестра расходных обязательств с увязкой с реестром муниципальных контрактов и с введением правил корректировки (пересчета) объемов действующих расходных обязательств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В течение 5-ти месяцев после внесения соответствующих изменений в Бюджетный кодекс Российской Федерации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Финансовый отдел администрации городского округа Вичуга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Своевременная корректировка объемов ассигнований, выделяемых главным распорядителям средств бюджета  городского округа Вичуга для осуществления закупок, оперативное решение вопросов финансирования новых проектов (при наличии экономии после проведенных торгов)</w:t>
            </w:r>
          </w:p>
        </w:tc>
      </w:tr>
      <w:tr>
        <w:trPr/>
        <w:tc>
          <w:tcPr>
            <w:tcW w:w="15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b/>
                <w:lang w:val="ru-RU" w:eastAsia="en-US"/>
              </w:rPr>
              <w:t>Раздел 2. Переход к программной структуре расходов бюджета городского округа Вичуга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center"/>
              <w:rPr/>
            </w:pPr>
            <w:r>
              <w:rPr>
                <w:lang w:val="ru-RU" w:eastAsia="en-US"/>
              </w:rPr>
              <w:t>5</w:t>
            </w:r>
            <w:r>
              <w:rPr>
                <w:lang w:eastAsia="en-US"/>
              </w:rPr>
              <w:t>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Разработка проектов нормативных правовых актов и ведомственных актов, вытекающих из изменений, внесенных в Бюджетный кодекс Российской Федерации и нормативно-правововые акты органов государственной власти Ивановской  област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center"/>
              <w:rPr/>
            </w:pPr>
            <w:r>
              <w:rPr>
                <w:lang w:val="ru-RU" w:eastAsia="en-US"/>
              </w:rPr>
              <w:t>В течение год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 w:eastAsia="en-US"/>
              </w:rPr>
              <w:t>Финансовый отдел, Отдел экономики, предпринимательства и маркетинга, администрации городского округа Вичуга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ереход к программной структуре расходов местного бюджета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center"/>
              <w:rPr/>
            </w:pPr>
            <w:r>
              <w:rPr>
                <w:lang w:val="ru-RU" w:eastAsia="en-US"/>
              </w:rPr>
              <w:t>6</w:t>
            </w:r>
            <w:r>
              <w:rPr>
                <w:lang w:eastAsia="en-US"/>
              </w:rPr>
              <w:t>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Корректировка действующих муниципальных программ, осуществление контроля за  их реализацией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До 25 октября ежегодно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Отдел экономики, предпринимательства и маркетинга,</w:t>
            </w:r>
          </w:p>
          <w:p>
            <w:pPr>
              <w:pStyle w:val="Standard"/>
              <w:snapToGrid w:val="false"/>
              <w:spacing w:lineRule="auto" w:line="276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Финансовый отдел администрации городского округа Вичуга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rPr>
                <w:lang w:val="ru-RU"/>
              </w:rPr>
            </w:pPr>
            <w:r>
              <w:rPr>
                <w:lang w:val="ru-RU" w:eastAsia="en-US"/>
              </w:rPr>
              <w:t>Достижение целей, предусмотренных муниципальными программами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center"/>
              <w:rPr/>
            </w:pPr>
            <w:r>
              <w:rPr>
                <w:lang w:val="ru-RU" w:eastAsia="en-US"/>
              </w:rPr>
              <w:t>7</w:t>
            </w:r>
            <w:r>
              <w:rPr>
                <w:lang w:eastAsia="en-US"/>
              </w:rPr>
              <w:t>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Координация работы по разработке проектов муниципальных  программ на 2016 год и последующие годы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center"/>
              <w:rPr/>
            </w:pPr>
            <w:r>
              <w:rPr>
                <w:lang w:val="ru-RU" w:eastAsia="en-US"/>
              </w:rPr>
              <w:t>С сентября</w:t>
            </w:r>
            <w:r>
              <w:rPr>
                <w:lang w:eastAsia="en-US"/>
              </w:rPr>
              <w:t xml:space="preserve"> 2015 год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both"/>
              <w:rPr>
                <w:lang w:val="ru-RU"/>
              </w:rPr>
            </w:pPr>
            <w:r>
              <w:rPr>
                <w:lang w:val="ru-RU" w:eastAsia="en-US"/>
              </w:rPr>
              <w:t>Отраслевые (функциональные) органы и Отдел  экономики, предпринимательства и маркетинга администрации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овышение результативности расходов местного бюджета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center"/>
              <w:rPr/>
            </w:pPr>
            <w:r>
              <w:rPr>
                <w:lang w:val="ru-RU" w:eastAsia="en-US"/>
              </w:rPr>
              <w:t>8</w:t>
            </w:r>
            <w:r>
              <w:rPr>
                <w:lang w:eastAsia="en-US"/>
              </w:rPr>
              <w:t>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роведение мониторинга и анализа  реализации муниципальных  программ, представление отчета о ходе их реализаци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center"/>
              <w:rPr/>
            </w:pPr>
            <w:r>
              <w:rPr>
                <w:lang w:eastAsia="en-US"/>
              </w:rPr>
              <w:t>Еже</w:t>
            </w:r>
            <w:r>
              <w:rPr>
                <w:lang w:val="ru-RU" w:eastAsia="en-US"/>
              </w:rPr>
              <w:t>годно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Отдел экономики, предпринимательства и маркетинга администрации городского округа Вичуга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овышение эффективности реализации муниципальных целевых программ, целевое использование средств бюджета</w:t>
            </w:r>
          </w:p>
        </w:tc>
      </w:tr>
      <w:tr>
        <w:trPr/>
        <w:tc>
          <w:tcPr>
            <w:tcW w:w="15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Раздел 3 . Повышение эффективности предоставления муниципальных услуг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center"/>
              <w:rPr/>
            </w:pPr>
            <w:r>
              <w:rPr>
                <w:lang w:val="ru-RU" w:eastAsia="en-US"/>
              </w:rPr>
              <w:t>9</w:t>
            </w:r>
            <w:r>
              <w:rPr>
                <w:lang w:eastAsia="en-US"/>
              </w:rPr>
              <w:t>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Организация мониторинга разработки и принятия административных регламентов исполнения муниципальных функций и предоставления муниципальных услуг (210-ФЗ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 течение год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Организационный отдел</w:t>
            </w:r>
          </w:p>
          <w:p>
            <w:pPr>
              <w:pStyle w:val="Standard"/>
              <w:snapToGrid w:val="false"/>
              <w:spacing w:lineRule="auto" w:line="276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администрации городского округа Вичуга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овышение качества и доступности предоставляемых муниципальных услуг, упрощение процедуры и сокращение сроков их оказания, снижение административных издержек со стороны граждан и организаций, связанных с их получением, внедрение единых стандартов обслуживания граждан. Повышение качества административно- управленческих процессов; обеспечение требуемого уровня информационной безопасности</w:t>
            </w:r>
          </w:p>
        </w:tc>
      </w:tr>
      <w:tr>
        <w:trPr/>
        <w:tc>
          <w:tcPr>
            <w:tcW w:w="15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center"/>
              <w:rPr>
                <w:b/>
                <w:b/>
                <w:lang w:val="ru-RU" w:eastAsia="en-US"/>
              </w:rPr>
            </w:pPr>
            <w:r>
              <w:rPr>
                <w:rFonts w:eastAsia="Times New Roman" w:cs="Times New Roman"/>
                <w:b/>
                <w:lang w:val="ru-RU" w:eastAsia="en-US"/>
              </w:rPr>
              <w:t xml:space="preserve">            </w:t>
            </w:r>
            <w:r>
              <w:rPr>
                <w:b/>
                <w:lang w:val="ru-RU" w:eastAsia="en-US"/>
              </w:rPr>
              <w:t>Раздел 4. Совершенствование инструментов управления и повышения эффективности при муниципальных закупках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center"/>
              <w:rPr/>
            </w:pPr>
            <w:r>
              <w:rPr>
                <w:lang w:eastAsia="en-US"/>
              </w:rPr>
              <w:t>1</w:t>
            </w:r>
            <w:r>
              <w:rPr>
                <w:lang w:val="ru-RU" w:eastAsia="en-US"/>
              </w:rPr>
              <w:t>0</w:t>
            </w:r>
            <w:r>
              <w:rPr>
                <w:lang w:eastAsia="en-US"/>
              </w:rPr>
              <w:t>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Мониторинг по размещению заказов на поставку товаров, выполнение работ, оказание услуг муниципальными заказчиками городского округа Вичуг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center"/>
              <w:rPr/>
            </w:pPr>
            <w:r>
              <w:rPr>
                <w:lang w:eastAsia="en-US"/>
              </w:rPr>
              <w:t>201</w:t>
            </w:r>
            <w:r>
              <w:rPr>
                <w:lang w:val="ru-RU" w:eastAsia="en-US"/>
              </w:rPr>
              <w:t>7</w:t>
            </w:r>
            <w:r>
              <w:rPr>
                <w:lang w:eastAsia="en-US"/>
              </w:rPr>
              <w:t xml:space="preserve"> год</w:t>
            </w:r>
          </w:p>
          <w:p>
            <w:pPr>
              <w:pStyle w:val="Standard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по отдельному плану)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 w:eastAsia="en-US"/>
              </w:rPr>
              <w:t>Отдел экономики, предпринимательства и маркетинга ,отдел муниципального контроля  администрации городского округа Вичуга</w:t>
            </w:r>
          </w:p>
          <w:p>
            <w:pPr>
              <w:pStyle w:val="Standard"/>
              <w:snapToGrid w:val="false"/>
              <w:spacing w:lineRule="auto" w:line="276"/>
              <w:jc w:val="center"/>
              <w:rPr>
                <w:rFonts w:eastAsia="Times New Roman" w:cs="Times New Roman"/>
                <w:lang w:val="ru-RU" w:eastAsia="en-US"/>
              </w:rPr>
            </w:pPr>
            <w:r>
              <w:rPr>
                <w:rFonts w:eastAsia="Times New Roman" w:cs="Times New Roman"/>
                <w:lang w:val="ru-RU" w:eastAsia="en-US"/>
              </w:rPr>
              <w:t xml:space="preserve">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Снижение нецелевого, неэффективного использования бюджетных средст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3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5970"/>
        <w:gridCol w:w="2280"/>
        <w:gridCol w:w="2550"/>
        <w:gridCol w:w="3540"/>
      </w:tblGrid>
      <w:tr>
        <w:trPr/>
        <w:tc>
          <w:tcPr>
            <w:tcW w:w="15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5. Оптимизация функций муниципального управления и повышение эффективности их исполнения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иторинг проведения учреждениями бюджетной сферы мероприятий по экономии энергоресурсов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экономики, предпринимательства и маркетинга администрации городского округа Вичуга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ижение неэффективного использования финансовых средств, экономия ресурсов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технической инвентаризации объектов муниципальной собственности, государственная регистрация прав на них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итет по управлению имуществом городского округа Вичуга  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едение учетных данных в соответствии с фактическими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контроля поступлений платежей по арендной плате за земельные участки, находящиеся на территории городского округа Вичуга, права государственной собственности, на которые разграничены, и от аренды муниципального имуществ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итет по управлению имуществом городского округа Вичуга  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оевременное поступление доходов в местный бюджет, усиление функций главного администратора доходов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явление неплательщиков налогов и арендной платы за  земельные участки и объекты недвижимост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инансовый отдел и Комитет по управлению имуществом городского округа Вичуга  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оступлений налоговых и неналоговых доходов в местный бюджет</w:t>
            </w:r>
          </w:p>
        </w:tc>
      </w:tr>
      <w:tr>
        <w:trPr>
          <w:trHeight w:val="699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иторинг наличия  кредиторской задолженности по НДФЛ и другим налогам и сборам в бюджет город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экономики, предпринимательства и маркетинга,</w:t>
            </w:r>
          </w:p>
          <w:p>
            <w:pPr>
              <w:pStyle w:val="Normal"/>
              <w:jc w:val="both"/>
              <w:rPr/>
            </w:pPr>
            <w:r>
              <w:rPr/>
              <w:t>Финансовый отдел администрации городского округа Вичуга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эффективности использования бюджетных средст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1"/>
        <w:tabs>
          <w:tab w:val="clear" w:pos="708"/>
          <w:tab w:val="left" w:pos="522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orient="landscape" w:w="16838" w:h="11906"/>
          <w:pgMar w:left="567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к муниципальной программе                                                     городского округа Вичуг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"Долгосрочная сбалансированность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устойчивость бюджетной системы"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а «Управление муниципальным долгом»</w:t>
      </w:r>
    </w:p>
    <w:p>
      <w:pPr>
        <w:pStyle w:val="Standard"/>
        <w:spacing w:lineRule="auto" w:line="228"/>
        <w:ind w:left="5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спорт под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79"/>
        <w:gridCol w:w="7030"/>
      </w:tblGrid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муниципальным долго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(далее – подпрограмма)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подпрограммы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- 2019 годы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городского округа Вичуга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влечение государственных заимствований и погашение долговых обязательств, при условии сохранения их объема, в пределах установленного законом объема муниципального долг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исполнения долговых обязательств в полном объем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 обеспечение минимальной стоимости обслуживания муниципального долга</w:t>
            </w:r>
          </w:p>
        </w:tc>
      </w:tr>
      <w:tr>
        <w:trPr>
          <w:trHeight w:val="2392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ресурсного обеспечения подпрограммы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бюджетных ассигнований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 1 099 762,00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 1 400 000,00 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  1 400 000,00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  1 400 000,00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олнение городским округом Вичуга принятых на себя обязательст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ддержание объема муниципального долга городского округа Вичуга в пределах, предусмотренных бюджетным законодательство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хранение расходов на обслуживание муниципального долга в объемах, не превышающих предельных значений, установленных бюджетным законодательством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Характеристика основных мероприятий подпрограмм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предусматривает основное мероприятие "Управление муниципальным долгом"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основного мероприятия предполагается осуществлять следующие мероприят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Осуществление финансово-долгового прогнозир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я предусматривает разработку документов о показателях долговой нагрузки и объемах расходов  бюджета городского округа Вичуга на обслуживание муниципального дол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нителем мероприятия подпрограммы выступает финансовый отдел администрации городского округа Вичуга 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ок выполнения мероприятия - 2016 - 2019 год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существление финансово-долгового планир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я предусматривает разработку проектов программ муниципальных заимствований и программ муниципальных гарантий, принятие решений о размерах предполагаемых муниципальных заимствований в целях финансирования дефицита бюджета городского округа Вичуга и погашения долговых обязательств, видах муниципальных заимствований и структуре муниципального долг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сполнителем мероприятия подпрограммы выступает финансовый отдел администрации городского округа Вичуг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Срок выполнения мероприятия - 2016 - 2019 год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ланирование долговых обязательст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я предусматривает расчет расходов бюджета городского округа Вичуга на погашение и обслуживание долговых обязательств, расчет объема и определение видов вновь принимаемых долговых обязательств, расчет расходов на погашение и обслуживание вновь принимаемых долговых обязательств, расчет бюджетных ассигнований на возможное исполнение долговых обязательств, выплаты по которым имеют условный график их обслуживания и погаш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нителем мероприятия подпрограммы выступает финансовый отдел администрации городского округа Вичуга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Срок выполнения мероприятия - 2016 - 2019 год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Осуществление единой политики формирования структуры государственных  заимствова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я предусматривает осуществление полномочий в сфере государственных заимствований в соответствии с общим порядком и принципами осуществления государственных заимствований муниципальными образованиями, установленными Бюджетным кодексом Российской Федерации, решением о бюджете городского округа Вичуга на очередной финансовый год и плановый пери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нителем мероприятия подпрограммы выступает финансовый отдел администрации городского округа Вичуга 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ок выполнения мероприятия - 2016 - 2019 год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Изменение размера и структуры  муниципального дол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я предусматривает совершение финансово-долговых операций, направленных на получение и погашение кредитов кредитных организаций, бюджетных кредитов от других бюджетов бюджетной системы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нителем мероприятия подпрограммы выступает финансовый отдел администрации городского округа Вичуга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Срок выполнения мероприятия - 2016 - 2019 год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Обслуживание государственного дол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я предусматривает совершение финансово-долговых операций, направленных на оплату расходов за пользование заемными средства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нителем мероприятия подпрограммы выступает финансовый отдел администрации городского округа Вичуга 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ок выполнения мероприятия - 2016 - 2019 год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Финансовый учет и контроль состояния государственного дол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я предусматривает действия финансового органа, направленные н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чет долговых обязательств, формирование отчетности о долговых обязательства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воевременность осуществления действий, связанных с финансово-долговым прогнозированием, финансово-долговым планированием, совершением финансово-долговых операц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нителем мероприятия подпрограммы выступает финансовый отдел администрации городского округа Вичуга 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ок выполнения мероприятия - 2016 - 2019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Целевые индикаторы (показатели) подпрограммы</w:t>
      </w:r>
    </w:p>
    <w:p>
      <w:pPr>
        <w:pStyle w:val="ConsPlusNormal"/>
        <w:ind w:left="54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индикаторы (показатели), характеризующие отдельные ожидаемые результаты реализации подпрограммы, в том числе по годам реализации, представлены в нижеследующей таблице: </w:t>
      </w:r>
    </w:p>
    <w:p>
      <w:pPr>
        <w:pStyle w:val="Textbody1"/>
        <w:widowControl/>
        <w:snapToGrid w:val="false"/>
        <w:spacing w:lineRule="auto" w:line="228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8"/>
        <w:gridCol w:w="1058"/>
        <w:gridCol w:w="1255"/>
        <w:gridCol w:w="978"/>
        <w:gridCol w:w="1087"/>
        <w:gridCol w:w="918"/>
      </w:tblGrid>
      <w:tr>
        <w:trPr/>
        <w:tc>
          <w:tcPr>
            <w:tcW w:w="4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5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</w:tr>
      <w:tr>
        <w:trPr/>
        <w:tc>
          <w:tcPr>
            <w:tcW w:w="4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(отчет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jc w:val="center"/>
              <w:rPr/>
            </w:pPr>
            <w:r>
              <w:rPr/>
              <w:t>(оценка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619" w:type="dxa"/>
        <w:jc w:val="left"/>
        <w:tblInd w:w="-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2"/>
        <w:gridCol w:w="1148"/>
        <w:gridCol w:w="1072"/>
        <w:gridCol w:w="1071"/>
        <w:gridCol w:w="1087"/>
        <w:gridCol w:w="819"/>
      </w:tblGrid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тношение объема муниципального долга городского округа Вичуга по состоянию на 01 января года, следующего за отчетным годом, к общему годовому объему доходов бюджета округа в отчетном финансовом году (без учета безвозмездных поступлений), %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Доля расходов на обслуживание муниципального долга в расходах бюджета округа, %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сурсное обеспечение подпрограммы</w:t>
      </w:r>
    </w:p>
    <w:p>
      <w:pPr>
        <w:pStyle w:val="Standard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jc w:val="right"/>
        <w:rPr/>
      </w:pPr>
      <w:r>
        <w:rPr/>
        <w:t>( рублей)</w:t>
      </w:r>
    </w:p>
    <w:tbl>
      <w:tblPr>
        <w:tblW w:w="10349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89"/>
        <w:gridCol w:w="3572"/>
        <w:gridCol w:w="1559"/>
        <w:gridCol w:w="1418"/>
        <w:gridCol w:w="1559"/>
        <w:gridCol w:w="1452"/>
      </w:tblGrid>
      <w:tr>
        <w:trPr>
          <w:trHeight w:val="1105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 п/п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сновного мероприятия/мероприятия/</w:t>
            </w:r>
          </w:p>
          <w:p>
            <w:pPr>
              <w:pStyle w:val="Normal"/>
              <w:jc w:val="center"/>
              <w:rPr/>
            </w:pPr>
            <w:r>
              <w:rPr/>
              <w:t>источник ресурсного обеспе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</w:tr>
      <w:tr>
        <w:trPr/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"Управление муниципальным долгом ", 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9 7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00 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 400 000</w:t>
            </w:r>
          </w:p>
        </w:tc>
      </w:tr>
      <w:tr>
        <w:trPr/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ассигнования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9 7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00 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 400 000</w:t>
            </w:r>
          </w:p>
        </w:tc>
      </w:tr>
      <w:tr>
        <w:trPr/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местный 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9 7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00 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 400 000</w:t>
            </w:r>
          </w:p>
        </w:tc>
      </w:tr>
      <w:tr>
        <w:trPr/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Управление муниципальным долгом"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ассигнования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9 7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00 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 400 000</w:t>
            </w:r>
          </w:p>
        </w:tc>
      </w:tr>
      <w:tr>
        <w:trPr/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9 7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00 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 400 000</w:t>
            </w:r>
          </w:p>
        </w:tc>
      </w:tr>
      <w:tr>
        <w:trPr/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"Обслуживание муниципального долга"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ассигнования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9 7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00 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 400 000</w:t>
            </w:r>
          </w:p>
        </w:tc>
      </w:tr>
      <w:tr>
        <w:trPr/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9 7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00 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 400 000</w:t>
            </w:r>
          </w:p>
        </w:tc>
      </w:tr>
    </w:tbl>
    <w:p>
      <w:pPr>
        <w:pStyle w:val="Normal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jc w:val="right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к муниципальной программе                                                     городского округа Вичуг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"Долгосрочная сбалансированность и устойчивость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бюджетной системы"</w:t>
      </w:r>
    </w:p>
    <w:p>
      <w:pPr>
        <w:pStyle w:val="Standard"/>
        <w:spacing w:lineRule="auto" w:line="228"/>
        <w:ind w:firstLine="567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andard"/>
        <w:spacing w:lineRule="auto" w:line="228"/>
        <w:ind w:firstLine="567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Подпрограмма</w:t>
      </w:r>
    </w:p>
    <w:p>
      <w:pPr>
        <w:pStyle w:val="Standard"/>
        <w:spacing w:lineRule="auto" w:line="228"/>
        <w:ind w:firstLine="567"/>
        <w:jc w:val="center"/>
        <w:rPr/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>Нормативно-методическое обеспечение и организация бюджетного процесса»</w:t>
      </w:r>
    </w:p>
    <w:p>
      <w:pPr>
        <w:pStyle w:val="Standard"/>
        <w:spacing w:lineRule="auto" w:line="228"/>
        <w:ind w:firstLine="567"/>
        <w:jc w:val="center"/>
        <w:rPr/>
      </w:pPr>
      <w:r>
        <w:rPr/>
      </w:r>
    </w:p>
    <w:p>
      <w:pPr>
        <w:pStyle w:val="Standard"/>
        <w:spacing w:lineRule="auto" w:line="228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Паспорт подпрограммы </w:t>
      </w:r>
    </w:p>
    <w:p>
      <w:pPr>
        <w:pStyle w:val="Standard"/>
        <w:spacing w:lineRule="auto" w:line="228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356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ормативно-методическое обеспечение и организация бюджетного процесса (далее – подпрограмма)        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подпрограммы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2016-2019 годы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одпрограммы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городского округа  Вичуг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Задач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ое правовое регулирование  и  методологическое обеспечение  бюджетного   процесса,   своевременная   и качественная подготовка проекта решения городской Думы городского округа Вичуга  о  бюджете  городского округа  на  очередной  финансовый  год  и плановый период,  организация  исполнения  бюджета городского округа,  формирование бюджетной отчетности.</w:t>
            </w:r>
          </w:p>
        </w:tc>
      </w:tr>
      <w:tr>
        <w:trPr>
          <w:trHeight w:val="123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ресурсного обеспечения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д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требуют выделения бюджетных ассигнований  </w:t>
            </w:r>
          </w:p>
        </w:tc>
      </w:tr>
      <w:tr>
        <w:trPr>
          <w:trHeight w:val="344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результаты реализации Подпрограммы 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140"/>
            </w:tblGrid>
            <w:tr>
              <w:trPr/>
              <w:tc>
                <w:tcPr>
                  <w:tcW w:w="614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110"/>
                  </w:tblGrid>
                  <w:tr>
                    <w:trPr/>
                    <w:tc>
                      <w:tcPr>
                        <w:tcW w:w="6110" w:type="dxa"/>
                        <w:tcBorders/>
                      </w:tcPr>
                      <w:p>
                        <w:pPr>
                          <w:pStyle w:val="Normal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1. Повышение обоснованности, эффективности и прозрачности бюджетных расходов. </w:t>
                        </w:r>
                      </w:p>
                    </w:tc>
                  </w:tr>
                  <w:tr>
                    <w:trPr>
                      <w:trHeight w:val="65" w:hRule="atLeast"/>
                    </w:trPr>
                    <w:tc>
                      <w:tcPr>
                        <w:tcW w:w="611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6110" w:type="dxa"/>
                        <w:tcBorders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2. Разработка и  принятие проекта решения о бюджете городского округа Вичуга на очередной финансовый год и плановый период в установленные сроки и соответствующий требованиям бюджетного законодательства. </w:t>
                        </w:r>
                      </w:p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>3. Качественная организация исполнения  бюджета городского округа Вичуга.</w:t>
                        </w:r>
                      </w:p>
                      <w:p>
                        <w:pPr>
                          <w:pStyle w:val="Normal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6110" w:type="dxa"/>
                        <w:tcBorders/>
                      </w:tcPr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andard"/>
        <w:ind w:firstLine="567"/>
        <w:jc w:val="center"/>
        <w:rPr/>
      </w:pPr>
      <w:r>
        <w:rPr/>
      </w:r>
    </w:p>
    <w:p>
      <w:pPr>
        <w:pStyle w:val="Standard"/>
        <w:ind w:firstLine="567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Характеристика основных мероприятий под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Эффективное, ответственное и прозрачное управление муниципальными финансами является базовым условием для повышения уровня и качества жизни населения, экономического роста, модернизации экономики и социальной сферы, обеспечения безопасности и достижения других стратегических целей социально-экономического развития городского округа Вичуга (далее  - городской округ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оследнее десятилетие в сфере управления общественными финансами проведен ряд реформ, которые охватили бюджеты всех уровней бюджетной системы Российской Федерации и обеспечил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зграничение полномочий между публично-правовыми образованиями (Российской Федерацией, субъектами Российской Федерации и муниципальными образованиями) с закреплением за ними расходных обязательств и доходных источник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ю бюджетного процесса на основе принятия и исполнения расходных обязательств публично-правовых образова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здание системы Федерального казначейства, обеспечивающей кассовое обслуживание бюджетов бюджетной системы Российской Федерации, учет и предварительный контроль в процессе исполнения расходных обязательств бюджетов, управление единым счетом бюджетов бюджетной системы Российской Федер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чало внедрения инструментов бюджетирования, ориентированного на результат, включая переход от сметного финансирования учреждений к финансовому обеспечению заданий на оказание государственных и муниципальных услуг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ереход от годового  планирования к среднесрочному финансовому планирова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здание системы мониторинга качества финансового менеджмен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временная система управления муниципальными финансами городского округа  Вичуга сложилась в результате организации работы по совершенствованию бюджетного процесса, обеспечению прозрачности системы бюджетных финансов, внедрению новых подходов по формированию и исполнению бюджета городского округа  Вичуга в ходе реализации основных направлений бюджетной, налоговой и долговой политики городского округа  Вичуг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В то же время планирование мер социально-экономического развития и  бюджетное планирование, по-прежнему, остаются недостаточно скоординированным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дачи социально-экономической политики и итоги их реализации иногда рассматриваются отдельно от вопросов бюджетной политики. Сохраняются условия и стимулы для неоправданного увеличения бюджетных расходов  в целом при низкой мотивации  непосредственно муниципальных учреждений к формированию приоритетов и оптимизации бюджетных расход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программы пока не стали инструментом выработки и реализации государственной политики на долгосрочную перспективу. Многие программы рассчитаны на увеличение бюджетного финансир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дленно решается задача повышения качества предоставления    муниципальных услуг. Во многом формальным остается использование муниципальных заданий на оказание муниципальных услуг. Финансовое обеспечение муниципальных заданий в основном осуществляется методом «от достигнутого». Отсутствует четкая система оценки эффективности бюджетных расходов и качества финансового менеджмента в секторе муниципального у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Управление общественными финансами в значительной степени продолжает оставаться ориентированным на установление и обеспечение соблюдения формальных процедур, не создавая устойчивых стимулов и инструментов для повышения эффективности, прозрачности и подотчетности использования бюджетных средств в увязке с целями и результатами муниципальной политики.      </w:t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атегические цели и задачи социально-экономического развития требуют  продолжения и углубления бюджетных реформ с выходом системы управления общественными финансами на качественно новый уровен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Основанием для разработки Подпрограммы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-Бюджетное послание Президента Российской Федерации Федеральному собранию от 13.06.2013 «О бюджетной политике в 2014 - 2016 годах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каз Президента Российской Федерации  от 7 мая 2012 года № 597 «О мероприятиях по реализации государственной социальной политик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настоящее время бюджет  городского округа Вичуга характеризуется следующими показателями, приведенными в таблице:</w:t>
      </w:r>
    </w:p>
    <w:p>
      <w:pPr>
        <w:pStyle w:val="Standard"/>
        <w:spacing w:lineRule="auto" w:line="22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0" w:type="dxa"/>
        <w:jc w:val="left"/>
        <w:tblInd w:w="-2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4"/>
        <w:gridCol w:w="1426"/>
        <w:gridCol w:w="1470"/>
        <w:gridCol w:w="1500"/>
      </w:tblGrid>
      <w:tr>
        <w:trPr>
          <w:trHeight w:val="529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28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28"/>
              <w:ind w:firstLine="138"/>
              <w:jc w:val="center"/>
              <w:rPr>
                <w:b/>
                <w:b/>
              </w:rPr>
            </w:pPr>
            <w:r>
              <w:rPr>
                <w:b/>
              </w:rPr>
              <w:t>2013 го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28"/>
              <w:ind w:firstLine="86"/>
              <w:jc w:val="center"/>
              <w:rPr>
                <w:b/>
                <w:b/>
              </w:rPr>
            </w:pPr>
            <w:r>
              <w:rPr>
                <w:b/>
              </w:rPr>
              <w:t>2014 го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28"/>
              <w:ind w:firstLine="86"/>
              <w:jc w:val="center"/>
              <w:rPr>
                <w:b/>
                <w:b/>
              </w:rPr>
            </w:pPr>
            <w:r>
              <w:rPr>
                <w:b/>
              </w:rPr>
              <w:t>2015 год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бюджета округа по доходам без учета безвозмездных поступлений относительно первоначально утвержденного бюджета, %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,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п роста налоговых и неналоговых доходов бюджета округа, %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7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дотации из областного бюджета на выравнивание бюджетной обеспеченности в общем объеме доходов бюджета, %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бюджета городского округа по расходам относительно первоначально утвержденного бюджета, %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,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,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расходов инвестиционного характера в общем объеме расходов бюджета округа, %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ельный вес расходов бюджета округа, формируемых в рамках программ, %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6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расходов бюджета округа на исполнение государственных полномочий, %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расходов бюджета округа на решение вопросов местного значения, %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7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ношение дефицита бюджета округа к общему объему доходов бюджета без учета безвозмездных поступлений, %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21,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9,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,8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ношение объема просроченной кредиторской задолженности к расходам бюджета округа, %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54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ношение объема муниципального долга к общему объему доходов бюджета округа без учета объема безвозмездных поступлений, %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Standard"/>
        <w:spacing w:lineRule="auto" w:line="22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2" w:name="sub_1400"/>
      <w:bookmarkEnd w:id="2"/>
      <w:r>
        <w:rPr>
          <w:sz w:val="28"/>
          <w:szCs w:val="28"/>
        </w:rPr>
        <w:t>В рамках реализации мероприятий по управлению муниципальными финансами, муниципальным долгом и организацией бюджетного процесса    в городского округе Вичуга усилия будут сосредоточены н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совершенствование нормативных правовых актов  по разработке проекта бюджета на очередной финансовый год и плановый период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одготовке муниципальных правовых актов,  устанавливающих и (или) вносящих изменения  в состав и объем расходных обязательств бюджета городского округа Вичуг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одготовке проекта решения о бюджете  городского округа на очередной финансовый год и плановый период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рациональном управлении средствами бюджета городского округа, их направлении на поддержание сбалансированности бюджета в целях безусловного исполнения расходных обязательств городского округа Вичуга в условиях непостоянства муниципальных доход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родолжении практического применения инструментов бюджетирования, ориентированного на результат: целевых программ, докладов о результатах и основных направлениях деятельности субъектов бюджетного планирования, реестра расходных обязательств, обоснований бюджетных ассигнований, на исполнение действующих и принимаемых расходных обязательств, муниципальных заданий на оказание муниципальных услуг (выполнение работ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уточнении основных бюджетных параметр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управлении единым счетом бюджета  городского округ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исполнении бюджета городского округа в соответствии с требованиями Бюджетного кодекса Российской Федер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составлении и ведении кассового плана исполнения бюдж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воевременном и оперативном проведение платеж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исполнении судебных актов по искам к городскому округу Вичуга в срок, установленный Бюджетным кодексом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совершенствования процедур формирования и использования средств бюджета  городского округа предусматриваются меры по укреплению доходной части бюджета и усилению контроля за использованием бюджетных средст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числе основных мероприятий по укреплению доходной части бюджета предполага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улучшение качества администрирования налоговых и неналоговых доходов бюджета городского округ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оценка эффективности установленных налоговых льгот и их дальнейшая оптимизац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остоянный мониторинг поступлений и задолженности в бюджет городского  округ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роведение заседаний комиссии по вопросу  своевременности и полноты поступления обязательных платежей в бюджеты всех уровней бюджетной системы и государственные внебюджетные фонды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3" w:name="sub_1400"/>
      <w:bookmarkEnd w:id="3"/>
      <w:r>
        <w:rPr>
          <w:sz w:val="28"/>
          <w:szCs w:val="28"/>
        </w:rPr>
        <w:t>В рамках реализации мероприятий по повышению эффективности  и  прозрачности  бюджетной     отчетности, совершенствованию ее формирования будут проводиться такие мероприят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своевременное и качественное формировании бюджетной отчетн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олучение месячной, квартальной, годовой бюджетной отчетности от главных распорядителей бюджетных средств и главных администраторов доходов, обеспечение сверки показателей с Управлением Федерального казначейства по Ивановской обла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формирование и представление месячных, квартальных и годовых отчетов об исполнении бюджета  городского округа Вичуг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совершенствование системы отчетности для оценки результативности бюджетных расход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Срок выполнения мероприятия  2016 - 2019 годы.</w:t>
      </w:r>
    </w:p>
    <w:p>
      <w:pPr>
        <w:pStyle w:val="Standard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Целевые индикаторы (показатели)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индикаторы (показатели), характеризующие отдельные ожидаемые результаты реализации подпрограммы, в том числе по годам реализации, представлены в нижеследующей таблице:</w:t>
      </w:r>
    </w:p>
    <w:p>
      <w:pPr>
        <w:pStyle w:val="Standard"/>
        <w:autoSpaceDE w:val="false"/>
        <w:ind w:firstLine="630"/>
        <w:jc w:val="both"/>
        <w:rPr>
          <w:rFonts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/>
          <w:b/>
          <w:sz w:val="28"/>
          <w:szCs w:val="28"/>
          <w:lang w:eastAsia="en-US"/>
        </w:rPr>
        <w:t xml:space="preserve">            </w:t>
      </w:r>
    </w:p>
    <w:p>
      <w:pPr>
        <w:pStyle w:val="ConsPlusNormal"/>
        <w:widowControl/>
        <w:shd w:fill="FFFFFF" w:val="clear"/>
        <w:ind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9"/>
        <w:gridCol w:w="1140"/>
        <w:gridCol w:w="1080"/>
        <w:gridCol w:w="1080"/>
        <w:gridCol w:w="1294"/>
        <w:gridCol w:w="1134"/>
      </w:tblGrid>
      <w:tr>
        <w:trPr/>
        <w:tc>
          <w:tcPr>
            <w:tcW w:w="4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</w:t>
            </w:r>
          </w:p>
        </w:tc>
        <w:tc>
          <w:tcPr>
            <w:tcW w:w="5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ы</w:t>
            </w:r>
          </w:p>
        </w:tc>
      </w:tr>
      <w:tr>
        <w:trPr/>
        <w:tc>
          <w:tcPr>
            <w:tcW w:w="4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 (отче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</w:t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оцен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</w:t>
            </w:r>
          </w:p>
        </w:tc>
      </w:tr>
    </w:tbl>
    <w:p>
      <w:pPr>
        <w:pStyle w:val="Standard"/>
        <w:jc w:val="center"/>
        <w:rPr>
          <w:b/>
          <w:b/>
        </w:rPr>
      </w:pPr>
      <w:r>
        <w:rPr>
          <w:b/>
        </w:rPr>
      </w:r>
    </w:p>
    <w:tbl>
      <w:tblPr>
        <w:tblW w:w="101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5"/>
        <w:gridCol w:w="1140"/>
        <w:gridCol w:w="1140"/>
        <w:gridCol w:w="1140"/>
        <w:gridCol w:w="1140"/>
        <w:gridCol w:w="1140"/>
      </w:tblGrid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 Доля условно утвержденных       на плановый  период расходов      бюджета городского  округа, %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2,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 Доля главных распорядителей средств бюджета  городского округа,  до которых     доводятся показатели  бюджетных ассигнований и лимиты бюджетных  обязательств        в установленном порядке, %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.  Составление и ведение кассового плана исполнения    бюджета  городского  округ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4 Соблюдение установленных законодательством Российской Федерации требований о сроках и составе отчетности об исполнении отчета бюджета  городского округа 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5.  Объем    просроченной кредиторской   задолженности муниципальных учреждений, тыс. руб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695,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00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6. Объем просроченной кредиторской    задолженности бюджета  городского округа  по исполнению обязательств    перед гражданами, тыс. руб.          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7.  Доля   налоговых    и неналоговых   доходов в общем объеме  доходов бюджета   городского округ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6</w:t>
            </w:r>
          </w:p>
        </w:tc>
      </w:tr>
      <w:tr>
        <w:trPr>
          <w:trHeight w:val="1976" w:hRule="atLeast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8. Соотношение недополученных доходов по местным налогам в  результате налоговых льгот, установленных   нормативными актами округа,  к общему объему налоговых  доходов бюджета  городского округа, %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п.</w:t>
            </w:r>
          </w:p>
          <w:p>
            <w:pPr>
              <w:pStyle w:val="Normal"/>
              <w:jc w:val="center"/>
              <w:rPr/>
            </w:pPr>
            <w:r>
              <w:rPr/>
              <w:t>льготы не планиру-ютс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п.</w:t>
            </w:r>
          </w:p>
          <w:p>
            <w:pPr>
              <w:pStyle w:val="Normal"/>
              <w:jc w:val="center"/>
              <w:rPr/>
            </w:pPr>
            <w:r>
              <w:rPr/>
              <w:t>льготы не планиру-ютс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п.</w:t>
            </w:r>
          </w:p>
          <w:p>
            <w:pPr>
              <w:pStyle w:val="Normal"/>
              <w:jc w:val="center"/>
              <w:rPr/>
            </w:pPr>
            <w:r>
              <w:rPr/>
              <w:t>льготы не планиру-ютс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п.</w:t>
            </w:r>
          </w:p>
          <w:p>
            <w:pPr>
              <w:pStyle w:val="Normal"/>
              <w:jc w:val="center"/>
              <w:rPr/>
            </w:pPr>
            <w:r>
              <w:rPr/>
              <w:t>льготы не планируютс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п.</w:t>
            </w:r>
          </w:p>
          <w:p>
            <w:pPr>
              <w:pStyle w:val="Normal"/>
              <w:jc w:val="center"/>
              <w:rPr/>
            </w:pPr>
            <w:r>
              <w:rPr/>
              <w:t>льготы</w:t>
            </w:r>
          </w:p>
          <w:p>
            <w:pPr>
              <w:pStyle w:val="Normal"/>
              <w:jc w:val="center"/>
              <w:rPr/>
            </w:pPr>
            <w:r>
              <w:rPr/>
              <w:t>не планиру-ются</w:t>
            </w:r>
          </w:p>
        </w:tc>
      </w:tr>
    </w:tbl>
    <w:p>
      <w:pPr>
        <w:pStyle w:val="Standard"/>
        <w:spacing w:lineRule="auto" w:line="228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autoSpaceDE w:val="false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Ресурсное обеспечение под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дпрограммы не требуют выделения бюджетных ассигнов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4" w:name="_PictureBullets"/>
      <w:bookmarkStart w:id="5" w:name="_PictureBullets"/>
      <w:bookmarkEnd w:id="5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5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ProTab">
    <w:name w:val="Pro-Tab"/>
    <w:basedOn w:val="ProGramma1"/>
    <w:qFormat/>
    <w:pPr>
      <w:widowControl w:val="false"/>
      <w:suppressAutoHyphens w:val="true"/>
      <w:spacing w:before="40" w:after="40"/>
      <w:ind w:hanging="0"/>
      <w:jc w:val="left"/>
      <w:textAlignment w:val="baseline"/>
    </w:pPr>
    <w:rPr>
      <w:rFonts w:eastAsia="Calibri" w:cs="Tahoma"/>
      <w:kern w:val="2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3:53:00Z</dcterms:created>
  <dc:creator>Alpha</dc:creator>
  <dc:description/>
  <cp:keywords/>
  <dc:language>en-US</dc:language>
  <cp:lastModifiedBy>Рита</cp:lastModifiedBy>
  <cp:lastPrinted>2016-11-24T10:12:00Z</cp:lastPrinted>
  <dcterms:modified xsi:type="dcterms:W3CDTF">2016-11-24T07:27:00Z</dcterms:modified>
  <cp:revision>9</cp:revision>
  <dc:subject/>
  <dc:title>                                                                 </dc:title>
</cp:coreProperties>
</file>