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марта 2016 г.                                                                                                     № 20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движения транспорт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втомобильным дорогам местного значения городского округа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марта 2016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Российской Федерации от 10.12.1995г.  № 196-ФЗ «О безопасности дорожного движения», Постановлением Правительства Ивановской области от 15 мая 2012 г. №129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Ивановской области», руководствуясь Уставом городского округа Вичуга и в связи с проведением массовых мероприятий на территории городского округа Вичуга 13 марта 2016 года, связанных с праздником «Масленица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ременное ограничение движения транспортных средств по автомобильным дорогам местного значения городского округа Вичуга при проведении массовых праздничных мероприятий 13 марта 2016 года у МБУК «Дворец культуры» на площади им. Коновалова в период с 10.30 часов до 15.3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полиции межмуниципального отдела МВД России «Вичугский» Смирнову А. Е., начальнику ОГИБДД МО МВД России «Вичугский» Цареву В.В. обеспечить правопорядок и безопасность дорожного движения в период проведения масс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Контроль за выполнением настоящего постановления возложить на  заместителя главы администрации Галиеву С.В. и заместителя главы администрации Смирнова В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 Вичуга                                        </w:t>
        <w:tab/>
        <w:t xml:space="preserve">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47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04T07:47:00Z</dcterms:modified>
  <cp:revision>2</cp:revision>
  <dc:subject/>
  <dc:title>                                                                 </dc:title>
</cp:coreProperties>
</file>