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№ 148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30.01.2014 г. № 100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 –ФЗ «Об общих принципах организации местного самоуправления в Российской Федерации», постановлением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30.01.2014 г. № 100 «Об утверждении муниципальной программы «Содействие занятости населения городского округа Вичуга» изменение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01.01.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 xml:space="preserve">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ородского округа Вичуга </w:t>
      </w:r>
    </w:p>
    <w:p>
      <w:pPr>
        <w:pStyle w:val="Normal"/>
        <w:jc w:val="right"/>
        <w:rPr/>
      </w:pPr>
      <w:r>
        <w:rPr/>
        <w:t>от 30.12.2016 г. № 14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ородского округа Вичуга </w:t>
      </w:r>
    </w:p>
    <w:p>
      <w:pPr>
        <w:pStyle w:val="Normal"/>
        <w:jc w:val="right"/>
        <w:rPr/>
      </w:pPr>
      <w:r>
        <w:rPr/>
        <w:t>от 30.01.2014 г.  № 1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«Содействие занятости населе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ородского округа Вич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муниципальной программы городского округа Вич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действие занятости населения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городского округа Вичуг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9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ень подпрограмм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рганизация обществен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рганизация временной занятости молодежи.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(цели)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Создание условий для реализации мероприятий, способствующих трудоустройству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азвитие эффективной системы временной занятости населения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 xml:space="preserve">Обеспечение потребности организаций города в выполнении работ, носящих временный или сезонный характер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Материальная поддержка безработных гражд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1"/>
              <w:jc w:val="both"/>
              <w:rPr/>
            </w:pPr>
            <w:r>
              <w:rPr/>
              <w:t>Реализация комплекса профориентационных услуг населению города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индикаторы (показатели)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ременных рабочих мест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граждан, трудоустроенных на условиях временной занятост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ринявших участие в ярмарках вакансий и учебных рабочих мест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старших классов, принявших участие в ярмарках образовательных услуг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учивших содействие в поиске подходящей работы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 – участников программ по социальной адаптаци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  <w:tab w:val="left" w:pos="391" w:leader="none"/>
              </w:tabs>
              <w:ind w:left="0"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получивших психологическую поддержку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2726568,4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521000 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Приобретение молодежью трудовых умений и навык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35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2. Анализ текущей ситуации в сфере реализации 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муниципальной программы</w:t>
      </w:r>
    </w:p>
    <w:p>
      <w:pPr>
        <w:pStyle w:val="Style17"/>
        <w:ind w:firstLine="360"/>
        <w:jc w:val="both"/>
        <w:rPr>
          <w:rFonts w:ascii="Times New Roman" w:hAnsi="Times New Roman" w:eastAsia="TimesNewRoman;Arial Unicode MS" w:cs="Times New Roman"/>
          <w:b/>
          <w:b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представляет собой важный сектор социально-экономического развития общества, соединяющий в себе экономические и социальные результаты функционирования всей экономической системы. Большинство социальных, демографических, экономических явлений в той или иной степени выступают в качестве факторов и результатов процессов, происходящих в сфере занят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ние пять лет тема рынка труда находится на острие внимания. В настоящий момент, когда основные показатели безработицы городского округа Вичуга сократились до докризисного уровня, удается сохранить стабильную ситуацию  на рынке труда города. Однако в случае наступления финансово-экономического кризиса состояние рынка труда города, как показала практика, резко ухудшитс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чала 2013 года численность официально зарегистрированных безработных сократилась на 90 человек или на 37% и на 01.12.2013 г. составила 153 человека. Уровень регистрируемой безработицы снизился до 0,76 % от численности трудоспособного населения в трудоспособном возрасте (на 01.01.2013 г. – 1,17%)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 год численность официально зарегистрированных безработных увеличилась на 73 человека (или на 29,2%) и на 01.01.2015 г. составила 250 челове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4 года в ОГКУ «Вичугский ЦЗН» обратилось (в том числе за оказанием консультационных услуг) 2550 человек, из них за содействием в поиске подходящей работы – 987 человек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 год было трудоустроено 674 человек. Уровень трудоустройства составил 68,3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характеризующие текущую ситуацию в сфере занятости на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3606"/>
        <w:gridCol w:w="1701"/>
        <w:gridCol w:w="1842"/>
        <w:gridCol w:w="1701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14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201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15 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2014 год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занятых граждан, состоящих на учете в центре занятости населения, имеющих статус безраб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в % к экономически активному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акансий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апряженности на рынке труд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на 1 рабоче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Особое внимание необходимо уделять благоустройству города: уборке территорий, парков, скверов, озеленению. Эти неквалифицированные и, как правило, низкооплачиваемые работы являются сезонными. Одним из активных и практически реализуемых в достаточно короткие сроки способов решения этой проблемы является трудоустройство на общественные работы,</w:t>
      </w:r>
      <w:r>
        <w:rPr>
          <w:b/>
        </w:rPr>
        <w:t xml:space="preserve"> </w:t>
      </w:r>
      <w:r>
        <w:rPr/>
        <w:t>обеспечивающее временную занятость безработных и ищущих работу граждан.</w:t>
      </w:r>
    </w:p>
    <w:p>
      <w:pPr>
        <w:pStyle w:val="Normal"/>
        <w:ind w:firstLine="567"/>
        <w:jc w:val="both"/>
        <w:rPr/>
      </w:pPr>
      <w:r>
        <w:rPr/>
        <w:t>Общественные работы – общедоступная трудовая деятельность, имеющая социально-полезную направленность,  призванная обеспечить временную занятость граждан и организуемая в качестве дополнительной материальной поддержки граждан, ищущих работу.  Усиление их социальной направленности позволяет поддержать доходы безработных и сохранить мотивацию к труду лиц различных категорий.</w:t>
      </w:r>
    </w:p>
    <w:p>
      <w:pPr>
        <w:pStyle w:val="Normal"/>
        <w:ind w:firstLine="567"/>
        <w:jc w:val="both"/>
        <w:rPr/>
      </w:pPr>
      <w:r>
        <w:rPr/>
        <w:t>Многолетняя практика ОГКУ «Вичугский ЦЗН» говорит о том, что организация общественных работ является важным элементом активной политики занятости на рынке труда. Отношения между ОГКУ «Вичугский ЦЗН» и организациями регулируются договорами, которые определяют количество предоставленных рабочих мест, место проведения и характер работ, сроки, уровень оплаты и требования по обеспечению условий охраны труд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ости детей и молодежи является неотъемлемой частью социальной политики государства. Благодаря организации временной занятости  молодежи удалось увеличить охват детей и молодежи, занятых организационными формами досуга в летнее время. 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шести последних лет в городе создана система организации занятости детей и молодежи в период с апреля по октябрь. Созданию системы способствовала деятельность городского координационного совета по реализации городской муниципальной Программы «Содействие занятости населения городского округа Вичуга», объединившая усилия учреждений и ведомств, таких как: ведущий специалист по работе с молодёжью, отдел образования, отдел культуры, комитет по физической культуре и спорту администрации городского округа Вичуга, МУП «Зелёный город», МУП «Комбинат коммунальных предприятий», ОГКУ «Вичугский ЦЗН»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общее отношение молодежи к труду, запросы и возможности молодежи явно свидетельствуют о необходимости изменений   в сфере  трудового воспитания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ь, курение, употребление алкоголя, постоянное увеличение числа неблагополучных семей свидетельствуют о необходимости  привлечения  молодежи к труду, полезному для обществ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-  самая мобильная часть населения,  обладающая  высоким потенциалом и возможностью трудиться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одателей обеспечение подростков временными рабочими местами  - вероятность заполнения неквалифицированных  вакансий, а главное, реальная возможность непосредственного участия в трудовом воспитании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аженный механизм взаимодействия Администрации городского округа Вичуга, ОГУ «Вичугский ЦЗН» и предприятий дает успешные результаты. Ни один трудоустроенный несовершеннолетний гражданин за последние 6 лет не совершил правонарушений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городе проводится большая работа по благоустройству микрорайонов города и центральных улиц:  благоустройство территорий вокруг памятников и обелисков,  территории Городского парка культуры и отдыха и аттракционного городка в парке; уборка и подготовка площадок и футбольных полей к летнему спортивному сезону; посадка цветов и прополка цветников; мелкий ремонт; благоустройство города и озеленение, прополка клумб и полив, работа в теплице, пикировка рассады и высадка рассады, сгребание и уборка травы. К этой работе необходимо подключать молодежь, поскольку, благоустраивая город, молодые вичужане  учатся  уважать и ценить труд окружающих, а самое главное – в их сердцах развивается любовь к своей малой Родине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Мероприятия по повышению экономической активности на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целях сохранения стабильной ситуации на рынке труда, а также </w:t>
      </w:r>
      <w:r>
        <w:rPr>
          <w:szCs w:val="28"/>
        </w:rPr>
        <w:t xml:space="preserve">повышения экономической активности населения городского округа Вичуга, </w:t>
      </w:r>
      <w:r>
        <w:rPr/>
        <w:t>ОГКУ «Вичугский ЦЗН» совместно с отделом экономики, предпринимательства и маркетинга администрации городского округа Вичуга ежегодно проводит ряд мероприятий.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28"/>
        <w:gridCol w:w="2977"/>
        <w:gridCol w:w="238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мероприят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ярмарок образовательных усл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учебных заведений. Учащиеся старших класс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одействия в поиске подходяще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и ищущие работу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адаптация безработных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сихологической поддержки безработным граждан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е граждан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и работодателей о возможности организации общественных работ и участия в них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,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тверждение перечня видов общественных работ, организуемых в городском округе Вич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,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договоров с работодателями о совместной деятельности по организации проведения оплачиваемых обществен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КУ «Вичугский ЦЗН» 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одатели, безработные и ищущие работу граждане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Сведения о целевых индикаторах (показателях)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18"/>
        <w:gridCol w:w="1417"/>
        <w:gridCol w:w="993"/>
        <w:gridCol w:w="992"/>
        <w:gridCol w:w="992"/>
        <w:gridCol w:w="992"/>
        <w:gridCol w:w="104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выполнения показателей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ременных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есовершеннолетних граждан, трудоустроенных на условиях временной занят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ринявших участие в ярмарках вакансий и учебных рабоч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старших классов, принявших участие в ярмарках образовате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граждан, получивших содействие в поиске подходяще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8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 – участников программ по социальной адап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 граждан, получивших психологическую поддерж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трудоустроенной молодежи (14-18 лет) от общего количества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/>
              <w:t xml:space="preserve">33,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к муниципальной программе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Организация общественных работ»</w:t>
      </w:r>
    </w:p>
    <w:p>
      <w:pPr>
        <w:pStyle w:val="Normal"/>
        <w:tabs>
          <w:tab w:val="clear" w:pos="708"/>
          <w:tab w:val="left" w:pos="1190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аспорт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416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9 год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ция городского округа Вичуга</w:t>
            </w:r>
          </w:p>
        </w:tc>
      </w:tr>
      <w:tr>
        <w:trPr>
          <w:trHeight w:val="31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Обеспечение возможности временного трудоустройства граждан, особенно испытывающих трудности в поиске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Выполнение неквалифицированных работ по благоустройству города: уборке территорий, парков, скверов, аттракционного городка,  озелен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0" w:hanging="0"/>
              <w:jc w:val="both"/>
              <w:rPr/>
            </w:pPr>
            <w:r>
              <w:rPr/>
              <w:t>Привлечение работодателей к созданию временных (сезонных) рабочих мест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ресурсного обеспечения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одп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– 1000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7040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9 год – 704000 руб.</w:t>
            </w:r>
          </w:p>
        </w:tc>
      </w:tr>
      <w:tr>
        <w:trPr>
          <w:trHeight w:val="42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Обеспечение временной занятостью и материальной поддержкой  безработных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Удовлетворение потребностей организаций в выполнении работ, носящих  временный или сезонн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Заполнение вакансий, не пользующихся спросом, но имеющих социально – значимый харак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  <w:tab w:val="left" w:pos="40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/>
              <w:t>Способствование снижению социальной напряженности на рынке труда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 подпрограмм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ализация подпрограммы предполагает организацию проведения оплачиваемых общественных работ посредством:</w:t>
      </w:r>
    </w:p>
    <w:p>
      <w:pPr>
        <w:pStyle w:val="Normal"/>
        <w:ind w:firstLine="567"/>
        <w:jc w:val="both"/>
        <w:rPr/>
      </w:pPr>
      <w:r>
        <w:rPr/>
        <w:t>- взаимодействия ОГКУ «Вичугский ЦЗН» с гражданами, ищущими работу, безработными гражданами;</w:t>
      </w:r>
    </w:p>
    <w:p>
      <w:pPr>
        <w:pStyle w:val="Normal"/>
        <w:ind w:firstLine="567"/>
        <w:jc w:val="both"/>
        <w:rPr/>
      </w:pPr>
      <w:r>
        <w:rPr/>
        <w:t>-  заключения и исполнения договоров с работодателями о совместной деятельности по организации и проведению общественных работ;</w:t>
      </w:r>
    </w:p>
    <w:p>
      <w:pPr>
        <w:pStyle w:val="Normal"/>
        <w:ind w:firstLine="567"/>
        <w:jc w:val="both"/>
        <w:rPr/>
      </w:pPr>
      <w:r>
        <w:rPr/>
        <w:t>- оказания материальной поддержки гражданам, занятым на оплачиваемых общественных работа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ля выполнения работ по благоустройству и озеленению города, уборке территорий, безработные граждане на временные общественные работы в городском округе Вичуга трудоустраиваются в МУП «Зеленый город», МУП «Комбинат коммунальных предприятий, отдел культуры администрации городского округа Вичу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57"/>
        <w:gridCol w:w="1830"/>
        <w:gridCol w:w="1833"/>
        <w:gridCol w:w="1984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дпрограмм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е обеспечение мероприятия, руб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Зеленый город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омбинат коммунальных предприят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000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60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33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92"/>
        <w:gridCol w:w="940"/>
        <w:gridCol w:w="989"/>
        <w:gridCol w:w="989"/>
        <w:gridCol w:w="989"/>
        <w:gridCol w:w="990"/>
      </w:tblGrid>
      <w:tr>
        <w:trPr>
          <w:trHeight w:val="413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рганизация временного трудоустройства неработающи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мес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"/>
        <w:gridCol w:w="5240"/>
        <w:gridCol w:w="4412"/>
        <w:gridCol w:w="1130"/>
        <w:gridCol w:w="1130"/>
        <w:gridCol w:w="1056"/>
        <w:gridCol w:w="108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0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00</w:t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работающих граждан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96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Содействие занятости населения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ind w:left="-142" w:hanging="0"/>
        <w:jc w:val="center"/>
        <w:rPr>
          <w:b/>
          <w:b/>
        </w:rPr>
      </w:pPr>
      <w:r>
        <w:rPr>
          <w:b/>
        </w:rPr>
        <w:t>Подпрограмма «Организация временной занятости молодежи»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временной занятости 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– 2019 г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Вичуга.</w:t>
            </w:r>
          </w:p>
        </w:tc>
      </w:tr>
      <w:tr>
        <w:trPr>
          <w:trHeight w:val="28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Приобщение молодежи  к труду, воспитание  уважения к родному городу; 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Предупреждение правонарушений и преступлений  в молодежной среде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Привлечение к труду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Оказание помощи  молодежи в  приобретении трудовых умений и навы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48" w:leader="none"/>
              </w:tabs>
              <w:ind w:left="34" w:hanging="0"/>
              <w:rPr>
                <w:sz w:val="24"/>
              </w:rPr>
            </w:pPr>
            <w:r>
              <w:rPr>
                <w:sz w:val="24"/>
              </w:rPr>
              <w:t>Улучшение облика  городского округа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ы ресурсного обеспече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Подпрограмма, всего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9 год – 0 руб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9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Местный бюджет: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6 год – 52100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7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8 год – 0 руб.</w:t>
            </w:r>
          </w:p>
          <w:p>
            <w:pPr>
              <w:pStyle w:val="TextBody"/>
              <w:ind w:left="34" w:hanging="0"/>
              <w:jc w:val="left"/>
              <w:rPr>
                <w:sz w:val="24"/>
              </w:rPr>
            </w:pPr>
            <w:r>
              <w:rPr>
                <w:sz w:val="24"/>
              </w:rPr>
              <w:t>2019 год – 0 руб.</w:t>
            </w:r>
          </w:p>
        </w:tc>
      </w:tr>
      <w:tr>
        <w:trPr>
          <w:trHeight w:val="20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результаты реализации подпрограмм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Приобретение молодежью трудовых умений и навы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Обеспечение материальной поддержкой (заработком) детей из малообеспеченных семей, неполных, многодетных, детей-сирот, из семей, в которых родители являются безработны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>Сокращение количества правонарушений и преступлений  в молодежной сре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 xml:space="preserve">Уважение молодежи к родному город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firstLine="23"/>
              <w:jc w:val="both"/>
              <w:rPr/>
            </w:pPr>
            <w:r>
              <w:rPr/>
              <w:t xml:space="preserve">Улучшение облика  городского округа Вичуга.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240"/>
        <w:jc w:val="center"/>
        <w:rPr>
          <w:b/>
          <w:b/>
        </w:rPr>
      </w:pPr>
      <w:r>
        <w:rPr>
          <w:b/>
        </w:rPr>
        <w:t>2. Краткая характеристика мероприятий подпрограммы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редполагает выполнение мероприятия по организации временного трудоустройства несовершеннолетних граждан городского округа Вичуга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мероприятия осуществляется посредством взаимодействия ОГКУ «Вичугский ЦЗН» с несовершеннолетними гражданами в возрасте от 14 до 18 лет.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ороде существует определенное  количество объектов, требующих неквалифицированной рабочей силы.  Несмотря на то, что данная  работа не требует особенных физических и интеллектуальных затрат, она выполняется  городскими службами не в должном объеме.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одпрограмма ориентирована  на  молодежь в возрасте от 14 до18 лет,   т.к.  труд    подростков и молодежи, в силу  их возраста,   трудовых умений и навыков  меньше всего востребован  в городе.  </w:t>
      </w:r>
    </w:p>
    <w:p>
      <w:pPr>
        <w:pStyle w:val="ConsPlusNormal"/>
        <w:ind w:left="-142" w:right="28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142" w:right="283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ременного трудоустройства несовершеннолетних граждан</w:t>
      </w:r>
    </w:p>
    <w:p>
      <w:pPr>
        <w:pStyle w:val="TextBody"/>
        <w:ind w:lef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134"/>
        <w:gridCol w:w="1560"/>
        <w:gridCol w:w="1275"/>
        <w:gridCol w:w="1167"/>
      </w:tblGrid>
      <w:tr>
        <w:trPr>
          <w:trHeight w:val="5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Получатель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роки работ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личество человек/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</w:tc>
      </w:tr>
      <w:tr>
        <w:trPr>
          <w:trHeight w:val="5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УП «Зеленый город» г.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8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Учреждения, подведомственные отделу образования администрации городского округа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0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Учреждения, подведомственные отделу культуры администрации городского округа Вич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3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3. Целевые индикаторы (показатели) подпрограммы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292"/>
        <w:gridCol w:w="985"/>
        <w:gridCol w:w="992"/>
        <w:gridCol w:w="992"/>
        <w:gridCol w:w="920"/>
        <w:gridCol w:w="923"/>
      </w:tblGrid>
      <w:tr>
        <w:trPr>
          <w:trHeight w:val="413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ые показатели</w:t>
            </w:r>
          </w:p>
        </w:tc>
      </w:tr>
      <w:tr>
        <w:trPr>
          <w:trHeight w:val="38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молодежи </w:t>
            </w:r>
          </w:p>
          <w:p>
            <w:pPr>
              <w:pStyle w:val="Normal"/>
              <w:jc w:val="center"/>
              <w:rPr/>
            </w:pPr>
            <w:r>
              <w:rPr/>
              <w:t>(14-18 ле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трудоустроенной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трудоустроенной молодежи от общего количества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418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center"/>
        <w:rPr/>
      </w:pPr>
      <w:r>
        <w:rPr/>
        <w:t xml:space="preserve">   </w:t>
      </w:r>
      <w:r>
        <w:rPr/>
        <w:tab/>
      </w:r>
      <w:r>
        <w:rPr>
          <w:b/>
        </w:rPr>
        <w:t>4. Ресурсное обеспечение подпрограммы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95"/>
        <w:gridCol w:w="2567"/>
        <w:gridCol w:w="1150"/>
        <w:gridCol w:w="850"/>
        <w:gridCol w:w="888"/>
        <w:gridCol w:w="86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сновного  мероприятия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>
          <w:trHeight w:val="29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, всег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культуры администрации городского округа Вич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left" w:pos="11907" w:leader="none"/>
              </w:tabs>
              <w:overflowPunct w:val="false"/>
              <w:autoSpaceDE w:val="false"/>
              <w:rPr/>
            </w:pPr>
            <w:r>
              <w:rPr/>
              <w:tab/>
              <w:t>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временного трудоустройства несовершеннолетних гражд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Отдел образования администрации городского округа Вичуг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2T08:13:00Z</dcterms:modified>
  <cp:revision>2</cp:revision>
  <dc:subject/>
  <dc:title>                                                                 </dc:title>
</cp:coreProperties>
</file>