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февраля 2016 г.                                                                                                 № 1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 бюджетным учреждением городского округа Вичуга «Многофункциональный центр предоставления государственных и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ского округа Вичуга от 07.07.2015г. №825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ведомственный перечень муниципальных услуг и работ, оказываемых и выполняемых муниципальным бюджетным учреждением городского округа Вичуга «Многофункциональный центр предоставления государственных и муниципальных услуг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уполномоченным лицом, действующим от имени администрации городского округа Вичуга, осуществляющей функции и полномочия учредителя в отношении муниципального бюджетного учреждения городского округа Вичуга «Многофункциональный центр предоставления государственных и муниципальных услуг», ответственным за формирование, ведение и размещение перечня муниципальных услуг и работ, оказываемых уч</w:t>
        <w:softHyphen/>
        <w:t>реждением, в информационно-телекоммуникационной сети «Интернет» (www.budget.gov.ru), главного специалиста-бухгалтера организационного отдела О.В.Башар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Директору муниципального бюджетного учреждения городского округа Вичуга «Многофункциональный центр предоставления государственных и муниципальных услуг» Калинину М.А.  при изменении данных о муниципальных услугах и работах, оказываемых и выполняемых учреждением, обеспечить их предоставление уполномоченному лицу для актуализации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опубликова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6. Контроль за выполнением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tabs>
          <w:tab w:val="clear" w:pos="708"/>
          <w:tab w:val="left" w:pos="61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ab/>
        <w:tab/>
        <w:tab/>
        <w:t xml:space="preserve">              М.Е.</w:t>
      </w:r>
      <w:bookmarkStart w:id="0" w:name="Par33"/>
      <w:bookmarkEnd w:id="0"/>
      <w:r>
        <w:rPr>
          <w:b/>
          <w:sz w:val="28"/>
          <w:szCs w:val="28"/>
        </w:rPr>
        <w:t xml:space="preserve"> КУПРИЯН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городского округа Вичуга от 26.02.2016 г. № 19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ый перечень муниципальных услуг и работ, оказываемых муниципальным бюджетным учреждением города Вичуга «Многофункциональный центр предоставления государственных и муниципальных услуг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91005</wp:posOffset>
                </wp:positionV>
                <wp:extent cx="8629650" cy="5114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0" cy="511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1412"/>
                              <w:gridCol w:w="1153"/>
                              <w:gridCol w:w="567"/>
                              <w:gridCol w:w="709"/>
                              <w:gridCol w:w="1134"/>
                              <w:gridCol w:w="851"/>
                              <w:gridCol w:w="1134"/>
                              <w:gridCol w:w="992"/>
                              <w:gridCol w:w="992"/>
                              <w:gridCol w:w="851"/>
                              <w:gridCol w:w="3417"/>
                            </w:tblGrid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униципальной услуги 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ы с указанием к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бщероссий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лассифика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ви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коном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органа местного самоуправления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осуществляюще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олномоч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учредителя в отношении муниципальных учрежд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Код орган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осуществляюще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полномочия учредителя в соответствии с реестр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част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юджетного процес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Наименование муниципального учреждения и его коды в соответств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с реестром участ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бюджет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процес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Содержание муниципальной услуги 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словия (формы) оказ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униципальной услуги или выполняем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Вид деятель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Категории потреб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муниципальной услуги ил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Наименование показателей, характеризующих качество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(или) объем муниципальной услуги (выполняем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работы) и единицы их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Указание на бесплатность или платность муниципальной услуги или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Реквизиты нормативных правовых актов, являющихся основанием для вклю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униципальной услуги или работы в ведомственный перечень муниципальных услуг и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услуг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5.1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дминистрация городского округа Вичуг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03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БУ города Вичуга «МФЦ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умаж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беспечение предоставления государственных (муниципальных) услуг в многофункциональных центрах предоставления государственных,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ы государственной власти и местного самоуправления; Иные; Физические и юрид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ичество исполненных обращений (единица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Федеральный закон 210-ФЗ "Об организации предоставления государственных и муниципальных услуг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Постановление Правительства Ивановской области от 13.11.2013 N 454-п "Об утверждении государственной программы Ивановской области "Совершенствование институтов государственного управления и местного самоуправления Ивановской области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 xml:space="preserve">Постановление администрации городского округа Вичуга от 21 декабря 2015г. № 1633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Об изменении типа муниципального казённого учреждения городского округа Вичуга «Многофункциональный центр предоставления государственных и муниципальных услуг» с целью создания муниципального бюджетного учреждения городского округа Вичуга «Многофункциональный центр предоставления государственных и муниципальных услуг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услуг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5.11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Администрация городского округа Вичуг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03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МБУ города Вичуга «МФЦ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электронн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беспечение предоставления государственных (муниципальных) услуг в многофункциональных центрах предоставления государственных,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Органы государственной власти и местного самоуправления; Иные; Физические и юрид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количество исполненных обращений (единица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 xml:space="preserve">Федеральный закон 210-ФЗ "Об организации предоставления государственных и муниципальных услуг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Постановление Правительства Ивановской области от 13.11.2013 N 454-п "Об утверждении государственной программы Ивановской области "Совершенствование институтов государственного управления и местного самоуправления Ивановской области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 xml:space="preserve">Постановление администрации городского округа Вичуга от 21 декабря 2015г. № 1633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  <w:t>Об изменении типа муниципального казённого учреждения городского округа Вичуга «Многофункциональный центр предоставления государственных и муниципальных услуг» с целью создания муниципального бюджетного учреждения городского округа Вичуга «Многофункциональный центр предоставления государственных и муниципальных услуг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5pt;height:402.7pt;mso-wrap-distance-left:9pt;mso-wrap-distance-right:9pt;mso-wrap-distance-top:0pt;mso-wrap-distance-bottom:0pt;margin-top:133.15pt;mso-position-vertical-relative:page;margin-left:3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1412"/>
                        <w:gridCol w:w="1153"/>
                        <w:gridCol w:w="567"/>
                        <w:gridCol w:w="709"/>
                        <w:gridCol w:w="1134"/>
                        <w:gridCol w:w="851"/>
                        <w:gridCol w:w="1134"/>
                        <w:gridCol w:w="992"/>
                        <w:gridCol w:w="992"/>
                        <w:gridCol w:w="851"/>
                        <w:gridCol w:w="3417"/>
                      </w:tblGrid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униципальной услуги и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ы с указанием к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щероссий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лассифик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и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кономичес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ргана местного самоуправления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существляющ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олномоч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чредителя в отношении муниципальных учреж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д орган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существляющ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олномочия учредителя в соответствии с реестр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частни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юджетного проце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Наименование муниципального учреждения и его коды в соответств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с реестром участни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бюджет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оце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одержание муниципальной услуги и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словия (формы) оказ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униципальной услуги или выполняем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Вид деятель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чреж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атегории потребител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муниципальной услуги или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Наименование показателей, характеризующих качество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(или) объем муниципальной услуги (выполняем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боты) и единицы их 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казание на бесплатность или платность муниципальной услуги или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Реквизиты нормативных правовых актов, являющихся основанием для включ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униципальной услуги или работы в ведомственный перечень муниципальных услуг и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слуг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5.1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я городского округа Вичуг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03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БУ города Вичуга «МФ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умажн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еспечение предоставления государственных (муниципальных) услуг в многофункциональных центрах предоставления государственных, (муниципальных) усл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ы государственной власти и местного самоуправления; Иные; Физические и юридические лиц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ичество исполненных обращений (единица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Федеральный закон 210-ФЗ "Об организации предоставления государственных и муниципальных услуг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Постановление Правительства Ивановской области от 13.11.2013 N 454-п "Об утверждении государственной программы Ивановской области "Совершенствование институтов государственного управления и местного самоуправления Ивановской области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Постановление администрации городского округа Вичуга от 21 декабря 2015г. № 1633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Об изменении типа муниципального казённого учреждения городского округа Вичуга «Многофункциональный центр предоставления государственных и муниципальных услуг» с целью создания муниципального бюджетного учреждения городского округа Вичуга «Многофункциональный центр предоставления государственных и муниципальных услуг»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3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слуг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5.11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ция городского округа Вичуг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03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БУ города Вичуга «МФЦ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электронн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еспечение предоставления государственных (муниципальных) услуг в многофункциональных центрах предоставления государственных, (муниципальных) услу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рганы государственной власти и местного самоуправления; Иные; Физические и юридические лиц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личество исполненных обращений (единица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Федеральный закон 210-ФЗ "Об организации предоставления государственных и муниципальных услуг"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Постановление Правительства Ивановской области от 13.11.2013 N 454-п "Об утверждении государственной программы Ивановской области "Совершенствование институтов государственного управления и местного самоуправления Ивановской области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 xml:space="preserve">Постановление администрации городского округа Вичуга от 21 декабря 2015г. № 1633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  <w:t>Об изменении типа муниципального казённого учреждения городского округа Вичуга «Многофункциональный центр предоставления государственных и муниципальных услуг» с целью создания муниципального бюджетного учреждения городского округа Вичуга «Многофункциональный центр предоставления государственных и муниципальных услуг»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23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2-26T13:23:00Z</dcterms:modified>
  <cp:revision>2</cp:revision>
  <dc:subject/>
  <dc:title>                                                                 </dc:title>
</cp:coreProperties>
</file>