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0 октября 2016 г.                                                                                                № 111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21.01.2016 г. № 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 Федеральным законом от 06.10.2003 г. № 131-ФЗ «Об  общих принципах организации местного самоуправления в Российской Федерации», решением городской думы городского округа Вичуга от 24.02.2011 г. № 8 «Об утверждении порядка рассмотрения и установления цен (тарифов) муниципальных предприятий, учреждений и организаций  на территории городского округа Вичуга», руководствуясь Уставом городского округа Вичуга,  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риложении к постановлению администрации городского округа Вичуга от 21.01.2016 г. № 58 «Об установлении тарифов МУП «Комбинат коммунальных предприятий г. Вичуга» на ритуальные услуги Специализированной похоронной службы» строку «рытье могилы размером 2 м  х 1 м и захоронение умершего» изложить в новой редакции:</w:t>
      </w:r>
    </w:p>
    <w:p>
      <w:pPr>
        <w:pStyle w:val="Normal"/>
        <w:tabs>
          <w:tab w:val="clear" w:pos="708"/>
          <w:tab w:val="left" w:pos="42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 руб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тье могилы размером 2м х 1м и захоронение умерше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0,0</w:t>
            </w:r>
          </w:p>
        </w:tc>
      </w:tr>
    </w:tbl>
    <w:p>
      <w:pPr>
        <w:pStyle w:val="Normal"/>
        <w:tabs>
          <w:tab w:val="clear" w:pos="708"/>
          <w:tab w:val="left" w:pos="42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ериодом действия тарифов, указанных в п. 1 настоящего постановления, является период с момента опубликования в Вестнике органов местного самоуправления до отмены или признания утратившим силу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постановление в Вестнике органов местного самоуправления, разместить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  (Рогова Е. 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28"/>
          <w:szCs w:val="28"/>
        </w:rPr>
        <w:t xml:space="preserve">Глава городского округа Вичуга </w:t>
        <w:tab/>
        <w:tab/>
        <w:tab/>
        <w:tab/>
        <w:tab/>
        <w:t xml:space="preserve">    М.Е. КУПРИЯН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48:00Z</dcterms:created>
  <dc:creator>Alpha</dc:creator>
  <dc:description/>
  <cp:keywords/>
  <dc:language>en-US</dc:language>
  <cp:lastModifiedBy>Рита</cp:lastModifiedBy>
  <cp:lastPrinted>2016-10-20T13:48:00Z</cp:lastPrinted>
  <dcterms:modified xsi:type="dcterms:W3CDTF">2016-10-20T09:48:00Z</dcterms:modified>
  <cp:revision>2</cp:revision>
  <dc:subject/>
  <dc:title>                                                                 </dc:title>
</cp:coreProperties>
</file>