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января 2016 г.                                                                                                     № 2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роверок внутреннего муниципального финансового контроля на первое полугодие 2016 года в части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; Федеральным законом от 06.10.2003г. №131-ФЗ «Об общих принципах организации местного самоуправления в Российской Федерации»;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; Приказа Министерства финансов Российской Федерации от 25.12.2008г. № 146н «Об обеспечении деятельности по осуществлению государственного финансового контроля»; в соответствии с Положением об отделе муниципального контроля администрации городского округа Вичуга, утвержденного   постановлением администрации городского округа Вичуга от 20.11.2013г. № 1277; административным регламентом осуществления муниципального финансового контроля администрации городского округа Вичуга, утвержденным постановлением администрации городского округа Вичуга от 27.06.2012г. № 651; руководствуясь Уставом городского округа Вичуга, принятым  решением  городской Думы г. Вичуги от 31.03.2006г. №29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дения проверок внутреннего муниципального финансового контроля на первое полугодие 2016 года в части соблюдения требований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не позднее пяти рабочих дней со дня подписания настоящего постановления разместить его  на официальном сайте администрации городского округа Вичуга в сети Интернет, а также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городского округа Вичуга  от 14.01.2016 г. № 22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 проверок внутреннего муниципального финансового контроля на первое полугодие 2016 года в части соблюдения требований Федерального закона от 05.04.2013г. № 44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844"/>
        <w:gridCol w:w="2847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, ИНН, адрес местонахождения  субъекта проверки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 начала проведения проверки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городского округа Вич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7010015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331, г. Вичуга, ул.50лет Октября, дом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«Детско-юношеская спортивная школа» городского округа Вич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370100559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331, г. Вичуга, ул. Парковая, дом 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«Центр детского творчества» городского округа Вич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7010057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31, г. Вичуга, ул. Парковая, дом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 физической культуры и  спорта  «Текстильщ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7010467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333, г. Вичуга, ул.Ленинградская , дом 86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административными зданиями и транспорт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7010470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31, г. Вичуга, ул.50лет Октября, дом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4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городского округа Вичуга «Городской архи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701048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31, г. Вичуга, ул.Б.Пролетарская, дом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о-юношеская спортивная школа «Ногин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70100598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5332, г. Вичуга, ул.Б.Пролетарская, дом 1а</w:t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45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1-14T08:45:00Z</dcterms:modified>
  <cp:revision>2</cp:revision>
  <dc:subject/>
  <dc:title>                                                                 </dc:title>
</cp:coreProperties>
</file>