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3 ноября 2016 г.                                                                                                  № 118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безопасности людей на льду водных объ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Вичуга в осенне-зимни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- 2017 г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Федеральным законом от 06.10.2003 № 13-ФЗ "Об общих принципах организации местного самоуправления в Российской Федерации», "Правилами охраны жизни людей на водных объектах в Ивановской области",  утвержденными постановлением Правительства Ивановской области от 11.03.2009 № 54-П, руководствуясь Уставом городского округа Вичуга, в целях безопасности граждан, снижения несчастных случаев и предотвращения гибели людей на водных объектах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обеспечения  безопасности людей на водных объектах городского округа Вичуга в зимний период 2016 - 2017 годов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 МКУ «Управление по делам ГО и ЧС городского округа Вичуга» (В.В.Усольцев) в целях предотвращения возникновения стихийных автомобильных (пеших) ледовых переправ через гидротехническое сооружение (плотина) и Коноваловский пруд, массового выхода рыбаков на лёд принимать меры по выставлению информационных, запрещающих аншлагов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образования администрации городского округа Вичуга (В.В.Макарова) организовать и провести комплекс профилактических мероприятий с учащимися по предупреждению несчастных случаев на льду водое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комендовать ВРИО начальника межмуниципального отдела МВД РФ «Вичугский» В.С.Хохлову усилить контроль по недопущению нахождения населения в местах стихийных ледовых перепр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 заместителя главы администрации городского округа Вичуга по вопросам строительства, ЖКХ, транспорта и связи В.В.Смирнова.</w:t>
      </w:r>
    </w:p>
    <w:p>
      <w:pPr>
        <w:pStyle w:val="Normal"/>
        <w:tabs>
          <w:tab w:val="left" w:pos="708" w:leader="none"/>
          <w:tab w:val="left" w:pos="6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left" w:pos="6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городского округа Вичуга от 03.11.2016 г. № 11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еспечения безопасности людей на льду водных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в осенне-зимний период 2016 –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223"/>
        <w:gridCol w:w="2216"/>
        <w:gridCol w:w="2410"/>
        <w:gridCol w:w="1559"/>
      </w:tblGrid>
      <w:tr>
        <w:trPr>
          <w:trHeight w:val="5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>
          <w:trHeight w:val="13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материалов по правилам безопасного поведения на льду водоёмов, для публикации в С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11.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по делам ГО и ЧС городского округа Вич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рофилактических бесед и распространение через учебные учреждения памяток по правилам безопасного поведения на льду водоём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городского округа Вичуга, МКУ «Управление по делам ГО и ЧС городского округа Вич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2-х единиц (аншлагов) знаков безопасно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по делам ГО и ЧС городского округа Вич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ление предупреждающих и запрещающих аншлаг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по делам ГО и ЧС городского округа Вич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11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35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07T11:35:00Z</dcterms:modified>
  <cp:revision>2</cp:revision>
  <dc:subject/>
  <dc:title>                                                                 </dc:title>
</cp:coreProperties>
</file>