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ля 2016 г.                                                                                               № 82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становочных пун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оссийской Федерации», от 13.07.2015 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становочных пунктов общественного транспорта городского округа Вич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городского округа Вичуга         </w:t>
        <w:tab/>
        <w:t xml:space="preserve">                    Д.Н. ДОМАШ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Вичуга от 20.07.2016г . № 824</w:t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тановочных пунктов общественного тран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Вич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1"/>
        <w:gridCol w:w="2972"/>
        <w:gridCol w:w="1466"/>
        <w:gridCol w:w="1539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 xml:space="preserve">Наименование остановок 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Наименование улицы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Проходящие маршруты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 xml:space="preserve">Четная сторона улицы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Нечетная сторона улицы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7-я школ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, 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3-я горбольниц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пер. Пятницк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3, 8, 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Автошкол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Ульянов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Бунько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Кинешем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Военкома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3, 4, 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, 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Вокзал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50 лет Окт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7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ГИБД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ГОВ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, 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Горгаз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, 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Городской парк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Богдана Хмельниц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4, 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5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Дворец культуры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 xml:space="preserve">ул. Большая Пролетарская 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5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4, 6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ДК имени Фрунзе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Машзаво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Металлист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Пассаж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, 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ПАТП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Родников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Почтампт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олодарс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Спецавтохозяйств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Уриц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Суд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50 лет Окт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, 7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7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1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1-я Ломоносова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Совет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Библиотечн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Библиотечн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Киров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Социалистиче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Ногин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Уриц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Социалистиче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2-я Социалистиче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3-я Аншутин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3-я Аншутин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7-е Ноябр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7-е Но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6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анцетти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анцет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Глухов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Глухов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3, 7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Дачн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Дачн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6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2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Менжинско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7-е Но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6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Металлистов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олодарс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Покровско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Богдана Хмельниц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7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Полев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Ленинград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Прилуж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7-е Но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6, 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Прокичев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Богдана Хмельниц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Советс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Совет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Стачечн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Родниковска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2, 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Троицкая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олодарс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3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ул. Чернышевского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Володарск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5, 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zh-TW"/>
              </w:rPr>
            </w:pPr>
            <w:r>
              <w:rPr/>
              <w:t>4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/>
              <w:t>Центральный рынок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ул. 50 лет Октябр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4, 5, 6, 7, 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TW"/>
              </w:rPr>
            </w:pPr>
            <w:r>
              <w:rPr/>
              <w:t>1, 2, 3, 7, 8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1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21T04:18:00Z</dcterms:modified>
  <cp:revision>2</cp:revision>
  <dc:subject/>
  <dc:title>                                                                 </dc:title>
</cp:coreProperties>
</file>