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1 января 2016 г.                                                                                                     № 5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Комбинат коммунальных предприятий г. Вич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итуальные услуги специализированной похорон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ля МУП «Комбинат коммунальных предприятий г. Вичуга» тарифы на ритуальные услуги специализированной похоронной службы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иодом действия тарифов, указанных в п.1 настоящего постановления, является период с момента опубликования в Вестнике органов местного самоуправления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, разместить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городского округа Вичуга от 19.09.2014г. №1208 «Об установлении для МУП «Комбинат коммунальных предприятий г. Вичуга Ивановской области» размера платы на оказание ритуальных услуг специализированной похоронной службой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городского округа Вичуга от 21.10.2014г. №1404 «О внесении изменений в постановление администрации городского округа Вичуга от 19.09.2014г. №1208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 (Рогова Е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М.Е. КУПРИЯ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1.01.2016 г. № 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итуальные услуги специализированной похоронной службой МУП «Комбинат коммунальных предприятий г. Вич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тье могилы размерами 2м х 1м и захоронение умерше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тье детской могилы и захорон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авка гроба с телом умершего катафалком (автобус ПАЗ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машино/ча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ставка гроба с телом умершего катафалком (микроавтобус «Катафалк» </w:t>
            </w: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xer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машино/ча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похорон автотранспортом за 1 машино/ча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05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1-22T13:05:00Z</dcterms:modified>
  <cp:revision>2</cp:revision>
  <dc:subject/>
  <dc:title>                                                                 </dc:title>
</cp:coreProperties>
</file>