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ля 2016 г.                                                                                                      № 823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маршрутов регулярных перевозок городского округа Вич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оссийской Федерации», от 13.07.2015 г.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, Законом Ивановской области от 11.04.2011 № 25-ОЗ «Об организации транспортного обслуживания населения на территории Ивановской области», руководствуясь Уставом городского округа Вичуг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ых маршрутов регулярных перевозок городского округа Вичуга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Смир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b/>
          <w:sz w:val="28"/>
          <w:szCs w:val="28"/>
        </w:rPr>
        <w:t>И.о. главы городского округа Вичуга                                Д.Н. ДОМАШНИКОВ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24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21T05:24:00Z</dcterms:modified>
  <cp:revision>2</cp:revision>
  <dc:subject/>
  <dc:title>                                                                 </dc:title>
</cp:coreProperties>
</file>