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6 г.                                                                                                № 147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ского округа Вичуга от 29.06.2016 г. №757</w:t>
      </w:r>
    </w:p>
    <w:p>
      <w:pPr>
        <w:pStyle w:val="Normal"/>
        <w:tabs>
          <w:tab w:val="clear" w:pos="708"/>
          <w:tab w:val="left" w:pos="8205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г. №131-ФЗ "Об общих принципах организации местного самоуправления в Российской Федерации"; Федеральным законом от 27.07.2010г. №210-ФЗ "Об организации предоставления государственных и муниципальных услуг"; постановлением администрации г. Вичуга Ивановской области от 01.02.2010г. №63 "Об административных регламентах исполнения муниципальных функций и административных регламентах предоставления муниципальных услуг"; руководствуясь Уставом городского округа Вичуга, принятым решением городской Думы г. Вичуги от 31.03.2006г. №29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9.06.2016 г. №757 «Об утверждении административного регламента предоставления муниципальной услуги «Предоставление дополнительного образования в сфере искусст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6. административного регламента предоставления муниципальной услуги «Предоставление дополнительного образования в сфере искусств», являющегося приложением к постановлению администрации городского округа Вичуга от 29.06.2016 г. №757 «Об утверждении административного регламента предоставления муниципальной услуги «Предоставление дополнительного образования в сфере искусств»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муниципальной услуги в Учреждении родители (законные представители) подают заявление о приеме ребенка (приложение N 1 к настоящему административному регламенту). В заявлении указываются: сведения о ребенке (ФИО, дата и год рождения, место жительства); сведения о родителях (ФИО, место работы, контактный телефон); образовательная программа (программы), по которой хотел бы обучаться ребе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 медицинская справка о состоянии здоровья ребенка, его возможности заниматься по выбранному направлению (при необходимости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.9. административного регламента предоставления муниципальной услуги «Предоставление дополнительного образования в сфере искусств», являющегося приложением к постановлению администрации городского округа Вичуга от 29.06.2016 г. №757 «Об утверждении административного регламента предоставления муниципальной услуги «Предоставление дополнительного образования в сфере искусств»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9. Максимальный срок ожидания при подаче запроса о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в очереди при подаче документов составляет не более 15 минут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2.11. административного регламента предоставления муниципальной услуги «Предоставление дополнительного образования в сфере искусств», являющегося приложением к постановлению администрации городского округа Вичуга от 29.06.2016 г. №757 «Об утверждении административного регламента предоставления муниципальной услуги «Предоставление дополнительного образования в сфере искусств»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ход в здание Учреждения, предоставляющего муниципальную услугу, оформляется вывеской, содержащей полное наименование Учреждения, режим его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ание Учреждения должно быть снабжено системой простых и понятных указателей, иметь социальные приспособления и устройства для доступа посетителей с ограничениями жизнедеятельности, сотрудниками Учреждения должна оказываться помощь лицам, имеющим ограниченные возможности слуха и зрения, при оформлении документов, а также в процессе оказа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информирования, предназначенные для ознакомления получателей с информационными материалами, должны быть оснащены стульями и столами для возможности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бинет приема получателей муниципальной услуги должен быть оборудован информационными табличками с указанием: N кабинета; фамилии, имени, отчества и должности специалиста, осуществляющего предоставление муниципальной услуги; времени приема граждан; времени перерыва на обед, технического перер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, размещаемых в помещениях Учреждения дополнительного образования детей, содержи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расположение, график (режим) работы, номера телефонов, адрес электронной почты образовательн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ые педагогические требования к обучающ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Устава образовательного Учреждения о правах и обязанностях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предоставления муниципальной услуги оборудуются противопожарной системой и средствами пожарот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дании Учреждения, предоставляющего муниципальную услугу, должны быть предусмотрены следующие поме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помещения (классные комна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дероб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помещения (концертный зал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 (площади) и техническому состоянию помещения Учреждения должны отвечать требованиям санитарно-гигиенических норм и правил в зависимости от реализации программ дополнительного образования, правил противопожарной безопасности, безопасности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Учреждения должно быть оборудовано системой хозяйственно-питьевого водоснабжения,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мещения Учреждения должны иметь естественное осв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3 административного регламента предоставления муниципальной услуги «Предоставление дополнительного образования в сфере искусств», являющегося приложением к постановлению администрации городского округа Вичуга от 29.06.2016 г. №757 «Об утверждении административного регламента предоставления муниципальной услуги «Предоставление дополнительного образования в сфере искусств»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 Требования к порядку выполн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рядок информирования о правилах исполн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и осуществляется непосредственно в Учреждении, посредством размещения соответствующей информации в средствах массовой информации, с использованием телефонной связи, на сайте администрации городского округа Вичуга, на сайте муниципального бюджетного учреждения дополнительного образования «Детская школа искусств городского округа Вичуга имени Перевезенцева Бориса Александрович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получателям в рабочие часы Учреждения в соответствии с режимом рабоче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едоставлении муниципальной услуги должна содержать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редоставления консультаций для родителей (законных представ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должностных лицах, ответственных за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роках и времен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снованиях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формационных материалах должны быть размещены на стендах в образовательном учреждении городского округа Вичуга, а также в сети Интернет на официальных сайтах администрации городского округа Вичуга и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предоставление муниципальной услуги, является руководитель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следовательность и сроки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исполнении административ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а  по предоставлению муниципальной услуги «Предоставление дополнительного образования в сфере искусств» (приложение N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ой услуги осуществляется с момента заключения договора между родителями или законными представителями ребенка и администрацией Учреждения. Договор заключается в 2 экземплярах, с выдачей одного экземпляра договора родителям (законным представителя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детей в Учреждение осуществляется в период с 15 мая по 15 сентября (включительно)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в Учреждении осуществляется в пределах квоты, оговоренной муниципальным заданием и лицензией на право ведения образова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 детей, принимаемых в Учреждение, определяется Уставом Учреждения и учебными планами, рекомендованными к применению Министерством культуры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Учреждения осуществляется на учебный год (по состоянию на 1 сентября текущего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ем в Учреждение осуществляется на основе свободного выбора вида деятельности и образовательных программ, согласно заявлению (приложение N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Заявление может быть подано в Учреждение в письменной, в электронной форме через Интернет-сайт Учреждения и в многофункциональном цент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может быть подано в учреждение в письменном виде, в электронном виде посредством Интернет сайта Учреждения, а также через многофункциональные цент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: сведения о ребенке (ФИО, дата и год рождения, гражданство, и место жительства); сведения о родителях (ФИО, место работы, контактный телефон); образовательная программа (программы), по которой ребенок хотел бы обуч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копия свидетельства о рож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в Учреждение учащихся по переводу из других учреждений дополнительного образования детей осуществляется на основании академической справки, прослушивания (просмотра) и решения прием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зачислении в Учреждение принимается по результатам рассмотрения заявления о приеме обучающегося в Учреждение и иных представленных получателем документов до 15 сентября текущего года, для поступающих в течение учебного года - в день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бный год в Учреждении начинается в соответствии с Уставом, учебным планом, годовым календарным учебным графиком (как правило) 1 сентября и заканчивается 31 мая, что составляет 9 учебных месяцев, из которых 30 календарных дней - каникуляр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непосредственного исполнения муниципальной услуги - с момента зачисления в Учреждение на период нормативных сроков освоения образовате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ечным результатом предоставления муниципальной услуги является получение документа (свидетельства) о получении муниципальной услуги в полном объеме и окончани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явитель может подать заявление о получении муниципальной услуги в электронном виде с использованием информационно-телекоммуникационных сетей общего пользования, в том числе сети «Интернет», включая Порт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необходимые для получения муниципальной услуги документы, предусмотренные пунктом 2.6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прос удостоверяется простой электронной подписью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веренность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усиленной квалифицированной электронной подписью нотариу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е документы, прилагаемые к запросу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 муниципальной услугой и при обращении в электронном виде через Порталы Заявитель физическое лицо имеет возможность получения муниципальной услуги с использованием универсальной электронной ка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Раздел 5 административного регламента предоставления муниципальной услуги «Предоставление дополнительного образования в сфере искусств», являющегося приложением к постановлению администрации городского округа Вичуга от 29.06.2016 г. №757 «Об утверждении административного регламента предоставления муниципальной услуги «Предоставление дополнительного образования в сфере искусств»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щие требования к порядку подачи и рассмотрения жалобы в  орган, оказывающий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униципальной услуги имеет право обратиться с жалобой лично или направить письменное обращение (жалобу) в соответствии с уровнем подчиненности должностного лица, действие (бездействие) которого обжалуется, директору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ядок подачи и рассмотрения жалоб на решения и действия (бездействие) органов исполнительной власти и их должностных лиц, муниципальных служащих, должностных лиц государственных внебюджетных фондов Российской Федерации устанавливается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лучае, если федеральным законом установлен порядок (процедура) подачи и рассмотрения жалоб на решения и действия (бездействие) органа, предоставляющего муниципальную услугу, должностных лиц органов, предоставляющих муниципальную услугу, либо муниципальных служащих, для отношений, связанных с подачей и рассмотрением указанных жалоб, нормы настоящего регламента не приме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государственного или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или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муниципальную услугу, должностного лица органа, предоставляющего муниципальную услугу, либо государственного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алоба, поступившая в орган, предоставляющего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P299"/>
      <w:bookmarkEnd w:id="0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регламентом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оложения настоящего регламент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2 мая 2006 года N 59-ФЗ "О порядке рассмотрения обращений граждан Российской Федерации"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 Постановления администрации городского округа Вичуга от 29.06.2016 г. №757 «Об утверждении административного регламента предоставления муниципальной услуги «Предоставление дополнительного образования в сфере искусств»,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административный регламент предоставления муниципальной услуги «Предоставление дополнительного образования в сфере искусств» (приложение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городского округа Вичуга                                 Д.Н. ДОМАШНИКОВ                              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32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11T06:32:00Z</dcterms:modified>
  <cp:revision>2</cp:revision>
  <dc:subject/>
  <dc:title>                                                                 </dc:title>
</cp:coreProperties>
</file>