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декабря 2016 г.                                                                                                № 142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именовании муниципального бюдже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52, ст.123.22 Гражданского кодекса Российской Федерации, Федеральным  законом  от 29 декабря 2012 г. № 273-ФЗ «Об образовании в Российской Федерации», Федеральным законом от 12.01.1996 г. № 7-ФЗ «О некоммерческих организациях», руководствуясь 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наименование муниципального бюджетного образовательного учреждения дополнительного образования Центра детского творчества городского округа Вичуга, исключив из наименования учреждения слово «образовательн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Устав муниципального бюджетного учреждения дополнительного образования Центра детского творчества городского округа Вичуга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 администрации городского округа Вичуга от  09.10.2015 № 1263 «О переименовании муниципального бюджетного образовательного учреждения» считать утратившим силу в части утверждения Устава муниципального бюджетного учреждения дополнительного образования Центра детского творчества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ю муниципального бюджетного учреждения дополнительного образования Центра детского творчества городского округа Вичуга зарегистрировать Устав в Межрайонной инспекции Федеральной налоговой службы №1 по Ивановской области и внести изменения в учредительные и нормативные документы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городского округа Вичуга Галиеву С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2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3T06:20:00Z</dcterms:modified>
  <cp:revision>2</cp:revision>
  <dc:subject/>
  <dc:title>                                                                 </dc:title>
</cp:coreProperties>
</file>