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6 ноября 2016 г.                                                                                                № 123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й, посвященных Дню матери, на территории городского округа Вичуга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укрепления социального института семьи, возрождения и сохранения духовно-нравственных традиций семейных отношений, во исполнение подпрограммы «Организация акции и мероприятий для граждан, нуждающихся в особом внимании» муниципальной программы «Социальная поддержка населения городского округа Вичуга», утвержденной постановлением администрации городского округа Вичуга  № 476 от 29.04.2015, руководствуясь Уставом городского округа Вичуга, а также в связи с проведением  Дня матери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мероприятий, посвященных Дню матери, на территории городского округа Вичуга в 2016 году согласно приложению 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мету расходов на проведение мероприятий, посвященных Дню матери, на территории городского округа Вичуга в 2016 году согласно приложению  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инансовому отделу администрации городского округа Вичуга   перечислить денежные  средства в сумме 20 000 (двадцать тысяч) рублей,  предусмотренные подпрограммой «Организация акции и мероприятий для граждан, нуждающихся в особом внимании» муниципальной программы «Социальная поддержка населения городского округа Вичуга», на  расчетный счет 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енежные средства выдать под отчет Гусеву С.В., начальнику организационного отдела администрации городского округа Вичуга, с  предоставлением от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 Контроль за исполнением настоящего постановления возложить на первого заместителю главы администрации  городского округа Вичуга Домашникова Д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0" w:leader="none"/>
        </w:tabs>
        <w:jc w:val="right"/>
        <w:rPr/>
      </w:pPr>
      <w:r>
        <w:rPr>
          <w:b/>
          <w:sz w:val="36"/>
          <w:szCs w:val="36"/>
        </w:rPr>
        <w:tab/>
      </w:r>
      <w:r>
        <w:rPr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11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Вичуга от 16.11.2016 г. № 1236</w:t>
      </w:r>
    </w:p>
    <w:p>
      <w:pPr>
        <w:pStyle w:val="Normal"/>
        <w:tabs>
          <w:tab w:val="clear" w:pos="708"/>
          <w:tab w:val="left" w:pos="11550" w:leader="none"/>
        </w:tabs>
        <w:jc w:val="right"/>
        <w:rPr>
          <w:b/>
          <w:b/>
          <w:sz w:val="28"/>
          <w:szCs w:val="28"/>
        </w:rPr>
      </w:pPr>
      <w:r>
        <w:rPr/>
        <w:t xml:space="preserve">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ероприятий, посвященных Дню матери, на территории городского округа Вичуга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449"/>
        <w:gridCol w:w="3917"/>
        <w:gridCol w:w="26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7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декады, посвященной Дню матер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й прием лучших матерей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Вичуг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ков Д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В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ье быть матерью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молодых матерей руководителями города с рождением детей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ьное отдел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З Вичугская ЦРБ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ков Д.Н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янкин А.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ой маме» - праздничный концер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Детская школа искусств г.о. Вичуга им. Б.А. Перевезенцева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зенцев Б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7 ноября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е выставки: «Прекрасен мир любовью материнско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реты теплом твоих лучистых гл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чник жизни, вдохновенья…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бранницы судьб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 пороге жизни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ентрализованная библиотечная система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а Н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но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я тех, кто жизнь дарует и тепло» - праздничный концер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луб им.Фрунзе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нцева Е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3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подь молитвам матери внимает» - вечер поэтического настроения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ентрализованная библиотечная система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№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а Н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 - 15-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телефонная линия по вопросам начисления пособий семьям, воспитывающим детей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 СЗН по городскому округу Вичуга и Вичугскому муниципальному район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Е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а улыбка» - конкурсно - игровая программа для детей с ограниченными возможностями здоровья и их мам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Машиностроитель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уркин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но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овью материнской мир прекрасен» - конкурсно - игровая программа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О «Вичугский комплексный центр социального обслуживания населения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нова Е.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красен опыт материнства! Быть мамой женщине дано!» - праздничный концер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ый центр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яева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 материнства – свет любви!» - праздничный концерт для многодетных семей и семей, воспитывающих приёмных детей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луб им. Шагова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Е.Н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енков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вим Ваши руки» - праздничный концер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О «Вичугский комплексный центр социального обслуживания населения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нцева Е.В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нова Е.Б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но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мам и прекрасных дам» - конкурсная программа для участников клуба «Надежда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Машиностроитель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уркин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 материнства – свет любви!» -литературно – музыкальная программа для участников хора ветеранов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Культурный центр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яева Л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ы одна такая любимая и родная»-развлекательная программа для членов клуба «Заводчане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Машиностроитель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уркин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но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 материнства – свет любви!» - выездной праздничный концер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О «Вичугский комплексный центр социального обслуживания населения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а А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енков Л.А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нова Е.Б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– концерт ко Дню матери Совета активной молодежи, совместно с МБУК «Клуб им.Фрунзе»,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О «Вичугский комплексный центр социального обслуживания населения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нцева Е.В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нова Е.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А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отдельному графику)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приёмных семей и семей, взявших детей под опеку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городского округа Вичуг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Е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-27 но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графику)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ые программы, праздничные мероприятия, акции, классные часы, выставки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городского округа Вичуг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В.В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образовательных организаций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 Вичуга от 16.11.2016 г. № 1236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 на организацию  и проведение  мероприят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ых Дню матер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  Открытие декады, посвященной Дню матер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оржественный прием лучших матер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арки:  13 чел. x 900 </w:t>
        <w:softHyphen/>
        <w:t xml:space="preserve">= 11 700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веты:      13 чел. х 150 = 1 9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мки:      13 чел. х 100 = 1 300 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сего: 14 950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Поздравление молодых матерей с рождением дет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дарки: 10 мам х 405 = 4 05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веты:     10 мам х 100 = 1 000 рубле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 5 050 рублей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 000 руб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23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18T06:23:00Z</dcterms:modified>
  <cp:revision>2</cp:revision>
  <dc:subject/>
  <dc:title>                                                                 </dc:title>
</cp:coreProperties>
</file>