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9 ноября 2016 г.                                                                                                  № 131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ых регла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слуг, предоставляемых отделом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ского округа Вичуга и общеобразовательными организациями, подведомственными отделу образова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лектронном вид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; Федеральным законом от 27.07.2010. № 210-ФЗ «Об организации предоставления государственных и муниципальных услуг»; Федеральным законом от 24.11.1995 г. № 181-ФЗ «О социальной защите инвалидов в Российской Федерации»; постановлением администрации г. Вичуги от 01.02.2010г. № 63 «Об административных регламентах исполнения муниципальных функций и административных регламентах предоставления муниципальных услуг», руководствуясь Уставом городского округа Вичуга, ПОСТАНОВЛЯЮ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Утвердить административные регламенты следующих муниципальных услуг, предоставляемых отделом образования администрации городского округа Вичуга и общеобразовательными организациями, подведомственными отделу образования, в электронном виде в новой редакции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«Зачисление в общеобразовательную организацию»(согласно приложению №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</w:t>
      </w:r>
      <w:r>
        <w:rPr>
          <w:rFonts w:eastAsia="Calibri"/>
          <w:sz w:val="28"/>
          <w:szCs w:val="28"/>
        </w:rPr>
        <w:t xml:space="preserve"> «Предоставление информации о текущей успеваемости обучающегося, ведение электронного дневника и электронного журнала успеваемости» (</w:t>
      </w:r>
      <w:r>
        <w:rPr>
          <w:sz w:val="28"/>
          <w:szCs w:val="28"/>
        </w:rPr>
        <w:t>согласно приложению №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rFonts w:eastAsia="Calibri"/>
          <w:sz w:val="28"/>
          <w:szCs w:val="28"/>
        </w:rPr>
        <w:t>» (</w:t>
      </w:r>
      <w:r>
        <w:rPr>
          <w:sz w:val="28"/>
          <w:szCs w:val="28"/>
        </w:rPr>
        <w:t>согласно приложению №3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«Прием заявлений, постановка на учет и зачисление детей в образовательные организации городского округа Вичуга, реализующие основную образовательную программу дошкольного образования» (согласно приложению №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. Признать утратившими силу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администрации городского округа Вичуга от 10.03.2015 г.  № 262 «Об утверждении административных регламентов»,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ородского округа Вичуга от 4.05.2016 г. № 512 «О внесении изменений в постановление администрации городского округа Вичуга № 262  от 10.03.2015г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администрации городского округа Вичуг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ского округа Вичуга по социальным вопросам С.В. Галие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главы городского округа Вичуга                                 Д.Н. ДОМАШНИКОВ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25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7-03-22T12:51:00Z</dcterms:modified>
  <cp:revision>3</cp:revision>
  <dc:subject/>
  <dc:title>                                                                 </dc:title>
</cp:coreProperties>
</file>