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0 июля 2016 г.                                                                                                       № 81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актуализации  схемы теплоснабжения городского округа  Вичуга </w:t>
      </w:r>
      <w:r>
        <w:rPr>
          <w:b/>
          <w:sz w:val="28"/>
          <w:szCs w:val="28"/>
        </w:rPr>
        <w:t>и проведении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зработкой актуализированной схемы теплоснабжения городского округа  Вичуга и перспективном строительстве блочно-модульных котельных на ул. Володарского, Металлистов, Кинешемская, в соответствии с  федеральным законом от 27.07.2010 № 190-ФЗ  «О теплоснабжении», решением городской Думы городского округа Вичуга от 20.03.2006 года № 24 «О публичных (общественных) слушаний в городского округа Вичуга», Уставом городского округа Вичуга, 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об актуализации   схемы теплоснабжения городского округа  Вич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до назначения публичных слушаний об актуализации   схемы теплоснабжения городского округа  Вичуга физические и юридические лица вправе предоставлять свои предложения в течение четырнадцати дней с момента опубликования  постановления  в отдел строительства, ЖКХ, транспорта и связи администрации городского округа Вичуга (155331, г. Вичуга, ул. 50 лет Октября, д. 15, каб. №13, тел. 2-02-9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на    «08» августа 2016 года проведение публичных слушаний об актуализации   схемы теплоснабжения городского округа  Вичуга. Начало слушаний в 15.00 в кабинете № 27 здания администрации городского округа Вичуга, расположенного по адресу: г. Вичуга, ул. 50 лет Октября, д. 1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С актуализированной   схемой теплоснабжения городского округа  Вичуга и материалами публичных слушаний можно заблаговременно ознакомиться в рабочие дни с 8-00 до 17-00 ч. (с 12.00 до 13.00 - перерыв на обед) в кабинете №14 здания администрации городского округа Вичуга  (г.Вичуга, ул. 50 лет Октября, д.15), а также на официальном сайте администрации городского округа Вичуга </w:t>
      </w:r>
      <w:r>
        <w:rPr>
          <w:rFonts w:eastAsia="Times New Roman CYR"/>
          <w:sz w:val="28"/>
          <w:szCs w:val="28"/>
        </w:rPr>
        <w:t>www.vichuga37.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состав комиссии по подготовке и проведению публичных слушаний об актуализации   схемы теплоснабжения городского округа  Вичуга (далее –Комиссия) согласно приложению к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ручить Комиссии провести публичные слушания в установленном порядке и с учетом результатов публичных слушаний представить заключение и протокол главе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становление вступает в силу со дня подписания, подлежит официальному опубликованию в Вестнике органов местного самоуправления городского округа Вичуга и размещению на официальном сайте администрации городского округа Вич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>И.о. главы городского округа Вичуга                                 Д.Н. ДОМАШНИКОВ</w:t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right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248" w:firstLine="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администрации </w:t>
      </w:r>
    </w:p>
    <w:p>
      <w:pPr>
        <w:pStyle w:val="Normal"/>
        <w:ind w:left="3261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родского округа Вичуга от 20.07.2016 г. № 8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дготовке и проведению публичных слушаний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несению изменений в схему теплоснабжения городского округа  Вич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мирнов Валерий Викторович</w:t>
      </w:r>
      <w:r>
        <w:rPr>
          <w:sz w:val="28"/>
          <w:szCs w:val="28"/>
        </w:rPr>
        <w:t xml:space="preserve"> - заместитель главы администрации городского округа Вичуга по вопросам строительства, ЖКХ, транспорта и свя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орячев Сергей Александрович</w:t>
      </w:r>
      <w:r>
        <w:rPr>
          <w:sz w:val="28"/>
          <w:szCs w:val="28"/>
        </w:rPr>
        <w:t xml:space="preserve"> – старший инспектор отдела  строительства, ЖКХ, транспорта и связи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ерховский Андрей Владимирович</w:t>
      </w:r>
      <w:r>
        <w:rPr>
          <w:sz w:val="28"/>
          <w:szCs w:val="28"/>
        </w:rPr>
        <w:t xml:space="preserve"> – заместитель главы администрации городского округа Вичуга – председатель комитета по управлению имуществом городского округа Вичуг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дин Александр Арьевич</w:t>
      </w:r>
      <w:r>
        <w:rPr>
          <w:sz w:val="28"/>
          <w:szCs w:val="28"/>
        </w:rPr>
        <w:t xml:space="preserve"> – главный специалист отдела архитектуры и градостроительства администрации городского округа Вичуг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Шуянов Андрей Геннадьевич</w:t>
      </w:r>
      <w:r>
        <w:rPr>
          <w:sz w:val="28"/>
          <w:szCs w:val="28"/>
        </w:rPr>
        <w:t xml:space="preserve"> – начальник отдела строительства, ЖКХ, транспорта и связи администрации городского округа Вичу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6:00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7-21T06:00:00Z</dcterms:modified>
  <cp:revision>2</cp:revision>
  <dc:subject/>
  <dc:title>                                                                 </dc:title>
</cp:coreProperties>
</file>