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1 августа 2016 г.                                                                                               № 96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тратегии развития малого и среднего предпринимательства в городском округе Вич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ериод до 2030 года</w:t>
      </w:r>
    </w:p>
    <w:p>
      <w:pPr>
        <w:pStyle w:val="Normal"/>
        <w:spacing w:before="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240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распоряжением Правительства Российской Федерации от 02.06.2016 г. № 1083-р «Об утверждении Стратегии развития </w:t>
      </w:r>
      <w:r>
        <w:rPr>
          <w:sz w:val="28"/>
        </w:rPr>
        <w:t xml:space="preserve">малого и среднего предпринимательства в Российской Федерации на период до 2030 года», </w:t>
      </w:r>
      <w:r>
        <w:rPr>
          <w:bCs/>
          <w:sz w:val="28"/>
          <w:szCs w:val="28"/>
        </w:rPr>
        <w:t>руководствуясь Уставом городского округа Вичуга, ПОСТАНОВЛЯЮ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1. Утвердить Стратегию развития малого и среднего предпринимательства в городском округе Вичуга на период до 2030 года согласно </w:t>
      </w:r>
      <w:r>
        <w:rPr>
          <w:bCs/>
          <w:sz w:val="28"/>
        </w:rPr>
        <w:t>приложению</w:t>
      </w:r>
      <w:r>
        <w:rPr>
          <w:bCs/>
          <w:sz w:val="28"/>
          <w:szCs w:val="28"/>
        </w:rPr>
        <w:t xml:space="preserve"> 1 к данному постановлению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8"/>
        </w:rPr>
      </w:pPr>
      <w:r>
        <w:rPr>
          <w:bCs/>
          <w:sz w:val="28"/>
          <w:szCs w:val="28"/>
        </w:rPr>
        <w:t>2. Утвердить план мероприятий («дорожную карту») по реализации</w:t>
      </w:r>
      <w:r>
        <w:rPr>
          <w:sz w:val="28"/>
        </w:rPr>
        <w:t xml:space="preserve"> Стратегии развития малого и среднего предпринимательства в городском округе Вичуга на период до 2030 года согласно </w:t>
      </w:r>
      <w:r>
        <w:rPr>
          <w:bCs/>
          <w:sz w:val="28"/>
        </w:rPr>
        <w:t>приложению</w:t>
      </w:r>
      <w:r>
        <w:rPr>
          <w:bCs/>
          <w:sz w:val="28"/>
          <w:szCs w:val="28"/>
        </w:rPr>
        <w:t xml:space="preserve"> 2 к данно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разместить на официальном сайте администрации городского округа Вичуг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Вичуга по экономическим вопросам Соколова Д.В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М.Е. КУПРИЯ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Вичуга</w:t>
      </w:r>
    </w:p>
    <w:p>
      <w:pPr>
        <w:pStyle w:val="Normal"/>
        <w:jc w:val="right"/>
        <w:rPr/>
      </w:pPr>
      <w:r>
        <w:rPr/>
        <w:t>от 31.08.2016 г. № 96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767715" cy="9048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тратегия развит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алого и среднего предпринимательств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 городском округе Вичуга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на период до 20</w:t>
      </w:r>
      <w:r>
        <w:rPr>
          <w:b/>
          <w:sz w:val="48"/>
          <w:szCs w:val="48"/>
        </w:rPr>
        <w:t>30 год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родской округ Вичуга – 2016 г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.</w:t>
            </w:r>
            <w:r>
              <w:rPr/>
              <w:t xml:space="preserve"> Общие положения ………………………………………………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Современное состояние и проблемы развития малого и среднего предпринимательства в городском округе Вичуга……………………………………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Миссия и цель Стратегии. Принципы реализации Стратегии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V. Способы и механизмы достижения цели Стратегии…………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4.1. Интеграция функций поддержки малого и среднего предпринимательства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4.2. Стимулирование спроса на продукцию малых и средних предприятий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4.2.1. Развитие конкуренции на локальных рынках………………………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4.2.2. Поддержка малого и среднего предпринимательства в социальной сфере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4.2.3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Расширение доступа малых и средних предприятий к закупкам товаров, работ, услуг организациями муниципального сектора экономики…………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4.2.4. Развитие торговли и потребительского рынка…………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/>
            </w:pPr>
            <w:r>
              <w:rPr/>
              <w:t>4.3. Создание условий для повышения производительности труда на малых и средних предприятиях………………………………………………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3"/>
              <w:rPr/>
            </w:pPr>
            <w:r>
              <w:rPr/>
              <w:t>4.3.1. Поддержка технологического развития и импортозамещения, реализация Национальной технологической инициативы…………………………………………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/>
            </w:pPr>
            <w:r>
              <w:rPr>
                <w:bCs/>
              </w:rPr>
              <w:t>4.4.</w:t>
            </w:r>
            <w:r>
              <w:rPr/>
              <w:t xml:space="preserve"> Совершенствование политики в области налогообложения и неналоговых платежей……………………………………………………………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4.5. Сокращение административной нагрузки на малые и средние предприятия со стороны контрольно-надзорных органов………………………………………………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/>
            </w:pPr>
            <w:r>
              <w:rPr/>
              <w:t>4.6. Укрепление кадрового и предпринимательского потенциала………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3"/>
              <w:rPr/>
            </w:pPr>
            <w:r>
              <w:rPr/>
              <w:t>4.6.1. Развитие механизмов подготовки квалифицированных кадров для малых и средних предприятий……………………………………………………………………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outlineLvl w:val="3"/>
              <w:rPr/>
            </w:pPr>
            <w:r>
              <w:rPr/>
              <w:t>4.6.2. Раскрытие предпринимательского потенциала……………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V. Механизмы реализации Стратегии………………………………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2"/>
              <w:rPr/>
            </w:pPr>
            <w:r>
              <w:rPr/>
              <w:t>5.1. Организационное обеспечение Стратегии……………………………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outlineLvl w:val="2"/>
              <w:rPr/>
            </w:pPr>
            <w:r>
              <w:rPr/>
              <w:t>5.2. Обеспечение мониторинга и корректировки Стратегии………………………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. Целевые индикаторы реализации Стратегии развития малого и среднего предпринимательства в городском округе Вичуга на период до 2030 года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тегия развития малого и среднего предпринимательства в городском округе Вичуга на период до 2030 года (далее - Стратегия) разработан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 июня 2014 г. N 172-ФЗ "О стратегическом планировании в Российской Федерации", Уставом городского округа Вич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представляет собой межотраслевой документ стратегического планирования в сфере развития малого и среднего предпринимательства и является основой для разработки и реализации муниципальных программ городского округа Вичуга, содержащих мероприятия, направленные на развитие малого и среднего предприним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овременное состояние и проблемы развития мал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реднего предпринимательства в городском округе Вичуг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й и средний бизнес, будучи новым экономическим явлением 25 лет назад, в настоящее время состоялся и является важнейшим способом ведения предпринимательской деятель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и средние предприятия, а также индивидуальные предприниматели, это около 1000 хозяйствующих субъектов, рабочие места для 6000 жителей города. Почти половина валового муниципального продукта создаются такими организация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малого предпринимательства сосредоточен в основном в сферах торговли и предоставления услуг населению. Средние предприятия в большей степени представлены в сферах с более высокой добавленной стоимостью - в обрабатывающей промышленности, строительстве, производстве продуктов пит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родском округе Вичуга сформированы и успешно применяются нормативные правовые и организационные основы муниципальной поддержки малого и среднего предпринимательства. Ежегодно закладываются средства в местный бюджет на оказание финансовой поддержки малому и среднему предпринимательству, оказывается организационная поддержка в получении региональной поддерж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алых предприятий предусмотрены специальные налоговые режимы, позволяющие оптимизировать систему учета и налоговых платежей. Для впервые созданных предприятий и индивидуальных предпринимателей установлены 50-процентные скидки в первый год работы при применении единого налога на вмененный доход. Широкое применение получило введение патентной системы налогооблож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 меры по расширению доступа малых предприятий к закупкам товаров, работ, услуг для муниципальных нужд, а также для нужд компаний с муниципальным участием, включая соблюдение установленной законодательством квоты на осуществление указанных закупок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а работа по пересмотру административных процедур, связанных с регулированием предпринимательской деятельности, сокращению избыточного административного д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вклад малого и среднего предпринимательства в общие экономические показатели городского округа Вичуга имеет потенциал к увелич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ется низкой инновационная и инвестиционная активность малых и средних предприят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тся наличие, а в некоторых секторах экономики и увеличение уровня неформальной занятости в сфере малого и среднего предпринимательства, что связано в первую очередь со сложными процедурами государственного регулирования, административным давлением, высоким уровнем финансовой нагруз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развито молодежное предпринимательство, предпринимательство в сфере производственной деятель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ое негативное воздействие на сектор малого и среднего предпринимательства оказали кризисные явления. Рост процентных ставок и кризис ликвидности - эти и другие смежные факторы отрицательно повлияли на себестоимость продукции и рентабельность бизнеса, инвестиционные планы и финансовую устойчивость малых и средних предприят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действия кризисных явлений в экономике обострилась ситуация со спросом на продукцию малых и средних предприятий. Имеются трудности с заключением договоров на торговлю товарами малого и среднего предпринимательства в федеральных и региональных торговых сетях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рассматривается как механизм, который позволит скоординировать действия и обеспечить соответствие принимаемых мер ожиданиям бизнеса и общества в целом по отношению к созданию благоприятных и комфортных условий для реализации предпринимательского потенциала гражда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Миссия и цель Стратегии. Принципы реализации Стратег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сия Стратегии - создание конкурентоспособной, гибкой и адаптивной современной экономики, которая обеспечивает высокий уровень индивидуализации товаров и услуг, высокую скорость технологического обновления и стабильную занятость, а также является основой для устойчивого повышения качества жизни населения путем развития сферы малого и среднего предприниматель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Стратегии - развитие сферы малого и среднего предпринимательства как одного из факторов, с одной стороны, инновационного развития и улучшения отраслевой структуры экономики, а с другой стороны, - социального развития и обеспечения стабильно высокого уровня занят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ми индикаторами достижения указанной цели в 2030 году выступают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величение в 2,5 раза оборота малых и средних предприятий в постоянных ценах по отношению к 2015 году (в реальном выражении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величение в 2 раза производительности труда в секторе малого и среднего предпринимательства в постоянных ценах по отношению к 2015 году (в реальном выражении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величение доли производственных предприятий в обороте сектора малого и среднего предпринимательства до 10 процент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величение доли занятого населения в секторе малого и среднего предпринимательства в общей численности занятого населения до 50 процен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вых индикаторов реализации Стратегии обеспечивается за счет выделения в рамках Стратегии следующих целевых групп (секторов) малых и средних предприятий: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ый сектор - предприятия, которые, как правило, специализируются на осуществлении торговых операций, предоставлении услуг гражданам, производстве и реализации сельскохозяйственной продукции и, таким образом, играют ключевую роль в обеспечении занятости, повышении качества и уровня комфорта среды для проживания;</w:t>
      </w:r>
    </w:p>
    <w:p>
      <w:pPr>
        <w:pStyle w:val="ConsPlusNormal"/>
        <w:widowControl/>
        <w:numPr>
          <w:ilvl w:val="0"/>
          <w:numId w:val="5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технологичный сектор - экспортно ориентированные предприятия, предприятия в сферах обрабатывающего производства и предоставления услуг, быстрорастущие предприятия, которые обеспечивают внедрение инноваций и решают задачи по диверсификации экономики и повышению ее конкурентоспособ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Стратегии основывается на следующих принципах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ервый принцип</w:t>
      </w:r>
      <w:r>
        <w:rPr>
          <w:rFonts w:cs="Times New Roman" w:ascii="Times New Roman" w:hAnsi="Times New Roman"/>
          <w:sz w:val="24"/>
          <w:szCs w:val="24"/>
        </w:rPr>
        <w:t xml:space="preserve"> - малый бизнес прежде всего. При проектировании и реализации муниципальных решений в сфере регулирования предпринимательской деятельности в первую очередь учитываются интересы представителей малых и средних предприятий. Необходимо создать такую ситуацию, когда принятие решений, ухудшающих финансовое положение и в целом условия деятельности субъектов малого и среднего предпринимательства и создающих необоснованные преференции в пользу крупных хозяйствующих субъектов, будет невозможно. Одновременно основной вектор муниципального регулирования предпринимательской деятельности должен состоять во всемерном упрощении, сокращении норм регулирования, придании правовой системе, регулирующей предпринимательскую деятельность, ясного, понятного и внутренне непротиворечивого характера. Необходимо перейти от политики тотальных запретов к применению гибких инструментов регулирования, направленных на стимулирование предприимчивости и творчества граждан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второй принцип</w:t>
      </w:r>
      <w:r>
        <w:rPr>
          <w:rFonts w:cs="Times New Roman" w:ascii="Times New Roman" w:hAnsi="Times New Roman"/>
          <w:sz w:val="24"/>
          <w:szCs w:val="24"/>
        </w:rPr>
        <w:t xml:space="preserve"> - работать легально выгодно. Важно продемонстрировать все плюсы ведения предпринимательской деятельности в правовом поле. Легализация бизнеса - это не только определенные гарантии со стороны государства, но и возможности для развития бизнеса. Работать легально предпринимателю будет выгодно в том случае, если его взаимодействие с регулирующими органами сведется к минимуму, а между бизнесом и государством установятся доверительные отнош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третий принцип</w:t>
      </w:r>
      <w:r>
        <w:rPr>
          <w:rFonts w:cs="Times New Roman" w:ascii="Times New Roman" w:hAnsi="Times New Roman"/>
          <w:sz w:val="24"/>
          <w:szCs w:val="24"/>
        </w:rPr>
        <w:t xml:space="preserve"> - содействовать ускоренному развитию. Предусматривается оказание приоритетной поддержки малым и средним предприятиям, которые занимаются производственной деятельностью и обладают потенциалом для роста и стремятся расти дальше. Именно такие предприятия могут способствовать обновлению экономик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четвертый принцип</w:t>
      </w:r>
      <w:r>
        <w:rPr>
          <w:rFonts w:cs="Times New Roman" w:ascii="Times New Roman" w:hAnsi="Times New Roman"/>
          <w:sz w:val="24"/>
          <w:szCs w:val="24"/>
        </w:rPr>
        <w:t xml:space="preserve"> - создавать условия для развития малых и средних предприятий выгодно. Органам местного самоуправления выгодно поддерживать малые и средние предприятия, так как в них создаются рабочие места и они перечисляют налоги в бюджет для содержания и функционирования социальной сфер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ятый принцип</w:t>
      </w:r>
      <w:r>
        <w:rPr>
          <w:rFonts w:cs="Times New Roman" w:ascii="Times New Roman" w:hAnsi="Times New Roman"/>
          <w:sz w:val="24"/>
          <w:szCs w:val="24"/>
        </w:rPr>
        <w:t xml:space="preserve"> - обеспечить гарантированные и стабильные правила игры. Необходимо добиться предсказуемости и прозрачности фискальных и регулирующих условий, позволяющих формулировать инвестиционные планы и планы по развитию бизнеса на среднесрочную и долгосрочную перспектив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пособы и механизмы достижения цели Стратег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1. Интеграция функций поддержки малого и среднего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приоритетных направлений политики в сфере малого и среднего предпринимательства на современном этапе - вывод на новый качественный уровень мер и инструментов поддержки малых и средних предприят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ности, будет обеспечено решение следующих задач:</w:t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финансовой, инфраструктурной, имущественной, юридической, методологической и иной поддержки субъектам малого и среднего предпринимательства;</w:t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системы информационного, маркетингового, финансового и юридического сопровождения инвестиционных проектов, реализуемых субъектами малого и среднего предпринимательства;</w:t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мероприятий, направленных на увеличение доли закупок товаров, работ, услуг отдельными видами юридических лиц у субъектов малого и среднего предпринимательства;</w:t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совершенствования мер поддержки малого и среднего предприним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2. Стимулирование спроса на продукцию малых и средних предприят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4.2.1. Развитие конкуренции на локальных рынк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ую роль для развития малого и среднего предпринимательства играет снятие административных барьеров, препятствующих занятию рыночных ниш на муниципальных рынках товаров, работ, услуг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предусматривается внедрение стандарта развития конкурен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будут осуществляться общесистемные и отраслевые мероприятия, направленные на развитие конкуренции и снижение административных барьеров для деятельности малых и средних предприятий на отдельных отраслевых рынка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4.2.2. Поддержка малого и среднего предпринимательства в социальной сфер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потенциал для развития малого и среднего предпринимательства существует в социальной сфер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ся применить комплексный подход к решению задачи по увеличению доли субъектов малого и среднего предпринимательства в сфере социальных услуг. Основным направлением такой работы станет снятие ограничений для вхождения новых организаций на рынок социальных услуг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ую категорию предприятий, действующих в социальной сфере, составляют предприятия, специализирующиеся на производстве продукции и предоставлении услуг в интересах социально уязвимых и малоимущих групп граждан либо создающие рабочие места для таких групп граждан, - субъекты социального предприниматель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Стратегии будут реализованы дополнительные меры поддержки малых и средних предприятий в области социального предприним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 Расширение доступа малых и средних предприятий к закупкам товаров,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работ, услуг организациями муниципального сектора экономик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ки продукции для нужд органов местного самоуправления, муниципальных унитарных предприятий и учреждений, финансируемых из средств бюджета городского округа Вичуга, это рынок с годовым объемом свыше 250 млн. рублей, в рамках которого возможно динамичное развитие малых и средних предприят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 целях содействия встраиванию малых и средних предприятий в производственные цепочки отдельных видов юридических лиц будут приняты меры, предусматривающи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прозрачности закупок товаров, работ, услуг отдельными видами юридических лиц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ение издержек потенциальных поставщиков в связи с участием в закупках за счет широкого внедрения технологий электронных торг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епенное наращивание обязательной квоты на закупки у субъектов малого и среднего предпринимательства с 18 процентов в 2016 году до 25 процентов (начиная с 2018 года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егулярного анализа потребностей заказчиков в привлечении к исполнению заказов малых и средних предприятий;</w:t>
      </w:r>
    </w:p>
    <w:p>
      <w:pPr>
        <w:pStyle w:val="Normal"/>
        <w:autoSpaceDE w:val="false"/>
        <w:ind w:firstLine="567"/>
        <w:jc w:val="both"/>
        <w:rPr/>
      </w:pPr>
      <w:r>
        <w:rPr/>
        <w:t>- организацию мероприятий, направленных на повышение уровня технологической и организационной готовности малых и средних предприятий к участию в закупках;</w:t>
      </w:r>
    </w:p>
    <w:p>
      <w:pPr>
        <w:pStyle w:val="Normal"/>
        <w:autoSpaceDE w:val="false"/>
        <w:ind w:firstLine="567"/>
        <w:jc w:val="both"/>
        <w:rPr/>
      </w:pPr>
      <w:r>
        <w:rPr/>
        <w:t>- организацию методического содействия малым и средним предприятиям для участия в закупках;</w:t>
      </w:r>
    </w:p>
    <w:p>
      <w:pPr>
        <w:pStyle w:val="Normal"/>
        <w:autoSpaceDE w:val="false"/>
        <w:ind w:firstLine="567"/>
        <w:jc w:val="both"/>
        <w:rPr/>
      </w:pPr>
      <w:r>
        <w:rPr/>
        <w:t>- создание реестров надежных поставщиков из числа субъектов малого и среднего предпринимательства, производственные мощности и профессиональные компетенции которых позволят обеспечить исполнение договоров, заключаемых с заказчиками;</w:t>
      </w:r>
    </w:p>
    <w:p>
      <w:pPr>
        <w:pStyle w:val="Normal"/>
        <w:autoSpaceDE w:val="false"/>
        <w:ind w:firstLine="567"/>
        <w:jc w:val="both"/>
        <w:rPr/>
      </w:pPr>
      <w:r>
        <w:rPr/>
        <w:t>- содействие формированию системы совещательных органов, отвечающих за аудит эффективности закупок у субъектов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/>
      </w:pPr>
      <w:r>
        <w:rPr/>
        <w:t>- разработку и реализацию программ партнерства между заказчиками и малыми и средними предприятия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4.2.4. Развитие торговли и потребительского рынк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Малые и средние предприятия, работающие в сфере потребительского рынка, помимо решения социальных задач, связанных с созданием рабочих мест для граждан, обеспечивают индивидуальный подход к покупателям, узкую товарную специализацию, а также являются одним из основных каналов сбыта для мелких и средних производителей, в том числе местных сельскохозяйственных производителей.</w:t>
      </w:r>
    </w:p>
    <w:p>
      <w:pPr>
        <w:pStyle w:val="Normal"/>
        <w:autoSpaceDE w:val="false"/>
        <w:ind w:firstLine="567"/>
        <w:jc w:val="both"/>
        <w:rPr/>
      </w:pPr>
      <w:r>
        <w:rPr/>
        <w:t>Важнейшими приоритетами Стратегии выступают развитие многоформатной инфраструктуры потребительских рынков и создание необходимых условий для развития торговли, услуг общественного питания и бытовых услуг.</w:t>
      </w:r>
    </w:p>
    <w:p>
      <w:pPr>
        <w:pStyle w:val="Normal"/>
        <w:autoSpaceDE w:val="false"/>
        <w:ind w:firstLine="567"/>
        <w:jc w:val="both"/>
        <w:rPr/>
      </w:pPr>
      <w:r>
        <w:rPr/>
        <w:t>Развитие потребительского рынка будет осуществляться по следующим направлениям:</w:t>
      </w:r>
    </w:p>
    <w:p>
      <w:pPr>
        <w:pStyle w:val="Normal"/>
        <w:autoSpaceDE w:val="false"/>
        <w:ind w:firstLine="567"/>
        <w:jc w:val="both"/>
        <w:rPr/>
      </w:pPr>
      <w:r>
        <w:rPr/>
        <w:t>- обеспечение реализации права предпринимателей на осуществление торговли в разрешенных федеральным законодательством и нормативно-правовыми актами местах;</w:t>
      </w:r>
    </w:p>
    <w:p>
      <w:pPr>
        <w:pStyle w:val="Normal"/>
        <w:autoSpaceDE w:val="false"/>
        <w:ind w:firstLine="567"/>
        <w:jc w:val="both"/>
        <w:rPr/>
      </w:pPr>
      <w:r>
        <w:rPr/>
        <w:t>- выполнение показателей оценки эффективности деятельности должностных лиц органов местного самоуправления дополнительных показателей, характеризующих обеспечение жителей услугами торговли;</w:t>
      </w:r>
    </w:p>
    <w:p>
      <w:pPr>
        <w:pStyle w:val="Normal"/>
        <w:autoSpaceDE w:val="false"/>
        <w:ind w:firstLine="567"/>
        <w:jc w:val="both"/>
        <w:rPr/>
      </w:pPr>
      <w:r>
        <w:rPr/>
        <w:t>- обеспечение полного удовлетворения со стороны органов местного самоуправления заявок от малых и средних торговых предприятий на расширение деятельности;</w:t>
      </w:r>
    </w:p>
    <w:p>
      <w:pPr>
        <w:pStyle w:val="Normal"/>
        <w:autoSpaceDE w:val="false"/>
        <w:ind w:firstLine="567"/>
        <w:jc w:val="both"/>
        <w:rPr/>
      </w:pPr>
      <w:r>
        <w:rPr/>
        <w:t>- обеспечение учета потребностей малого и среднего предпринимательства в сфере торговли при проектировании и реализации проектов городского общественного транспорта, проектов общественных пространств, проектировании новых жилых домов;</w:t>
      </w:r>
    </w:p>
    <w:p>
      <w:pPr>
        <w:pStyle w:val="Normal"/>
        <w:autoSpaceDE w:val="false"/>
        <w:ind w:firstLine="567"/>
        <w:jc w:val="both"/>
        <w:rPr/>
      </w:pPr>
      <w:r>
        <w:rPr/>
        <w:t>- развитие ярмарочной торговли и максимальное упрощение всех процедур для организации и проведения ярмарок и участия в них;</w:t>
      </w:r>
    </w:p>
    <w:p>
      <w:pPr>
        <w:pStyle w:val="Normal"/>
        <w:autoSpaceDE w:val="false"/>
        <w:ind w:firstLine="567"/>
        <w:jc w:val="both"/>
        <w:rPr/>
      </w:pPr>
      <w:r>
        <w:rPr/>
        <w:t>- развитие автоматизированных форм торговли;</w:t>
      </w:r>
    </w:p>
    <w:p>
      <w:pPr>
        <w:pStyle w:val="Normal"/>
        <w:autoSpaceDE w:val="false"/>
        <w:ind w:firstLine="567"/>
        <w:jc w:val="both"/>
        <w:rPr/>
      </w:pPr>
      <w:r>
        <w:rPr/>
        <w:t>- развитие многоформатной торговой инфраструктуры, прежде всего несетевых объектов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/>
      </w:pPr>
      <w:r>
        <w:rPr/>
        <w:t>- создание условий для организации современных сельскохозяйственных и продовольственных рынков для обеспечения максимального доступа малых и средних сельскохозяйственных производителей к потребителю;</w:t>
      </w:r>
    </w:p>
    <w:p>
      <w:pPr>
        <w:pStyle w:val="Normal"/>
        <w:autoSpaceDE w:val="false"/>
        <w:ind w:firstLine="567"/>
        <w:jc w:val="both"/>
        <w:rPr/>
      </w:pPr>
      <w:r>
        <w:rPr/>
        <w:t>- развитие семейного торгового бизнеса, прежде всего в стационарных помещениях, на основе предоставления данной категории предпринимателей права собственности либо права на долгосрочную аренду при условии осуществления определенных видов деятельности в таких помещениях (булочных, кондитерских, мясных лавок, рыбных магазинов и других помещений);</w:t>
      </w:r>
    </w:p>
    <w:p>
      <w:pPr>
        <w:pStyle w:val="Normal"/>
        <w:autoSpaceDE w:val="false"/>
        <w:ind w:firstLine="567"/>
        <w:jc w:val="both"/>
        <w:rPr/>
      </w:pPr>
      <w:r>
        <w:rPr/>
        <w:t>- развитие франчайзинга, снижающего риски начинающих предпринимателей в сфере услуг и торговли, поддержка франшиз.</w:t>
      </w:r>
    </w:p>
    <w:p>
      <w:pPr>
        <w:pStyle w:val="Normal"/>
        <w:autoSpaceDE w:val="false"/>
        <w:ind w:firstLine="567"/>
        <w:jc w:val="both"/>
        <w:rPr/>
      </w:pPr>
      <w:r>
        <w:rPr/>
        <w:t>Кроме того, будет обеспечено развитие ярмарок выходного дня и предоставление площадок для торговли в центрах предпринимательской активности и в густонаселенных районах (в непосредственной близости от торговых сетей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3. Создание условий для повышения производительности труда</w:t>
      </w:r>
    </w:p>
    <w:p>
      <w:pPr>
        <w:pStyle w:val="Normal"/>
        <w:autoSpaceDE w:val="false"/>
        <w:jc w:val="center"/>
        <w:rPr/>
      </w:pPr>
      <w:r>
        <w:rPr/>
        <w:t>на малых и средних предприятиях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 xml:space="preserve">4.3.1. Поддержка технологического развития и импортозамещ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реализация Национальной технологической инициатив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Отдельные виды инноваций могут быть разработаны и успешно внедрены с участием малых и средних предприятий.</w:t>
      </w:r>
    </w:p>
    <w:p>
      <w:pPr>
        <w:pStyle w:val="Normal"/>
        <w:autoSpaceDE w:val="false"/>
        <w:ind w:firstLine="567"/>
        <w:jc w:val="both"/>
        <w:rPr/>
      </w:pPr>
      <w:r>
        <w:rPr/>
        <w:t>В связи с этим целесообразно создать соответствующие условия и стимулы для вовлечения таких организаций в мероприятия национальной технологической инициативы - программу мер по формированию принципиально новых рынков и созданию условий для глобального технологического лидерств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/>
        <w:t>В то же время предусматривается оказание приоритетной поддержки малым и средним предприятиям, реализующим проекты в сфере импортозамещ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4. Совершенствование политики в области налогообложения</w:t>
      </w:r>
    </w:p>
    <w:p>
      <w:pPr>
        <w:pStyle w:val="Normal"/>
        <w:autoSpaceDE w:val="false"/>
        <w:jc w:val="center"/>
        <w:rPr/>
      </w:pPr>
      <w:r>
        <w:rPr/>
        <w:t>и неналоговых платеж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Достижение поставленной цели по развитию сектора малого и среднего предпринимательства невозможно без выработки эффективной налоговой политики, главными стратегическими ориентирами которой должны стать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стабильность и предсказуемость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ориентация на реальные потребности субъектов малого и среднего предпринимательства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сбалансированность фискального и стимулирующего действия налогов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активное вовлечение бизнеса в процесс обсуждения налоговых инициатив.</w:t>
      </w:r>
    </w:p>
    <w:p>
      <w:pPr>
        <w:pStyle w:val="Normal"/>
        <w:autoSpaceDE w:val="false"/>
        <w:ind w:firstLine="567"/>
        <w:jc w:val="both"/>
        <w:rPr/>
      </w:pPr>
      <w:r>
        <w:rPr/>
        <w:t>Меры в отношении субъектов малого и среднего предпринимательства, принимаемые в рамках осуществления налоговой политики, должны быть направлены, с одной стороны, на создание условий для осуществления предпринимательской деятельности в правовом поле, с другой стороны, - на стимулирование предпринимательской активности и повышение конкурентоспособности действующих хозяйствующих субъектов.</w:t>
      </w:r>
    </w:p>
    <w:p>
      <w:pPr>
        <w:pStyle w:val="Normal"/>
        <w:autoSpaceDE w:val="false"/>
        <w:ind w:firstLine="567"/>
        <w:jc w:val="both"/>
        <w:rPr/>
      </w:pPr>
      <w:r>
        <w:rPr/>
        <w:t>Реализация мер в области налогов и сборов будет сопровождаться регулярной оценкой фискальной нагрузки на субъекты малого и среднего предпринимательства.</w:t>
      </w:r>
    </w:p>
    <w:p>
      <w:pPr>
        <w:pStyle w:val="Normal"/>
        <w:autoSpaceDE w:val="false"/>
        <w:ind w:firstLine="567"/>
        <w:jc w:val="both"/>
        <w:rPr/>
      </w:pPr>
      <w:r>
        <w:rPr/>
        <w:t>Фактический мораторий на увеличение налоговой нагрузки в ближайшие 3 года должен обеспечить стабильность налоговой системы и развитие инвестиционной активности в сфере малого и среднего предпринимательства. Необходимо принять решение о сохранении моратория в отношении увеличения налогов, уплачиваемых малыми предприятиями, на долгосрочную перспективу.</w:t>
      </w:r>
    </w:p>
    <w:p>
      <w:pPr>
        <w:pStyle w:val="Normal"/>
        <w:autoSpaceDE w:val="false"/>
        <w:ind w:firstLine="567"/>
        <w:jc w:val="both"/>
        <w:rPr/>
      </w:pPr>
      <w:r>
        <w:rPr/>
        <w:t>В целях налогового стимулирования предпринимательской деятельности в рамках реализации Стратегии будут реализованы меры по совершенствованию специальных режимов налогообложения.</w:t>
      </w:r>
    </w:p>
    <w:p>
      <w:pPr>
        <w:pStyle w:val="Normal"/>
        <w:autoSpaceDE w:val="false"/>
        <w:ind w:firstLine="567"/>
        <w:jc w:val="both"/>
        <w:rPr/>
      </w:pPr>
      <w:r>
        <w:rPr/>
        <w:t>Большим потенциалом для вовлечения граждан в предпринимательскую деятельность и развития массового сектора малого предпринимательства обладает патентная система налогообложения. Запланированы меры по расширению возможностей использования данного налогового режима с учетом накопленной практики применения системы налогообложения в виде единого налога на вмененный доход. Для предпринимателей будет предусмотрена возможность уплаты налога в связи с применением патентной системы налогообложения и обязательных платежей по страховым взносам по принципу "одного окна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5. Сокращение административной нагрузки на малые и средние</w:t>
      </w:r>
    </w:p>
    <w:p>
      <w:pPr>
        <w:pStyle w:val="Normal"/>
        <w:autoSpaceDE w:val="false"/>
        <w:jc w:val="center"/>
        <w:rPr/>
      </w:pPr>
      <w:r>
        <w:rPr/>
        <w:t>предприятия со стороны контрольно-надзорных орган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Малые и средние предприятия несут высокие издержки при выполнении требований контрольно-надзорных органов.</w:t>
      </w:r>
    </w:p>
    <w:p>
      <w:pPr>
        <w:pStyle w:val="Normal"/>
        <w:autoSpaceDE w:val="false"/>
        <w:ind w:firstLine="567"/>
        <w:jc w:val="both"/>
        <w:rPr/>
      </w:pPr>
      <w:r>
        <w:rPr/>
        <w:t>В перспективе мероприятия по совершенствованию контрольно-надзорной деятельности будут осуществляться по следующим направлениям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расширение практики применения риск-ориентированного подхода при проведении мероприятий по контролю (надзору)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развитие форм и методов осуществления контрольно-надзор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развитие методов оценки результативности и эффективности осуществления контрольно-надзор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Неотъемлемыми условиями для снижения издержек малых и средних предприятий в рассматриваемой сфере должны стать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изменение базового подхода к осуществлению мероприятий по контролю (надзору) на основе продвижения презумпции невиновности предпринимателя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проведение ревизии полномочий органов муниципального контроля (надзора, оптимизация структуры и численности контрольно-надзорных органов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проведение инвентаризации и актуализации обязательных требований, соблюдение которых необходимо при осуществлении предпринимательск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 xml:space="preserve"> </w:t>
      </w:r>
      <w:r>
        <w:rPr/>
        <w:t>проведение систематической разъяснительной работы в отношении содержания обязательных требований и планируемых измен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6. Укрепление кадрового и предпринимательского потенциал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 xml:space="preserve">4.6.1. Развитие механизмов подготовки квалифицированных кадр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для малых и средних предприяти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Проблема поиска и привлечения кадров требуемой квалификации является одним из основных препятствий, ограничивающих развитие малого и среднего бизнеса.</w:t>
      </w:r>
    </w:p>
    <w:p>
      <w:pPr>
        <w:pStyle w:val="Normal"/>
        <w:autoSpaceDE w:val="false"/>
        <w:ind w:firstLine="567"/>
        <w:jc w:val="both"/>
        <w:rPr/>
      </w:pPr>
      <w:r>
        <w:rPr/>
        <w:t>В рамках реализации Стратегии будут обеспечены:</w:t>
      </w:r>
    </w:p>
    <w:p>
      <w:pPr>
        <w:pStyle w:val="Normal"/>
        <w:autoSpaceDE w:val="false"/>
        <w:ind w:firstLine="567"/>
        <w:jc w:val="both"/>
        <w:rPr/>
      </w:pPr>
      <w:r>
        <w:rPr/>
        <w:t>- внедрение инструментов наставничества в сфере ведения бизнеса;</w:t>
      </w:r>
    </w:p>
    <w:p>
      <w:pPr>
        <w:pStyle w:val="Normal"/>
        <w:autoSpaceDE w:val="false"/>
        <w:ind w:firstLine="567"/>
        <w:jc w:val="both"/>
        <w:rPr/>
      </w:pPr>
      <w:r>
        <w:rPr/>
        <w:t>- создание условий для массового вовлечения представителей действующих малых и средних предприятий в движения и программы развития профессиональных кадров;</w:t>
      </w:r>
    </w:p>
    <w:p>
      <w:pPr>
        <w:pStyle w:val="Normal"/>
        <w:autoSpaceDE w:val="false"/>
        <w:ind w:firstLine="567"/>
        <w:jc w:val="both"/>
        <w:rPr/>
      </w:pPr>
      <w:r>
        <w:rPr/>
        <w:t>- внедрение программ повышения квалификации и профессиональной переподготовки работников малых и средних предприятий;</w:t>
      </w:r>
    </w:p>
    <w:p>
      <w:pPr>
        <w:pStyle w:val="Normal"/>
        <w:autoSpaceDE w:val="false"/>
        <w:ind w:firstLine="567"/>
        <w:jc w:val="both"/>
        <w:rPr/>
      </w:pPr>
      <w:r>
        <w:rPr/>
        <w:t>- развитие обучающих программ по основам предпринимательства, налогам, бухгалтерскому учету, вопросам интеллектуальной собственности и проектной деятель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4.6.2. Раскрытие предпринимательского потенциал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нию нового поколения предпринимателей способствует активное вовлечение в предпринимательскую деятельность различных групп граждан. Для раскрытия предпринимательского потенциала предлагается обеспечить:</w:t>
      </w:r>
    </w:p>
    <w:p>
      <w:pPr>
        <w:pStyle w:val="Normal"/>
        <w:autoSpaceDE w:val="false"/>
        <w:ind w:firstLine="567"/>
        <w:jc w:val="both"/>
        <w:rPr/>
      </w:pPr>
      <w:r>
        <w:rPr/>
        <w:t>- формирование позитивного образа предпринимателей;</w:t>
      </w:r>
    </w:p>
    <w:p>
      <w:pPr>
        <w:pStyle w:val="Normal"/>
        <w:autoSpaceDE w:val="false"/>
        <w:ind w:firstLine="567"/>
        <w:jc w:val="both"/>
        <w:rPr/>
      </w:pPr>
      <w:r>
        <w:rPr/>
        <w:t>- проведение в городском музее выставок, связанных с историей вичугского предпринимательства;</w:t>
      </w:r>
    </w:p>
    <w:p>
      <w:pPr>
        <w:pStyle w:val="Normal"/>
        <w:autoSpaceDE w:val="false"/>
        <w:ind w:firstLine="567"/>
        <w:jc w:val="both"/>
        <w:rPr/>
      </w:pPr>
      <w:r>
        <w:rPr/>
        <w:t>- организацию и проведение мероприятий в рамках событий, связанных с популяризацией предпринимательства (День торговли, День предпринимательства, Всемирной недели предпринимательства и других), а также мероприятий, поощряющих успешные результаты и достижения в действующем бизнесе, а также начальные шаги в предпринимательстве;</w:t>
      </w:r>
    </w:p>
    <w:p>
      <w:pPr>
        <w:pStyle w:val="Normal"/>
        <w:autoSpaceDE w:val="false"/>
        <w:ind w:firstLine="567"/>
        <w:jc w:val="both"/>
        <w:rPr/>
      </w:pPr>
      <w:r>
        <w:rPr/>
        <w:t>- развитие системы адаптации высвобождаемых работников и их переобучение основам предпринимательск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еобходимо также реализовать меры по увеличению интереса молодежи к началу и ведению собственного дела, а также по поддержке и развитию молодежного предпринимательств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Механизмы реализации Стратег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1. Организационное обеспечение Стратег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Общее управление реализацией Стратегии будет осуществлять отдел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67"/>
        <w:jc w:val="both"/>
        <w:rPr/>
      </w:pPr>
      <w:r>
        <w:rPr/>
        <w:t>Координировать деятельность по содействию развитию малого и среднего предпринимательства будет заместитель главы администрации по экономическим вопросам.</w:t>
      </w:r>
    </w:p>
    <w:p>
      <w:pPr>
        <w:pStyle w:val="Normal"/>
        <w:autoSpaceDE w:val="false"/>
        <w:ind w:firstLine="567"/>
        <w:jc w:val="both"/>
        <w:rPr/>
      </w:pPr>
      <w:r>
        <w:rPr/>
        <w:t>За достижение (недостижение) целевых показателей, предусмотренных Стратегией, планируется внедрение системы премирования (депремирования) ответственных лиц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территории города  собирается координационный Совет по выполнению Федерального закона от 24.07.2007г. № 209-ФЗ «О развитии малого и среднего предпринимательства в Российской Федерации», утвержденный постановлением администрации городского округа  Вичуга от 09.10.2015 г. № 1264. В состав Совета входят представители администрации городского округа  Вичуга, представители НП «Вичугский Союз предпринимателей» и «Опора России», а также другие представители малого и среднего бизнеса городского округа  Вичуга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иболее значимые для бизнеса мероприятия Стратегии будут реализованы в формате муниципальной программы по развитию малого и среднего предпринимательства в городском округе Вичуг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2. Обеспечение мониторинга и корректировки Стратег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Мониторинг выполнения основных положений Стратегии осуществляется ежегодно отделом экономики, предпринимательства и маркетинга администрации городского округа Вичуга.</w:t>
      </w:r>
    </w:p>
    <w:p>
      <w:pPr>
        <w:pStyle w:val="Normal"/>
        <w:autoSpaceDE w:val="false"/>
        <w:ind w:firstLine="567"/>
        <w:jc w:val="both"/>
        <w:rPr/>
      </w:pPr>
      <w:r>
        <w:rPr/>
        <w:t>Основным документом, в котором отражаются результаты реализации Стратегии, является доклад о состоянии и развитии малого и среднего предпринимательства в городском округе Вичуга, направляемым отделом экономики, предпринимательства и маркетинга главе городского округа Вичуга ежегодно в срок до 1 марта.</w:t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/>
      </w:pPr>
      <w:r>
        <w:rPr/>
        <w:t>Стратегия корректируется в соответствии с решениями администрации городского округа Вичуга путем уточнения запланированных мероприятий в зависимости от установленного или прогнозируемого влияния новых внутренних и внешних условий на достижение цели и задач реализации Стратегии.</w:t>
      </w:r>
    </w:p>
    <w:p>
      <w:pPr>
        <w:pStyle w:val="Normal"/>
        <w:numPr>
          <w:ilvl w:val="0"/>
          <w:numId w:val="0"/>
        </w:numPr>
        <w:autoSpaceDE w:val="false"/>
        <w:ind w:right="-447" w:hanging="0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ind w:right="-447" w:hanging="0"/>
        <w:jc w:val="right"/>
        <w:rPr/>
      </w:pPr>
      <w:r>
        <w:rPr/>
        <w:t>к Стратегии развития малого</w:t>
      </w:r>
    </w:p>
    <w:p>
      <w:pPr>
        <w:pStyle w:val="Normal"/>
        <w:autoSpaceDE w:val="false"/>
        <w:ind w:right="-447" w:hanging="0"/>
        <w:jc w:val="right"/>
        <w:rPr/>
      </w:pPr>
      <w:r>
        <w:rPr/>
        <w:t>и среднего предпринимательства</w:t>
      </w:r>
    </w:p>
    <w:p>
      <w:pPr>
        <w:pStyle w:val="Normal"/>
        <w:autoSpaceDE w:val="false"/>
        <w:ind w:right="-447" w:hanging="0"/>
        <w:jc w:val="right"/>
        <w:rPr/>
      </w:pPr>
      <w:r>
        <w:rPr/>
        <w:t>в городском округе Вичуга</w:t>
      </w:r>
    </w:p>
    <w:p>
      <w:pPr>
        <w:pStyle w:val="Normal"/>
        <w:autoSpaceDE w:val="false"/>
        <w:ind w:right="-447" w:hanging="0"/>
        <w:jc w:val="right"/>
        <w:rPr/>
      </w:pPr>
      <w:r>
        <w:rPr/>
        <w:t>на период до 2030 го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ЦЕЛЕВЫЕ ИНДИКАТОРЫ РЕАЛИЗАЦИИ СТРАТЕГИИ РАЗВИТИЯ МАЛОГО И СРЕДН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ПРИНИМАТЕЛЬСТВА В ГОРОДСКОМ ОКРУГЕ ВИЧУГА НА ПЕРИОД ДО 2030 ГО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892"/>
        <w:gridCol w:w="1418"/>
        <w:gridCol w:w="992"/>
        <w:gridCol w:w="992"/>
        <w:gridCol w:w="790"/>
        <w:gridCol w:w="851"/>
        <w:gridCol w:w="78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30 год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рот субъектов малого и среднего предпринимательства в постоянных ценах по отношению к показателю 201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рот в расчете на одного работника субъекта малого и среднего предпринимательства в постоянных ценах по отношению к показателю 201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нестационарных торговых объектов круглогодичного размещения и мобильных торговых объектов на территор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роведенных на территории города ярма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довой объем закупок товаров, работ, услуг, осуществляемых органами местного самоуправления, муниципальными унитарными предприятиями и организациями, финансируемыми из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3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рост высокопроизводительных рабочих мест на малых и средних предприятиях (накопленным ито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убъектов малого и среднего предпринимательства (включая индивидуальных предпринимателей) в расчете на 1 тыс. человек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9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9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9,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средств, направляемая на реализацию мероприятий в сфере развития малого и среднего предпринимательства из бюджета городского округа Вич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граждан, открывших собственный бизнес в течение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ind w:right="-447" w:hanging="0"/>
        <w:jc w:val="right"/>
        <w:rPr/>
      </w:pPr>
      <w:r>
        <w:rPr/>
        <w:t>Приложение 2</w:t>
      </w:r>
    </w:p>
    <w:p>
      <w:pPr>
        <w:pStyle w:val="Normal"/>
        <w:ind w:right="-447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-447" w:hanging="0"/>
        <w:jc w:val="right"/>
        <w:rPr/>
      </w:pPr>
      <w:r>
        <w:rPr/>
        <w:t>городского округа Вичуга от 31.08.2016г. № 966</w:t>
      </w:r>
    </w:p>
    <w:p>
      <w:pPr>
        <w:pStyle w:val="Normal"/>
        <w:ind w:right="-447"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ЛАН МЕРОПРИЯТИЙ («ДОРОЖНАЯ КАРТА») ПО РЕАЛИЗАЦИИ СТРАТЕГИИ РАЗВИТИЯ МАЛОГО И СРЕДНЕГО ПРЕДПРИНИМАТЕЛЬСТВА В ГОРОДСКОМ ОКРУГЕ ВИЧУГА НА ПЕРИОД ДО 2030 ГОДА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30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370"/>
        <w:gridCol w:w="2376"/>
        <w:gridCol w:w="1735"/>
        <w:gridCol w:w="1559"/>
        <w:gridCol w:w="269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ежегодного финанси-рования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pacing w:lineRule="auto" w:line="36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оддержка субъектов малого и среднего предпринимательства на территории городского округа Вичуга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Субсидия субъектам малого и среднего предпринимательства на частичное покрытие расходов по оплате процентов по кредитам, полученным в кредитных организация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Финансовый отдел администрации городского округа Вичуга, 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Развитие и повышение привлекательности сферы малого и среднего предпринимательств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Субсидия субъектам малого и среднего предпринимательства на компенсацию части затрат на приобретение оборудования в целях создания и (или) развития модернизации производ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Финансовый отдел администрации городского округа Вичуга, 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Увеличение в 2,5 раза оборота субъектов малого и среднего предпринимательства к 2030 году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Субсидия субъектам малого и среднего предпринимательства на частичное покрытие расходов по оплате процентов по кредитам, полученным в кредитных организация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Развитие и повышение привлекательности сферы малого и среднего предпринимательств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Субсидия субъектам малого и среднего предпринимательства на компенсацию части затрат на приобретение оборудования в целях создания и (или) развития модернизации производ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Увеличение в 2,5 раза оборота субъектов малого и среднего предпринимательства к 2030 году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Субсидия субъектам малого и среднего предпринимательства на компенсацию части затрат на строительство, реконструкцию и ремонт зданий (помещений) и разработку проектно-сметной документ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Развитие и повышение привлекательности сферы малого и среднего предпринимательств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редоставление льгот по ЕНВД в виде снижения налога на 50% для вновь зарегистрированных субъектов малого и среднего предпринимательства с момента регистрации сроком на 2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привлекательности сферы малого и среднего предпринимательства, увеличение количества субъектов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мущественная поддержка субъектов малого и среднего предприниматель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Развитие и повышение привлекательности сферы малого и среднего предпринимательства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-справочная поддержка субъектов малого и среднего предприниматель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уровня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5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щение на официальном сайте администрации городского округа Вичуга справочной информации для субъектов малого и среднего предприниматель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уровня информированности субъектов малого и среднего предпринимательства</w:t>
            </w:r>
          </w:p>
        </w:tc>
      </w:tr>
      <w:tr>
        <w:trPr>
          <w:trHeight w:val="19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одготовка и проведение заседаний «Координационного Совета по исполнению ФЗ от 24.07.2007 г. № 209-ФЗ» «О развитии малого и среднего предпринимательства в Российской Федерации» (В соответствии с планом работы Координационного Совета по исполнению ФЗ от 24.07.2007 г. № 209-ФЗ» «О развитии малого и среднего предпринимательства в Российской Федерации»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Развитие и повышение привлекательности сферы малого и среднего предпринимательства, повышение уровня информированности субъектов малого и среднего предпринимательства</w:t>
            </w:r>
          </w:p>
        </w:tc>
      </w:tr>
      <w:tr>
        <w:trPr>
          <w:trHeight w:val="1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казание субъектам малого и среднего предпринимательства консультационных услуг по их устным и письменным обращениям, отнесенным к полномочиям органов местного самоуправл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уровня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беспечение функционирования сельскохозяйственной ярмарки по улице 50 лет Октября, 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Обеспечение населения города: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 товарами местных производителей;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 товарами по сниженным ценам.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Развитие конкуренции, создание (сохранение) рабочих мес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беспечение функционирования торговой ярмарки «Пассаж» по адресу улица Ленинградская, 33/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Обеспечение населения города: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 товарами местных производителей;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 товарами по сниженным ценам.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Развитие конкуренции, создание (сохранение) рабочих мест.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бюджет городского округа Вич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515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овышение инвестиционной привлекательности  городского округа Вичу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Информационное обеспечение инвестор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Актуализация данных  по свободным земельным участкам, неиспользуемым зданиям и сооружениям (ежегодно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уровня информированности инвесторов, в том числе субъектов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Актуализация инвестиционного паспорта городского округа Вичуга (ежегодно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уровня информированности инвесторов, в том числе субъектов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еревод на английский язык текста  обращения главы городского округа Вичуга к иностранным инвестора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инвестиционной привлекательности города, в том числе для развития мало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Направление в адрес Торгово-промышленных палат РФ, российских инвестиционных Фондов и компаний,  иностранных посольств и представительств, расположенных на территории РФ, писем, содержащих информацию об инвестиционном потенциале городского округа Вич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инвестиционной привлекательности города, в том числе для развития мало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Сопровождение инвестиционных проектов по поручению главы  городского округа Вичуг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инвестиционной привлекательности города, увеличение количества субъектов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иодически обновляемого Плана создания инвестиционных объектов и объектов инфраструктур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инвестиционной привлекательности города, в том числе для развития мало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7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овета по улучшению инвестиционного клима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инвестиционной привлекательности города, в том числе для развития мало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8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оступной инфраструктуры для размещения производственных и иных объектов инвестор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инвестиционной привлекательности города, увеличение количества субъектов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.9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анала (каналов) прямой связи инвесторов и руководства городского округа Вичуга для оперативного решения возникающих в процессе инвестиционной деятельности проблем и вопрос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инвестиционной привлекательности города, в том числе для развития мало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Реализация механизма муниципально-частного партнер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Совершенствование нормативной правовой базы по муниципально – частному партнерств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инвестиционной привлекательности города, в том числе для развития малого и среднего предпринимательства, рост количества субъектов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2.2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Актуализация информации об имуществе, предлагаемом инвесторам для реализации муниципально – частного партнерства, путем заключения концессионного соглаш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уровня информированности инвесторов, в том числе субъектов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Формирование на территории городского округа Вичуга благоприятных налоговых услов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Увеличение реализуемых инвестиционных проектов, а также рост количества субъектов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редоставление налоговых льгот по уплате земельного налога инвестор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both"/>
              <w:rPr/>
            </w:pPr>
            <w:r>
              <w:rPr/>
              <w:t>- освобождение от уплаты земельного налога в размере 50% сроком на два года хозяйствующих субъектов всех форм собственности, осуществивших вложения в экономику городского округа Вичуга в размере от 25 млн. руб. до 50 млн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both"/>
              <w:rPr/>
            </w:pPr>
            <w:r>
              <w:rPr/>
              <w:t>- освобождение от налогообложения сроком на три года хозяйствующих субъектов всех форм собственности, осуществивших вложения в экономику городского округа Вичуга в размере от 50 млн. руб. и выш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Увеличение реализуемых инвестиционных проектов, а также рост количества субъектов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Реализация инвестиционных проектов (программ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 500 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4.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Реализация инвестиционной программы по комплексному развитию централизованных систем водоснабжения в городе Вич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Создание рабочих мест, уменьшение износа инженерной инфраструк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 333 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4.2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Реализация инвестиционной программы по ремонту бетонных конструкций очистных сооруже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Создание рабочих мест, уменьшение износа инженерной инфраструк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4.3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Реализация инвестиционной программы, направленной на приобретение бульдозера ДТ-7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Создание рабочих мест, уменьшение износа инженерной инфраструкту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67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Приватизация муниципального имущества (в соответствии с программой (планом) приватизации, утвержденной городской Думой городского округа Вичуга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Комитет по управлению имуществом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Увеличение реализуемых инвестиционных проектов, а также рост количества субъектов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- внебюджетные сред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1 500 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азвитие потребительского рынка и услуг на территории городского округа Вичуг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Проведение мониторинга  обеспеченности  населения города торговыми объектами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 xml:space="preserve">Предоставление актуальной информации субъектам малого и среднего предпринимательства о ситуации на торговом рынке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Ведение реестра торговых предприятий на   территории городского округа Вичуг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редоставление актуальной информации субъектам малого и среднего предпринимательства о ситуации на торговом рын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Ведение реестра  объектов общественного питания на территории городского округа Вич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редоставление актуальной информации субъектам малого и среднего предпринимательства о ситуации на торговом рын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Размещение нестационарных торговых объектов в соответствии с разработанной и утвержденной  схемой размещения нестационарных торговых объектов на территории городского округа Вичуга  в целях их упорядочения  и с учетом нормативов минимальной  обеспеченности населения площадью торговых объектов населения торговыми услугами в местах отдыха и проведения дос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Комитет по управлению имуществом городского округа Вичуга,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отдел архитектуры и градостроительства,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отдел экономики, предпринимательства и маркетин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Увеличение количества нестационарных торговых объектов, увеличение доли занятого населения в сфере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работы  по присвоению  объектам  торговли статуса социальных магазин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 повышение привлекательности сферы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Организация работы  по присвоению    объектам  бытового обслуживания  статуса социальных объектов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 повышение привлекательности сферы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роведение паспортизации объектов  бытового обслуживания населения гор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Развитие и повышение конкуренции в сфере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Проведение мониторинга цен на товары первой необходимост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Развитие и повышение конкуренции в сфере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 ярмарочной торговли в целях реализации  сельскохозяйственной продукции, продукции  местных товаропроизводител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Увеличение количества проведенных ярмарок, создание рабочих мес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и проведение  ярмарочно  - выставочных  и иных торговых мероприятий, ярмарок «выходного дня», сезонных и праздничных ярмарок по реализации  товаро- и сельхозпродук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Увеличение количества проведенных ярмарок, создание рабочих мес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и проведение  награждения работников  торговли и бытового обслуживания посвященных  профессиональному празднику - дню работников торговли и бытового обслуживания и жилищно- коммунального хозяй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привлекательности сферы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Организация и проведение  награждения работников пищевой и перерабатывающей промышленности посвященных профессиональному празднику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привлекательности сферы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и проведение  городского конкурса «Лучшее  праздничное оформление  предприятий торговли  и объектов общественного питания городского округа Вичуг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привлекательности сферы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рганизация  и проведение «горячих линий» по выявлению нарушений в сфере потребительского рынка и  рынка услу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качества предоставляемых услуг, рост конкурентоспособности субъектов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Содействие созданию в сфере торговли новых рабочих мест, сохранению и модернизации име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Увеличение доли занятого населения в сфере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казание информационно- консультационной помощи хозяйствующим субъектам, осуществляющим торговую деятельность на территории городского округа Вич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уровня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Оказание консультативно-методической помощи гражданам по вопросам защиты прав потребителей в сфере потребительского рынк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уровня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 xml:space="preserve">Сопровождение подраздела «Потребительский рынок» раздела «Экономика» на  официальном сайте  городского округа Вичуга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Повышение уровня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19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роведение контрольных мероприятий  за исполнением  постановлений  администрации городского округа Вичуга по соблюдению  утвержденных  нормативов удаленности  границ территорий, прилегающих к объектам спорта, объектам военного назначения, медицинским организациям, вокзалам, детским, образовательным организациям, культовым зданиям и сооружениям  действующих религиозных организаций, действующим паркам  на которых не допускается  розничная продажа алкогольной продукци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Соблюдение законодательства в сфере предпринимательской деятель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20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Проведение контрольных мероприятий  за соблюдением ограничений  по продаже табачной продукции  от организаций оказывающих образовательные услуг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Администрация городского округа Вичу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Соблюдение законодательства в сфере предпринимательской деятель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МЕРОПРИЯТИЯМ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- 203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бюджет городского округа Вичу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5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 внебюджетные сред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500 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orient="landscape" w:w="16838" w:h="11906"/>
      <w:pgMar w:left="567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95B77AA7D20ED33670DD364049F070C08A5CF995E03692E0A66CF9871B7F15D57E37EA34A8F13F1Bd5n5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9-01T11:46:00Z</dcterms:modified>
  <cp:revision>2</cp:revision>
  <dc:subject/>
  <dc:title>                                                                 </dc:title>
</cp:coreProperties>
</file>