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7 марта 2016 г.                                                                                                     № 28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ероприят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30-й годовщине катастрофы на Чернобыльской АЭ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ставом городского округа Вичуга, в целях проведения на территории  городского округа Вичуга мероприятий, посвященных 30-й годовщине катастрофы на Чернобыльской АЭС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остав оргкомитета по проведению мероприятий,  посвященных 30-й годовщине катастрофы на Чернобыльской АЭС, согласно приложению 1  к данно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 мероприятий,  посвященных 30-й годовщине катастрофы на Чернобыльской АЭС, согласно приложению 2 к настоящему 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Опубликовать настоящее постановление в средствах массовой информации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Галиеву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                                             М.Е.КУПРИЯНОВ                 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 1 </w:t>
      </w:r>
    </w:p>
    <w:p>
      <w:pPr>
        <w:pStyle w:val="Normal"/>
        <w:ind w:right="-18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185" w:hanging="0"/>
        <w:jc w:val="right"/>
        <w:rPr/>
      </w:pPr>
      <w:r>
        <w:rPr>
          <w:color w:val="000000"/>
          <w:sz w:val="28"/>
          <w:szCs w:val="28"/>
        </w:rPr>
        <w:t xml:space="preserve">городского округа Вичуга от 17.03.2016 г. № 281 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став оргкомитета  по проведению мероприятий,  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30-й годовщине катастрофы на Чернобыльской АЭС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орокина Е.В.,  председатель городской Думы городского округа Вичуга, председатель оргкомитета (по согласованию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алиева С.В., заместитель главы администрации городского округа Вичуга по социальным вопросам, заместитель председателя оргкомите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лоусова Е.Н., руководитель ТУ СЗН по г.о.Вичуга и Вичугскому муниципальному району (по согласованию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уздева Н.Н., руководитель ВРО «Союз «Чернобыль России» (по согласованию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сянчук  П.К., настоятель Воскресенского кафедрального собора города Вичуга, протоиерей (по согласованию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яков А.Ф., начальник отдела военного комиссариата Ивановской области по г.о.Вичуга и Вичугскому району (по согласованию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кова В.И., начальник Управления Пенсионного фонда Российской Федерации в городском округе Вичуга и Вичугском муниципальном районе Ивановской области (по согласованию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четова Е.В., главный редактор ТРК «Регион-Вичуга» (по согласованию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ркова А.А., главный редактор газеты «Вичугские новости» (по согласованию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хина  Н.Б., управляющий делами председателя городской Думы городского округа Вичуга (по согласованию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офронова А.А., начальник отдела культуры администрации городского округа Вичуг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арова В.В., начальник отдела образования администрации городского округа Вичуг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арова А.А.,    ведущий специалист по работе с молодёжью администрации городского округа Вичуг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ждикова Е.А., ведущий специалист по связям с общественностью администрации городского округа Вичуга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 xml:space="preserve">Приложение  2 </w:t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right="-185" w:hanging="0"/>
        <w:jc w:val="right"/>
        <w:rPr>
          <w:color w:val="000000"/>
        </w:rPr>
      </w:pPr>
      <w:r>
        <w:rPr>
          <w:color w:val="000000"/>
        </w:rPr>
        <w:t xml:space="preserve">городского округа Вичуга от 17.03.2016 г. № 281  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 мероприят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ых 30-й годовщине катастрофы на Чернобыльской АЭ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4536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прель 2016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творительная акция с посещением родителей умерших ликвидаторов аварии на Чернобыльской А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а Н.Н.</w:t>
            </w:r>
          </w:p>
          <w:p>
            <w:pPr>
              <w:pStyle w:val="ConsPlusCell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Е.Н.</w:t>
            </w:r>
          </w:p>
          <w:p>
            <w:pPr>
              <w:pStyle w:val="ConsPlusCell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прель 2016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Благотворительная акция с посещением больных ликвидаторов аварии на Чернобыльской АЭ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а Н.Н.</w:t>
            </w:r>
          </w:p>
          <w:p>
            <w:pPr>
              <w:pStyle w:val="ConsPlusCell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Е.Н.</w:t>
            </w:r>
          </w:p>
          <w:p>
            <w:pPr>
              <w:pStyle w:val="ConsPlusCell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арт – апрель 2016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тические классные часы, Уроки мужества, посвященные 30-й годовщине катастроф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В.В.</w:t>
            </w:r>
          </w:p>
          <w:p>
            <w:pPr>
              <w:pStyle w:val="ConsPlusCell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ронова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арт – апрель 2016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фотовыставка в ТУ СЗН, ОПФР, посвященная 30-й годовщине катастроф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Груздева Н.Н.,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окова В.И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Белоусова Е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арт – апрель 2016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книжная выставка в Центральной библиотеке, посвященная 30-й годовщине катастроф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офронова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 апреля 2016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тическая встреча в Воскресной школе Воскресенского храм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стоятель Воскресенского храма Игумен Филар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 апреля 2016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а руководителей города с ликвидаторами аварии на Чернобыльской А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а Н.Н.</w:t>
            </w:r>
          </w:p>
          <w:p>
            <w:pPr>
              <w:pStyle w:val="ConsPlusCell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Е.Н.</w:t>
            </w:r>
          </w:p>
          <w:p>
            <w:pPr>
              <w:pStyle w:val="ConsPlusCell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ева С.В.</w:t>
            </w:r>
          </w:p>
          <w:p>
            <w:pPr>
              <w:pStyle w:val="ConsPlusCell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а Н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бластных мероприятиях, посвященных 30-й годовщине катастрофы на Чернобыльской А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а Н.Н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Белоусова Е.Н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Галиева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3 апреля 2016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поминального молебна в храмах гор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осянчук П.К.</w:t>
            </w:r>
          </w:p>
          <w:p>
            <w:pPr>
              <w:pStyle w:val="ConsPlusCell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а Н.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прель 2016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ботник на территории, прилегающей к Памятному знаку ликвидаторов аварии на Чернобыльской АЭ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/>
              <w:t>Макарова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6 апреля 2016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Свеча памя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акарова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6 апреля 2016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, посвященный 30-й годовщине катастрофы на Чернобыльской А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ляков А.Ф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офронова А.А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акарова В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overflowPunct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вещение в СМИ мероприятий, посвященных 30-й годовщине катастрофы на Чернобыльской АЭ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Дождикова Е.А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аркова А.А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очетова Е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11">
    <w:name w:val="Заголовок №1_"/>
    <w:qFormat/>
    <w:rPr>
      <w:b/>
      <w:bCs/>
      <w:spacing w:val="-10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571" w:before="0" w:after="300"/>
      <w:jc w:val="center"/>
      <w:outlineLvl w:val="0"/>
    </w:pPr>
    <w:rPr>
      <w:b/>
      <w:bCs/>
      <w:spacing w:val="-10"/>
      <w:sz w:val="29"/>
      <w:szCs w:val="29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26:00Z</dcterms:created>
  <dc:creator>Alpha</dc:creator>
  <dc:description/>
  <cp:keywords/>
  <dc:language>en-US</dc:language>
  <cp:lastModifiedBy>Рита</cp:lastModifiedBy>
  <cp:lastPrinted>2016-03-17T16:27:00Z</cp:lastPrinted>
  <dcterms:modified xsi:type="dcterms:W3CDTF">2016-03-17T13:30:00Z</dcterms:modified>
  <cp:revision>3</cp:revision>
  <dc:subject/>
  <dc:title>                                                                 </dc:title>
</cp:coreProperties>
</file>