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6 г.                                                                                       № 170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/>
          <w:bCs/>
        </w:rPr>
        <w:t xml:space="preserve">О внесении изменений в постановление администрации городского округа Вичуга </w:t>
      </w:r>
      <w:r>
        <w:rPr>
          <w:rFonts w:eastAsia="TimesNewRoman;Arial Unicode MS"/>
          <w:b/>
        </w:rPr>
        <w:t xml:space="preserve">от </w:t>
      </w:r>
      <w:r>
        <w:rPr>
          <w:b/>
        </w:rPr>
        <w:t>21.10.2014г. №1406 «</w:t>
      </w:r>
      <w:r>
        <w:rPr>
          <w:b/>
          <w:bCs/>
        </w:rPr>
        <w:t xml:space="preserve">Об утверждении муниципальной программы «Совершенствование системы местного самоуправления городского округа Вичуга»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ind w:firstLine="284"/>
        <w:jc w:val="both"/>
        <w:rPr/>
      </w:pPr>
      <w:r>
        <w:rPr>
          <w:rFonts w:eastAsia="TimesNewRoman;Arial Unicode MS"/>
          <w:b w:val="false"/>
        </w:rPr>
        <w:t>В соответствии со статьей 179 Бюджетного кодекса Российской  Федерации, постановлением администрации городского округа Вичуга от 28.11.2015 г. № 1675 «</w:t>
      </w:r>
      <w:r>
        <w:rPr>
          <w:b w:val="false"/>
        </w:rPr>
        <w:t>О внесении изменения в постановление администрации городского округа Вичуга от 05.09.2013г. №943  «Об утверждении Порядка разработки и реализации муниципальных программ городского округа Вичуга»</w:t>
      </w:r>
      <w:r>
        <w:rPr>
          <w:rFonts w:eastAsia="TimesNewRoman;Arial Unicode MS"/>
          <w:b w:val="false"/>
        </w:rPr>
        <w:t xml:space="preserve">, ПОСТАНОВЛЯЮ: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ConsPlusNormal"/>
        <w:ind w:firstLine="284"/>
        <w:jc w:val="both"/>
        <w:rPr/>
      </w:pPr>
      <w:r>
        <w:rPr/>
        <w:t xml:space="preserve">1. Внести в </w:t>
      </w:r>
      <w:r>
        <w:rPr>
          <w:rFonts w:eastAsia="TimesNewRoman;Arial Unicode MS"/>
        </w:rPr>
        <w:t xml:space="preserve">постановление администрации городского округа Вичуга от </w:t>
      </w:r>
      <w:r>
        <w:rPr/>
        <w:t>21.10.2014г. №1406 «</w:t>
      </w:r>
      <w:r>
        <w:rPr>
          <w:bCs/>
        </w:rPr>
        <w:t xml:space="preserve">Об утверждении муниципальной программы «Совершенствование системы местного самоуправления городского округа Вичуга» </w:t>
      </w:r>
      <w:r>
        <w:rPr/>
        <w:t xml:space="preserve">изменение, изложив </w:t>
      </w:r>
      <w:hyperlink r:id="rId3">
        <w:r>
          <w:rPr>
            <w:rStyle w:val="InternetLink"/>
          </w:rPr>
          <w:t>приложение</w:t>
        </w:r>
      </w:hyperlink>
      <w:r>
        <w:rPr/>
        <w:t xml:space="preserve"> к постановлению в новой редакции </w:t>
      </w:r>
      <w:hyperlink r:id="rId4">
        <w:r>
          <w:rPr>
            <w:rStyle w:val="InternetLink"/>
          </w:rPr>
          <w:t>(прилагается)</w:t>
        </w:r>
      </w:hyperlink>
      <w:r>
        <w:rPr/>
        <w:t>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2. Разместить настоящее постановление на официальном сайте администрации городского округа Вичуга.</w:t>
      </w:r>
    </w:p>
    <w:p>
      <w:pPr>
        <w:pStyle w:val="21"/>
        <w:ind w:firstLine="284"/>
        <w:jc w:val="both"/>
        <w:rPr>
          <w:rFonts w:eastAsia="TimesNewRoman;Arial Unicode MS"/>
          <w:b w:val="false"/>
          <w:b w:val="false"/>
          <w:sz w:val="28"/>
          <w:szCs w:val="28"/>
        </w:rPr>
      </w:pPr>
      <w:r>
        <w:rPr>
          <w:rFonts w:eastAsia="TimesNewRoman;Arial Unicode MS"/>
          <w:b w:val="false"/>
          <w:sz w:val="28"/>
          <w:szCs w:val="28"/>
        </w:rPr>
        <w:t>3. Настоящее постановление вступает в силу со дня подписания и распространяет свое действие на правоотношения, возникшие с 01.01.2016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eastAsia="TimesNewRoman;Arial Unicode MS"/>
        </w:rPr>
      </w:pPr>
      <w:r>
        <w:rPr>
          <w:rFonts w:eastAsia="TimesNewRoman;Arial Unicode MS"/>
        </w:rPr>
        <w:t>4. Контроль за исполнением настоящего постановления возложить на Домашникова Д.Н., первого заместителя главы админист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Глава городского округа Вичуга </w:t>
        <w:tab/>
        <w:tab/>
        <w:tab/>
        <w:tab/>
        <w:t>М.Е. Куприянов</w:t>
        <w:tab/>
        <w:tab/>
        <w:tab/>
        <w:tab/>
        <w:t xml:space="preserve">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>№</w:t>
      </w:r>
      <w:r>
        <w:rPr>
          <w:rFonts w:eastAsia="TimesNewRoman;Arial Unicode MS"/>
        </w:rPr>
        <w:t xml:space="preserve">170 от  20.02.2016г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;Arial Unicode MS"/>
        </w:rPr>
      </w:pPr>
      <w:r>
        <w:rPr>
          <w:rFonts w:eastAsia="TimesNewRoman;Arial Unicode MS"/>
        </w:rPr>
        <w:t>№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1406 от 21.10.2014г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овершенствование системы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Arial Unicode MS"/>
          <w:b/>
          <w:b/>
        </w:rPr>
      </w:pPr>
      <w:r>
        <w:rPr>
          <w:b/>
          <w:bCs/>
        </w:rPr>
        <w:t>городского округа Вичуга»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/>
              <w:t>1. Повышение эффективности деятельности администрации городского округа Вичуга,</w:t>
            </w:r>
            <w:r>
              <w:rPr>
                <w:lang w:eastAsia="ru-RU"/>
              </w:rPr>
              <w:t xml:space="preserve"> </w:t>
            </w:r>
            <w:r>
              <w:rPr/>
              <w:t xml:space="preserve">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2. Повышение открытости </w:t>
            </w:r>
            <w:r>
              <w:rPr/>
              <w:t>деятельности администрации городского округа Вичуга,</w:t>
            </w:r>
            <w:r>
              <w:rPr>
                <w:lang w:eastAsia="ru-RU"/>
              </w:rPr>
              <w:t xml:space="preserve"> </w:t>
            </w:r>
            <w:r>
              <w:rPr/>
              <w:t>ее отраслевых (функциональных) органов и структурных подраз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317"/>
              <w:jc w:val="both"/>
              <w:rPr/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- прошедших аттестацию в соответствии с действующим законодательств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5 год – 43016731,85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6 год  - 39121290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9210407,85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6 год  - 38251092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5 год – 3806324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6 год  - 870198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7 год – 0,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/>
              </w:rPr>
              <w:t>2018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center"/>
        <w:outlineLvl w:val="1"/>
        <w:rPr>
          <w:b/>
          <w:b/>
        </w:rPr>
      </w:pPr>
      <w:r>
        <w:rPr>
          <w:b/>
        </w:rPr>
        <w:t>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07" w:hanging="0"/>
        <w:jc w:val="center"/>
        <w:outlineLvl w:val="2"/>
        <w:rPr>
          <w:b/>
          <w:b/>
        </w:rPr>
      </w:pPr>
      <w:r>
        <w:rPr>
          <w:b/>
        </w:rPr>
      </w:r>
      <w:bookmarkStart w:id="0" w:name="Par101"/>
      <w:bookmarkStart w:id="1" w:name="Par10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862" w:hanging="0"/>
        <w:jc w:val="both"/>
        <w:outlineLvl w:val="2"/>
        <w:rPr/>
      </w:pPr>
      <w:r>
        <w:rPr/>
        <w:t xml:space="preserve">2.1. Описание сложившейся  социальной и экономической ситуации в сфере реализации Программы и основных тенденций ее 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82" w:hanging="0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ля качественного решения вопросов местного значения особое место заним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 Совершенствование законодательной базы в сфере организации местного самоуправления и муниципальной службы, а также современный этап социально-экономического развития городского округа Вичуга диктуют необходимость перехода администрации городского округа Вичуга (далее – Администрация) на качественно новый уровень деятельности, ставят новые задачи по его развитию и совершенств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Основной задачей в деятельности Администрации является решение вопросов местного значения и переданных государственных полномочий на территории городского округа Вичуга, реализация которых осуществляется аппаратом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последние годы Администрацией проводилась работа по оптимизации структуры управления,  численности аппарата служащих администрации. В настоящее время в состав Администрации входят 6 отраслевых (функциональных) органов и 5 структурных подразделений, осуществляющих возложенные на них функции в установленных сферах деятельности.  Общая численность работников администрации городского округа Вичуга (с учетом отраслевых (функциональных) органов) составляет 62 человека (ставок), в том числе муниципальных служащих – 52 и служащих, чьи должности не отнесены к муниципальным – 10 человек (ставок). С 2010 года численность муниципальных служащих сократилась на 3,1%, что было обусловлено изменениями в перечне полномочий, исполняемых органами местного самоуправления, а также мерами по оптимизации численности аппарата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2014 году сформирован оптимальный по составу и численности аппарат муниципальных служащих. В ближайшие годы при отсутствии изменения состава полномочий, исполняемых органами местного самоуправления, и сохранении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устанавливаемых Правительством Ивановской области, в городском округе Вичуга численность муниципальных служащих должна остаться стабильной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В период с 2011 года созданы три муниципальных учреждения, подведомственных Администрации и обеспечивающих ее деятельность - Муниципальное казенное учреждение "Управление административными зданиями и транспортом", Муниципальное казенное учреждение</w:t>
      </w:r>
      <w:r>
        <w:rPr>
          <w:bCs/>
        </w:rPr>
        <w:t xml:space="preserve"> городского округа Вичуга «Многофункциональный центр предоставления государственных и муниципальных услуг» и</w:t>
      </w:r>
      <w:r>
        <w:rPr/>
        <w:t xml:space="preserve"> Муниципальное бюджетное учреждение городского округа Вичуга «Городской архи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 начало действия Программы в Администрации разработана соответствующая нормативная правовая база по оказанию муниципальных услуг, осуществлению закупок для нужд муниципального образования «Городской округ Вичуга», по обеспечению  открытого доступа граждан к информации о деятельности Администрации и т.д.  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>Прохождение муниципальной службы в Администрации организовано в соответствии с федеральным законом №25-ФЗ от 02.03.2007г. «О муниципальной службе в Российской Федерации», законом Ивановской области от 23.06.2008 N 72-ОЗ "О муниципальной службе в Ивановской области", решением городской Думы г.Вичуги №288 от 26.06.2008г. №288 «Об утверждении положения о муниципальной службе городского округа Вичуга», других нормативных правовых актов городской Думы городского округа Вичуга и Администр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Муниципальная служба  является механизмом и инструментом реализации функций и задач органов местного самоуправления, поэтому ее развитие и совершенствование является одним из условий повышения эффективности деятельности Администрации, взаимодействия власти и общества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Реализация Программы позволит обеспечить развитие муниципальной службы в Администрации, будет способствовать эффективной реализации полномочий органов местного самоуправления, усилению законности и правопорядка, укреплению авторитета органов местного самоуправления у населения, эффективности и результативности муниципального управления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2"/>
        <w:rPr/>
      </w:pPr>
      <w:r>
        <w:rPr/>
        <w:t>2.2. Описание и оценка основных результатов деятельности администрации городского округа Вичуга и ее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Администрации за прошедший период в пределах возложенных полномочий была проделана определенная работа по организации местного самоуправления, решения вопросов местного значения, предоставления муниципальных услуг и других вопросов, касающихся ее основных направлений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реализуется Комплексная программа социально-экономического развития городского округа Вичуга на 2011-2014гг., разработана и утверждена аналогичная программа на период 2015-2017гг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бюджет городского округа Вичуга формируется на очередной финансовый год и плановый период (трехлетний бюджет), осуществляется разработка муниципальных программ, на основе которых с 2015 года планируется перейти к составлению бюджета городского округа Вичуг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разработаны 40 регламентов предоставления муниципальных услуг, из которых 18 предоставляются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на территории городского округа Вичуга для осуществления связи с населением ведется работа с уличными и домовыми комитетами. В частном жилом секторе организован 71 уличный комитет, в многоквартирных жилых домах создано 198 советов многоквартирных дом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в соответствии с </w:t>
      </w:r>
      <w:r>
        <w:rPr>
          <w:bCs/>
          <w:color w:val="000000"/>
          <w:shd w:fill="FFFFFF" w:val="clear"/>
        </w:rPr>
        <w:t>Федеральн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закон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т 02.05.2006г. N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59</w:t>
      </w:r>
      <w:r>
        <w:rPr>
          <w:color w:val="000000"/>
          <w:shd w:fill="FFFFFF" w:val="clear"/>
        </w:rPr>
        <w:t>-Ф</w:t>
      </w:r>
      <w:r>
        <w:rPr>
          <w:bCs/>
          <w:color w:val="000000"/>
          <w:shd w:fill="FFFFFF" w:val="clear"/>
        </w:rPr>
        <w:t>З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</w:t>
      </w:r>
      <w:r>
        <w:rPr>
          <w:bCs/>
          <w:color w:val="000000"/>
          <w:shd w:fill="FFFFFF" w:val="clear"/>
        </w:rPr>
        <w:t>О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оряд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рассмотрения обращен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граждан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Российск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Федерации</w:t>
      </w:r>
      <w:r>
        <w:rPr>
          <w:color w:val="000000"/>
          <w:shd w:fill="FFFFFF" w:val="clear"/>
        </w:rPr>
        <w:t>" в Администрации организован прием граждан главой администрации и его заместителями, своевременно рассматриваются письменные обращ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осуществляется работа с общественными объединениями и граждан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иняты соответствующие нормативные правовые акты в сфере прохождения муниципальной службы, утверждена структура Администрации, приняты Положение об Администрации, Положения об отраслевых (функциональных) органах и структурных подразделениях Администрации, разработаны положения об оплате труда и материальном стимулировании муниципальных служащих и служащих, чьи должности не отнесены к муниципаль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действует система пенсионного обеспечения за выслугу лет муниципальных служащих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разработана нормативная правовая база и проводится работа по вопросам профилактики коррупционных и иных правонарушений, соблюдению муниципальными служащими требований к служебному поведению, урегулированию конфликта интересов на муниципальной служб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организуется повышение квалификации муниципальных служащих. Средний показатель прошедших обучение за 3 предшествующих года (2011-2013гг.) составляет 11 человек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для обеспечения кадрового обновления, начиная с 2009 года, проводится работа по формированию резерва управленческих кадров городского округа Вичуга. По состоянию на 01.07.2014г. в резерве управленческих кадров городского округа Вичуга состоит 7 муниципальных служащих, в резерве на должности муниципальной службы – 6 муниципальных служащих. За истекший период из кадрового резерва на руководящие должности муниципальной службы назначено 7 муниципальных служащи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>- осуществляется деятельность постоянно-действующих комиссий при Администрации городского округа Вичуга -  по делам несовершеннолетних, защите их прав,</w:t>
      </w:r>
      <w:r>
        <w:rPr>
          <w:bCs/>
          <w:lang w:eastAsia="ru-RU"/>
        </w:rPr>
        <w:t xml:space="preserve"> административной комиссии, жилищной комиссии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lang w:eastAsia="ru-RU"/>
        </w:rPr>
      </w:pPr>
      <w:r>
        <w:rPr>
          <w:lang w:eastAsia="ru-RU"/>
        </w:rPr>
        <w:t>По итогам мониторинга эффективности деятельности органов местного самоуправления городских округов и муниципальных районов Ивановской области за 2013 год Администрации присуждено 3 место в группе городских округов, что является положительным результатом ее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Техническую деятельность администрации городского округа Вичуга, ее структурных подразделений и отраслевых (функциональных) органов  обеспечивает муниципальное казенное учреждение "Управление административными зданиями и транспортом", штатная численность которого на начало 2014 года составила 15,5 штатных единиц. Основными задачами учреждения являются  управление и распоряжение в установленном порядке транспортными сред</w:t>
        <w:softHyphen/>
        <w:t>ствами, зданиями, сооружениями, а также иными помещениями; сохранение находящегося в его ведении имущества в технически исправ</w:t>
        <w:softHyphen/>
        <w:t>ном состоянии и обеспечение бесперебойной работы оборудования; осуществление технического обслуживания транспортных средств, зданий и прилегающих к ним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В целях предоставления жителям города муниципальных и государственных услуг в декабре 2013 года создано  муниципальное казенное учреждение</w:t>
      </w:r>
      <w:r>
        <w:rPr>
          <w:bCs/>
        </w:rPr>
        <w:t xml:space="preserve"> городского округа Вичуга «Многофункциональный центр предоставления государственных и муниципальных услуг», штат которого в настоящее время состоит из  1 единицы - директора. Учреждению выделена часть здания площадью 1018,1 кв.м по адресу г.Вичуга, ул. Большая Пролетарская, д.8 в помещениях которого произведен капитальный ремонт и в настоящее время решается задача по приобретению и установке оборудования. Штатная численность учреждения утверждена в количестве 5 чел., в том числе 1 - обслуживающий персонал. Учреждением заключены 11 соглашений с организациями и предприятиями городского округа Вичуга о взаимодействии на оказание услуг в МФЦ, в которых предусмотрено </w:t>
      </w:r>
      <w:r>
        <w:rPr/>
        <w:t xml:space="preserve"> предоставление 64 услуг, в том числе муниципальных – 31, государственных и региональных – 33. Оказание услуг планируется осуществлять по принципу «одного окна» на 7 рабочих мес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В 2014 году на материально-технической базе архивного отдела Администрации создано Муниципальное бюджетное учреждение городского округа Вичуга «Городской архив», штат которого составляет 4 сотрудника. В МБУ «Городской архив» хранится 35 архивных фондов и коллекций, насчитывающих 19844 единиц хранения, в том числе 19834 единиц хранения на бумажных носителях и 10 единиц хранения фото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2.3. Показатели, характеризующие текущую ситуацию в сфере организации муниципальной службы, обеспечения деятельности администрации городского округа Вичуга, ее функциональных (отраслевых) органов и структурных подразделений, отдельных 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261"/>
        <w:gridCol w:w="850"/>
        <w:gridCol w:w="1134"/>
        <w:gridCol w:w="127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01.10.20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служащих администрации городского округа Вичуга, ее структурных подразделений и органов, 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служащи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х, чьи должности не отнесены к муниципальны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 городского округа Вичуга, ее структурных подразделений и органов в общей численности работников администрации городского округа Вичуга, ее структурных подразделений и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муниципальных служащих, прошедших в течение года курсы подготовки, переподготовки, повышения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на действия (бездействие) муниципальных служащих, признанных в установленном порядке обоснован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работников казенных учреждений 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"Управление административными зданиями и транспортом"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городского округа Вичуга «Городской архив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  <w:r>
              <w:rPr>
                <w:bCs/>
                <w:sz w:val="24"/>
                <w:szCs w:val="24"/>
              </w:rPr>
              <w:t xml:space="preserve">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рхивных документов, хранящихся в муниципальном арх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(д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2"/>
        <w:rPr/>
      </w:pPr>
      <w:r>
        <w:rPr/>
        <w:t>(*) – фактическая числ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582" w:hanging="0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3"/>
        <w:rPr/>
      </w:pPr>
      <w:bookmarkStart w:id="2" w:name="Par118"/>
      <w:bookmarkEnd w:id="2"/>
      <w:r>
        <w:rPr/>
        <w:t>2.4. Анализ проблематики, стоящей перед администрацией городского округа Вичуга и ее отраслевыми (функциональными) органами и структурными подразделениями в сф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есмотря на проводимые мероприятия, гражданским обществом к муниципальной службе предъявляются значительно возросшие требования. В настоящее время муниципальной службе Администрации присущи следующие проблемные вопросы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недостаточность получения дополнительного профессионального образования по программам профессиональной переподготовки и повышения квалификации муниципальной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несовершенство программ дополнительного профессионального образования высших учебных заведений по специализации деятельности муниципальных служащих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недостаточная ресурсная обеспеченность муниципальной службы Администр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не сформирована система мониторинга общественного мнения об эффективности и результативности профессиональной служебной деятельности муниципальных служащих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сновное внимание необходимо уделить следующим вопросам функционирования муниципальной службы, реализация которых в 2015-2018гг. позволит снизить негативные тенденции в ее развит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- приведению нормативных правовых актов городского округа Вичуга в соответствие с законодательством о муниципаль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обеспечению привлекательности муниципальной службы в целях качественного подбора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роведению профессионального обучения, повышения квалификации муниципальных служащих в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- повышению мотивации муниципальных служащих к достижению результатов их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- открытию на территории городского округа Вичуга Многофункционального центра предоставления муниципальных услуг и организация на его базе предоставление услуг для жителей и организаций города, в том числе в  режиме "одного окна"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  <w:bookmarkStart w:id="3" w:name="Par175"/>
      <w:bookmarkStart w:id="4" w:name="Par175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284"/>
        <w:jc w:val="center"/>
        <w:rPr>
          <w:b/>
          <w:b/>
        </w:rPr>
      </w:pPr>
      <w:bookmarkStart w:id="5" w:name="Par398"/>
      <w:bookmarkEnd w:id="5"/>
      <w:r>
        <w:rPr>
          <w:b/>
        </w:rPr>
        <w:t>Сведения о целевых индикаторах (показателях) Программы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bookmarkStart w:id="6" w:name="Par420"/>
      <w:bookmarkEnd w:id="6"/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119"/>
        <w:gridCol w:w="709"/>
        <w:gridCol w:w="850"/>
        <w:gridCol w:w="992"/>
        <w:gridCol w:w="851"/>
        <w:gridCol w:w="850"/>
        <w:gridCol w:w="851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ия социально-правовых запросов в соответствии с муниципальным заданием на муниципальную услугу «Предоставление документальной архивн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документов в состав Архивного фонда РФ (утверждение на ЭПК описей) на управленческую документацию (постоянного хране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/>
            </w:pPr>
            <w:r>
              <w:rPr>
                <w:sz w:val="24"/>
                <w:szCs w:val="24"/>
              </w:rPr>
              <w:t>доку-мен-тов (де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мечание: Целевые индикаторы в течение исполнения 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Муниципальная программа реализуется посредством </w:t>
      </w:r>
      <w:r>
        <w:rPr>
          <w:color w:val="FF0000"/>
        </w:rPr>
        <w:t xml:space="preserve"> </w:t>
      </w:r>
      <w:r>
        <w:rPr/>
        <w:t>подпрограм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 xml:space="preserve">Подпрограмма "Обеспечение деятельности администрации городского округа Вичуга, ее структурных подразделений, органов и муниципальных казенных учреждений, обеспечивающих деятельность администрации городского округа Вичуга"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67"/>
        <w:jc w:val="both"/>
        <w:rPr/>
      </w:pPr>
      <w:r>
        <w:rPr/>
        <w:t xml:space="preserve">Мероприятия подпрограммы направлены на обеспечение эффективного функционирования Администрации, ее отраслевых (функциональных) органов и структурных подразделений при исполнении своих полномоч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>Подпрограмма «Развитие архивного де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Мероприятия подпрограммы направлены на сохранение достигнутого уровня в оказании муниципальной услуги и выполнении работ, закрепленных за муниципальным бюджетным учреждением городского округа Вичуга «Городской архив». </w:t>
      </w:r>
      <w:bookmarkStart w:id="7" w:name="Par479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8" w:name="Par698"/>
      <w:bookmarkEnd w:id="8"/>
      <w:r>
        <w:rPr/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bCs/>
        </w:rPr>
      </w:pPr>
      <w:r>
        <w:rPr>
          <w:bCs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bCs/>
        </w:rPr>
      </w:pPr>
      <w:r>
        <w:rPr>
          <w:bCs/>
        </w:rPr>
        <w:t>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bookmarkStart w:id="9" w:name="Par703"/>
      <w:bookmarkEnd w:id="9"/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"Обеспечение деятельности администрации городского округа Вичуг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ее отраслевых (функциональных) органов, структурных подраздел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и муниципальных казенных учреждений, обеспечивающих деятельность администрации городского округа Вичуг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6 - 2018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городского округа Вичуг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769373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682353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87019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17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ab/>
        <w:t>Подпрограмма «</w:t>
      </w:r>
      <w:r>
        <w:rPr/>
        <w:t>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</w:r>
      <w:r>
        <w:rPr>
          <w:lang w:eastAsia="ru-RU"/>
        </w:rPr>
        <w:t xml:space="preserve"> (далее – Подпрограмма) действует в рамках муниципальной Программы «</w:t>
      </w:r>
      <w:r>
        <w:rPr>
          <w:bCs/>
        </w:rPr>
        <w:t>Совершенствование системы местного самоуправления городского округа Вичуг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Наименование основного мероприятия Подпрограммы –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, которое  включает в себя перечень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b/>
        </w:rPr>
        <w:t>Перечень мероприятий Под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409"/>
        <w:gridCol w:w="2127"/>
        <w:gridCol w:w="3260"/>
        <w:gridCol w:w="17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характеристика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мероприятий</w:t>
            </w:r>
          </w:p>
        </w:tc>
      </w:tr>
      <w:tr>
        <w:trPr>
          <w:trHeight w:val="248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администрации городского округа Вичуга и ее структурных подраз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отдела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финансового отдела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управлению имуществом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Комитета по управлению имуществом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>
          <w:trHeight w:val="116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беспечение выполнения  функций муниципальным казенным учреждением «Управление административными зданиями и транспор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расходов на обеспечение выполнения  функций муниципальным бюджетным учреждением городского округа Вичуга </w:t>
            </w:r>
            <w:r>
              <w:rPr>
                <w:bCs/>
                <w:sz w:val="24"/>
                <w:szCs w:val="24"/>
              </w:rPr>
              <w:t>«Многофункциональный центр предоставления государственных и муниципальных 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выплат на 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образования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отдела образования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тдела культуры 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отдела культуры 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митета по физической культуре и спорту  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существление деятельности по обеспечению функционирования комитета по физической культуре и спорту  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беспечение составления (изме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беспечение осуществления отдельных государственных полномочий в сфере административ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городского округа Вич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расходов на обеспечение осуществления полномочий по созданию и организации деятельности комиссии по делам несовершеннолетних и защите их прав при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 2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jc w:val="center"/>
        <w:rPr/>
      </w:pPr>
      <w:bookmarkStart w:id="10" w:name="Par714"/>
      <w:bookmarkEnd w:id="10"/>
      <w:r>
        <w:rPr>
          <w:b/>
        </w:rPr>
        <w:t>3. Целевые индикаторы (показатели)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261"/>
        <w:gridCol w:w="708"/>
        <w:gridCol w:w="993"/>
        <w:gridCol w:w="992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ая численность муниципальных служащих Администрации и ее отраслевых (функцион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Штатная численность работников муниципальных учреждений, подведомственных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регламентов предоставления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Примечание: Целевые индикаторы в течение исполнения подпрограммы могут уточнять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Оценка внешних факторов, способных оказать существенное влияние на достижение ожидаемых результат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Достижение ожидаемых результатов при реализации подпрограммы не сопряжено с существенными экономическими, организационными и и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Штатная численность муниципальных служащих может корректироваться при изменении состава полномочий, исполняемых администрацией городского округа Вичуга и ее отраслевыми (функциональными) органами, а также при изменении 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устанавливаемых Правительством Иван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  <w:bookmarkStart w:id="11" w:name="Par773"/>
      <w:bookmarkStart w:id="12" w:name="Par773"/>
      <w:bookmarkEnd w:id="12"/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outlineLvl w:val="3"/>
        <w:rPr/>
      </w:pPr>
      <w:bookmarkStart w:id="13" w:name="Par825"/>
      <w:bookmarkEnd w:id="13"/>
      <w:r>
        <w:rPr>
          <w:b/>
        </w:rPr>
        <w:t xml:space="preserve">Ресурсное обеспечение Подпрограмм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3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/>
        <w:t>рублей)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127"/>
        <w:gridCol w:w="1559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го мероприятия/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/источник ресурс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3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3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ставление (изменение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02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14" w:name="Par982"/>
      <w:bookmarkEnd w:id="14"/>
      <w:r>
        <w:rPr/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Cs/>
        </w:rPr>
      </w:pPr>
      <w:r>
        <w:rPr>
          <w:bCs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Cs/>
        </w:rPr>
      </w:pPr>
      <w:r>
        <w:rPr>
          <w:bCs/>
        </w:rPr>
        <w:t>городского округа Вичуга"</w:t>
      </w:r>
    </w:p>
    <w:p>
      <w:pPr>
        <w:pStyle w:val="ConsPlusNormal"/>
        <w:ind w:firstLine="284"/>
        <w:jc w:val="center"/>
        <w:rPr>
          <w:b/>
          <w:b/>
          <w:bCs/>
        </w:rPr>
      </w:pPr>
      <w:r>
        <w:rPr>
          <w:b/>
          <w:bCs/>
        </w:rPr>
      </w:r>
      <w:bookmarkStart w:id="15" w:name="Par1153"/>
      <w:bookmarkStart w:id="16" w:name="Par1153"/>
      <w:bookmarkEnd w:id="16"/>
    </w:p>
    <w:p>
      <w:pPr>
        <w:pStyle w:val="ConsPlus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ConsPlusNormal"/>
        <w:ind w:firstLine="284"/>
        <w:jc w:val="center"/>
        <w:rPr/>
      </w:pPr>
      <w:r>
        <w:rPr/>
        <w:t xml:space="preserve">Подпрограммы «Развитие архивного дела» </w:t>
      </w:r>
    </w:p>
    <w:tbl>
      <w:tblPr>
        <w:tblW w:w="95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2"/>
        <w:gridCol w:w="502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рхивного дел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г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дминистрация городского округа Вичуга</w:t>
            </w:r>
          </w:p>
        </w:tc>
      </w:tr>
      <w:tr>
        <w:trPr>
          <w:trHeight w:val="241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  <w:br/>
              <w:t>2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275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3816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816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275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3816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381657 руб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4"/>
                <w:szCs w:val="24"/>
              </w:rPr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охранение динамики роста количества пользователей архивной информацией;</w:t>
            </w:r>
          </w:p>
          <w:p>
            <w:pPr>
              <w:pStyle w:val="ConsPlus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</w:rPr>
        <w:t>2. Характеристика мероприятий подпрограммы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Реализация подпрограммы предусматривает финансовое обеспечение за счет средств бюджета городского округа Вичуга одного мероприятия.</w:t>
      </w:r>
    </w:p>
    <w:p>
      <w:pPr>
        <w:pStyle w:val="ConsPlusNormal"/>
        <w:ind w:firstLine="540"/>
        <w:jc w:val="both"/>
        <w:rPr/>
      </w:pPr>
      <w:r>
        <w:rPr/>
        <w:t>Мероприятие «Формирование и развитие архивных фондов» предполагает оказание муниципальной услуги «Оказание информационных услуг на основе архивных документов» и выполнения муниципальных работ «Обеспечение сохранности и учет архивных документов», «Комплектование архивными документ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lang w:eastAsia="ru-RU"/>
        </w:rPr>
        <w:t>Муниципальная услуга «</w:t>
      </w:r>
      <w:r>
        <w:rPr/>
        <w:t>Оказание информационных услуг на основе архивных документов</w:t>
      </w:r>
      <w:r>
        <w:rPr>
          <w:rFonts w:eastAsia="Times New Roman"/>
          <w:lang w:eastAsia="ru-RU"/>
        </w:rPr>
        <w:t>» оказывается</w:t>
      </w:r>
      <w:r>
        <w:rPr/>
        <w:t xml:space="preserve"> Муниципальным бюджетным учреждением городского округа Вичуга «Городской архив», ф</w:t>
      </w:r>
      <w:r>
        <w:rPr>
          <w:rFonts w:eastAsia="Times New Roman"/>
          <w:lang w:eastAsia="ru-RU"/>
        </w:rPr>
        <w:t>инансируемым путем предоставления субсидии, объем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оторой определяется на основе нормативных затрат на оказание </w:t>
      </w:r>
      <w:r>
        <w:rPr/>
        <w:t>муниципальной услуги с учетом затрат на содержание недвижимого имущества и особо ценного движимого имущества, затрат на уплату налогов.</w:t>
      </w:r>
    </w:p>
    <w:p>
      <w:pPr>
        <w:pStyle w:val="ConsPlusNormal"/>
        <w:ind w:firstLine="540"/>
        <w:jc w:val="both"/>
        <w:rPr/>
      </w:pPr>
      <w:r>
        <w:rPr/>
        <w:t>Исполнителем мероприятия подпрограммы выступает Муниципальное бюджетное учреждение городского округа Вичуга «Городской архив».</w:t>
      </w:r>
    </w:p>
    <w:p>
      <w:pPr>
        <w:pStyle w:val="ConsPlusNormal"/>
        <w:ind w:firstLine="540"/>
        <w:jc w:val="both"/>
        <w:rPr/>
      </w:pPr>
      <w:r>
        <w:rPr/>
        <w:t>Срок выполнения мероприятия 2016 - 2018 годы.</w:t>
      </w:r>
    </w:p>
    <w:p>
      <w:pPr>
        <w:pStyle w:val="ConsPlusNormal"/>
        <w:ind w:firstLine="708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3. Целевые индикаторы (показатели) подпрограммы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  <w:t>Таблица «Перечень целевых индикаторов (показателей) подпрограммы»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74"/>
        <w:gridCol w:w="1160"/>
        <w:gridCol w:w="1000"/>
        <w:gridCol w:w="979"/>
        <w:gridCol w:w="992"/>
        <w:gridCol w:w="1002"/>
        <w:gridCol w:w="1090"/>
      </w:tblGrid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индикаторов (показателей)</w:t>
            </w:r>
          </w:p>
        </w:tc>
      </w:tr>
      <w:tr>
        <w:trPr>
          <w:trHeight w:val="2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сполненных запро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хранимых докумен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кументов принятых на постоянное хра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bookmarkStart w:id="17" w:name="Par1198"/>
      <w:bookmarkEnd w:id="17"/>
      <w:r>
        <w:rPr>
          <w:b/>
        </w:rPr>
        <w:tab/>
        <w:t>4.</w:t>
      </w:r>
      <w:r>
        <w:rPr>
          <w:rFonts w:eastAsia="Times New Roman"/>
          <w:lang w:eastAsia="ru-RU"/>
        </w:rPr>
        <w:t xml:space="preserve"> </w:t>
      </w:r>
      <w:r>
        <w:rPr>
          <w:b/>
        </w:rPr>
        <w:t>Ресурсное обеспечение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Таблица «Ресурсное обеспечение подпрограммы, рублей»</w:t>
      </w:r>
    </w:p>
    <w:tbl>
      <w:tblPr>
        <w:tblW w:w="96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5519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/источник ресурсного обеспеч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, 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</w:tr>
      <w:tr>
        <w:trPr/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ассигн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</w:tr>
      <w:tr>
        <w:trPr/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Формирование и развитие архивных фондов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5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6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22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NewRoman;Arial Unicode M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eastAsia="Times New Roman"/>
      <w:b/>
      <w:bCs/>
      <w:sz w:val="36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Times New Roman"/>
      <w:b/>
      <w:bCs/>
      <w:sz w:val="36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18A2DF49262D14F97394347A54C527E12C98251A12293EC343F21D7AC490313FEC50CE6041220D05701389a8tEK" TargetMode="External"/><Relationship Id="rId4" Type="http://schemas.openxmlformats.org/officeDocument/2006/relationships/hyperlink" Target="consultantplus://offline/ref=E818A2DF49262D14F97394347A54C527E12C98251A122938C540F21D7AC490313FEC50CE6041220D05711A80a8t7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1:00Z</dcterms:created>
  <dc:creator>User</dc:creator>
  <dc:description/>
  <cp:keywords/>
  <dc:language>en-US</dc:language>
  <cp:lastModifiedBy>Рита</cp:lastModifiedBy>
  <cp:lastPrinted>2016-02-24T18:26:00Z</cp:lastPrinted>
  <dcterms:modified xsi:type="dcterms:W3CDTF">2016-02-25T05:51:00Z</dcterms:modified>
  <cp:revision>2</cp:revision>
  <dc:subject/>
  <dc:title/>
</cp:coreProperties>
</file>