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2 сентября 2016 г.                                                                                        № 99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Вичу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 и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бюджета городского округа Вичуга на 2017 год и плановый период 2018 и 2019 годов, в соответствии с Бюджетным кодексом Российской Федерации, Положением о бюджетном процессе в городском округе Вичуга, утвержденным решением городской Думы от 30.04.2015 N 24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налоговой политики городского округа Вичуга  на 2017 год и плановый период 2018 и 2019 годов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 Опубликовать настоящее постановление в Вестнике органов местного самоуправления городского округа Вичуга и разместить на официальном сайте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8"/>
          <w:szCs w:val="28"/>
        </w:rPr>
        <w:t>Глава городского округа Вичуга                                      М.Е. КУПРИЯНОВ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ны: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иссией при администрации городского округа Вичуга 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бюджетным проектировкам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НАПРАВЛЕНИЯ НАЛОГОВОЙ ПОЛИТИКИ ГОРОДСКОГО ОКРУГА ВИЧУГ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2017 ГОД И НА ПЛАНОВЫЙ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ИОД 2018 И 2019 ГОДОВ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е направления налоговой политики  городского округа Вичуга (далее -  городской округ) на 2017 год и на плановый период 2018 и 2019 годов определяют основные цели, задачи и направления налоговой политики (далее - налоговая политика) городского округа и являются основой для составления проекта бюджета городского округа на 2017 год и на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Основные итог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 и в начале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итогами реализации основных направлений налоговой политики в 2015 году и в начале 2016 года являются:</w:t>
        <w:br/>
        <w:t xml:space="preserve">       </w:t>
        <w:tab/>
        <w:t>продолжение работы межведомственной комиссии по своевременному поступлению платежей в городской бюджет;</w:t>
        <w:br/>
        <w:t xml:space="preserve">      </w:t>
        <w:tab/>
        <w:t>проведение инвентаризации действующих налоговых льгот по местным налогам, предоставленных решениями  городской Думы, и осуществление оценки их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плательщиков единого налога на вмененный доход для отдельных видов деятельности, налога на доходы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рректирующих значений коэффициентов базовой доходности К2 в результате осуществления поддержки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Цели и задачи налоговой политик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целью налоговой политики на 2017 год и на плановый период 2018 и 2019 годов остается обеспечение сбалансированности и устойчивости бюджета городского округа с учетом текущей экономической ситуации. </w:t>
        <w:br/>
        <w:t xml:space="preserve">        </w:t>
        <w:tab/>
        <w:t xml:space="preserve">Для достижения указанной цели необходимо сосредоточить усилия на решении задачи по сохранению и развитию доходных источников бюджета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Реализация цели и задач налоговой политики должна основываться на          усовершенствованной системе социально-экономического и бюджетного планирования городского округа,  обеспечивающей, в том числе и повышение качества прогноза социально-экономического развития городского окру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сновные направления налоговой политики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направлениями налоговой политики на 2017 год и на плановый период 2018 и 2019 годов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Организация работы по увеличению поступлений налоговых доходов  бюджета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Обеспечить мобилизацию налоговых доходов на основе анализа ставок по земельному налогу в отношении земельных участков, предоставленных для строительства и эксплуатации гаражных, гаражно-строительных кооперативов и индивидуальных гаражей для хранения личного автотранспорта, и по налогу на имущество физических лиц в отношении </w:t>
      </w:r>
      <w:bookmarkStart w:id="0" w:name="_GoBack"/>
      <w:bookmarkEnd w:id="0"/>
      <w:r>
        <w:rPr>
          <w:sz w:val="28"/>
          <w:szCs w:val="28"/>
        </w:rPr>
        <w:t>жилых домов, жилых помещений, единых недвижимых комплексов, в состав которых входит хотя бы одно жилое помещение (жилой дом), кадастровой стоимостью свыше 10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2. Улучшение качества администрирования налоговых доходов главными администраторами доходов городск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налоговым органам по администрированию ими доходов  бюджета городского округа следует продолжить работу межведомственной комиссии по своевременному поступлению платежей в бюджет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3. Проведение взвешенной политики в области предоставления налоговых льгот по местным налогам в бюджет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этой целью необходимо сохранить практику инвентаризации действующих налоговых льгот по местным налогам, предоставленных решениями городской Думы, и оценки их эффектив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уществление мониторинга законодательства Российской Федерации о налогах и сборах с целью приведения в соответствие с ним муниципальных правовых актов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законодательство Российской Федерации о налогах и сборах, касающихся местных налогов и сборов, необходимо обеспечить своевременную подготовку и принятие соответствующих решений 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Без интервала Знак"/>
    <w:basedOn w:val="Style9"/>
    <w:qFormat/>
    <w:rPr>
      <w:rFonts w:eastAsia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13T09:54:00Z</dcterms:modified>
  <cp:revision>2</cp:revision>
  <dc:subject/>
  <dc:title>                                                                 </dc:title>
</cp:coreProperties>
</file>