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2 сентября 2016 г.                                                                                              № 102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б утверждении цен на занятие взрослого населения на спортивных объектах,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ешением городской Думы городского округа Вичуга от 24.02.2011г. №8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городского округа Вичуг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 1 октября 2016 года цены на занятия взрослого населения на спортивных объектах, подведомственных Комитету по физической культуре и спорту администрации городского округа Вичуг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арифы считаются действительными на период до отмены или признания утратившим силу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постановление в Вестнике органов местного самоуправления, средствах массовой информации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</w:t>
        <w:tab/>
        <w:t xml:space="preserve">                                             М.Е. КУПРИЯН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2.09.2016 г. № 1028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 на занятия взрослого населения на спортивных объектах, подведомственных Комитету по физической культуре и спорту администрации городского округа Вич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08"/>
        <w:gridCol w:w="2350"/>
        <w:gridCol w:w="2351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руб.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залах настольного тенниса, аэробики, тренажерного и д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 заня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в залах настольного тенниса, аэробики, тренажерного и др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онемент 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занятия в игровом зале и на футбольном поле: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БУДО ДЮСШ «Ногинец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онемент 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Текстильщи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онемент 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 «Машиностроитель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онемент 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 «Шаговец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бонемент на меся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26T11:16:00Z</dcterms:modified>
  <cp:revision>3</cp:revision>
  <dc:subject/>
  <dc:title>                                                                 </dc:title>
</cp:coreProperties>
</file>