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апреля 2016 г.                                                                                                    № 47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0"/>
        <w:contextualSpacing/>
        <w:rPr/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2"/>
        <w:spacing w:before="0" w:after="0"/>
        <w:contextualSpacing/>
        <w:rPr/>
      </w:pPr>
      <w:r>
        <w:rPr>
          <w:sz w:val="28"/>
          <w:szCs w:val="28"/>
        </w:rPr>
        <w:t>городского округа Вичуга от  15 февраля 2016 г. № 1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Внести в постановление администрации городского округа Вичуга от 15 февраля 2016 года № 137 «Об ограничении времени розничной продажи алкогольной продукции на территории городского округа Вичуга в 2016 году»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ункт 5 приложения к постановлению администрации городского округа Вичуга от 15 февраля 2016 года № 137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46"/>
        <w:gridCol w:w="2040"/>
        <w:gridCol w:w="2640"/>
        <w:gridCol w:w="1440"/>
        <w:gridCol w:w="1568"/>
      </w:tblGrid>
      <w:tr>
        <w:trPr>
          <w:trHeight w:val="5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массо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 алкоголь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оведения мероприя-т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проведения мероприятия</w:t>
            </w:r>
          </w:p>
        </w:tc>
      </w:tr>
      <w:tr>
        <w:trPr>
          <w:trHeight w:val="178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зво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ООШ №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ул. Советская, д. 8 (магазин  «Fix Price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л. Советская, д.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ул. Советская, д. 8 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шая Лиг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  <w:tr>
        <w:trPr>
          <w:trHeight w:val="10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Ульян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6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шая Лиг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50 лет Октября, д.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л. 50 лет Октября, д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Экономыч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  <w:tr>
        <w:trPr>
          <w:trHeight w:val="83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Володарск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9/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Троицкий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Купец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е Белое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4-28T11:53:00Z</dcterms:modified>
  <cp:revision>4</cp:revision>
  <dc:subject/>
  <dc:title>                                                                 </dc:title>
</cp:coreProperties>
</file>