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7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ты за содержание и ремонт жилых помещений, обслуживаемых ООО «ЖРУ №1» и ООО «ЖРУ №2», для собственников помещений многоквартирных домов, в которых собственники помещений при проведении общих собраний не приняли решение об установлении размера платы за содержание и ремонт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с 01.01.2017г. плату за содержание и ремонт жилых помещений, обслуживаемых ООО «ЖРУ №1» и ООО «ЖРУ №2»,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иков помещений многоквартирных домов, в которых собственники помещений при проведении общих собраний не приняли решение об установлении размера платы за содержание и ремонт жилого пом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 1 квадратный метр общей площади                       - 13руб.00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тдельных квартир многоквартирных домов – исходя из занимаемой общей площад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коммунальных квартир –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тдельных комнат в общежитиях – исходя из площади этих ком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ощади летних помещений (застекленные, открытые лоджии, балконы, террасы) в оплачиваемую общую площадь квартиры не включаютс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Собственник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 01.01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Normal"/>
        <w:tabs>
          <w:tab w:val="clear" w:pos="708"/>
          <w:tab w:val="left" w:pos="31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1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09T07:10:00Z</dcterms:modified>
  <cp:revision>2</cp:revision>
  <dc:subject/>
  <dc:title>                                                                 </dc:title>
</cp:coreProperties>
</file>