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1 апреля 2016 г.                                                                                                   № 402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мерах по недопущению гибели людей на водоемах  городского округа Вичуга Ивановской области в период весеннего половодь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06.10.2003 № 131-ФЗ «Об общих принципах организации местного самоуправления в Российской Федерации», «Правил охраны жизни людей на водных объектах в Ивановской области», утвержденных постановлением Правительства Ивановской области № 54-п от 11.03.2009, руководствуясь Уставом городского округа Вичуга и в целях обеспечения безопасности людей на водных объектах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претить с 13.04.2016  нахождение граждан на  водоемах городского округа Вичуга до окончания павод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начальнику МО МВД России «Вичугский»  (А.Е.Смирнов)  усилить контроль по недопущению нахождения населения на льду водоемов, в том числе в местах стихийных ледовых переходов в паводковый период. Организовать патрулирование в местах подледного лова рыб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правлению по делам ГО и ЧС городского округа Вичуга  (В.В.Усольцев)  через городские СМИ провести профилактическую работу по мерам безопасности и правилам поведения  граждан в период паводка и выставить знаки, запрещающие нахождение граждан  в паводковый период в местах неорганизованных переходов  (Коноваловский пруд и дамб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чальнику отдела образования администрации городского округа Вичуга (В.В.Макарова)  организовать и провести профилактические мероприятия с учащимися по предупреждению несчастных случаев на льду водоемов во время весеннего половодь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Разместить настоящее постановление на официальном сайте администрации городского округа Вичуг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Контроль за выполнением настоящего постановления возложить на заместителя главы администрации по вопросам строительства, ЖКХ, транспорта и связи В.В.Смирн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 городского округа Вичуга                                              М.Е.КУПРИЯ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9:50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04-12T09:50:00Z</dcterms:modified>
  <cp:revision>2</cp:revision>
  <dc:subject/>
  <dc:title>                                                                 </dc:title>
</cp:coreProperties>
</file>