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октября 2016 г.                                                                                               № 109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 нормативе стоимости 1 квадратного метра общей площади жилья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городскому округу Вичуга на 4 квартал 2016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утвержденной постановлением администрации городского округа Вичуга от 15.10.2014г. № 1371, а также реализации иных законодательных (нормативных правовых) актов, предусматривающих социальные выплаты  на приобретение жилья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норматив стоимости  1 квадратного метра общей площади жилья по городскому округу Вичуга на 4 квартал 2016 года для расчета размера социальных выплат, предоставляемых в рамках подпрограмм «Обеспечение жильем молодых семей», «Государственная и муниципальная поддержка  граждан в сфере ипотечного жилищного кредитования», являющихся  приложениями № 1 и № 2 (соответственно) к муниципальной программе городского округа Вичуга «Обеспечение доступным и комфортным жильем, объектами инженерной инфраструктуры и услугами жилищно-коммунального хозяйства населения городского округа Вичуга», в размере 1935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пространить действие настоящего постановления на правоотношения, возникшие с 01.10.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Смирнова В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4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0-14T10:40:00Z</dcterms:modified>
  <cp:revision>2</cp:revision>
  <dc:subject/>
  <dc:title>                                                                 </dc:title>
</cp:coreProperties>
</file>