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ноября 2016 г.                                                                                                  № 124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лучшее праздничное оформление предприятий в сфере торговли, общественного питания и бытового обслуживания населения к новогодним и рождественским праздникам</w:t>
      </w:r>
    </w:p>
    <w:p>
      <w:pPr>
        <w:pStyle w:val="Normal"/>
        <w:numPr>
          <w:ilvl w:val="0"/>
          <w:numId w:val="0"/>
        </w:numPr>
        <w:autoSpaceDE w:val="false"/>
        <w:ind w:left="-284" w:right="283" w:firstLine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283"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оведением праздничных мероприятий, посвященных Новому  году и Рождеству Христову, а также в целях повышения уровня художественного оформления предприятий торговли, общественного питания, бытового обслуживания населения и создания праздничного настроения у жителей и гостей город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 15 декабря 2016 г. по 29 декабря 2016 г. конкурс на  лучшее праздничное оформление предприятий в сфере торговли, общественного питания и бытового обслуживания населения к новогодним и рождественским праздникам (номинация – декоративно - художественное и световое оформление предприятия и прилегающей к нему территор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конкурсе на лучшее праздничное оформление предприятий в сфере торговли, общественного питания и бытового обслуживания населения к новогодним и рождественским праздникам (номинация–декоративно-художественное и световое оформление предприятия и прилегающей к нему территории) (Приложение 1) и состав конкурсной комиссии по проведению конкурса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критерии оценки лучшего праздничного оформления предприятий в сфере торговли, общественного питания и бытового обслуживания населения к новогодним и рождественским праздникам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курсной комиссии  подвести итоги  конкурса 30 декабря 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конкурса  опубликовать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городского округа Вичуга.</w:t>
      </w:r>
      <w:bookmarkStart w:id="0" w:name="Par24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</w:t>
      </w:r>
    </w:p>
    <w:p>
      <w:pPr>
        <w:pStyle w:val="Normal"/>
        <w:numPr>
          <w:ilvl w:val="0"/>
          <w:numId w:val="0"/>
        </w:numPr>
        <w:autoSpaceDE w:val="false"/>
        <w:ind w:left="-284" w:right="28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284" w:right="283" w:hanging="0"/>
        <w:rPr/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ind w:left="-284" w:right="283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283"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городского округа Вичуга от  18.11.2016 г. № 124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 конкурсе  на  лучшее праздничное оформление предприятий в сфере торговли, общественного питания и бытового обслуживания населения </w:t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овогодним и рождественским праздникам</w:t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нкурс на  лучшее праздничное оформление предприятий в сфере торговли, общественного питания и бытового обслуживания населения к новогодним и рождественским праздникам (номинация - декоративно-художественное и световое оформление предприятия и прилегающей территории) (далее - Конкурс) проводится для привлечения предприятий торговли, общественного питания и бытового обслуживания населения к новогоднему оформлению города, создания праздничной атмосферы для жителей и гостей города в дни проведения новогодних и рождественских мероприятий.</w:t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рганизация и проведение конкурса возлагается на конкурсную комиссию, </w:t>
      </w:r>
      <w:hyperlink w:anchor="Par1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ой утверждается постановлением администрации городского округа Вичуга. Конкурсная  комиссия определяет победителя. 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конкурса</w:t>
      </w:r>
    </w:p>
    <w:p>
      <w:pPr>
        <w:pStyle w:val="Style16"/>
        <w:ind w:right="28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ведения данного конкурса являются: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изация деятельности индивидуальных предпринимателей и организаций всех форм собственности по праздничному оформлению предприятий торговли, общественного питания и бытового обслуживания населения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культуры обслуживания населения;</w:t>
      </w:r>
    </w:p>
    <w:p>
      <w:pPr>
        <w:pStyle w:val="Style16"/>
        <w:ind w:left="-284" w:right="283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стетического и художественного уровня праздничного оформления фасадных вывесок, входов, витрин и торговых залов предприятий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участия в конкурсе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ами конкурса являются предприятия торговли, общественного питания и бытового обслуживания населения всех форм собственности, расположенные на территории городского округа Вичуга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урс проводится по трём категориям:  предприятия торговли, предприятия общественного питания и предприятия бытового обслуживания населения.</w:t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итерии оценки участников конкурса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курсная комиссия выявляет победителей в каждой категории предприятий по 10-балльной системе по следующим критериям:</w:t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товое оформление предприятия и прилегающей к нему территории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фасадных вывесок, входа и витрин предприятия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зала для обслуживания посетителей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жа товаров и оказание услуг с праздничной скидкой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 ценников и (или) меню; 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шний вид персонала;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прилегающей территории;</w:t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е состояние и внешний вид предприятия, санитарное состояние  предприятий торговли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бедители конкурса определяются по наибольшему количеству набранных баллов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одведения итогов конкурса</w:t>
      </w:r>
    </w:p>
    <w:p>
      <w:pPr>
        <w:pStyle w:val="Style16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дведение итогов конкурса осуществляет конкурсная комиссия.</w:t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онкурсная комиссия оценивает выполнение условий конкурса с выездом на место с 15 декабря 2016 г. по 29 декабря 2016 г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 вопросам, связанным с проведением конкурса и подведением его итогов, конкурсная комиссия принимает решения большинством голосов от числа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ешение конкурсной комиссии оформляется протоколом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284" w:right="28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ощрение победителей конкурса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-284" w:righ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 Коллективам предприятий, принявшим активное участие  в конкурсе, вручаются  благодарственные письма.</w:t>
      </w:r>
    </w:p>
    <w:p>
      <w:pPr>
        <w:pStyle w:val="Style16"/>
        <w:ind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 Итоги конкурса публикуются в средствах массовой информации.</w:t>
      </w:r>
    </w:p>
    <w:p>
      <w:pPr>
        <w:pStyle w:val="Style16"/>
        <w:ind w:left="-284" w:righ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городского округа Вичуга от  18.11.2016 г. № 124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10"/>
      <w:bookmarkEnd w:id="2"/>
      <w:r>
        <w:rPr>
          <w:rFonts w:cs="Times New Roman" w:ascii="Times New Roman" w:hAnsi="Times New Roman"/>
          <w:b/>
          <w:sz w:val="28"/>
          <w:szCs w:val="28"/>
        </w:rPr>
        <w:t>Состав конкурсной комис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Д.В. – заместитель главы администрации  городского округа Вичуга по экономически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гова Е.В. - начальник отдела экономики, предпринимательства и  маркетинга администрации городского округа Вичуга, заместитель 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А. – ведущий специалист отдела муниципального контроля администрации городского округа Вичуга,  секретарь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кова Ж.В. - ведущий специалист отдела муниципального контроля администрации городского округа Вич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вешникова О.В. – ведущий специалист отдела экономики, предпринимательства и маркетинга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городского округа Вичуга от 18.11.2016 г. № 1243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57"/>
        <w:gridCol w:w="4099"/>
        <w:gridCol w:w="12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оформление  фасада здани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формление входных  зон, окон, фасадов в соответствии с новогодней тематик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ое оформление предприяти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светка  здания, использование  световой рекламы,  различных гирлянд: сетчатых, мерцающих, движущихся, световых фигу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>
          <w:trHeight w:val="10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ала  для обслуживания посет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ичное оформление  зала в соответствии с новогодней тематик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товаров и оказание услуг с праздничной скидко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аздничная скидка, действующая в связи с Новым годом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оформление ценников, мен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ценников (меню) в соответствии с новогодней тематико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персонал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новогодней символики в форменной одежде продавц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рилегающей территор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ая и качественная уборка прилегающей территории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етовое оформление прилегающей территории (использование световых гирлянд сетчатых, мерцающих, движущихся, световых фигур)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состояние  и внешний вид предприятия, санитарное состояние   предприятия 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ует  требованиям законодатель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0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18T11:06:00Z</dcterms:modified>
  <cp:revision>2</cp:revision>
  <dc:subject/>
  <dc:title>                                                                 </dc:title>
</cp:coreProperties>
</file>