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марта 2016 г.                                                                                                     № 2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6 сентября 2015 г. № 11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 Вичуга от 16.09.2015 г. № 1163 «Об  утверждении Положения о межведомственном совете по делам потребителей на территории городского округа Вичуга» изменение, изложив  приложение 1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КУПР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>городского округа Вичуга от 17.03.2016 г. № 26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 1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16.09.2016 г. № 1163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межведомственного совета по делам потребителей 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Соколов Д.В. </w:t>
      </w:r>
      <w:r>
        <w:rPr>
          <w:rFonts w:eastAsia="Calibri"/>
          <w:sz w:val="28"/>
          <w:szCs w:val="28"/>
        </w:rPr>
        <w:t>- заместитель главы администрации городского округа Вичуга по экономическим вопросам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огова Е.В. - начальник отдела экономики, предпринимательства  и маркетинга администрации городского округа Вичуг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узнецова А.А. - ведущий специалист отдела муниципального контроля администрации городского округа Вичуг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Перфилова О.В. - ведущий специалист отдела экономики, предпринимательства и маркетинга администрации городского округа Вичуг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мирнова И.А. – экономист МКУ «Управление административными зданиями и транспортом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еведенцев В.К. - начальник территориального отдела Территориального управления Роспотребнадзора по Ивановской области в г. Вичуга, Вичугском, Родниковском и Лухском районе (по согласованию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мирнов А.Е. -  начальник Межмуниципального отдела МВД России «Вичугский» (по согласованию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Баранова Л.В. – руководитель Межрайонной ИФНС № 1 по Ивановской области (по согласованию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9. Пастухов Н.В. – директор МУП «САХ и благоустройство г. Вичуга Ивановской области», депутат городской Думы городского округа Вичуг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2:00Z</dcterms:created>
  <dc:creator>Alpha</dc:creator>
  <dc:description/>
  <cp:keywords/>
  <dc:language>en-US</dc:language>
  <cp:lastModifiedBy>Рита</cp:lastModifiedBy>
  <cp:lastPrinted>2016-03-18T15:59:00Z</cp:lastPrinted>
  <dcterms:modified xsi:type="dcterms:W3CDTF">2016-03-18T12:59:00Z</dcterms:modified>
  <cp:revision>6</cp:revision>
  <dc:subject/>
  <dc:title>                                                                 </dc:title>
</cp:coreProperties>
</file>