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2 февраля 2016 г.                                                                                                   № 9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роведения смотра-конкурса на лучшую организацию ведения воинского учёта и бронирования граждан, пребывающих в запасе, в 2015 году в городском округе Вичуга</w:t>
      </w:r>
    </w:p>
    <w:p>
      <w:pPr>
        <w:pStyle w:val="Heading2"/>
        <w:tabs>
          <w:tab w:val="clear" w:pos="708"/>
          <w:tab w:val="left" w:pos="70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31"/>
        <w:ind w:firstLine="720"/>
        <w:rPr>
          <w:b/>
          <w:b/>
          <w:szCs w:val="28"/>
        </w:rPr>
      </w:pPr>
      <w:r>
        <w:rPr>
          <w:szCs w:val="28"/>
        </w:rPr>
        <w:t>В соответствии с Постановлением Правительства РФ от 27.11.2006г.     №719 «Об утверждении положения о воинском учете», Постановлением  администрации городского округа Вичуга от 30.01.2015г. №74 «О проведении конкурса на лучшую организацию ведения воинского учёта и бронирования граждан, пребывающих в запасе, зарегистрированных на территории городского округа Вичуга на 2015 год», руководствуясь Уставом городского округа Вичуга, ПОСТАНОВЛЯЮ:</w:t>
      </w:r>
    </w:p>
    <w:p>
      <w:pPr>
        <w:pStyle w:val="Normal"/>
        <w:autoSpaceDE w:val="false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зультаты проведенного смотра-конкурса на лучшую организацию ведения воинского учета и бронирования граждан, пребывающих в запасе, в городском округе Вичуга согласно приложению к настоящему постановлению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2. Для улучшения качества ведения воинского учёта и бронирования граждан, пребывающих в запасе, в срок до 25 ноября 2016 года начальнику отдела военного комиссариата Ивановской области по городу Вичуга и Вичугскому району Полякову А.Ф. подвести итоги о состоянии воинского учёта и бронирования граждан, пребывающих в запасе, на предприятиях, в организациях и учреждениях, расположенных на территории городского округа Вичуга за 2016 год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3. Рекомендовать руководителям предприятий, организации и учреждений по результатам проверок и смотра-конкурса поощрить работников, ответственных за ведение воинского учёта и бронирование граждан, пребывающих в запасе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4. Рекомендовать руководителям предприятий, организаций и учреждений, расположенных на территории городского округа Вичуга, у которых имеются недостатки, взять под личный контроль работу по организации ведения воинского учета и бронирования граждан, пребывающих в запас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5. Рекомендовать начальнику отдела военного комиссариата Ивановской области по городу Вичуга и Вичугскому району Полякову А.Ф. совместно с комиссией по бронированию в 4 квартале 2016 года провести инструкторско-методические занятия по ведению воинского учёта и бронирования граждан, пребывающих в запасе, с лицами ответственными за воинский учет.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  <w:t>6. В 2016 году провести смотр-конкурс на лучшую организацию ведения воинского учёта и бронирования граждан, пребывающих в запас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разместить на официальном сайте администрации городского округа Вичуг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 первого заместителя главы администрации городского округа Вичуга Домашникова Д.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Глава городского округа Вичуга                                              М.Е. КУПРИЯ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городского округа Вичуга от 02.02.2016 г. № 9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смотра-конкурса на лучшую организацию ведения воинского учёта и бронирования граждан, пребывающих в запасе на территории городского округа Вич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соответствии с Постановлением администрации городского округа Вичуга от 30.01.2015г. №74 «О проведении конкурса на лучшую организацию ведения воинского учёта и бронирования граждан, пребывающих в запасе, зарегистрированных на территории городского округа Вичуга на 2015 год» проводился смотр-конкурс на лучшую организацию ведения воинского учёта и бронирования граждан, пребывающих в запас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мотре-конкурсе принимали участие 31 предприятие, учреждение, организация, расположенные на территории городского округа Вичуга, в которых была проведена провер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было установлено, что воинский учёт ведётся в соответствии с Постановлением Правительства РФ от 27.11.2006г. №719 «Об утверждении Положения о воинском учёте», Приказом Министра обороны Российской Федерации от 18.07.2014г. №495 «Об утверждении инструкции по обеспечению функционирования системы воинского учета граждан Российской Федерации и порядка проведения смотров-конкурсов на лучшую организацию осуществления воинского уче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мотра-конкурса призовые места заняли:</w:t>
      </w:r>
    </w:p>
    <w:p>
      <w:pPr>
        <w:pStyle w:val="Normal"/>
        <w:ind w:firstLine="17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ГБПОУ «ВМК»;</w:t>
      </w:r>
    </w:p>
    <w:p>
      <w:pPr>
        <w:pStyle w:val="Normal"/>
        <w:autoSpaceDE w:val="fals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2. ФГКУ «10 ОФСП по Ивановской области»;</w:t>
      </w:r>
    </w:p>
    <w:p>
      <w:pPr>
        <w:pStyle w:val="Normal"/>
        <w:ind w:firstLine="1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ОГКУ «Вичугское лесничество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и этих организаций большое внимание уделяется воинскому учёту и бронированию гражда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, на предприятиях, в учреждениях и организациях, расположенных на территории городского округа Вичуга, требования руководящих документов по организации ведения воинского учёта и бронирования граждан, пребывающих в запасе, выполн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18:00Z</dcterms:created>
  <dc:creator>Alpha</dc:creator>
  <dc:description/>
  <cp:keywords/>
  <dc:language>en-US</dc:language>
  <cp:lastModifiedBy>Рита</cp:lastModifiedBy>
  <cp:lastPrinted>2015-06-18T11:05:00Z</cp:lastPrinted>
  <dcterms:modified xsi:type="dcterms:W3CDTF">2016-02-02T12:18:00Z</dcterms:modified>
  <cp:revision>2</cp:revision>
  <dc:subject/>
  <dc:title>                                                                 </dc:title>
</cp:coreProperties>
</file>