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ноября 2016 г.                                                                                                 № 122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9.04.2015 г. №476</w:t>
      </w:r>
    </w:p>
    <w:p>
      <w:pPr>
        <w:pStyle w:val="Normal"/>
        <w:suppressAutoHyphens w:val="true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руководствуясь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9.04.2015 г. №476 «Об утверждении муниципальной программы «Социальная поддержка населения городского округа Вичуг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3 Целевые индикаторы (показатели) подпрограммы «Оказание мер социальной поддержки медицинским работникам ОБУЗ Вичугская ЦРБ» приложения 4 к муниципальной программе городского округа Вичуга «Социальная поддержка населения городского округа Вичуга» 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95" w:hanging="0"/>
        <w:outlineLvl w:val="0"/>
        <w:rPr/>
      </w:pPr>
      <w:r>
        <w:rPr>
          <w:sz w:val="28"/>
          <w:szCs w:val="28"/>
        </w:rPr>
        <w:t>3. Целевые индикаторы (показатели) подпрограммы</w:t>
      </w:r>
    </w:p>
    <w:p>
      <w:pPr>
        <w:pStyle w:val="Normal"/>
        <w:autoSpaceDE w:val="false"/>
        <w:ind w:left="259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056"/>
        <w:gridCol w:w="1191"/>
        <w:gridCol w:w="1077"/>
        <w:gridCol w:w="1077"/>
      </w:tblGrid>
      <w:tr>
        <w:trPr/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(оценк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Число врачей, получающих ежемесячную социальную выпла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Число специалистов из состава среднего медицинского персонала, получающих ежеквартальную социальную выпла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Число студентов, получающих доплату к стипенд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Число студентов, получающих доплату за обучение на 3 - 5 курсах и обучение в ординатур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Вичуга - начальника финансового отдела Кашинцеву Н.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15T10:32:00Z</dcterms:modified>
  <cp:revision>2</cp:revision>
  <dc:subject/>
  <dc:title>                                                                 </dc:title>
</cp:coreProperties>
</file>