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ня 2016 г.                                                                                                     № 7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городского округа Вичуга от 06.12.2012г. №1256 «Об  образовании избирательных участков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20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вязи с изменением местонахождения центра избирательного участка            №243, руководствуясь Уставом городского округа Вичуга, ПОСТАНОВЛЯЮ:</w:t>
      </w:r>
    </w:p>
    <w:p>
      <w:pPr>
        <w:pStyle w:val="Normal"/>
        <w:ind w:right="20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20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Внести в постановление администрации городского округа Вичуга от 06.12.2012г. № 1256 «Об образовании избирательных участков», в редакции постановления от 25.06.2015г. № 770 «О внесении изменений в постановление администрации городского округа Вичуга от 06.12.2012г. №1256 «Об образовании избирательных участков» (далее - постановление), следующее изменение: </w:t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 В приложении к постановлению центр избирательного участка №243, читать в следующей редакции:</w:t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местонахождение участковой комиссии и помещения для голос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культуры «Клуб имени Шагов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Ленинская, 2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 2-32-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постановление опубликовать в СМИ и разместить в сети Интернет.</w:t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Глава городского округа Вичуга                                           М.Е. КУПРИЯНОВ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20T06:18:00Z</dcterms:modified>
  <cp:revision>2</cp:revision>
  <dc:subject/>
  <dc:title>                                                                 </dc:title>
</cp:coreProperties>
</file>