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8 июня 2016 г.                                                                                                      № 750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ормативе стоимости 1 квадратного метра общей площади жиль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родскому округу Вичуга на 3 квартал 2016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реализации подпрограмм «Обеспечение жильем молодых семей», «Государственная и муниципальная поддержка  граждан в сфере ипотечного жилищного кредитования», являющихся  приложениями № 1 и № 2 (соответственно) к муниципальной программе городского округа Вичуга «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», утвержденной постановлением администрации городского округа Вичуга от 15.10.2014г. № 1371, а также реализации иных законодательных (нормативных правовых) актов, предусматривающих социальные выплаты  на приобретение жилья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норматив стоимости  1 квадратного метра общей площади жилья по городскому округу Вичуга на 3 квартал 2016 года для расчета размера социальных выплат, предоставляемых в рамках подпрограмм «Обеспечение жильем молодых семей», «Государственная и муниципальная поддержка  граждан в сфере ипотечного жилищного кредитования», являющихся  приложениями № 1 и № 2 (соответственно) к муниципальной программе городского округа Вичуга «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», в размере 1935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аспространить действие настоящего постановления на правоотношения, возникшие с 01.07.2016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ского округа Вичуга Смирнова В.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городского округа Вичуга                                            М.Е. КУПРИЯНОВ</w:t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7:12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06-28T07:12:00Z</dcterms:modified>
  <cp:revision>2</cp:revision>
  <dc:subject/>
  <dc:title>                                                                 </dc:title>
</cp:coreProperties>
</file>