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июня 2016 г.                                                                                                     № 64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24.12.2015г. №16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; Федеральным законом от 06.10.2003г. №131-ФЗ "Об общих принципах организации местного самоуправления в Российской Федерации"; Приказом Минфина РФ от 25.12.2008г. №146н "Об обеспечении деятельности по осуществлению государственного финансового контроля"; постановлением администрации городского округа Вичуга от 20.11.2013г. №1277 "Об утверждении Положения об отделе муниципального контроля администрации городского округа Вичуга"; постановлением администрации городского округа Вичуга от 27.06.2012г. №651 "Об утверждении административного регламента осуществления муниципального финансового контроля администрации городского округа Вичуга"; руководствуясь Уставом городского округа Вичуга, принятым решением городской Думы г. Вичуги от 31.03.2006г. №29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4.12.2015г. №1658 "Об утверждении плана проведения проверок внутреннего муниципального финансового контроля на 2016г.", изменения, утвердив план проведения проверок внутреннего муниципального финансового контроля на 2016 год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 постановлению 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округа Вичуга от 08.06.2016 г. № 648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ведения проверок внутреннего муниципального финансового контроля на 2016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18"/>
        <w:gridCol w:w="3544"/>
        <w:gridCol w:w="1701"/>
        <w:gridCol w:w="3969"/>
        <w:gridCol w:w="1873"/>
        <w:gridCol w:w="209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ый период (год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ьного меро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 контрольного 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яцы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>
          <w:trHeight w:val="4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1. 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ая Дума городского округа Вич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ского округа Вич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имуществом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яцев 2016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1полугодие 2016г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культуры администрации городского округа Вич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месяцев 2016г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Лебедева О.Г </w:t>
            </w:r>
          </w:p>
        </w:tc>
      </w:tr>
      <w:tr>
        <w:trPr/>
        <w:tc>
          <w:tcPr>
            <w:tcW w:w="1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Финансовый контроль за операциями с бюджетными средствами получателей средств городского округа Вичуга и средствами, полученными от предпринимательской деятельност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Радио-Вич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расходования средств, полученных от предпринимательской деятельност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 Кислякова Л.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дополнительного образования детей «Детско-юношеская спортивная школа «Дельф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-мар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якова Л.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разовательное учреждение дополнительного образования детей «Детско-юношеская спортивная школа «Ногинец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-мар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физической культуры и спорта «Текстильщ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-мар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е бюджетное учреждение здравоохранения «Вичугская центральная районная больниц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целевого использования средств бюджета городского округа Вичуга, выделенных на  оказание мер социальной поддержки медицинским работника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физической культуры и спорта «Текстильщ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муниципального задания, составление и исполнение муниципального зада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Клуб имени Фрунз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муниципального задания, составление и исполнение муниципально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-авгус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Городской культурный 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г.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 201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предпринимательской деятельности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20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правильности формирования и исполнения муниципального задания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№ 29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вильности формирования и исполнения муниципально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№ 16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вильности формирования и исполнения муниципально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24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вильности формирования и исполнения муниципального зад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Управление административными зданиями и транспор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 2011г. по 30 сентября  2016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правомерности, эффективности и целевого использования средств бюджета городского округа Вичуг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1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3. Финансовый контроль  соблюдения требований Федерального закона от 05.04.2013 года № 44-ФЗ  «О контрактной системе в сфере  закупок товаров, работ, услуг для обеспечения государственных и муниципальных нужд»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дополнительного образования детей «Детско-юношеская спортивная школа» городского округа Вич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Кирова О.Н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дополнительного образования детей «Центр детского творчества» городского округа Вич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есяца 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Кирова О.Н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учреждение городского округа Вичуга «Городской архив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олугодие 2015г., 5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Кирова О.Н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дополнительного образования детей «Детско-юношеская спортивная школа «Ногинец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месяцев 2016г.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физической культуры и спорта «Текстильщи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яцев 2016 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Управление административными  зданиями и транспорто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яцев 2016 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учреждение «Радио-Вичуг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№ 4городского округа Вич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№5 «Ромашка» городского округа Вич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Кирова О.Н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8городского округа Вич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№ 9 «Березка» городского округа Вич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№ 14 городского округа Вич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Кирова О.Н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№ 16 городского округа Вич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 О.Н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разовательное учреждение дополнительного образования детей «Детская школа искусств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 О.Н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Централизованная библиотечная систе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Вичугский городской художественный муз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месяцев 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Кирова О.Н.</w:t>
            </w:r>
          </w:p>
        </w:tc>
      </w:tr>
      <w:tr>
        <w:trPr/>
        <w:tc>
          <w:tcPr>
            <w:tcW w:w="1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Раздел 3. Финансовый контроль за расходованием средств областного бюджета, полученных в виде межбюджетных трансфертов бюджетом городского округа Вичуг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спользования субвенции по подпрограмме «Обеспечение жильем молодых семей» 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5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08T12:03:00Z</dcterms:modified>
  <cp:revision>4</cp:revision>
  <dc:subject/>
  <dc:title>                                                                 </dc:title>
</cp:coreProperties>
</file>