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6 декабря 2016 г.                                                                                                № 143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т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межшкольного учебного комбината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52, ст.123.22 Гражданского кодекса Российской Федерации, Федеральным  законом  от 29 декабря 2012 г. № 273-ФЗ «Об образовании в Российской Федерации», руководствуясь 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тав муниципального бюджетного учреждения дополнительного образования межшкольного учебного комбината городского округа Вичуга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 администрации городского округа Вичуга от  18.22.2015 г. № 1619 «О переименовании муниципального бюджетного образовательного учреждения» в части утверждения Устава муниципального бюджетного учреждения дополнительного образования межшкольного учебного комбината городского округа Вичуг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Руководителю муниципального бюджетного учреждения дополнительного образования межшкольного учебного комбината городского округа Вичуга зарегистрировать Устав в Межрайонной инспекции Федеральной налоговой службы №1 по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Галиеву С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  <w:szCs w:val="28"/>
        </w:rPr>
        <w:t>И.о. главы городского округа Вичуга</w:t>
        <w:tab/>
        <w:t xml:space="preserve">                              Д.Н. ДОМАШНИКОВ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1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6T13:13:00Z</dcterms:modified>
  <cp:revision>2</cp:revision>
  <dc:subject/>
  <dc:title>                                                                 </dc:title>
</cp:coreProperties>
</file>