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августа 2016 г.                                                                                                   № 958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О создании межведомственной комиссии по вопросам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соблюдения трудового законодательства в части оплаты труда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Вичуга</w:t>
      </w:r>
    </w:p>
    <w:p>
      <w:pPr>
        <w:pStyle w:val="22"/>
        <w:spacing w:before="0" w:after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before="0" w:after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Ивановской области от 12.04.2006г. № 62-п «О создании межведомственной комиссии по соблюдению требований законодательства в вопросах оплаты труда в организациях Ивановской области» в редакции от 03.08.2016 г. № 247-п, руководствуясь Уставом городского округа Вичуга, ПОСТАНОВЛЯЮ:</w:t>
      </w:r>
    </w:p>
    <w:p>
      <w:pPr>
        <w:pStyle w:val="22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Создать межведомственную комиссию по вопросам соблюдения трудового законодательства в части оплаты труда на территории городского округа Вичуга (далее – Комиссия) и утвердить ее состав согласно приложению к настоящему постановлению.</w:t>
      </w:r>
    </w:p>
    <w:p>
      <w:pPr>
        <w:pStyle w:val="22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Постановление администрации городского округа Вичуга от 07.11.2014г. № 1480 «О создании комиссии по ликвидации задолженности по заработной плате перед работниками хозяйствующих субъектов на территории городского округа Вичуга» признать утратившим силу.</w:t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вестнике органов местного самоуправления, а также разместить на официальном сайте администрации городского округа Вичуга.</w:t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Вичуга по экономическим вопросам Соколова Д.В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30.08.2016 г. № 9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межведомственной комиссии по вопрос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ения трудового законодательства в части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Соколов Д.В. – заместитель главы администрации городского округа Вичуга – председатель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вешникова О.В. – ведущий специалист отдела экономики, предпринимательства и маркетинга администрации городского округа Вичуга – ответственный секретарь Комисси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огова Е.В. – начальник отдела экономики, предпринимательства и маркетинга администрации городского округа Вичуга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узнецова Н.В. – начальник отдела, главный специалист-эксперт Территориального органа Федеральной службы госстатистики  Ивановской области по г. Вичуга и Вичугскому району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шелев В.А. – директор ОГКУ «Вичугский ЦЗ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5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8-31T09:58:00Z</dcterms:modified>
  <cp:revision>2</cp:revision>
  <dc:subject/>
  <dc:title>                                                                 </dc:title>
</cp:coreProperties>
</file>