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03 ноября 2016 г.                                                                                                 № 1184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sz w:val="28"/>
          <w:szCs w:val="28"/>
        </w:rPr>
        <w:t>О принятии решения по подготовке предложений  о внесении изменений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Генеральный план городского округа Вичуга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Правила землепользования и застройки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ичуга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Закона Ивановской области от 07.10.2016 №78-ОЗ «Об изменении границ муниципальных образований», в соответствии с Градостроительным кодексом Российской Федерации,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решение о подготовке предложений о внесении изменений в Генеральный план городского округа Вичуга и в Правила землепользования и застройки городского округа Вичуга (далее по тексту – предложения о внесении изменений в Генплан и Правил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ля подготовки предложений о внесении изменений в Генеральный план городского округа Вичуга и в Правила землепользования и застройки городского округа Вичуга создать Комиссию по подготовке проектов Генерального плана городского округа Вичуга и Правил землепользования и застройки городского округа Вичуга (далее по тексту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Комиссии подготовку проектов Генерального плана городского округа Вичуга и Правил землепользования и застройк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состав Комиссии /Приложение №1/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ложение о Комиссии /Приложение №2/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Утвердить Порядок направления в Комиссию предложений заинтересованных лиц для подготовки проектов Генерального плана городского округа Вичуга и Правил землепользования и застройки городского округа Вичуга /Приложение №3/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следовательность подготовки и утверждения проекта внесения изменений в Правила землепользования и застройки городского округа Вичуга /Приложение №4/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администрации городского округа Вичуга №99 от 15.02.2011 г. «О подготовке проекта Правил землепользования и застройки городского округа Вичуга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публиковать настоящее постановление в Вестнике органов местного самоуправления городского округа Вичуга и на официальном сайте администрации городского округа Вичуга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постановление вступает в силу со дня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</w:r>
      <w:r>
        <w:rPr/>
        <w:tab/>
        <w:t xml:space="preserve">                                               </w:t>
      </w:r>
      <w:r>
        <w:rPr>
          <w:b/>
          <w:sz w:val="28"/>
          <w:szCs w:val="28"/>
        </w:rPr>
        <w:t>М.Е. КУПРИЯНОВ</w:t>
      </w:r>
      <w:r>
        <w:rPr/>
        <w:t xml:space="preserve">   </w:t>
        <w:tab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1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 от 03.11.2016 г. № 1184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одготовке проектов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нерального плана городского округа Вичуга 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 землепользования и застройки городского округа Вичуг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КОВ Д.Н. </w:t>
      </w:r>
      <w:r>
        <w:rPr>
          <w:sz w:val="28"/>
          <w:szCs w:val="28"/>
        </w:rPr>
        <w:t>– первый заместитель главы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Вичуг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МИРНОВ В.В. – </w:t>
      </w:r>
      <w:r>
        <w:rPr>
          <w:sz w:val="28"/>
          <w:szCs w:val="28"/>
        </w:rPr>
        <w:t>заместитель главы администрации городского округа Вичуга по вопросам строительства, ЖКХ, транспорта и связ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РЫНДИН А.А. – </w:t>
      </w:r>
      <w:r>
        <w:rPr>
          <w:sz w:val="28"/>
          <w:szCs w:val="28"/>
        </w:rPr>
        <w:t>главный специалист отдела архитектуры и градостроительства администрации городского округа Вичуг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ЕРХОВСКИЙ А.В. – </w:t>
      </w:r>
      <w:r>
        <w:rPr>
          <w:sz w:val="28"/>
          <w:szCs w:val="28"/>
        </w:rPr>
        <w:t>заместитель главы администрации городского округа Вичуга – председатель комитета по управлению имуществом городского округа Вичуг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ОКОЛОВ Д.В.</w:t>
      </w:r>
      <w:r>
        <w:rPr>
          <w:sz w:val="28"/>
          <w:szCs w:val="28"/>
        </w:rPr>
        <w:t xml:space="preserve"> – заместитель главы администрации городского округа Вичуга по экономическим вопроса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КАШИНЦЕВА Н.В. – </w:t>
      </w:r>
      <w:r>
        <w:rPr>
          <w:sz w:val="28"/>
          <w:szCs w:val="28"/>
        </w:rPr>
        <w:t>заместитель главы администрации городского округа Вичуга – начальник финансового отдел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ГАЛИЕВА С.В. - </w:t>
      </w:r>
      <w:r>
        <w:rPr>
          <w:sz w:val="28"/>
          <w:szCs w:val="28"/>
        </w:rPr>
        <w:t>заместитель главы администрации городского округа Вичуга по социальным вопроса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КОТАЕВ Е.В. – </w:t>
      </w:r>
      <w:r>
        <w:rPr>
          <w:sz w:val="28"/>
          <w:szCs w:val="28"/>
        </w:rPr>
        <w:t>заместитель председателя городской Думы городского округа Вичуга (по согласованию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ЕДЕНЕЕВ С.Н. -  </w:t>
      </w:r>
      <w:r>
        <w:rPr>
          <w:sz w:val="28"/>
          <w:szCs w:val="28"/>
        </w:rPr>
        <w:t>начальник отдела архитектуры и градостроительства администрации городского округа Вичуг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ЕРЕВЕДЕНЦЕВ В.К. </w:t>
      </w:r>
      <w:r>
        <w:rPr>
          <w:sz w:val="28"/>
          <w:szCs w:val="28"/>
        </w:rPr>
        <w:t>– начальник территориального отдела в г. Вичуга, Вичугском, Родниковском и Лухском районах Территориального управления Роспотребнадзора Ивановской области (по согласованию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ОФРОНОВА А.А. – </w:t>
      </w:r>
      <w:r>
        <w:rPr>
          <w:sz w:val="28"/>
          <w:szCs w:val="28"/>
        </w:rPr>
        <w:t>начальник отдела культуры администрации городского округа Вичуг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АСТУХОВ Н.В. – </w:t>
      </w:r>
      <w:r>
        <w:rPr>
          <w:sz w:val="28"/>
          <w:szCs w:val="28"/>
        </w:rPr>
        <w:t>директор МУП «САХ и благоустройство г.Вичуга», депутат городской Думы городского округа Вичуга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Вичуга  от 03.11.2016 г. № 11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одготовке проектов Генеральн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и Правил землепользования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1. Настоящее Положение определяет компетенцию и порядок работы Комиссии по подготовке проектов Генерального плана городского округа Вичуга и  Правил землепользования и застройки городского округа Вичуга (далее - Комисси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Комиссия является коллегиальным совещательным органом при администрации городского округа Вичуга по вопросам подготовки, согласования, обсуждения и направления на утверждение в городской Думе городского округа Вичуга проектов Генерального плана городского округа Вичуга и  Правил землепользования и застройки городского округа Вичуга (далее – проект Генплана и Правил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Комиссия в своей деятельности руководствуется Конституцией Российской Федерации, действующим законодательством Российской Федерации и Ивановской области, нормативными правовыми актами муниципального образования - Городской округ Вичуга, настоящим Положе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и права Комисс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выполняет следующие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Генплана и Прави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1.2. Рассмотрение предложений заинтересованных лиц по проекту Генплана и Прави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1.3. Организация проведения публичных слушаний по проектам Генплана и Прави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1.4. Подготовка изменений в проекты Генплана и Правил по результатам публичных слуша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вправ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.1. Принимать и отклонять предложения, рекомендации, замечания по вопросам подготовки проектов Генплана и Прави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.2. Запрашивать у государственных органов, юридических и физических лиц необходимую для подготовки проектов Генплана и Правил информацию и материал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.3. Привлекать к работе независимых эксперт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.4. Публиковать материалы о сво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порядок работы Комисс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1. Состав Комиссии и его изменения утверждаются постановлением администрации городского округа Вичуг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2. Комиссия осуществляет свою деятельность в форме проведения очередных и внеочередных заседаний путем личного участия членов Комиссии на безвозмездной основ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3. Очередные заседания комиссии проводятся не реже одного раза в три месяца. Внеочередные заседания комиссии могут проводиться по инициативе председателя комиссии или половины от установленного числа членов комисс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4. Председатель Комиссии, в случае отсутствия председателя - его заместитель, осуществляет общее руководство работой Комиссии, председательствует на заседаниях комиссии, назначает очередные и внеочередные заседания комиссии, осуществляет общий контроль за реализацией принятых Комиссией реш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Секретарь Комиссии сообщает членам Комиссии о проведении заседания Комиссии, организует подготовку и проведение заседаний Комиссии, оформляет решения Комиссии, участвует в голосовании при принятии решений Комисс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6. Заседания Комиссии считаются правомочными при участии в них не менее двух третей от установленного числа членов Комисс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7. Решения Комиссии принимаются путём открытого голосования простым большинством голосов от числа голосов присутствующих на заседании членов Комиссии и оформляются протоколом, подписываемым председателем и секретарем Комиссии. При равенстве голосов голос председателя Комиссии либо лица, его замещающего, является решающи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8. При несогласии с принятым решением член Комиссии вправе изложить в письменной форме свое особое мнение, которое подлежит обязательному приобщению к протоколу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 от 03.11.2016 г. № 118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в Комиссию предложений заинтересован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проектов Генерального плана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ил землепользования и застройк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момента опубликования настоящего Постановления заинтересованные физические и юридические лица вправе направлять в Комиссию по подготовке проектов Генерального плана городского округа Вичуга и Правил землепользования и застройки городского округа Вичуга (далее - Комиссия) предложения в проекты Генерального плана городского округа Вичуга и  Правил землепользования и застройки городского округа Вичуга (далее - проекты Генплана и Прави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ожения (с пометкой «в Комиссию по подготовке проектов Генерального плана городского округа Вичуга и  Правил землепользования и застройки городского округа Вичуга») могут быть направлены по электронной почте e-mail: adminvich@mail.ru либо по почте по адресу: 155331, Ивановская область, г.Вичуга, ул.50 лет Октября, 15, Администрац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ю Комиссией подлежат любые предложения заинтересованных лиц, касающиеся вопросов подготовки проектов Генплана и Прав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могут содержать любые материалы на бумажных или электронных носителях в объемах, необходимых и достаточных для рассмотрения предложений по существу. Полученные материалы возврату не подлеж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ей рассматриваются предложения, поступившие до окончания публичных слушаний по проектам Генплана и Прав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не дает ответы на поступившие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вправе вступать в переписку с заинтересованными лицами, направившими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 от 03.11.2016 г. № 118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и утверждения проекта внесения изменений в Правила землепользования и застройк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ние сообщения о принятии решения в Вестнике органов местного самоуправления городского округа Вичуга и официальном сайте администрации городского округа Вичуга с сети «Интернет» с  указанием: состава и порядка деятельности комиссии; последовательность градостроительного зонирования применительно к территориям городского округа Вичуга; порядка и сроков проведения работ по подготовке проекта внесения изменений в Правила землепользования и застройки городского округа Вичуга; порядка направления в комиссию предложений заинтересованных лиц по подготовке проекта внесения изменений в Правила землепользования и застройки городского округа Вичуга; иные вопросы организации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проекта Правил землепользования и застройки городского округа Вичуга, включающег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о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одготовке документации по планировке территории органами местного самоуправ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оведении публичных слушаний по вопросам землепользования и застрой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внесении изменений в Правила землепользования и застрой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Карту градостроительного зонирования с установлением границ территориальных зон и отображением границ зон с особыми условиями использования территорий, границ территорий объектов 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Градостроительные регламенты в отношении земельных участков и объектов капитального строительства, расположенных в пределах соответствующей территориальной зоны, с указани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торов видов разрешенного использования земельных участков и объектов капитального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й использования земельных участков и объектов капитального строительства, устанавливаемых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ние представленного комиссией по подготовке проекта внесений  в Правила землепользования и застройки городского округа Вичуга Проекта Правил на соответствие требованиям технических регламентов, Генеральному плану городского округа Вичуга, Схемам территориального планирования Ивановской области, Схемам территориального планирования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нятие решения главой городского округа Вичуга о публичных слушаниях по проекту Правил землепользования и застройк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ведение публичных слушаний по проекту Правил землепользования и застройки городского округа Вичуга. Продолжительность публичных слушаний не менее двух месяцев и не более четырех месяцев со дня опубликования такого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завершению публичных слушаний комиссией по их проведению предоставляется главе администрации городского округа Вичуга проект Правил землепользования и застройки городского округа Вичуга, с внесенными изменениями, а также протокол публичных слушаний и заключение по результатам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Главой администрации городского округа Вичуга принимается решение о направлении представленного проекта Правил землепользования и застройки городского округа Вичуга (если он не требует доработки) в Городскую Думу городского округа Вичуга для его рассмотрения и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Основной текст Знак"/>
    <w:basedOn w:val="Style9"/>
    <w:qFormat/>
    <w:rPr>
      <w:sz w:val="28"/>
      <w:szCs w:val="24"/>
    </w:rPr>
  </w:style>
  <w:style w:type="character" w:styleId="22">
    <w:name w:val="Основной текст (2)_"/>
    <w:basedOn w:val="Style9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69" w:before="780" w:after="0"/>
      <w:jc w:val="center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55:00Z</dcterms:created>
  <dc:creator>Alpha</dc:creator>
  <dc:description/>
  <cp:keywords/>
  <dc:language>en-US</dc:language>
  <cp:lastModifiedBy>Рита</cp:lastModifiedBy>
  <cp:lastPrinted>2016-11-18T16:08:00Z</cp:lastPrinted>
  <dcterms:modified xsi:type="dcterms:W3CDTF">2016-11-18T13:18:00Z</dcterms:modified>
  <cp:revision>3</cp:revision>
  <dc:subject/>
  <dc:title>                                                                 </dc:title>
</cp:coreProperties>
</file>