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ноября 2016 г.                                                                                                  № 126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2.07.2015г. №8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постановлением администрации городского округа Вичуга от 27.09.2016г. №1043 «Об утверждении порядка подготовки проектов постановлений и распоряжений администрации городского округа Вичуга»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 Внести в постановление администрации городского округа Вичуга от 02.07.2015 г. № 807 «Об установлении тарифов МУП «Комбинат коммунальных предприятий городского округа Вичуга Ивановской области» на предоставление услуг по хранению в морозильной камере умершего, услуги «туалет умершего», услуги по уходу за местами захоронений»» изменения, изложив строку «услуги «туалет умершего»» приложения к постановлению администрации городского округа Вичуга от 02.07.2015 г.   № 807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косметической и санитарной обработке умершего («туалет умершего», «облачение умершего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иодом действия тарифов, указанных в п.1 настоящего постановления, является период с момента опубликования в Вестнике органов местного самоуправления до отмены или признания утратившим силу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постановление в Вестнике органов местного самоуправления,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. (Рогова Е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5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23T10:56:00Z</dcterms:modified>
  <cp:revision>2</cp:revision>
  <dc:subject/>
  <dc:title>                                                                 </dc:title>
</cp:coreProperties>
</file>