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6 января 2016 г.                                                                                                     № 7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 на услуги, предоставляемые  Муниципальным  бюджетным  учреждением  дополнительного образования «Детско-юношеская спортивная школа «Дельфи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в целях оптимизации внебюджетн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бюджетного  учреждения  дополнительного образования «Детско-юношеская спортивная школа «Дельфин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размер платы на посещение плавательного бассейна Муниципального бюджетного учреждения дополнительного образования «Детско-юношеская спортивная школа «Дельфин» (далее МБУДО ДЮСШ «Дельфин») согласно 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 размер платы на иные платные услуги МБУДО ДЮСШ «Дельфин»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едоставить право МБУДО ДЮСШ «Дельфин» применять акции на посещение плавательного бассейна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ериодом действия размера платы на услуги, указанные в п.1-3 настоящего постановления, является период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Признать утратившим силу постановление администрации  г.Вичуга №543 от 04.06.2010 г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Признать утратившим силу постановление администрации  г.Вичуга №647 от 30.06.2010 г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 Признать утратившим силу постановление администрации               городского округа  Вичуга № 1184 от 17.11.2010 г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 Признать утратившим силу п. 2 постановления администрации               городского округа  Вичуга № 758 от 04.08.2011 г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</w:t>
        <w:tab/>
        <w:t xml:space="preserve">Признать утратившим силу постановление администрации               городского округа Вичуга № 577 от 08.06.2012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</w:t>
        <w:tab/>
        <w:t xml:space="preserve">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(Рогова Е.В.)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М.Е. КУПРИЯН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ab/>
      </w: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26.01.2016 г. № 73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ЙСКУРАНТ ЦЕН НА  ПОСЕЩЕНИЕ  ПЛАВАТЕЛЬНОГО БАССЕЙНА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МБУДО ДЮСШ </w:t>
      </w:r>
      <w:r>
        <w:rPr>
          <w:b/>
        </w:rPr>
        <w:t>«ДЕЛЬФИН»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52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5833"/>
        <w:gridCol w:w="803"/>
        <w:gridCol w:w="951"/>
        <w:gridCol w:w="1800"/>
        <w:gridCol w:w="1800"/>
        <w:gridCol w:w="1697"/>
      </w:tblGrid>
      <w:tr>
        <w:trPr>
          <w:trHeight w:val="360" w:hRule="atLeast"/>
        </w:trPr>
        <w:tc>
          <w:tcPr>
            <w:tcW w:w="2351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ни недели</w:t>
            </w:r>
          </w:p>
          <w:p>
            <w:pPr>
              <w:pStyle w:val="Normal"/>
              <w:jc w:val="center"/>
              <w:rPr/>
            </w:pPr>
            <w:r>
              <w:rPr/>
              <w:t>для посещ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33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посетителей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имость разового посеще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97" w:type="dxa"/>
            <w:gridSpan w:val="3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имость абонементов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5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от 4 до 9</w:t>
            </w:r>
          </w:p>
          <w:p>
            <w:pPr>
              <w:pStyle w:val="Normal"/>
              <w:jc w:val="center"/>
              <w:rPr/>
            </w:pPr>
            <w:r>
              <w:rPr/>
              <w:t>посещений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(срок действия  35 дней)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от 10 до 19 посещений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(срок действия 65 дней)</w:t>
            </w:r>
          </w:p>
        </w:tc>
        <w:tc>
          <w:tcPr>
            <w:tcW w:w="169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от 20 до 30 посещений</w:t>
            </w:r>
          </w:p>
          <w:p>
            <w:pPr>
              <w:pStyle w:val="Normal"/>
              <w:ind w:left="-57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(срок действия 95 дней)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 мин.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69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Взрослые, пенсионеры, студенты  с 11.00 ч. до 13.00 ч. 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9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9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61" w:hRule="atLeast"/>
        </w:trPr>
        <w:tc>
          <w:tcPr>
            <w:tcW w:w="235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Пенсионеры, студенты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9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9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Дети с 3 до 10 лет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9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Несовершеннолетние с 11 до 17 лет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9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, воскресенье</w:t>
            </w:r>
          </w:p>
          <w:p>
            <w:pPr>
              <w:pStyle w:val="Normal"/>
              <w:jc w:val="center"/>
              <w:rPr/>
            </w:pPr>
            <w:r>
              <w:rPr/>
              <w:t>праздничные нерабочие дни</w:t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69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Пенсионеры, студенты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9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9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Дети с 3 до 10 лет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9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Несовершеннолетние с 11 лет до 17 лет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9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23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онемент универсальны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ля посещений в любой день)</w:t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Для всех категорий посетителей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697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посещения плавательного бассейна в понедельник-пятницу по абонементу, приобретенному для субботы, воскресенья и праздничных дней, разница в стоимости не компенсиру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посещения плавательного бассейна в субботу, воскресенье и праздничные нерабочие дни по абонементу, приобретенному для понедельника-пятницы, производится доплата разницы в стоимости.</w:t>
      </w:r>
    </w:p>
    <w:p>
      <w:pPr>
        <w:pStyle w:val="Normal"/>
        <w:ind w:right="-730" w:hanging="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Стоимость занятия дайвингом (кануполо) одного человека в спортивном бассейне (2 часа нахождения в помещениях бассейна)  -  400 руб.</w:t>
      </w:r>
    </w:p>
    <w:p>
      <w:pPr>
        <w:pStyle w:val="Normal"/>
        <w:ind w:right="-730" w:hanging="0"/>
        <w:jc w:val="both"/>
        <w:rPr/>
      </w:pPr>
      <w:r>
        <w:rPr>
          <w:sz w:val="22"/>
          <w:szCs w:val="22"/>
        </w:rPr>
        <w:t>2)</w:t>
        <w:tab/>
        <w:t>Проведение спортивно - массовых мероприятий в спортивном бассейне с арендой четырех дорожек (в течение  1 часа)                 - 4 800 руб.</w:t>
      </w:r>
    </w:p>
    <w:p>
      <w:pPr>
        <w:pStyle w:val="Normal"/>
        <w:ind w:right="-730" w:hanging="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Аренда одной дорожки спортивного  бассейна  (в течение 1 часа)  - 1 200 руб.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484" w:firstLine="348"/>
        <w:jc w:val="right"/>
        <w:rPr/>
      </w:pPr>
      <w:r>
        <w:rPr/>
        <w:t xml:space="preserve">Приложение № 2 </w:t>
      </w:r>
    </w:p>
    <w:p>
      <w:pPr>
        <w:pStyle w:val="Normal"/>
        <w:ind w:left="2484" w:firstLine="348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180"/>
        <w:jc w:val="right"/>
        <w:rPr/>
      </w:pPr>
      <w:r>
        <w:rPr/>
        <w:t xml:space="preserve">        </w:t>
      </w:r>
      <w:r>
        <w:rPr/>
        <w:t>городского округа Вичуга от 26.01.2016 г. № 73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йскурант цен на предоставление пла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УДО ДЮСШ «Дельфи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0149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07"/>
        <w:gridCol w:w="1843"/>
        <w:gridCol w:w="25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тренировки в плавательном бассейне, тренажерном и спортивном залах (с тренер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jc w:val="center"/>
              <w:rPr/>
            </w:pPr>
            <w:r>
              <w:rPr/>
              <w:t>(наценка к стоимости посещения плаватель-ного бассейна, трена-жерного и спортивного зал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рупповых занятий аквааэробикой  (с тренер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  <w:p>
            <w:pPr>
              <w:pStyle w:val="Normal"/>
              <w:jc w:val="center"/>
              <w:rPr/>
            </w:pPr>
            <w:r>
              <w:rPr/>
              <w:t>(наценка к стоимости посещения плаватель-ного бассейн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групповых занятий в плавательном бассейне  (с тренер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jc w:val="center"/>
              <w:rPr/>
            </w:pPr>
            <w:r>
              <w:rPr/>
              <w:t>(наценка к стоимости посещения плаватель-ного бассейн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групповых занятий с тренером в спортивном зале (фитнес, брейк-данс, суставная гимнастика и т.д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(1 посетител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мещения спортивного зала в краткосрочную аре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  <w:p>
            <w:pPr>
              <w:pStyle w:val="Normal"/>
              <w:jc w:val="center"/>
              <w:rPr/>
            </w:pPr>
            <w:r>
              <w:rPr/>
              <w:t>(юридическое лиц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в аренду на срок менее 1 года помещения № 3 (регистратур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</w:t>
            </w:r>
          </w:p>
          <w:p>
            <w:pPr>
              <w:pStyle w:val="Normal"/>
              <w:jc w:val="center"/>
              <w:rPr/>
            </w:pPr>
            <w:r>
              <w:rPr/>
              <w:t>(юридическое лиц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тренажерного з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  <w:p>
            <w:pPr>
              <w:pStyle w:val="Normal"/>
              <w:jc w:val="center"/>
              <w:rPr/>
            </w:pPr>
            <w:r>
              <w:rPr/>
              <w:t>(1 посетител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сауны (понедельник-пятн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  <w:t>(от 1 челове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сауны (суббота-воскресенье, нерабочие праздничные дн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  <w:p>
            <w:pPr>
              <w:pStyle w:val="Normal"/>
              <w:jc w:val="center"/>
              <w:rPr/>
            </w:pPr>
            <w:r>
              <w:rPr/>
              <w:t>(от 1 челове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душевой после тренировки в спортивном или тренажерном за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руб.</w:t>
            </w:r>
          </w:p>
          <w:p>
            <w:pPr>
              <w:pStyle w:val="Normal"/>
              <w:jc w:val="center"/>
              <w:rPr/>
            </w:pPr>
            <w:r>
              <w:rPr/>
              <w:t>(1 посетител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т шапочки для плавания, очков для плавания, плавательной до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(за 1 ш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т надувного плавательного средства (нарукавни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  <w:p>
            <w:pPr>
              <w:pStyle w:val="Normal"/>
              <w:jc w:val="center"/>
              <w:rPr/>
            </w:pPr>
            <w:r>
              <w:rPr/>
              <w:t>(1 пар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т спасательного жил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jc w:val="center"/>
              <w:rPr/>
            </w:pPr>
            <w:r>
              <w:rPr/>
              <w:t>(1 ш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т слан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jc w:val="center"/>
              <w:rPr/>
            </w:pPr>
            <w:r>
              <w:rPr/>
              <w:t>(1 пар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т простыни, полотен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(за 1 шт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городского округа Вичуга от 26.01.2016 г. № 73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и на посещение плавательного бассейна, применяем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БУДО ДЮСШ «Дельфи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35"/>
        <w:gridCol w:w="28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кции (вида посещения бассейна с уменьшением цен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меньшения (скидк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лубная карт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рта постоянного клиент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ажданин, посетивший плавательный бассейн 50 раз, получает скидку при приобретении последующих абонементов на посещение плавательного бассейн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риф летн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плавательного бассейна в период с 1 июня по 31 авгу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бонементов на посещение плавательного бассейна на период с 1 июня по 31 авгу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9:00Z</dcterms:created>
  <dc:creator>Alpha</dc:creator>
  <dc:description/>
  <cp:keywords/>
  <dc:language>en-US</dc:language>
  <cp:lastModifiedBy>Рита</cp:lastModifiedBy>
  <cp:lastPrinted>2016-01-27T11:39:00Z</cp:lastPrinted>
  <dcterms:modified xsi:type="dcterms:W3CDTF">2016-01-27T08:51:00Z</dcterms:modified>
  <cp:revision>3</cp:revision>
  <dc:subject/>
  <dc:title>                                                                 </dc:title>
</cp:coreProperties>
</file>