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января 2016 г.                                                                                                     № 6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базовых нормативов затрат, значений территориального и отраслевого корректирующих коэффициентов к базовому нормативу затрат и нормативных затрат на оказание муниципальной услуги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ского округа Вичуга от 18 сентября 2015 года № 1176 «Об утверждении Порядка формирования муниципального задания на оказание муниципальных услуг (выполнения работ) в отношении муниципальных учреждений городского округа Вичуга и финансового обеспечения выполнения муниципального задания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ледующие значения для оказания муниципальной услуги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, предоставляемой Муниципальным бюджетным учреждением городского округа Вичуга «Многофункциональный центр предоставления государственных и муниципальных услуг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е нормативы затрат согласно приложению,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начение территориального корректирующего коэффициента к базовому нормативу затрат на оказание муниципальной услуги, применяемого при расчете нормативных затрат, равное "1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Значение отраслевого корректирующего коэффициента к базовому нормативу затрат на оказание муниципальной услуги, применяемого при расчете нормативных затрат, равное "1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Нормативные затраты в сумме 280 рублей 08 копеек (услуга предоставляется в электронной форме), 302 рубля 30 копеек (услуга предоставляется в бумажной форм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ринятия и распространяет свое действие на правоотношения, возникшие с 01.01.2016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в сети Интернет на сайте администрации городского округа Вичуга http://www.vichuga37.ru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по исполнению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Blk"/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Blk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городского округа Вичуга от 25.01.2016 г. № 65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азовые нормативы затрат на оказание муниципальной услуг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на 2016 год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89"/>
        <w:gridCol w:w="2268"/>
        <w:gridCol w:w="249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й услуги/Базовый норматив затрат и его составляю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зовый нормати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(электрон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ращ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,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зовый норматив затрат на оказа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1,0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траты на з/плату с начислениями на выплаты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1,0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траты на содерж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(бумаж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ращ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зовый норматив затрат на оказа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бл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2,3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траты на з/плату с начислениями на выплаты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1,0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траты на содерж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8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1-25T08:28:00Z</dcterms:modified>
  <cp:revision>2</cp:revision>
  <dc:subject/>
  <dc:title>                                                                 </dc:title>
</cp:coreProperties>
</file>