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мая 2016 г.                                                                                                         № 61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рганизации ярмарки в день проведения Дня города Вичуг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1 июня 2016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разднованием Дня города Вичуга 11.06.2016г.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Организовать в дополнение к Плану  организации ярмарок на 2016 год на территории  городского округа Вичуга, утвержденному постановлением  администрации  городского  округа  Вичуга  от 31.07.2015 г. № 906, в день проведения Дня города Вичуга 11.06.2016 г. праздничную ярмарку по продаже  товаров, оказанию услуг  с участием  торговых предприятий всех  форм собственности и индивидуальны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ределить  организатором ярмарки отдел  культуры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ложение о  порядке проведения выездной торговли  на ярмарке в день проведения Дня города Вичуга 11 июня 2016 года 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Утвердить ассортиментный перечень товаров и услуг для выездной торговли на ярмарке в день проведения Дня города Вичуга 11 июня 2016 год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настоящее постановление в средствах массовой информации и разместить на официальном сайте   администрации  городского округа Вич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городского округа Вичуга Домашникова Д.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Глава городского округа Вичуга                                             М.Е. КУПРИЯ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к постановлению администрации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городского округа Вичуга  от 30.05.2016 г. № 614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ПОЛ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о порядке проведения выездной торговли   на ярмар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день проведения Дня города Вичуга 11 июня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Участники выездной торговли (индивидуальные предпринимат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рганизации независимо от организационно-правовой формы,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физические лица)  </w:t>
      </w:r>
      <w:r>
        <w:rPr>
          <w:sz w:val="28"/>
          <w:u w:val="single"/>
        </w:rPr>
        <w:t>обязаны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формить разрешение  на  выездную торговлю и  оказание услуг на каждую торговую точку, в  отделе культуры администрации городского округа Вичуга и иметь его на каждой торговой точке. Без разрешения торговля считается  незако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орудовать рабочее место зонтиками, шатрами, палатками, стойками,      столиками с посадочными местами (в зависимости от ассортимента реализуемой продукц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  Обозначить   торговые   места   вывесками с указанием наименования предприятия, его организационно-правовой формы, юридического адреса.  При отсутствии вывески, предприятие к работе не допускается, торговля   считается незако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 Обеспечить участников выездной торговли именными лацкар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Определить ответственных за организацию торговли на каждом объек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 Осуществлять торговлю в  городском парке культуры и отдыха, на стадионе «Ногинец» и на  площади  Коноваловых с 10-00   часов до  18-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вечернее время  на площади Коноваловых  с 20-00  часов до   23-00 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Обеспечить подготовку рабочего места за 30 минут до начала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  Соблюдать  Правила  продажи  отдельных  видов  товаров  (налич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й   товаросопроводительной   документации, ценников на  товар и т.п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 Соблюдать  санитарные   нормы    и    правила,   предъявляемые      к предприятиям розничной торговли и общественного питания (наличие         спецодежды, мед. книжек, инвентаря, торгового оборудования, тары,         посуды, упаковки и т.д.),  Федеральный закон РФ от   22.11.1995 г. № 171-ФЗ « О государственном регулировании производства и оборота этилового спирта, алкогольной и спиртосодержащей   продукции» (в действующей редакции), Федеральный закон  от  23.02.2013  г. №15-ФЗ «Об охране здоровья  граждан  от воздействия окружающего табачного дыма и последствий потребления таба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Требования к организации выезд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 Заезд  на  территорию стадиона, парка и площади разрешается  с 8.00 час. 00 мин. до 9 час.3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ечернее время на площадь с 18 час.30 мин. до 19 час.30 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 Запрещен завоз и реализация  алкогольной продукции, в том числе пива    и пивных напитков, сидра, пуаре, медовух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 Запрещается реализация продукции, не включенной в ассортиментный переч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Продукция, не входящая в ассортиментный перечень подлежит изъяти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ми орг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 Реализация мороженого разрешается только при наличии холодильного  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  При необходимости подключения холодильного оборудования торговой    точке  иметь    необходимую   электропроводку  для   подключения  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й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 Каждой  торговой   точке   иметь емкость  для  сбора  мусора,  использованной та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Лицам,  ответственным  за  организацию   работы  торговой   точк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 чистоту  и   порядок   на прилегающей территории и вывоз         отходов по окончании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  Дополнительный   подвоз    продукции   днем  категорически запрещ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 Лицам,  ответственным за организацию  работы торговых точек в 23.00 часа  обеспечить  закрытие и свертывание торгов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городского округа Вичуга от 30.05.2016 г. № 61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b/>
          <w:sz w:val="28"/>
        </w:rPr>
        <w:t>Ассортиментный перечень товаров и у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выездной торговли  на ярмарке в день провед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ня города Вичуга 11 июня 2016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ки-воды в тетрапаках и на разлив (с использованием одноразовых стакано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алкогольные прохладительные напитки в полиэтиленовой упаковке и на разлив (с использованием одноразовых стаканов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ай, кофе на разлив с использованием одноразовых стакан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печка в ассортименте, пироги и печенье с различной начинко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терброды с колбасой сырокопченой, копчеными мясными  и рыбными изделиями и сыр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дитерские издел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адкая ва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- кор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лкоштучные кондитерские изделия в заводской упаковке (шоколад, конфеты, вафли, печенье и т.п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харики, чипсы, соломка, орешки, резинка жевательная в заводской упаков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ыба сушеная, вяленая в заводской упаковк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ороженое в заводской упаковке (при наличии холодильного оборудовани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рукты (мыты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вощи мытые (огурцы, помидоры, редис, лук, зелень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ицц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Хачапур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буре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шлы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аур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рица-гриль, сосиски-гри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уш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делия народных промысл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венирная продукц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жутер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душные ша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луги фото и услуги прока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ттракцио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6-08T10:29:00Z</dcterms:modified>
  <cp:revision>2</cp:revision>
  <dc:subject/>
  <dc:title>                                                                 </dc:title>
</cp:coreProperties>
</file>