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декабря 2016 г.                                                                                                № 134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ты за содержание и ремонт жилых помещений, обслуживаемых ООО «Стоун»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ринимая во внимание итоги проведения общих собраний жителей многоквартирных домов на территории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с 01.01.2017г. плату за содержание и ремонт жилых помещений, обслуживаемых ООО «Стоун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 1 квадратный метр общей площади                       - 13руб.00коп.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р ставки платы за содержание и ремонт жилых помещений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тдельных квартир многоквартирных домов – исходя из занимаемой общей площад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коммунальных квартир – исходя из суммы общей площади занимаемой комнаты (комнат) и площади помещений, составляющих общее имущество в данной квартире, рассчитанной пропорционально размеру общей площади занимаемой комнаты (комн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отдельных комнат в общежитиях – исходя из площади этих ком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ощади летних помещений (застекленные, открытые лоджии, балконы, террасы) в оплачиваемую общую площадь квартиры не включаю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лату за услуги по содержанию и ремонту общего имущества в многоквартирном доме не включены расходы по ремонту жилого помещения и внутриквартирного инженерного оборудования. Нанимател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Если размеры, установленные настоящим постановлением, для нанимателей жилых помещений муниципального жилищного фонда, будут выше, чем ставки платы, которые предложит управляющая компания и общее собрание собственников помещений многоквартирного дома их утвердит, то при оплате жилищных услуг применяются ставки платы, утвержденные общим собранием собстве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вступает в силу с 01.01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становление администрации городского округа Вичуга от 26.10.2015г. №1325 «Об утверждении платы за содержание и ремонт жилых помещений, обслуживаемых ООО «Стоун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2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7T07:29:00Z</dcterms:modified>
  <cp:revision>2</cp:revision>
  <dc:subject/>
  <dc:title>                                                                 </dc:title>
</cp:coreProperties>
</file>