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мая 2016 г.                                                                                                         № 61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МУП «САХ и благоустройство г. Вичуга, Ивановской области» на работу автотранспортной тех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для МУП «САХ и благоустройство г. Вичуга Ивановской области»  тарифы на работу автотранспортной техники согласно приложению №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городского округа Вичуга от 08.05.2014г. №529 «Об установлении тарифов МУП «САХ и благоустройство г. Вичуга, Ивановской области» на работу автотранспортной техник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4. Опубликовать настоящее постановление в Вестнике органов местного самоуправления и разместить </w:t>
      </w:r>
      <w:r>
        <w:rPr>
          <w:rFonts w:eastAsia="Calibri"/>
          <w:sz w:val="28"/>
          <w:szCs w:val="28"/>
        </w:rPr>
        <w:t>на официальном сайте администрации городского округа Вичуга в информационно-телекоммуникационной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 1 июля 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Normal"/>
        <w:tabs>
          <w:tab w:val="clear" w:pos="708"/>
          <w:tab w:val="left" w:pos="358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 30.05.2016 г. № 618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работу автотранспортной техники МУП «САХ и благоустройство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Вичуга, Ивановской области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702"/>
        <w:gridCol w:w="227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Марка автомаши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Ед.измер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ИЛ  431 4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ИЛ  431 4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к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ИЛ  45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ИЛ  45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к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ИЛ 4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ЗИЛ 4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АЗ  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7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ГАЗ  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к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- 503; 510 (боч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- 503; 510 (боч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куб.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- 503; 510 (боч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-00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втовышк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00-00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Автовышка с рабочим люльк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00-00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АВЗ  3271 (автобус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-00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-713 (полив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00-00</w:t>
            </w:r>
          </w:p>
        </w:tc>
      </w:tr>
      <w:tr>
        <w:trPr>
          <w:trHeight w:val="356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КО-707( подмет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0-00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УСБ 2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5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ТЗ-82, Т-40 (транспортные работ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ТЗ – 82 (щетки, бульдозе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МТЗ – 82 (щетки, бульдозер)дежур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7-9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ЮМЗ – 6 (экскаватор ЭО 2621В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5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ЮМЗ – 6 (экскаватор ЭО 2621В)дежур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78-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en-US"/>
              </w:rPr>
              <w:t>UH</w:t>
            </w:r>
            <w:r>
              <w:rPr/>
              <w:t xml:space="preserve"> - 05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5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lang w:val="en-US"/>
              </w:rPr>
              <w:t>UH</w:t>
            </w:r>
            <w:r>
              <w:rPr/>
              <w:t xml:space="preserve"> – 0531 дежур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78-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-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-150 дежур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97-4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ЗО - 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ЗО – 162 дежур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-8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Т -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Т -75 дежур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-8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ескоразбрасыва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Пескоразбрасыватель дежур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78-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Экскаватор ЭО 3323 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Экскаватор ЭО 3323 А дежур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-8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З-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 xml:space="preserve">ДЗ-122 дежурств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-8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З-2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0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З-220 дежур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50-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-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00-00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Т-170 дежурство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25-10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4:5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01T04:53:00Z</dcterms:modified>
  <cp:revision>2</cp:revision>
  <dc:subject/>
  <dc:title>                                                                 </dc:title>
</cp:coreProperties>
</file>