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7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ты за содержание и ремонт жилых помещений, обслуживаемых ООО «Стоун», для собственников помещений многоквартирных домов, в которых собственники помещений при проведении общих собраний не приняли решение об установлении размера платы за содержание и ремонт 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ринимая во внимание итоги проведения общих собраний жителей многоквартирных домов на территор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с 01.01.2017г. плату за содержание и ремонт жилых помещений, обслуживаемых ООО «Стоун», для собственников помещений многоквартирных домов, в которых собственники помещений при проведении общих собраний не приняли решение об установлении размера платы за содержание и ремонт жилого пом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 1 квадратный метр общей площади                       - 13руб.00коп.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р ставки платы за содержание и ремонт жилых помещений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тдельных квартир многоквартирных домов – исходя из занимаемой общей площади жил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коммунальных квартир – исходя из суммы общей площади занимаем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тдельных комнат в общежитиях – исходя из площади этих ком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ощади летних помещений (застекленные, открытые лоджии, балконы, террасы) в оплачиваемую общую площадь квартиры не включ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лату за услуги по содержанию и ремонту общего имущества в многоквартирном доме не включены расходы по ремонту жилого помещения и внутриквартирного инженерного оборудования. Собственник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 01.01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jc w:val="left"/>
        <w:rPr/>
      </w:pPr>
      <w:r>
        <w:rPr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09T07:06:00Z</dcterms:modified>
  <cp:revision>2</cp:revision>
  <dc:subject/>
  <dc:title>                                                                 </dc:title>
</cp:coreProperties>
</file>