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1 ноября 2016 г.                                                                                                  № 121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0.05.2015 г. № 56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13.11.2013г.  № 458-п  «Об утверждении  государственной программы 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(в действующей редакции), постановлением администрации городского округа Вичуга № 1371 от 15.10.2014г. «Об утверждении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(в действующей редакции), в целях повышения уровня доступности жилья и ипотечных жилищных кредитов для населения городского округа Вичуга Ивановской области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20.05.2015 г. № 568 «Об утверждении Порядка предоставления молодой семье-участнице подпрограммы «Обеспечение жильем молодых семей» муниципальной программы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 дополнительной социальной выплаты при рождении (усыновлении) ребенк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5 постановления администрации городского округа Вичуга от 20.05.2015 г. № 568 –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 приложения к постановлению администрации городского округа Вичуга от 20.05.2016г. № 56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Дополнительная социальная выплата предоставляется молодой семье - участнице подпрограммы для погашения части расходов, связанных с приобретением жилого помещения (созданием объекта индивидуального жилищного строительства) на каждого ребенка, рожденного (усыновленного) в период с даты выдачи Свидетельства о праве на получение социальной выпл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жилого помещения или создание объекта индивидуального жилищного строительства до дня исполнения банком распоряжения распорядителя счета о перечислении банком зачисленных на банковский счет распорядителя счета средст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 пункте 3 приложения к постановлению администрации городского округа Вичуга от 20.05.2016г. № 568 слова «полученным до 01.01.2011»-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Вестнике органов местного самоуправления городского округа Вичуга и разместить на сайте администрации 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Вичуга                                              М.Е. КУПРИЯНОВ 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11T10:50:00Z</dcterms:modified>
  <cp:revision>2</cp:revision>
  <dc:subject/>
  <dc:title>                                                                 </dc:title>
</cp:coreProperties>
</file>