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11 апреля 2016 г.                                                                                                    № 40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П «Комбинат коммунальных предприятий г.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дачу ордера на проведение земляных работ и бланка договора социального най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тариф для МУП «Комбинат коммунальных предприятий г. Вичуга» на выдачу ордера на проведение земляных работ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тариф для МУП «Комбинат коммунальных предприятий   г.Вичуга» на выдачу бланка  договора социального найма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ериодом действия тарифов, указанных в п.1, 2 настоящего постановления, является период до отмены или признания утратившим силу настоящего постано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 М.Е.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от 11.04.2016 г. № 4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МУП «Комбинат коммунальных предприятий г. Вичуга» на выдачу ордера на проведение земляных работ и  бланка договора социального най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1 ордера на проведение земля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1 бланка договора социального най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1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4-15T05:31:00Z</dcterms:modified>
  <cp:revision>3</cp:revision>
  <dc:subject/>
  <dc:title>                                                                 </dc:title>
</cp:coreProperties>
</file>