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8 июля 2016 г.                                                                                                      № 807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организации муниципального бюджетного общеобразовательного учреждения средней общеобразовательной школы № 13 путем присоединения к нему  муниципального бюджетного общеобразовательного учреждения вечерней (сменной) школы №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57 - 60 Гражданского кодекса Российской Федерации, главой V Федерального закона от 08.08.2001 № 129-ФЗ «О государственной регистрации юридических лиц и индивидуальных предпринимателей», Федеральным законом от 29.12.2012 № 273-ФЗ «Об образовании в Российской Федерации», постановлением администрации городского округа Вичуга от 12.05.2014 № 538 «Об утверждении Порядка принятия решения о создании, реорганизации и ликвидации муниципальных учреждений (организаций) городского округа Вичуга, а также утверждения уставов муниципальных учреждений (организаций)  городского округа Вичуга и внесения в них изменений», руководствуясь Уставом городского округа Вич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еорганизовать муниципальное бюджетное общеобразовательное учреждение среднюю общеобразовательную школу № 13 (далее МБОУ СОШ № 13) путем присоединения к нему  муниципального бюджетного общеобразовательного учреждения вечерней (сменной) школы № 16 (далее МБОУ ВШ № 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МБОУ СОШ № 13 является правопреемником МБОУ ВШ № 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образования администрации городского округа Вичуга осуществить все необходимые юридические действия, связанные с реорганизацией в порядке и сроки, предусмотренные законодательством Российской Федерации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рок до 29.08.2016 года представить  в администрацию городского округа Вичуга на утверждение передаточный акт, содержащий сведения о правопреемстве по всем обязательствам, и подробный перечень передаваемого имущества (инвентарный номер, полную восстановительную и остаточную стоимость) на последнюю отчетную д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МБОУ ВШ № 16 Соколовой О.М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целях оптимизации организации образовательной деятельности совместно с профсоюзной организацией провести организационно-штатные мероприятия в соответствии с Трудов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сти мероприятия по исключению учреждения из единого государственного реестра юрид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осуществить иные необходимые юридические действия в порядке и сроки, предусмотренные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иректору  МБОУ СОШ № 13 Кулевой И.В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трех дней в письменной форме сообщить в регистрирующий орган о начале процедуры реорганизации, в том числе о форме реорганизации, с приложением решения о ре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ечение пяти рабочих дней после даты направления уведомления о начале процедуры реорганизации,  в письменной форме уведомить известных кредиторов учреждения о начале реорганиз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в срок до 15.08.2016 года  представить в отдел образования администрации городского округа Вичуга на согласование новое штатное расписание учреждения, проект устава учреждения с измен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целях оптимальной организации образовательной деятельности до 01.09.2016 года принять контингент обучающихся МБОУ ВШ № 1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бучение объединенного контингента обучающихся в МБОУ СОШ № 1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иные необходимые юридические действия в порядке и сроки, предусмотренные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митету по управлению имуществом городского округа Вич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ить за реорганизуемым учреждением на праве оперативного управления муниципальное имущество в соответствии с передаточным ак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внести соответствующие изменения в реестр имущества, находящегося в муниципальной собственност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после подписания и подлежит опубликованию в  Вестнике органов местного самоуправления и размещению на официальном сайте администрации городского округа Вичуг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bookmarkStart w:id="0" w:name="_GoBack"/>
      <w:bookmarkEnd w:id="0"/>
      <w:r>
        <w:rPr>
          <w:sz w:val="28"/>
          <w:szCs w:val="28"/>
        </w:rPr>
        <w:t>. Контроль  за исполнением  настоящего постановления возложить на заместителя главы администрации по социальным вопросам Галиеву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.о.главы городского округа Вичуга                                   Д.Н.ДОМАШНИКОВ</w:t>
      </w:r>
    </w:p>
    <w:p>
      <w:pPr>
        <w:pStyle w:val="22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2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7-18T06:26:00Z</dcterms:modified>
  <cp:revision>2</cp:revision>
  <dc:subject/>
  <dc:title>                                                                 </dc:title>
</cp:coreProperties>
</file>