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января 2016 г.                                                                                                    № 3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о городскому округу Вичуга на 1 квартал 2016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15.10.2014г. № 1371, а также реализации иных законодательных (нормативных правовых) актов, предусматривающих социальные выплаты  на приобретение жилья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норматив стоимости  1 квадратного метра общей площади жилья по городскому округу Вичуга на 1 квартал 2016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935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01.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39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1-18T12:39:00Z</dcterms:modified>
  <cp:revision>2</cp:revision>
  <dc:subject/>
  <dc:title>                                                                 </dc:title>
</cp:coreProperties>
</file>