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4 июня 2016 г.                                                                                                       № 691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ского округа Вичуга № 662 от 29.06.2012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оответствии с Федеральным законом от 06.10.2003 г. № 131-ФЗ «Об общих принципах организации местного самоуправления в Российской Федерации»; Федеральным законом от 27.07.2010 г. № 210-ФЗ «Об организации предоставления государственных услуг и муниципальных услуг»; Федеральным законом от 24.11.1995 г. № 181-ФЗ «О социальной защите инвалидов в Российской Федерации»; постановлением администрации г. Вичуга Ивановской области от 01.02.2010 г. № 63 «Об административных регламентах исполнения муниципальных функций и административных регламентах предоставления муниципальных услуг»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городского округа Вичуга от 29.06.2012 г. № 662 «Об утверждении административных регламентов муниципальных услуг, предоставляемых администрацией городского округа Вичуга с элементами межведомственного и межуровневого взаимодействия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риложение №5 к указанному постановлению дополнить пунктом 2.20. следующего содержа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2.20. Для обеспечения доступности обращения за предоставлением муниципальной услуги и предоставления муниципальной услуги для лиц с ограниченными возможностями здоровья используются возможности многофункционального центра. Помещения многофункционального центра соответствуют действующим нормативам и обеспечены всем необходимым для учета интересов инвалидов и других маломобильных групп населения.  Сотрудниками Уполномоченного органа или многофункционального центра должна оказываться помощь инвалидам при оформлении документов и получении муниципальной услуги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администрации городского округа Вичуга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Настоящее постановление вступает в силу со дня  его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возложить на заместителя главы администрации – председателя комитета по управлению имуществом городского округа Вичуга Верховского А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ского округа Вичуга                                             М.Е. КУПРИЯ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4:55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6-06-15T04:55:00Z</dcterms:modified>
  <cp:revision>2</cp:revision>
  <dc:subject/>
  <dc:title>                                                                 </dc:title>
</cp:coreProperties>
</file>