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 ноября 2016 г.                                                                                                 № 1239 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создании комиссии по землепользованию и застрой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дминистрации городского округа Вич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проведения публичных слушаний по проектам планировки территорий и проектам межевания территорий городского округа Вичуга, в соответствии с Уставом городского округа Вичуга и Решением городской Думы городского округа Вичуга от 27.09.2012 г. №76 «О порядке организации и проведения публичных слушаний в городском округе Вичуга»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оздать комиссию по землепользованию и застройке при администрации городского округа Вичуга (далее – Комиссия) и утвердить её состав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Вестнике органов местного самоуправления, а также разместить на официальном сайте администрации городского округа Вичуга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городского округа Вичуга Домашникова Д.Н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.о. главы городского округа Вичуга</w:t>
        <w:tab/>
        <w:t xml:space="preserve">                              Д.Н. ДОМАШНИКОВ</w:t>
      </w:r>
    </w:p>
    <w:p>
      <w:pPr>
        <w:pStyle w:val="Normal"/>
        <w:ind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Вичуга от 17.11.2016 г. № 1239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 по землепользованию и застрой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дминистрации городского округа 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омашников Д.Н. – первый заместитель главы администрации городского округа Вичуга - председатель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мирнов В.В. – заместитель главы администрации городского округа Вичуга по вопросам строительства, ЖКХ, транспорта и связи – заместитель председателя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ындин А.А. – главный специалист отдела архитектуры и градостроительства администрации городского округа Вичуга – ответственный секретарь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Верховский А.В. – заместитель главы администрации городского округа Вичуга, председатель комитета по управлению имуществом городского округа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Веденеев С.Н. – начальник отдела архитектуры и градостроительства администрации городского округа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Никольская М.А. – ведущий специалист - юрист администрации городского округа Вичуга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2:39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1-17T12:39:00Z</dcterms:modified>
  <cp:revision>2</cp:revision>
  <dc:subject/>
  <dc:title>                                                                 </dc:title>
</cp:coreProperties>
</file>