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августа 2016г.                                                                                              № 9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проекта внесения изменений в Правила землепользования и застройки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дготовить проект внесения изменений в Правила землепользования и застройки городского округа Вичуга (далее по тексту – проект внесения изменений в Правил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дготовку проекта внесений изменений в Правила поручить Комиссии по подготовке проекта Правил землепользования и застройки городского округа Вичуга, утвержденной постановлением администрации городского округа Вичуга №99 от 15.02.2011г. «О подготовке проекта Правил землепользования и застройки городского округа Вич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твердить последовательность градостроительного зонирования при подготовке проекта внесения изменений в Правила, порядок направления предложений заинтересованных лиц при подготовке проекта внесения изменений в Правила, утвержденные постановлением администрации городского округа Вичуга №99 от 15.02.2011г. «О подготовке проекта Правил землепользования и застройки городского округа Вич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рганизационному отделу администрации городского округа Вичуга опубликовать настоящее постановление на официальном сайте администрации городского округа Вичуга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ского округа Вичуга Домашникова Д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М.Е. КУПРИЯНОВ</w:t>
      </w:r>
      <w:r>
        <w:rPr>
          <w:b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2:00Z</dcterms:created>
  <dc:creator>Alpha</dc:creator>
  <dc:description/>
  <cp:keywords/>
  <dc:language>en-US</dc:language>
  <cp:lastModifiedBy>Рита</cp:lastModifiedBy>
  <cp:lastPrinted>2016-08-16T10:12:00Z</cp:lastPrinted>
  <dcterms:modified xsi:type="dcterms:W3CDTF">2016-08-16T06:12:00Z</dcterms:modified>
  <cp:revision>2</cp:revision>
  <dc:subject/>
  <dc:title>                                                                 </dc:title>
</cp:coreProperties>
</file>