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декабря 2016 г.                                                                                               № 137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Об утверждении перечня муниципальных програм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Уставом городского округа Вичуга, в целях совершенствования системы программно-целевого планировани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ых программ городского округа Вичуг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 и  распространяется на правоотношения, возникшие  с 01 октябр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от 21.11.2014  № 1569 «О внесении изменений в постановление администрации городского округа Вичуга от 18.10.2013 № 1113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убликовать данное постановление  в Вестнике органов местного самоуправления городского округа Вичуга и разместить на официальном сайте     администрации городского округа Вичуга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Calibri"/>
          <w:b/>
          <w:sz w:val="28"/>
          <w:szCs w:val="28"/>
        </w:rPr>
        <w:t>И.о. главы  городского округа Вичуга                                Д.Н. ДОМАШНИКОВ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4.12.2016 г. № 13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03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городского округа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муниципальной программы городского округа Вичуга</w:t>
            </w:r>
          </w:p>
        </w:tc>
      </w:tr>
      <w:tr>
        <w:trPr>
          <w:trHeight w:val="1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бразования городского округа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ского округа Вичуга</w:t>
            </w:r>
          </w:p>
        </w:tc>
      </w:tr>
      <w:tr>
        <w:trPr>
          <w:trHeight w:val="1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городского округа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городского округа Вичуга</w:t>
            </w:r>
          </w:p>
        </w:tc>
      </w:tr>
      <w:tr>
        <w:trPr>
          <w:trHeight w:val="1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городском округе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ского округа Вичуга</w:t>
            </w:r>
          </w:p>
        </w:tc>
      </w:tr>
      <w:tr>
        <w:trPr>
          <w:trHeight w:val="1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 городского округа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>
          <w:trHeight w:val="16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ЖКХ, транспорта и связи администрации городского округа Вич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сбалансированность  и устойчивость бюджетной сис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Вич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местного самоуправления городского округа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Вичуга (организационный отдел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городского округа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Вичуга (организационный отдел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населения городского округа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Вичуга</w:t>
            </w:r>
          </w:p>
        </w:tc>
      </w:tr>
      <w:tr>
        <w:trPr>
          <w:trHeight w:val="7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олодежной политики и средств массовой информации в городском округе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Вичуга</w:t>
            </w:r>
          </w:p>
        </w:tc>
      </w:tr>
      <w:tr>
        <w:trPr>
          <w:trHeight w:val="10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системы в городском округе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Вичуга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городского округа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ЖКХ, транспорта и связи администрации городского округа Вич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населения городского округа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Вич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 коммунальной инфраструктуры в городском округе Вичу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Вичуг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3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14T08:30:00Z</dcterms:modified>
  <cp:revision>2</cp:revision>
  <dc:subject/>
  <dc:title>                                                                 </dc:title>
</cp:coreProperties>
</file>