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августа 2016г.                                                                                                № 9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6.09.2015г. № 11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уководствуяс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авом городского округа Вичуга,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ского округа  Вичуга от 16.09.2015г. № 1163 «Об  утверждении Положения о межведомственном совете по делам потребителей на территории городского округа Вичуга» изменение, изложив  приложение № 2 к постановлению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М.Е. КУПР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 xml:space="preserve">городского округа Вичуга от 22.08.2016г. №  942 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 № 2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 xml:space="preserve">городского округа Вичуга от 16.09.2015г. № 1163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ежведомственного совета по делам потребителей на территории городского округа Вичуга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Соколов Д.В. </w:t>
      </w:r>
      <w:r>
        <w:rPr>
          <w:rFonts w:eastAsia="Calibri"/>
          <w:color w:val="000000"/>
          <w:sz w:val="28"/>
          <w:szCs w:val="28"/>
        </w:rPr>
        <w:t>- заместитель главы администрации городского округа Вичуга по экономическим вопросам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огова Е.В. - начальник отдела экономики, предпринимательства  и маркетинга администрации городского округа Вичуга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узнецова А.А. - ведущий специалист отдела муниципального контроля администрации городского округа Вичуга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вешникова О.В. - ведущий специалист отдела экономики, предпринимательства и маркетинга администрации городского округа Вичуга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мирнова И.А. – экономист МКУ «Управление административными зданиями и транспортом»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ереведенцев В.К. - начальник Территориального отдела Управления Роспотребнадзора по Ивановской области в г. Вичуга, Вичугском, Родниковском и Лухском районе (по согласованию)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уликов А.Н. - врио начальника Межмуниципального отдела МВД России «Вичугский» (по согласованию)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аранова Л.В. – руководитель Межрайонной ИФНС № 1 по Ивановской области (по согласованию)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-284" w:firstLine="992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астухов Н.В. – директор МУП «САХ и благоустройства г.Вичуга Ивановской области», депутат городской Думы городского округа Вичуга</w:t>
      </w:r>
    </w:p>
    <w:p>
      <w:pPr>
        <w:pStyle w:val="Normal"/>
        <w:ind w:left="-284" w:hanging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8-23T06:41:00Z</dcterms:modified>
  <cp:revision>6</cp:revision>
  <dc:subject/>
  <dc:title>                                                                 </dc:title>
</cp:coreProperties>
</file>