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ноября 2016 г.                                                                                                  № 129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доступа к справочно-поисковому аппарату библиотек, базам данных муниципальных библиотек муниципальным бюджетным учреждением культуры «Централизованная библиотечная система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3 «Об общих принципах организации местного самоуправления в Российской Федерации», Федеральным законом от 29.12.1994г. №78-ОЗ «О библиотечном деле», Федеральным законом от 27.07.2010 № 210-ФЗ «Об организации предоставления государственных и муниципальных услуг», Законом Ивановской области от 24.10.2005г №143-ОЗ «О культуре», Уставом муниципальных библиотек, Федеральным законом  от 27.07.2006г. № 152 «О персональных данных», настоящим административным регламентом, постановлением администрации г.Вичуга Ивановской области от 01.02.2010 № 63 «Об административных регламентах исполнения муниципальных функций и административных регламентах предоставления муниципальных услуг», руководствуясь статьей 27.2 Устава городского округа Вичуга, в целях повышения качества и доступности предоставляемых муниципальных услуг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доступа к справочно-поисковому аппарату  библиотек, базам данных муниципальных библиотек муниципальным бюджетным учреждением культуры «Централизованная библиотечная система»»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городского округа Вичуга об утверждении административного регламента предоставления муниципальной услуги «Предоставление доступа к справочно-поисковому аппарату  библиотек, базам данных муниципальных библиотек муниципальным бюджетным учреждением культуры «Централизованная библиотечная система»» от 20.11.2015 г. №1471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исполнением настоящего постановления возложить  на   первого заместителя главы администрации городского округа Вичуга Д.Н.Домашнико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"/>
        <w:jc w:val="left"/>
        <w:rPr/>
      </w:pPr>
      <w:r>
        <w:rPr>
          <w:sz w:val="28"/>
          <w:szCs w:val="28"/>
        </w:rPr>
        <w:t>И.о. главы  городского округа Вичуга                                Д.Н. ДОМАШНИКОВ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character" w:styleId="MicrosoftSansSerif">
    <w:name w:val="Основной текст + Microsoft Sans Serif"/>
    <w:basedOn w:val="Style11"/>
    <w:qFormat/>
    <w:rPr>
      <w:rFonts w:ascii="Microsoft Sans Serif" w:hAnsi="Microsoft Sans Serif" w:cs="Microsoft Sans Serif"/>
      <w:spacing w:val="10"/>
      <w:sz w:val="25"/>
      <w:szCs w:val="25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07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2-01T05:07:00Z</dcterms:modified>
  <cp:revision>2</cp:revision>
  <dc:subject/>
  <dc:title>                                                                 </dc:title>
</cp:coreProperties>
</file>