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июня 2020 г.                                                                                                   № 34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6 апреля 2020 г. №2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06.10.2003 №131-ФЗ «Об общих принципах организации местного самоуправления в Российской Федерации, указом Губернатора Ивановской области от 01.06.2020 №68-уг «О внесении изменений в указ Губернатора Ивановской области от 17.03.2020 № 23-уг «О введении на территории Ивановской области режима повышенной  готовности», Соглашением между  Департаментом социальной защиты населения Ивановской области и администрацией городского округа Вичуга «О предоставлении субсидии на организацию отдыха детей в каникулярное время в части организации двухразового питания в лагерях дневного пребывания» от 16.03.2020 г. №96, руководствуясь Уставом 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ского округа Вичуга от 06 апреля 2020 г. №230 «О некоторых вопросах работы учреждений социальной сферы в период режима повышенной готовности на территории городского округа Вич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дополнить  следующими подпунк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6. Организовать в июне 2020 года для обучающихся муниципальных общеобразовательных школ лагеря дневного пребывания с использованием технологий, позволяющих обеспечить взаимодействие детей и педагогических работников опосредованно (на расстоянии), в том числе с применением дистанцио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и организации отдыха детей в каникулярное время в июне 2020 года обеспечить детей, зачисленных в лагеря дневного пребывания, продуктовыми наборами из расчета 110 руб. в день на одного ребенка в пределах средств, выделенных из местного бюджета и областного бюджета на финансирование расходов по организации отдыха детей в каникулярное время в части организации двухразового питания в лагерях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Сформировать  продуктовые наборы исходя из состава, согласованного с территориальным  отделом управления Роспотребнадзора по Ивановской области в г.Вичуга, Вичугском, Родниковском и Лухском райо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Обеспечить выдачу продуктовых наборов родителям (законным представителям) обучающихся по графику, установленному образовательной организацией в целях соблюдения санитарно-противоэпидемических норм.</w:t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3. Разместить данное постановление на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 Вичуга                                                        М.А. Баранов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6-04T07:17:00Z</dcterms:modified>
  <cp:revision>2</cp:revision>
  <dc:subject/>
  <dc:title>                                                                 </dc:title>
</cp:coreProperties>
</file>