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1 октября 2020 г.                                                                                                № 65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скому округу Вичуга на 4 квартал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утвержденной постановлением администрации городского округа Вичуга от 31.12.2019г. № 1025, иных законодательных (нормативных правовых) актов, предусматривающих социальные выплаты  на приобретение жилья, в соответствии с Приказом Минстроя от 17.12.2018 N 816/пр «Об утверждении Методики определения норматива стоимости одного квадратного метра общей площади жилого помещения по Российской Федерации и средней рыночной стоимости одного квадратного метра общей площади жилого помещения по субъектам Российской Федерации», постановлением администрации городского округа Вичуга от 29.06.2012г. № 662 «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твердить норматив стоимости  1 квадратного метра общей площади жилья по городскому округу Вичуга на 4 квартал 2020 года для расчета размера социальных выплат, предоставляемых в рамках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в размере 19 072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пространить действие настоящего постановления на правоотношения, возникшие с 01.10.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ского округа Вичуга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4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10-21T07:47:00Z</dcterms:modified>
  <cp:revision>2</cp:revision>
  <dc:subject/>
  <dc:title>                                                                 </dc:title>
</cp:coreProperties>
</file>