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3 декабря 2020 г.                                                                                                 № 828</w:t>
      </w:r>
    </w:p>
    <w:p>
      <w:pPr>
        <w:pStyle w:val="2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Heading2"/>
        <w:rPr>
          <w:szCs w:val="28"/>
        </w:rPr>
      </w:pPr>
      <w:r>
        <w:rPr>
          <w:szCs w:val="28"/>
        </w:rPr>
        <w:t>городского округа Вичуга от 25.10.2017г. № 98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городского округа Вичуга от 19 сентября 2019 г.                                                                                               № 705 «Об утверждении Порядка разработки,  реализации и оценки эффективности муниципальных программ городского округа Вичуга», </w:t>
      </w:r>
      <w:r>
        <w:rPr>
          <w:spacing w:val="-2"/>
          <w:sz w:val="28"/>
          <w:szCs w:val="28"/>
        </w:rPr>
        <w:t xml:space="preserve"> руководствуясь </w:t>
      </w:r>
      <w:r>
        <w:rPr>
          <w:sz w:val="28"/>
          <w:szCs w:val="28"/>
        </w:rPr>
        <w:t xml:space="preserve">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5.10.2017г. №980 «Об утверждении муниципальной программы «Повышение эффективности</w:t>
      </w:r>
      <w:r>
        <w:rPr>
          <w:rFonts w:eastAsia="Arial"/>
          <w:sz w:val="28"/>
          <w:szCs w:val="28"/>
        </w:rPr>
        <w:t xml:space="preserve"> реализации молодежной политики и средств массовой информации  в городском округе Вичуга</w:t>
      </w:r>
      <w:r>
        <w:rPr>
          <w:sz w:val="28"/>
          <w:szCs w:val="28"/>
        </w:rPr>
        <w:t xml:space="preserve">» изменения, изложив приложение к постановлению администрации городского округа Вичуга от 25.10.2017г. №980 в редакции согласно приложению к настоящему постановлению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1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п главы городского округа Вичуга                          </w:t>
        <w:tab/>
        <w:t xml:space="preserve">       Д.Н. Домашник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городского округа Вичуга от 23.12.2020 г. № 828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городского округа Вичуга от 25.10.2017 №980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«Повышение эффективности реализации молодежной политики 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и  средств массовой информации в городском округе Вичуга» 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Паспорт муниципальной программы городского округа Вичуга </w:t>
      </w:r>
      <w:r>
        <w:rPr>
          <w:rFonts w:eastAsia="Arial"/>
          <w:b/>
        </w:rPr>
        <w:t xml:space="preserve">«Повышение эффективности реализации молодежной политики и средств массовой информации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в городском округе Вичуг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2841"/>
        <w:gridCol w:w="1701"/>
        <w:gridCol w:w="1417"/>
        <w:gridCol w:w="1465"/>
      </w:tblGrid>
      <w:tr>
        <w:trPr>
          <w:trHeight w:val="392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программы</w:t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Arial"/>
              </w:rPr>
              <w:t>Повышение эффективности реализации молодежной политики и  средств массовой информации  в городском округе Вичуга</w:t>
            </w:r>
          </w:p>
        </w:tc>
      </w:tr>
      <w:tr>
        <w:trPr>
          <w:trHeight w:val="663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реализации</w:t>
              <w:br/>
              <w:t>программы</w:t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eastAsia="Calibri"/>
              </w:rPr>
              <w:t xml:space="preserve">2021-2023 годы </w:t>
            </w:r>
          </w:p>
        </w:tc>
      </w:tr>
      <w:tr>
        <w:trPr>
          <w:trHeight w:val="663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подпрограмм</w:t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программа «Молодежь Вичуги»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color w:val="000000"/>
                <w:spacing w:val="-1"/>
              </w:rPr>
              <w:t>2. Подпрограмма «Открытая информационная среда</w:t>
            </w:r>
            <w:r>
              <w:rPr/>
              <w:t>».</w:t>
            </w:r>
          </w:p>
        </w:tc>
      </w:tr>
      <w:tr>
        <w:trPr>
          <w:trHeight w:val="663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тор программы</w:t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ородского округа Вичуга (ведущий специалист по работе с молодежью)</w:t>
            </w:r>
          </w:p>
        </w:tc>
      </w:tr>
      <w:tr>
        <w:trPr>
          <w:trHeight w:val="663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исполнителей программы</w:t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ородского округа Вичуга (ведущий специалист по работе с молодежью)</w:t>
            </w:r>
          </w:p>
        </w:tc>
      </w:tr>
      <w:tr>
        <w:trPr>
          <w:trHeight w:val="663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ли программы </w:t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Создание условий и возможностей для успешной социализации и эффективной самореализации молодежи городского округа Вичуга, развитие ее потенциала в интересах обще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Создание открытой информационной среды на территории городского округа Вичуга</w:t>
            </w:r>
          </w:p>
        </w:tc>
      </w:tr>
      <w:tr>
        <w:trPr>
          <w:trHeight w:val="663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левые индикаторы (показатели)  программы</w:t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 Количество молодежных и детских общественных объединений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. Количество мероприятий патриотической направленности, в том числе по допризывной подготовке для подростков и молодеж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Количество мероприятий по антинаркотической тематике, формированию культуры здорового образа жизни и профилактике противоправного поведения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Объем радиовещания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Объем телевещания.</w:t>
            </w:r>
          </w:p>
        </w:tc>
      </w:tr>
      <w:tr>
        <w:trPr>
          <w:trHeight w:val="550" w:hRule="atLeast"/>
        </w:trPr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бъемы ресурсного обеспечения программы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1098" w:hRule="atLeast"/>
        </w:trPr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ind w:left="-7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right="-70" w:hanging="0"/>
              <w:jc w:val="center"/>
              <w:rPr/>
            </w:pPr>
            <w:r>
              <w:rPr>
                <w:rFonts w:eastAsia="Calibri"/>
              </w:rPr>
              <w:t>1 612 723,79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-70" w:right="-70" w:hanging="0"/>
              <w:jc w:val="center"/>
              <w:rPr/>
            </w:pPr>
            <w:r>
              <w:rPr>
                <w:rFonts w:eastAsia="Calibri"/>
              </w:rPr>
              <w:t>1 232 696,34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-70" w:right="-70" w:hanging="0"/>
              <w:jc w:val="center"/>
              <w:rPr/>
            </w:pPr>
            <w:r>
              <w:rPr>
                <w:rFonts w:eastAsia="Calibri"/>
              </w:rPr>
              <w:t>1 168 265,05 руб.</w:t>
            </w:r>
          </w:p>
        </w:tc>
      </w:tr>
      <w:tr>
        <w:trPr>
          <w:trHeight w:val="1830" w:hRule="atLeast"/>
        </w:trPr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рограммы</w:t>
            </w:r>
          </w:p>
        </w:tc>
        <w:tc>
          <w:tcPr>
            <w:tcW w:w="74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before="60" w:after="60"/>
              <w:ind w:left="220" w:right="650" w:hanging="180"/>
              <w:jc w:val="both"/>
              <w:rPr/>
            </w:pPr>
            <w:r>
              <w:rPr/>
              <w:t xml:space="preserve">Увеличение количества молодежи, охваченной городскими мероприятиями в сфере молодежной политик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spacing w:before="60" w:after="60"/>
              <w:ind w:left="220" w:hanging="180"/>
              <w:jc w:val="both"/>
              <w:rPr/>
            </w:pPr>
            <w:r>
              <w:rPr/>
              <w:t xml:space="preserve">Увеличение количества детей и молодежи, участвующих в работе детских и молодежных общественных объединений, в том числе  патриотической направлен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spacing w:before="60" w:after="60"/>
              <w:ind w:left="220" w:hanging="180"/>
              <w:jc w:val="both"/>
              <w:rPr/>
            </w:pPr>
            <w:r>
              <w:rPr/>
              <w:t>Формирование гражданского и патриотического  мировоззрения молодежи, повышение ее социальной и творческой актив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  <w:tab w:val="left" w:pos="1134" w:leader="none"/>
              </w:tabs>
              <w:ind w:left="220" w:right="110" w:hanging="18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кращение случаев наркомании, алкоголизма, других видов зависимости среди подростков и молодеж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  <w:tab w:val="left" w:pos="1134" w:leader="none"/>
              </w:tabs>
              <w:ind w:left="78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хранение радиовещания и телевидения на территории городского округа Вичуга.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Анализ текущей ситуации в сфере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autoSpaceDE w:val="false"/>
        <w:ind w:firstLine="680"/>
        <w:jc w:val="both"/>
        <w:rPr/>
      </w:pPr>
      <w:r>
        <w:rPr/>
        <w:t xml:space="preserve">Проведение планомерной молодежной политики – одно из приоритетных направлений деятельности администрации городского округа Вичуга. Её реализация обеспечивается непрерывной и согласованной деятельностью органов местного самоуправления и общественных организаций. </w:t>
      </w:r>
    </w:p>
    <w:p>
      <w:pPr>
        <w:pStyle w:val="Normal"/>
        <w:ind w:firstLine="680"/>
        <w:jc w:val="both"/>
        <w:rPr/>
      </w:pPr>
      <w:r>
        <w:rPr/>
        <w:t xml:space="preserve">Многое в сфере молодежной политики уже сделано. На территории городского округа, на базе школ и учреждений дополнительного образования созданы и работают молодежные объединения общественной и патриотической направленности: Совет активной молодёжи, Всероссийское общественное объединение «Волонтеры Победы», Городской ученический Совет, Городское ученическое самоуправление, Детский общественный совет при Уполномоченном по правам ребенка в Ивановской области на территории городского округа Вичуга, военно-патриотический клуб «Арсенал», патриотический клуб «Данко», молодёжный клуб «Лидер». В городе реализуется целый комплекс молодежных мероприятий. Для их проведения используется потенциал клубов, спортивных учреждений, библиотек и музеев города. Ежегодно создаются временные рабочие места для трудоустройства подростков и молодежи. Действует программа поддержки одаренной молодежи. Все больше молодых людей вовлекается в общественную жизнь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8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Последние годы в основу молодёжной политики был заложен программно-целевой подход. Были приняты и реализованы городские целевые программы, направленные на </w:t>
      </w:r>
      <w:r>
        <w:rPr/>
        <w:t xml:space="preserve">создание условий для патриотического и духовно-нравственного воспитания, интеллектуального и физического развития молодёжи, реализации её творческого потенциала, формирования у молодёжи активной жизненной позиции и здорового образа жизни. </w:t>
      </w:r>
      <w:r>
        <w:rPr>
          <w:rFonts w:eastAsia="Lucida Sans Unicode"/>
          <w:kern w:val="2"/>
        </w:rPr>
        <w:t xml:space="preserve">Учитывая специфическую социальную позицию молодого  поколения  в обществе, </w:t>
      </w:r>
      <w:r>
        <w:rPr/>
        <w:t>отсутствие социальных навыков и опыта молодежь нуждается в особой поддержке со стороны власти.  Н</w:t>
      </w:r>
      <w:r>
        <w:rPr>
          <w:rFonts w:eastAsia="Lucida Sans Unicode"/>
          <w:kern w:val="2"/>
        </w:rPr>
        <w:t xml:space="preserve">еобходимо усилить внимание к  проблемам социализации молодёжи,  определению средств,  форм, методов и критериев работы с молодыми людьми на перспективу. В целях оптимизации государственных мер, обеспечивающих активное включение молодых людей в жизнь общества, их полноценную самореализацию, разработана подпрограмма </w:t>
      </w:r>
      <w:r>
        <w:rPr/>
        <w:t>«Молодежь Вичуги»</w:t>
      </w:r>
      <w:r>
        <w:rPr>
          <w:rFonts w:eastAsia="Lucida Sans Unicode"/>
          <w:kern w:val="2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80"/>
        <w:jc w:val="both"/>
        <w:rPr/>
      </w:pPr>
      <w:r>
        <w:rPr/>
        <w:t xml:space="preserve">Через подпрограмму «Открытая информационная среда» планируется продолжить развитие средств массовой информации, составляющих информационное пространство городского округа Вичуга, а точнее муниципального радио, телевидения, прежде всего на основе принципа информационной открытости органов вла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80"/>
        <w:jc w:val="both"/>
        <w:rPr/>
      </w:pPr>
      <w:r>
        <w:rPr/>
        <w:t>Информационное пространство городского округа Вичуга представлено рядом печатных и электронных средств массовой информации: общественно-политическими газетами «Вичугские новости» и «Надежда Вичужан», рекламной газетой «Вичуга-инфо», местным телевидением «Регион-Вичуга» и эфирным радио – «Радио-Вичуга».</w:t>
      </w:r>
    </w:p>
    <w:p>
      <w:pPr>
        <w:pStyle w:val="Normal"/>
        <w:ind w:firstLine="680"/>
        <w:jc w:val="both"/>
        <w:rPr/>
      </w:pPr>
      <w:r>
        <w:rPr/>
        <w:t xml:space="preserve">Муниципальное казенное учреждение «Редакция Радио-Вичуга» является частью системы обеспечения населения городского округа Вичуга информацией о деятельности органов местного самоуправления городского округа Вичуга, а также создания комплекса информационных ресурсов для профессионального освещения общественно-политического, культурного, социально-экономического развития городского округа Вичуга и проживающих на его территории людей.  </w:t>
      </w:r>
    </w:p>
    <w:p>
      <w:pPr>
        <w:pStyle w:val="Normal"/>
        <w:ind w:firstLine="680"/>
        <w:jc w:val="both"/>
        <w:rPr/>
      </w:pPr>
      <w:r>
        <w:rPr/>
        <w:t xml:space="preserve">Основным направлением в сфере формирования открытой информационной среды является сохранение радиовещания и телевидения на территории городского округа Вичуга как связующего звена населения и местных органов исполнительной и законодательной властей. Для этой цели разработана данная подпрограмма. </w:t>
      </w:r>
    </w:p>
    <w:p>
      <w:pPr>
        <w:pStyle w:val="Normal"/>
        <w:ind w:firstLine="680"/>
        <w:jc w:val="both"/>
        <w:rPr/>
      </w:pPr>
      <w:r>
        <w:rPr/>
        <w:t xml:space="preserve">С 2017 года по настоящее время  были реализованы все намеченные показатели программы. Таким образом, </w:t>
      </w:r>
    </w:p>
    <w:p>
      <w:pPr>
        <w:pStyle w:val="Normal"/>
        <w:ind w:firstLine="680"/>
        <w:jc w:val="both"/>
        <w:rPr/>
      </w:pPr>
      <w:r>
        <w:rPr/>
        <w:t xml:space="preserve">- в рамках подпрограммы «Молодежь Вичуги» на территории городского округа Вичуга действуют 23 молодежных и детских общественных объединения, которые провели 38 патриотических мероприятий и 20 мероприятий по пропаганде здорового образа жизни (ежегодно);  </w:t>
      </w:r>
    </w:p>
    <w:p>
      <w:pPr>
        <w:pStyle w:val="Normal"/>
        <w:ind w:firstLine="680"/>
        <w:jc w:val="both"/>
        <w:rPr/>
      </w:pPr>
      <w:r>
        <w:rPr/>
        <w:t xml:space="preserve">- по подпрограмме «Открытая информационная среда» объем радиовещания составил 29760 мин. и объем телевещания 208 ч. (ежегодно)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Сведения о целевых индикаторах (показателях) Программы </w:t>
      </w:r>
    </w:p>
    <w:p>
      <w:pPr>
        <w:pStyle w:val="Normal"/>
        <w:spacing w:before="12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601"/>
        <w:gridCol w:w="1368"/>
        <w:gridCol w:w="1862"/>
        <w:gridCol w:w="1800"/>
        <w:gridCol w:w="1800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г.</w:t>
            </w:r>
          </w:p>
        </w:tc>
      </w:tr>
      <w:tr>
        <w:trPr/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Молодежь Вичуги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ных и детских общественных объедин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по антинаркотической тематике, формированию культуры здорового образа жизни и профилактике противоправного пове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молодежи, охваченной городскими мероприятиями к общему количеству молодеж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Открытая информационная среда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диовещ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елевещ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Ресурсное обеспечение реализации мероприяти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559"/>
        <w:gridCol w:w="1559"/>
        <w:gridCol w:w="1560"/>
      </w:tblGrid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ind w:left="-71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а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 723,79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2 696,34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8 265,05 руб.</w:t>
            </w:r>
          </w:p>
        </w:tc>
      </w:tr>
      <w:tr>
        <w:trPr>
          <w:trHeight w:val="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ind w:left="-71" w:hanging="0"/>
              <w:rPr/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ind w:left="-70"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ind w:left="-70" w:right="-7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«Молодежь Вичуги»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62" w:hanging="0"/>
              <w:jc w:val="center"/>
              <w:rPr/>
            </w:pPr>
            <w:r>
              <w:rPr/>
              <w:t>150 600,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62" w:hanging="0"/>
              <w:jc w:val="center"/>
              <w:rPr/>
            </w:pPr>
            <w:r>
              <w:rPr/>
              <w:t>135 991,8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62" w:hanging="0"/>
              <w:jc w:val="center"/>
              <w:rPr/>
            </w:pPr>
            <w:r>
              <w:rPr/>
              <w:t>121 534,20 руб.</w:t>
            </w:r>
          </w:p>
        </w:tc>
      </w:tr>
      <w:tr>
        <w:trPr>
          <w:trHeight w:val="3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Открытая информационная среда»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62" w:hanging="0"/>
              <w:jc w:val="center"/>
              <w:rPr/>
            </w:pPr>
            <w:r>
              <w:rPr/>
              <w:t>1 462 123,79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6 704,54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 730,85 руб.</w:t>
            </w:r>
          </w:p>
        </w:tc>
      </w:tr>
      <w:tr>
        <w:trPr>
          <w:trHeight w:val="3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бюджет городского округа Вич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городского округа Вичуг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color w:val="000000"/>
        </w:rPr>
        <w:t>«</w:t>
      </w:r>
      <w:r>
        <w:rPr>
          <w:rFonts w:eastAsia="Arial"/>
        </w:rPr>
        <w:t xml:space="preserve">Повышение эффективности реализаци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молодежной политики и  средств массовой информации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в городском округе Вичуга»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Подпрограмма «Молодежь Вичуги»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1. Паспорт подпрограммы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986"/>
        <w:gridCol w:w="1417"/>
        <w:gridCol w:w="1276"/>
        <w:gridCol w:w="1275"/>
        <w:gridCol w:w="1418"/>
      </w:tblGrid>
      <w:tr>
        <w:trPr>
          <w:trHeight w:val="392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подпрограммы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лодежь Вичуги</w:t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реализации</w:t>
              <w:br/>
              <w:t>подпрограммы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eastAsia="Calibri"/>
              </w:rPr>
              <w:t xml:space="preserve">2021-2023 годы   </w:t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нители подпрограммы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ородского округа Вичуга (ведущий специалист по работе с молодежью)</w:t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дачи  подпрограммы 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уществление комплексного подхода, направленного на создание условий для патриотического и духовно-нравственного воспитания, интеллектуального и физического развития молодёжи, реализации её научно-технического и творческого потенциала, формирования у молодёжи активной жизненной позиции и здорового образа жизни. </w:t>
            </w:r>
          </w:p>
        </w:tc>
      </w:tr>
      <w:tr>
        <w:trPr>
          <w:trHeight w:val="288" w:hRule="atLeast"/>
        </w:trPr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бъемы ресурсного обеспечения подпрограммы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1025" w:hRule="atLeast"/>
        </w:trPr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8 126,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0 600,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2" w:hanging="0"/>
              <w:jc w:val="center"/>
              <w:rPr/>
            </w:pPr>
            <w:r>
              <w:rPr/>
              <w:t>135 991,8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62" w:hanging="0"/>
              <w:jc w:val="center"/>
              <w:rPr/>
            </w:pPr>
            <w:r>
              <w:rPr/>
              <w:t xml:space="preserve">121 534,20 руб. </w:t>
            </w:r>
          </w:p>
        </w:tc>
      </w:tr>
      <w:tr>
        <w:trPr>
          <w:trHeight w:val="379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одпрограммы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 xml:space="preserve">Увеличение количества молодежи, охваченной городскими мероприятиями в сфере молодежной политик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 xml:space="preserve">Увеличение количества детей и молодежи, участвующих в работе детских и молодежных общественных объединений, в том числе  патриотической направлен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 xml:space="preserve">Формирование гражданского и патриотического  мировоззрения молодежи, повышение ее социальной и творческой актив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>Сокращение случаев наркомании, алкоголизма, других видов зависимости среди подростков и молодежи.</w:t>
            </w:r>
          </w:p>
        </w:tc>
      </w:tr>
    </w:tbl>
    <w:p>
      <w:pPr>
        <w:pStyle w:val="Normal"/>
        <w:ind w:right="34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Характеристика мероприятий подпрограммы </w:t>
      </w:r>
    </w:p>
    <w:p>
      <w:pPr>
        <w:pStyle w:val="Normal"/>
        <w:ind w:right="34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Мероприятие «Проведение мероприятий в рамках реализации молодежной политики» финансируется из бюджета городского округа Вичуга. Проведение мероприятий в рамках реализации молодежной политики предусматривает проведение фестивалей, концертов, праздников, соревнований и иных массовых мероприятий для молодежи, направленных на определенные группы (одаренные дети и талантливая молодежь, дети и молодежь, оказавшиеся в сложной жизненной ситуации, и т.д.).</w:t>
      </w:r>
    </w:p>
    <w:p>
      <w:pPr>
        <w:pStyle w:val="Normal"/>
        <w:ind w:firstLine="709"/>
        <w:jc w:val="both"/>
        <w:rPr/>
      </w:pPr>
      <w:r>
        <w:rPr/>
        <w:t>Мероприятие «Проведение мероприятий в рамках реализации молодежной политики»  распределяется по пяти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- </w:t>
      </w:r>
      <w:r>
        <w:rPr>
          <w:b/>
          <w:i/>
        </w:rPr>
        <w:t>Проведение мероприятий для одаренных детей, поддержки талантливой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жде всего, к данной группе мероприятий относятся мероприятия по вручению премий и стипендий городского округа Вичуга. В Вичуге проект поддержки талантливой молодёжи реализуется с 2000-го года. Ежегодно, с целью стимулирования одарённой молодёжи и демонстрации достойного примера остальным, совместно с отделами образования и культуры администрации городского округа Вичуга организуются церемонии вручения премий и стипендий талантливой молодежи. Это отличники учёбы, победители городских и областных предметных олимпиад, юные спортсмены, творчески одарённые ребята, молодые лидеры, лучшие учащиеся профтехучилищ города, а также молодежные коллективы.  Кандидатуры номинантов выдвигаются образовательными учреждениям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кже уже традиционным стало награждение выпускников школ, филиала ИВГПУ и ВМК, окончивших с отличием своё обучение. В ходе церемоний, кроме медалей и дипломов особого образца, выпускникам вручаются памятные подарки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, направленных на развитие социальной практики молодежи, на приобщение молодежи  к общественной деятельности, волонтерскому дви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юда включаются мероприятия по вовлечению молодёжи в программы по развитию лидерства, добровольчества, самоуправления, проектной деятельности. Среди них: акция «Вахта памяти» погибшим при ликвидации последствий на Чернобыльской АЭС, акции ко Дню Победы, ко Дню города и Дню молодёжи, ко Дню матери и др. Особо можно выделить  волонтерские акции, проводимые в Вичугском комплексном центре социального обслуживания на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ое внимание в сфере реализации молодежной политики уделяется организации и проведению мероприятий, направленных на поддержку деятельности молодёжных общественных объединений и добровольческих инициатив. На территории городского округа, на базе школ и учреждений дополнительного образования работают следующие общественные и патриотические молодёжные объединения: ВОД «Волонтеры Победы», Совет активной молодёжи, ВОД «Юнармия», патриотический клуб «Данко», молодёжный клуб «Лидер»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 для детей и молодежи, оказавшихся в слож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е молодежной политики включает организационное обеспечение мероприятий по поддержке молодёжи, оказавшейся в трудной жизненной ситуации. К ним относится проведение акций и мероприятий по профилактике алкоголизма, наркомании, табакокурения, правонарушений и преступлений, формированию здорового образа жизни. Совместными усилиями молодежных объединений, отделов образования, культуры и спорта администрации города проводятся мероприятия за ЗОЖ – антинаркотический фитнес-фестиваль «Движение-жизнь», спартакиада допризывной молодежи, областные соревнования по рукопашному бою памяти И.Порцева и др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 по гражданско-патриотическому и духовно-нравственному воспитанию детей и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направления подпрограммы по обеспечению гражданского и патриотического воспитания молодёжи планируется через организацию и  проведение мероприятий, направленных на воспитание патриотизма, межнациональной и религиозной толерантности. К таким мероприятиям, прежде всего, относятся: акция «Я – гражданин России» по торжественному вручению паспортов вичужанам, достигшим 14-летнего возраста, спартакиада допризывной молодежи, День призывника и т.д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, направленных на развитие эстетического, художественного и интеллектуального творчества детей и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рганизация участия молодёжи городского округа в городских, региональных, всероссийских и межрегиональных конкурсах является еще одним подпрограммным направлением. К данному направлению относятся: поддержка молодежных творческих коллективов, участие молодежной делегации города в региональных форумах «Олимп», «Увлечения», организационные расходы на проведение культурных мероприятий с участием молодежи (оплата транспорта, покупка призов, расходных материалов и т.д.) и д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расходов на реализацию мероприятий подпрограммы осуществляется за счет средств бюджета городского округа Вичу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8"/>
        <w:gridCol w:w="992"/>
        <w:gridCol w:w="1276"/>
        <w:gridCol w:w="992"/>
        <w:gridCol w:w="992"/>
        <w:gridCol w:w="992"/>
      </w:tblGrid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и детских общественных объеди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атриотической направленности, в том числе по допризывной подготовке для подростков и молодежи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антинаркотической тематике, формированию культуры здорового образа жизни и профилактике противоправного повед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оличества молодежи, охваченной городскими мероприятиями к общему количеству молодеж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1418"/>
        <w:gridCol w:w="1417"/>
        <w:gridCol w:w="1417"/>
      </w:tblGrid>
      <w:tr>
        <w:trPr>
          <w:trHeight w:val="2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7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0 60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991,8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534,20 руб.</w:t>
            </w:r>
          </w:p>
        </w:tc>
      </w:tr>
      <w:tr>
        <w:trPr>
          <w:trHeight w:val="5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«Проведение мероприятий в рамках реализации молоде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правление расходов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ведение мероприятий в рамках реализаци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0 60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991,8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534,20 руб.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бюджет городского округа Вич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6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135" w:leader="none"/>
        </w:tabs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городского округа Вичуг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color w:val="000000"/>
        </w:rPr>
        <w:t>«</w:t>
      </w:r>
      <w:r>
        <w:rPr>
          <w:rFonts w:eastAsia="Arial"/>
        </w:rPr>
        <w:t xml:space="preserve">Повышение эффективности реализаци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молодежной политики и  средств массовой информации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в городском округе Вичуга» </w:t>
      </w:r>
    </w:p>
    <w:p>
      <w:pPr>
        <w:pStyle w:val="Normal"/>
        <w:tabs>
          <w:tab w:val="clear" w:pos="708"/>
          <w:tab w:val="left" w:pos="6135" w:leader="none"/>
        </w:tabs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программа  </w:t>
      </w:r>
      <w:r>
        <w:rPr>
          <w:b/>
          <w:color w:val="000000"/>
          <w:spacing w:val="-1"/>
        </w:rPr>
        <w:t>«Открытая информационная среда</w:t>
      </w:r>
      <w:r>
        <w:rPr>
          <w:b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451"/>
        <w:gridCol w:w="1843"/>
        <w:gridCol w:w="1559"/>
        <w:gridCol w:w="1559"/>
        <w:gridCol w:w="1560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крытая информационная ср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7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ь  Подпрограммы</w:t>
            </w:r>
          </w:p>
        </w:tc>
        <w:tc>
          <w:tcPr>
            <w:tcW w:w="7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ского округа Вичуга (ведущий специалист по работе с молодежью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1. Сохранение радиовещания и телевидения на территории городского округа Вичуга как связующего звена населения и местных органов исполнительной и законодательной власт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2.Обеспечение доступа населения и организаций к информации о деятельности органов местного самоуправления городского округа Вичуг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3 Обеспечение оперативного информирования вичужан о деятельности в различных сферах жизни городского округа Вичуг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4.Оповещение населения городского округа Вичуга на случай чрезвычайных ситуаций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ы ресурсного обеспечения подпрограммы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66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 605 559,18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83" w:hanging="0"/>
              <w:jc w:val="center"/>
              <w:rPr/>
            </w:pPr>
            <w:r>
              <w:rPr/>
              <w:t>1 462 123,79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6 704,54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6 730,85руб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7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блюдение временной сетки вещ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блюдение концепции вещания (создание радио-телепередач следующего направления: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ые: муниципальные новости, программы о     здоровье, культуре, спорте, образовании, социальной сфере, репортажи с места событий, интервь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ственно-политические: программы о социальных, экономических и общественно-значимых событиях; </w:t>
            </w:r>
          </w:p>
          <w:p>
            <w:pPr>
              <w:pStyle w:val="Normal"/>
              <w:rPr/>
            </w:pPr>
            <w:r>
              <w:rPr/>
              <w:t>- музыкальные: нон-стоп, миксы с использованием отечественного и зарубежного музыкального материа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хранение объема вещания на достигнутом уров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 xml:space="preserve">Сохранение устойчивого теле-радио сигнала.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Характеристика мероприятий Подпрограммы.</w:t>
      </w:r>
    </w:p>
    <w:p>
      <w:pPr>
        <w:pStyle w:val="Normal"/>
        <w:shd w:fill="FFFFFF" w:val="clear"/>
        <w:ind w:firstLine="70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firstLine="701"/>
        <w:jc w:val="both"/>
        <w:rPr>
          <w:color w:val="000000"/>
        </w:rPr>
      </w:pPr>
      <w:r>
        <w:rPr>
          <w:sz w:val="26"/>
          <w:szCs w:val="26"/>
        </w:rPr>
        <w:t>Реализация подпрограммы направлена на обеспечение деятельности подведомственного муниципального казенного учреждения «Редакция Радио- Вичуга».</w:t>
      </w:r>
    </w:p>
    <w:p>
      <w:pPr>
        <w:pStyle w:val="Normal"/>
        <w:shd w:fill="FFFFFF" w:val="clear"/>
        <w:jc w:val="both"/>
        <w:rPr/>
      </w:pPr>
      <w:r>
        <w:rPr/>
        <w:tab/>
        <w:t>Реализация подпрограммы предусматривает проведения следующих основных мероприятий по увеличению охвата теле- и радиослушателей и более устойчивому приему теле- и радиосигнала:</w:t>
      </w:r>
    </w:p>
    <w:p>
      <w:pPr>
        <w:pStyle w:val="Normal"/>
        <w:tabs>
          <w:tab w:val="clear" w:pos="708"/>
          <w:tab w:val="left" w:pos="6926" w:leader="none"/>
        </w:tabs>
        <w:autoSpaceDE w:val="false"/>
        <w:spacing w:before="134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</w:t>
      </w:r>
      <w:r>
        <w:rPr/>
        <w:t>Мероприятие «Обеспечение деятельности муниципального казенного учреждения «Радио-Вичуга»</w:t>
      </w:r>
      <w:r>
        <w:rPr>
          <w:sz w:val="26"/>
          <w:szCs w:val="26"/>
        </w:rPr>
        <w:t xml:space="preserve">. Данное мероприятие выполняется посредством финансирования расходов на обеспечение выполнения функций МКУ «Редакция Радио-Вичуга», которое обеспечивает: </w:t>
      </w:r>
    </w:p>
    <w:p>
      <w:pPr>
        <w:pStyle w:val="Normal"/>
        <w:tabs>
          <w:tab w:val="clear" w:pos="708"/>
          <w:tab w:val="left" w:pos="6926" w:leader="none"/>
        </w:tabs>
        <w:autoSpaceDE w:val="false"/>
        <w:spacing w:before="134" w:after="0"/>
        <w:jc w:val="both"/>
        <w:rPr/>
      </w:pPr>
      <w:r>
        <w:rPr>
          <w:sz w:val="26"/>
          <w:szCs w:val="26"/>
        </w:rPr>
        <w:t xml:space="preserve"> </w:t>
      </w:r>
      <w:r>
        <w:rPr/>
        <w:t xml:space="preserve">- тестирование и техническое обслуживание оборудования для </w:t>
      </w:r>
      <w:r>
        <w:rPr>
          <w:lang w:val="en-US"/>
        </w:rPr>
        <w:t>FM</w:t>
      </w:r>
      <w:r>
        <w:rPr/>
        <w:t xml:space="preserve"> – вещания;</w:t>
      </w:r>
    </w:p>
    <w:p>
      <w:pPr>
        <w:pStyle w:val="Normal"/>
        <w:shd w:fill="FFFFFF" w:val="clear"/>
        <w:jc w:val="both"/>
        <w:rPr/>
      </w:pPr>
      <w:r>
        <w:rPr/>
        <w:t xml:space="preserve">- автоматизация </w:t>
      </w:r>
      <w:r>
        <w:rPr>
          <w:lang w:val="en-US"/>
        </w:rPr>
        <w:t>FM</w:t>
      </w:r>
      <w:r>
        <w:rPr/>
        <w:t xml:space="preserve"> – вещания;</w:t>
      </w:r>
    </w:p>
    <w:p>
      <w:pPr>
        <w:pStyle w:val="Normal"/>
        <w:shd w:fill="FFFFFF" w:val="clear"/>
        <w:jc w:val="both"/>
        <w:rPr/>
      </w:pPr>
      <w:r>
        <w:rPr/>
        <w:t xml:space="preserve">- плановый технический осмотр, ремонт и профилактика антенно-фидерного тракта УКВ и </w:t>
      </w:r>
      <w:r>
        <w:rPr>
          <w:lang w:val="en-US"/>
        </w:rPr>
        <w:t>FM</w:t>
      </w:r>
      <w:r>
        <w:rPr/>
        <w:t xml:space="preserve"> – передатчиков;</w:t>
      </w:r>
    </w:p>
    <w:p>
      <w:pPr>
        <w:pStyle w:val="Normal"/>
        <w:shd w:fill="FFFFFF" w:val="clear"/>
        <w:jc w:val="both"/>
        <w:rPr/>
      </w:pPr>
      <w:r>
        <w:rPr/>
        <w:t xml:space="preserve">- приобретение программного обеспечения для рабочих станций монтажа радиопрограмм собственного производства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2. Мероприятию «Оказание содействия некоммерческому партнерству «Телерадиокомпания «Регион-Вичуга» предоставляются расходы на поддержку, в виде оказания финансовой помощи на: </w:t>
      </w:r>
    </w:p>
    <w:p>
      <w:pPr>
        <w:pStyle w:val="Normal"/>
        <w:shd w:fill="FFFFFF" w:val="clear"/>
        <w:jc w:val="both"/>
        <w:rPr/>
      </w:pPr>
      <w:r>
        <w:rPr/>
        <w:t>- установку, тестирование и настройку резервного оборудования, текущий ремонт и автоматизация телевизионного вещательного оборудования;</w:t>
      </w:r>
    </w:p>
    <w:p>
      <w:pPr>
        <w:pStyle w:val="Normal"/>
        <w:shd w:fill="FFFFFF" w:val="clear"/>
        <w:jc w:val="both"/>
        <w:rPr/>
      </w:pPr>
      <w:r>
        <w:rPr/>
        <w:t>- плановый технический осмотр, ремонт и профилактика антенно-фидерного тракта ТВ – передатчиков;</w:t>
      </w:r>
    </w:p>
    <w:p>
      <w:pPr>
        <w:pStyle w:val="Normal"/>
        <w:shd w:fill="FFFFFF" w:val="clear"/>
        <w:jc w:val="both"/>
        <w:rPr/>
      </w:pPr>
      <w:r>
        <w:rPr/>
        <w:t>-разработку документации по продлению разрешения на использование радиочастот и радиочастотных каналов, получение разрешений в Федеральном агентстве связи</w:t>
      </w:r>
    </w:p>
    <w:p>
      <w:pPr>
        <w:pStyle w:val="Normal"/>
        <w:shd w:fill="FFFFFF" w:val="clear"/>
        <w:jc w:val="both"/>
        <w:rPr/>
      </w:pPr>
      <w:r>
        <w:rPr/>
        <w:t>-использование радиочастотного спектра  и РЭС (радиоэлектронных средств) в соответствии с Федеральным законом № 126-ФЗ «О связи».</w:t>
      </w:r>
    </w:p>
    <w:p>
      <w:pPr>
        <w:pStyle w:val="Normal"/>
        <w:shd w:fill="FFFFFF" w:val="clear"/>
        <w:ind w:firstLine="70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 </w:t>
      </w:r>
    </w:p>
    <w:p>
      <w:pPr>
        <w:pStyle w:val="Normal"/>
        <w:shd w:fill="FFFFFF" w:val="clear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Время выхода в эфир МКУ «Радио-Вичуга» и НПТРК «Регион-Вичуга»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134"/>
        <w:gridCol w:w="1135"/>
        <w:gridCol w:w="1134"/>
        <w:gridCol w:w="1134"/>
        <w:gridCol w:w="1134"/>
        <w:gridCol w:w="1134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Прогнозные показатели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радиовещ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телевещ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4.Ресурсное обеспечение реализации мероприятий подпрограммы </w:t>
      </w:r>
    </w:p>
    <w:p>
      <w:pPr>
        <w:pStyle w:val="Normal"/>
        <w:widowControl w:val="false"/>
        <w:autoSpaceDE w:val="false"/>
        <w:ind w:left="8496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5"/>
        <w:gridCol w:w="5034"/>
        <w:gridCol w:w="1559"/>
        <w:gridCol w:w="1559"/>
        <w:gridCol w:w="1418"/>
      </w:tblGrid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57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83" w:hanging="0"/>
              <w:jc w:val="center"/>
              <w:rPr/>
            </w:pPr>
            <w:r>
              <w:rPr/>
              <w:t>1 462 123,79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6 704,54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6 730,85 руб.</w:t>
            </w:r>
          </w:p>
        </w:tc>
      </w:tr>
      <w:tr>
        <w:trPr>
          <w:trHeight w:val="51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«Производство и распространение телерадиопрограм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: «Обеспечение деятельности муниципального казенного учреждения «Радио-Вич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12 123,79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 954,54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 980,85 руб.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: «Оказание содействия некоммерческому партнерству «Телерадиокомпания «Регион-Вич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250 000,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 750,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 750,00 руб.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бюджет городского округа Вич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31:00Z</dcterms:created>
  <dc:creator>Alpha</dc:creator>
  <dc:description/>
  <cp:keywords/>
  <dc:language>en-US</dc:language>
  <cp:lastModifiedBy>Рита</cp:lastModifiedBy>
  <cp:lastPrinted>2020-12-23T17:54:00Z</cp:lastPrinted>
  <dcterms:modified xsi:type="dcterms:W3CDTF">2020-12-24T07:31:00Z</dcterms:modified>
  <cp:revision>2</cp:revision>
  <dc:subject/>
  <dc:title>                                                                 </dc:title>
</cp:coreProperties>
</file>