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декабря 2020 г.                                                                                              № 80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</w:t>
      </w:r>
      <w:bookmarkStart w:id="0" w:name="_GoBack"/>
      <w:bookmarkEnd w:id="0"/>
      <w:r>
        <w:rPr>
          <w:b/>
          <w:sz w:val="28"/>
          <w:szCs w:val="28"/>
        </w:rPr>
        <w:t>остановление 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29 июня 2011 г.  № 600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приведения нормативно правового акта в соответствие с законодательством,  администрация городского округа Вичуг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9 июня 2011 г. № 600а «Об утверждении Порядка определения объема и условий предоставления из бюджета городского округа Вичуга муниципальным бюджетным и автономным учреждениям субсидий на иные цел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Пункт 1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. Не использованные в текущем финансовом году остатки субсидии, предоставленной учреждениям из бюджета городского округа Вичуга, подлежат перечислению в бюджет городского округа Вичуга до 1 марта очередного финансового года, за исключением случаев, когда учредителем в срок до 1 марта очередного финансового года принято решение о наличии потребности в направлении остатков субсидии на те же цели в очередном финансов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личии потребности в направлении на те же цели в очередном финансовом году остатков субсидий согласовывается с Финансовым отделом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 использованные в текущем финансовом году остатки средств субсидий, предоставленных учреждениям из бюджета городского округа Вичуга, в отношении которых учредителем в установленный срок не принято решение о наличии потребности в направлении средств субсидии на те же цели в очередном финансовом году, которые не перечислены в бюджет городского округа Вичуга в срок до 1 марта очередного финансового года, подлежат взысканию в бюджет городского округа Вичуга в соответствии с Порядком, установленным администраций городского округа Вичу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ab/>
        <w:t>4. Контроль за исполнением настоящего постановления возложить на н</w:t>
      </w:r>
      <w:r>
        <w:rPr>
          <w:sz w:val="28"/>
          <w:szCs w:val="28"/>
        </w:rPr>
        <w:t>ачальника Финансового отдела администрации городского округа Вичуга  И.Б. Камен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2-16T09:50:00Z</dcterms:modified>
  <cp:revision>2</cp:revision>
  <dc:subject/>
  <dc:title>                                                                 </dc:title>
</cp:coreProperties>
</file>