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февраля 2020 г.                                                                                                  № 8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одительской плате за содержание ребенка (присмотр и уход за ребенком)  в муниципальных  бюджетных дошкольных образовательных организациях городского округа Вичуга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ab/>
      </w:r>
      <w:r>
        <w:rPr>
          <w:rFonts w:eastAsia="Calibri"/>
          <w:color w:val="222222"/>
          <w:sz w:val="28"/>
          <w:szCs w:val="28"/>
          <w:shd w:fill="FFFFFF" w:val="clear"/>
          <w:lang w:eastAsia="en-US"/>
        </w:rPr>
        <w:t xml:space="preserve">В соответствии  со статьей 65 Федерального закона от 29.12.2012 № 273-ФЗ «Об образовании в Российской Федерации», с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 постановлением Правительства Ивановской области от 19.12.2019 года № 541-п г. Иваново «О внесении изменений в постановление Правительства Ивановской области от 25.12.2015 г. № 600 «О максимальном размере родительской платы, взимаемой с родителей (законных представителей) за присмотр и уход за детьми в государственных (муниципальных) образовательных организациях, расположенных на территории Ивановской области, реализующих программы дошкольного образования, по муниципальным районам и городским округам Ивановской области», </w:t>
      </w:r>
      <w:bookmarkStart w:id="0" w:name="_GoBack"/>
      <w:bookmarkEnd w:id="0"/>
      <w:r>
        <w:rPr>
          <w:rFonts w:eastAsia="Calibri"/>
          <w:color w:val="222222"/>
          <w:sz w:val="28"/>
          <w:szCs w:val="28"/>
          <w:shd w:fill="FFFFFF" w:val="clear"/>
          <w:lang w:eastAsia="en-US"/>
        </w:rPr>
        <w:t>руководствуясь Уставом городского округа Вичуга</w:t>
      </w:r>
      <w:r>
        <w:rPr>
          <w:sz w:val="28"/>
          <w:szCs w:val="28"/>
        </w:rPr>
        <w:t>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родительскую плату за содержание ребенка (присмотр и уход за ребенком) в муниципальных бюджетных дошкольных образовательных организациях городского округа Вичуга, реализующих образовательную программу дошкольного образования, в группах 10,5 часового, 12-часового пребывания в размере 1518 рублей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оизводить взимание родительской платы пропорционально дням посещения ребенком муниципальных образовательных организаций, реализующих программу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одительская плата снижается на 25%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родителей, имеющих 3-х и более несовершеннолетн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одительская плата снижается на 50%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ля родителей, являющихся 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нформация о родителях, получающих снижение родительской платы за содержание ребенка (присмотр и уход за ребенком) в дошкольной образовательной организации, предоставляется образовательной организацией в Единую государственную информационную систему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администрации городского округа Вичуга от 10.01.2019 г.  № 2 «О родительской плате за содержание ребенка (присмотр и уход за ребенком) в муниципальных бюджетных дошкольных образовательных организациях городского округа Вичуга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чальнику отделу образования администрации городского округа Вичуга Макаровой В.В. провести необходимые мероприятия по разъяснению порядков, установленных настоящим постано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стоящее постановление вступает в силу с 01.03.202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  М.А. Баранов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6:4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2-07T06:40:00Z</dcterms:modified>
  <cp:revision>2</cp:revision>
  <dc:subject/>
  <dc:title>                                                                 </dc:title>
</cp:coreProperties>
</file>