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6 марта 2020 г.                                                                                                    № 16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9.09.2019 г. №7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 постановлением Правительства РФ от 2 августа 2010 г. №588 "Об утверждении Порядка разработки, реализации и оценки эффективности государственных программ Российской Федерации",  в целях совершенствования механизма реализации муниципальных программ городского округа Вичуга,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19.09.2019 г. №705 «Об утверждении Порядка разработки, реализации и оценки эффективности  муниципальных программ городского округа Вичуга» изменение, изложив раздел 6 «Порядок проведения оценки эффективности реализации Программ и ее критерии» приложения к постановлению администрации городского округа Вичуга от 19.09.2019 г. №705 «Порядок разработки, реализации и оценки эффективности  муниципальных программ городского округа Вичуга»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6. Порядок проведения оценки эффективности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 и ее критер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Ежегодно отдел экономики в срок до 01 апреля проводит оценку эффективности реализации Программ (далее - оценка эффективности Програм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ценка эффективности Программ и ее критерии определяются в соответствии с Методикой оценки эффективности реализации муниципальных программ  городского округа Вичуга (приложение 3). Результат реализации Программ (подпрограмм) подлежит опубликованию на официальном сайте администрации городского округа Вич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чет администратора Программы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исполнение мероприятий Программы (плановое и фактическое), в том числе по каждой подпрограм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целевых показателей (индикаторов) Программы (плановое и фактическое), в том числе по каждой подпрограм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ткое изложение видения необходимых изменений, касающихся реализации Программы в текущем финансовом году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изложение видения необходимых изменений Программы либо новой редакции Программы, вступающих в силу с очередного финансового года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шие с 01.01.202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Вестнике органов местного самоуправления городского округа Вичуга и разместить в сети Интер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Lucida Sans Unicode"/>
          <w:sz w:val="28"/>
          <w:szCs w:val="28"/>
        </w:rPr>
        <w:t xml:space="preserve"> Контроль за исполнением настоящего постановления возложить на  заместителя главы администрации – председателя Комитета по управлению имуществом городского округа Вичуга Верховского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4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3-06T06:40:00Z</dcterms:modified>
  <cp:revision>2</cp:revision>
  <dc:subject/>
  <dc:title>                                                                 </dc:title>
</cp:coreProperties>
</file>