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декабря 2020 г.                                                                                                № 7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  <w:sz w:val="28"/>
          <w:szCs w:val="28"/>
        </w:rPr>
        <w:t>городского округа Вичуга от 11 июня 2013 г. № 599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 №131-ФЗ "Об общих принципах организации местного самоуправления в Российской Федерации", во исполнении Протокола совместного заседания антитеррористической комиссии Ивановской области, оперативного штаба в Ивановской области и постоянно действующего координационного совещания по обеспечению правопорядка в Ивановской области от 21.08.2018 №77/44, руководствуясь регламентом антитеррористических комиссий городских округов и муниципальных районов, утвержденным председателем антитеррористической комиссии Ивановской области С.С. Воскресенским от 21 августа 2018 года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1.06.2013г. №59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состава и документов, регламентирующих работу антитеррористической комиссии городского округа Вичуга» изменения, изложив приложения №1, №2, №4, №6 к постановлению администрации городского округа Вичуга от 11.06.2013 №599 в новой редакции согласно приложениям №1, №2, №3, №4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ип главы городского округа Вичуга                                    Д.Н. Домашников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2.12.2020 г. № 7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1.06.2013 г. № 5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ой комисс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иков Дмитрий Николаевич</w:t>
      </w:r>
      <w:r>
        <w:rPr>
          <w:sz w:val="28"/>
          <w:szCs w:val="28"/>
        </w:rPr>
        <w:t xml:space="preserve"> – заместитель председателя антитеррористической комиссии, врип главы администрации городского округа Вич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тонов Сергей Владимирович</w:t>
      </w:r>
      <w:r>
        <w:rPr>
          <w:sz w:val="28"/>
          <w:szCs w:val="28"/>
        </w:rPr>
        <w:t xml:space="preserve"> – заместитель председателя антитеррористической комиссии, представитель органа УФСБ Российской Федерации по Ивановской области в городском округе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бачева Любовь Борисовна</w:t>
      </w:r>
      <w:r>
        <w:rPr>
          <w:sz w:val="28"/>
          <w:szCs w:val="28"/>
        </w:rPr>
        <w:t xml:space="preserve"> – секретарь антитеррористической комиссии, документовед МКУ «Управление административными зданиями и транспор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антитеррористической комиссии (по согласованию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очев Владимир Александрович - </w:t>
      </w:r>
      <w:r>
        <w:rPr>
          <w:sz w:val="28"/>
          <w:szCs w:val="28"/>
        </w:rPr>
        <w:t>начальника Межмуниципального отдела МВД России "Вичугский" подполковник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родинов Илья Сергеевич</w:t>
      </w:r>
      <w:r>
        <w:rPr>
          <w:sz w:val="28"/>
          <w:szCs w:val="28"/>
        </w:rPr>
        <w:t xml:space="preserve"> – Начальник Вичугского МОВО - филиала ФГКУ "УВО ВНГ России по Ивановской области"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яков Анатолий Федорович</w:t>
      </w:r>
      <w:r>
        <w:rPr>
          <w:sz w:val="28"/>
          <w:szCs w:val="28"/>
        </w:rPr>
        <w:t xml:space="preserve"> – начальник отдела Военного комиссариата Ивановской области по г. Вичуга и Вичугскому район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вичева Наталья Витальевна</w:t>
      </w:r>
      <w:r>
        <w:rPr>
          <w:sz w:val="28"/>
          <w:szCs w:val="28"/>
        </w:rPr>
        <w:t xml:space="preserve"> – начальник отдела ГО и ЧС ОБУЗ Вичугская ЦРБ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ольцев Владимир Васильевич</w:t>
      </w:r>
      <w:r>
        <w:rPr>
          <w:sz w:val="28"/>
          <w:szCs w:val="28"/>
        </w:rPr>
        <w:t xml:space="preserve"> – начальник МКУ "Управление по делам ГО и ЧС г.о. Вичуга Ивановской области"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арова Вера Витальевна</w:t>
      </w:r>
      <w:r>
        <w:rPr>
          <w:sz w:val="28"/>
          <w:szCs w:val="28"/>
        </w:rPr>
        <w:t xml:space="preserve"> – начальник отдела образования администрации городского округа Вич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фронова Ангелина Александровна</w:t>
      </w:r>
      <w:r>
        <w:rPr>
          <w:sz w:val="28"/>
          <w:szCs w:val="28"/>
        </w:rPr>
        <w:t xml:space="preserve"> – начальник отдела культуры администрации городского округа Вич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арев Максим Андреевич</w:t>
      </w:r>
      <w:r>
        <w:rPr>
          <w:sz w:val="28"/>
          <w:szCs w:val="28"/>
        </w:rPr>
        <w:t xml:space="preserve"> – председатель комитета по физической культуре и спорту городского округа Вичуг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кланов Юрий Павлович</w:t>
      </w:r>
      <w:r>
        <w:rPr>
          <w:sz w:val="28"/>
          <w:szCs w:val="28"/>
        </w:rPr>
        <w:t xml:space="preserve"> – директор МУП "ОК и ТС"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чных Владимир Викторович</w:t>
      </w:r>
      <w:r>
        <w:rPr>
          <w:sz w:val="28"/>
          <w:szCs w:val="28"/>
        </w:rPr>
        <w:t>– директор МУП "Зеленый город"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ухин Виктор Петрович</w:t>
      </w:r>
      <w:r>
        <w:rPr>
          <w:sz w:val="28"/>
          <w:szCs w:val="28"/>
        </w:rPr>
        <w:t xml:space="preserve"> – директор МУП "Городской водопровод"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аблева Ирина Александровна</w:t>
      </w:r>
      <w:r>
        <w:rPr>
          <w:sz w:val="28"/>
          <w:szCs w:val="28"/>
        </w:rPr>
        <w:t xml:space="preserve"> – начальник станции Вичуга Ярославского центра организации работы железнодорожных станций – СП северной дирекции управления – СП, центральной дирекции управления движением – филиал ОАО РЖ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2.12.2020 г. № 7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1.06.2013 г. № 5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титеррористической комиссии городского округа Вичуг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нтитеррористическая комиссия городского округа Вичуга (да</w:t>
        <w:softHyphen/>
        <w:t>лее – Комиссия) является органом, осуществляющим координацию деятельно</w:t>
        <w:softHyphen/>
        <w:t>сти территориальных органов федеральных органов исполнительной власти и органов местного самоуправления по профилактике терроризма, минимизации и ликвидации последствий его проявлений на территории  городского округа Вичуга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иссия создается постановлением администрации городского округа Вичуга по рекомендации региональной антитеррористической комиссии Ивановской област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миссия в своей деятельности руководствуется Конституцией Российской Федерации, федеральны</w:t>
        <w:softHyphen/>
        <w:t>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 Уставом Ивановской области, законами и нормативными правовыми актами Ивановской области, решениями Национального антитеррористического коми</w:t>
        <w:softHyphen/>
        <w:t>тета, региональной антитеррористической комиссии Ивановской области, а также на</w:t>
        <w:softHyphen/>
        <w:t>стоящим Положением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уководителем Комиссии по должности является глава городского округа Вичуга (далее – председатель Комиссии)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миссия осуществляет свою деятельность во взаимодействии с региональной антитеррористической комиссией Ивановской области, территориальными ор</w:t>
        <w:softHyphen/>
        <w:t>ганами федеральных органов исполнительной власти, органами исполнитель</w:t>
        <w:softHyphen/>
        <w:t>ной власти Ивановской области, организациями и общественными объеди</w:t>
        <w:softHyphen/>
        <w:t>нениям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остав Комиссии (по должностям) формируется на основании рекомендаций региональной антитеррористической комиссии Ивановской области, в соответствии с указом Президента Российской Федерации от 15.02.2006г №116 "О мерах по противодействию терроризму" и утверждается постановлением главы администрации городского округа Вичуга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сновными задачами Комиссии являются: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ординация деятельности территориальных органов федеральных органов исполнительной власти, органов исполнительной власти Ивановской области и органов местного самоуправления, осуществляющих борьбу с терроризмом на территории городского округа Вичуга, с целью достижения согласованных действий по про</w:t>
        <w:softHyphen/>
        <w:t>филактике терроризма, а также выявлению и устранению причин и условий, способствующих подготовке и реализации террористических акций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реализации государственной политики в области противо</w:t>
        <w:softHyphen/>
        <w:t>действия терроризму на территории городского округа Вичуга, а также подготовка предложений в региональную антитеррористическую комиссию Ивановской области по совершенствованию законодательства Российской Федерации и зако</w:t>
        <w:softHyphen/>
        <w:t>нодательства Ивановской области в этой сфере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ниторинг политических, социально-экономических и иных процессов в городском округе Вичуга, оказывающих влияние на ситуацию в сфере про</w:t>
        <w:softHyphen/>
        <w:t>тиводействия терроризму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мер по профилактике терроризма, устранению причин и ус</w:t>
        <w:softHyphen/>
        <w:t>ловий, способствующих его проявлению, обеспечению защищенности объектов от возможных террористических посягательств, а также по минимизации и лик</w:t>
        <w:softHyphen/>
        <w:t>видации последствий террористических актов, осуществление контроля за реализацией этих мер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эффективности работы органа местного самоуправления по про</w:t>
        <w:softHyphen/>
        <w:t>филактике терроризма, а также минимизации и ликвидации последствий его проявлений, подготовка решений Комиссии по совершенствованию этой рабо</w:t>
        <w:softHyphen/>
        <w:t>т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- координация деятельности рабочих органов антитеррористической ко</w:t>
        <w:softHyphen/>
        <w:t>миссии, созданных в городском округе Вичуга, для осуществления ме</w:t>
        <w:softHyphen/>
        <w:t>роприятий по профилактике терроризма, минимизации и ликвидации послед</w:t>
        <w:softHyphen/>
        <w:t>ствий его проявлений</w:t>
      </w:r>
      <w:r>
        <w:rPr>
          <w:bCs/>
          <w:color w:val="000000"/>
          <w:sz w:val="28"/>
          <w:szCs w:val="28"/>
        </w:rPr>
        <w:t xml:space="preserve"> (организация и проведение проверок предприятий, организаций и учреждений, расположенных на территории городского округа Вичуга, по выполнению требований к обеспечению антитеррористической безопасности)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i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исполнению комплексных мер </w:t>
      </w:r>
      <w:r>
        <w:rPr>
          <w:b/>
          <w:sz w:val="28"/>
          <w:szCs w:val="28"/>
        </w:rPr>
        <w:t>по противодействию идеологии терроризма;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заимодействия органов местного самоуправления с общест</w:t>
        <w:softHyphen/>
        <w:t>венными объединениями и организациями в области противодействия терро</w:t>
        <w:softHyphen/>
        <w:t>ризму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предложений по обеспечению социальной защиты лиц, осуществляющих борьбу с терроризмом и (или) привлекаемых к этой деятель</w:t>
        <w:softHyphen/>
        <w:t>ности, а также по социальной реабилитации лиц, пострадавших от терро</w:t>
        <w:softHyphen/>
        <w:t>ристических актов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контроля за ходом выполнения решений региональной антитеррористической комиссии Ивановской области и антитеррористической комиссии городского округа Вичуга;</w:t>
      </w:r>
    </w:p>
    <w:p>
      <w:pPr>
        <w:pStyle w:val="Normal"/>
        <w:suppressAutoHyphens w:val="true"/>
        <w:ind w:firstLine="1080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 xml:space="preserve"> решение иных задач, предусмотренных законодательством Российской Федерации, по противодействию терроризму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Для осуществления своих задач Комиссия имеет право: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ть в пределах своей компетенции решения, необходимые для организации, координации и совершенствования взаимодействия органов, осуществляющих борьбу с терроризмом на территории городского округа Вичуга, по предупреждению, выявлению и пресечению террористических акций и ликвидации их последствий, а также осуществлять контроль за их исполнением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рашивать и получать в установленном порядке у государственных органов, органов местного самоуправления, общественных и других организаций, расположенных на территории городского округа Вичуга, необходимые для ее деятельности документы, материалы и информацию;</w:t>
      </w:r>
    </w:p>
    <w:p>
      <w:pPr>
        <w:pStyle w:val="Normal"/>
        <w:suppressAutoHyphens w:val="true"/>
        <w:ind w:firstLine="1080"/>
        <w:jc w:val="both"/>
        <w:rPr/>
      </w:pPr>
      <w:r>
        <w:rPr>
          <w:bCs/>
          <w:sz w:val="28"/>
          <w:szCs w:val="28"/>
        </w:rPr>
        <w:t>- создавать рабочие группы для изучения вопросов, относящихся к компетенции Комиссии и касающихся профилак</w:t>
        <w:softHyphen/>
        <w:t>тики терроризма, минимизации и ликвидации последствий его проявлений на территории городского округа Вичуга, а также для подготовки проектов решений Комиссии, определять порядок работы этих групп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кать для участия в работе Комиссии должностных лиц и спе</w:t>
        <w:softHyphen/>
        <w:t>циалистов территориальных органов федеральных органов исполнительной вла</w:t>
        <w:softHyphen/>
        <w:t>сти, органов местного самоуправления, а также представителей организаций и общественных объединений (с их согласия)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осить в установленном порядке предложения по вопросам, относящимся к компетенции Комиссии и требующим решения Губернатора Ивановской области, Правительства Ивановской области и региональной антитеррористической комиссии Ивановской област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омиссия в своей деятельности взаимодействует с Оперативной группой по проведению первоочередных контртеррористических мероприятий в городском округе Вичуга, образованной в соответствии с указом Президента Российской Федерации от 15.02.2006г №116 "О мерах по противодей</w:t>
        <w:softHyphen/>
        <w:t>ствию терроризму"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омиссия осуществляет свою деятельность в соответствии с регламентом антитеррористической комиссии городского округа Вичуга, утверждаемым постановлением администрации городского округа Вичуга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Комиссия информирует региональную антитеррористическую комиссию Ивановской области по итогам своей деятельности за год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рисутствие членов Комиссии на ее заседаниях обязательно. Члены Комиссии не вправе делегировать свои полномочия иным лицам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Заседание Комиссии считается правомочным, если на нем присутству</w:t>
        <w:softHyphen/>
        <w:t>ет более половины его членов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Члены Комиссии обладают равными правами при обсуждении рассмат</w:t>
        <w:softHyphen/>
        <w:t>риваемых на заседании вопросов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Решение Комиссии оформляется протоколом, который подписывается председателем Комисси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Для реализации решений Комиссии могут подготавливаться проекты нор</w:t>
        <w:softHyphen/>
        <w:t>мативных актов администрации городского округа Вичуга, которые представляются на рассмотрение в установленном порядке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территориальных органов федеральных органов испол</w:t>
        <w:softHyphen/>
        <w:t>нительной власти, входящие в состав Комиссии, могут принимать акты (совме</w:t>
        <w:softHyphen/>
        <w:t>стные акты) для реализации решений Комиссии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Решения, принимаемые Комиссией в соответствии с ее компетенцией, являются обязательными для территориальных органов федеральных органов исполнительной власти, представители которых входят в состав Комиссии, органов местного самоуправления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Организационное и материально-техническое обеспечение деятель</w:t>
        <w:softHyphen/>
        <w:t>ности Комиссии осуществляется главой администрации городского округа Вичуга. Глава администрации городского округа Вичуга – председатель Комиссии – для организационного обеспечения деятельности Комиссии назначает должностное лицо, ответственное за организацию этой работы (секретарь антитеррористической комиссии)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Основными задачами секретаря Комиссии являются: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проекта плана работы Комиссии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подготовки и проведения заседаний Комиссии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еятельности Комиссии по контролю за исполнением ее ре</w:t>
        <w:softHyphen/>
        <w:t>шений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ение и анализ информации об общественно-политических, социаль</w:t>
        <w:softHyphen/>
        <w:t>но-экономических и иных процессах в муниципальном образовании, оказываю</w:t>
        <w:softHyphen/>
        <w:t>щих влияние на развитие ситуации в сфере профилактики терроризма, выработки предложений Комиссии по устранению причин и условий, способствующих его проявлению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взаимодействия Комиссии с рабочим аппаратом региональной антитеррористической комиссии Ивановской области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и координация деятельности рабочих органов Комиссии;</w:t>
      </w:r>
    </w:p>
    <w:p>
      <w:pPr>
        <w:pStyle w:val="Normal"/>
        <w:suppressAutoHyphens w:val="true"/>
        <w:ind w:firstLine="1080"/>
        <w:jc w:val="both"/>
        <w:rPr/>
      </w:pPr>
      <w:r>
        <w:rPr>
          <w:bCs/>
          <w:sz w:val="28"/>
          <w:szCs w:val="28"/>
        </w:rPr>
        <w:t>- организация и ведение делопроизводства Комиссии;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и ведение участка контроля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Информационно-аналитическое обеспечение деятельности Комиссии осуществляют в установленном порядке территориальные органы федеральных органов исполнительной власти и региональная антитеррористическая комис</w:t>
        <w:softHyphen/>
        <w:t>сия Ивановской области, которые участвуют в пределах своей компе</w:t>
        <w:softHyphen/>
        <w:t>тенции в деятельности по противодействию терроризму.</w:t>
      </w:r>
    </w:p>
    <w:p>
      <w:pPr>
        <w:pStyle w:val="Normal"/>
        <w:suppressAutoHyphens w:val="true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Комиссия имеет бланк со своим наименованием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02.12.2020 г. № 770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1.06.2013 г. № 5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УТВЕРЖДА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Председател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5"/>
          <w:szCs w:val="25"/>
          <w:lang w:eastAsia="en-US"/>
        </w:rPr>
        <w:t xml:space="preserve">                                                                                           </w:t>
      </w:r>
      <w:r>
        <w:rPr>
          <w:sz w:val="25"/>
          <w:szCs w:val="25"/>
          <w:lang w:eastAsia="en-US"/>
        </w:rPr>
        <w:t>антитеррористической коми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  <w:lang w:eastAsia="en-US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5"/>
          <w:szCs w:val="25"/>
          <w:lang w:eastAsia="en-US"/>
        </w:rPr>
        <w:t>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en-US"/>
        </w:rPr>
        <w:t>(подпись, инициалы и фамили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ПОВЕСТ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седания антитеррористической коми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5"/>
          <w:szCs w:val="25"/>
          <w:lang w:eastAsia="en-US"/>
        </w:rPr>
        <w:t>__ _______20_г.                          Начало – 00.00                            Окончание – 00.0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4"/>
        <w:gridCol w:w="1559"/>
      </w:tblGrid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вопро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ладч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я на обсуждение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состояние антитеррористической защищенности объектов (территор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ициалы, фамили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2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итогах деятельности антитеррористической комиссии муниципального образования за 20_г. и приоритетных задач на 20_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Инициалы, фамили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   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наименование муниципального образования)                   (подпись, инициалы и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2.12.2020 г. № 7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1.06.2013 г. № 5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ТОКОЛ № 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антитеррористическ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аименование муниципального образовани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__ ________ </w:t>
      </w:r>
      <w:r>
        <w:rPr>
          <w:bCs/>
          <w:sz w:val="28"/>
          <w:szCs w:val="28"/>
        </w:rPr>
        <w:t>20__ года</w:t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овал: ______________________________________ - председатель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ициалы и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антитеррористической комиссии</w:t>
      </w:r>
      <w:r>
        <w:rPr/>
        <w:t xml:space="preserve"> _________________________________________,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всего ___человек (инициалы, фамил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 состоянии антитеррористической защищенности объектов (территор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первым вопросом заседания, как правило, рассматривается вопрос из утвержденного Плана  комиссии на год)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                </w:t>
      </w:r>
      <w:r>
        <w:rPr>
          <w:i/>
          <w:sz w:val="20"/>
          <w:szCs w:val="20"/>
        </w:rPr>
        <w:t>(перечисляются инициалы, фамилии докладчиков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л и вел представитель антитеррористической комиссии муниципального образования,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доклад и выступления участников заседания, антитеррористическая комиссия муниципального образования ре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Принять к сведению доклады и выступления </w:t>
      </w:r>
      <w:r>
        <w:rPr>
          <w:i/>
          <w:sz w:val="28"/>
          <w:szCs w:val="28"/>
          <w:u w:val="single"/>
        </w:rPr>
        <w:t>перечитываются должности, и инициалы и фамилии докладчиков</w:t>
      </w:r>
      <w:r>
        <w:rPr>
          <w:sz w:val="28"/>
          <w:szCs w:val="28"/>
        </w:rPr>
        <w:t xml:space="preserve"> от состоянии антитеррористической защищенности гидротехнических сооружений и объектов водоснабжения и мерах по ее совершенствова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 Руководителям </w:t>
      </w:r>
      <w:r>
        <w:rPr>
          <w:i/>
          <w:sz w:val="28"/>
          <w:szCs w:val="28"/>
          <w:u w:val="single"/>
        </w:rPr>
        <w:t>перечисляются предприятия, заинтересованные ведомства</w:t>
      </w:r>
      <w:r>
        <w:rPr>
          <w:sz w:val="28"/>
          <w:szCs w:val="28"/>
        </w:rPr>
        <w:t xml:space="preserve"> провести </w:t>
      </w:r>
      <w:r>
        <w:rPr>
          <w:i/>
          <w:sz w:val="28"/>
          <w:szCs w:val="28"/>
          <w:u w:val="single"/>
        </w:rPr>
        <w:t>указываются конкретные мероприятия и сроки ис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голосования решение принято </w:t>
      </w:r>
      <w:r>
        <w:rPr>
          <w:i/>
          <w:sz w:val="28"/>
          <w:szCs w:val="28"/>
          <w:u w:val="single"/>
        </w:rPr>
        <w:t>приводятся результаты голосования.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 итогах деятельности антитеррористической комиссии муниципального образования за 20_г. и приоритетных задач на 20_г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54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uppressAutoHyphens w:val="true"/>
        <w:jc w:val="both"/>
        <w:rPr/>
      </w:pPr>
      <w:r>
        <w:rPr>
          <w:i/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>(перечисляются инициалы, фамилии докладчиков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доклады участников заседания, антитеррористическая комиссия муниципального образования ре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нять к сведению доклады и выступления </w:t>
      </w:r>
      <w:r>
        <w:rPr>
          <w:i/>
          <w:sz w:val="28"/>
          <w:szCs w:val="28"/>
          <w:u w:val="single"/>
        </w:rPr>
        <w:t xml:space="preserve">перечитываются должности, и инициалы и фамилии докладчиков </w:t>
      </w:r>
      <w:r>
        <w:rPr>
          <w:sz w:val="28"/>
          <w:szCs w:val="28"/>
        </w:rPr>
        <w:t xml:space="preserve">Об итогах деятельности антитеррористической комиссии муниципального образования за 20_г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 принять работу, проведенную антитеррористической комиссией муниципального образования  в 20__ году, </w:t>
      </w:r>
      <w:r>
        <w:rPr>
          <w:i/>
          <w:sz w:val="28"/>
          <w:szCs w:val="28"/>
          <w:u w:val="single"/>
        </w:rPr>
        <w:t>удовлетворительной, неудовлетворительной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оритетными задачами на 20__ год считается …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 работы антитеррористической комиссии муниципального образования на 20__ г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ab/>
        <w:t xml:space="preserve">По результатам голосования решение принято </w:t>
      </w:r>
      <w:r>
        <w:rPr>
          <w:i/>
          <w:sz w:val="28"/>
          <w:szCs w:val="28"/>
          <w:u w:val="single"/>
        </w:rPr>
        <w:t>приводятся результаты голосования.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контроль за исполнением настоящего решения возложить на секретаря (аппарат) Комиссии </w:t>
      </w:r>
      <w:r>
        <w:rPr>
          <w:i/>
          <w:sz w:val="28"/>
          <w:szCs w:val="28"/>
        </w:rPr>
        <w:t>(инициалы, фамилия)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антитеррористической комиссии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          ______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муниципального образования)                                             (подпись, инициалы и фамилия)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2-03T08:18:00Z</dcterms:modified>
  <cp:revision>3</cp:revision>
  <dc:subject/>
  <dc:title>                                                                 </dc:title>
</cp:coreProperties>
</file>