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ноября 2020 г.                                                                                                 № 71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ны и нормативов затрат, которые непосредственно связаны с выращиванием деревьев и кустарников, а также уходом за ними до возраста уничтоженных или поврежд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3 Федерального закона от 10.01.2002 № 7-ФЗ «Об охране окружающей среды», пунктом 2 статьи 261 «Гражданского кодекса Российской Федерации (ча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)» от 30.11.1994 № 51-ФЗ,   Постановлением Правительства Российской Федерации от 29 декабря 2018 г. № 1730 «Об утверждении особенностей возмещения вреда, причиненного лесам и находящимся в них природным объектам вследствие нарушения лесного законодательства»,  руководствуясь Уставом  городского округа  Вичуга, 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цены и нормативы затрат, которые непосредственно связаны с выращиванием деревьев и кустарников, а также уходом за ними до возраста уничтоженных или поврежденных, которые произрастают на землях, находящихся в муниципальной собственности или собственность на которые не разграничена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для исчисления установлен, исходя из экологической ценности категории земель произрастания: для деревьев в кубическом объеме дерева в метрах и диаметре ствола дерева на высоте 1,3 метра (для хвойных пород до 12 см и более, для лиственных пород до 16 см и более), для кустарников за каждый уничтоженный или поврежденный экземпля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исчислении размера восстановительной (компенсационной) стоимости за уничтожение или повреждение деревьев на законных основаниях руководствоваться действующими методиками, применяемыми в лесном хозяйстве, и учитывать  Постановление Правительства Российской Федерации от 29 декабря 2018 г. № 1730 «Об утверждении особенностей возмещения вреда, причиненного лесам и находящимся в них природным объектам вследствие нарушения лес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, что в  приложении  к  настоящему Постановлению категории земель распределены согласно Земельному кодексу Российской Федерации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ли 1 категории - земли особо охраняемых природных территорий,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ли 2 категории - земли особо охраняемых территорий (кроме ООПТ), земли сельскохозяйственного назначения, занятые лесными насаждениями, предназначенными для обеспечения защиты земель от воздействия негативных (вредных) природных, антропогенных и техногенных я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ли 3 категории – земли иных категорий, предусмотренных Земельным кодексом РФ, кроме: земель особо охраняемых территорий, земель сельскохозяйственного назначения, занятых лесными насаждениями, предназначенными для обеспечения защиты земель от воздействия негативных (вредных) природных, антропогенных и техногенных явлений, лесных земель, находящихся в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идов (пород) деревьев и кустарников, заготовка древесины которых не допускается, определяется в соответствии с частью 6 статьи 29 Лес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администрации  городского округа Вичуга от 10.02.2017г. № 121 «Об утверждении цены и нормативов затрат, которые непосредственно связаны с выращиванием деревьев и кустарников, а также уходом за ними до возраста уничтоженных или поврежденных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возложить на   заместителя главы администрации городского округа Вичуга Смирнова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                          </w:t>
        <w:tab/>
        <w:tab/>
        <w:t xml:space="preserve">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городского округа Вичуга  от 10.11.2020 г. № 7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07"/>
        <w:gridCol w:w="1434"/>
        <w:gridCol w:w="1326"/>
        <w:gridCol w:w="1134"/>
        <w:gridCol w:w="1348"/>
        <w:gridCol w:w="1310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деревья хвойных пород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да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(руб.) за кубометр деревьев хвойных пород с диаметром ствола 12 см и более, произрастающих на землях категори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(руб.) за кубометр деревьев хвойных пород,  не достигших диаметра ствола 12 см, произрастающих на землях категории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ья, заготовка древесины которых не допускаетс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венниц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, пих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384"/>
        <w:gridCol w:w="1429"/>
        <w:gridCol w:w="1290"/>
        <w:gridCol w:w="1120"/>
        <w:gridCol w:w="1417"/>
        <w:gridCol w:w="1241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ья лиственных  пород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да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(руб.) за кубометр деревьев хвойных пород с диаметром ствола 16 см и более, произрастающих на землях категории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(руб.) за кубометр деревьев хвойных пород,  не достигших диаметра ствола 16 см, произрастающих на землях категории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ья, заготовка древесины которых не допуска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, ясень, кле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льха черная, граб,  ильм, лип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на, ольха белая, топо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610"/>
        <w:gridCol w:w="1516"/>
        <w:gridCol w:w="3415"/>
      </w:tblGrid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старники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(руб.) за каждый куст хвойных и лиственных пород, произрастающих на землях категории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ники, заготовка древесины которых не допускаетс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3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1-10T13:34:00Z</dcterms:modified>
  <cp:revision>3</cp:revision>
  <dc:subject/>
  <dc:title>                                                                 </dc:title>
</cp:coreProperties>
</file>