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октября 2020 г.                                                                                               № 6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Вичуга от 26.08.2015 г. №1055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before="0" w:after="24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Признать утратившим силу:</w:t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 w:val="false"/>
          <w:bCs w:val="false"/>
          <w:sz w:val="28"/>
        </w:rPr>
        <w:t>- Постановление администрации городского округа Вичуга от 26.08.2015 г. №1055 «О создании Совета по улучшению инвестиционного климата на территории городского округа Вичуга».</w:t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2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14T07:23:00Z</dcterms:modified>
  <cp:revision>2</cp:revision>
  <dc:subject/>
  <dc:title>                                                                 </dc:title>
</cp:coreProperties>
</file>