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мая 2020 г.                                                                                                         № 29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городскому округу Вичуга на 2 квартал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31.12.2019г. № 1025, иных законодательных (нормативных правовых) актов, предусматривающих социальные выплаты  на приобретение жилья, в соответствии с Приказом Минстроя от 17.12.2018 N 816/пр «Об утверждении Методики определения норматива стоимости одного квадратного метра общей площади жилого помещения по Российской Федерации и средней рыночной стоимости одного квадратного метра общей площади жилого помещения по субъектам Российской Федерации», постановлением администрации городского округа Вичуга от 29.06.2012г. № 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норматив стоимости  1 квадратного метра общей площади жилья по городскому округу Вичуга на 2 квартал 2020 года для расчета размера социальных выплат, предоставляемых в рамках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размере 18 49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04.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Вичуга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5-13T10:01:00Z</dcterms:modified>
  <cp:revision>2</cp:revision>
  <dc:subject/>
  <dc:title>                                                                 </dc:title>
</cp:coreProperties>
</file>