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7 января 2020 г.                                                                                                  № 2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0.12.2019 г. №9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организованного проведения в 2019-2020 гг. мероприятий,  посвященных празднованию 75-й годовщины Победы в Великой Отечественной войне на территории городского округа Вичуга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0.12.2019 г. №964 «Об утверждении плана мероприятий на 2019-2020 год, посвященных 75-й годовщине Победы в Великой Отечественной войне на территории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зложить приложение №1 к постановлению администрации городского округа Вичуга  от 10.12.2019 г. №964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М.А. Баран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right"/>
        <w:rPr/>
      </w:pPr>
      <w:r>
        <w:rPr>
          <w:b/>
        </w:rPr>
        <w:t xml:space="preserve">      </w:t>
      </w:r>
      <w:r>
        <w:rPr>
          <w:color w:val="000000"/>
        </w:rPr>
        <w:t xml:space="preserve">Приложение </w:t>
      </w:r>
    </w:p>
    <w:p>
      <w:pPr>
        <w:pStyle w:val="Normal"/>
        <w:ind w:right="-187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87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городского округа Вичуга  от 17.01.2020 г. № 21</w:t>
      </w:r>
    </w:p>
    <w:p>
      <w:pPr>
        <w:pStyle w:val="Normal"/>
        <w:ind w:right="-18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7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right="-187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right="-187" w:hanging="0"/>
        <w:jc w:val="right"/>
        <w:rPr/>
      </w:pPr>
      <w:r>
        <w:rPr>
          <w:color w:val="000000"/>
        </w:rPr>
        <w:t>городского округа Вичуга от 10.12.2019 г. № 964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 мероприятий на 2019-2020 год, посвященных 75-й годовщине Победы в Великой Отечественной вой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40"/>
        <w:gridCol w:w="2907"/>
        <w:gridCol w:w="4065"/>
        <w:gridCol w:w="2894"/>
      </w:tblGrid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 /проекта (концерты, выставки, образовательные мероприятия и т.д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 мероприятия/ проект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мероприятия/проек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ссмертный подвиг тыла»-про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 – май 2020,</w:t>
            </w:r>
          </w:p>
          <w:p>
            <w:pPr>
              <w:pStyle w:val="Normal"/>
              <w:jc w:val="center"/>
              <w:rPr/>
            </w:pPr>
            <w:r>
              <w:rPr/>
              <w:t>по месту жительства получателей услуг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нформации о ветеранах войны для электронной и печатной книг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ЗН по городскому округу Вичуга и Вичугскому муниципальному району, ОБУСО «Вичугский КЦСОН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мять сильнее времени»-про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– май 2020,</w:t>
            </w:r>
          </w:p>
          <w:p>
            <w:pPr>
              <w:pStyle w:val="Normal"/>
              <w:jc w:val="center"/>
              <w:rPr/>
            </w:pPr>
            <w:r>
              <w:rPr/>
              <w:t>ОБУСО «Вичугский КЦСОН» г.Вичуга, ул.Ленинградская, д.101,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временного проживания граждан пожилого возраста и инвалидов (далее – ОВП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материалов о детях войны, проживающих в ОВП, оформление стенда, эстафета поколен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О «Вичугский КЦСОН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 акции «Блокадный хле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января 2020 год, площадка у центрального рын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ча печатных информационных сообщений жителям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образования администрации городского округа Вичуга Масонова Н.С., директор ТРК «Регион-Вичуга» Кочетова Е.В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ный хлеб»-видеороли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 января по 27 января 2020, сайт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официальном сайте МБУК «Культурный центр» видеоролика «Блокадный хлеб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 xml:space="preserve">Директор </w:t>
            </w:r>
            <w:r>
              <w:rPr/>
              <w:t>МБУК «Культурный центр» Бизяева Л.В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Классные часы «Блокадный Ленингр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18- 28 января 2020 года, 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Рассказ о Блокадном Ленинграде, встреча с Ясниковой Л.В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мять о блокаде»-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января 2020 в течение дня,  библиотека-филиал №2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школ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ный хлеб»-запись видеоролика (выпечка блокадного хлеба по рецепту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января</w:t>
            </w:r>
          </w:p>
          <w:p>
            <w:pPr>
              <w:pStyle w:val="Normal"/>
              <w:jc w:val="center"/>
              <w:rPr/>
            </w:pPr>
            <w:r>
              <w:rPr/>
              <w:t>2020 год, МУП «Комбинат детского питания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видеоролика (выпечка блокадного хлеба по рецепту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иректор ТРК «Регион-Вичуга» Кочетова Е.В., начальник отдела образования администрации городского округа Вичуга Макарова В.В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«Я пережила блокаду»-встреча с блокадницей Ленинграда Ясниковой Л.В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3 января 2020 года 14.00, МБУ ДО ЦД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Встреча активистов патриотических объединений образовательных организаций с блокадницей Ленинграда Ясниковой Л. В. Запись видеоролика и показ его на мероприятии о приготовлении блокадного хлеба. Просмотр видероликов о блокаде Ленинграда, рассказ Ясниковой Л. В. о жизни в блокадном Ленинграде. Вопросы учащихся Ясниковой Л. В. Знакомство со вкусом блокадного хлеб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Директор МБУ ДО ЦДТ Верховская Н.Б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рыв блокадного кольца»-</w:t>
            </w:r>
          </w:p>
          <w:p>
            <w:pPr>
              <w:pStyle w:val="Normal"/>
              <w:jc w:val="center"/>
              <w:rPr/>
            </w:pPr>
            <w:r>
              <w:rPr/>
              <w:t>урок муж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января 2020 в течение дня,  центральн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мужества, посвященный Дням воинской славы – Дню полного освобождения советскими войсками города Ленинграда</w:t>
            </w:r>
          </w:p>
          <w:p>
            <w:pPr>
              <w:pStyle w:val="Normal"/>
              <w:jc w:val="center"/>
              <w:rPr/>
            </w:pPr>
            <w:r>
              <w:rPr/>
              <w:t>от блокады для учащихся школ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о Всероссийской акции памяти «Блокадный хле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 при входе в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ча печатных информационных сообщений в рамках акции жителям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sz w:val="24"/>
              </w:rPr>
              <w:t xml:space="preserve">Директор </w:t>
            </w:r>
            <w:r>
              <w:rPr>
                <w:sz w:val="24"/>
              </w:rPr>
              <w:t>МБУК «Культурный центр» Бизяева Л.В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ный хлеб»-всероссийский 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 центральн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школ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покоренный Ленинград»-всероссийский 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 детская библиотека-филиал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школ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лос великого подвига»-всероссийский 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 библиотека-филиал №1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школ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25 блокадных грамм»-всероссийский 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 библиотека-филиал №2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школ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ляция видеороликов о блокадном Ленинграде перед кинопоказам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</w:t>
            </w:r>
          </w:p>
          <w:p>
            <w:pPr>
              <w:pStyle w:val="Normal"/>
              <w:jc w:val="center"/>
              <w:rPr/>
            </w:pPr>
            <w:r>
              <w:rPr/>
              <w:t>Кинозал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ролики продолжительностью до 2 минут, повествующие о блокадном Ленинград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rStyle w:val="13pt"/>
                <w:b w:val="false"/>
                <w:sz w:val="24"/>
              </w:rPr>
              <w:t>Директор МБУК ДК «Машиностроитель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Блокадный Ленинград»-час информаци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</w:t>
            </w:r>
          </w:p>
          <w:p>
            <w:pPr>
              <w:pStyle w:val="Normal"/>
              <w:jc w:val="center"/>
              <w:rPr/>
            </w:pPr>
            <w:r>
              <w:rPr/>
              <w:t>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нформации для участников творческих объединений МБУК ДК «Машиностроитель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rStyle w:val="13pt"/>
                <w:b w:val="false"/>
                <w:sz w:val="24"/>
              </w:rPr>
              <w:t>Директор МБУК ДК «Машиностроитель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ный хлеб»-всероссийский 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</w:t>
            </w:r>
          </w:p>
          <w:p>
            <w:pPr>
              <w:pStyle w:val="Normal"/>
              <w:jc w:val="center"/>
              <w:rPr/>
            </w:pPr>
            <w:r>
              <w:rPr/>
              <w:t>фойе МБУК «Клуб им.Шагов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МБОУ ООШ №6 и ОГКОУ «Вичугская коррекционная школ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sz w:val="24"/>
              </w:rPr>
            </w:pPr>
            <w:r>
              <w:rPr>
                <w:rStyle w:val="13pt"/>
                <w:b w:val="false"/>
                <w:sz w:val="24"/>
              </w:rPr>
              <w:t xml:space="preserve">Директор </w:t>
            </w:r>
            <w:r>
              <w:rPr>
                <w:sz w:val="24"/>
              </w:rPr>
              <w:t>МБУК «Клуб им.Шагова» Мизенков Л.А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ный хлеб»-всероссийский урок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января 2020 в течение дня,</w:t>
            </w:r>
          </w:p>
          <w:p>
            <w:pPr>
              <w:pStyle w:val="Normal"/>
              <w:jc w:val="center"/>
              <w:rPr/>
            </w:pPr>
            <w:r>
              <w:rPr/>
              <w:t>малый зал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для учащихся МБОУ ООШ №9, МБОУ СОШ №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sz w:val="24"/>
              </w:rPr>
              <w:t xml:space="preserve">Директор </w:t>
            </w:r>
            <w:r>
              <w:rPr>
                <w:sz w:val="24"/>
              </w:rPr>
              <w:t>МБУК «Культурный центр» Бизяева Л.В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Всероссийский урок памяти «Блокадный хле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7 января 2020, 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ведение урока по единой методике и материал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Возложение цветов к могилам блокадник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7 января (время по согласованию) 2020 года, городское «Ногинское» кладбище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Возложение цветов к могилам блокадников вичужан Веретенову С.А., Дябдину А.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Директор МУП «Комбинат коммунальных предприятий» городского округа Вичуга Смирнов А.Е., начальник организационного отдела администрации городского округа Вичуга Гусев С.В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Закрытие акции «Блокадный хлеб». Акция «Вахта памяти»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27 января 14.00 2020 год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Городское «Ногинское» кладбищ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Директор МУП «Комбинат коммунальных предприятий» городского округа Вичуга Смирнов А.Е., начальник отдела образования администрации городского округа Вичуга Макарова В.В., начальник отдела культуры администрации городского округа Вичуга Софронова А.А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блокадном кольце» - книжная выстав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, детская библиотека-филиал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-памя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900 дней и ночей Ленинграда»-книжно-иллюстративная выстав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,  библиотека-филиал №1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жно-иллюстративная выставк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окадный дневник»-книжная выстав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,  библиотека-филиал №2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sz w:val="24"/>
              </w:rPr>
              <w:t>Директор МБУК «Централизованная библиотечная система» Кондратенко Е.Г.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«Поклонимся великим тем годам»- конкурс изобразительного творче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2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городского округа Вичуг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 рисунков, посвященного 75-летию Победы в Великой Отечественной войне среди учащихся школ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Беседы «Герои Советского Союза – наши земляки!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Январь-май 2020, 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Рассказ об участниках Великой Отечественной войны, Героях Советского Союза, уроженцев г. Вичуги и Вичугского райо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«Поэты военной поры»- интерактивный плакат на сайте библиоте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Январь-июнь 2020,</w:t>
            </w:r>
            <w:r>
              <w:rPr>
                <w:color w:val="000000"/>
              </w:rPr>
              <w:t xml:space="preserve"> центральная библиотека МБУК «Централизованная библиотечная система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 официальном сайте </w:t>
            </w:r>
            <w:r>
              <w:rPr>
                <w:color w:val="000000"/>
                <w:sz w:val="24"/>
              </w:rPr>
              <w:t xml:space="preserve">МБУК «Централизованная библиотечная система» </w:t>
            </w:r>
            <w:r>
              <w:rPr>
                <w:sz w:val="24"/>
              </w:rPr>
              <w:t>планируется разместить интерактивный плакат с краткой информацией о поэтах военной поры Ивановской обла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</w:t>
            </w:r>
            <w:r>
              <w:rPr>
                <w:color w:val="000000"/>
                <w:sz w:val="24"/>
              </w:rPr>
              <w:t>МБУК «Централизованная библиотечная система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Великая Отечественная война в кинохронике и художественных фильмах»- кинопоказ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Январь-декабрь 2020  (по отдельному плану),</w:t>
            </w:r>
          </w:p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>кинозал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показ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ДК «Машиностроитель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енное детство»- музейная выставка</w:t>
            </w:r>
          </w:p>
          <w:p>
            <w:pPr>
              <w:pStyle w:val="Normal"/>
              <w:ind w:left="317" w:hanging="31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Январь-декабрь 2020,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</w:rPr>
              <w:t>библиотека-филиал №1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посвящена жизни детей в годы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</w:t>
            </w:r>
            <w:r>
              <w:rPr>
                <w:color w:val="000000"/>
                <w:sz w:val="24"/>
              </w:rPr>
              <w:t>МБУК «Централизованная библиотечная система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чера памяти, уроки мужества, конкурсы стихов и сочинений, тематические встречи, квест-игр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 2020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с участием ветеранов Великой Отечественной войны, познавательные мероприятия, связанные с событиями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бота по сбору и изучению материала по подвигу И.С.Коровина на право присвоения МБОУ СОШ №12 имени Героя Советского Союза И.С.Коров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 2020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сбору и изучению материала по подвигу И.С.Коровина на право присвоения МБОУ СОШ №12 имени Героя Советского Союза</w:t>
            </w:r>
          </w:p>
          <w:p>
            <w:pPr>
              <w:pStyle w:val="Normal"/>
              <w:jc w:val="center"/>
              <w:rPr/>
            </w:pPr>
            <w:r>
              <w:rPr/>
              <w:t>И.С.Коров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2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здание книги памя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 2020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нформации об участниках Великой Отечественной войны, родственниках учащихся образовательных организаций г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иск родственников, умерших в госпиталях г.Вичуги, похороненных на городских кладбищах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декабрь 2020, 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родственников, умерших в госпиталях г. Вичуги, похороненных на городских кладбищах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наследники Победы» - выставка работ кружка «Очумелые ручки» (руководитель Нагорнова Н.В.). Выставка поделок декоративно-прикладного творчества, рисунков на тему «Война и Победа»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-март 2020,</w:t>
            </w:r>
          </w:p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>фойе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декоративно-прикладного творчества, рисунков на тему «Война и Побе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ДК «Машиностроитель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Участие в народной эстафете в рамках проекта «Памяти Героев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Февраль-май 2020, 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Создание видеороликов учащимися образовательных организаций о родственниках, воевавших в годы Великой отечественной войны с последующим размещением в социальных сетях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/>
              <w:t>Масонова Н. С., ведущий специалист отдела образования, руководители образовательных организаций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и шли на подвиг»- громкое чтение и обсуждение книг о событиях Великой  Отечественной  войн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-декабрь 2020,</w:t>
            </w:r>
            <w:r>
              <w:rPr>
                <w:color w:val="000000"/>
              </w:rPr>
              <w:t xml:space="preserve"> детск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кое чтение и обсуждение книг с детьми о событиях Великой  Отечественной 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</w:t>
            </w:r>
            <w:r>
              <w:rPr>
                <w:color w:val="000000"/>
                <w:sz w:val="24"/>
              </w:rPr>
              <w:t>МБУК «Централизованная библиотечная система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 верой в Победу»-цикл книжных выставо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враль-декабрь,</w:t>
            </w:r>
            <w:r>
              <w:rPr>
                <w:color w:val="000000"/>
              </w:rPr>
              <w:t xml:space="preserve"> детск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ль выставок - рассказать молодому поколению о событиях Великой Отечественной войны, познакомить юных читателей с произведениями о событиях и участниках Великой Отечественной вой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</w:t>
            </w:r>
            <w:r>
              <w:rPr>
                <w:color w:val="000000"/>
                <w:sz w:val="24"/>
              </w:rPr>
              <w:t>МБУК «Централизованная библиотечная система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ая игра «Зарница» (областное мероприят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,</w:t>
            </w:r>
          </w:p>
          <w:p>
            <w:pPr>
              <w:pStyle w:val="Normal"/>
              <w:jc w:val="center"/>
              <w:rPr/>
            </w:pPr>
            <w:r>
              <w:rPr/>
              <w:t>парк культуры и отдыха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ые и спортивные соревнования (участники – граждане пожилого возраст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ЗН по городскому округу Вичуга и Вичугскому муниципальному району, ОБУСО «Вичугский КЦСОН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гра «Умники и умниц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,</w:t>
            </w:r>
          </w:p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по событиям Сталинградской битв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обеда в сердцах поколений» - вечер-встреча старшего поколения с ребятами, посещающими творческие объедин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Style w:val="13pt"/>
                <w:b w:val="false"/>
                <w:color w:val="000000"/>
                <w:sz w:val="24"/>
              </w:rPr>
              <w:t>малый зал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алога участники войны, труженики тыла, дети войны поделятся своими воспоминаниями о минувших суровых днях войны, а ребята, в свою очередь, расскажут о своих родственника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ах Великой Отечественной войны, тружениках тыла, детях войны по материалам, которые сумели собрать во время акции «Мои родные сражались за Родину». Далее в программе: конкурсы, викторины на военную тематику среди старшего поколения и детей. Руководитель кружка ДПИ «Очумелые ручки» Нагорнова Н.В.  проведет мастер-класс   «Георгиевская ленточка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ДК «Машиностроитель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естиваль – праздник «Салют Победе!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</w:t>
            </w:r>
          </w:p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ая программа, посвященная 75-летию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портивная игра, приуроченная к 75-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тья декада марта 2020,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 администрации городского округа Вичуга, отдел культуры администрации городского округа Вичуга, отдел образования администрации городского округа Вичуга, ведущий специалист  по работе с молодежью администрации городского округа Вичуга, редакция газеты «Вичугские новости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Мои родные сражались за Родину»-акция среди участников творческих объедин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рт – апрель 2020,</w:t>
            </w:r>
            <w:r>
              <w:rPr>
                <w:rStyle w:val="Style14"/>
                <w:b/>
                <w:bCs/>
                <w:color w:val="000000"/>
              </w:rPr>
              <w:t xml:space="preserve">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ль данной акц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– сохранить историческую память о подвигах наших дедов, прадедов, прапрадедов в Великой Отечественной вой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виз акции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Они живы – пока мы помним»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Каждый участник кружка в форме </w:t>
            </w:r>
            <w:r>
              <w:rPr>
                <w:rStyle w:val="StrongEmphasis"/>
                <w:b w:val="false"/>
              </w:rPr>
              <w:t>эссе, рассказа, стихотворения, фото, видео материала</w:t>
            </w:r>
            <w:r>
              <w:rPr>
                <w:shd w:fill="FFFFFF" w:val="clear"/>
              </w:rPr>
              <w:t xml:space="preserve"> готовит историю своего родственника, участника Великой Отечественной войны, труженика тыла, детях войны. В апреле в фойе оформляется выставка, подготовленных материалов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ДК «Машиностроитель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«Храни меня, мой талисман!» - творческий конкурс на лучшее изготовление талисманов, которые во время Великой Отечественной войны спасали жизни солда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рт-апрель 2020, МБУК «Вичугский городской художественный музей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нкурса творческих работ на лучшее изготовление талисманов, которые во время Великой Отечественной войны спасали жизни солд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</w:t>
            </w:r>
            <w:r>
              <w:rPr>
                <w:sz w:val="24"/>
              </w:rPr>
              <w:t>МБУК «Вичугский городской художественный музей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Голоса Побед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 2020,</w:t>
            </w:r>
          </w:p>
          <w:p>
            <w:pPr>
              <w:pStyle w:val="Normal"/>
              <w:jc w:val="center"/>
              <w:rPr/>
            </w:pPr>
            <w:r>
              <w:rPr/>
              <w:t>по месту жительства получателей социальных услуг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ью с ветеранами Великой Отечественной войны и обращение к будущим потомк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ЗН по городскому округу Вичуга и Вичугскому муниципальному району, ОБУСО «Вичугский КЦСОН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сни Победы» - городской открытый конкурс военно-патриотической песн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преля 20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К «Клуб им.Фрунз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астники конкурса исполняют одну</w:t>
            </w:r>
            <w:r>
              <w:rPr/>
              <w:t xml:space="preserve"> песню военно-патриотического звучания о Великой Отечественной войне и подвигах советских солдат. В конкурсе участвуют солисты и вокальные коллективы (дуэты, трио, квартеты, вокальные ансамбли) четырёх возрастных категорий: 8 – 12 лет; 13 – 18 лет; 19 - 30 лет и старше 30 л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луб им.Фрунз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ткрытый конкурс любительских театральных коллективов на лучшую постановку, посвященную 75-й годовщине Победы в Великой Отечественной войне «Нам эти дни не забыть никогд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0,</w:t>
            </w:r>
          </w:p>
          <w:p>
            <w:pPr>
              <w:pStyle w:val="Style2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</w:t>
            </w:r>
          </w:p>
          <w:p>
            <w:pPr>
              <w:pStyle w:val="Style2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Style2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ники конкурса демонстрируют театральную постановку</w:t>
            </w:r>
            <w:r>
              <w:rPr/>
              <w:t>, посвященную 75-й годовщине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«Мы помним. Мы гордимся!» - торжественное вручение юбилейных медалей «75 лет Победы в Великой Отечественной войне 1941—1945 г.г.» ветеранам войн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2020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 зал МБУК «Клуб им. Фрунзе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илейные медали «75 лет Победы в Великой Отечественной войне 1941—1945 г.г.» будут вручены ветеранам фабрики «Красный Профинтерн» и жителям микрорайона Тезино. В ходе церемонии вручения медалей для ветеранов будут звучать военные песни в исполнении творческого коллектива МБУК «Клуб им. Фрунзе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луб им.Фрунзе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На привале» - смотр-конкурс среди ветеранских клубных объединений на лучшую военную агитбригад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 xml:space="preserve">Апрель 2020, 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алый зал и фойе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, посвященный Дню Победы,  проводится среди участников  ветеранских клубных объединений совместно с Советом ветеран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«Нам 41-й не забыть, нам 45-славить!»- историко-литературный час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sz w:val="24"/>
              </w:rPr>
              <w:t xml:space="preserve">Апрель 2020, </w:t>
            </w:r>
            <w:r>
              <w:rPr>
                <w:rStyle w:val="13pt"/>
                <w:b w:val="false"/>
                <w:color w:val="000000"/>
                <w:sz w:val="24"/>
              </w:rPr>
              <w:t>библиотека-филиал №1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ко-литературный час, приуроченный к 75-летию Победы в Великой Отечественной войне, в ходе которого будут обсуждаться события тех лет на основе художественных произведений писателей и поэтов фронтовик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Централизованная библиотечная система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ородского кинофестиваля «Дорогами войны». Театрализованная музыкальная композиция   «Дороги войны»  с последующим кинопоказ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 xml:space="preserve">Апрель 2020, 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кинозал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ткрытие кинофестиваля будет представлена театрализованная, музыкальная композиция со сценками, песнями, минутой молчания и интерактивной игрой со зрителя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виг великий и вечный»- час памяти и слав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sz w:val="24"/>
              </w:rPr>
              <w:t xml:space="preserve">Апрель 2020, </w:t>
            </w:r>
            <w:r>
              <w:rPr>
                <w:rStyle w:val="13pt"/>
                <w:b w:val="false"/>
                <w:color w:val="000000"/>
                <w:sz w:val="24"/>
              </w:rPr>
              <w:t>центральн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для юношества посвящено Героям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Централизованная библиотечная система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инофестиваль «Дорогами войны» - кинопоказ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sz w:val="24"/>
              </w:rPr>
              <w:t xml:space="preserve">В течение апреля 2020, </w:t>
            </w:r>
            <w:r>
              <w:rPr>
                <w:rStyle w:val="13pt"/>
                <w:b w:val="false"/>
                <w:color w:val="000000"/>
                <w:sz w:val="24"/>
              </w:rPr>
              <w:t>кинозал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показы военных фильмов по отдельному плану для учащихся школ города и райо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«Пришла весна – весна Победы» - субботники на территории, прилегающей к МБУК «Культурный центр» и в городском парке культуры и отдыха МБУК «Культурный центр» с посадкой деревьев и цвет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Апрель-май 2020, городской парк культуры и отдыха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и уборка центральных территорий для проведения мероприят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«Культурный центр»</w:t>
            </w:r>
          </w:p>
          <w:p>
            <w:pPr>
              <w:pStyle w:val="Style20"/>
              <w:jc w:val="center"/>
              <w:rPr>
                <w:rStyle w:val="13pt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ция «Чтобы помнили…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 2020, воинские захоронения, памятники и обелиск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мест воинских захоронений, памятников и обелиск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21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 в военно-патриотической акции «Георгиевская ленточ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20, улицы города Вичуги, городские мероприят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георгиевских ленточек среди населения города Вичуг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Дума городского округа Вичуга, ведущий специалист по работе с молодежью администрации городского округа Вичуга, ВОД «Волонтеры Победы», образовательные организации, учреждения культуры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ганизация волонтерской акции «Ветеран живет ряд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 2020,</w:t>
            </w:r>
          </w:p>
          <w:p>
            <w:pPr>
              <w:pStyle w:val="Normal"/>
              <w:jc w:val="center"/>
              <w:rPr/>
            </w:pPr>
            <w:r>
              <w:rPr/>
              <w:t>адреса, по которым проживают ветераны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ая помощь ветеран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совет ветеранов, ведущий специалист по работе с молодежью администрации городского округа Вичуга, ВОД «Волонтеры Победы», 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тавка  «Орден в моем доме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боевой лис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 2020,</w:t>
            </w:r>
          </w:p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 сочинений, рисунков, фотографий об участниках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ово о маме»</w:t>
            </w:r>
            <w:r>
              <w:rPr>
                <w:bCs/>
              </w:rPr>
              <w:t xml:space="preserve">  -  выставка, посвященная врачу вичужанке Лебедевой Александре Ивановн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, отдел краеведения</w:t>
            </w:r>
          </w:p>
          <w:p>
            <w:pPr>
              <w:pStyle w:val="Normal"/>
              <w:jc w:val="center"/>
              <w:rPr/>
            </w:pPr>
            <w:r>
              <w:rPr/>
              <w:t>МБУК «Вичугский городской художественный музей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узейной экспозиции «Слово о маме», посвященной врачу вичужанке Лебедевой Александре Ивановне (1923-2012).  Экспозиция будет поделена на тематические блоки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Вичугский городской художественный музей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Цветники Побед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я ОБУСО «Вичугский КЦСОН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ивка клумб, посадка цветник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О «Вичугский КЦСОН»</w:t>
            </w:r>
          </w:p>
        </w:tc>
      </w:tr>
      <w:tr>
        <w:trPr>
          <w:trHeight w:val="13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Парк Победы» (областное мероприят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,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парк культуры и отдыха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творческих площадок, чествование ветеранов Великой Отечественной войны (участники – граждане пожилого возраст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ЗН по городскому округу Вичуга и Вичугскому муниципальному району, ОБУСО «Вичугский КЦСОН»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ствование ветеранов педагогического труда, детей Великой Отечественной войн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встреч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лэш-моб «День Побед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песни «День Победы», учащимися образовательных организац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>
          <w:trHeight w:val="1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 в легкоатлетической эстафете на призы газет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Вичугские новости», посвященной 75-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ая 2020,</w:t>
            </w:r>
          </w:p>
          <w:p>
            <w:pPr>
              <w:pStyle w:val="Normal"/>
              <w:jc w:val="center"/>
              <w:rPr/>
            </w:pPr>
            <w:r>
              <w:rPr/>
              <w:t>улицы города Вичуг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Эстафета проводится с целью пропаганды занятий физической культурой и спортом среди населения, патриотического воспитания подрастающего поко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 администрации городского округа Вичуга, редакция газеты «Вичугские новости», 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 в Спартакиаде среди молодежи допризывного возраста, посвященной 75-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,</w:t>
            </w:r>
          </w:p>
          <w:p>
            <w:pPr>
              <w:pStyle w:val="Normal"/>
              <w:jc w:val="center"/>
              <w:rPr/>
            </w:pPr>
            <w:r>
              <w:rPr/>
              <w:t>стадион «Ногинец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проводится с целью спортивно-патриотического воспитания, пропаганды занятий физической культурой и спортом среди молодёжи допризывного возрас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 администрации городского округа Вичуга, отдел образования администрации городского округа Вичуга, ДОСААФ, ведущий специалист по работе с молодежью, образовательные организации</w:t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sz w:val="24"/>
              </w:rPr>
              <w:t>«Помним, гордимся, благодарим» или «Лица Победы»-оформление уличных информационных стен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К 1 мая 2020,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sz w:val="24"/>
              </w:rPr>
              <w:t>у МБУК «Культурный центр», в городском парке культуры и отдыха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</w:rPr>
              <w:t xml:space="preserve">Оформление уличных </w:t>
            </w:r>
            <w:r>
              <w:rPr>
                <w:rStyle w:val="13pt"/>
                <w:b w:val="false"/>
                <w:sz w:val="24"/>
              </w:rPr>
              <w:t xml:space="preserve"> информационных стендов  у </w:t>
            </w:r>
            <w:r>
              <w:rPr>
                <w:rStyle w:val="13pt"/>
                <w:b w:val="false"/>
                <w:color w:val="000000"/>
                <w:sz w:val="24"/>
              </w:rPr>
              <w:t>МБУК «Культурный центр»</w:t>
            </w:r>
            <w:r>
              <w:rPr>
                <w:rStyle w:val="13pt"/>
                <w:b w:val="false"/>
                <w:sz w:val="24"/>
              </w:rPr>
              <w:t>, в городском парке культуры и отдыха МБУК «Культурный центр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тавка художественных работ учащихс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 мая 202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ДО «Детская школа искусств городского округа Вичуга имени Бориса Александровича Перевезенцев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работ на тему Великая Отечественная вой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ДО «Детская школа искусств городского округа Вичуга имени Бориса Александровича Перевезенцева»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пектакль детской театральной студии «Бармалей» - «Сказ о Мальчише-Кибальчише» (по мотивам сказки Аркадия Гайдара «Сказка о Военной тайне, о Мальчише-Кибальчише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ая 2020 или 3 мая 2020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 со школами), малый зал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пектак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Культурный центр»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ава, достойная памяти» - митинг ветеран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брики им. Ног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,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 рабочим и служащим фабрики им. В.П.Ногина, погибшим на фронтах Великой Отечественной войны 1941-1945 г.г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ветеранов фабрики им. Ног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 ф-ки,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пасибо!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мая 2020,</w:t>
            </w:r>
          </w:p>
          <w:p>
            <w:pPr>
              <w:pStyle w:val="Normal"/>
              <w:jc w:val="center"/>
              <w:rPr/>
            </w:pPr>
            <w:r>
              <w:rPr/>
              <w:t>по месту жительства получателей социальных услуг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праздником Победы ветеранов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ЗН по городскому округу Вичуга и Вичугскому муниципальному району, ОБУСО «Вичугский КЦСОН»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ё, что было не со мной, помню» - праздничный концерт, посвящённый 75-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ая 2020 13.00, зрительный зал МБУК «Клуб им.Фрунз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 xml:space="preserve">Спектакль - концерт </w:t>
            </w:r>
            <w:r>
              <w:rPr>
                <w:shd w:fill="FFFFFF" w:val="clear"/>
              </w:rPr>
              <w:t>о тех, кто день за днем шёл дорогами </w:t>
            </w:r>
            <w:r>
              <w:rPr>
                <w:bCs/>
                <w:shd w:fill="FFFFFF" w:val="clear"/>
              </w:rPr>
              <w:t>войны</w:t>
            </w:r>
            <w:r>
              <w:rPr>
                <w:shd w:fill="FFFFFF" w:val="clear"/>
              </w:rPr>
              <w:t>, приближая День Победы. В спектакле – концерте примут участие творческие коллективы МБУК «Клуб им. Фрунзе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Клуб им.Фрунзе»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лонимся и мертвым и живым»-концерт, посвященный 75- летию окончания Великой Отечественной войн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 202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МБУДО «Детская школа искусств городского округа Вичуга имени Бориса Александровича Перевезенцев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ветеранов  с праздником 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ДО «Детская школа искусств городского округа Вичуга имени Бориса Александровича Перевезенцева»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ся песня боевая, лейся песня фронтовая» - концертная программа для ветеранов, посвящённая 75-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 2020 11.00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временного проживания граждан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ртной программе примут участие солисты и  вокальные коллективы МБУК «Клуб им. Фрунзе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луб им.Фрунз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яет май салютами Победы» - городской торжественный концерт к 75-летию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 2020 (время по согласованию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торжественный концерт к 75-летию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ультурный центр»</w:t>
            </w:r>
          </w:p>
        </w:tc>
      </w:tr>
      <w:tr>
        <w:trPr>
          <w:trHeight w:val="1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овь и война»-театрализованный концерт ко дню Побед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 мая 2020 14.00, зрительный зал 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Шагова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атрализованный концерт с использованием презентации и показом фотографий военных лет, фрагментов художественных фильмов ("Журавли", "Тегеран - 43", "Офицеры") и стихотворений о войне . В постановке использованы стихотворения К. Симонова, М. Дудина, А. Фролова и поэтов, погибших в годы Великой Отечественной войны (Иосифа Уткина, Павла Когана, Георгия Суворова, Георгия Акопяна, Муся Джалиля)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расной нитью через все представление проходит борьба Любви и Войны. В мероприятии будут использованы  песни, хореографические и поэтические композиции, кадры военной хроники, несколько видов театральных направлений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иректор 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Шагова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амять ушедших, во славу живущих» - митинг, посвящённый 75-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2020 08.30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оинский мемориал работникам фабрики «Красный Профинтерн», погибшим в Великой Отечественной войне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 этот знаменательный день к памятнику воинам придут школьники, учителя, жители микрорайона Тезино. Отдавая дань памяти, школьники встанут в почётный караул у вечного огня. Представители администрации, городской Думы, совет ветеранов выразят слова глубокой признательности ветеранам войны и труженикам тыла за героизм и мужество, за любовь и веру, за Великую Победу в той жестокой войне. Все участники митинга минутой молчания почтут память о погибших героях, к обелиску возложат венки и цветы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иректор МБУК «Клуб им.Фрунзе»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Эхо войны и память сердца» - торжественный митин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2020 10.00, воинский мемориал работникам фабрики им. Шагова, погибшим в Великой Отечественной войне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оржественный митинг в память о тех, кто защищал Родину и кто пережил Великую Отечественную войну 1941-1945 гг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иректор МБУК «Клуб им.Шагова»</w:t>
            </w:r>
          </w:p>
        </w:tc>
      </w:tr>
      <w:tr>
        <w:trPr>
          <w:trHeight w:val="12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тинг скорб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20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 памятника Скорбящей Матери на территории воинского захоронения у Воскресенского Собора в микрорайоне Тезин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памяти матерям, чьи дети воевали на фронтах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горком профсоюза работников образовательных организаций</w:t>
            </w:r>
          </w:p>
        </w:tc>
      </w:tr>
      <w:tr>
        <w:trPr>
          <w:trHeight w:val="5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 в торжественных мероприятиях, посвященных празднованию 75-летия Победы в Великой Отечественной войне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городское праздничное шеств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Бессмертный полк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митинг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20,</w:t>
            </w:r>
          </w:p>
          <w:p>
            <w:pPr>
              <w:pStyle w:val="Normal"/>
              <w:jc w:val="center"/>
              <w:rPr/>
            </w:pPr>
            <w:r>
              <w:rPr/>
              <w:t>ул. 50 –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обелиски воинам, погибшим на полях сраж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городском праздничном шествии «Бессмертный полк», проведение и участие в митингах у обелисков погибшим воинам, осуществление караул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образовательные организации</w:t>
            </w:r>
          </w:p>
        </w:tc>
      </w:tr>
      <w:tr>
        <w:trPr>
          <w:trHeight w:val="1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е праздничное шествие «Бессмертный полк, посвященное 75-летию Победы в Великой Отечественной войне. Всероссийская акция «Бессмертный пол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20,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-ул.Большая Пролета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ествии принимают участие жители  и гости городского округа Вичуг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 администрации городского округа Вичуга</w:t>
            </w:r>
          </w:p>
        </w:tc>
      </w:tr>
      <w:tr>
        <w:trPr>
          <w:trHeight w:val="1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одвигу жить вечно!» - митинг, посвященный 75-летию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20,</w:t>
            </w:r>
          </w:p>
          <w:p>
            <w:pPr>
              <w:pStyle w:val="Normal"/>
              <w:jc w:val="center"/>
              <w:rPr/>
            </w:pPr>
            <w:r>
              <w:rPr/>
              <w:t>у обелиска рабочим и служащим фабрики им. В.П.Ногина, погибшим на фронтах Великой Отечественной войны 1941-1945 гг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, посвященный 75-летию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ЦДТ,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«Живи и пой победный май!» - праздничный концерт, посвящённ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 – й годовщине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20 18.00, парк микрорайона Тезин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состоится в парке микрорайона Тезино с участием солистов, вокальных коллективов «Галатея» и «Русские напевы», хореографического коллектива и вокально – инструментального ансамбля МБУК «Клуб им.Фрунзе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луб им.Фрунз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Песни, с которыми мы победили» - вечерний праздничный концерт, посвященный 75-летию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 мая 2020 18.30, парапет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иректор МБУК «Культурный центр», директор МБУК ДК «Машиностроитель»</w:t>
            </w:r>
          </w:p>
        </w:tc>
      </w:tr>
      <w:tr>
        <w:trPr>
          <w:trHeight w:val="11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В бой идут одни старики»-кино под открытым неб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 мая 2020 20.00, площадь у 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 Шагов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нопоказ под открытым небом с целью формирования художественного и эстетического вкуса зрителя, развития творческого потенциала, а также патриотиз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 </w:t>
            </w:r>
            <w:r>
              <w:rPr>
                <w:sz w:val="24"/>
              </w:rPr>
              <w:t>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Шагова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Цветущий Май и День Победы»-вечерний конце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 мая 2020 21.30, площадь у 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 Шагова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Концертная программа знакомит</w:t>
            </w:r>
            <w:r>
              <w:rPr/>
              <w:t xml:space="preserve"> с героическими страницами истории нашей Родины и воспитывает чувство патриотиз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 </w:t>
            </w:r>
            <w:r>
              <w:rPr>
                <w:sz w:val="24"/>
              </w:rPr>
              <w:t>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Шагова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Цветущий Май и День Победы»-выездной концер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 мая 2020 15.30, ОБУСО центр временного проживания г. Вичуг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bookmarkStart w:id="0" w:name="_GoBack"/>
            <w:bookmarkEnd w:id="0"/>
            <w:r>
              <w:rPr/>
              <w:t>Концертная программа целью, которой является воспитание чувства патриотизма и приобщение учащихся к нравственным и духовным ценностям советского на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Директор  </w:t>
            </w:r>
            <w:r>
              <w:rPr>
                <w:sz w:val="24"/>
              </w:rPr>
              <w:t>МБ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Клуб им.Шагова»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ронтовые треугольники»- акция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ай 2020,</w:t>
            </w:r>
          </w:p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акции поздравить жителей города с Днем Победы подарить им открытки, выполненные сотрудниками библиотеки в виде фронтовых треугольников. Участники смогут познакомиться с литературой о событиях 1941–1945 годов и патриотическими произведениями писателей Ивановского края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11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sz w:val="24"/>
              </w:rPr>
              <w:t>«Война для меня – это…»- экспресс- опрос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библиотека-филиал №1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для юношества, цель которого повышение знаний молодежи о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14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sz w:val="24"/>
              </w:rPr>
              <w:t>«Этот день Победы»- историческая виктор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библиотека-филиал №2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будет посвящена истории празднования Дня Побед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Тревожные краски войны»- музыкально-исторический экскурс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детск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ль мероприятия - на примере произведений художников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зыкантов рассказать о событиях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1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«Не прервется связь поколений»- военно-патриотическая игра-квес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центральная библиотека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ая квест-игра для юношества, посвященная 75-летию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7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sz w:val="24"/>
              </w:rPr>
              <w:t>«Поэты фронтовики на каждом шагу»- летняя уличная акц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для юношества, посвященная 75-летию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9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>«Салют Победа» -  выставка-прищепка детских рисунков (кружковцев, детей творческого коллектива Д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13pt"/>
                <w:b w:val="false"/>
                <w:sz w:val="24"/>
              </w:rPr>
              <w:t>фойе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>Выставка из детских рисунков (кружковцев и детей творческого коллектива Дома культуры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</w:tr>
      <w:tr>
        <w:trPr>
          <w:trHeight w:val="14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>«Вечер солдатской песни» - музыкальная гостиная для клубных ветеранских организац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ай 2020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алый зал и фойе МБУК ДК «Машиностроитель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священо песням военных лет и будет проведено для клубных ветеранских организаций. Мероприятие пройдет в музыкально-конкурсной форме, будут звучать песни военных лет, рассказаны истории их создания, также в программе стихи, викторины, конкурсы и игры военной темати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</w:tr>
      <w:tr>
        <w:trPr>
          <w:trHeight w:val="9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>«Эхо войны и память сердца» -  митинг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ай 2020,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 </w:t>
            </w:r>
            <w:r>
              <w:rPr>
                <w:rStyle w:val="13pt"/>
                <w:b w:val="false"/>
                <w:color w:val="000000"/>
                <w:sz w:val="24"/>
              </w:rPr>
              <w:t>сквер ВМ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итинга-представители администрации, учащиеся МБОУ СОШ №13, учащиеся Вичугского многопрофильного колледжа, ветераны, труженики тыла, дети войны, С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rStyle w:val="13pt"/>
                <w:b w:val="false"/>
                <w:color w:val="000000"/>
                <w:sz w:val="24"/>
              </w:rPr>
              <w:t>МБУК ДК «Машиностроитель»</w:t>
            </w:r>
          </w:p>
        </w:tc>
      </w:tr>
      <w:tr>
        <w:trPr>
          <w:trHeight w:val="11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>Фотовыставка «Наши земляки – герои Великой Отечественной Войны», посвященная 75-летию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>Май 2020,</w:t>
            </w:r>
          </w:p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sz w:val="24"/>
              </w:rPr>
              <w:t>фойе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и организация фотовыставки, </w:t>
            </w:r>
            <w:r>
              <w:rPr>
                <w:rStyle w:val="13pt"/>
                <w:b w:val="false"/>
                <w:sz w:val="24"/>
              </w:rPr>
              <w:t>посвященной 75-летию Победы в Великой Отечественной войн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Культурный центр»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pt"/>
                <w:b w:val="false"/>
                <w:sz w:val="24"/>
              </w:rPr>
              <w:t>Заседание клуба ветеранов фабрики им.Ногина «Ветеран», посвященное 75-летию Победы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pt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13pt"/>
                <w:b w:val="false"/>
                <w:color w:val="000000"/>
                <w:sz w:val="24"/>
              </w:rPr>
              <w:t xml:space="preserve">Апрель-май 2020,  </w:t>
            </w:r>
            <w:r>
              <w:rPr>
                <w:rStyle w:val="13pt"/>
                <w:b w:val="false"/>
                <w:sz w:val="24"/>
              </w:rPr>
              <w:t>буфет МБУК «Культурный центр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членов клуба ветеранов фабрики им.Ногина «Ветеран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М.Г.</w:t>
            </w:r>
          </w:p>
          <w:p>
            <w:pPr>
              <w:pStyle w:val="Normal"/>
              <w:jc w:val="center"/>
              <w:rPr/>
            </w:pPr>
            <w:r>
              <w:rPr/>
              <w:t>Совет ветеранов фабрики</w:t>
            </w:r>
          </w:p>
        </w:tc>
      </w:tr>
      <w:tr>
        <w:trPr>
          <w:trHeight w:val="19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и проведение акции «Свеча памя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июня 2020,</w:t>
            </w:r>
          </w:p>
          <w:p>
            <w:pPr>
              <w:pStyle w:val="Normal"/>
              <w:jc w:val="center"/>
              <w:rPr/>
            </w:pPr>
            <w:r>
              <w:rPr/>
              <w:t>обелиск воинам -  рабочим фабрики им. Ногина, погибшим в годы войны 1941-1945 гг.</w:t>
            </w:r>
          </w:p>
          <w:p>
            <w:pPr>
              <w:pStyle w:val="Normal"/>
              <w:jc w:val="center"/>
              <w:rPr/>
            </w:pPr>
            <w:r>
              <w:rPr/>
              <w:t>ОЗЛ им. Ю.А.Гагарин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жение свечей в честь 27 миллионов погибших в Великой Отечественной войне 1941–1945 гг. и всех павших в боях за Родин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молодежью администрации городского округа Вичуга, ВОД «Волонтеры Победы», Отдел образования, образовательные организации</w:t>
            </w:r>
          </w:p>
        </w:tc>
      </w:tr>
      <w:tr>
        <w:trPr>
          <w:trHeight w:val="14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жгите свечи»-акц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20,</w:t>
            </w:r>
          </w:p>
          <w:p>
            <w:pPr>
              <w:pStyle w:val="Normal"/>
              <w:jc w:val="center"/>
              <w:rPr/>
            </w:pPr>
            <w:r>
              <w:rPr/>
              <w:t>ОБУСО «Вичугский КЦСОН» ОВП г.Вичуга, ул.Ленинградская, д.10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спектакля «Семь мисок, семь ложек» в исполнении театральной студии «Вдохновение» ОВП Вичугского КЦСО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СЗН по городскому округу Вичуга и Вичугскому муниципальному району, ОБУСО «Вичугский КЦСОН»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е квесты и интеллектуальные игры РИС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, образовательные и культурные учреждения город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сторических квестов и интеллектуальных игр РИСК, посвященных событиям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молодежью администрации городского округа Вичуга, ВОД «Волонтеры Победы»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ветеранов ОБУСО Вичугский КЦСОН с 23 февраля, 9 мая, Днем Героев Отече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УСО КЦСОН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с праздниками, вручение подарков, организация концерт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Дума городского округа Вичуга, ведущий специалист по работе с молодежью администрации городского округа Вичуга, ВОД «Волонтеры Победы»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Героев Отечес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кабря 2019-20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возложения цветов к бюстам маршалов Победы на центральной городской алле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Дума городского округа Вичуга, ведущий специалист по работе с молодежью администрации городского округа Вичуга, ВОД «Волонтеры Победы»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известного солда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кабря 2019-20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раздачи листовок в виде писем с фронта жителям города с информацией о дне неизвестного солда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молодежью администрации городского округа Вичуга, ВОД «Волонтеры Победы»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в СМИ материалов, посвященных юбилею Побед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-май 20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материалов, посвященных юбилею Побед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помощи ОБУСО Вичугский КЦСО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, ОБУСО КЦСОН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волонтерской помощ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молодежью администрации городского округа Вичуга, ВОД «Волонтеры Победы», ОГБПОУ ВМК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ники, акции благоустройства территорий памятных стел воинам погибшим в Великой Отечественной вой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убботников, восстановление и реставрация памятных сте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троительства, ЖКХ, транспорта и связи администрации городского округа Вичуга, волонтерские отряды образовательных учреждений города, ВОД «Волонтеры Победы»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ветеранов Великой Отечественной войны на д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ветеранов на дому с целью поздравления с Днем Рождения, вручение подарк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Дума городского округа Вичуга, ведущий специалист по работе с молодежью администрации городского округа Вичуга, ВОД «Волонтеры Победы»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памяти великих военачальников-вичужа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е акции памяти, возложение цветов к памятным бюстам военачальников-вичуж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Дума городского округа Вичуга, ведущий специалист по работе с молодежью администрации городского округа Вичуга, ВОД «Волонтеры Победы»</w:t>
            </w:r>
          </w:p>
        </w:tc>
      </w:tr>
      <w:tr>
        <w:trPr>
          <w:trHeight w:val="10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то сказал, что надо бросить песни на войне»- вечер песн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20, </w:t>
            </w:r>
            <w:r>
              <w:rPr>
                <w:color w:val="000000"/>
              </w:rPr>
              <w:t>библиотека-филиал №1 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-музыкальный вечер, посвященный песням, написанным в годы Великой Отечественной вой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бы помнили»- фандрайзинг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20, библиотека-филиа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ряд мероприятий по обновлению книжного фонда военной тематики (акция «Подарите детям книгу о войне», буккросинг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УК «Централизованная библиотечная систем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sz w:val="26"/>
      <w:shd w:fill="FFFFFF" w:val="clear"/>
    </w:rPr>
  </w:style>
  <w:style w:type="character" w:styleId="22">
    <w:name w:val="Знак Знак2"/>
    <w:qFormat/>
    <w:rPr>
      <w:rFonts w:ascii="Times New Roman" w:hAnsi="Times New Roman" w:cs="Times New Roman"/>
      <w:sz w:val="20"/>
      <w:shd w:fill="FFFFFF" w:val="clear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20T05:38:00Z</dcterms:modified>
  <cp:revision>3</cp:revision>
  <dc:subject/>
  <dc:title>                                                                 </dc:title>
</cp:coreProperties>
</file>