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2 января 2020 г.                                                                                                   № 37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утверждении плана первоочередных мероприятий («дорожная карта») по созданию в общеобразовательных организациях условий для занятий физической культурой и спортом в 2020 - 2022 годах   в общеобразовательных организациях городского округа Вичуга</w:t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 Федеральным законом от  06.10.2003  № 131-ФЗ «Об общих принципах организации местного самоуправления в Российской Федерации»,  с постановлением Правительства Ивановской области от 30.05.2014 № 204-п «Об утверждении комплекса мероприятий по созданию в общеобразовательных организациях Ивановской области, расположенных в сельской местности и малых городах, условий для занятий физической культурой и спортом и порядка предоставления и распределения субсидий бюджетам муниципальных районов и городских округов Ивановской области на создание в общеобразовательных организациях Ивановской области, расположенных в сельской местности и малых городах, условий для занятий физической культурой и спортом» (в редакции от 19.12.2019 № 546-п),  администрация городского округа Вичуг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ервоочередных мероприятий  («дорожную карту») по созданию в общеобразовательных организациях условий для занятий физической культурой и спортом в 2020 – 2022 годах в общеобразовательных организациях городского округа Вичуг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  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 распространяется на правоотношения, возникшие с 01.01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настоящего постановления возложить на заместителя главы администрации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25"/>
        <w:shd w:fill="auto" w:val="clear"/>
        <w:spacing w:lineRule="auto" w:line="240" w:before="0" w:after="0"/>
        <w:ind w:left="6078" w:hanging="154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5"/>
        <w:shd w:fill="auto" w:val="clear"/>
        <w:spacing w:lineRule="auto" w:line="240" w:before="0" w:after="0"/>
        <w:ind w:left="6078" w:hanging="154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25"/>
        <w:shd w:fill="auto" w:val="clear"/>
        <w:spacing w:lineRule="auto" w:line="240" w:before="0" w:after="0"/>
        <w:ind w:left="6078" w:hanging="154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Вичуга от 22.01.2020 г. № 37 </w:t>
      </w:r>
    </w:p>
    <w:p>
      <w:pPr>
        <w:pStyle w:val="25"/>
        <w:shd w:fill="auto" w:val="clear"/>
        <w:spacing w:lineRule="auto" w:line="240" w:before="0" w:after="0"/>
        <w:ind w:hanging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71"/>
        <w:shd w:fill="auto" w:val="clear"/>
        <w:spacing w:lineRule="auto" w:line="240" w:before="0" w:after="0"/>
        <w:ind w:right="1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before="0" w:after="0"/>
        <w:ind w:right="160" w:hanging="0"/>
        <w:rPr>
          <w:sz w:val="28"/>
          <w:szCs w:val="28"/>
        </w:rPr>
      </w:pPr>
      <w:r>
        <w:rPr>
          <w:sz w:val="24"/>
          <w:szCs w:val="24"/>
        </w:rPr>
        <w:t>Об утверждении первоочередных мероприятий («дорожная карта») по созданию в общеобразовательных организациях городского округа Вичуга условий для занятий физической культурой и спортом</w:t>
      </w:r>
    </w:p>
    <w:p>
      <w:pPr>
        <w:pStyle w:val="71"/>
        <w:shd w:fill="auto" w:val="clear"/>
        <w:spacing w:before="0" w:after="0"/>
        <w:ind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before="0" w:after="0"/>
        <w:ind w:right="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84" w:hanging="0"/>
        <w:jc w:val="center"/>
        <w:rPr>
          <w:b/>
          <w:b/>
          <w:bCs/>
        </w:rPr>
      </w:pPr>
      <w:r>
        <w:rPr>
          <w:b/>
          <w:bCs/>
        </w:rPr>
        <w:t>Обоснование потребности в реализации мероприятия по созданию условий для занятий физической культурой и спортом</w:t>
      </w:r>
    </w:p>
    <w:p>
      <w:pPr>
        <w:pStyle w:val="Default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/>
        <w:t>В соответствии со статистическими данными по состоянию на 01.01.2020  в системе общего образования городского округа Вичуга работают  7 общеобразовательных организаций, из них: 5 средних и 2 основных общеобразовательных организаций. Общее количество обучающихся составляет 3473 человека. Посещают учебные занятия по физической культуре 3425 человек, посещают спортивные секции в рамках внеурочной деятельности на базе общеобразовательных организаций  673 человека.</w:t>
      </w:r>
    </w:p>
    <w:p>
      <w:pPr>
        <w:pStyle w:val="Default"/>
        <w:ind w:firstLine="708"/>
        <w:jc w:val="both"/>
        <w:rPr>
          <w:szCs w:val="28"/>
        </w:rPr>
      </w:pPr>
      <w:r>
        <w:rPr>
          <w:szCs w:val="28"/>
        </w:rPr>
        <w:t>Во всех общеобразовательных организациях введен третий урок физической культуры. Он проводится с использованием инновационных программ, методик и технологий физического воспитания и преподавания физической культуры.</w:t>
      </w:r>
    </w:p>
    <w:p>
      <w:pPr>
        <w:pStyle w:val="Default"/>
        <w:ind w:firstLine="708"/>
        <w:jc w:val="both"/>
        <w:rPr/>
      </w:pPr>
      <w:r>
        <w:rPr/>
        <w:t xml:space="preserve">По результатам ведомственного мониторинга состояния спортивной инфраструктуры общеобразовательных организаций, в 2019/2020 учебном году в общеобразовательных организациях имеется 10 спортивных залов, 1 тренажерный зал, 6 открытых плоскостных спортивных сооружений, в том числе 1 футбольное поле,  3 универсальный спортивные площадки, 1 баскетбольная площадка,1 спортивно-развивающая площадка, а так же 3 сектора для прыжков в длину, 1 сектор для метания. Требую ремонта 7 спортивных залов, 2 универсальные спортивные площадки, 1 сектор для прыжков в длину. </w:t>
      </w:r>
    </w:p>
    <w:p>
      <w:pPr>
        <w:pStyle w:val="Default"/>
        <w:ind w:firstLine="708"/>
        <w:jc w:val="both"/>
        <w:rPr/>
      </w:pPr>
      <w:r>
        <w:rPr/>
        <w:t>В целях развития физической культуры и спорта и формирования ценностей активного и здорового образа жизни в рамках внеурочной деятельности реализуются следующие виды спорта: баскетбол, волейбол, настольный теннис, футбол, легкая атлетика, шахматы, флорбол. В каждой школе создан и функционирует школьный спортивный клуб.</w:t>
      </w:r>
    </w:p>
    <w:p>
      <w:pPr>
        <w:pStyle w:val="Default"/>
        <w:ind w:firstLine="708"/>
        <w:jc w:val="both"/>
        <w:rPr/>
      </w:pPr>
      <w:r>
        <w:rPr/>
        <w:t>В целях привлечения детей и молодежи к регулярным занятиям спорта в городском округе Вичуга ежегодно проводятся спортивные игры школьных спортивных клубов учащихся общеобразовательных школ городского округа Вичуга по 9 видам спорта: настольный теннис, легкая атлетика, мини-футбол, лыжные гонки,  баскетбол, волейбол, плавание, шахматы и шашки. В школьном этапе соревнований приняло участие 1872 человека, в муниципальном – 943 человека. Команды - победительницы муниципального этапа представляют город Вичугу на областном уровне.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>В рамках областной спортивно-оздоровительной акции «Здоровым быть – здорово!»</w:t>
      </w:r>
      <w:r>
        <w:rPr>
          <w:color w:val="000000"/>
        </w:rPr>
        <w:t xml:space="preserve"> учащиеся школ принимают участие в межшкольной физкультурно – оздоровительной акции «Быть здоровым – здорово!». В школах города проводятся соревнования, конкурсы рисунков и плакатов, Дни здоровья, тематические классные часы и Уроки здоровья, акции на темы: </w:t>
      </w:r>
      <w:r>
        <w:rPr/>
        <w:t xml:space="preserve">«Быть здоровым модно!», «Здоровому образу жизни – УРА!», </w:t>
      </w:r>
      <w:r>
        <w:rPr>
          <w:rFonts w:eastAsia="Times New Roman"/>
          <w:lang w:eastAsia="ru-RU"/>
        </w:rPr>
        <w:t>«Наше здоровье - в наших руках»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 2019 году проведен конкурс лучших школьных спортивных клубов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ограммы школьных лагерей с дневным пребыванием детей разработаны и проходят под девизом «Мы – за здоровый образ жизни!».</w:t>
      </w:r>
    </w:p>
    <w:p>
      <w:pPr>
        <w:pStyle w:val="Normal"/>
        <w:jc w:val="both"/>
        <w:rPr>
          <w:color w:val="000000"/>
          <w:sz w:val="28"/>
        </w:rPr>
      </w:pPr>
      <w:r>
        <w:rPr/>
        <w:t xml:space="preserve">   </w:t>
      </w:r>
      <w:r>
        <w:rPr/>
        <w:t>В системе общего и дополнительного образования организована активная работа по продвижению комплекса ГТО. Среди учащихся школ города проведен конкурс творческих работ «ГТО – путь к здоровью и успеху!», фестиваль «Папа, мама, я  - ГТО одна семья!», летний фестиваль ГТО. В общеобразовательных организациях  проведена акция Всероссийского дня здоровья «Урок ГТО», организованы классные часы «Влияние комплекса ГТО на здоровье человека», видеопрезентации, спортивные викторины и конкурсы. Участниками данных мероприятий стало более 2000 школьников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/>
        <w:t>В результате проведенной работы в 2019 году зарегистрированных жителей г. Вичуги в электронной базе 2309 человек, из них по состоянию на 18.12.2019 год 1120 учащихся, что составляет 32,25% от общего числа учащихся в общеобразовательных организациях.</w:t>
      </w:r>
    </w:p>
    <w:p>
      <w:pPr>
        <w:pStyle w:val="Default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color w:val="000000"/>
        </w:rPr>
        <w:t>В 2021 году планируется создать условия для занятия физической культурой и спортом в муниципальном бюджетном общеобразовательном учреждении средней общеобразовательной школе № 11,  в 2022 году - муниципальном бюджетном общеобразовательном учреждении средней общеобразовательной школе № 13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На спортивных сооружениях ежегодно планируется проведение спортивных  мероприятий как школьного, так и муниципального уровней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Количество спортивных секций, функционирующих в рамках внеурочной деятельности, увеличитс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Численность человек, ежемесячно использующих инфраструктуру спортивных сооружений для внеурочного образования, увеличится к 2022 году до 650 человек (МБОУ СОШ №11) и к 2023 году до 700 человек (МБОУ СОШ №13)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На базе школ, будут созданы условия, обеспечивающие формирование современных компетенций и навыков у детей, которые позволят нивелировать разрыв в качестве условий организации образовательного процесса, а также качества общего образования детей независимо от места жительства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81"/>
        <w:gridCol w:w="1843"/>
        <w:gridCol w:w="1842"/>
        <w:gridCol w:w="25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Формирование и утверждение перечня общеобразовательных организаций, на базе которых будут созданы условия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 отдела  образова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тветственного лица в отделе образования администрации городского округа Вичуга за внедрение первоочередных мероприятий по созданию условий для занятий физической культурой и с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 отдела  образова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финансового соглашения между Департаментом образования Ивановской области и  администрацией городского округа Вичуга в подсистеме управления национальными проектами государствен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соглаш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 дизайн-проектов спортивных з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 отдела  образова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дизайн –проекта   спортивных з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 отдела  образова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екабрь 2020</w:t>
            </w:r>
          </w:p>
          <w:p>
            <w:pPr>
              <w:pStyle w:val="Normal"/>
              <w:jc w:val="center"/>
              <w:rPr/>
            </w:pPr>
            <w:r>
              <w:rPr/>
              <w:t>Декабрь 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С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о-сметная документ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1,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сударственной экспертизы ПС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  <w:t>2021,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курсных процедур  в соответствии с 44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проведения торг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/>
              <w:t>2021,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исполнению контракта по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ы приемки выполненных рабо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.10.2021,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хода реализации мероприятий по созданию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муниципальные общеобразова-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орме, определяемой Минпросвеще-ния России или федеральным опера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0 - 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медиа-плана информационного сопровождения создания условий для занятий физической культурой и спор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 отдела образова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 учителей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отдела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повышении квал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0-2022 г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обновленных  спортивных з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 2021, 2022 годов</w:t>
            </w:r>
          </w:p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71"/>
        <w:shd w:fill="auto" w:val="clear"/>
        <w:spacing w:before="0" w:after="0"/>
        <w:ind w:right="160" w:hanging="0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12pt1">
    <w:name w:val="Основной текст (2) + 12 pt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51" w:before="420" w:after="0"/>
      <w:ind w:hanging="360"/>
      <w:jc w:val="both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3T12:07:00Z</dcterms:modified>
  <cp:revision>4</cp:revision>
  <dc:subject/>
  <dc:title>                                                                 </dc:title>
</cp:coreProperties>
</file>