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ноября 2020 г.                                                                                                    № 72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, Положения об отделе муниципального контроля администрации городского округа Вичуга, утвержденного постановлением администрации городского округа Вичуга от 20.11.2013г.  № 1277,  административного регламента осуществления муниципального финансового контроля администрации городского округа Вичуга, утвержденного постановлением администрации городского округа Вичуга от 27.06.2012г. № 651,   руководствуясь Уставом городского округа Вичуга, принятым решением городской Думы г. Вичуги от 31.03.2006г. № 29, 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лан проведения проверок внутреннего муниципального финансового  контроля на 2021 год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" w:leader="none"/>
          <w:tab w:val="right" w:pos="1457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12.11.2020 г. № 7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роверок внутреннего муниципального финансового контроля на 2021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44"/>
        <w:gridCol w:w="1701"/>
        <w:gridCol w:w="3969"/>
        <w:gridCol w:w="1873"/>
        <w:gridCol w:w="2584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й период (год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ьного 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 контрольного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яцы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Централизованная бухгалтер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итета по физической культуре и спорту администрации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го округа Вичуга»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701049507,ОГРН 115370202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составления и исполнения бюджетной сметы за 2019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енное учреждение «Управление по делам  гражданской обороны и чрезвычайным ситуациям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ого округа Вичуга Ивановской области»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701006327,ОГРН 105370000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составления и исполнения бюджетной сметы за 2019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ое бюджетное учреждение дополнительного образования Центр детского творчества городского округа Вич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НН </w:t>
            </w:r>
            <w:r>
              <w:rPr>
                <w:bCs/>
                <w:sz w:val="18"/>
                <w:szCs w:val="18"/>
              </w:rPr>
              <w:t xml:space="preserve">3701005764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Н 102370051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лановой, выездной проверки  целевого и эффективного использования средств субсидий, выделенных  из бюджета городского округа Вичуга на финансовое обеспечение  муниципального задания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Вичугский городской художественный музей»</w:t>
            </w: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НН</w:t>
            </w:r>
            <w:r>
              <w:rPr>
                <w:rStyle w:val="Copytarget"/>
                <w:sz w:val="18"/>
                <w:szCs w:val="18"/>
              </w:rPr>
              <w:t>3701004753,</w:t>
            </w:r>
            <w:r>
              <w:rPr>
                <w:sz w:val="18"/>
                <w:szCs w:val="18"/>
              </w:rPr>
              <w:t xml:space="preserve"> ОГРН</w:t>
            </w:r>
            <w:r>
              <w:rPr>
                <w:rStyle w:val="Copytarget"/>
                <w:sz w:val="18"/>
                <w:szCs w:val="18"/>
              </w:rPr>
              <w:t>102370050794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олноты и достоверности отчетности об исполнении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«Детско-юношеская спортивная школа «Дельфин» ИНН 3701045076, ОГРН 109370100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121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 «Детская школа искусств городского округа Вичуга  имени Перевезенцева Бориса Александровича»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3701004030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1033700000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sz w:val="18"/>
                <w:szCs w:val="18"/>
              </w:rPr>
              <w:t>Проверка  целевого и эффективного использования средств субсидий, выделенных  из бюджета городского округа Вичуга на финансовое обеспечение  муниципального задания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униципальное бюджетное учреждение физической культуры и спорта «Текстильщик»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Н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701046746, ОГРН 111370100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лановой проверки целевого и эффективного использования средств субсидии, выделенной  из бюджета городского округа Вичуга на финансовое обеспечение муниципального задания </w:t>
            </w:r>
          </w:p>
          <w:p>
            <w:pPr>
              <w:pStyle w:val="Style18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Муниципальное бюджетное учреждение  культуры дом культуры </w:t>
            </w:r>
            <w:r>
              <w:rPr>
                <w:color w:val="000000"/>
                <w:sz w:val="18"/>
                <w:szCs w:val="18"/>
              </w:rPr>
              <w:t>"Машиностроитель"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3701005330, ОГРН 103370000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Copytarget">
    <w:name w:val="copy_targe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1-12T08:39:00Z</dcterms:modified>
  <cp:revision>2</cp:revision>
  <dc:subject/>
  <dc:title>                                                                 </dc:title>
</cp:coreProperties>
</file>