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рта 2020 г.                                                                                                   № 15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органами местного самоуправления городского округа Вичуга, отраслевыми (функциональными) органами администрации городского округа Вичуга и  находящимися в их ведении казенными учреждениями бюджетных полномочий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о статьей 160.1 Бюджетного кодекса Российской Федерации и Уставом городского округа Вичуга, 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Утвердить Порядок осуществления органами местного самоуправления городского округа Вичуга, отраслевыми (функциональными) органами администрации городского округа Вичуга и находящимися в их ведении казенными учреждениями бюджетных полномочий главных администраторов доходов бюджета городского округа Вичуга 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</w:t>
      </w:r>
      <w:bookmarkStart w:id="0" w:name="_GoBack"/>
      <w:bookmarkEnd w:id="0"/>
      <w:r>
        <w:rPr>
          <w:sz w:val="28"/>
          <w:szCs w:val="28"/>
        </w:rPr>
        <w:t xml:space="preserve"> силу постановление администрации городского округа Вичуга от 05.06.2009 № 498 «Об утверждении Порядка осуществления администрацией г. Вичуга и (или) находящимися в ее ведении бюджетными учреждениями бюджетных полномочий главных администраторов доходов бюджета городского округа Вич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01.01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отдела администрации городского округа Вичуга Каменкову И.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Вичуга от 05.03.2020 г. № 15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органами местного самоуправления городского округа Вичуга, отраслевыми  (функциональными) органами администрации городского округа Вичуга и находящимися в их  ведении казенными учреждениями бюджетных полномочий главных администраторов доходов бюдж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Вич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городского округа Вичуга, отраслевые (функциональные) органы администрации городского округа Вичуга и находящиеся в их ведении казенные учреждения, выполняющие функции главных администраторов доходов бюджетов бюджетной системы Российской Федерации (далее - главные администраторы доходов бюджетов), формируют перечень администраторов доходов бюджета городского округа Вичуга, подведомственных главному администратору доходов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администратор доходов бюджета городского округа Вичуга в случае необходимости выполняет функции администратора доходов бюджета городского округа Вичуга в соответствии с принятым им правовым актом об осуществлении полномочий администратора доходов бюджета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е администраторы доходов бюджета городского округа Вич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ют в Финансовый отдел администрации городского округа Вичуга (далее – Финансовый отдел)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среднесрочного финансового плана и (или) проекта бюджета, в сроки, установленные администрацией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для составления и ведения кассового плана  бюджета городского округа Вичуга, в порядке и в сроки, установленные  Финансовым отделом о порядке составления и ведения кассового плана  бюджета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отчетность главного администратора доходов бюджета городского округа Вичуга по формам и в сроки, установленные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едут реестр источников доходов бюджета городского округа Вичуга по закрепленным за ними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тверждают методику прогнозирования поступлений доходов в бюджет городского округа Вичуг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ю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ые администраторы доходов бюджета городского округа Вичуга принимают правовые акты о наделении  казенных учреждений, находящихся в их ведении, полномочиями администраторов доходов бюджета городского округа Вичуга и доводят их до соответствующих администраторов доходов бюджета городского округа Вичуга не позднее 5 рабочих дней после принятия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авовой акт должен содержать следующие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крепление за подведомственными администраторами доходов бюджета городского округа Вичуга видов доходов, полномочия по администрированию которых они осуществляю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деление администраторов доходов бюджета городского округа Вичуга в отношении закрепленных за ними видов доходов бюджетными полномочиями, установленными статьей 160.1 Бюджет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рядок формирования и представления главному администратору доходов бюджета городского округа Вичуга сведений и бюджетной отчетности, необходимых для осуществления полномочий главного администратора доходов бюджета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5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05T06:50:00Z</dcterms:modified>
  <cp:revision>2</cp:revision>
  <dc:subject/>
  <dc:title>                                                                 </dc:title>
</cp:coreProperties>
</file>