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апреля 2020 г.                                                                                                   № 291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4.04.2019 г. № 24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 № 131-ФЗ «Об общих принципах организации местного самоуправления в Российской Федерации», Федеральным Законом от 14.11.2002 года № 161-ФЗ «О государственных и муниципальных унитарных предприятиях», решением городской Думы городского округа Вичуга Ивановской области от   28.04.2011 г. № 41 «Об утверждении положения «О порядке перечисления муниципальными унитарными предприятиями в бюджет городского округа Вичуга части прибыли, остающейся после уплаты налогов и иных обязательных платежей», в целях совершенствования управления деятельностью муниципальных унитарных предприятий, 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04.04.2019 г. №247 «Об утверждении Порядка и методики проведения оценки эффективности деятельности муниципальных унитарных предприятий муниципального образования «городской округ Вичуга» изменение, изложив раздел 3 «Система критериев и методика оценки социальной, экономической и бюджетной эффективности деятельности муниципальных унитарных предприятий» приложения 1 к постановлению администрации городского округа Вичуга от 04.04.2019 г. № 247 «Порядок и методика проведения оценки эффективности деятельности муниципальных унитарных предприятий муниципального образования «городской округ Вичуга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. Система критериев и методика оценки социальной, экономической и бюджетной эффективности деятельности муниципальных унитарных пред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 Оценка эффективности проводится отделом экономики по каждому предприятию, ведущему хозяйственную деятельность на основе данных, предоставленных в порядке, установленном действующим законодательств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истема критериев является необходимым и достаточным условием для принятия управленческих решений, направленных на повышение эффективности использования муниципального имущества и сохранение его в составе муниципальной собственности городской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критериев для оценки эффективности деятельности предприятий входят показатели, характеризующие социальную, экономическую и бюджетную сферу пред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казателей социальной, экономической и бюджетной эффективности деятельности предприятий представлен в таблице №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Максимальная оценка социальной и экономической эффективности деятельности муниципальных унитарных предприятий составляет 60 бал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редприятий признается эффективной, если в результате проведенной оценки деятельности предприятия сумма составляет 25 баллов и бол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редприятий признается неэффективной, если сумма составляет менее 25 бал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Итоговые результаты оценки эффективности деятельности муниципальных унитарных предприятий, включающей социальную, экономическую и бюджетную эффективность, формируется посредством суммирования баллов по всем показателям и оформляется в соответствии с приложением к настоящему Поряд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деятельности предприятий, направляются для рассмотрения на комиссию по оценке эффективности деятельности муниципальных унитарных предприятий  муниципального образования «городской округ Вичуга», по форме согласно приложению к настоящему Порядку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 силу с момента его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на официальном сайте администрации городского округа Вичуга в сети Интерн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 Верховского А.В., заместителя главы администрации – председателя комитета по управлению имуществом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М.А.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211">
    <w:name w:val="Основной текст 21"/>
    <w:basedOn w:val="Normal"/>
    <w:qFormat/>
    <w:pPr>
      <w:shd w:fill="FFFFFF" w:val="clear"/>
      <w:suppressAutoHyphens w:val="true"/>
      <w:ind w:right="539" w:hanging="0"/>
      <w:jc w:val="center"/>
    </w:pPr>
    <w:rPr>
      <w:b/>
      <w:color w:val="000000"/>
      <w:spacing w:val="-6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57:00Z</dcterms:created>
  <dc:creator>Alpha</dc:creator>
  <dc:description/>
  <cp:keywords/>
  <dc:language>en-US</dc:language>
  <cp:lastModifiedBy>Рита</cp:lastModifiedBy>
  <cp:lastPrinted>2020-04-30T13:57:00Z</cp:lastPrinted>
  <dcterms:modified xsi:type="dcterms:W3CDTF">2020-04-30T09:59:00Z</dcterms:modified>
  <cp:revision>3</cp:revision>
  <dc:subject/>
  <dc:title>                                                                 </dc:title>
</cp:coreProperties>
</file>