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6 апреля 2020 г.                                                                                                   № 23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екоторых вопросах работы учреждений социальной сф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иод режима повышенной готовности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от 30.03.1999 № 52-ФЗ «О санитарно- эпидемиологическом благополучии населения», от 06.10.2003г. №131-ФЗ «Об общих принципах организации местного самоуправления в Российской Федерации», Указами Президента Российской Федерации от 25.03.2020 г. №206 «Об объявлении в Российской Федерации нерабочих дней», от 02.04.2020 № 239 «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2019)», Указом Губернатора Ивановской области от 17.03.202 № 23-уг «О введении на территории Ивановской области режима повышенной готовности», постановлениями Главного государственного санитарного врача по Ивановской области от 02.03.2020 № 5 «О дополнительных мерах по снижению рисков завоза и распространения новой коронавирусной инфекции (2019-nCoV)», от 13.03.2020 № 6 «О дополнительных мерах по снижению рисков распространения COVID-2019», от 18.03.2020 № 7 «Об обеспечении режима изоляции в целях предотвращения распространения COVID-2019», от 17.03.2020 № 9 «О приостановлении учебного процесса в школах Ивановской области», в целях предотвращения распространения новой коронавирусной инфекции (COVID-2019)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Организовать на территории городского округа Вичуга дежурную группу на базе МБДОУ д/с комбинированного вида  №30 городского округа Вичуга для детей, родителям которых необходимо осуществлять трудовую (служебную) деятельность в период действия режима повышенной готов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образования администрации городского округа Вичуг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работу дежурной группы на базе МБДОУ д/с комбинированного вида №30 для детей, родителям которых необходимо осуществлять трудовую (служебную) деятельность в период действия режима повышенной готов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 Заведующей МБДОУ д/с комбинированного вида №30 городского округа Вичуга обеспе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жедневное проведение мероприятий по измерению температуры тела воспитанни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выявления лиц с повышенной температурой тела незамедлительно отстранять их от посещения учреждения, информировать медицинскую организацию, оказывающую первичную медико-санитарную помощ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соблюдение необходимых мероприятий по организации работы дежурной группы в соответствии с Указом Губернатора Ивановской области от 17.03.2020 № 23 –уг «О введении на территории Ивановской области режима повышенной готовно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 Перевести с 06.04.2020 по 30.04.2020 включительно всех педагогических работников общеобразовательных школ и учреждений дополнительного образования городского округа Вичуга на дистанционную форму рабо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Принять меры по реализации образовательных программ начального общего, основного общего и среднего общего образования, дополнительных общеобразовательных программ с использованием технологий, позволяющих обеспечивать взаимодействие обучающегося и педагогических работников опосредованно (на расстоянии), в том числе с применением электронного обучения и дистанционных образовательных технолог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В течение периода реализации образовательных программ в соответствии с пунктом 18 Указа Губернатора Ивановской области от 17.03.2020 № 23 –уг «О введении на территории Ивановской области режима повышенной готовно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1. Обеспечить исполнение п.18 Указа Губернатора Ивановской области от 17.03.2020 № 23 –уг «О введении на территории Ивановской области режима повышенной готовно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5.2. Организовать обеспечение обучающихся, имеющих право на получение бесплатного питания в учебные дни за счет средств бюджета городского округа Вичуга продуктовыми наборами в пределах выделенных средств  на организацию питания обучающихся, в порядке установленном Указом Губернатора Ивановской области от 17.03.2020 № 23 –у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тдела культуры администрации городского округа Вичуга Софроновой А.А., председателю комитета по физической культуре и спорту администрации городского округа Вичуга Цареву М.А. перевести с 06.04.2020 по 30.04.2020 включительно всех педагогических работников учреждений дополнительного образования городского округа Вичуга на дистанционную форму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отдела культуры администрации городского округа Вичуга Софроновой А.А., начальнику отдела образования администрации городского округа Вичуга Макаровой В.В., председателю комитета по физической культуре и спорту администрации городского округа Вичуга Цареву М.А. своим правовым актом самостоятельно определить численность работников учреждений, подведомственных администрации городского округа Вичуга, участвующих в предоставлении государственных (муниципальных) услуг и исполнении государственных (муниципальных) функций, обеспечивающих с 06.04.2020 по 30.04.2020 включительно функционирование соответствующих органов (учреждений) и установить порядок их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спространить действие пункта 1 и подпунктов 2.1., </w:t>
      </w:r>
      <w:bookmarkStart w:id="0" w:name="_GoBack"/>
      <w:bookmarkEnd w:id="0"/>
      <w:r>
        <w:rPr>
          <w:sz w:val="28"/>
          <w:szCs w:val="28"/>
        </w:rPr>
        <w:t>2.2 настоящего постановления с 30.03.2020г.</w:t>
      </w:r>
    </w:p>
    <w:p>
      <w:pPr>
        <w:pStyle w:val="Normal"/>
        <w:ind w:firstLine="708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7. Разместить данное постановление на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возложить на заместителя главы администрации городского округа Вичуга по социальным вопросам Виноградову И.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городского округа  Вичуга                                                       М.А. Баранов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0:1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4-08T10:15:00Z</dcterms:modified>
  <cp:revision>2</cp:revision>
  <dc:subject/>
  <dc:title>                                                                 </dc:title>
</cp:coreProperties>
</file>