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8 января 2021 г.                                                                                                     № 1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скому округу Вичуга на 1 квартал 202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утвержденной постановлением администрации городского округа Вичуга от 31.12.2019г. № 1025, иных законодательных (нормативных правовых) актов, предусматривающих социальные выплаты  на приобретение жилья, в соответствии с Приказом Минстроя от 17.12.2018 N 816/пр «Об утверждении Методики определения норматива стоимости одного квадратного метра общей площади жилого помещения по Российской Федерации и средней рыночной стоимости одного квадратного метра общей площади жилого помещения по субъектам Российской Федерации», постановлением администрации городского округа Вичуга от 29.06.2012г. № 662 «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норматив стоимости  1 квадратного метра общей площади жилья по городскому округу Вичуга на 1 квартал 2021 года для расчета размера социальных выплат, предоставляемых в рамках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в размере 19134,5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пространить действие настоящего постановления на правоотношения, возникшие с 01.01.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врио заместителя главы администрации городского округа Вичуга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Врип главы городского округа Вичуга                                      Д.Н. Домашник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2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1-01-19T10:25:00Z</dcterms:modified>
  <cp:revision>2</cp:revision>
  <dc:subject/>
  <dc:title>                                                                 </dc:title>
</cp:coreProperties>
</file>