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мая 2020 г.                                                                                                         № 30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02.02.2018 г.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 постановление администрации городского округа  Вичуга от 02.02.2018г. № 70 «Об утверждении Порядка  предоставления и расходования субсидии  из бюджета городского округа Вичуга на мероприятия по содействию занятости населения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администрации городского округа Вичуга от 02.02.2018 г. №70 «Порядок предоставления и расходования субсидии из бюджета городского округа Вичуга на мероприятия по содействию занятости населения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Пункт 1.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5. Организации, претендующие на получение Субсидии, должны осуществлять  свою деятельность  на территории городского округа Вичуг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ункт 2.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4. Для получения Субсидии получатель ежегодно представляет в администрацию городского округа Вич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заявку  на предоставление Субсидии  на текущий финансовый год согласно приложению № 1 к настоящему Порядку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 копии учредитель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 выписку из единого государственного реестра юридических лиц (ЕГРЮЛ)/ единого государственного реестра индивидуальных предпринимателей (ЕГРИП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Пункт 2.10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0.  Требования, которым должен соответствовать на первое число месяца, предшествующего месяцу, в котором планируется заключение соглашения, Получатель субсид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 получателей Субсидий должна отсутствовать просроченная задолженность по возврату в местный бюджет субсидий, бюджетных инвестиций, предоставленных в том числе в соответствии с иными правовыми актами, и иная просроченная задолженность перед местным бюдже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ели Субсидий - юридические лица не должны находиться в процессе реорганизации, ликвидации, банкрот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 не должен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. 1.4 настоящего Порядк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опубликования. 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3. Опубликовать настоящее постановление в Вестнике органов местного самоуправления и 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 – председателя комитета по управлению имуществом городского округа Вичуга Верховского А.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0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19T05:00:00Z</dcterms:modified>
  <cp:revision>2</cp:revision>
  <dc:subject/>
  <dc:title>                                                                 </dc:title>
</cp:coreProperties>
</file>