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30 декабря 2020 г.                                                                                              № 859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10.2018 г. № 9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постановлением администрации городского округа Вичуга от 19.09.2019г. № 705 «Об утверждении Порядка разработки и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округа Вичуга от 29.10.2018 г. № 903 «Об утверждении муниципальной Программы «Развитие физической культуры и спорта в городском округе Вичуга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21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врио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Врип главы городского округа Вичуга</w:t>
        <w:tab/>
        <w:t xml:space="preserve">   </w:t>
        <w:tab/>
        <w:tab/>
        <w:t xml:space="preserve">                 Д.Н. Домашник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 30.12.2020 г. № 8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ского округа Вичуг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 городском округе 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950"/>
      </w:tblGrid>
      <w:tr>
        <w:trPr/>
        <w:tc>
          <w:tcPr>
            <w:tcW w:w="2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95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физической культуры и спорта в городском округе  Вичуг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реализации программы 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021-2023гг.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подпрограмм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Организация досуга населения в области физической культуры и спорта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Обеспечение деятельности централизованной бухгалтерии Комитета по физической культуре и спорту администрации городского округа Вичуга</w:t>
            </w:r>
          </w:p>
          <w:p>
            <w:pPr>
              <w:pStyle w:val="ProTab"/>
              <w:spacing w:before="40" w:after="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истемы подготовки спортивного резерв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ор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и 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физической культуре и спорту администрации городского округа Вичуга, Отдел образования администрации городского округа Вичуга</w:t>
            </w:r>
          </w:p>
        </w:tc>
      </w:tr>
      <w:tr>
        <w:trPr>
          <w:trHeight w:val="4408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(цели)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74" w:leader="none"/>
              </w:tabs>
              <w:spacing w:before="0" w:after="0"/>
              <w:ind w:left="74" w:hanging="1080"/>
              <w:rPr/>
            </w:pPr>
            <w:r>
              <w:rPr/>
              <w:t>1. Обеспечение развития физической культуры и спорта на территории городского округа Вичу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" w:leader="none"/>
              </w:tabs>
              <w:ind w:left="74" w:hanging="1080"/>
              <w:rPr/>
            </w:pPr>
            <w:r>
              <w:rPr/>
              <w:t>2. Организация  и проведение официальных спортивных и оздоровительно-физкультурных мероприятий;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необходимых   условий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Укрепление материально-технической базы  муниципальных учреждени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 Организация централизованного ведения бухгалтерского учета в учреждениях подведомственных Комитету по физической культуре и спорту администрации городского округа Вичуга 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sz w:val="23"/>
                <w:szCs w:val="23"/>
                <w:shd w:fill="FFFFFF" w:val="clear"/>
              </w:rPr>
              <w:t xml:space="preserve"> Реализация права граждан на доступ к услугам и учреждениям физической культуры и спорта на всей территории муниципального образования.</w:t>
            </w:r>
          </w:p>
        </w:tc>
      </w:tr>
      <w:tr>
        <w:trPr>
          <w:trHeight w:val="1413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tbl>
            <w:tblPr>
              <w:tblW w:w="6678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678"/>
            </w:tblGrid>
            <w:tr>
              <w:trPr>
                <w:trHeight w:val="2178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1. Доля населения, систематически занимающихся физической культурой и спортом,  в общей численности населения городского округа Вичуга,  в %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2. Обеспеченность спортивными сооружениями в городском округе Вичуга, в единицах на 10 тыс. населения: спортивными залами, плавательными бассейнами, плоскостными спортивными сооружениями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3.Количество занимающихся в МБУ «Текстильщик»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4. Количество занимающихся физической культурой и спортом в городском округе Вичуга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5. Число муниципальных бюджетных учреждений городского округа Вичуга, обслуживаемых МКУ «ЦБ Вичугского горспорткомитета»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Cs/>
                      <w:shd w:fill="FFFFFF" w:val="clear"/>
                    </w:rPr>
                  </w:pPr>
                  <w:r>
                    <w:rPr>
                      <w:bCs/>
                      <w:shd w:fill="FFFFFF" w:val="clear"/>
                    </w:rPr>
                    <w:t>6.Число лиц, прошедших спортивную подготовку на этапах спортивной подготовки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9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-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 569 760,73 ру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-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 896 933,9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3 год-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707 853,8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-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 569 760,73 ру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-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 896 933,9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3 год-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707 853,8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ind w:hanging="28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1.Укрепление материально-технической базы муниципальных учреждений физической культуры и спорта (произвести текущий и капитальный ремонт зданий и сооружений, приобрести оборудование и инвентарь)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2. Применение  новых форм и методов физкультурно-оздоровительной и спортивно-массовой работы, что позволит увеличить количество граждан различных категорий, регулярно занимающихся спортом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</w:t>
            </w:r>
            <w:r>
              <w:rPr/>
              <w:t>3.Повышение эффективности деятельности муниципальных учреждений и общественных организаций, участвующих в развитии физической культуры, спорта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4.Осуществление пропаганды физической культуры и занятий спортом, здорового образа жизни, что позволит мотивировать население городского округа Вичуга к систематическим занятиям;</w:t>
            </w:r>
          </w:p>
          <w:p>
            <w:pPr>
              <w:pStyle w:val="ProTab"/>
              <w:jc w:val="both"/>
              <w:rPr/>
            </w:pPr>
            <w:r>
              <w:rPr>
                <w:rFonts w:eastAsia="Tahoma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Увеличение  количества жителей городского округа Вичуга систематически занимающихся  физической культурой и спортом.</w:t>
            </w:r>
          </w:p>
          <w:p>
            <w:pPr>
              <w:pStyle w:val="Style3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0" w:type="dxa"/>
            <w:tcBorders>
              <w:top w:val="single" w:sz="4" w:space="0" w:color="000000"/>
            </w:tcBorders>
          </w:tcPr>
          <w:p>
            <w:pPr>
              <w:pStyle w:val="Style3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оказывая непосредственное влияние на формирование личности и межличнос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ейся ситуации требуется наращивание усилий органов власти, учреждений физкультуры и спорта, спортивных общественных объединений для принятия эффективных мер по улучшению физического и духовного здоровья граждан, в первую очередь детей и молодежи, по формированию навыков здорового образа жизни, новых ценностных ориентиров, включающих высокий уровень гражданственности и патриот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шагом на пути развития физической культуры и спорта в городском округе Вичуга является совершенствование спортивной инфраструк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1.2021г. в ведомстве Комитета по физической культуре и спорту городского округа Вичуга (далее Вичугский горспорткомитет) функционирует 36 спортивных сооружений, в т.ч.:  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диона, 19 спортивных залов, 10 плоскостных спортивных сооружений,           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ыжная база, 1 бассейн, 1 стрелковый тир, однако их материально-техническая база требует укрепления и модернизации. Почти на всех объектах требуется проведение выборочного капитального ремонта, здания и сооружения, в целом, находятся в удовлетворительном техническом состоянии, однако отдельные конструктивные элементы или санитарно-технические устройства сильно изношены и нуждаются в полной или частичной заме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городском округе Вичуга работает 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лективов физической культуры, подведомственных Вичугскому горспорткомитету, в которых занимается 1236 человек в т.ч.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804 ребенка получают дополнительное образование в сфере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3 детей занимается по программе спортивной подгот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19 человек регулярно занимается физической культурой и спортом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 xml:space="preserve">   </w:t>
      </w:r>
      <w:r>
        <w:rPr/>
        <w:t>В городском округе Вичуга наблюдается хороший показатель общего числа граждан, занимающихся физической культурой и спортом- он составляет 10882 чел. или  32,4% (от среднегодовой численности населения городского округа Вичуг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ы к занятиям физической культурой и спортом лица с ограниченными  возможностями здоровья в количестве 34 человек (в т.ч. 16 детей). Данная категория населения  участвует в составе сборной города в Параспартакиаде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291 вида спорта, официально зарегистрированных в перечне Всероссийского реестра видов спорта, в городском округе Вичуга развивается 2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 спорта, самыми массовыми и популярными из которых являются баскетбол, волейбол, настольный теннис, футбол, бокс, лыжные гонки. В последнее время приобретают популярность плавание, ушу, аэробика и фитнес. Для развития этих и других видов спорта требуется сохранение и укрепление имеющейся спортивн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, оценивая уровень развития материальной базы и инфраструктуры спорта в городском округе Вичуга, следует отметить, что он не соответствует задачам развития массового спорта, характеризуется отсутствием в достаточном количестве инвентаря и оборудования в учреждениях,  а также их моральным и физическим старением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2"/>
        <w:gridCol w:w="1298"/>
        <w:gridCol w:w="1396"/>
        <w:gridCol w:w="1159"/>
      </w:tblGrid>
      <w:tr>
        <w:trPr/>
        <w:tc>
          <w:tcPr>
            <w:tcW w:w="5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индикатора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й период</w:t>
            </w:r>
          </w:p>
        </w:tc>
      </w:tr>
      <w:tr>
        <w:trPr/>
        <w:tc>
          <w:tcPr>
            <w:tcW w:w="5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1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2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3</w:t>
            </w:r>
          </w:p>
        </w:tc>
      </w:tr>
      <w:tr>
        <w:trPr/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селения, систематически занимающихся физической культурой и спортом,  в общей численности населения городского округа Вичуга,  в %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56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ность спортивными сооружениями в городском округе Вичуга, в единицах на 10 тыс. населения  в %:</w:t>
            </w:r>
          </w:p>
          <w:p>
            <w:pPr>
              <w:pStyle w:val="Normal"/>
              <w:jc w:val="both"/>
              <w:rPr/>
            </w:pPr>
            <w:r>
              <w:rPr/>
              <w:t>спортивными за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вательными бассей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стными спортивными сооружениями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,9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,9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,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1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8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Число муниципальных бюджетных учреждений городского округа Вичуга, обслуживаемых МКУ «ЦБ Вичугского горспорткомитета» (учреждения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tabs>
          <w:tab w:val="clear" w:pos="708"/>
          <w:tab w:val="left" w:pos="6405" w:leader="none"/>
          <w:tab w:val="left" w:pos="7470" w:leader="none"/>
        </w:tabs>
        <w:rPr/>
      </w:pPr>
      <w:r>
        <w:rPr/>
      </w:r>
    </w:p>
    <w:p>
      <w:pPr>
        <w:pStyle w:val="ProGramma1"/>
        <w:jc w:val="center"/>
        <w:rPr>
          <w:b/>
          <w:b/>
          <w:szCs w:val="24"/>
        </w:rPr>
      </w:pPr>
      <w:r>
        <w:rPr>
          <w:b/>
          <w:szCs w:val="24"/>
        </w:rPr>
        <w:t>4. Ресурсное обеспечение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на реализацию подпрограмм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63"/>
        <w:gridCol w:w="1873"/>
        <w:gridCol w:w="1596"/>
        <w:gridCol w:w="1577"/>
        <w:gridCol w:w="147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, 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69 760,7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96 933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07 853,8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69 760,7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96 933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07 853,8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Организация досуга населения в области физической культуры и спорт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 592 074,73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04 135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42 617,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 592 074,73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04 135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42 617,12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 592 074,73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04 135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42 617,12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 592 074,73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04 135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42 617,12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315 101,7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 251 029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212 099,91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315 101,7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 251 029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212 099,91</w:t>
            </w:r>
          </w:p>
        </w:tc>
      </w:tr>
      <w:tr>
        <w:trPr>
          <w:trHeight w:val="12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3 106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0 517,21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8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3 106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0 517,21</w:t>
            </w:r>
          </w:p>
        </w:tc>
      </w:tr>
      <w:tr>
        <w:trPr>
          <w:trHeight w:val="4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Обеспечение деятельности централизованной бухгалтерии Комитета по физической культуре и спорту администрации городского округа Вичуг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6 4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4 987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7 425,70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6 4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4 987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7 425,70</w:t>
            </w:r>
          </w:p>
        </w:tc>
      </w:tr>
      <w:tr>
        <w:trPr>
          <w:trHeight w:val="3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Обеспечение деятельности централизованной бухгалтерии  Комитета по физической культуре и спорту администрации городского округа Вичуга»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6 4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4 987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7 425,70</w:t>
            </w:r>
          </w:p>
        </w:tc>
      </w:tr>
      <w:tr>
        <w:trPr>
          <w:trHeight w:val="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6 4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4 987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7 425,7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беспечение деятельности централизованной бухгалтерии  Комитета по физической культуре и спорту администрации городского округа Вичуга»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6 4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4 987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7 425,7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6 4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4 987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7 425,7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Развитие системы подготовки спортивного резерв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1 221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1 221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/>
              </w:rPr>
              <w:t xml:space="preserve">»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1 221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1 221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 5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 5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 656,0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 656,0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Вичуга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«Развитие физической культуры и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спорта в  городском округе 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досуга населения в области физической культуры и спор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населения в области физической культуры и спорт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021-2023гг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физической культуре и спорту администрации городского округа Вичуга </w:t>
            </w:r>
          </w:p>
        </w:tc>
      </w:tr>
      <w:tr>
        <w:trPr>
          <w:trHeight w:val="3097" w:hRule="atLeast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ить развитие физической культуры и спорта на 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2. Создать необходимые   условия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Укрепить материально-техническую базу  муниципальных учреждени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Увеличить (сохранить)  количество жителей городского округа Вичуга систематически занимающихся  физической культурой и спортом.</w:t>
            </w:r>
          </w:p>
          <w:p>
            <w:pPr>
              <w:pStyle w:val="Normal"/>
              <w:jc w:val="both"/>
              <w:rPr/>
            </w:pPr>
            <w:r>
              <w:rPr/>
              <w:t>5. Развитие и содержание собственной материально-технической базы физической культуры и спорта, использование физической культуры и спорта как одного из средств профилактики заболеваний, укрепления здоровья, поддержания высокой работоспособности человека; формирование потребности людей в физическом совершенстве и повышение заинтересованности в собственном здоровье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>2021 год-   9 592 074,73 руб.;</w:t>
            </w:r>
          </w:p>
          <w:p>
            <w:pPr>
              <w:pStyle w:val="Normal"/>
              <w:jc w:val="both"/>
              <w:rPr/>
            </w:pPr>
            <w:r>
              <w:rPr/>
              <w:t>2022 год-   7 404 135,69 руб.;</w:t>
            </w:r>
          </w:p>
          <w:p>
            <w:pPr>
              <w:pStyle w:val="Normal"/>
              <w:jc w:val="both"/>
              <w:rPr/>
            </w:pPr>
            <w:r>
              <w:rPr/>
              <w:t>2023 год-   7 242 617,12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городского округа Вичуга на:</w:t>
            </w:r>
          </w:p>
          <w:p>
            <w:pPr>
              <w:pStyle w:val="Normal"/>
              <w:jc w:val="both"/>
              <w:rPr/>
            </w:pPr>
            <w:r>
              <w:rPr/>
              <w:t>2021 год-   9 592 074,73 руб.;</w:t>
            </w:r>
          </w:p>
          <w:p>
            <w:pPr>
              <w:pStyle w:val="Normal"/>
              <w:jc w:val="both"/>
              <w:rPr/>
            </w:pPr>
            <w:r>
              <w:rPr/>
              <w:t>2022 год-   7 404 135,69 руб.;</w:t>
            </w:r>
          </w:p>
          <w:p>
            <w:pPr>
              <w:pStyle w:val="Normal"/>
              <w:jc w:val="both"/>
              <w:rPr/>
            </w:pPr>
            <w:r>
              <w:rPr/>
              <w:t>2023 год-   7 242 617,12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Развитие физической культуры и спорта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Создание необходимых   условий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Увеличение  количества жителей городского округа Вичуга систематически занимающихся 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4. Осуществление пропаганды физической культуры и занятий спортом, здорового образа жизни, что позволит мотивировать население городского округа Вичуга к систематическим занятиям;</w:t>
            </w:r>
          </w:p>
          <w:p>
            <w:pPr>
              <w:pStyle w:val="Normal"/>
              <w:jc w:val="both"/>
              <w:rPr/>
            </w:pPr>
            <w:r>
              <w:rPr/>
              <w:t>5. Укрепление материально-технической базы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ProGramma1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Для решения задач подпрограммы необходимо реализовать следующие мероприятия:</w:t>
      </w:r>
    </w:p>
    <w:p>
      <w:pPr>
        <w:pStyle w:val="ProGramma1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1. Организация физкультурно-спортивной работы по месту жительства. Данное мероприятие выполняется посредством оказания работы  «Проведение занятий физкультурно-спортивной направленности по месту проживания граждан»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Финансирование бюджетного учреждения, выполняющего работу, осуществляется путем предоставления ему субсидий, объем которых определяется на основе прямых затрат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Исполнителем мероприятия выступает Муниципальное бюджетное учреждение физической культуры и спорта «Текстильщик»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рок выполнения мероприятия 2021-2023 годы.</w:t>
      </w:r>
    </w:p>
    <w:p>
      <w:pPr>
        <w:pStyle w:val="ProGramma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2. Организация и проведение официальных физкультурно-оздоровительных и спортивных мероприятий, которые выполняются посредством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рганизации и проведения официальных спортивных мероприятий     в городском округе Вичуга (закупка товаров, работ и услуг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астия спортсменов городского округа Вичуга в официальных спортивных мероприятиях разного уровня (муниципального, регионального, всероссийского, международного) и учебно-тренировочных процесс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инансирование осуществляется путем предоставления ассигнований на основе  составления и исполнении бюджетной сметы.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нителем мероприятия  выступает Комитет по физической культуре и спорту администрации городского округа Вичу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выполнения мероприятия 2021-2023 годы.</w:t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rPr/>
      </w:pPr>
      <w:r>
        <w:rPr/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индикаторы (показатели) реализации подпрограммы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559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96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5</w:t>
            </w:r>
          </w:p>
        </w:tc>
      </w:tr>
    </w:tbl>
    <w:p>
      <w:pPr>
        <w:pStyle w:val="ProGramma1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roGramma1"/>
        <w:jc w:val="center"/>
        <w:rPr>
          <w:b/>
          <w:b/>
          <w:szCs w:val="24"/>
        </w:rPr>
      </w:pPr>
      <w:r>
        <w:rPr>
          <w:b/>
          <w:szCs w:val="24"/>
        </w:rPr>
        <w:t>4. Ресурсное обеспечение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54"/>
        <w:gridCol w:w="1806"/>
        <w:gridCol w:w="1476"/>
        <w:gridCol w:w="1476"/>
        <w:gridCol w:w="147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 592 074,7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404 135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42 617,1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 592 074,7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404 135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42 617,12</w:t>
            </w:r>
          </w:p>
        </w:tc>
      </w:tr>
      <w:tr>
        <w:trPr>
          <w:trHeight w:val="15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 592 074,7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404 135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42 617,12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 592 074,7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404 135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42 617,12</w:t>
            </w:r>
          </w:p>
        </w:tc>
      </w:tr>
      <w:tr>
        <w:trPr>
          <w:trHeight w:val="137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 315 101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 251 029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 212 099,91</w:t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 315 101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 251 029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 212 099,91</w:t>
            </w:r>
          </w:p>
        </w:tc>
      </w:tr>
      <w:tr>
        <w:trPr>
          <w:trHeight w:val="127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3 106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30 517,21</w:t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3 106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30 51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                                                                                                      городского округа Вичуга</w:t>
      </w:r>
    </w:p>
    <w:p>
      <w:pPr>
        <w:pStyle w:val="Normal"/>
        <w:jc w:val="right"/>
        <w:rPr/>
      </w:pPr>
      <w:r>
        <w:rPr/>
        <w:t xml:space="preserve">«Развитие физической культуры и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спорта в  городском округе 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беспечение деятельности централизованной бухгалтерии Комитета по  физической культуре и спорту администрации 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деятельности централизованной бухгалтерии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реализации подпрограммы </w:t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021-2023гг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right="-2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централизованное ведение бухгалтерского учета в  Вичугском горспорткомитете и подведомственных ему муниципальных бюджетных учреждениях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ий объем бюджетных ассигнований: 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 год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486 465,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;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2 год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214 987,3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;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3 год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87 425,7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: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городского округа Вичуга на: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 год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486 465,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;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2 год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214 987,3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;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3 год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87 425,7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рганизовать централизованное ведение бухгалтерского учета в  Вичугском горспорткомитете и подведомственных ему муниципальных бюджетных учреждениях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мероприятий подпрограм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беспечение деятельности централизованной бухгалтерии Комитета по физической культуре и спорту администрации городского округа Вичуга.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нное мероприятие выполняется посредством финансирования расходов на 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Это учреждение осуществляет централизованное ведение  бухгалтерского учета в Вичугском горспорткомитете и  муниципальных бюджетных учреждениях подведомственных Вичугскому горспорткомитету.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Централизованное ведение бухгалтерского учета осуществляется на основе заключенных с учреждениями договоров об оказании услуг по ведению бухгалтерского учет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нителем мероприятия выступает Муниципальное казенное учреждение «Централизованная бухгалтерия Комитета по физической культуре и спорту администрации городского округа Вичуг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выполнения мероприятия 2021-2023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/>
      </w:pPr>
      <w:r>
        <w:rPr/>
        <w:t xml:space="preserve">         </w:t>
      </w:r>
      <w:r>
        <w:rPr/>
        <w:tab/>
      </w:r>
      <w:r>
        <w:rPr>
          <w:b/>
        </w:rPr>
        <w:t>3. Целевые индикаторы (показатели)  подпрограммы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560"/>
        <w:gridCol w:w="1134"/>
        <w:gridCol w:w="1134"/>
        <w:gridCol w:w="1134"/>
        <w:gridCol w:w="1134"/>
        <w:gridCol w:w="992"/>
      </w:tblGrid>
      <w:tr>
        <w:trPr>
          <w:tblHeader w:val="true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Число муниципальных бюджетных учреждений городского округа Вичуга, обслуживаемых МКУ «ЦБ Вичугского горспорткомитета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ConsPlusNormal"/>
        <w:widowControl/>
        <w:tabs>
          <w:tab w:val="clear" w:pos="708"/>
          <w:tab w:val="left" w:pos="73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jc w:val="center"/>
        <w:rPr>
          <w:b/>
          <w:b/>
          <w:szCs w:val="24"/>
        </w:rPr>
      </w:pPr>
      <w:r>
        <w:rPr>
          <w:b/>
          <w:szCs w:val="24"/>
        </w:rPr>
        <w:t>4. Ресурсное обеспечение подпрограммы.</w:t>
      </w:r>
    </w:p>
    <w:p>
      <w:pPr>
        <w:pStyle w:val="ProGramma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Бюджетные ассигнования на реализацию подпрограммы.</w:t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83"/>
        <w:gridCol w:w="1806"/>
        <w:gridCol w:w="1476"/>
        <w:gridCol w:w="1476"/>
        <w:gridCol w:w="152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6 4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4 98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7 425,7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6 4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4 98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7 425,70</w:t>
            </w:r>
          </w:p>
        </w:tc>
      </w:tr>
      <w:tr>
        <w:trPr>
          <w:trHeight w:val="25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Обеспечение деятельности централизованной бухгалтерии  Комитета по физической культуре и спорту администрации городского округа Вичуг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6 4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4 98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7 425,70</w:t>
            </w:r>
          </w:p>
        </w:tc>
      </w:tr>
      <w:tr>
        <w:trPr>
          <w:trHeight w:val="3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6 4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4 98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7 425,70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беспечение деятельности централизованной бухгалтерии  Комитета по физической культуре и спорту администрации городского округа Вичуга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6 4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4 98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7 425,70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6 4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4 98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7 425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3 к муниципальной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Вичуга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«Развитие физической культуры и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спорта в  городском округе  Вичуга»</w:t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Развитие системы подготовки спортивного резер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подготовки спортивного резерв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021-2023гг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физической культуре и спорту администрации городского округа Вичуга, Отдел образования администрации городского округа Вичуга </w:t>
            </w:r>
          </w:p>
        </w:tc>
      </w:tr>
      <w:tr>
        <w:trPr>
          <w:trHeight w:val="846" w:hRule="atLeast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ить развитие физической культуры и спорта на 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2. Создать необходимые   условия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Укрепить материально-техническую базу  муниципальных учреждени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Увеличить (сохранить)  количество жителей городского округа Вичуга систематически занимающихся  физической культурой и спортом.</w:t>
            </w:r>
          </w:p>
          <w:p>
            <w:pPr>
              <w:pStyle w:val="Normal"/>
              <w:jc w:val="both"/>
              <w:rPr/>
            </w:pPr>
            <w:r>
              <w:rPr/>
              <w:t>5.Подготовить спортсменов высокого класса, способных войти кандидатами в составы спортивных сборных команд городского округа Вичуга, Ивановской области 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6.Выявлять, развивать и поддерживать одаренных детей и привлекать их к специализированным занятиям спортом в школах - интернатах спортивного профиля и специализированных детско-юношеских школах олимпийского резер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Обеспечить качество учебно-тренировочной и воспитательной работы с обучающимися. 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>2021 год-   1 491 221,00 руб.;</w:t>
            </w:r>
          </w:p>
          <w:p>
            <w:pPr>
              <w:pStyle w:val="Normal"/>
              <w:jc w:val="both"/>
              <w:rPr/>
            </w:pPr>
            <w:r>
              <w:rPr/>
              <w:t>2022 год-   1 277 811,00 руб.;</w:t>
            </w:r>
          </w:p>
          <w:p>
            <w:pPr>
              <w:pStyle w:val="Normal"/>
              <w:jc w:val="both"/>
              <w:rPr/>
            </w:pPr>
            <w:r>
              <w:rPr/>
              <w:t>2023 год-   1 277 811,00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городского округа Вичуга на:</w:t>
            </w:r>
          </w:p>
          <w:p>
            <w:pPr>
              <w:pStyle w:val="Normal"/>
              <w:jc w:val="both"/>
              <w:rPr/>
            </w:pPr>
            <w:r>
              <w:rPr/>
              <w:t>2021 год-   1 491 221,00 руб.;</w:t>
            </w:r>
          </w:p>
          <w:p>
            <w:pPr>
              <w:pStyle w:val="Normal"/>
              <w:jc w:val="both"/>
              <w:rPr/>
            </w:pPr>
            <w:r>
              <w:rPr/>
              <w:t>2022 год-   1 277 811,00 руб.;</w:t>
            </w:r>
          </w:p>
          <w:p>
            <w:pPr>
              <w:pStyle w:val="Normal"/>
              <w:jc w:val="both"/>
              <w:rPr/>
            </w:pPr>
            <w:r>
              <w:rPr/>
              <w:t>2023 год-   1 277 811,00 руб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Развитие физической культуры и спорта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Создание необходимых   условий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Увеличение  количества жителей городского округа Вичуга систематически занимающихся 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Осуществление пропаганды физической культуры и занятий спортом, здорового образа жизни, что позволит мотивировать население городского округа Вичуга к систематическим занятиям;</w:t>
            </w:r>
          </w:p>
          <w:p>
            <w:pPr>
              <w:pStyle w:val="Normal"/>
              <w:jc w:val="both"/>
              <w:rPr/>
            </w:pPr>
            <w:r>
              <w:rPr/>
              <w:t>5. Укрепление материально-технической базы.</w:t>
            </w:r>
          </w:p>
          <w:p>
            <w:pPr>
              <w:pStyle w:val="Normal"/>
              <w:jc w:val="both"/>
              <w:rPr/>
            </w:pPr>
            <w:r>
              <w:rPr/>
              <w:t>6. Увеличение спортсменов высокого класса, способных войти кандидатами в составы спортивных сборных команд городского округа Вичуга, Ивановской области 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7. Выявление, развитие и поддержка одаренных детей и привлечение их к специализированным занятиям спортом в школах - интернатах спортивного профиля и специализированных детско-юношеских школах олимпийского резерва;</w:t>
            </w:r>
          </w:p>
          <w:p>
            <w:pPr>
              <w:pStyle w:val="Normal"/>
              <w:jc w:val="both"/>
              <w:rPr/>
            </w:pPr>
            <w:r>
              <w:rPr/>
              <w:t>8.Обеспечение качества учебно-тренировочной и воспитательной работы с обучающимися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ProGramma1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Для решения задач подпрограммы необходимо реализовать следующие мероприятия:</w:t>
      </w:r>
    </w:p>
    <w:p>
      <w:pPr>
        <w:pStyle w:val="ProTab"/>
        <w:keepNext w:val="true"/>
        <w:numPr>
          <w:ilvl w:val="0"/>
          <w:numId w:val="8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 и мероприятия по их реализации в муниципальных организациях городского округа Вичуга.</w:t>
      </w:r>
    </w:p>
    <w:p>
      <w:pPr>
        <w:pStyle w:val="ProTab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ое мероприятие выполняется посредством оказания услуги  «Спортивная подготовка по олимпийским видам спорта»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Финансирование бюджетного учреждения, выполняющего услугу, осуществляется путем предоставления ему субсидий, объем которых определяется на основе прямых затрат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Исполнителем мероприятия выступают Муниципальное бюджетное учреждение дополнительного образования «Детско-юношеская спортивная школа «Дельфин», Муниципальное бюджетное учреждение дополнительного образования «Детско-юношеская спортивная школа «Ногинец», МБУ ДО ДЮСШ.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</w:t>
      </w:r>
      <w:r>
        <w:rPr/>
        <w:t xml:space="preserve">Срок выполнения мероприятия 2021-2023 годы.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индикаторы (показатели) реализации подпрограммы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418"/>
        <w:gridCol w:w="1134"/>
        <w:gridCol w:w="1134"/>
        <w:gridCol w:w="1134"/>
        <w:gridCol w:w="1134"/>
        <w:gridCol w:w="992"/>
      </w:tblGrid>
      <w:tr>
        <w:trPr>
          <w:tblHeader w:val="true"/>
          <w:trHeight w:val="596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  <w:p>
            <w:pPr>
              <w:pStyle w:val="Normal"/>
              <w:jc w:val="both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  <w:p>
            <w:pPr>
              <w:pStyle w:val="Normal"/>
              <w:jc w:val="both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, прошедших спортивную подготовку на этапах спортивной подготовки (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лиц, прошедших спортивную подготовку на этапах спортивной подготовки (Отдел образования администрации городского округа Вичуга)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ProGramma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oGramma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oGramma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oGramma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oGramma1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szCs w:val="24"/>
        </w:rPr>
        <w:t>. Ресурсное обеспечение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42"/>
        <w:gridCol w:w="19"/>
        <w:gridCol w:w="1806"/>
        <w:gridCol w:w="1499"/>
        <w:gridCol w:w="157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91 22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7 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7 81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91 22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7 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7 811,00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/>
              </w:rPr>
              <w:t xml:space="preserve">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91 22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7 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7 811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91 22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7 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7 811,00</w:t>
            </w:r>
          </w:p>
        </w:tc>
      </w:tr>
      <w:tr>
        <w:trPr>
          <w:trHeight w:val="1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 565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 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 597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 565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 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 597,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9 656,0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6 214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6 214,00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9 656,0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6 214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6 214,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ind w:left="113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3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2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7">
    <w:name w:val="Текст сноски Знак"/>
    <w:basedOn w:val="Style9"/>
    <w:qFormat/>
    <w:rPr>
      <w:lang w:val="en-US"/>
    </w:rPr>
  </w:style>
  <w:style w:type="character" w:styleId="Style18">
    <w:name w:val="Текст примечания Знак"/>
    <w:basedOn w:val="Style9"/>
    <w:qFormat/>
    <w:rPr>
      <w:rFonts w:ascii="Calibri" w:hAnsi="Calibri" w:eastAsia="Calibri" w:cs="Calibri"/>
      <w:lang w:val="en-US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  <w:lang w:val="en-US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Style21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ProMarka">
    <w:name w:val="Pro-Marka"/>
    <w:qFormat/>
    <w:rPr>
      <w:b/>
      <w:bCs w:val="false"/>
      <w:color w:val="C41C16"/>
    </w:rPr>
  </w:style>
  <w:style w:type="character" w:styleId="Pro">
    <w:name w:val="Pro-Ссылка"/>
    <w:qFormat/>
    <w:rPr>
      <w:i/>
      <w:iCs w:val="false"/>
      <w:strike w:val="false"/>
      <w:dstrike w:val="false"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tabs>
        <w:tab w:val="clear" w:pos="708"/>
        <w:tab w:val="right" w:pos="9921" w:leader="none"/>
      </w:tabs>
      <w:spacing w:before="360" w:after="360"/>
    </w:pPr>
    <w:rPr>
      <w:rFonts w:ascii="Verdana" w:hAnsi="Verdana" w:cs="Verdana"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33"/>
    <w:next w:val="Style33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  <w:lang w:val="en-US"/>
    </w:rPr>
  </w:style>
  <w:style w:type="paragraph" w:styleId="NPAText">
    <w:name w:val="NPA Text"/>
    <w:basedOn w:val="ProList11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</w:pPr>
    <w:rPr>
      <w:rFonts w:ascii="Georgia" w:hAnsi="Georgia" w:cs="Georgia"/>
      <w:sz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lineRule="auto" w:line="288" w:before="60" w:after="60"/>
      <w:ind w:left="482" w:hanging="0"/>
    </w:pPr>
    <w:rPr>
      <w:rFonts w:ascii="Georgia" w:hAnsi="Georgia" w:cs="Georgia"/>
      <w:sz w:val="20"/>
      <w:szCs w:val="24"/>
    </w:rPr>
  </w:style>
  <w:style w:type="paragraph" w:styleId="ProList2">
    <w:name w:val="Pro-List #2"/>
    <w:basedOn w:val="ProList11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</w:pPr>
    <w:rPr>
      <w:rFonts w:ascii="Georgia" w:hAnsi="Georgia" w:cs="Georgia"/>
      <w:sz w:val="20"/>
    </w:rPr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12">
    <w:name w:val="Pro-List -1"/>
    <w:basedOn w:val="ProList1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88" w:before="180" w:after="0"/>
      <w:ind w:left="1134" w:hanging="567"/>
    </w:pPr>
    <w:rPr>
      <w:rFonts w:ascii="Georgia" w:hAnsi="Georgia" w:cs="Georgia"/>
      <w:sz w:val="20"/>
    </w:rPr>
  </w:style>
  <w:style w:type="paragraph" w:styleId="ProList21">
    <w:name w:val="Pro-List -2"/>
    <w:basedOn w:val="ProList12"/>
    <w:qFormat/>
    <w:pPr>
      <w:numPr>
        <w:ilvl w:val="0"/>
        <w:numId w:val="3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rFonts w:ascii="Tahoma" w:hAnsi="Tahoma" w:cs="Tahoma"/>
      <w:sz w:val="16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</w:pPr>
    <w:rPr>
      <w:color w:val="C41C16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3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1-01-12T12:37:00Z</dcterms:modified>
  <cp:revision>2</cp:revision>
  <dc:subject/>
  <dc:title>                                                                 </dc:title>
</cp:coreProperties>
</file>