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рта 2020 г.                                                                                                    № 15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0 сентября 2019 года № 7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 на основании Федерального закона от 06.10.2003 г. №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руководствуясь Уставом городского округа Вичуга,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 30 сентября 2019 года № 732 «Об утверждении административных регламентов муниципальных услуг» (далее – постановление) изменения, изложив п.2.5 приложения 7 постановления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И.А. 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Вичуга  от 05.03.2020 г. № 157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венцией о правах ребенка, одобренная Генеральной Ассамблеей ООН 20.11.1989 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 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12 г. N 273 "Об образовании в Российской Федерации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Российской Федерации от 27.07.2010 г. N 210-ФЗ "Об организации предоставления государственных и муниципальных услуг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9.02.2009 г. N 8-ФЗ "Об обеспечении доступа к информации о деятельности государственных органов 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6.10.2003 г. N 131-ФЗ "Об общих принципах организации местного самоуправления в Российской Федераци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2.05.2006 г. N 59-ФЗ "О порядке рассмотрения обращения граждан в Российской Федераци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5.07.2002 г. N 115-ФЗ "О правовом положении иностранных граждан в Российской Федераци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 г. N 152-ФЗ "О персональных данных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7.1998 г. N 124-ФЗ "Об основных гарантиях прав ребенка в Российской Федераци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30.08.2013 г. N 1014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08.04.2014 г. N 293 "Об утверждении Порядка приема на обучение по образовательным программам дошкольного образовани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30.08.2013 г. N 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ами образовательных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Гипертекстовая ссылка"/>
    <w:basedOn w:val="Style9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3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05T07:38:00Z</dcterms:modified>
  <cp:revision>2</cp:revision>
  <dc:subject/>
  <dc:title>                                                                 </dc:title>
</cp:coreProperties>
</file>