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6 октября 2020 г.                                                                                              № 609</w:t>
      </w:r>
    </w:p>
    <w:p>
      <w:pPr>
        <w:pStyle w:val="22"/>
        <w:rPr>
          <w:sz w:val="28"/>
          <w:szCs w:val="28"/>
        </w:rPr>
      </w:pPr>
      <w:r>
        <w:rPr>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Об основных направлениях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бюджетной и налоговой политики городского округа Вичуга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на 2021 год и плановый период 2022 и 2023 год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В целях разработки проекта бюджета городского округа Вичуга на 2021 год и плановый период 2022 и 2023 годов, в соответствии с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Положением о бюджетном процессе в городском округе Вичуга, утвержденным решением городской Думы от 30.04.2015 N 24, и Порядком составления проекта бюджета городского округа Вичуга на очередной финансовый год и плановый период, утвержденным постановлением администрации городского округа Вичуга от 30.06.2015 N 794,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рилагаемые основные направления бюджетной и налоговой политики городского округа Вичуга на 2021 год и плановый период 2022 и 2023 годов (Приложение).</w:t>
      </w:r>
    </w:p>
    <w:p>
      <w:pPr>
        <w:pStyle w:val="Normal"/>
        <w:ind w:firstLine="708"/>
        <w:jc w:val="both"/>
        <w:rPr>
          <w:sz w:val="28"/>
          <w:szCs w:val="28"/>
        </w:rPr>
      </w:pPr>
      <w:r>
        <w:rPr>
          <w:sz w:val="28"/>
          <w:szCs w:val="28"/>
        </w:rPr>
        <w:t>2. Отраслевым (функциональным) органам и структурным подразделениям администрации городского округа Вичуга обеспечить реализацию основных направлений бюджетной и налоговой политики.</w:t>
      </w:r>
    </w:p>
    <w:p>
      <w:pPr>
        <w:pStyle w:val="Normal"/>
        <w:ind w:firstLine="708"/>
        <w:jc w:val="both"/>
        <w:rPr>
          <w:sz w:val="28"/>
          <w:szCs w:val="28"/>
        </w:rPr>
      </w:pPr>
      <w:r>
        <w:rPr>
          <w:sz w:val="28"/>
          <w:szCs w:val="28"/>
        </w:rPr>
        <w:t>3. Опубликовать данно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о дня его подписания.</w:t>
      </w:r>
    </w:p>
    <w:p>
      <w:pPr>
        <w:pStyle w:val="Normal"/>
        <w:ind w:firstLine="708"/>
        <w:jc w:val="both"/>
        <w:rPr>
          <w:sz w:val="28"/>
          <w:szCs w:val="28"/>
        </w:rPr>
      </w:pPr>
      <w:r>
        <w:rPr>
          <w:sz w:val="28"/>
          <w:szCs w:val="28"/>
        </w:rPr>
        <w:t>5. Контроль по исполнению настоящего постановления возложить на финансовый отдел администрации городского округа Вич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М.А. Бара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rmal"/>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го округа Вичуга от 06.10.2020 г. № 609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Согласованы</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омиссией при администраци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о бюджетным проектировкам</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на очередной финансовый год</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и плановый период</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bookmarkStart w:id="0" w:name="P43"/>
      <w:bookmarkStart w:id="1" w:name="P43"/>
      <w:bookmarkEnd w:id="1"/>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городского округа Вичуг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на 2021 год и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городского округа Вичуга на 2021 год и плановый период 2022 и 2023 годов определяют основные цели, задачи и направления бюджетной и налоговой политики в области доходов и расходов городского бюджета, управления муниципальным долгом, контроля за использованием бюджетных средств и являются основой для составления проекта городского бюджета на 2021 год и на плановый период 2022 и 2023 годов, а также для повышения качества бюджетного процесса, обеспечения рационального, эффективного и результативного расходования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ходя из принципов ответственной бюджетной политики, для поддержания сбалансированности бюджет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 недопущение принятия новых расходных обязательств, не обеспеченных доходными источниками, сокращению неэффективн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бюджетной политики и исполнение бюджета города в планируемом периоде могут оказать влияние следующие сдерживающие факторы: замедление экономической активности, в связи с соблюдением ограничительных мер из-за распространения новой коронавирусной инфекции; изменение федерального бюджетного законодательства, затрагивающего основные доходные источники городск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ольшинство задач в сфере бюджетной и налоговой политики, поставленных в предыдущие годы, сохраняют свою актуаль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40"/>
          <w:szCs w:val="40"/>
        </w:rPr>
      </w:pPr>
      <w:r>
        <w:rPr>
          <w:rFonts w:cs="Times New Roman" w:ascii="Times New Roman" w:hAnsi="Times New Roman"/>
          <w:sz w:val="40"/>
          <w:szCs w:val="40"/>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Цели и задачи бюджетной и налоговой политик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на 2021 год и плановый период 2022 и 2023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е цели при разработке основных направлений бюджетной и налоговой политики направлены на повышение  уровня  жизни населения, создание более комфортных условий для проживания, обеспечение стабильности  и  устойчивой  работы  объектов  жилищно-коммунального хозяйства  и  социальной  сферы  в  городском  округе,  дальнейшее  развитие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ходя из основной цели обеспечения сбалансированности и устойчивости бюджета городского округа Вичуга бюджетная и налоговая политика будет направлена на решение следующи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наполняемости доходной части городск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юджетной, экономической и социальной эффективности налоговых расходов;</w:t>
      </w:r>
    </w:p>
    <w:p>
      <w:pPr>
        <w:pStyle w:val="ConsPlusNormal"/>
        <w:ind w:firstLine="709"/>
        <w:jc w:val="both"/>
        <w:rPr/>
      </w:pPr>
      <w:r>
        <w:rPr>
          <w:rFonts w:cs="Times New Roman" w:ascii="Times New Roman" w:hAnsi="Times New Roman"/>
          <w:sz w:val="28"/>
          <w:szCs w:val="28"/>
        </w:rPr>
        <w:t>- повышение эффективности расходования бюджетных средств,</w:t>
      </w:r>
      <w:r>
        <w:rPr>
          <w:rFonts w:cs="Times New Roman" w:ascii="Times New Roman" w:hAnsi="Times New Roman"/>
          <w:sz w:val="33"/>
          <w:szCs w:val="33"/>
        </w:rPr>
        <w:t xml:space="preserve"> </w:t>
      </w:r>
      <w:r>
        <w:rPr>
          <w:rFonts w:cs="Times New Roman" w:ascii="Times New Roman" w:hAnsi="Times New Roman"/>
          <w:sz w:val="28"/>
          <w:szCs w:val="28"/>
        </w:rPr>
        <w:t>укрепление системы финансового контроля за целевым, экономичным и эффективным использованием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оритизация бюджетных расходов в целях реализации национальных проектов и достижения целевых показателей, установленных национальными прое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долговой политики с соблюдением ограничений действующего бюджетного законодательства и поддержание уровня долговой нагрузки на бюджет на экономически безопасном уров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озрачности и открытости бюджетного процес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 инструментом, который призван обеспечить повышение результативности и эффективности бюджетных расходов, ориентированности на достижение целей муниципального управления, остаются муниципальные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витие методологии разработки муниципальных программ, повышение эффективности их реализации будет продолжено по следующим направл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язательное отражение в муниципальных программах показателей стратегических документов и их целевых знач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планирования значений целевых показателей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комплексной оценки эффективности муниципальных программ, включающей оценку эффективности их реализации и оценку качества планирования каждой муниципальной программы.</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 Основные направления налоговой политик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ходной части бюджета на очередной финансовый год и на плановый период производится согласно Бюджетному кодексу Российской Федерации, а также учитывается налоговая политика, проводимая на федеральном и региональном уровн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ой для расчета налоговых и неналоговых доходов являются основные показатели прогноза социально-экономического развития города на 2021 – 2023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прогнозных   оценках   финансово-хозяйственной деятельности  предприятий, не  ожидается  большого  роста  поступлений, формирующих бюджет городского округа Вич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существенно  снижается  удельный  вес налоговых доходов. Так, с 01 января 2021 года, в связи с изменением налогового законодательства прекращается действие единого налога на вмененный дох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мым значительным источником формирования бюджета городского округа останется  налог на доходы физических лиц и имущественные налоги. В структуре доходов городского бюджета важное место продолжат занимать межбюджетные трансферты, предоставляемые в форме дотаций, субсидий, субвенций, и которые будут являться основным составным элементом механизма бюджетного выравнивания в предполагаемых условиях ограниченности финансовых рес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блема хронической нехватки собственных средств, для покрытия расходных полномочий органов местного самоуправления, будет оставаться, пока муниципальное образование не будет иметь собственных надежных источников доходов.</w:t>
      </w:r>
    </w:p>
    <w:p>
      <w:pPr>
        <w:pStyle w:val="Normal"/>
        <w:ind w:firstLine="709"/>
        <w:jc w:val="both"/>
        <w:rPr>
          <w:sz w:val="28"/>
          <w:szCs w:val="28"/>
        </w:rPr>
      </w:pPr>
      <w:r>
        <w:rPr>
          <w:sz w:val="28"/>
          <w:szCs w:val="28"/>
        </w:rPr>
        <w:t>Обеспечение полноты собираемости налогов остается важнейшей задачей в условиях сохраняющейся нестабильности экономической ситуации.</w:t>
      </w:r>
    </w:p>
    <w:p>
      <w:pPr>
        <w:pStyle w:val="Normal"/>
        <w:ind w:firstLine="709"/>
        <w:jc w:val="both"/>
        <w:rPr>
          <w:sz w:val="28"/>
          <w:szCs w:val="28"/>
        </w:rPr>
      </w:pPr>
      <w:r>
        <w:rPr>
          <w:sz w:val="28"/>
          <w:szCs w:val="28"/>
        </w:rPr>
        <w:t>Увеличение наполняемости бюджета имеет резерв за счет проведения работы, направленной на увеличение собственных доходов городского округа в части проведения систематической работы по снижению размера недоимки по платежам в местный бюджет, усиления контроля со стороны администраторов доходов за их поступлением, проведения комплекса мероприятий, направленных на повышение эффективности использования муниципального имущества, расширения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w:t>
      </w:r>
    </w:p>
    <w:p>
      <w:pPr>
        <w:pStyle w:val="TextBody"/>
        <w:ind w:left="20" w:right="20" w:firstLine="700"/>
        <w:rPr/>
      </w:pPr>
      <w:r>
        <w:rPr>
          <w:spacing w:val="2"/>
          <w:szCs w:val="28"/>
        </w:rPr>
        <w:t>С 2021 года будет действовать новая</w:t>
      </w:r>
      <w:r>
        <w:rPr>
          <w:szCs w:val="28"/>
        </w:rPr>
        <w:t xml:space="preserve"> система оценки эффективности установленных на местном уровне налоговых расходов.</w:t>
      </w:r>
    </w:p>
    <w:p>
      <w:pPr>
        <w:pStyle w:val="Normal"/>
        <w:shd w:fill="FFFFFF" w:val="clear"/>
        <w:spacing w:lineRule="atLeast" w:line="315"/>
        <w:ind w:firstLine="708"/>
        <w:jc w:val="both"/>
        <w:textAlignment w:val="baseline"/>
        <w:rPr/>
      </w:pPr>
      <w:r>
        <w:rPr>
          <w:spacing w:val="2"/>
          <w:sz w:val="28"/>
          <w:szCs w:val="28"/>
        </w:rPr>
        <w:t>В соответствии со статьей 174.3 Бюджетного кодекса Российской Федерации в 2020 году формируется перечень налоговых расходов городского округа Вичуга в порядке, установленном постановлением администрации городского округа Вичуга от 10.03.2020 № 166 "Об установлении Порядка формирования перечня налоговых расходов городского округа Вичуга.</w:t>
      </w:r>
    </w:p>
    <w:p>
      <w:pPr>
        <w:pStyle w:val="Normal"/>
        <w:ind w:firstLine="709"/>
        <w:jc w:val="both"/>
        <w:rPr>
          <w:sz w:val="28"/>
          <w:szCs w:val="28"/>
        </w:rPr>
      </w:pPr>
      <w:r>
        <w:rPr>
          <w:spacing w:val="2"/>
          <w:sz w:val="28"/>
          <w:szCs w:val="28"/>
        </w:rPr>
        <w:t>Оценка налоговых расходов городского округа Вичуга будет осуществляться ежегодно в порядке, утвержденном постановлением администрации городского округа Вичуга от 02.04.2020 № 227а "О порядке оценки налоговых расходов городского округа Вичуга».  По итогам проведения указанной оценки формируются выводы о степени эффективности налогового расхода и рекомендации о целесообразности его дальнейшего использования.</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араметры налоговых и неналоговых доходов бюджета городского округа Вичуга могут быть изменены в случае уточнения показателей социально-экономического развития городского округа Вичуга и внесения изменений в налоговое и бюджетное законодательство.</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3. Основные направления бюджетн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ю бюджетной политики является определение условий, используемых при составлении проекта бюджета городского округа Вичуга на 2021 год и плановый период 2022 и 2023 годов, подходов к его формированию, основных характеристик бюджета города на 2021 – 2023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в области расходов призвана обеспечить сохранение социально ориентированной направленности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реализуется через исполнение действующих расходных обязательств города, возникших в результате принятия решений и (или) иных муниципальных правовых актов при осуществлении органами местного самоуправления полномочий. Объём расходных обязательств ограничен возможностями экономики города и уровнем доходов. Это порождает затруднительность решения текущих вопросов местного уровня, не говоря уже об осуществлении долгосрочных обязательств за счет средств местного бюджета. Основную статью расходов средств из местного бюджета составляет обеспечение деятельности бюджетных учреждений, финансирование других обязательств производится практически по остаточному принцип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статочно сложных экономических условиях основной задачей бюджетной   политики   является   обеспечение   сбалансированности   бюджета города, включая следующие на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сходов на исполнение действующих расходных обязательств исходя из возможностей доходов бюджета и источников финансирование дефицита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бюджетного планирования путем формирования расходов на основе муниципальных программ и результатов оценки их эффективности; муниципальные программы должны отражать взаимосвязь затраченных ресурсов и полученных результатов;</w:t>
      </w:r>
    </w:p>
    <w:p>
      <w:pPr>
        <w:pStyle w:val="Normal"/>
        <w:ind w:firstLine="539"/>
        <w:jc w:val="both"/>
        <w:rPr>
          <w:sz w:val="28"/>
          <w:szCs w:val="28"/>
        </w:rPr>
      </w:pPr>
      <w:r>
        <w:rPr>
          <w:sz w:val="28"/>
          <w:szCs w:val="28"/>
        </w:rPr>
        <w:t>- участие в национальных проектах, направленных на развитие экономической и социальной сфер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боты, направленной на привлечение средств вышестоящих бюджетов на решение вопросов местного значения в целях сокращения нагрузки на бюджет города, в том числе путем участия в федеральных или региональных программах, а также выполнение условий софинансирования к средствам вышестоящих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влечение внебюджетных источников для финансового обеспечения деятельности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деятельности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нализ и повышение ответственности получателей бюджетных средств за достижение поставленных ц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илить претензионную работу по муниципальным контрактам и договорам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держивание роста расходов и соблюдение режима экономии электроэнергии и теплоэнергии, расходных материалов, горюче-смазочных материалов, услуг связи и недопущение роста расходов на оплату коммунальных услуг за счет оптимизации их потребления и повышения энергоэффектив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обеспечения контроля обоснованности закупок, начальных (максимальных) цен контрактов, а также проведения централизованных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допущение кредиторской задолженности по заработной плате работникам бюджетной сферы и социальным выпла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внутреннего финансового контроля и внутреннего финансового ауд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озрачности и открытости бюджета городского округа Вичуга путем размещения информации на едином портале бюджетной системы Российской Федерации, состав которой установлен Министерством финансов Российской Федерации, а также размещение информации на официальном сайте администрации городского округа Вичуга в разделе «Бюджет для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бюджетной политики на 2021 год и на плановый период 2022 и 2023 годы планируется актуализация действующих муниципальных программ, которые должны отражать взаимосвязь затраченных ресурсов и полученных резуль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м участникам бюджетного процесса при исполнении бюджета городского округа необходимо полагаться на высокий уровень бюджетной дисциплины, эффективно использовать бюджетные средства, строго соблюдать бюджетную дисциплину, главным распорядителям бюджетных средств принимать бюджетные обязательства только в пределах, доведенных до них лимитов бюджетных обязательств.</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Основные направления бюджетной и налоговой политики</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в области управления муниципальным долгом</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вая политика городского округа Вичуга в 2021 году и плановом периоде 2022 - 2023 годов будет направлена на обеспечение сбалансированности и долговой устойчивости бюджета городского округа Вичуга посредством эффективного управления муниципальным долг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ями долговой политики будут явля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держание муниципального долга и его уровня на экономически безопасном уров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в полном объеме исполнение долговых обязательств на обслуживание муниципального дол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не превышения показателя соотношения объема муниципального долга к общему объему доходов бюджета города без учета безвозмездных поступлений в соответствую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текущей ситуации по исполнению бюджета города с целью определения возможности досрочного погашения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целях снижения расходов на обслуживание муниципального долга, покрытия временных кассовых разрывов бюджета города для  своевременного и безусловного исполнения денежных обязательств бюджета городского округа Вичуга использование механизма привлечения средств краткосрочного бюджетного кредита на пополнение остатков средств на счете бюджета на период до 90 дней, полученного из федерального бюджета (Управление Федерального казначейства по Ивановской области), а также привлечение свободных остатков муниципальных учреждений на едином счете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достижении целей долговой политики занимает оценка потенциальных рисков, возникающих в процессе ее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рисками при управлении муниципальным долгом могут явля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иск не достижения планируемых объемов поступлений доходов бюджета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роятность увеличения суммы расходов бюджета на обслуживание муниципального долга вследствие увеличения Центробанком России ключевой ставки и (или) роста объемов привлечения кредитов для выполнения расход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в бюджете средств для полного исполнения расходных и долговых обязательств в срок по причине отсутствия участников в аукционах по привлечению кредитных рес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рисков долговой нагрузки и недопущения необоснованного роста муниципального долга необходимо обеспечить взаимосвязь принятия решения о муниципальных заимствованиях с реальными потребностями бюджета города в привлечении заемных средств.</w:t>
      </w:r>
    </w:p>
    <w:p>
      <w:pPr>
        <w:pStyle w:val="22"/>
        <w:rPr>
          <w:rFonts w:ascii="Times New Roman" w:hAnsi="Times New Roman" w:cs="Times New Roman"/>
          <w:sz w:val="28"/>
          <w:szCs w:val="28"/>
        </w:rPr>
      </w:pPr>
      <w:r>
        <w:rPr>
          <w:rFonts w:cs="Times New Roman"/>
          <w:sz w:val="28"/>
          <w:szCs w:val="28"/>
        </w:rPr>
      </w:r>
    </w:p>
    <w:p>
      <w:pPr>
        <w:pStyle w:val="22"/>
        <w:rPr>
          <w:sz w:val="28"/>
          <w:szCs w:val="28"/>
        </w:rPr>
      </w:pPr>
      <w:r>
        <w:rPr>
          <w:sz w:val="28"/>
          <w:szCs w:val="28"/>
        </w:rPr>
      </w:r>
    </w:p>
    <w:p>
      <w:pPr>
        <w:pStyle w:val="22"/>
        <w:rPr>
          <w:vanish/>
          <w:sz w:val="20"/>
          <w:szCs w:val="20"/>
        </w:rPr>
      </w:pPr>
      <w:r>
        <w:rPr>
          <w:vanish/>
          <w:sz w:val="20"/>
          <w:szCs w:val="20"/>
        </w:rPr>
      </w:r>
      <w:bookmarkStart w:id="2" w:name="_PictureBullets"/>
      <w:bookmarkStart w:id="3" w:name="_PictureBullets"/>
      <w:bookmarkEnd w:id="3"/>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41:00Z</dcterms:created>
  <dc:creator>Alpha</dc:creator>
  <dc:description/>
  <cp:keywords/>
  <dc:language>en-US</dc:language>
  <cp:lastModifiedBy>Рита</cp:lastModifiedBy>
  <cp:lastPrinted>2018-04-26T15:52:00Z</cp:lastPrinted>
  <dcterms:modified xsi:type="dcterms:W3CDTF">2020-10-06T10:41:00Z</dcterms:modified>
  <cp:revision>2</cp:revision>
  <dc:subject/>
  <dc:title>                                                                 </dc:title>
</cp:coreProperties>
</file>