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января 2021 г.                                                                                                     № 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В соответствии со статьей 65 Федерального закона от 29.12.2012 года № 273-ФЗ «Об образовании в Российской Федерации»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 постановлениями Правительства Ивановской области от 28.12.2020 года № 688-п г. Иваново «О внесении изменений в постановление Правительства Ивановской области</w:t>
      </w:r>
      <w:bookmarkStart w:id="0" w:name="_GoBack"/>
      <w:bookmarkEnd w:id="0"/>
      <w:r>
        <w:rPr>
          <w:sz w:val="28"/>
          <w:szCs w:val="28"/>
        </w:rPr>
        <w:t xml:space="preserve"> от 25.12.2015 года № 600-п «О максимальном размере родительской платы, 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одительскую плату за содержание ребенка (присмотр и уход за ребенком) в муниципальных бюджетных дошкольных образовательных организациях городского округа Вичуга, реализующих образовательную программу дошкольного образования, в группах 10,5 часового, 12-часового пребывания в размере 1579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изводить взимание родительской платы пропорционально дням посещения ребенком муниципальных образовательных организаций, реализующих программу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одительская плата снижается на 25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одителей, имеющих 3-х и более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одительская плата снижается на 50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одителей, являющихся инвалидами I, II, III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формация о родителях, получающих снижение родительской платы за содержание ребенка (присмотр и уход за ребенком) в дошкольной образовательной организации, предоставляется образовательной организацией в Единую государственную информационную систему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администрации городского округа Вичуга от 07.02.2020 г.  № 83 «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у отделу образования администрации городского округа Вичуга Макаровой В.В. провести необходимые мероприятия по разъяснению порядков, установл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постановление вступает в силу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Контроль за исполнением постановления возложить на врио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0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1-01-13T13:01:00Z</dcterms:modified>
  <cp:revision>2</cp:revision>
  <dc:subject/>
  <dc:title>                                                                 </dc:title>
</cp:coreProperties>
</file>