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81685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9 декабря 2020 г.                                                                                          № 853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5.10.2017 № 9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06.10.2003г. №131-ФЗ "Об общих принципах организации местного самоуправления в Российской Федерации" и постановлением администрации городского округа Вичуга от 19.09.2019 № 705 «Об утверждении Порядка разработки, реализации и оценки эффективности муниципальных программ городского округа Вичуга"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постановление администрации городского округа Вичуга от 25.10.2017 № 974 «Об утверждении муниципальной программы "Развитие культуры  городского округа Вичуга"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1.1. Приложение к постановлению изложить в новой редакции согласно приложению к настоящему постановл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Настоящее постановление вступает в силу с 01.01.202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Настоящее постановление опубликовать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 врио заместителя главы администрации городского округа Вичуга по социальным вопросам Виноградову И.А. и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рип главы городского округа Вичуга</w:t>
        <w:tab/>
        <w:t xml:space="preserve">         </w:t>
        <w:tab/>
        <w:t xml:space="preserve">                 Д.Н. Домашников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>городского округа Вичуга от 29.12.2020г. № 85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Cs/>
        </w:rPr>
        <w:t>городского округа Вичуга от 25.10.2017г. №974</w:t>
      </w:r>
      <w:r>
        <w:rPr>
          <w:b/>
          <w:bCs/>
          <w:sz w:val="32"/>
          <w:szCs w:val="32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городского округа Вич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городского округа Вич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3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Паспорт муниципальной программы городского округа Вичуга «Развитие культуры городского округа Вичуга»</w:t>
      </w:r>
    </w:p>
    <w:tbl>
      <w:tblPr>
        <w:tblW w:w="1064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403"/>
      </w:tblGrid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звитие культуры городского округа Вичуга 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>
          <w:trHeight w:val="1351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я культурного досуга и отдыха населения;</w:t>
            </w:r>
          </w:p>
          <w:p>
            <w:pPr>
              <w:pStyle w:val="Normal"/>
              <w:jc w:val="both"/>
              <w:rPr/>
            </w:pPr>
            <w:r>
              <w:rPr/>
              <w:t>2.Библиотечно-информационное обслуживание населения;</w:t>
            </w:r>
          </w:p>
          <w:p>
            <w:pPr>
              <w:pStyle w:val="Normal"/>
              <w:jc w:val="both"/>
              <w:rPr/>
            </w:pPr>
            <w:r>
              <w:rPr/>
              <w:t>3.Музейно-выставочная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>4.Формирование и развитие архивных фондов;</w:t>
            </w:r>
          </w:p>
          <w:p>
            <w:pPr>
              <w:pStyle w:val="Normal"/>
              <w:jc w:val="both"/>
              <w:rPr/>
            </w:pPr>
            <w:r>
              <w:rPr/>
              <w:t>5.Обеспечение   деятельности муниципальных   учреждений  в  области бухгалтерского учета.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Цель (цели)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прав граждан на доступ к культурным ценностям, информации и знаниям.</w:t>
            </w:r>
          </w:p>
          <w:p>
            <w:pPr>
              <w:pStyle w:val="Normal"/>
              <w:jc w:val="both"/>
              <w:rPr/>
            </w:pPr>
            <w:r>
              <w:rPr/>
              <w:t>2. Сохранение  и  популяризация  культурного  и исторического наслед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3. Создание  условий  для  улучшения  доступа  населения  городского округа Вичуга к культурным ценностям, информации и знаниям. </w:t>
            </w:r>
          </w:p>
          <w:p>
            <w:pPr>
              <w:pStyle w:val="Normal"/>
              <w:jc w:val="both"/>
              <w:rPr/>
            </w:pPr>
            <w:r>
              <w:rPr/>
              <w:t>4. Укрепление  материально - технической  базы  муниципальных бюджетных учреждений культуры.</w:t>
            </w:r>
          </w:p>
          <w:p>
            <w:pPr>
              <w:pStyle w:val="Normal"/>
              <w:jc w:val="both"/>
              <w:rPr/>
            </w:pPr>
            <w:r>
              <w:rPr/>
              <w:t>5. Компьютеризация и информатизация культурного пространства.</w:t>
            </w:r>
          </w:p>
          <w:p>
            <w:pPr>
              <w:pStyle w:val="Normal"/>
              <w:jc w:val="both"/>
              <w:rPr/>
            </w:pPr>
            <w:r>
              <w:rPr/>
              <w:t>6. Развитие творческого потенциала жителей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7. Повышение качества и доступности услуг/работ в сфере архивного дела в соответствии с интересами и потребностями общества.</w:t>
            </w:r>
          </w:p>
        </w:tc>
      </w:tr>
      <w:tr>
        <w:trPr>
          <w:trHeight w:val="2306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Количество организованных культурно-массовых мероприятий.</w:t>
            </w:r>
          </w:p>
          <w:p>
            <w:pPr>
              <w:pStyle w:val="Normal"/>
              <w:rPr/>
            </w:pPr>
            <w:r>
              <w:rPr/>
              <w:t>2.Количество участников (посетителей) культурно-массовых мероприятий.</w:t>
            </w:r>
          </w:p>
          <w:p>
            <w:pPr>
              <w:pStyle w:val="Normal"/>
              <w:rPr/>
            </w:pPr>
            <w:r>
              <w:rPr/>
              <w:t>3.Количество коллективов самодеятельного народного творчества и клубных формирований.</w:t>
            </w:r>
          </w:p>
          <w:p>
            <w:pPr>
              <w:pStyle w:val="Normal"/>
              <w:rPr/>
            </w:pPr>
            <w:r>
              <w:rPr/>
              <w:t>4. Количество участников в коллективах самодеятельного народного творчества и клубных формированиях.</w:t>
            </w:r>
          </w:p>
          <w:p>
            <w:pPr>
              <w:pStyle w:val="Normal"/>
              <w:rPr/>
            </w:pPr>
            <w:r>
              <w:rPr/>
              <w:t>5.Число зарегистрированных пользователей библиотек.</w:t>
            </w:r>
          </w:p>
          <w:p>
            <w:pPr>
              <w:pStyle w:val="Normal"/>
              <w:rPr/>
            </w:pPr>
            <w:r>
              <w:rPr/>
              <w:t xml:space="preserve">6.Количество посещений библиотек.  </w:t>
            </w:r>
          </w:p>
          <w:p>
            <w:pPr>
              <w:pStyle w:val="Normal"/>
              <w:rPr/>
            </w:pPr>
            <w:r>
              <w:rPr/>
              <w:t>7.Количество документов библиотечного фонда.</w:t>
            </w:r>
          </w:p>
          <w:p>
            <w:pPr>
              <w:pStyle w:val="Normal"/>
              <w:rPr/>
            </w:pPr>
            <w:r>
              <w:rPr/>
              <w:t xml:space="preserve">8. Количество посещений музея.  </w:t>
            </w:r>
          </w:p>
          <w:p>
            <w:pPr>
              <w:pStyle w:val="Normal"/>
              <w:rPr/>
            </w:pPr>
            <w:r>
              <w:rPr/>
              <w:t>9.Количество выставок, экспозиций.</w:t>
            </w:r>
          </w:p>
          <w:p>
            <w:pPr>
              <w:pStyle w:val="Normal"/>
              <w:rPr/>
            </w:pPr>
            <w:r>
              <w:rPr/>
              <w:t>10.Экспонируемые музейные предметы.</w:t>
            </w:r>
          </w:p>
          <w:p>
            <w:pPr>
              <w:pStyle w:val="Normal"/>
              <w:rPr/>
            </w:pPr>
            <w:r>
              <w:rPr/>
              <w:t>11.Количество предметов музейного фонда.</w:t>
            </w:r>
          </w:p>
          <w:p>
            <w:pPr>
              <w:pStyle w:val="Normal"/>
              <w:rPr/>
            </w:pPr>
            <w:r>
              <w:rPr/>
              <w:t>12.Количество исполненных запросов.</w:t>
            </w:r>
          </w:p>
          <w:p>
            <w:pPr>
              <w:pStyle w:val="Normal"/>
              <w:rPr/>
            </w:pPr>
            <w:r>
              <w:rPr/>
              <w:t>13. Ежегодный туристический поток</w:t>
            </w:r>
          </w:p>
          <w:p>
            <w:pPr>
              <w:pStyle w:val="Normal"/>
              <w:rPr/>
            </w:pPr>
            <w:r>
              <w:rPr/>
              <w:t>14. Объем хранимых документов.</w:t>
            </w:r>
          </w:p>
          <w:p>
            <w:pPr>
              <w:pStyle w:val="Normal"/>
              <w:rPr/>
            </w:pPr>
            <w:r>
              <w:rPr/>
              <w:t>15.Объем документов, принятых на постоянное хранение.</w:t>
            </w:r>
          </w:p>
          <w:p>
            <w:pPr>
              <w:pStyle w:val="Normal"/>
              <w:rPr/>
            </w:pPr>
            <w:r>
              <w:rPr/>
              <w:t>16. Количество обслуживаемых организаций.</w:t>
            </w:r>
          </w:p>
          <w:p>
            <w:pPr>
              <w:pStyle w:val="Normal"/>
              <w:rPr/>
            </w:pPr>
            <w:r>
              <w:rPr/>
              <w:t>17.Уровень оснащенности компьютерной техникой и программным обеспечением в соответствие с современными требованиями бухгалтерского учета.</w:t>
            </w:r>
          </w:p>
          <w:p>
            <w:pPr>
              <w:pStyle w:val="Normal"/>
              <w:rPr/>
            </w:pPr>
            <w:r>
              <w:rPr/>
              <w:t>18.Соблюдение сроков сдачи отчетности в соответствующие инстанции.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 xml:space="preserve">2021 год – 50 980 959,75 руб., </w:t>
            </w:r>
          </w:p>
          <w:p>
            <w:pPr>
              <w:pStyle w:val="Normal"/>
              <w:rPr/>
            </w:pPr>
            <w:r>
              <w:rPr/>
              <w:t>2022 год – 30 399 117,87 руб.,</w:t>
            </w:r>
          </w:p>
          <w:p>
            <w:pPr>
              <w:pStyle w:val="Normal"/>
              <w:rPr/>
            </w:pPr>
            <w:r>
              <w:rPr/>
              <w:t>2023 год – 30 145 948,59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 xml:space="preserve">2021 год – 38 939 340,75 руб., </w:t>
            </w:r>
          </w:p>
          <w:p>
            <w:pPr>
              <w:pStyle w:val="Normal"/>
              <w:rPr/>
            </w:pPr>
            <w:r>
              <w:rPr/>
              <w:t>2022 год – 30 399 117,87 руб.,</w:t>
            </w:r>
          </w:p>
          <w:p>
            <w:pPr>
              <w:pStyle w:val="Normal"/>
              <w:rPr/>
            </w:pPr>
            <w:r>
              <w:rPr/>
              <w:t>2023 год – 30 145 948,59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1 год – 12 041 619,00 руб.;</w:t>
            </w:r>
          </w:p>
          <w:p>
            <w:pPr>
              <w:pStyle w:val="Normal"/>
              <w:rPr/>
            </w:pPr>
            <w:r>
              <w:rPr/>
              <w:t>2022 год – 0,00 руб.;</w:t>
            </w:r>
          </w:p>
          <w:p>
            <w:pPr>
              <w:pStyle w:val="Normal"/>
              <w:rPr/>
            </w:pPr>
            <w:r>
              <w:rPr/>
              <w:t>2023 год – 0,00 руб.</w:t>
            </w:r>
          </w:p>
        </w:tc>
      </w:tr>
      <w:tr>
        <w:trPr>
          <w:trHeight w:val="3060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-рост качества услуг в сфере культуры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сохранение культурного наследия и вовлечение его в социально-культурные процесс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оживление театральной, концертной, музейной и художественной жизни городского округа Вичуг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увеличение доли одаренных детей, реализующих себя в творчеств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рост числа участников и посетителей фестивалей, конкурсов, культурных проектов, социально значим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роста заработной платы работников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еличение </w:t>
            </w:r>
            <w:r>
              <w:rPr>
                <w:rFonts w:eastAsia="Calibri"/>
              </w:rPr>
              <w:t xml:space="preserve"> </w:t>
            </w:r>
            <w:r>
              <w:rPr/>
              <w:t>количества документов постоянного хранения организаций - источников комплектования, своевременно подготовивших документы к передаче на хранение в муниципальный архив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деятельности централизованной бухгалтерии Отдела культуры городского округа Вичуга с целью снижения издержек учреждений культуры на ведение бухгалтерского учета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2. Анализ текущей ситуации в сфере реализации муниципальной программы.</w:t>
      </w:r>
    </w:p>
    <w:p>
      <w:pPr>
        <w:pStyle w:val="Normal"/>
        <w:keepNext w:val="true"/>
        <w:ind w:left="-360" w:hanging="0"/>
        <w:jc w:val="center"/>
        <w:rPr>
          <w:b/>
          <w:b/>
          <w:bCs/>
        </w:rPr>
      </w:pPr>
      <w:r>
        <w:rPr>
          <w:b/>
          <w:bCs/>
        </w:rPr>
        <w:t>2.1.Описание сложившейся социально-экономической ситуации в сфере реализации программы и основных тенденций ее изменения.</w:t>
      </w:r>
    </w:p>
    <w:p>
      <w:pPr>
        <w:pStyle w:val="Normal"/>
        <w:keepNext w:val="true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Статья 44 Конституции Российской Федерации определяет, что каждый человек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, досуговых потребностей должно подкрепляться соответствующим финансовым обеспечением.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Ключевыми направлениями деятельности Отдела культуры администрации городского округа Вичуга в сфере реализации Программы являются:  </w:t>
      </w:r>
    </w:p>
    <w:p>
      <w:pPr>
        <w:pStyle w:val="Normal"/>
        <w:tabs>
          <w:tab w:val="clear" w:pos="708"/>
          <w:tab w:val="left" w:pos="1134" w:leader="none"/>
        </w:tabs>
        <w:ind w:left="-360" w:hanging="0"/>
        <w:jc w:val="both"/>
        <w:rPr/>
      </w:pPr>
      <w:r>
        <w:rPr/>
        <w:t xml:space="preserve">     </w:t>
      </w:r>
      <w:r>
        <w:rPr/>
        <w:t>- организация культурного досуга и отдыха населения;</w:t>
      </w:r>
    </w:p>
    <w:p>
      <w:pPr>
        <w:pStyle w:val="Normal"/>
        <w:tabs>
          <w:tab w:val="clear" w:pos="708"/>
          <w:tab w:val="left" w:pos="1134" w:leader="none"/>
        </w:tabs>
        <w:ind w:left="-360" w:hanging="0"/>
        <w:jc w:val="both"/>
        <w:rPr/>
      </w:pPr>
      <w:r>
        <w:rPr/>
        <w:t xml:space="preserve">     </w:t>
      </w:r>
      <w:r>
        <w:rPr/>
        <w:t>- организация библиотечно-информационного обслуживания населения;</w:t>
      </w:r>
    </w:p>
    <w:p>
      <w:pPr>
        <w:pStyle w:val="Normal"/>
        <w:tabs>
          <w:tab w:val="clear" w:pos="708"/>
          <w:tab w:val="left" w:pos="1134" w:leader="none"/>
        </w:tabs>
        <w:ind w:left="-360" w:hanging="0"/>
        <w:jc w:val="both"/>
        <w:rPr/>
      </w:pPr>
      <w:r>
        <w:rPr/>
        <w:t xml:space="preserve">     </w:t>
      </w:r>
      <w:r>
        <w:rPr/>
        <w:t>- музейно-выставочная деятельность.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>За последние годы важнейшим направлением деятельности Отдела культуры администрации городского округа Вичуга стало исполнение полномочий по охране, сохранению и популяризации объектов культурного наследия.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 xml:space="preserve">Наш город  богат  культурным и историческим наследием. Свидетельством этого служат памятники истории и культуры. На  территории городского округа Вичуга функционируют четыре учреждения культуры  клубного типа, централизованная библиотечная система, городской  музей, расположено 25 памятников истории и архитектуры: 2 памятника федерального значения, 11 – регионального значения и 12 – выявленных объектов. 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Уровень фактической обеспеченности учреждениями культуры от нормативной потребности в городском округе Вичуга составляет: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учреждениями клубного типа – 146 %;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библиотеками – 200 %;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парками культуры и отдыха – 100 %;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музеями – 100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охватывает первоочередные мероприятия в сфере культуры.          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 xml:space="preserve">Культурный потенциал городского округа Вичуга характеризуется достаточно развитой сетью   муниципальных бюджетных учреждений культуры (МБУК).  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>Культурно-досуговую деятельность в городском округе Вичуга осуществляют 4 клубных учреждения, в которых работает 110 формирования.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>Учреждения культуры городского округа Вичуга работают стабильно.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>Большое внимание со стороны администрации городского округа Вичуга уделяется фестивальному движению. Яркими и запоминающимися являются: Фестиваль искусств «Дни Российской культуры», Всероссийский фестиваль инструментальной музыки «Музыкальная капель», Всероссийский театральный фестиваль «Театральные встречи в провинции», кинофестивали «Зеркало», «Дорогами войны», «Дети и сказки» и другие.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>Следует отметить, что многие творческие коллективы учреждений культуры принимают активное участие в конкурсах и фестивалях всех уровней, от городских до международных,  проходящих не только на вичугской земле, но и за ее пределами. За прошедший год неоднократно вичужане становились лауреатами и дипломантами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 xml:space="preserve">Отделом культуры администрации и муниципальными бюджетными учреждениями культуры городского округа Вичуга проводится значительная работа по выявлению и поддержке творчества одаренных детей и молодежи. 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Эффективность деятельности учреждений культуры показывает рост посещаемости учреждений культуры и культурно-досуговых мероприятий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Но, в течение последних нескольких лет творческие коллективы, отдельные исполнители практически не имеют финансовых возможностей представлять свой город на конкурсах и фестивалях российского и международного уровнях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Для привлечения максимального количества граждан  в творческие коллективы   необходимо развивать систему гастрольной деятельности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 xml:space="preserve">В большинстве учреждений культуры необходима модернизация и внедрение новых технологий в области сценического оборудования.  </w:t>
      </w:r>
    </w:p>
    <w:p>
      <w:pPr>
        <w:pStyle w:val="NoSpacing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досуга молодежи является самым сложным направлением работы учреждения. Коммерческие развлекательные учреждения из-за своей высокой конкурентной способности в техническо-бытовом оснащении очень привлекают молодежь, в связи с этим данная возрастная категория неактивно участвует в мероприятиях, проводимых учреждениями культуры.  </w:t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/>
        <w:t>Развитие библиотечного дела осуществляется в соответствии с принципами, гарантирующими права человека на свободный доступ к информации, свободное духовное развитие, приобщение к ценностям национальной и мировой культуры, а также на культурную, научную и просветительскую деятельность. Библиотечные фонды, в свою очередь, - часть культурного наследия и информационного ресурса городского округа Вичуга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В ходе модернизации библиотек города оборудовано 9 компьютеризированных рабочих мест, в том числе 5 - для читателей, центральная библиотека имеет электронный каталог, доступ в Интернет имеют все библиотеки городского округа Вичуга, действует зона wi-</w:t>
      </w:r>
      <w:r>
        <w:rPr>
          <w:lang w:val="en-US"/>
        </w:rPr>
        <w:t>f</w:t>
      </w:r>
      <w:r>
        <w:rPr/>
        <w:t>i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При этом система муниципальных библиотек города не в полной мере соответствует потребностям жителей в просветительской и культурной деятельности, информационном обеспечении. Парк компьютерной техники устарел. На 01.01.2020г. в Муниципальном бюджетном учреждении культуры «Централизованная библиотечная система» насчитывалось 11 единиц компьютерной техники, но год выпуска данных компьютеров колеблется от 1999 до 2011г. Таким образом, большинство компьютерного оборудования морально устарело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Неудовлетворительное техническое состояние библиотек не способствует полноценному выполнению их социального предназначения как общедоступных центров культуры, информации, эстетического и нравственного воспитания детей и молодежи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 xml:space="preserve">Многие библиотеки не имеют необходимых условий для организации информационного сервиса. Помещения библиотек не оснащены современным оборудованием для обслуживания инвалидов и других маломобильных категорий населения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следует отметить, что возрастающие информационные запросы населения, внедрение современных технологий и телекоммуникационных систем предъявляют новые требования к кадровому составу, в том числе его подготовке и переподготов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городском округе действует Муниципальное бюджетное учреждение культуры «Вичугский городской художественный музей», который состоит из двух отделов – краеведческого и художественного, имеющих отдельные здания. Музей не только хранит историко-культурное наследие, но и является важнейшим ресурсом социально-экономического развития городского округа Вичуг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настоящий момент музей слабо соответствует современным требованиям учета и хранения фондов, так как не имеет программ электронного учета. Работа над будущими экспозициями не сводится к обновлению существующих экспозиций или работам в новых отремонтированных помещениях</w:t>
      </w:r>
      <w:r>
        <w:rPr>
          <w:color w:val="993300"/>
        </w:rPr>
        <w:t>.</w:t>
      </w:r>
      <w:r>
        <w:rPr/>
        <w:t xml:space="preserve"> Сегодня необходима реорганизация и модернизация экспозиционно-выставочной деятельности и всей системы музейных коммуникаций с использованием мультимедийной техники.</w:t>
      </w:r>
      <w:r>
        <w:rPr>
          <w:color w:val="993300"/>
        </w:rPr>
        <w:t xml:space="preserve"> </w:t>
      </w:r>
      <w:r>
        <w:rPr/>
        <w:t xml:space="preserve">Все это позволит перейти к новейшим 3D-технологиям и  привлечет в музей молодое поколение вичужан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трой проблемой является кадровое обеспечение. Для внедрения в деятельность музея современных форм работы и повышения квалификации сотрудников музея, необходимо участие в  семинарах, научных конференциях, стажировка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декабре 2015 года произошла реорганизация Отдела культуры администрации городского округа Вичуга. Образовалось самостоятельное юридическое лицо Муниципальное казенное учреждение «Централизованная бухгалтерия Отдела культуры администрации городского округа Вичуга» с целью централизованного оказания услуг по ведению бухгалтерского учета муниципальных учреждений культуры городского округа Вичуг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 2017 года к сфере культуры присоединилось еще одно муниципальное бюджетное учреждение – МБУ «Городской архив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фере культуры, по-прежнему, не решен ряд системных проблем, таких как:</w:t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/>
        <w:t xml:space="preserve">- низкое качество материально-технической инфраструктуры; </w:t>
      </w:r>
      <w:r>
        <w:rPr>
          <w:color w:val="993300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достаток профессиональных кадр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достаточное финансирование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-недостаточный уровень компьютеризации части учреждений культуры и внедрения информационно-коммуникационных технологий в основную деятельность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- недостаточное комплектование библиотечных фондов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-отставание  уровня  оплаты  труда  работников культуры от среднемесячной номинальной заработной платы по Ивановской области;</w:t>
      </w:r>
    </w:p>
    <w:p>
      <w:pPr>
        <w:pStyle w:val="Normal"/>
        <w:jc w:val="both"/>
        <w:rPr>
          <w:color w:val="993300"/>
        </w:rPr>
      </w:pPr>
      <w:r>
        <w:rPr/>
        <w:t xml:space="preserve">     </w:t>
      </w:r>
      <w:r>
        <w:rPr/>
        <w:t xml:space="preserve">- слабое  развитие  конкурентной  среды  в  сфере  предоставления  платных услуг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шеуказанные явления  влекут за собой замедление темпов модернизации и новаторства в культурной жизни - важнейших факторов саморазвития культуры, сокращение кадрового потенциала культуры в результате резкого снижения уровня доходов творческих работников, оттока их в другие отрасли эконом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2.2. Показатели, характеризующие текущую ситуацию в сфере культуры.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5040"/>
        <w:gridCol w:w="1080"/>
        <w:gridCol w:w="1080"/>
        <w:gridCol w:w="1080"/>
        <w:gridCol w:w="980"/>
      </w:tblGrid>
      <w:tr>
        <w:trPr>
          <w:trHeight w:val="1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19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0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личество объектов культуры, охваченных   мероприятиям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личество рабочих мест в отрас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ниципальное бюджетное учреждение культуры «Централизованная библиотечная систе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пользов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ниговыдача (количество выданных кни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 количество документов  библиотеч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80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уровень фактической обеспеченности библиотеками, входящими в состав городского округа Вич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ниципальное бюджетное учреждение культуры «Вичугский городской художественный муз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отделов (художественный и краеведческ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посет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выстав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2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Клубы и дом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участников культурно-досугов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уровень фактической обеспеченности клубами  городского округа Вич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арки культуры и отды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посет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31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81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проведенных областных, межрегиональных, всероссийских фестивалей и конк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кты культурного наследия городского округа Вич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посещений организаций культуры по отношению к уровню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center"/>
        <w:rPr>
          <w:b/>
          <w:b/>
          <w:bCs/>
        </w:rPr>
      </w:pPr>
      <w:r>
        <w:rPr>
          <w:b/>
          <w:bCs/>
        </w:rPr>
        <w:t>3. Сведения о целевых индикаторах (показателях) программы.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379"/>
        <w:gridCol w:w="1353"/>
        <w:gridCol w:w="1113"/>
        <w:gridCol w:w="1256"/>
        <w:gridCol w:w="1249"/>
      </w:tblGrid>
      <w:tr>
        <w:trPr>
          <w:trHeight w:val="23" w:hRule="atLeast"/>
          <w:cantSplit w:val="true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1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3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>
          <w:trHeight w:val="543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рганизованных культурно-массовых мероприятий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-приятия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</w:tr>
      <w:tr>
        <w:trPr>
          <w:trHeight w:val="939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(посетителей) культурно-массовых мероприятий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939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ллективов самодеятельного народного творчества и клубных формирований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689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в коллективах самодеятельного народного творчества и клубных формированиях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зарегистрированных пользователей библиотек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89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 библиотек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549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окументов библиотечного фонда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ед.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556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музея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08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ставок, экспозиций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74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онируемые музейные предметы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474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Ежегодный туристический поток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427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едметов музейного фонда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0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0</w:t>
            </w:r>
          </w:p>
        </w:tc>
      </w:tr>
      <w:tr>
        <w:trPr>
          <w:trHeight w:val="427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исполненных запросов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рос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27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хранимых документов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ов (дел)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2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20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20</w:t>
            </w:r>
          </w:p>
        </w:tc>
      </w:tr>
      <w:tr>
        <w:trPr>
          <w:trHeight w:val="427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документов принятых на постоянное хранение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ов (дел)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7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служиваемых организаций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7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нащенности компьютерной техникой и программным обеспечением в соответствие с современными требованиями бухгалтерского учета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7" w:hRule="atLeast"/>
        </w:trPr>
        <w:tc>
          <w:tcPr>
            <w:tcW w:w="57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сроков сдачи отчетности в соответствующие инстанции.</w:t>
            </w:r>
          </w:p>
        </w:tc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2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 xml:space="preserve">Ресурсное обеспечение программы 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64"/>
        <w:gridCol w:w="1620"/>
        <w:gridCol w:w="1620"/>
        <w:gridCol w:w="1620"/>
      </w:tblGrid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1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2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ограмма «Развитие культуры городского округа Вичуг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 980 959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399 117,8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145 948,5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 939 340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241 323,3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098 227,7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41 619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7 783 103,6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241 323,3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098 227,7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 153 095,59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241 323,3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098 227,7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630 008,0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онное обслуживание населения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 324 329,29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 661,3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903 322,16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379 205,29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 661,3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903 322,16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945 124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639 404,4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70 707,1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49 567,96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172 917,5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70 707,1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49 567,96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6 486,9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Развитие архивного дел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06 348,3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28 601,6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3 040,0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06 348,3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28 601,6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3 040,0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деятельности муниципальных учреждений в области бухгалтерского учет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027 77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726 824,3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681 790,7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027 77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726 824,3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681 790,7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Итого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980 959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399 117,8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145 948,5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939 340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399 117,8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145 948,5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41 619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 </w:t>
      </w:r>
      <w:r>
        <w:rPr/>
        <w:t>к муниципальной программе городского округа Вичуга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дпрограмма «Организация культурного досуга и отдыха населения»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9"/>
        </w:numPr>
        <w:jc w:val="center"/>
        <w:rPr/>
      </w:pPr>
      <w:r>
        <w:rPr/>
        <w:t>Паспорт подпрограммы</w:t>
      </w:r>
    </w:p>
    <w:tbl>
      <w:tblPr>
        <w:tblW w:w="9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722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культурного досуга и отдыха населения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021-2023 годы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Сохранение  и  популяризация  культурного  и исторического наследия.</w:t>
            </w:r>
          </w:p>
          <w:p>
            <w:pPr>
              <w:pStyle w:val="Normal"/>
              <w:rPr/>
            </w:pPr>
            <w:r>
              <w:rPr/>
              <w:t>-Развитие творческого потенциала жителей городского округа Вичуга.</w:t>
              <w:br/>
              <w:t>-Сохранение достигнутых объемов и качества проводимых культурно-массовых мероприятий.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1 год – 37 783 103,66 руб.,</w:t>
            </w:r>
          </w:p>
          <w:p>
            <w:pPr>
              <w:pStyle w:val="Normal"/>
              <w:rPr/>
            </w:pPr>
            <w:r>
              <w:rPr/>
              <w:t xml:space="preserve">2022 год – 22 241 323,38 руб., </w:t>
            </w:r>
          </w:p>
          <w:p>
            <w:pPr>
              <w:pStyle w:val="Normal"/>
              <w:rPr/>
            </w:pPr>
            <w:r>
              <w:rPr/>
              <w:t>2023 год – 22 098 227,70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1 год – 29 153 095,59 руб.,</w:t>
            </w:r>
          </w:p>
          <w:p>
            <w:pPr>
              <w:pStyle w:val="Normal"/>
              <w:rPr/>
            </w:pPr>
            <w:r>
              <w:rPr/>
              <w:t xml:space="preserve">2022 год – 22 241 323,38 руб., </w:t>
            </w:r>
          </w:p>
          <w:p>
            <w:pPr>
              <w:pStyle w:val="Normal"/>
              <w:rPr/>
            </w:pPr>
            <w:r>
              <w:rPr/>
              <w:t>2023 год – 22 098 227,70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1 год – 8 630 008,07 руб.,</w:t>
            </w:r>
          </w:p>
          <w:p>
            <w:pPr>
              <w:pStyle w:val="Normal"/>
              <w:rPr/>
            </w:pPr>
            <w:r>
              <w:rPr/>
              <w:t>2022 год – 0,00 руб.,</w:t>
            </w:r>
          </w:p>
          <w:p>
            <w:pPr>
              <w:pStyle w:val="Normal"/>
              <w:rPr/>
            </w:pPr>
            <w:r>
              <w:rPr/>
              <w:t>2023 год – 0,00 руб.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-сохранение достигнутого уровня культурно-массовой работы; </w:t>
            </w:r>
          </w:p>
          <w:p>
            <w:pPr>
              <w:pStyle w:val="Normal"/>
              <w:rPr/>
            </w:pPr>
            <w:r>
              <w:rPr/>
              <w:t>-обеспечение роста заработной платы работников учреждений культуры</w:t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2. Характеристика мероприятий подпрограммы.</w:t>
      </w:r>
    </w:p>
    <w:p>
      <w:pPr>
        <w:pStyle w:val="Normal"/>
        <w:keepNext w:val="true"/>
        <w:jc w:val="both"/>
        <w:rPr/>
      </w:pPr>
      <w:r>
        <w:rPr/>
        <w:t xml:space="preserve">        </w:t>
      </w:r>
      <w:r>
        <w:rPr/>
        <w:t>Мероприятие</w:t>
      </w:r>
      <w:r>
        <w:rPr>
          <w:bCs/>
        </w:rPr>
        <w:t xml:space="preserve"> «Организация культурного досуга и отдыха населения» содержит следующие направления расходов:</w:t>
      </w:r>
    </w:p>
    <w:p>
      <w:pPr>
        <w:pStyle w:val="Normal"/>
        <w:keepNext w:val="true"/>
        <w:ind w:firstLine="708"/>
        <w:jc w:val="both"/>
        <w:rPr/>
      </w:pPr>
      <w:r>
        <w:rPr/>
        <w:t>1. «Организация</w:t>
      </w:r>
      <w:r>
        <w:rPr>
          <w:bCs/>
        </w:rPr>
        <w:t xml:space="preserve"> культурного досуга и отдыха населения</w:t>
      </w:r>
      <w:r>
        <w:rPr/>
        <w:t>» включает в себя выполнение муниципальной рабо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Организация деятельности клубных формирований и формирований самодеятельного народного творче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ирование мероприятия осуществляется путем предоставления субсидий, объем которых определяется на основе прямых нормативных затрат на выполнение муниципальной работы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>2. «</w:t>
      </w:r>
      <w:r>
        <w:rPr/>
        <w:t>Расходы, связанные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 » направлено на достижение целевых показателей, поставленных в Указе Президента Российской Федерации от 07.05.2012г. № 597 «О мероприятиях по реализации государственной социальной политики», связанных с доведением средней заработной платы работников муниципальных учреждений культуры до уровня средней заработной платы в Ивановской области. Средняя заработная плата работников не должна быть ниже уровня предыд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осуществляется путем предоставления субсидий на иные цел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ультурно-досуговую деятельность в городском округе Вичуга осуществляют 4 клубных учреждения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Муниципальное бюджетное учреждение культуры (МБУК) «Культурный центр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Муниципальное   бюджетное   учреждение   культуры   Дом  Культуры (МБУК ДК) «Машиностроитель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Муниципальное бюджетное учреждение культуры (МБУК) «Клуб им. Шагова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Муниципальное бюджетное учреждение культуры (МБУК) «Клуб им. Фрунзе»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Cs/>
        </w:rPr>
        <w:t>Организация культурного досуга и отдыха населения</w:t>
      </w:r>
      <w:r>
        <w:rPr/>
        <w:t xml:space="preserve"> выражается в проведении муниципальных, областных, межрегиональных и всероссийских фестивалей и конкурсов на территории городского округа Вичуга, а также в обеспечении участия муниципальных коллективов и исполнителей в мероприятиях данного типа за ее пределами. Число культурно-массовых мероприятий, проводимых на территории городского округа Вичуга, постоянно растет. Фестивали и конкурсы проводятся как в помещениях, так и на открытом воздухе. Остается стабильным и число участников таких мероприятий – ежегодно более 60  тыс. человек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тается неизменным и общее число коллективов, которые принимают участие в культурно-массовых мероприятиях. Творческие коллективы постоянно становятся лауреатами и дипломантами межрегиональных, всероссийских и международных фестивалей и конкурсов. Все мероприятия организуются и проводятся на высоком уровн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мимо этого, к сфере реализации данной подпрограммы отнесены мероприятия, которые организуются и проводятся муниципальными бюджетными учреждениями культуры городского округа Вичуга, приуроченные к профессиональным праздникам и региональным юбилейным датам в соответствии с Постановлением Правительства Ивановской области от 5 июня 2009г. № 155-п «О проведении мероприятий, связанных с государственными праздниками, юбилейными и памятными датами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диционно в учреждениях культуры проходят мероприятия, посвященные «красным» датам календаря, это: День знаний, День народного единства, День матери, Новогодние и Рождественские праздники, День защитника Отечества, международный Женский День 8 Марта, День пожилых людей и друг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учреждениях культурно – досугового типа городского округа Вичуга работают 110 формирования, в которых участвует около  2,6 тыс. человек, из ни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- 60 любительских объединений и клубов по интересам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50  клубных формирований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 числа клубных формирований самодеятельного народного творчества 4 коллектива имеют звание «Народный» и 2 коллектива «Образцовый». 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/>
        <w:t xml:space="preserve">            </w:t>
      </w:r>
      <w:r>
        <w:rPr/>
        <w:t xml:space="preserve">В городском округе Вичуга растет и развивается фестивальное движение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ия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учреждений клубного типа: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1</w:t>
      </w:r>
      <w:r>
        <w:rPr>
          <w:rFonts w:cs="Times New Roman" w:ascii="Times New Roman" w:hAnsi="Times New Roman"/>
          <w:b/>
          <w:sz w:val="16"/>
          <w:szCs w:val="16"/>
          <w:lang w:eastAsia="ru-RU"/>
        </w:rPr>
        <w:t>.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ВОЗРОЖДЕНИЕ И РАЗВИТИЕ ТРАДИЦИОННОЙ НАРОДНОЙ КУЛЬТУР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  целью  решения задач  нравственного  воспитания,  расширения  интереса  к  исторически  сложившимся  обычаям,  традициям,  обрядам;  формирования  системы  нравственных  чувств,  выработки  правильных  оценок  и  отношений,  использовались  различные  формы  работ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льклорные, конкурсные, познавательные мероприят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матические вечер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родные гуля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иделк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таким мероприятиям относятся: Новогодние и Рождественские праздники, Масленица, праздники улиц и двор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ворческие коллективы учреждений культуры стараются проводить работу по сохранению и развитию народного творчества.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 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eastAsia="ru-RU"/>
        </w:rPr>
        <w:t>. ПАТРИОТИЧЕСКОЕ ВОСПИТА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  любви  к  родному  краю,  отчему дому,  Отечеству,  гордости  за  свое  государство,  народ,  формирование  готовности  к  защите  Родины,  чувства  гражданского  долга – основные  задачи,  которые  решались  при  проведении  мероприятий  по патриотическому  воспитанию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таким мероприятиям относятся: мероприятия, посвященные празднованию Дня Победы в Великой Отечественной войне; проведение в сквере Славы Вичугского машиностроительного завода митинга «Вспомним всех поименно», посвященный памяти воинам – интернационалистам, погибших в локальных военных конфликтах; проведение городского кинофестиваля «Дорогами войны» с показом художественных фильмов о Великой Отечественной войне.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         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3.РАБОТА С ДЕТЬМИ, СЕМЬЕ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  целью  воспитания  нравственных  устоев    проводятся  мероприятия   семейного досуга.  Работа с детьми и подростками предполагает активное сотрудничество с образовательными учреждениями. В этом направлении учреждения культуры продолжает свою работу во взаимодействии со школами города и района. Отрадно,  что  работа  с  детской  и  молодёжной  аудиторией  становится  более  активной. Основными формами работы с детьми являются игровые, развлекательные, конкурсные программы, викторины, познавательно-обучающие программы, дискотеки, киномероприятия, кинопоказы.  Эти формы работы с одной стороны традиционны и проверены временем, а с другой, все они отвечают реалиям сегодняшнего дня, заполнены современными героями и событиями, идеально вписываются в жизнь и досуг современного школьни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ый любимый семейный праздник – это, конечно же, Новый год!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жегодно в марте в рамках областного кинофестиваля «Дети и сказки» памяти А. Роу  проводятся киномероприятия и показ художественных фильмов-сказок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4</w:t>
      </w: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РАБОТА С МОЛОДЕЖЬЮ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досуга молодежи является самым сложным направлением работы учреждения. Коммерческие развлекательные учреждения из-за своей высокой конкурентной способности в техническо-бытовом оснащении очень привлекают молодежь, в связи с этим данная возрастная категория неактивно участвует в мероприятиях, проводимых учреждениями культуры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, несмотря на все сложности, работники учреждений стараются расширять молодежную аудиторию, создавая условия для организации досуга молодых людей.   С  целью  привлечения  внимания  общественности  к  проблемам  наркомании среди  молодежи,  формирования  у них позитивной  установки  на  здоровый  образ  жизни в учреждениях культуры проходят мероприятия в виде бесед, часов  информации, показов фильмов, игр-диалогов.   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базе МБУК ДК «Машиностроитель» начала свою работу Вичугская городская организация Ивановской областной организации общероссийской общественной организации «Российский Союз Молодежи» (РСМ). Одно из направлений работы Вичугской организации РСМ – патриотическое.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5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.  РАБОТА С ВЕТЕРАНАМ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забыты     и  люди   старшего  поколения.  Для  них  проводятся  посиделки,  чаепития, тематические и музыкальные вечера, развлекательные, конкурсные и игровые программы. Эти праздники  становятся  для пожилых  людей  поводом  собраться  вместе, вспомнить песни  и танцы своих  лет. Надо отметить, что старшее поколение города всегда является самым активным участником на всех культурно – досуговых мероприятиях, которые проводятся в учреждениях культуры. 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и творческие способности ветераны проявляют, участвуя в общегородском фестивале самодеятельности ветеранских первичных организаций «Друзья встречаются вновь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МБУК ДК «Машиностроитель» совместно с ОБУСО «Вичугский комплексный центр социального обслуживания населения» и городским советом ветеранов ведется работа по новому проекту «СоцИнфоПарк». На базе ДК организовываются информационные встречи с руководителями и специалистами город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жилые люди получают исчерпывающие ответы на все волнующие их вопросы, а также открывают в себе новый творческий потенциал на мастер – классах по изготовлению декоративно-прикладных изделий. Данный проект является удобной, доступной информационной площадкой для пожилых людей, способной повысить качество жизни и продлить их социальную активност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базе МБУК ДК «Машиностроитель» работает ветеранское объединение «Креатив». Основными задачами клуба является вовлечение пожилых граждан в жизнь общества, организация консультаций, правовое просвещение, активизация самодеятельного художественного творчества, содействие в укреплении практического взаимодействия и сотрудничества старшего и подрастающего поколения. Клуб имеет свой Устав, девиз, эмблему. Ветераны клуба являются активными участниками городских и областных мероприятий, победителями конкурсов</w:t>
      </w:r>
      <w:r>
        <w:rPr>
          <w:rFonts w:cs="Times New Roman" w:ascii="Times New Roman" w:hAnsi="Times New Roman"/>
        </w:rPr>
        <w:t xml:space="preserve"> и проектов. Творческий коллектив ДК оказывает активную поддержку в работе клуба.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6</w:t>
      </w:r>
      <w:r>
        <w:rPr>
          <w:rFonts w:cs="Times New Roman" w:ascii="Times New Roman" w:hAnsi="Times New Roman"/>
          <w:b/>
          <w:sz w:val="16"/>
          <w:szCs w:val="16"/>
          <w:lang w:eastAsia="ru-RU"/>
        </w:rPr>
        <w:t>.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РАБОТА С ИНВАЛИДАМИ</w:t>
      </w:r>
    </w:p>
    <w:p>
      <w:pPr>
        <w:pStyle w:val="NoSpacing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ворческий коллектив МБУК ДК  «Машиностроитель» активно работает с людьми с ограниченными возможностями здоровья. Для них проводятся конкурсные, игровые, развлекательные, новогодние вечер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жегодно проводятся мероприятия к международному Дню инвалидов.</w:t>
      </w:r>
      <w:r>
        <w:rPr>
          <w:rFonts w:cs="Times New Roman" w:ascii="Times New Roman" w:hAnsi="Times New Roman"/>
          <w:sz w:val="24"/>
          <w:szCs w:val="24"/>
        </w:rPr>
        <w:t xml:space="preserve"> Таким  образом,  осуществляется  работа  со  всеми слоями населения,  расширяется сфера  услуг,  внедряются  различные  формы работы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7.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СОЦИОКУЛЬТУРНАЯ  ИНТЕГРАЦ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им из ведущих условий для достижения поставленных задач является развитие взаимодействия учреждений культуры  с социальными партнерами. В первую очередь это: учреждения культуры и образования города, района и области, ОБУСО «Вичугский комплексный центр социального обслуживания населения», общественные организации и объединения город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8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. МЕТОДИЧЕСКАЯ РАБОТ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капливаемые методические материалы, сценарные материалы, сценарные разработки собираются и хранятся в тематических папках. Вся литература и сценарный материал распределен по разделам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льклор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тские  праздники 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 с семь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 с пожилыми людьм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ессиональные праздник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 с молодежью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енно-патриотическое воспитани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нь Победы и други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трудники учреждений культуры  повышают квалификацию, принимая участие в областных семинарах-практикумах, мастер – классах, репертуарных советах. Все это создает благоприятные условия для занятий творчеством и проведения культурного досуг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нотека пополняется музыкальными дисками разнообразных жанров, постоянно обновляются дискотечный фонд современной музыкой молодёжных музыкальных направлен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ятся видеосъемки мероприятий, пополняются фото и видеотек мероприятий, готовятся мультимедийные презентации для мероприятий, освещается деятельность учреждения на различных сайтах. 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дает возможность стать полноценными участниками и зрителями проводимых культурно-досуговых мероприятий  (муниципальная работа выполняется для всем желающим, обратившимся в  муниципальные бюджетные учреждения культуры  с целью посещения мероприятий, а также участия в их организации и проведении). График работы учреждений культуры  позволяет посещение творческих коллективов в  удобное для  участников время, большое внимание уделяется привлечению детей и молодежи к участию в культурно-досуговых мероприятиях, стабильному развитию клубных формирований, увеличению творческих коллективов, носящих звание «образцовый» и «народный», активизации фестивального движения разных уровней, развитию аттракционного городка, ежегодный рост востребованности услуги населением, что обусловлено разнообразием формирований в культурно-досуговой сфере  и охватом различных возрастных категорий жителей гор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реализации мероприятия – 2021– 2023 г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нителем мероприятий подпрограммы выступает Отдел культуры администрации городского округа Вичуга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ind w:left="300" w:hanging="0"/>
        <w:jc w:val="center"/>
        <w:rPr/>
      </w:pPr>
      <w:r>
        <w:rPr>
          <w:b/>
          <w:bCs/>
        </w:rPr>
        <w:t>3. Целевые индикаторы (показатели) подпрограммы</w:t>
      </w:r>
    </w:p>
    <w:tbl>
      <w:tblPr>
        <w:tblW w:w="5100" w:type="pct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062"/>
        <w:gridCol w:w="1309"/>
        <w:gridCol w:w="1117"/>
        <w:gridCol w:w="1257"/>
        <w:gridCol w:w="978"/>
        <w:gridCol w:w="978"/>
        <w:gridCol w:w="1035"/>
      </w:tblGrid>
      <w:tr>
        <w:trPr>
          <w:trHeight w:val="23" w:hRule="atLeast"/>
          <w:cantSplit w:val="true"/>
        </w:trPr>
        <w:tc>
          <w:tcPr>
            <w:tcW w:w="3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19г. факт</w:t>
            </w:r>
          </w:p>
        </w:tc>
        <w:tc>
          <w:tcPr>
            <w:tcW w:w="1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0г. прогноз</w:t>
            </w:r>
          </w:p>
        </w:tc>
        <w:tc>
          <w:tcPr>
            <w:tcW w:w="9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1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035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3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>
          <w:trHeight w:val="594" w:hRule="atLeast"/>
        </w:trPr>
        <w:tc>
          <w:tcPr>
            <w:tcW w:w="3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культурно-массовых мероприятий</w:t>
            </w:r>
          </w:p>
        </w:tc>
        <w:tc>
          <w:tcPr>
            <w:tcW w:w="13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-тий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35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490" w:hRule="atLeast"/>
        </w:trPr>
        <w:tc>
          <w:tcPr>
            <w:tcW w:w="3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участников (посетителей) культурно-массовых мероприятий</w:t>
            </w:r>
          </w:p>
        </w:tc>
        <w:tc>
          <w:tcPr>
            <w:tcW w:w="13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9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9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035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523" w:hRule="atLeast"/>
        </w:trPr>
        <w:tc>
          <w:tcPr>
            <w:tcW w:w="3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коллективов самодеятельного народного творчества и клубных формирований</w:t>
            </w:r>
          </w:p>
        </w:tc>
        <w:tc>
          <w:tcPr>
            <w:tcW w:w="13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5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23" w:hRule="atLeast"/>
        </w:trPr>
        <w:tc>
          <w:tcPr>
            <w:tcW w:w="3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участников в коллективах самодеятельного народного творчества и клубных формированиях</w:t>
            </w:r>
          </w:p>
        </w:tc>
        <w:tc>
          <w:tcPr>
            <w:tcW w:w="13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7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35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</w:rPr>
        <w:t xml:space="preserve">4.Ресурсное обеспечение подпрограммы </w:t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04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86"/>
        <w:gridCol w:w="1596"/>
        <w:gridCol w:w="1664"/>
        <w:gridCol w:w="1843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1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1г.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2г.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сего: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7 783 103,66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241 323,38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098 227,7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 153 095,59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241 323,38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098 227,7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1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630 008,07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культурного досуга и отдыха населения», в т.ч.: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7 783 103,66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241 323,38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098 227,7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 153 095,59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630 008,07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1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Организация культурного досуга и отдыха населения»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 698 884,64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241 323,38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098 227,7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 698 884,64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241 323,38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098 227,7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1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Расходы, связанные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 (областной бюджет), в т.ч.: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 084 219,02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4 210,95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630 008,07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right"/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дпрограмма «Библиотечно-информационное обслуживание населения»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300" w:hanging="0"/>
        <w:rPr/>
      </w:pPr>
      <w:r>
        <w:rPr/>
        <w:t xml:space="preserve">                                                </w:t>
      </w:r>
      <w:r>
        <w:rPr/>
        <w:t>1.Паспорт подпрограммы</w:t>
      </w:r>
    </w:p>
    <w:tbl>
      <w:tblPr>
        <w:tblW w:w="9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725"/>
      </w:tblGrid>
      <w:tr>
        <w:trPr>
          <w:trHeight w:val="23" w:hRule="atLeast"/>
        </w:trPr>
        <w:tc>
          <w:tcPr>
            <w:tcW w:w="25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Библиотечно-информацион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7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021-2023 годы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7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Сохранение библиотечно-информационного обслуживания населения области на достигнутом уровне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7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1 год – 6 324 329,29 руб.,</w:t>
            </w:r>
          </w:p>
          <w:p>
            <w:pPr>
              <w:pStyle w:val="Normal"/>
              <w:rPr/>
            </w:pPr>
            <w:r>
              <w:rPr/>
              <w:t xml:space="preserve">2022 год – 2 931 661,36 руб., </w:t>
            </w:r>
          </w:p>
          <w:p>
            <w:pPr>
              <w:pStyle w:val="Normal"/>
              <w:rPr/>
            </w:pPr>
            <w:r>
              <w:rPr/>
              <w:t>2023 год – 2 903 322,16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1 год – 3 379 205,29 руб.,</w:t>
            </w:r>
          </w:p>
          <w:p>
            <w:pPr>
              <w:pStyle w:val="Normal"/>
              <w:rPr/>
            </w:pPr>
            <w:r>
              <w:rPr/>
              <w:t xml:space="preserve">2022 год – 2 931 661,36 руб., </w:t>
            </w:r>
          </w:p>
          <w:p>
            <w:pPr>
              <w:pStyle w:val="Normal"/>
              <w:rPr/>
            </w:pPr>
            <w:r>
              <w:rPr/>
              <w:t>2023 год – 2 903 322,16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1 год – 2 945 124,00 руб.,</w:t>
            </w:r>
          </w:p>
          <w:p>
            <w:pPr>
              <w:pStyle w:val="Normal"/>
              <w:rPr/>
            </w:pPr>
            <w:r>
              <w:rPr/>
              <w:t>2022 год – 0,00 руб.,</w:t>
            </w:r>
          </w:p>
          <w:p>
            <w:pPr>
              <w:pStyle w:val="Normal"/>
              <w:rPr/>
            </w:pPr>
            <w:r>
              <w:rPr/>
              <w:t>2023 год – 0,00 руб.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7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-сохранение числа зарегистрированных пользователей на уровне 10,0 тыс. человек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среднегодового числа посещений библиотечных учреждений не ниже  100,0 тыс.;</w:t>
            </w:r>
          </w:p>
          <w:p>
            <w:pPr>
              <w:pStyle w:val="Normal"/>
              <w:rPr/>
            </w:pPr>
            <w:r>
              <w:rPr/>
              <w:t>-обеспечение роста заработной платы работников библиотек.</w:t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Характеристика мероприятий подпрограммы.</w:t>
      </w:r>
    </w:p>
    <w:p>
      <w:pPr>
        <w:pStyle w:val="Normal"/>
        <w:keepNext w:val="true"/>
        <w:ind w:left="660" w:hanging="0"/>
        <w:jc w:val="both"/>
        <w:rPr/>
      </w:pPr>
      <w:r>
        <w:rPr/>
        <w:t>Мероприятие «Библиотечно-информационное обслуживание населения»</w:t>
      </w:r>
      <w:r>
        <w:rPr>
          <w:bCs/>
        </w:rPr>
        <w:t xml:space="preserve"> содержит следующие направления рас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Библиотечно-информационное обслуживание населения» включает в себя выполнение муниципальных работ (услуг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Библиотечное, библиографическое и информационное обслуживание пользователей библиотеки в стационарных условия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Библиотечное, библиографическое и информационное обслуживание пользователей библиотеки вне стациона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Формирование, учет, изучение, обеспечение физического сохранения и безопасности фондов библиотек, включая оцифровку фонд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Библиографическая обработка документов и создание каталог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инансирование мероприятия осуществляется путем предоставления субсидий, объем которых определяется на основе прямых нормативных затрат на выполнение муниципальных работ (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«Расходы на комплектование книжных фондов библиотек муниципальных образований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ы на приобретение книг муниципальными библиотеками, что позволит улучшить доступ населения к литературе и даст возможность своевременно получать нужную информ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осуществляется путем предоставления субсидий на иные цел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3.«</w:t>
      </w:r>
      <w:r>
        <w:rPr/>
        <w:t>Расходы, связанные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 направлены на достижение целевых показателей, поставленных в Указе Президента Российской Федерации от 07.05.2012г. № 597 «О мероприятиях по реализации государственной социальной политики», связанных с доведением средней заработной платы работников муниципальных учреждений культуры до уровня средней заработной платы в Ивановской области. Средняя заработная плата работников не должна быть ниже уровня предыд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нансирование осуществляется путем предоставления субсидий на иные цели.</w:t>
      </w:r>
    </w:p>
    <w:p>
      <w:pPr>
        <w:pStyle w:val="Normal"/>
        <w:keepNext w:val="true"/>
        <w:jc w:val="both"/>
        <w:rPr/>
      </w:pPr>
      <w:r>
        <w:rPr/>
        <w:t xml:space="preserve">           </w:t>
      </w:r>
      <w:r>
        <w:rPr/>
        <w:t>Библиотечно-информационное обслуживание населения на муниципальном  уровне обеспечивает Муниципальное бюджетное учреждение культуры «Централизованная библиотечная система» (МБУК «ЦБС»)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МБУК «ЦБС», в которую входит 4 библиотеки, уделяет большое внимание комплексу вопросов информатизации и модернизации, правовой культуры, социализации, духовного роста  и саморазвития пользователей. Библиотеки занимают достойное место в развитии  сферы культуры. Располагая значительными информационными ресурсами,  МБУК «ЦБС» становится надежным инструментом для получения необходимой информации.  Сотрудники МБУК «ЦБС» формируют привлекательную для читателей среду, вводят новые услуги, раздвигают  границы библиотеки в пространстве и време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нтральной библиотеке действует зона wi-</w:t>
      </w:r>
      <w:r>
        <w:rPr>
          <w:lang w:val="en-US"/>
        </w:rPr>
        <w:t>f</w:t>
      </w:r>
      <w:r>
        <w:rPr/>
        <w:t xml:space="preserve">i, в детской библиотеке, филиалах №1 и 2 подключена информационно-телекоммуникационная сеть «Интернет». С 2013 года ведется целенаправленная работа по созданию электронного каталога для всей библиотечной системы. К услугам пользователей действуют  справочно-информационные системы,  которые помогают  решению задач в области просвещения населения и доступу к документам о деятельности государственных органов и органов местного самоуправления. </w:t>
      </w:r>
      <w:r>
        <w:rPr>
          <w:color w:val="000000"/>
        </w:rPr>
        <w:t xml:space="preserve">Здесь   обслуживается  более 12 тысяч читателей, книговыдача составляет 200 тысяч экземпляров в год. Число посещений библиотеки превышает 100 тысяч человек.  Книжный фонд насчитывает  140,0 тысяч экземпляров. </w:t>
      </w:r>
    </w:p>
    <w:p>
      <w:pPr>
        <w:pStyle w:val="Normal"/>
        <w:jc w:val="both"/>
        <w:rPr/>
      </w:pPr>
      <w:r>
        <w:rPr/>
        <w:tab/>
        <w:t xml:space="preserve">Библиотеки ЦБС активно внедряются во все сферы жизни общества, принимая участие в  общественно значимых акциях, общегородских мероприятиях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 базе центральной библиотеки продолжают работу клубы: </w:t>
      </w:r>
    </w:p>
    <w:p>
      <w:pPr>
        <w:pStyle w:val="Normal"/>
        <w:jc w:val="both"/>
        <w:rPr/>
      </w:pPr>
      <w:r>
        <w:rPr/>
        <w:t xml:space="preserve">-для юношества – «Эврика», </w:t>
      </w:r>
    </w:p>
    <w:p>
      <w:pPr>
        <w:pStyle w:val="Normal"/>
        <w:jc w:val="both"/>
        <w:rPr/>
      </w:pPr>
      <w:r>
        <w:rPr/>
        <w:t>-для пожилых людей – «Виталина», «Берегиня», «Ногиночка»;</w:t>
      </w:r>
    </w:p>
    <w:p>
      <w:pPr>
        <w:pStyle w:val="Normal"/>
        <w:jc w:val="both"/>
        <w:rPr/>
      </w:pPr>
      <w:r>
        <w:rPr/>
        <w:t xml:space="preserve">-для любителей поэзии – поэтический салон  «Парус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филиале №1 ведется работа в женском клубе «Рябинушка» и информационно-досуговом клубе «Славянка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филиале №2 – поэтический клуб «Островок»,»Глаголъ»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БУК «ЦБС»  ведет свою работу в следующих направлениях:</w:t>
      </w:r>
    </w:p>
    <w:p>
      <w:pPr>
        <w:pStyle w:val="NoSpacing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Краеведени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уховно-нравственное направлени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рганизация работы клубов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ализация подпрограммы предполагает:</w:t>
      </w:r>
    </w:p>
    <w:p>
      <w:pPr>
        <w:pStyle w:val="Normal"/>
        <w:jc w:val="both"/>
        <w:rPr/>
      </w:pPr>
      <w:r>
        <w:rPr/>
        <w:t>-сохранение числа зарегистрированных пользователей на уровне 12,0 тыс. человек;</w:t>
      </w:r>
    </w:p>
    <w:p>
      <w:pPr>
        <w:pStyle w:val="Normal"/>
        <w:keepNext w:val="true"/>
        <w:jc w:val="both"/>
        <w:rPr/>
      </w:pPr>
      <w:r>
        <w:rPr/>
        <w:t>-сохранение среднегодового числа посещений библиотечных учреждений не ниже 100,0 тысяч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Отдельной задачей является достижение целевых показателей, поставленных в Указе Президента Российской Федерации от 07.05.2012г. № 597 «О мероприятиях по реализации государственной социальной политики».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 xml:space="preserve">     </w:t>
      </w:r>
      <w:r>
        <w:rPr/>
        <w:t>Основные количественные параметры, характеризующие качество библиотечно-информационное обслуживание населения, остаются стабиль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ероприятия – 2021 – 2023 г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нителем мероприятий подпрограммы выступает Отдел культуры администрации городского округа Вичуга.</w:t>
      </w:r>
    </w:p>
    <w:p>
      <w:pPr>
        <w:pStyle w:val="Normal"/>
        <w:keepNext w:val="true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Целевые индикаторы (показатели) подпрограммы</w:t>
      </w:r>
    </w:p>
    <w:p>
      <w:pPr>
        <w:pStyle w:val="Normal"/>
        <w:keepNext w:val="true"/>
        <w:ind w:left="300" w:hanging="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3060"/>
        <w:gridCol w:w="1620"/>
        <w:gridCol w:w="1080"/>
        <w:gridCol w:w="1080"/>
        <w:gridCol w:w="1080"/>
        <w:gridCol w:w="1260"/>
        <w:gridCol w:w="900"/>
      </w:tblGrid>
      <w:tr>
        <w:trPr>
          <w:trHeight w:val="160" w:hRule="atLeast"/>
          <w:cantSplit w:val="true"/>
        </w:trPr>
        <w:tc>
          <w:tcPr>
            <w:tcW w:w="3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19г. факт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0г. прогноз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1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3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Число зарегистрированных пользователей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ещений 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посещений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3                                          </w:t>
            </w:r>
          </w:p>
        </w:tc>
        <w:tc>
          <w:tcPr>
            <w:tcW w:w="30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документов  библиотечного фонд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ед.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0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4.  Ресурсное обеспечение подпрограммы </w:t>
      </w:r>
    </w:p>
    <w:p>
      <w:pPr>
        <w:pStyle w:val="Normal"/>
        <w:keepNext w:val="true"/>
        <w:jc w:val="right"/>
        <w:rPr/>
      </w:pPr>
      <w:r>
        <w:rPr/>
        <w:t>(руб.)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95"/>
        <w:gridCol w:w="1519"/>
        <w:gridCol w:w="1650"/>
        <w:gridCol w:w="1620"/>
      </w:tblGrid>
      <w:tr>
        <w:trPr>
          <w:trHeight w:val="23" w:hRule="atLeast"/>
          <w:cantSplit w:val="true"/>
        </w:trPr>
        <w:tc>
          <w:tcPr>
            <w:tcW w:w="6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5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1г.</w:t>
            </w:r>
          </w:p>
        </w:tc>
        <w:tc>
          <w:tcPr>
            <w:tcW w:w="16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2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онное обслуживание населения», в т.ч.:</w:t>
            </w:r>
          </w:p>
        </w:tc>
        <w:tc>
          <w:tcPr>
            <w:tcW w:w="15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324 329,29</w:t>
            </w:r>
          </w:p>
        </w:tc>
        <w:tc>
          <w:tcPr>
            <w:tcW w:w="16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 661,3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903 322,16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379 205,29</w:t>
            </w:r>
          </w:p>
        </w:tc>
        <w:tc>
          <w:tcPr>
            <w:tcW w:w="16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 661,3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903 322,16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45 124,00</w:t>
            </w:r>
          </w:p>
        </w:tc>
        <w:tc>
          <w:tcPr>
            <w:tcW w:w="16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5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Библиотечно-информационное обслуживание населения»</w:t>
            </w:r>
          </w:p>
        </w:tc>
        <w:tc>
          <w:tcPr>
            <w:tcW w:w="15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324 329,29</w:t>
            </w:r>
          </w:p>
        </w:tc>
        <w:tc>
          <w:tcPr>
            <w:tcW w:w="16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 661,3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903 322,16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379 205,29</w:t>
            </w:r>
          </w:p>
        </w:tc>
        <w:tc>
          <w:tcPr>
            <w:tcW w:w="16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45 124,00</w:t>
            </w:r>
          </w:p>
        </w:tc>
        <w:tc>
          <w:tcPr>
            <w:tcW w:w="16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5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Библиотечно-информационное обслуживание населения»</w:t>
            </w:r>
          </w:p>
        </w:tc>
        <w:tc>
          <w:tcPr>
            <w:tcW w:w="15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24 198,76</w:t>
            </w:r>
          </w:p>
        </w:tc>
        <w:tc>
          <w:tcPr>
            <w:tcW w:w="16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31 661,3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3 322,16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24 198,76</w:t>
            </w:r>
          </w:p>
        </w:tc>
        <w:tc>
          <w:tcPr>
            <w:tcW w:w="16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45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авление расходов «Расходы, связанные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 », в т.ч.</w:t>
            </w:r>
          </w:p>
        </w:tc>
        <w:tc>
          <w:tcPr>
            <w:tcW w:w="15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100 130,53</w:t>
            </w:r>
          </w:p>
        </w:tc>
        <w:tc>
          <w:tcPr>
            <w:tcW w:w="16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5 006,53</w:t>
            </w:r>
          </w:p>
        </w:tc>
        <w:tc>
          <w:tcPr>
            <w:tcW w:w="16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945 124,00 </w:t>
            </w:r>
          </w:p>
        </w:tc>
        <w:tc>
          <w:tcPr>
            <w:tcW w:w="16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Приложение №3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к муниципальной программе городского округа Вичуга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color w:val="C41C16"/>
        </w:rPr>
      </w:pPr>
      <w:r>
        <w:rPr>
          <w:color w:val="C41C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дпрограмма «Музейно-выставочная деятельность»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p>
      <w:pPr>
        <w:pStyle w:val="Normal"/>
        <w:keepNext w:val="true"/>
        <w:jc w:val="center"/>
        <w:rPr/>
      </w:pPr>
      <w:r>
        <w:rPr/>
        <w:t>1. Паспорт подпрограммы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>
          <w:trHeight w:val="23" w:hRule="atLeast"/>
        </w:trPr>
        <w:tc>
          <w:tcPr>
            <w:tcW w:w="27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7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Музейно-выставочная деятельно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7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021-2023годы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7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7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-Внедрение мультимедийных технологий в практику работы музейно-выставоч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технического состояния  зданий и экспозиционно-выставочных помещ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блюдение требований и обеспечения пожарной безопасности музейных ценностей, персонала и посетителей; 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достигнутого уровня музейно-выставочной деятельности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7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: </w:t>
            </w:r>
          </w:p>
          <w:p>
            <w:pPr>
              <w:pStyle w:val="Normal"/>
              <w:rPr/>
            </w:pPr>
            <w:r>
              <w:rPr/>
              <w:t>2021 год – 3 639 404,43руб.,</w:t>
            </w:r>
          </w:p>
          <w:p>
            <w:pPr>
              <w:pStyle w:val="Normal"/>
              <w:rPr/>
            </w:pPr>
            <w:r>
              <w:rPr/>
              <w:t xml:space="preserve">2022 год – 2 470 707,16руб., </w:t>
            </w:r>
          </w:p>
          <w:p>
            <w:pPr>
              <w:pStyle w:val="Normal"/>
              <w:rPr/>
            </w:pPr>
            <w:r>
              <w:rPr/>
              <w:t>2023 год – 2 449 567,96руб., в том числе: 3</w:t>
            </w:r>
          </w:p>
          <w:p>
            <w:pPr>
              <w:pStyle w:val="Normal"/>
              <w:rPr/>
            </w:pPr>
            <w:r>
              <w:rPr/>
              <w:t>- бюджет городского округа:</w:t>
            </w:r>
          </w:p>
          <w:p>
            <w:pPr>
              <w:pStyle w:val="Normal"/>
              <w:rPr/>
            </w:pPr>
            <w:r>
              <w:rPr/>
              <w:t>2021 год – 3 172 917,50 руб.,</w:t>
            </w:r>
          </w:p>
          <w:p>
            <w:pPr>
              <w:pStyle w:val="Normal"/>
              <w:rPr/>
            </w:pPr>
            <w:r>
              <w:rPr/>
              <w:t xml:space="preserve">2022 год – 2 470 707,16руб., </w:t>
            </w:r>
          </w:p>
          <w:p>
            <w:pPr>
              <w:pStyle w:val="Normal"/>
              <w:rPr/>
            </w:pPr>
            <w:r>
              <w:rPr/>
              <w:t>2023 год – 2 449 567,96руб.</w:t>
            </w:r>
          </w:p>
          <w:p>
            <w:pPr>
              <w:pStyle w:val="Normal"/>
              <w:rPr/>
            </w:pPr>
            <w:r>
              <w:rPr/>
              <w:t>-областной бюджет:</w:t>
            </w:r>
          </w:p>
          <w:p>
            <w:pPr>
              <w:pStyle w:val="Normal"/>
              <w:rPr/>
            </w:pPr>
            <w:r>
              <w:rPr/>
              <w:t>2021 год – 466 486,93руб.,</w:t>
            </w:r>
          </w:p>
          <w:p>
            <w:pPr>
              <w:pStyle w:val="Normal"/>
              <w:rPr/>
            </w:pPr>
            <w:r>
              <w:rPr/>
              <w:t>2022 год – 0,00 руб.,</w:t>
            </w:r>
          </w:p>
          <w:p>
            <w:pPr>
              <w:pStyle w:val="Normal"/>
              <w:rPr/>
            </w:pPr>
            <w:r>
              <w:rPr/>
              <w:t>2023 год – 0,00 руб.</w:t>
            </w:r>
          </w:p>
        </w:tc>
      </w:tr>
      <w:tr>
        <w:trPr>
          <w:trHeight w:val="604" w:hRule="atLeast"/>
        </w:trPr>
        <w:tc>
          <w:tcPr>
            <w:tcW w:w="27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7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-Сохранение общего количества посещений музея на уровне  7000  посещений в го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еличение общего фонда музейных экспонатов. </w:t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300" w:hanging="0"/>
        <w:jc w:val="center"/>
        <w:rPr>
          <w:b/>
          <w:b/>
          <w:bCs/>
        </w:rPr>
      </w:pPr>
      <w:r>
        <w:rPr>
          <w:b/>
          <w:bCs/>
        </w:rPr>
        <w:t>2.Характеристика мероприятий подпрограммы</w:t>
      </w:r>
    </w:p>
    <w:p>
      <w:pPr>
        <w:pStyle w:val="Normal"/>
        <w:keepNext w:val="true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Мероприятие </w:t>
      </w:r>
      <w:r>
        <w:rPr/>
        <w:t xml:space="preserve">«Музейно-выставочная деятельность» содержит следующие направления расходов: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>1. «Музейно-выставочная деятельность», которое включает в себя выполнение следующих муниципальных услуг и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ирование, учет, изучение, обеспечение физического сохранения и безопасности музейных предметов, музейных колле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здание экспозиций (выставок) музеев, организация выездных выста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убличный показ музейных предметов, музейных колле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узейного учреждения городского округа Вичуга осуществляется путем предоставления ему субсидий, объем которых определяется на основе прямых нормативных затрат на выполнение муниципальных услуг и рабо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</w:t>
      </w:r>
      <w:r>
        <w:rPr>
          <w:color w:val="000000"/>
        </w:rPr>
        <w:t xml:space="preserve"> «</w:t>
      </w:r>
      <w:r>
        <w:rPr/>
        <w:t>Расходы, связанные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 - достижение показателей,  поставленных в Указе Президента Российской Федерации от 07.05.2012г. № 597 «О мероприятиях по реализации государственной социальной политики», связанных с доведением средней заработной платы работников муниципальных учреждений культуры до уровня средней заработной платы в Ивановской области. Средняя заработная плата работников не должна быть ниже уровня предыд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нансирование осуществляется путем предоставления субсидий на иные цел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ое бюджетное учреждение культуры «Вичугский городской художественный музей»   в городском округе Вичуга состоит из 2 отделов:  художественного и краеведческого.</w:t>
      </w:r>
    </w:p>
    <w:p>
      <w:pPr>
        <w:pStyle w:val="1C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 2019 год музеем было представлено жителям и гостям города 15 выставок: 12 – в  музее; 3 - вне музея. Проведено 384 экскурсий; лекций и бесед – 28; мероприятий – 74.   Охвачено всеми видами научно-просветительской деятельности 11055 человек. Количество экспонируемых предметов составило более 1638 единиц. Музейный фонд насчитывает 6327 предмет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 последние несколько лет число индивидуальных посещений остается стабильным, в то время как число групповых незначительно увеличилось. Остается стабильным и общее число выставочных мероприятий (лекций, выставок), которые проводятся на базе музе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слуги муниципального музея являются широко доступными для населения города.        </w:t>
      </w:r>
    </w:p>
    <w:p>
      <w:pPr>
        <w:pStyle w:val="Normal"/>
        <w:keepNext w:val="true"/>
        <w:rPr/>
      </w:pPr>
      <w:r>
        <w:rPr>
          <w:b/>
          <w:bCs/>
        </w:rPr>
        <w:t xml:space="preserve">    </w:t>
      </w:r>
      <w:r>
        <w:rPr/>
        <w:t xml:space="preserve">  </w:t>
      </w:r>
      <w:r>
        <w:rPr/>
        <w:t>Реализация подпрограммы предполагает в течение 2021-2023 годов сохранени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- общего количества посещений музея на уровне  7000  посещений в год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е количественные параметры, характеризующие качество услуг, которые предоставляются музеем, остаются стабиль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ероприятия - 2021 – 2023 г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нителем мероприятий подпрограммы выступает Отдел культуры администрации городского округа Вичуга</w:t>
      </w:r>
    </w:p>
    <w:p>
      <w:pPr>
        <w:pStyle w:val="Normal"/>
        <w:keepNext w:val="tru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Целевые индикаторы (показатели) подпрограммы</w:t>
      </w:r>
    </w:p>
    <w:tbl>
      <w:tblPr>
        <w:tblW w:w="10643" w:type="dxa"/>
        <w:jc w:val="left"/>
        <w:tblInd w:w="-7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0"/>
        <w:gridCol w:w="3260"/>
        <w:gridCol w:w="1251"/>
        <w:gridCol w:w="1072"/>
        <w:gridCol w:w="968"/>
        <w:gridCol w:w="1072"/>
        <w:gridCol w:w="1072"/>
        <w:gridCol w:w="1408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г. факт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г. прогноз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сещений    музея  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тавок, экспозиций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нируемые музейные предметы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аходящихся в фондах предметов   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7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й туристический поток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4.  Ресурсное обеспечение подпрограммы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63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41"/>
        <w:gridCol w:w="1557"/>
        <w:gridCol w:w="1693"/>
        <w:gridCol w:w="1546"/>
      </w:tblGrid>
      <w:tr>
        <w:trPr>
          <w:trHeight w:val="23" w:hRule="atLeast"/>
          <w:cantSplit w:val="true"/>
        </w:trPr>
        <w:tc>
          <w:tcPr>
            <w:tcW w:w="6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51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  <w:tc>
          <w:tcPr>
            <w:tcW w:w="16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.</w:t>
            </w:r>
          </w:p>
        </w:tc>
        <w:tc>
          <w:tcPr>
            <w:tcW w:w="154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г.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узейно-выставочная деятельность», всего:</w:t>
            </w:r>
          </w:p>
        </w:tc>
        <w:tc>
          <w:tcPr>
            <w:tcW w:w="15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3 639 404,43</w:t>
            </w:r>
          </w:p>
        </w:tc>
        <w:tc>
          <w:tcPr>
            <w:tcW w:w="16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0 707,16</w:t>
            </w:r>
          </w:p>
        </w:tc>
        <w:tc>
          <w:tcPr>
            <w:tcW w:w="154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9 567,96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городского округа Вичуга</w:t>
            </w:r>
          </w:p>
        </w:tc>
        <w:tc>
          <w:tcPr>
            <w:tcW w:w="1557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3 172 917,50 </w:t>
            </w:r>
          </w:p>
        </w:tc>
        <w:tc>
          <w:tcPr>
            <w:tcW w:w="1693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0 707,16</w:t>
            </w:r>
          </w:p>
        </w:tc>
        <w:tc>
          <w:tcPr>
            <w:tcW w:w="154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9 567,96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ластной бюджет</w:t>
            </w:r>
          </w:p>
        </w:tc>
        <w:tc>
          <w:tcPr>
            <w:tcW w:w="1557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486,93</w:t>
            </w:r>
          </w:p>
        </w:tc>
        <w:tc>
          <w:tcPr>
            <w:tcW w:w="1693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1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узейно-выставочная деятельность», в т.ч.:</w:t>
            </w:r>
          </w:p>
        </w:tc>
        <w:tc>
          <w:tcPr>
            <w:tcW w:w="155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9 404,43</w:t>
            </w:r>
          </w:p>
        </w:tc>
        <w:tc>
          <w:tcPr>
            <w:tcW w:w="1693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0 707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9 567,96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городского округа Вичуга</w:t>
            </w:r>
          </w:p>
        </w:tc>
        <w:tc>
          <w:tcPr>
            <w:tcW w:w="155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2 917,50</w:t>
            </w:r>
          </w:p>
        </w:tc>
        <w:tc>
          <w:tcPr>
            <w:tcW w:w="1693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ластной бюджет</w:t>
            </w:r>
          </w:p>
        </w:tc>
        <w:tc>
          <w:tcPr>
            <w:tcW w:w="155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486,93</w:t>
            </w:r>
          </w:p>
        </w:tc>
        <w:tc>
          <w:tcPr>
            <w:tcW w:w="1693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1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«Музейно-выставочная деятельность»</w:t>
            </w:r>
          </w:p>
        </w:tc>
        <w:tc>
          <w:tcPr>
            <w:tcW w:w="155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8 365,56</w:t>
            </w:r>
          </w:p>
        </w:tc>
        <w:tc>
          <w:tcPr>
            <w:tcW w:w="1693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0 707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9 567,96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городского округа Вичуга</w:t>
            </w:r>
          </w:p>
        </w:tc>
        <w:tc>
          <w:tcPr>
            <w:tcW w:w="155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8 365,56</w:t>
            </w:r>
          </w:p>
        </w:tc>
        <w:tc>
          <w:tcPr>
            <w:tcW w:w="1693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0 707,16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9 567,96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ластной бюджет</w:t>
            </w:r>
          </w:p>
        </w:tc>
        <w:tc>
          <w:tcPr>
            <w:tcW w:w="155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51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Направление расходов «Расходы, связанные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55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 038,87</w:t>
            </w:r>
          </w:p>
        </w:tc>
        <w:tc>
          <w:tcPr>
            <w:tcW w:w="1693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городского округа Вичуга</w:t>
            </w:r>
          </w:p>
        </w:tc>
        <w:tc>
          <w:tcPr>
            <w:tcW w:w="155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51,94</w:t>
            </w:r>
          </w:p>
        </w:tc>
        <w:tc>
          <w:tcPr>
            <w:tcW w:w="1693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бюджет</w:t>
            </w:r>
          </w:p>
        </w:tc>
        <w:tc>
          <w:tcPr>
            <w:tcW w:w="155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486,93</w:t>
            </w:r>
          </w:p>
        </w:tc>
        <w:tc>
          <w:tcPr>
            <w:tcW w:w="1693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к муниципальной программе городского округа Вичуга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 «Развитие архивного дел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center"/>
        <w:outlineLvl w:val="2"/>
        <w:rPr/>
      </w:pPr>
      <w:bookmarkStart w:id="0" w:name="Par1158"/>
      <w:bookmarkEnd w:id="0"/>
      <w:r>
        <w:rPr/>
        <w:t>Паспорт подпрограммы</w:t>
      </w:r>
    </w:p>
    <w:tbl>
      <w:tblPr>
        <w:tblW w:w="1026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архивного дел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>
          <w:trHeight w:val="2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16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rFonts w:eastAsia="Calibri"/>
              </w:rPr>
              <w:t>П</w:t>
            </w:r>
            <w:r>
              <w:rPr/>
              <w:t>ополнение, сохранение и использование документов Архивного фонда Российской Федерации и других архивных документов на территории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2.Повышение качества и доступности услуг/работ в сфере архивного дела в соответствии с интересами и потребностями обществ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ресурсного обеспечения под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1 206 348,37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1 028 601,67руб.,</w:t>
            </w:r>
          </w:p>
          <w:p>
            <w:pPr>
              <w:pStyle w:val="Normal"/>
              <w:jc w:val="both"/>
              <w:rPr/>
            </w:pPr>
            <w:r>
              <w:rPr/>
              <w:t>2023 год – 1 013 040,07руб.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1 206 348,37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1 028 601,67руб.,</w:t>
            </w:r>
          </w:p>
          <w:p>
            <w:pPr>
              <w:pStyle w:val="Normal"/>
              <w:jc w:val="both"/>
              <w:rPr/>
            </w:pPr>
            <w:r>
              <w:rPr/>
              <w:t>2023 год – 1 013 040,07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зультате реализации подпрограммы предполагается достижение следующих показателей:</w:t>
              <w:br/>
              <w:t>- увеличение объема хранимы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динамики роста количества пользователей архивной информаци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величение </w:t>
            </w:r>
            <w:r>
              <w:rPr>
                <w:rFonts w:eastAsia="Calibri"/>
              </w:rPr>
              <w:t xml:space="preserve"> </w:t>
            </w:r>
            <w:r>
              <w:rPr/>
              <w:t>количества документов постоянного хранения организаций - источников комплектования, своевременно подготовивших документы к передаче на хранение в муниципальный архив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outlineLvl w:val="2"/>
        <w:rPr>
          <w:b/>
          <w:b/>
        </w:rPr>
      </w:pPr>
      <w:bookmarkStart w:id="1" w:name="Par1181"/>
      <w:bookmarkEnd w:id="1"/>
      <w:r>
        <w:rPr>
          <w:b/>
        </w:rPr>
        <w:t>Краткая характеристика сферы реализации подпрограммы, мероприятие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ое бюджетное учреждение городского округа Вичуга «Городской архив» создано 24 марта 2014г., ранее являлось Архивным отделом администрации городского округа Вич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01.01.2020г. в МБУ «Городской архив» хранилось 45 архивных фондов и коллекций, насчитывающих 23020 единиц хранения. Это документы по основной деятельности и личному составу ликвидированных предприятий, организаций и учреждений города, организаций - источников комплектования муниципального архива, отражающих все спектры социально-экономической и культурной жизни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документам по личному составу относятся: приказы по личному составу, лицевые счета, расчетные ведомости, записки о приеме и увольнении, табели учета использования рабочего времени, которые используются для исполнения запросов социально-правового характера: о заработной плате, стаже работы и льготном трудовом стаже, связанных с социальной защитой граждан, предусматривающей их пенсионное обеспечение. К документам по основной деятельности относятся: приказы, распоряжения, решения организаций по основной деятельности, годовые планы и отчеты, и другие документы, образующиеся в деятельности организаций постоянного срока хранения, необходимые для исполнения тематических запросов юридических и физических лиц. Ежегодно исполняется свыше 500 запросов граждан и организаций по оказанию информационных услуг на основе архивных документов и обеспечение доступа к архивным документам и справочно-поисковым средствам к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Хронологические рамки хранящихся документов - с 1925 года по 2014 год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дел управленческой документации на 01.01.2020г.  составляет 5751 единица хранения (25 %) и документов по личному составу ликвидированных учреждений, организаций и предприятий города 17259 единиц хранения (75,0 %), фотодокументы - 10 единиц хранения. Особо ценных документов и научно-технической документации в архив на хранение не поступало. Все хранящиеся документы относятся к документам советского и постсоветского периода - 100,0 %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окументы архива занимают важное место в составе Архивного фонд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дпрограммы предполагает выполнение мероприятия «Формирование и развитие архивных фонд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е на выполнение мероприятия «Формирование и развитие архивных фондов» осуществляется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я учреждению субсидии на выполнение муниципального задания по оказанию услуги, выполнению работы, объем которых определяется на основе нормативных затрат на оказание услуги, выполнение работы и нормативных затрат на содержание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я учреждению субсидии на иные цели, связанные с оказанием муниципальной услуги, выполнением работы, в т.ч.: на приобретение оборудования, основных средств, проведение ремонтов, разработку проектно-сме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нителем выполнения мероприятия «Формирование и развитие архивных фондов» подпрограммы   выступает МБУ «Городской архив»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2" w:name="Par1190"/>
      <w:bookmarkStart w:id="3" w:name="Par1190"/>
      <w:bookmarkEnd w:id="3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3.Целевые индикаторы (показатели) подпрограммы, их отчетных и плановых значен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69"/>
        <w:gridCol w:w="1421"/>
        <w:gridCol w:w="992"/>
        <w:gridCol w:w="1134"/>
        <w:gridCol w:w="992"/>
        <w:gridCol w:w="992"/>
        <w:gridCol w:w="993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</w:rPr>
            </w:pPr>
            <w:bookmarkStart w:id="4" w:name="Par1198"/>
            <w:bookmarkStart w:id="5" w:name="Par1261"/>
            <w:bookmarkStart w:id="6" w:name="Par1268"/>
            <w:bookmarkEnd w:id="4"/>
            <w:bookmarkEnd w:id="5"/>
            <w:bookmarkEnd w:id="6"/>
            <w:r>
              <w:rPr>
                <w:b/>
              </w:rPr>
              <w:t>№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19г.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0г.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1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3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исполненных запрос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хранимых документ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ов (д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документов принятых на постоянное хран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ов (д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Ресурсное обеспечение подпрограм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(руб.)</w:t>
      </w:r>
    </w:p>
    <w:tbl>
      <w:tblPr>
        <w:tblW w:w="1028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800"/>
        <w:gridCol w:w="1620"/>
        <w:gridCol w:w="1643"/>
      </w:tblGrid>
      <w:tr>
        <w:trPr>
          <w:cantSplit w:val="true"/>
        </w:trPr>
        <w:tc>
          <w:tcPr>
            <w:tcW w:w="7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1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2г.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3г.</w:t>
            </w:r>
          </w:p>
        </w:tc>
      </w:tr>
      <w:tr>
        <w:trPr>
          <w:trHeight w:val="242" w:hRule="atLeast"/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Развитие архивного дела», всего: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06 348,37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28 601,67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3 040,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06 348,37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28 601,67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3 040,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</w:t>
            </w:r>
          </w:p>
        </w:tc>
        <w:tc>
          <w:tcPr>
            <w:tcW w:w="4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овное мероприятие «Формирование и развитие архивных фондов»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6 348,37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8 601,67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3 040,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06 348,37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28 601,67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3 040,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1</w:t>
            </w:r>
          </w:p>
        </w:tc>
        <w:tc>
          <w:tcPr>
            <w:tcW w:w="4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правление расходов «Формирование и развитие архивных фондов»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06 348,37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28 601,67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3 040,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06 348,37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28 601,67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3 040,0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5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к муниципальной программе городского округа Вичуга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Обеспечение деятельности муниципальных учреждений в области бухгалтерского учета»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before="0" w:after="60"/>
        <w:rPr/>
      </w:pPr>
      <w:r>
        <w:rPr/>
        <w:t xml:space="preserve">     </w:t>
      </w:r>
      <w:r>
        <w:rPr/>
        <w:t>1. Паспорт подпрограммы</w:t>
      </w:r>
    </w:p>
    <w:tbl>
      <w:tblPr>
        <w:tblW w:w="104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>
          <w:cantSplit w:val="true"/>
        </w:trPr>
        <w:tc>
          <w:tcPr>
            <w:tcW w:w="36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в области бухгалтерского учета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8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8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ского округа Вичуга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8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е оказание услуг по ведению бухгалтерского учета муниципальных учреждений культуры городского округа Вичуга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8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 2 027 774,0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1 726 824,3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1 681 790,70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 2 027 774,0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1 726 824,30 руб.,</w:t>
            </w:r>
          </w:p>
          <w:p>
            <w:pPr>
              <w:pStyle w:val="Normal"/>
              <w:rPr/>
            </w:pPr>
            <w:r>
              <w:rPr/>
              <w:t>2023 год – 1 681 790,70 руб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еспечение деятельности централизованной бухгалтерии Отдела культуры городского округа Вичуга с целью снижения издержек учреждений культуры на ведение бухгалтерского учета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 xml:space="preserve">     </w:t>
      </w:r>
    </w:p>
    <w:p>
      <w:pPr>
        <w:pStyle w:val="Normal"/>
        <w:keepNext w:val="true"/>
        <w:ind w:left="360" w:hanging="0"/>
        <w:jc w:val="center"/>
        <w:rPr>
          <w:b/>
          <w:b/>
          <w:bCs/>
        </w:rPr>
      </w:pPr>
      <w:r>
        <w:rPr>
          <w:b/>
          <w:bCs/>
        </w:rPr>
        <w:t>2.Характеристика мероприятий подпрограммы</w:t>
      </w:r>
    </w:p>
    <w:p>
      <w:pPr>
        <w:pStyle w:val="Normal"/>
        <w:ind w:left="-180" w:firstLine="180"/>
        <w:jc w:val="both"/>
        <w:rPr/>
      </w:pPr>
      <w:r>
        <w:rPr/>
        <w:t xml:space="preserve">          </w:t>
      </w:r>
      <w:r>
        <w:rPr/>
        <w:t xml:space="preserve">Мероприятие подпрограммы «Обеспечение деятельности муниципальных учреждений в области бухгалтерского учета» реализует проекты и мероприятия в области повышения качества выполняемых функций, повышения эффективности и результативности деятельности Муниципального казенного учреждения «Централизованная бухгалтерия Отдела культуры администрации городского округа Вичуга» (далее – Централизованная бухгалтерия), которое осуществляет  централизованное ведение бюджетного и налогового учета и отчетности в Отделе культуры и муниципальных бюджетных учреждениях, подведомственных Отделу культуры. </w:t>
      </w:r>
    </w:p>
    <w:p>
      <w:pPr>
        <w:pStyle w:val="Normal"/>
        <w:ind w:left="-180" w:hanging="0"/>
        <w:jc w:val="both"/>
        <w:rPr/>
      </w:pPr>
      <w:r>
        <w:rPr/>
        <w:t xml:space="preserve">         </w:t>
      </w:r>
      <w:r>
        <w:rPr/>
        <w:t>Данное мероприятие выполняется посредством финансирования расходов на обеспечение выполнения функций Централизованной бухгалтерии.</w:t>
      </w:r>
    </w:p>
    <w:p>
      <w:pPr>
        <w:pStyle w:val="TextBody"/>
        <w:ind w:right="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Централизованное ведение бухгалтерского учета для учреждений осуществляется по договору на бесплатной основ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ализация подпрограммы предполагает выполнение следующих  мероприятий:</w:t>
      </w:r>
    </w:p>
    <w:p>
      <w:pPr>
        <w:pStyle w:val="TextBody"/>
        <w:ind w:righ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организация и ведение бухгалтерского и налогового учета и отчетности муниципальных бюджетных учреждений культуры, обязательных 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действующим законодательством;</w:t>
      </w:r>
    </w:p>
    <w:p>
      <w:pPr>
        <w:pStyle w:val="TextBody"/>
        <w:tabs>
          <w:tab w:val="clear" w:pos="708"/>
          <w:tab w:val="left" w:pos="-180" w:leader="none"/>
        </w:tabs>
        <w:ind w:left="-180" w:right="60" w:firstLine="18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осуществление контроля за соответствием заключаемых хозяйственных договоров доведенным лимитам бюджетных обязательств, за своевременностью и правильностью оформления первичных учетных документов, законностью совершаемых финансовых операций;</w:t>
      </w:r>
    </w:p>
    <w:p>
      <w:pPr>
        <w:pStyle w:val="TextBody"/>
        <w:tabs>
          <w:tab w:val="clear" w:pos="708"/>
          <w:tab w:val="left" w:pos="0" w:leader="none"/>
          <w:tab w:val="left" w:pos="691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существление  контроля  за  расходованием  бюджетных средств в соответствии с утвержденным планом финансово-хозяйственной деятельности и сметой доходов и расходов, наличием и движением имущества, использованием товарно-материальных ценностей, трудовых и финансовых ресурсов в соответствии с нормативами и сметами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едение учета доходов и расходов по средствам, полученным муниципальными бюджетными учреждениями культуры из внебюджетных источников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ачисление и выплата в установленные сроки заработной платы работникам муниципальных бюджетных учреждений культуры, а также осуществление правильного удержания налогов из заработной платы и других выплат, своевременное перечисление удержанной суммы в бюджет и внебюджетные фонды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оставление  и  представление  бухгалтерской  отчетности  по обслуживаемым учреждениям в соответствии с действующим законодательством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рганизация годовой и периодической инвентаризации имущества и финансовых обязательств, своевременное определение ее результатов и отражение их в учете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едение учета и начисления доходов по средствам, полученным от приносящей доход деятельности, целевых и безвозмездных поступлений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оставление и согласование с руководителями обслуживаемых органов планов финансово-хозяйственной деятельности и смет доходов и расходов и расчеты к ним в пределах выделенных бюджетных ассигнований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онсультирование руководителей обслуживаемых учреждений по вопросам налогообложения, бухгалтерского учета и отчетности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роведение расчетов, возникающих в процессе исполнения плана финансово-хозяйственной деятельности и сметы доходов и расходов обслуживаемых учреждений с подотчетными лицами, организациями, учреждениями и отдельными лицами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беспечение сохранности бухгалтерских документов и регистров учета, планов финансово-хозяйственной деятельности и смет доходов и расходов обслуживаемых учреждений и расчетов к ним и других документов;</w:t>
      </w:r>
    </w:p>
    <w:p>
      <w:pPr>
        <w:pStyle w:val="TextBody"/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дготовка обоснованных заявок на уточнение бюджетных ассигнований или лимитов бюджетных обязательств на основании письменных заявлений руководителей обслуживаемых учреждений и направление их в финансовый орган Учредителя.</w:t>
      </w:r>
    </w:p>
    <w:p>
      <w:pPr>
        <w:pStyle w:val="TextBody"/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смотря на существенное повышение самостоятельности учреждений культуры за последние годы, услуги централизованной бухгалтерии остаются актуальными.</w:t>
      </w:r>
    </w:p>
    <w:p>
      <w:pPr>
        <w:pStyle w:val="TextBody"/>
        <w:ind w:right="60" w:firstLine="708"/>
        <w:rPr>
          <w:sz w:val="24"/>
        </w:rPr>
      </w:pPr>
      <w:r>
        <w:rPr>
          <w:sz w:val="24"/>
        </w:rPr>
        <w:t>Ответственным исполнителем выполнения мероприятия подпрограммы выступает Отдел культуры администрации городского округа Вичуга.</w:t>
      </w:r>
    </w:p>
    <w:p>
      <w:pPr>
        <w:pStyle w:val="Normal"/>
        <w:rPr/>
      </w:pPr>
      <w:r>
        <w:rPr/>
        <w:t xml:space="preserve">         </w:t>
      </w:r>
      <w:r>
        <w:rPr/>
        <w:t>Срок реализации мероприятий 2021-2023 год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jc w:val="center"/>
        <w:rPr/>
      </w:pPr>
      <w:r>
        <w:rPr/>
        <w:t>Целевые индикаторы (показатели) подпрограммы</w:t>
      </w:r>
    </w:p>
    <w:tbl>
      <w:tblPr>
        <w:tblW w:w="10785" w:type="dxa"/>
        <w:jc w:val="left"/>
        <w:tblInd w:w="-7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"/>
        <w:gridCol w:w="4147"/>
        <w:gridCol w:w="1440"/>
        <w:gridCol w:w="900"/>
        <w:gridCol w:w="1080"/>
        <w:gridCol w:w="856"/>
        <w:gridCol w:w="847"/>
        <w:gridCol w:w="982"/>
      </w:tblGrid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№</w:t>
            </w:r>
          </w:p>
        </w:tc>
        <w:tc>
          <w:tcPr>
            <w:tcW w:w="41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19г. факт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0г. прогноз</w:t>
            </w:r>
          </w:p>
        </w:tc>
        <w:tc>
          <w:tcPr>
            <w:tcW w:w="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1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8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3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обслуживаемых организаций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Уровень оснащенности компьютерной техникой и программным обеспечением в соответствие с современными требованиями бухгалтерского учета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Соблюдение сроков сдачи отчетности в соответствующие инстанции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4.Ресурсное обеспечение подпрограммы </w:t>
      </w:r>
      <w:r>
        <w:rPr/>
        <w:t xml:space="preserve">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(руб.)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64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620"/>
        <w:gridCol w:w="1620"/>
        <w:gridCol w:w="1643"/>
      </w:tblGrid>
      <w:tr>
        <w:trPr>
          <w:cantSplit w:val="true"/>
        </w:trPr>
        <w:tc>
          <w:tcPr>
            <w:tcW w:w="7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04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1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2г.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3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деятельности муниципальных учреждений в области бухгалтерского учета», всего: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027 77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726 824,30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681 790,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027 774,00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726 824,30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 681 790,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овное мероприятие Обеспечение деятельности муниципальных учреждений в области бухгалтерского учета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027 774,00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726 824,30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 681 790,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027 774,00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726 824,30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 681 790,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1</w:t>
            </w:r>
          </w:p>
        </w:tc>
        <w:tc>
          <w:tcPr>
            <w:tcW w:w="50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правление расходов «Расходы на содержание централизованной бухгалтерии Отдела культуры администрации городского округа Вичуга»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027 774,00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726 824,30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 681 790,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 027 774,00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726 824,30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 681 790,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4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Courier New"/>
    </w:rPr>
  </w:style>
  <w:style w:type="character" w:styleId="WW8Num6z0">
    <w:name w:val="WW8Num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roGramma">
    <w:name w:val="Pro-Gramma Знак"/>
    <w:qFormat/>
    <w:rPr>
      <w:sz w:val="24"/>
      <w:lang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нак Знак9"/>
    <w:qFormat/>
    <w:rPr>
      <w:sz w:val="28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41">
    <w:name w:val="Знак Знак4"/>
    <w:qFormat/>
    <w:rPr>
      <w:b/>
      <w:bCs/>
      <w:sz w:val="36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ProList1">
    <w:name w:val="Pro-List #1 Знак Знак"/>
    <w:qFormat/>
    <w:rPr>
      <w:sz w:val="24"/>
      <w:szCs w:val="24"/>
      <w:lang w:bidi="ar-SA"/>
    </w:rPr>
  </w:style>
  <w:style w:type="character" w:styleId="BodyTextChar1">
    <w:name w:val="Body Text Char1"/>
    <w:qFormat/>
    <w:rPr>
      <w:spacing w:val="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  <w:lang w:val="en-US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  <w:szCs w:val="16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  <w:szCs w:val="16"/>
    </w:rPr>
  </w:style>
  <w:style w:type="paragraph" w:styleId="1CStyle21">
    <w:name w:val="1CStyle2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17:00Z</dcterms:created>
  <dc:creator>Пользователь</dc:creator>
  <dc:description/>
  <cp:keywords/>
  <dc:language>en-US</dc:language>
  <cp:lastModifiedBy>Рита</cp:lastModifiedBy>
  <cp:lastPrinted>2021-01-20T12:36:00Z</cp:lastPrinted>
  <dcterms:modified xsi:type="dcterms:W3CDTF">2021-01-20T14:17:00Z</dcterms:modified>
  <cp:revision>2</cp:revision>
  <dc:subject/>
  <dc:title> </dc:title>
</cp:coreProperties>
</file>