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мая 2020 г.                                                                                                       № 30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1.12.2016 г.  №13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руководствуясь Федеральным законом от 06.10.2003 №131-ФЗ «Об общих принципах организации местного самоуправления в Российской Федерации» и 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 городского округа Вичуга от  01.12.2016 г. №1312   «Об утверждении персонального состава городской межведомственной комиссии по переводу жилых помещений в нежилые помещения  и нежилых помещений в жилые помещения» изменения, изложив  приложение №1 к нему в редакции согласно приложению 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заместителя главы администрации городского округа  Вичуга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1270</wp:posOffset>
                </wp:positionV>
                <wp:extent cx="384048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Приложение </w:t>
                              <w:br/>
                              <w:t xml:space="preserve"> к постановлению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администрации  </w:t>
                              <w:br/>
                              <w:t xml:space="preserve">городского округ Вичуга  </w:t>
                            </w:r>
                            <w:r>
                              <w:rPr>
                                <w:color w:val="000000"/>
                              </w:rPr>
                              <w:t>от  19.05.2020 г. № 3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2pt;mso-wrap-distance-left:9.05pt;mso-wrap-distance-right:9.05pt;mso-wrap-distance-top:0pt;mso-wrap-distance-bottom:0pt;margin-top:0.1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Приложение </w:t>
                        <w:br/>
                        <w:t xml:space="preserve"> к постановлению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администрации  </w:t>
                        <w:br/>
                        <w:t xml:space="preserve">городского округ Вичуга  </w:t>
                      </w:r>
                      <w:r>
                        <w:rPr>
                          <w:color w:val="000000"/>
                        </w:rPr>
                        <w:t>от  19.05.2020 г. № 30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8035</wp:posOffset>
                </wp:positionH>
                <wp:positionV relativeFrom="paragraph">
                  <wp:posOffset>113665</wp:posOffset>
                </wp:positionV>
                <wp:extent cx="4000500" cy="951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 администрации</w:t>
                              <w:br/>
                              <w:t xml:space="preserve"> городского округа Вичуга  от  01.12.2016 г. № 131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74.95pt;mso-wrap-distance-left:9.05pt;mso-wrap-distance-right:9.05pt;mso-wrap-distance-top:0pt;mso-wrap-distance-bottom:0pt;margin-top:8.95pt;mso-position-vertical-relative:text;margin-left:16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остановлению администрации</w:t>
                        <w:br/>
                        <w:t xml:space="preserve"> городского округа Вичуга  от  01.12.2016 г. № 131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по переводу жилых помещений в нежилые и нежилых помещений в жилые помещ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мирнов В.В.</w:t>
      </w:r>
      <w:r>
        <w:rPr>
          <w:sz w:val="28"/>
          <w:szCs w:val="28"/>
        </w:rPr>
        <w:t xml:space="preserve"> –  заместитель главы администрации  городского округа Вичуга по вопросам строительства, ЖКХ, транспорта и связи - председатель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рховский А.В.</w:t>
      </w:r>
      <w:r>
        <w:rPr>
          <w:sz w:val="28"/>
          <w:szCs w:val="28"/>
        </w:rPr>
        <w:t xml:space="preserve"> –  заместитель главы администрации – председатель комитета по управлению имуществом городского округа Вичуга 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ындин А.А</w:t>
      </w:r>
      <w:r>
        <w:rPr>
          <w:sz w:val="28"/>
          <w:szCs w:val="28"/>
        </w:rPr>
        <w:t>. –  главный специалист отдела архитектуры и градостроительства администрации городского округа Вичуга - 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отаев 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енеев С.Н.</w:t>
      </w:r>
      <w:r>
        <w:rPr>
          <w:sz w:val="28"/>
          <w:szCs w:val="28"/>
        </w:rPr>
        <w:t xml:space="preserve"> – начальник отдела архитектуры и градостроительства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строительства, ЖКХ, транспорта и связи администрации городского округа Вич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ыгина А. 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чальник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икольская М.А.  </w:t>
      </w:r>
      <w:r>
        <w:rPr>
          <w:sz w:val="28"/>
          <w:szCs w:val="28"/>
        </w:rPr>
        <w:t>–  и.о. главного специалиста – юриста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22T09:37:00Z</dcterms:modified>
  <cp:revision>3</cp:revision>
  <dc:subject/>
  <dc:title>                                                                 </dc:title>
</cp:coreProperties>
</file>