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февраля 2020 г.                                                                                                 № 10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7.11.2012 №109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9 №210-ФЗ «Об организации предоставления государственных и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07.11.2012 №1094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едьмой абзац Пункта 2.5 приложения к Постановлению администрации городского округа Вичуга: «Решением городской Думы г. Вичуги от 20.03.2006 №24 «О публичных (общественных) слушаниях в городском округе Вичуга» заменить абзацем «Решением городской Думы городского округа Вичуга от 27 сентября 2012 г. N 76 "О порядке организации и проведения публичных слушаний в городском округе Вичуга"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осьмой абзац Пункта 2.5 приложения к Постановлению администрации городского округа Вичуга: «Решением городской Думы г. Вичуги от 26.11.2009 №489 «Об утверждении Генерального плана городского округа Вичуга» заменить абзацем «Решением городской Думы городского округа Вичуга от 07.12.2017 №62 «Об утверждении Генерального плана городского округа Вичуга»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евятый абзац Пункта 2.5 приложения к Постановлению администрации городского округа Вичуга: «Решением городской Думы городского округа Вичуга от 24.11.2011 №137 «Об утверждении правил землепользования и застройки городского округа Вичуга» заменить абзацем «Решением городской Думы городского округа Вичуга от 26.12.2019 №78 «Об утверждении Правил землепользования и застройки городского округа Вичуга»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 2.7 приложения к Постановлению администрации городского округа Вичуг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ункт 2.8 приложения к Постановлению администрации городского округа Вичуг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лагаемые к заявлению документы не подписаны электронной подписью либо подлинность данной подписи не подтвержден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6. Первый абзац Пункта 3.1 приложения к Постановлению администрации городского округа Вичуг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1. Прием и регистрация заявления и комплекта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е на имя председателя комиссии с приложением комплекта документов подается заявителем в ОА и Г специалисту, являющемуся  секретарем комиссии по землепользованию и застройке городского округа Вичуга по адресу: 155331, Ивановская область, г. Вичуга, ул. Большая Пролетарская, д.8, а также может быть направлено в форме электронного документа, подписанного электронной подписью. Прием и первичная обработка заявлений, поступивших в электронном виде через Порталы, состоит в проверке подлинности электронной подписи через установленный федеральный информационный ресурс, ее соответствия требованиям действующего законодательства. 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специалист в течение 1 рабочего дня  с момента поступления заявления направляет Заявителю уведомление об отказе в приеме документов по основанию пункта 2.7 настоящего Регламента. Данное заявление не является обращением Заявителя и не подлежит регистрации. 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, но прилагаемые к заявлению документы не подписаны электронной подписью либо подлинность данной подписи не подтверждена, специалист в течение 1 рабочего дня со дня регистрации заявления направляет Заявителю уведомление об отказе в предоставлении муниципальной услуги в связи с непредставлением Заявителем полного комплекта документов, необходимых для предоставления муниципальной услуги. В случае если заявление о предоставлении муниципальной услуги и приложенные к нему документы, направленные Заявителем в электронном виде через Порталы, подписаны электронной подписью в соответствии с требованиями действующего законодательства и электронная подпись подтверждена, заявление и документы регистрируются в порядке, предусмотренном настоящим Регламентом, и передаются для работы специалисту, уполномоченному на рассмотрение документов. Заявитель несет ответственность за достоверность представленных им сведений, а также документов, в которых они содержатс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второй абзац Пункта 3.9 приложения к Постановлению администрации городского округа Вичуга следующи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либо направляется в электронном виде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ункт 3.10 приложения к Постановлению администрации городского округа Вичуга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</w:t>
        <w:tab/>
        <w:tab/>
        <w:t xml:space="preserve">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12T08:25:00Z</dcterms:modified>
  <cp:revision>2</cp:revision>
  <dc:subject/>
  <dc:title>                                                                 </dc:title>
</cp:coreProperties>
</file>