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декабря 2020 г.                                                                                                № 83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4.06.2016г. № 692</w:t>
      </w:r>
    </w:p>
    <w:p>
      <w:pPr>
        <w:pStyle w:val="ConsPlusTitle"/>
        <w:suppressAutoHyphens w:val="true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становление администрации городского округа Вичуга от 14.06.2016г. № 692 «О внесении изменений в постановление администрации городского округа Вичуга от 27.11.2013г. № 1301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4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2-24T09:48:00Z</dcterms:modified>
  <cp:revision>2</cp:revision>
  <dc:subject/>
  <dc:title>                                                                 </dc:title>
</cp:coreProperties>
</file>