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октября 2020 г.                                                                                                 № 677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осуществления личного страхования народных дружинников на период их участия в проводим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и внутренних дел (полицией) или иными правоохранительными органами мероприятий по охране общественного поряд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Вич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02.04.2014 N 44-ФЗ "Об участии граждан в охране общественного порядка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 на территории городского округа Вичуг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Вичуга от 29.10.2020 г. № 677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ВИЧ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и услов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 на территории городского округа Вичуга за счет средств муниципального бюджета на случай причинения вреда жизни и здоров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ами личного страхования являются жизнь и здоровье народного дружи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ичному страхованию подлежат народные дружинники со дня вступления в народную дружину, осуществляющую свою деятельность на территории городского округа Вичуга, на период участия в проводимых органами внутренних дел (полицией) или иными правоохранительными органами мероприятий по охране общественного порядка на территории городского округа Вич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рахователем по личному страхованию народного дружинника (далее - страхователь) является администрация городского округа Вич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раховщиками по личному страхованию народного дружинника (далее - страховщики) могут быть страховые организации, имеющие разрешения (лицензии) на осуществление страхования и заключившие со страхователем договоры личного страхования жизни и здоровья народных дружинников в порядке, установленном действующим законодательством Российской Федерации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Застрахованным лицом по личному страхованию (далее - застрахованные лица) является народный дружинник, застрахованный страховщиком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траховыми случаями при осуществлении личного страхования (далее - страховые случаи)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ь застрахованного лица вследствие несчастного случ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оянная полная или частичная утрата Застрахованным лицом общей трудоспособности в результате несчастного случ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чинение Застрахованному лицу телесных пов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енная нетрудоспособность Застрахованного лица в результате несчастного случ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ыгодоприобретателями по личному страхованию народных дружинников (далее - выгодоприобретатели) являются лица, указанные в договоре страховани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говор страхования заключается сроком на один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азмер страховой суммы на одно застрахованное лицо устанавливается из расчета получения выгодоприобретателем страховой выплаты в размере 100000 (ста тысяч) рублей 00 копеек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трахования народных дружин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ахованию подлежат народные дружинники городского округа Вичуга после получения ими удостоверения народного дружинника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сле получения удостоверения народные дружинники подают заявление о включении в список народных дружинников, подлежащих страхованию (приложение N 1 к Положению). К заявлению прилагается согласие на обработку персональных данных, составленное в соответствии с требованиями Федерального закона от 27.07.2006 N 152-ФЗ "О персональных данных", ксерокопия па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основании поданных заявлений страхователь формирует список лиц, подлежащих включению в договор страхования в качестве застрахованных лиц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страхования народных дружин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страховой премии определяется договором страх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раховые случаи, порядок определения и осуществления страховых выплат и иные условия страхования определяются договором страхования в соответствии с действующим законодательством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трахователь выдает застрахованным народным дружинникам уведомления по форме, установленной в приложении N 2 к настоящему Положению, о чем делается запись в журнал учета застрахованных народных дружинников (приложение N 3 к Положению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 на территории городского округа Вичуга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е городского округа Вичуг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ого дружинника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полностью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рождения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 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3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осуществить  мое  личное страхование как народного дружинника на период  моего  участия  в проводимых органами внутренних дел (полицией) или иными  правоохранительными  органами  мероприятиях  по охране общественного порядка на территории городского округа Вичуга на условиях, определенных  действующим законодательством Российской Федерации, правилами страхования,   Положением   о  порядке  осуществления  личного  страхования народных  дружинников на период их участия в проводимых органами внутренних дел  (полицией)  мероприятий  по охране общественного порядка на территории городского округа Вичуга, договором страхова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на обработку моих персональных данных, содержащихся в настоящем заявлении, копиях личных документов, в соответствии с Федеральным законом от 27.07.2006 N 152-ФЗ "О персональных данных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 Подпись ________________ (ФИО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 на территории городского округа Вичуг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застрахованного дружинн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ашн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25"/>
      <w:bookmarkEnd w:id="1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______________!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  являетесь   лицом,   застрахованным   за  счет   средств   бюджета городского округа Вичуга по договору страхования на период участия  в  проводимых  органами   внутренних  дел  (полицией)   или  иными правоохранительными органами мероприятий по охране общественного порядка на территории  городского округа Вичуга, заключенному между страхователем – администрацией городского округа Вичуга и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страховщика, адрес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действия договора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ши  действия  при  наступлении  страхового  случая указаны в памятке, выданной страховщиком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должность) (подпись) (Ф.И.О.) "  " 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осуществления личного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й по охране общественного порядка на территории городского округа Вичуг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52"/>
      <w:bookmarkEnd w:id="2"/>
      <w:r>
        <w:rPr>
          <w:rFonts w:cs="Times New Roman" w:ascii="Times New Roman" w:hAnsi="Times New Roman"/>
          <w:b/>
          <w:sz w:val="28"/>
          <w:szCs w:val="28"/>
        </w:rPr>
        <w:t>Журнал учета застрахованных народных дружин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843"/>
        <w:gridCol w:w="1559"/>
        <w:gridCol w:w="2127"/>
        <w:gridCol w:w="212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О. дружи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о, месяц, год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машний адрес, теле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 выдачи уведомления о страх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ись в получении уведом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b/>
          <w:b/>
          <w:bCs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7" w:hanging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29T11:57:00Z</dcterms:modified>
  <cp:revision>2</cp:revision>
  <dc:subject/>
  <dc:title>                                                                 </dc:title>
</cp:coreProperties>
</file>