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марта 2020 г.                                                                                                  № 19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отдыха, оздоровления и занятости де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городском округе Вичуга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о статьёй 16 Федерального закона от 06.10.2003  № 131-ФЗ «Об общих принципах организации местного самоуправления в Российской Федерации»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летнюю оздоровительную кампанию 2020 года под девизом: «Мы – за здоровый образ жизни!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 состав межведомственной комиссии по организации отдыха, оздоровления и занятости детей в городском округе Вичуга в 2020 согласно приложению 1 к настоящему постановлению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Комплексный  план мероприятий, направленный на обеспечение безопасности, профилактику травматизма детей, санитарно-эпидемиологического благополучия в организациях отдыха и оздоровления детей городского округа Вичуга на 2020-2022 годы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в 2020 г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1. стоимость путевки в оздоровительный загородный лагерь им. Ю.А. Гагарина на 21 день в  размере  12 500,00 рублей, стоимость питания – не менее 200,00 рублей в день на одного ребен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2. стоимость питания в лагерях с дневным пребыванием на 21 день – не менее 121,00 рубля при двухразовом питан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3. продажу путевок родителям детей в лагеря дневного пребывания и ОЗЛ им. Ю.А. Гагарина  при 100% опла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рганизовать функционирование лагерей дневного пребывания на базе обще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миссии по делам несовершеннолетних и защите их прав при администрации городского округа Вичуга взять на контроль организацию отдыха, оздоровления и занятости детей, состоящих на учете в муниципальном банке семей (несовершеннолетних), находящихся в социально-опасном поло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тделу образования администрации городского округа Вичуга  (Макарова В.В.)  обеспечить подготовку и функционирование лагерей дневного пребывания  и оздоровительного загородного лагеря им. Ю.А.Гага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тделу культуры администрации  городского округа Вичуга  (Софронова А.А.), комитету по физической культуре и спорту администрации городского округа Вичуга (Царев М.А.) оказать содействие  в организации культурно-массовой,  физкультурно-оздоровительной и туристической работы с детьми и подростками в период летних каникул в учреждениях культуры и на базе спортивных сооружений города, оздоровительного загородного лагеря им. Ю.А. Гагарина, лагерей дневного пребывания, организованных на базе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Рекомендовать  ОБУЗ Вичугская ЦРБ (Гаспарян К.Р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оказать содействие в  укомплектованности в полном объеме оздоровительного загородного лагеря им. Ю.А.Гагарина, лагерей с дневным пребыванием детей медицинскими кадрами, имеющими опыт работы в учреждениях отдыха и оздоровления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1. надлежащий уровень медицинского обслуживания детей в              учреждениях отдыха и оздоровления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.2.2. бесплатное прохождение профилактических осмотров персонала,     направляемого для работы  в организациях отдыха детей  и их    оздоровления, а также медицинских осмотров подростков  при оформлении временной занят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3. оформление реестра детей – инвалидов, не имеющих     противопоказаний на отдых и оздоровление в оздоровительном загородном лагере и лагерях с дневным пребыванием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4. обследование детей, направленных в учреждения отдыха и     оздоровления, в Центре здоровья дл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екомендовать  территориальному отделу Управления Роспотребнадзора по Ивановской области в г. Вичуга, Вичугском, Родниковском и Лухском районах (Переведенцев В.К.) обеспечить  осуществление     государственного санитарно-эпидемиологического надзора  в учреждениях  отдыха и оздоровления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Рекомендовать МО МВД России «Вичугский»  (ВРИО Морозов Е.В.) принять ме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 по обеспечению общественного порядка и безопасности  при проезде организованных групп детей по маршрутам следования к местам отдыха и обратно, а также в период их пребывания в организациях  отдыха и оздор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2. по  обеспечению  правопорядка в оздоровительном   загородном лагере им. Ю.А.Гагарина в период пребывания в нем де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3. по предупреждению детского дорожно-транспортного    травматизма, созданию условий для безопасного нахождения детей на  улицах в период летних школьных канику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екомендовать Отделу надзорной деятельности и профилактической работы городского округа Вичуга, Вичугского, Родниковского и Лухского районов УНДПР ГУ МЧС России по Ивановской области (Смирнов А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1.  обеспечить  осуществление надзора за соблюдением требований пожарной безопасности в оздоровительном загородном лагере им. Ю.А. Гагарина, в лагерях с дневным пребыванием детей в период их функцион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2. оказать помощь руководителям оздоровительного загородного лагеря им. Ю.А. Гагарина, лагерей с дневным пребыванием детей в обучении обслуживающего персонала правилам пожарной безопасности, проведении практических занятий по эвакуации детей из зданий на  случай возникновения пож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Рекомендовать ОГКУ «Вичугский центр занятости населения» (Кошелев В.А.) обеспечить в первоочередном порядке временную занятость подростков из числа многодетных семей, детей сирот и детей, оставшихся без попечения родителей, состоящих на профилактическом учете в органах внутренних дел, комиссиях по делам несовершеннолетних, детей безработных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Контроль за выполнением настоящего постановления возложить на заместителя  главы администрации городского округа Вичуга  по социальным вопросам Виноградову И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округа Вичуга от  16.03.2020 г. № 190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0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организации отдыха, оздор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занятости детей в городском округе Вичуга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ab/>
        <w:t>Виноградова И.А.</w:t>
      </w:r>
      <w:r>
        <w:rPr>
          <w:sz w:val="28"/>
          <w:szCs w:val="28"/>
        </w:rPr>
        <w:t xml:space="preserve"> – заместитель главы администрации городского округа Вичуга по социальным вопросам,  председате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акарова В.В.</w:t>
      </w:r>
      <w:r>
        <w:rPr>
          <w:sz w:val="28"/>
          <w:szCs w:val="28"/>
        </w:rPr>
        <w:t xml:space="preserve"> – начальник отдела образования администрации городского округа Вичуга, заместитель председател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ab/>
        <w:t>Небальзина Е.В.</w:t>
      </w:r>
      <w:r>
        <w:rPr>
          <w:sz w:val="28"/>
          <w:szCs w:val="28"/>
        </w:rPr>
        <w:t xml:space="preserve"> – ведущий специалист по работе с молодежью администрации городского округа Вичуга,  секретарь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елоусова Е.Н.</w:t>
      </w:r>
      <w:r>
        <w:rPr>
          <w:sz w:val="28"/>
          <w:szCs w:val="28"/>
        </w:rPr>
        <w:t xml:space="preserve"> - руководитель ТУСЗН по городскому округа Вичуга и Вичугскому муниципальному району 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рховская Н.Б.</w:t>
      </w:r>
      <w:r>
        <w:rPr>
          <w:sz w:val="28"/>
          <w:szCs w:val="28"/>
        </w:rPr>
        <w:t xml:space="preserve"> – директор МБУ ДО ЦДТ 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рбачева Л.Г.</w:t>
      </w:r>
      <w:r>
        <w:rPr>
          <w:sz w:val="28"/>
          <w:szCs w:val="28"/>
        </w:rPr>
        <w:t xml:space="preserve"> – ответственный секретарь комиссии по делам несовершеннолетних и защите их прав при администрации городского округа Вичуг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елев В.А. –</w:t>
      </w:r>
      <w:r>
        <w:rPr>
          <w:sz w:val="28"/>
          <w:szCs w:val="28"/>
        </w:rPr>
        <w:t xml:space="preserve"> директор ОГКУ «Вичугский центр занятости населения» (по согласованию)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Сизова Т. В. -</w:t>
      </w:r>
      <w:r>
        <w:rPr>
          <w:sz w:val="28"/>
          <w:szCs w:val="28"/>
        </w:rPr>
        <w:t>заведующий детской поликлиникой ОБУЗ «Вичугская ЦРБ» 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еведенцев В.К</w:t>
      </w:r>
      <w:r>
        <w:rPr>
          <w:sz w:val="28"/>
          <w:szCs w:val="28"/>
        </w:rPr>
        <w:t>.- начальник территориального отдела Управления Роспотребнадзора по Ивановской области в г.Вичуга, Вичугском, Родниковском и Лухском районах 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мирнов А.В</w:t>
      </w:r>
      <w:r>
        <w:rPr>
          <w:sz w:val="28"/>
          <w:szCs w:val="28"/>
        </w:rPr>
        <w:t>. – начальник отдела надзорной деятельности и профилактической работы городского округа Вичуга, Вичугского, Родниковского и Лухского районов УНДПР ГУ МЧС России по Ивановской области (по согласованию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Цветкова Т.Г. - </w:t>
      </w:r>
      <w:r>
        <w:rPr>
          <w:sz w:val="28"/>
          <w:szCs w:val="28"/>
        </w:rPr>
        <w:t>начальник отделения ПДН МО МВД России «Вичугский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bookmarkStart w:id="0" w:name="bookmark3"/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16.03.2020г. № 1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мплексный план мероприятий, направленных на обеспечение безопасности, профилактику травматизма детей, санитарно-эпидемиологического благополучия в организациях отдыха и оздоровления детей городского округа Вичуга на 2020-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9"/>
        <w:gridCol w:w="141"/>
        <w:gridCol w:w="4251"/>
        <w:gridCol w:w="144"/>
        <w:gridCol w:w="2972"/>
        <w:gridCol w:w="1984"/>
      </w:tblGrid>
      <w:tr>
        <w:trPr>
          <w:trHeight w:val="16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</w:tr>
      <w:tr>
        <w:trPr>
          <w:trHeight w:val="163" w:hRule="atLeast"/>
        </w:trPr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по обеспечению безопасных условий пребывания детей в организациях отдыха и оздоровления</w:t>
            </w:r>
          </w:p>
        </w:tc>
      </w:tr>
      <w:tr>
        <w:trPr>
          <w:trHeight w:val="120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 паспорта  организации отдыха и оздоровления детей и подростков оздоровительного загородного лагеря  им. Ю.А. Гагарин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в реестр организаций отдыха и оздоро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соблюдения требований санитарно - эпидемиологического благополучия; пожарной безопасности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рганизациях отдыха и оздоровления противопожарных профилактических обследований на предмет соблюдения требований пожарной безопасност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городского округа Вичуга, Вичугского, Родниковского и Лухского районов, Управления надзорной деятельности и профилактической работы Главного управления МЧС России по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первого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иемки ОЗЛ им. Ю.А. Гагарина, ЛДП межведомственной  комиссией по организации отдыха, оздоровления и занятости детей в городском округе Вичуга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ведомственная комиссия по организации отдыха, оздоровления и занятости детей в городском округе Вич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 Межведомственной комиссией по организации отдыха, оздоровления и занятости детей в городском округе Вичуга перед началом летней оздоровительной кампании, в ходе ее проведения, а так же при принятии решений, требующих межведомственного взаимодейств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ведомственная комиссия по организации отдыха, оздоровления и занятости детей в городском округе Вич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раз в год</w:t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лановых и оперативных проверок ОЗЛ им. </w:t>
            </w:r>
            <w:r>
              <w:rPr>
                <w:rFonts w:eastAsia="Arial Unicode MS"/>
              </w:rPr>
              <w:t>Ю.А. Гагарина</w:t>
            </w:r>
            <w:r>
              <w:rPr/>
              <w:t>, ЛДП межведомственной комиссией по организации отдыха, оздоровления и занятости детей в городском округе Вичуг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ведомственная комиссия по организации отдыха, оздоровления и занятости детей в городском округе Вич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(регулярные проверки 1 раз в смену, оперативные - при необходимости)</w:t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с руководителями организаций отдыха и оздоровле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Совершенствование инфраструктуры базы </w:t>
            </w:r>
            <w:r>
              <w:rPr/>
              <w:t xml:space="preserve">ОЗЛ им. </w:t>
            </w:r>
            <w:r>
              <w:rPr>
                <w:rFonts w:eastAsia="Arial Unicode MS"/>
              </w:rPr>
              <w:t>Ю.А. Гагарин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редписаний надзорных орган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жилых корпусов и хозяйственных помещен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сметических и текущих ремон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57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4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водопроводных и канализационных коммуникац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727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портивно-игровых сооружений и приобретение игрового оборудова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6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обретение медицинского оборудова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7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условий проживания детей, приобретение мебел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8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холодильного и технологического оборудова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206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Реализация комплекса мер по охране общественного порядка и антитеррористической защищенности в местах отдыха и оздоровления дете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ведение обследования организаций отдыха и оздоровления на предмет определения объектов, находящихся под охраной негосударственных структур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ВД России «Вичугск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207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специализированной круглосуточной охраны территории базы отдыха и оздоровления сотрудниками организаций, имеющих лицензию на осуществление охранной деятельности, ограждения территории по всему периметру, пропускного режим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56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МО МВД России «Вичугский» списка сотрудников педагогических коллективов и технического персонала организаций отдыха и оздоровления на соблюдение требований ст. 351.1 Трудового Кодекса РФ в части ограничения на занятие  трудовой деятельностью в сфере организации отдыха и оздоровления с  участием несовершеннолетних лиц, ранее привлекавшихся к уголовной  ответственност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6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4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трудников педагогических коллективов и технического персонала организаций отдыха и оздоровления на соблюдение требований ст. 351.1 Трудового Кодекса РФ в части ограничения на занятие трудовой деятельностью в сфере организации отдыха и оздоровления с  участием несовершеннолетних лиц, ранее привлекавшихся к уголовной  ответственност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ВД России «Вичугск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</w:tr>
      <w:tr>
        <w:trPr>
          <w:trHeight w:val="2001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стренной связи руководства ОЗЛ им. Ю.А. Гагарина, ЛДП со службами экстренного реагирования  с целью своевременного информирования служб о совершенных противоправных фактах и других чрезвычайных происшествиях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ВД России «Вичугский»</w:t>
            </w:r>
          </w:p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95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6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ежедневного контроля за состоянием правопорядка в организациях отдыха и оздоровле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ВД России «Вичугский»</w:t>
            </w:r>
          </w:p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128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7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филактических бесед и тематических мероприятий с детьми по вопросам профилактики совершения правонарушений, соблюдения дисциплины, а также направленных на предупреждение фактов гибели, травмирования, предотвращения самовольных уходов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ДН МО МВД России «Вичугский»</w:t>
            </w:r>
          </w:p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128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8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информации о пребывании в организациях отдыха и оздоровления несовершеннолетних, являющихся жителями других муниципалитетов и регион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569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9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ых бесед с персоналом организаций отдыха и оздоровления детей на предмет профилактики совершения правонарушений детьми и в отношении них, соблюдение требований по сохранности их имуществ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ВД России «Вичугский»</w:t>
            </w:r>
          </w:p>
          <w:p>
            <w:pPr>
              <w:pStyle w:val="Normal"/>
              <w:jc w:val="center"/>
              <w:rPr/>
            </w:pPr>
            <w:r>
              <w:rPr/>
              <w:t>МБУ ДО ЦДТ, ЛД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128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10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и лиц, состоящих на профилактических учетах в территориальных органах Управления МВД России по Ивановской области и проживающих в непосредственной близости от мест отдыха и оздоровления дете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ВД России «Вичугск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128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1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рок торговых точек вблизи организаций отдыха и оздоровления по пресечению фактов продажи несовершеннолетним спиртосодержащей и алкогольной продукции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ВД России «Вичугск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39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1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безопасности детей при организации перевозки организованных групп детей к местам отдыха и обратно в соответствии с правилами, утвержденными Постановлением Правительства Российской Федерации от 17.12.2013 №1177 (оформление документации (приказы, списки детей, заявки на предрейсовый  осмотр транспортного средства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1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рки технического состояния транспортных средств, осуществляющих организованные перевозки групп детей к местам отдыха, а также водителей, осуществляющих данный вид деятельност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 МО МВД России «Вичуг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при поступлении заявок</w:t>
            </w:r>
          </w:p>
        </w:tc>
      </w:tr>
      <w:tr>
        <w:trPr>
          <w:trHeight w:val="725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, направленных на обеспечение пожарной безопасности в ОЗЛ им. Ю.А. Гагарина: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бровольной пожарной охраны из числа сотрудников ОЗЛ (разработка локальных актов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1036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бновление  Планов эвакуации  организаций отдыха и оздоровления детей в случае возникновения угрозы жизни и здоровью детей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 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968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обслуживающего персонала индивидуальными средствами защиты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968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4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«Дней пожарной безопасности» в организациях отдыха и оздоровле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городского округа Вичуга, Вичугского, Родниковского и Лухского районов управления надзорной деятельности и профилактической работы Главного управления МЧС России по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июнь-август</w:t>
            </w:r>
          </w:p>
        </w:tc>
      </w:tr>
      <w:tr>
        <w:trPr>
          <w:trHeight w:val="968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я плановых проверок организаций отдыха и оздоровления детей в целях осуществление надзора за соблюдением требований пожарной безопасност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городского округа Вичуга, Вичугского, Родниковского и Лухского районов управления надзорной деятельности и профилактической работы Главного управления МЧС России по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Апрель-июнь</w:t>
            </w:r>
          </w:p>
        </w:tc>
      </w:tr>
      <w:tr>
        <w:trPr>
          <w:trHeight w:val="163" w:hRule="atLeast"/>
        </w:trPr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2. Мероприятия по профилактике травматизма в организациях отдыха и оздоровления</w:t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.1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контроля за качеством спортивных площадок и спортивного инвентаря, используемых при организации отдыха и оздоровл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ведомственная комиссия по организации отдыха, оздоровления и занятости детей в городском округе Вич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.2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ведение испытаний (обследований) спортивных комплексов, площадок, инвентаря на вопрос пригодности к проведению массовых спортивно-оздоровительных мероприятий, соревнований и тренирово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.3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рахования детей во время их пребывания в организации отдыха и оздоровл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.4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по технике безопасности для персонала и детей, находящихся в организации отдыха и оздоровл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.5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ведение профилактических бесед с детьми по предотвращению несчастных случаев на воде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ездов врачей Центра здоровья в организации отдыха и оздоровления с целью проведение школ здоровья «Профилактика никотиновой зависимости и алкоголизма в подростковом возрасте», «Профилактика травматизма»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З</w:t>
            </w:r>
          </w:p>
          <w:p>
            <w:pPr>
              <w:pStyle w:val="Normal"/>
              <w:jc w:val="center"/>
              <w:rPr/>
            </w:pPr>
            <w:r>
              <w:rPr/>
              <w:t>Вичугская Ц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204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я выездов врачей-наркологов в оздоровительные организации с целью проведения лекций и бесед по профилактике и последствиях употребления психоактивных веществ,  курения табака и употребления алкогол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З</w:t>
            </w:r>
          </w:p>
          <w:p>
            <w:pPr>
              <w:pStyle w:val="Normal"/>
              <w:jc w:val="center"/>
              <w:rPr/>
            </w:pPr>
            <w:r>
              <w:rPr/>
              <w:t>Вичугская Ц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сихолого-педагогического сопровождения воспитанников организаций отдыха и оздоровл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163" w:hRule="atLeast"/>
        </w:trPr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ероприятия по обеспечению санитарно-эпидемиологического благополучия в организациях отдыха и оздоровления</w:t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на проведение противоклещевых обработок, противокомариных обработок водоемов, мероприятий по борьбе с грызунами в организациях отдыха и оздоровл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ведение противоклещевых обработок, противокомариных обработок водоемов, мероприятий по борьбе с грызунами в районах размещения организаций отдыха и оздоровл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ведение измерения микроклимата, искусственной освещенности, исследования воды из источников питьевого водоснабжения и разводящей сети по санитарно-химическим и микробиологическим показателям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ания детей в соответствии с действующим санитарным законодательством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сперебойной работы холодильного и технологического оборудования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ачественного водоснабжения, обеспечение качества питьевой воды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дицинских пунктов медикаментами в соответствии с норматива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аркировки кухонного инвентаря, производственных столов, моечных ванн и другого инвентаря пищеблоков МБУ ДО ЦДТ, общеобразовательных  школ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едения медико-санитарной документаци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контроля за соблюдением санитарно- эпидемиологических норм и правил в организациях отдыха и оздоровл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й отдел Управления Федеральной службы по надзору в сфере защиты прав потребителей и благополучия человека по Ивановской области в г. Вичуге, Вичугском, Родниковском и Лухском райо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1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ий осмотр сотрудников детских оздоровительных организаций г.о. Вичуга в рамках приказа Министерства здравоохранения и социального развития РФ от 12 апреля 2011 г. №302-н «Об утверждении перечней вредных и (или) опасных производственных факторов и работ, при выполнении которых проводятся обязательные предварительные или периодические медицинские осмотры </w:t>
            </w:r>
          </w:p>
          <w:p>
            <w:pPr>
              <w:pStyle w:val="Normal"/>
              <w:jc w:val="both"/>
              <w:rPr/>
            </w:pPr>
            <w:r>
              <w:rPr/>
              <w:t>( обследования), и Порядка проведения обязательных предварительных и периодических медицинских осмотров(обследований)  работников занятых на тяжелых работах и на работах с вредными и (или) опасными условиями труда»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З</w:t>
            </w:r>
          </w:p>
          <w:p>
            <w:pPr>
              <w:pStyle w:val="Normal"/>
              <w:jc w:val="center"/>
              <w:rPr/>
            </w:pPr>
            <w:r>
              <w:rPr/>
              <w:t>Вичугская ЦРБ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рганизационное, кадровое, информационно - методическое обеспечение организаций отдыха и оздоровления</w:t>
            </w:r>
          </w:p>
        </w:tc>
      </w:tr>
      <w:tr>
        <w:trPr>
          <w:trHeight w:val="155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ОЗЛ им. Ю.А. Гагарина,  ЛДП педагогическими кадрами, имеющими уровень подготовки, соответствующий квалификационным характеристикам должностей работников образова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на </w:t>
            </w:r>
            <w:r>
              <w:rPr>
                <w:rFonts w:eastAsia="Arial Unicode MS"/>
              </w:rPr>
              <w:t>обучение педагогов организаций отдыха и оздоровления по вопросам организации воспитательной работы с детьм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м конкурсе «Мы - за здоровый образ жизни!» среди загородных, санаторно -оздоровительных детских лагерей и лагерей дневного пребыва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информацией родителей (законных представителей) о работе «горячей линии» Летний отдых. Родительский контроль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азработка планов, программ работы с детьми,  находящихся в </w:t>
            </w:r>
            <w:r>
              <w:rPr/>
              <w:t>ОЗЛ им. Ю.А. Гагарина,  ЛДП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лана мероприятий Центра занятости населения с несовершеннолетними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1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бота ищет тебя!». Ярмарка вакансий для несовершеннолетних граждан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9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2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Летняя занятость». Информационное мероприятие для несовершеннолетних граждан к Международному дню защиты дете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39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3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Твое будущее – в твоих руках». Информационный день для несовершеннолетних граждан с девиантным поведением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32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4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Лето трудовое». Ярмарка вакансий для несовершеннолетних граждан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</w:tr>
      <w:tr>
        <w:trPr>
          <w:trHeight w:val="16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5.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Лето. Каникулы. Труд». Ярмарка вакансий для несовершеннолетних граждан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</w:tbl>
    <w:p>
      <w:pPr>
        <w:pStyle w:val="Normal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47:00Z</dcterms:created>
  <dc:creator>Alpha</dc:creator>
  <dc:description/>
  <cp:keywords/>
  <dc:language>en-US</dc:language>
  <cp:lastModifiedBy>Рита</cp:lastModifiedBy>
  <cp:lastPrinted>2020-03-16T15:51:00Z</cp:lastPrinted>
  <dcterms:modified xsi:type="dcterms:W3CDTF">2020-03-16T12:52:00Z</dcterms:modified>
  <cp:revision>5</cp:revision>
  <dc:subject/>
  <dc:title>                                                                 </dc:title>
</cp:coreProperties>
</file>