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февраля 2020 г.                                                                                                 № 8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ородскому округу Вичуга на 1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в соответствии с Приказом Минстроя от 17.12.2018 N 816/пр «Об утверждении Методики определения норматива стоимости одного квадратного метра общей площади жилого помещения по Российской Федерации и средней рыночной стоимости одного квадратного метра общей площади жилого помещения по субъектам Российской Федерации», постановлением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1 квартал 2020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8 76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1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М.А. 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4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11T05:40:00Z</dcterms:modified>
  <cp:revision>2</cp:revision>
  <dc:subject/>
  <dc:title>                                                                 </dc:title>
</cp:coreProperties>
</file>