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декабря 2020 г.                                                                                              № 86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 за прокат и заточку конь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131-ФЗ «Об общих принципах организации местного самоуправления в Российской Федерации»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с 1 января  2021 г. размер платы за прокат и заточку коньков в подведомственных учреждениях Комитета по физической культуре и спорту администраци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ородского округа Вичуга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6"/>
        <w:gridCol w:w="4539"/>
      </w:tblGrid>
      <w:tr>
        <w:trPr>
          <w:trHeight w:val="727" w:hRule="exact"/>
        </w:trPr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кат коньков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точка коньков</w:t>
            </w:r>
          </w:p>
        </w:tc>
      </w:tr>
      <w:tr>
        <w:trPr>
          <w:trHeight w:val="761" w:hRule="atLeast"/>
        </w:trPr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 - 100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ут - 50 рублей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0 рублей за пару</w:t>
            </w:r>
          </w:p>
        </w:tc>
      </w:tr>
    </w:tbl>
    <w:p>
      <w:pPr>
        <w:sectPr>
          <w:type w:val="nextPage"/>
          <w:pgSz w:w="11906" w:h="16838"/>
          <w:pgMar w:left="1418" w:right="74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ещение катков со своими коньками устанавливается без учета времени посещения и без о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я  администрации городского округа Вичуга от  13 декабря 2012 г. № 1286  и  от  30 декабря 2014 г.  № 1816  признать утратившими 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Опубликовать настоящее постановление в Вестнике органов местного самоуправления, разместить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врио заместителя главы администрации городского округа Вичуга по социальным вопросам Виноградову И. А.  и председателя Комитета по физической культуре и спорту администрации городского округа Вичуга Царева М. 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п главы городского округа Вичуга                                      Д.Н. Домашников</w:t>
      </w:r>
    </w:p>
    <w:p>
      <w:pPr>
        <w:sectPr>
          <w:type w:val="nextPage"/>
          <w:pgSz w:w="11906" w:h="16838"/>
          <w:pgMar w:left="1294" w:right="737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3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1-01-11T10:32:00Z</dcterms:modified>
  <cp:revision>2</cp:revision>
  <dc:subject/>
  <dc:title>                                                                 </dc:title>
</cp:coreProperties>
</file>