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декабря 2020 г.                                                                                                № 81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администрации 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9.12.2016г. № 1359</w:t>
      </w:r>
    </w:p>
    <w:p>
      <w:pPr>
        <w:pStyle w:val="ConsPlusTitle"/>
        <w:suppressAutoHyphens w:val="true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uppressAutoHyphens w:val="true"/>
        <w:ind w:firstLine="11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становление администрации городского округа Вичуга от 09.12.2016г. №1359 «О внесении изменений в постановление администрации городского округа Вичуга от 10.03.2016г. № 220» признать утратившим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п главы городского округа Вичуга                                      Д.Н. Дом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4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12-18T08:41:00Z</dcterms:modified>
  <cp:revision>2</cp:revision>
  <dc:subject/>
  <dc:title>                                                                 </dc:title>
</cp:coreProperties>
</file>