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июня 2020 г.                                                                                                      № 34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людей на водных объе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летний период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безопасности граждан, снижения несчастных случаев и предотвращения гибели людей на водных объектах, в соответствии с Федеральным законом от 06.10.2003 № 131-ФЗ «Об общих принципах организации местного самоуправления в Российской Федерации», Правилами охраны жизни людей на водных объектах в Ивановской области,  утвержденными постановлением Правительства Ивановской области от 11.03.2009 № 54-п, и руководствуясь Уставом городского округа Вичуга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претить купание на водных объектах городского округа Вичуга (дамба на реке Пезуха в местечке Тяжелово, Коноваловский пру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лан обеспечения  безопасности людей на водных объектах городского округа в летний период 2020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МО МВД России «Вичугский» (В.А.Клочев) обеспечить постоянный контроль за соблюдением  порядка и безопасности людей в местах массового отдыха на водных объектах, для чего провести закрепление участков водных объектов с местами неорганизованного купания за участковыми уполномоченными с целью проведения периодических осмотров и принятия мер по недопущению неорганизованного куп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чальнику  МКУ «Управление по делам ГО и ЧС городского округа Вичуга» (В.В.Усольцев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в срок до 10.06.2020 организовать  профилактическую работу среди населения по правилам безопасности на водных объектах в местных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 срок до 10.06.2020   установить в  местах несанкционированного отдыха около водных объектов  (дамба на реке Пезуха в местечке Тяжелово,  Коноваловский  пруд)  запрещающие аншлаги «Купание запрещено» размером 80 на 60 с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уководителям организаций, предприятий и учреждений городского округа Вичуга в срок до 10.06.2020  организовать профилактическую работу с рабочими и служащими по вопросам обеспечения и соблюдения правил безопасности на водных объектах с оформлением инструкта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 по вопросам строительства, ЖКХ, транспорта и связи В.В.Смир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городского округа Вичуга от 02.06.2020 г. № 3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Вичуга в летний период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26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ение вдоль берегов информирующих аншлагов с целью обеспечения безопасности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 и ЧС городского округа Вич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материалов в СМИ по вопросам безопасного поведения на водоемах в лет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 и ЧС городского округа Вич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ирование мест неорганизованного отды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 «Вичугский»,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по делам ГО и ЧС городского округа Вич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3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6-02T07:38:00Z</dcterms:modified>
  <cp:revision>2</cp:revision>
  <dc:subject/>
  <dc:title>                                                                 </dc:title>
</cp:coreProperties>
</file>