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2 января 2021 г.                                                                                                   № 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6.06.2020 г. №3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8.06.2014 г. № 172-ФЗ «О стратегическом планировании в Российской Федерации», постановлением Правительства Российской Федерации от 30.12.2016 г. №1559 «Об утверждении Правил общественного обсуждения проектов документов стратегического планирования по вопросам, находящимся в ведении Правительства Российской Федерации, с использованием федеральной информационной системы стратегического планирования»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16.06.2020 г. №368 «Об утверждении порядка общественного обсуждения проектов документов стратегического планирования городского округа Вичуга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ункт 4 приложения к постановлению администрации городского округа Вичуга от 16.06.2020 г. №368 «Порядок общественного обсуждения проектов документов стратегического планирования городского округа Вичуга» абзацем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проекта Плана мероприятий по реализации Стратегии социально-экономического развития городского округа Вичуга.».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 момента опубликовани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  настоящее   постановление  в Вестнике органов местного 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ип главы городского округа Вичуга </w:t>
        <w:tab/>
        <w:tab/>
        <w:t xml:space="preserve">                 Д.Н. Домашник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4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1-01-12T12:48:00Z</dcterms:modified>
  <cp:revision>2</cp:revision>
  <dc:subject/>
  <dc:title>                                                                 </dc:title>
</cp:coreProperties>
</file>