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645795" cy="772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ГОРОДСКОГО ОКРУГА ВИЧУГ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30 ноября 2020 г.                                                                                                   № 75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олодой семье – участнице подпрограммы «Обеспечение жильем молодых семей»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 дополнительной социальной выплаты при рождении (усыновлении) ребе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Ивановской области от 06.12.2017 №460-п «Об утверждении государственной программы Ивановской области «Обеспечение доступным и комфортным жильем населения Ивановской области», постановлением администрации городского округа Вичуга от 31.12.2019 г. № 1025 «Об утверждении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в целях повышения уровня доступности жилья и ипотечных жилищных кредитов для населения городского округа Вичуга Ивановской области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молодой семье – участнице подпрограммы «Обеспечение жильем молодых семей»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 дополнительной социальной выплаты при рождении (усыновления) ребенка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 момента его подписания и подлежит размещению на официальном сайте администрации городского округа Вичуга в информационно-телекоммуникационной сети «Интернет» и в Вестнике органов местного самоуправления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 силу постановление администрации городского округа Вичуга № 840 от 10.10.2018 г. «Об утверждении порядка предоставления молодой семье – участнице подпрограммы  «Обеспечение жильем молодых семей» 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 на 2018-2020» дополнительной социальной выплаты при рождении (усыновлении) реб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на врио заместителя главы администрации городского округа Вичуга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рип главы городского округа Вичуга                                      Д.Н. Домашник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Вичуга от 30.11.2020 г. № 757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right="568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ConsPlus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олодой семье – участнице подпрограммы «Обеспечение жильем молодых семей»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 дополнительной социальной выплаты при рождении (усыновлении) ребенк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олодой семье - участнице подпрограммы "Обеспечение жильем молодых семей"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 (далее - подпрограмма), включенной в список молодых семей - претендентов на получение социальной выплаты в соответствующем году, при рождении (усыновлении) одного и более ребенка предоставляется дополнительная социальная выплата за счет средств бюджета городского округа Вичуга (далее - дополнительная социальная выплата) в размере пяти процентов от расчетной (средней) стоимости жилья, рассчитанной в соответствии с Правилами предоставления молодым семьям социальных выплат на приобретение (строительство) жилья и их использования, использованной при расчете размера социальной вы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полнительная социальная выплата предоставляется молодой семье - участнице Подпрограммы для погашения части расходов, связанных с приобретением жилого помещения (созданием объекта индивидуального жилищного строительства) на каждого ребенка, рожденного (усыновленного) в период с даты выдачи свидетельства о праве на получение социальной выплаты на приобретение жилого помещения или строительство жилого дома (далее - Свидетельство) до дня исполнения банком распоряжения распорядителя счета о перечислении банком зачисленных на банковский счет распорядителя счета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полнительная социальная выплата может быть направлена на погашение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, за исключением иных процентов, штрафов, комиссий и пеней за просрочку исполнения обязательств по этим кредитам или займам, и (или) для компенсации собственных средств, использованны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ля оплаты цены договора купли-продажи жилого помещения (за исключением случае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ля оплаты цены договора строительного подряда на строительство жилого дома (далее - договор строительного подряд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ля осуществления последнего платежа в счет уплаты паевого взноса в полном размере, после уплаты которого жилое помещение переходит в собственность молодой семьи (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жилого до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 с уполномоченной организацией) и (или) оплату услуг указанной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для уплаты цены договора участия в долевом строительстве, который предусматривает в качестве объекта долевого строительства жилое помещение, путем внесения соответствующих средств на счет эскро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случае рождения (усыновления) ребенка для получения социальной выплаты участник подпрограммы представляет в администрацию городского округа Вичуга (далее - администрация)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включении в список получателей дополнительной социальной выплаты в связи с рождением (усыновлением) ребенка в рамках подпрограммы (приложение N 1 к настоящему Порядк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рождении ребенка либо документы, подтверждающие усыновление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кет документов передается на рассмотрение жилищной комиссии при администрации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Жилищная комиссия при администрации городского округа Вичуга на основании представленных документов в течение 15 дней с момента получения заявления принимает решение о включении или отказе во включении семьи в списки молодых семей - претендентов на получение дополнительной социальной выплаты (далее - Решение) (приложение N 2 к Порядку). Решение утверждается постановлением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течение пяти дней с момента утверждения Решения направляет в адрес молодой семьи - участницы подпрограммы соответствующее уведом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снованиями для отказа во включении семьи в списки молодых семей - претендентов на получение дополнительной социальной выплат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представление или представление не в полном объеме указанных в пункте 4 настоящего Порядка документов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достоверность сведений, содержащихся в представленных докумен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асходование средств городского бюджета на предоставление молодым семьям дополнительных социальных выплат осуществляется на основании документов, подтверждающих расходы молодых семей - участников подпрограммы на приобретение (строительство) жилья, например, кредитного договора (договора займа) на приобретение жилья или строительство индивидуального жилого дома, справки от кредитора (заимодавца) о сумме остатка основного долга и сумме задолженности по выплате процентов за пользование ипотечным жилищным кредитом (займом), договора купли-продажи жилого помещения, свидетельств о государственной регистрации права собственности на жилое помещение, договора строительного подряда либо иных документов, подтверждающих произведенные расходы по созданию объекта индивидуального жилищ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ление молодой семье дополнительной социальной выплаты осуществляется в безналичной форме путем перечисления средств социальной выплаты с лицевого счета Комитета по управлению имуществом городского округа Вичуга, открытого в УФК по Ивановской области, в пределах ассигнований, предусмотренных в бюджете городского округа Вичуга на текущий финансовый год на эти цели в соответствии с установленным Порядком исполнения бюджета городского округа по расходам, на счет участника подпрограммы - в случае компенсации части расходов, связанных с приобретением жилого помещения (строительством индивидуального жилого дома), и (или) организации, предоставившей ипотечный кредит (заем) на приобретение жилого помещения (строительство индивидуального жилого дома), - в случае погашения части ипотечного кредита (зай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городского округа Вичуг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516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включить  в список получателей дополнительной социальной выплат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связи   с   рождением   (усыновлением)  ребенка  в  рамках  подпрограммы «Обеспечение жильем молодых семей"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ую семью в состав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___N ______________________________________, выданны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 "_____" ________________ ____ г.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___N ______________________________________, выданны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 "_____" ________________ ____ г.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ФИ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для ребенка, достигшего 14 лет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ненужное вы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ия ____________________ N 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ное(ы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 "_____" ________________ ____ г.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ФИО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для ребенка, достигшего 14 лет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ненужное вы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ия ____________________ N 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ное(ы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 "_____" ________________ ____ г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 _____________ 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ИО совершеннолетнего члена семьи)       (подпись)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 _____________ 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ИО совершеннолетнего члена семьи)       (подпись)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ление и прилагаемые к нему согласно перечню документы приня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___" ______________ 20_____ г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 лица, принявшего докумен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______________________________________________________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(расшифровка подписи)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596"/>
      <w:bookmarkEnd w:id="1"/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лодых семей - получателей дополнительной социальной выплаты в связи с рождением (усыновлением) ребен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"Обеспечение жильем молодых семей"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3" w:type="dxa"/>
        <w:jc w:val="left"/>
        <w:tblInd w:w="-2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51"/>
        <w:gridCol w:w="1843"/>
        <w:gridCol w:w="2268"/>
        <w:gridCol w:w="1559"/>
        <w:gridCol w:w="1134"/>
        <w:gridCol w:w="1134"/>
        <w:gridCol w:w="993"/>
        <w:gridCol w:w="992"/>
        <w:gridCol w:w="1843"/>
        <w:gridCol w:w="2126"/>
      </w:tblGrid>
      <w:tr>
        <w:trPr>
          <w:trHeight w:val="7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ind w:firstLine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 членах молодой семьи - участницы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знания молодой семьи нуждающей-ся в улучшении жилищных услов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ключения молодой семьи в список участников подпрограммы</w:t>
            </w:r>
          </w:p>
        </w:tc>
      </w:tr>
      <w:tr>
        <w:trPr>
          <w:trHeight w:val="20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(указываются все члены молодой семьи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4" w:hanging="10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 отношения (супруг, супруг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, 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рожд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гражданина Российской Федерации или свидетельство о рождении несовершеннолетнего, не достигшего 14 л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свидетельства о заключении бра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0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,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, когда вы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,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, когда вы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86" w:right="-913" w:hanging="5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26:00Z</dcterms:created>
  <dc:creator>User</dc:creator>
  <dc:description/>
  <cp:keywords/>
  <dc:language>en-US</dc:language>
  <cp:lastModifiedBy>Рита</cp:lastModifiedBy>
  <cp:lastPrinted>2020-11-27T14:53:00Z</cp:lastPrinted>
  <dcterms:modified xsi:type="dcterms:W3CDTF">2020-11-30T08:26:00Z</dcterms:modified>
  <cp:revision>2</cp:revision>
  <dc:subject/>
  <dc:title>                                                                    </dc:title>
</cp:coreProperties>
</file>