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июля 2020 г.                                                                                                       № 45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>Об утверждении Устава Муниципального бюджетного учреждения культуры «Вичугский городской художественный музе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бюджетного учреждения культуры «Вичугский городской художественный музей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регистрации  Устава  на директора Муниципального бюджетного учреждения  культуры «Вичугский городской художественный музей» Ипатову Л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ского округа Вичуга № 1452  от  27 декабря 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, подлежит размещению на официальном сайте администрации городского округа Вичуга в информационно-телекоммуникационной сети «Интернет» и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5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7-29T11:59:00Z</dcterms:modified>
  <cp:revision>2</cp:revision>
  <dc:subject/>
  <dc:title>                                                                 </dc:title>
</cp:coreProperties>
</file>