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ентября 2020г.                                                                                                № 5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8.08.2014 г. № 9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 Правительства РФ от 03.09.2010 №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о исполнение протеста  Вичугской  межрайонной прокуратуры от 27.08.2020г. №02-03-2020 (вх. № 01-14-1896-2 от 28.08.2020г.), руководствуясь Уставом  городского  округа 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ского округа Вичуга от 08.08.2014 г. № 998  «Об утверждении Порядка сбора отработанных ртутьсодержащих отходов на территории городского округа Вичуга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4 пункта 1.3 раздела 1 приложения к Постановлению администрации городского округа Вичуга от 08.08.2014 г. № 998   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требители ртутьсодержащих ламп</w:t>
      </w:r>
      <w:r>
        <w:rPr>
          <w:sz w:val="28"/>
          <w:szCs w:val="28"/>
        </w:rPr>
        <w:t xml:space="preserve"> - юридические лица или индивидуальные предприниматели, не имеющие лицензии на осуществление деятельности по обезвреживанию и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, а также физические лица, эксплуатирующие осветительные устройства и электрические лампы с ртутным заполнение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5 пункта 1.3 раздела 1 приложения к Постановлению администрации городского округа Вичуга от 08.08.2014 г. № 998   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«специализированные организации</w:t>
      </w:r>
      <w:r>
        <w:rPr>
          <w:sz w:val="28"/>
          <w:szCs w:val="28"/>
        </w:rPr>
        <w:t xml:space="preserve"> - юридические лица ил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обезвреживанию и 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Глава  </w:t>
      </w:r>
      <w:r>
        <w:rPr>
          <w:b/>
          <w:bCs/>
          <w:spacing w:val="-2"/>
          <w:sz w:val="28"/>
          <w:szCs w:val="28"/>
        </w:rPr>
        <w:t>городского округа Вичуга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                                    </w:t>
      </w:r>
      <w:r>
        <w:rPr>
          <w:b/>
          <w:bCs/>
          <w:sz w:val="28"/>
          <w:szCs w:val="28"/>
        </w:rPr>
        <w:t>М.А. Баран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9:00Z</dcterms:created>
  <dc:creator>Alpha</dc:creator>
  <dc:description/>
  <cp:keywords/>
  <dc:language>en-US</dc:language>
  <cp:lastModifiedBy>Рита</cp:lastModifiedBy>
  <cp:lastPrinted>2020-09-10T10:22:00Z</cp:lastPrinted>
  <dcterms:modified xsi:type="dcterms:W3CDTF">2020-09-14T10:29:00Z</dcterms:modified>
  <cp:revision>2</cp:revision>
  <dc:subject/>
  <dc:title>                                                                 </dc:title>
</cp:coreProperties>
</file>