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ВИЧ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20 г.                                                                                        № 852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от 25.10.2017 № 9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131-ФЗ "Об общих принципах организации местного самоуправления в Российской Федерации" и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городского округа Вичуга от 25.10.2017 № 974 «Об утверждении муниципальной программы "Развитие культуры 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риложении к постановлению </w:t>
      </w:r>
      <w:r>
        <w:rPr>
          <w:bCs/>
          <w:sz w:val="28"/>
          <w:szCs w:val="28"/>
        </w:rPr>
        <w:t>администрации городского округа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Вичуга </w:t>
      </w:r>
      <w:r>
        <w:rPr>
          <w:sz w:val="28"/>
          <w:szCs w:val="28"/>
        </w:rPr>
        <w:t>от 25.10.2017 № 974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1.  строку «Объемы ресурсного обеспечения программы» раздела 1 «Паспорт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чуга </w:t>
      </w:r>
      <w:r>
        <w:rPr>
          <w:rFonts w:cs="Times New Roman" w:ascii="Times New Roman" w:hAnsi="Times New Roman"/>
          <w:sz w:val="28"/>
          <w:szCs w:val="28"/>
        </w:rPr>
        <w:t>«Развитие культуры городского округа Вичуга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6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20 год – 60 311 832,47</w:t>
            </w:r>
            <w:r>
              <w:rPr>
                <w:b/>
              </w:rPr>
              <w:t xml:space="preserve"> </w:t>
            </w:r>
            <w:r>
              <w:rPr/>
              <w:t xml:space="preserve">руб., </w:t>
            </w:r>
          </w:p>
          <w:p>
            <w:pPr>
              <w:pStyle w:val="Normal"/>
              <w:rPr/>
            </w:pPr>
            <w:r>
              <w:rPr/>
              <w:t>2021 год – 29 277 321,25 руб.,</w:t>
            </w:r>
          </w:p>
          <w:p>
            <w:pPr>
              <w:pStyle w:val="Normal"/>
              <w:rPr/>
            </w:pPr>
            <w:r>
              <w:rPr/>
              <w:t>2022 год – 29 116 453,27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 xml:space="preserve">2020 год – 36 170 543,47 руб., </w:t>
            </w:r>
          </w:p>
          <w:p>
            <w:pPr>
              <w:pStyle w:val="Normal"/>
              <w:rPr/>
            </w:pPr>
            <w:r>
              <w:rPr/>
              <w:t>2021 год – 29 277 321,25 руб.,</w:t>
            </w:r>
          </w:p>
          <w:p>
            <w:pPr>
              <w:pStyle w:val="Normal"/>
              <w:rPr/>
            </w:pPr>
            <w:r>
              <w:rPr/>
              <w:t>2022 год – 29 116 453,27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0 год – 24 141 289,00 руб.;</w:t>
            </w:r>
          </w:p>
          <w:p>
            <w:pPr>
              <w:pStyle w:val="Normal"/>
              <w:rPr/>
            </w:pPr>
            <w:r>
              <w:rPr/>
              <w:t>2021 год – 0,00 руб.;</w:t>
            </w:r>
          </w:p>
          <w:p>
            <w:pPr>
              <w:pStyle w:val="Normal"/>
              <w:rPr/>
            </w:pPr>
            <w:r>
              <w:rPr/>
              <w:t>2022 год – 0,00 руб.</w:t>
            </w:r>
          </w:p>
        </w:tc>
      </w:tr>
    </w:tbl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1.2. раздел 4 «Ресурсное обеспечение 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Ресурсное обеспечение программы»</w:t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162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грамма «Развитие культуры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0 311 832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277 321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116 453,2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 170 543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277 321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116 453,2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 141 289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7 323 089,7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038 8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947 934,3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6 616 033,7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038 8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947 934,3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707 056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онное обслуживание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200 805,1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6 340,2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918 333,0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294 741,1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6 340 2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18 333,0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6 064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640 941,69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527 791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514 358,9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3 112 772,69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527 791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514 358,9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 169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179 429,9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6 468,3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6 580,2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179 429,9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6 468,3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26 580,2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деятельности муниципальных учреждений в области бухгалтерского учет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967 565,9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37 861,8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709 246,7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967 565,9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37 861,8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709 246,7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Итого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311 832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77 321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116 453,2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170 543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77 321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116 453,2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 141 289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го досуга и отдыха населения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1. Строку «Объем ресурсного обеспечения подпрограммы» раздела 1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722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0 год – 47 323 089,78 руб.,</w:t>
            </w:r>
          </w:p>
          <w:p>
            <w:pPr>
              <w:pStyle w:val="Normal"/>
              <w:rPr/>
            </w:pPr>
            <w:r>
              <w:rPr/>
              <w:t xml:space="preserve">2021 год – 21 038 859,75 руб., </w:t>
            </w:r>
          </w:p>
          <w:p>
            <w:pPr>
              <w:pStyle w:val="Normal"/>
              <w:rPr/>
            </w:pPr>
            <w:r>
              <w:rPr/>
              <w:t>2022 год – 20 947 934,37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0 год – 26 616 033,78 руб.,</w:t>
            </w:r>
          </w:p>
          <w:p>
            <w:pPr>
              <w:pStyle w:val="Normal"/>
              <w:rPr/>
            </w:pPr>
            <w:r>
              <w:rPr/>
              <w:t xml:space="preserve">2021 год – 21 038 859,75 руб., </w:t>
            </w:r>
          </w:p>
          <w:p>
            <w:pPr>
              <w:pStyle w:val="Normal"/>
              <w:rPr/>
            </w:pPr>
            <w:r>
              <w:rPr/>
              <w:t>2022 год – 20 947 934,37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0 год – 20 707 056,00 руб.,</w:t>
            </w:r>
          </w:p>
          <w:p>
            <w:pPr>
              <w:pStyle w:val="Normal"/>
              <w:rPr/>
            </w:pPr>
            <w:r>
              <w:rPr/>
              <w:t>2021 год – 0,00 руб.,</w:t>
            </w:r>
          </w:p>
          <w:p>
            <w:pPr>
              <w:pStyle w:val="Normal"/>
              <w:rPr/>
            </w:pPr>
            <w:r>
              <w:rPr/>
              <w:t>2022 год – 0,00 руб.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/>
        <w:t>Ресурсное обеспечение подпрограммы»</w:t>
      </w:r>
    </w:p>
    <w:tbl>
      <w:tblPr>
        <w:tblW w:w="1042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26"/>
        <w:gridCol w:w="1701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6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сего: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7 323 089,78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038 859,7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947 934,37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6 616 033,78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038 859,7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947 934,37</w:t>
            </w:r>
          </w:p>
        </w:tc>
      </w:tr>
      <w:tr>
        <w:trPr>
          <w:trHeight w:val="376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707 056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культурного досуга и отдыха населения»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5 533 616,1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038 859,7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947 934,37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6 026 560,1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038 859,7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947 934,37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507 056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Организация культурного досуга населения»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 526 188,73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038 859,7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947 934,37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 526 188,73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038 859,7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947 934,37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Расходы, связанные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7 427,37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0 371,37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507 056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учреждений культурно-досугового типа»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 789 473,68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9 473,68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 2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Расходы на укрепление материально-технической базы муниципальных учреждений культуры»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 789 473,68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9 473,68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9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 2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публиковать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возложить на  врио заместителя главы администрации городского округа Вичуга по социальным вопросам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п главы городского округа Вичуга</w:t>
        <w:tab/>
        <w:tab/>
        <w:t xml:space="preserve">          </w:t>
        <w:tab/>
        <w:t xml:space="preserve">                Д.Н. Домашников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56"/>
        </w:tabs>
        <w:ind w:left="135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roGramma">
    <w:name w:val="Pro-Gramma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03:00Z</dcterms:created>
  <dc:creator>Пользователь</dc:creator>
  <dc:description/>
  <cp:keywords/>
  <dc:language>en-US</dc:language>
  <cp:lastModifiedBy>Рита</cp:lastModifiedBy>
  <cp:lastPrinted>2021-01-18T17:38:00Z</cp:lastPrinted>
  <dcterms:modified xsi:type="dcterms:W3CDTF">2021-01-20T13:07:00Z</dcterms:modified>
  <cp:revision>3</cp:revision>
  <dc:subject/>
  <dc:title>ПРОЕКТ</dc:title>
</cp:coreProperties>
</file>