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декабря 2020 г.                                                                                               № 81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гражданам – участникам подпрограммы «Государственная и муниципальная поддержка граждан в сфере ипотечного жилищного кредитования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Правительства Ивановской области от 06.12.2017 №460-п «Об утверждении государственной программы Ивановской области «Обеспечение доступным и комфортным жильем населения Ивановской области» (в действующей редакции), постановлением администрации городского округа Вичуга от 31.12.2019 г. № 1025 «Об утверждении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(в действующей редакции), в целях повышения уровня доступности жилья и ипотечных жилищных кредитов для населения городского округа Вичуга Ивановской област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рядок  предоставления гражданам - участникам подпрограммы «Государственная и муниципальная поддержка граждан в сфере ипотечного жилищного кредитования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,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подлежит размещению на официальном сайте администрации городского округа Вичуга в информационно-телекоммуникационной сети «Интернет» и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остановление администрации городского округа Вичуга № 837 от 10.10.2018 г. «Об утверждении порядка предоставления гражданам – участникам подпрограммы «Государственная и муниципальная поддержка граждан в сфере ипотечного жилищного кредитования» 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 на 2018-2020 годы»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врио заместителя главы администрации городского округа Вичуга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ип главы городского  округа Вичуга                                    Д.Н. Домашников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Вичуга  от 18.12.2020 г. № 812     </w:t>
      </w:r>
    </w:p>
    <w:p>
      <w:pPr>
        <w:pStyle w:val="Normal"/>
        <w:widowControl w:val="false"/>
        <w:tabs>
          <w:tab w:val="clear" w:pos="708"/>
          <w:tab w:val="left" w:pos="7245" w:leader="none"/>
          <w:tab w:val="right" w:pos="9924" w:leader="none"/>
        </w:tabs>
        <w:autoSpaceDE w:val="false"/>
        <w:rPr>
          <w:b/>
          <w:b/>
          <w:sz w:val="28"/>
          <w:szCs w:val="28"/>
        </w:rPr>
      </w:pPr>
      <w:r>
        <w:rPr/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ражданам - участника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 «Государственная и муниципальная поддержка граждан в сфере ипотечного жилищного кредитования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Гражданам – участникам подпрограммы «Государственная и муниципальная поддержка граждан в сфере ипотечного жилищного кредитования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ключенным в список граждан участников подпрограммы «Государственная и муниципальная поддержка граждан в сфере ипотечного жилищного кредитования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- получателей субсидий в соответствующем году, предоставляется дополнительная субсидия за счет средств бюджета городского округа Вичуга в размере 5 процентов расчетной стоимости жилья, определяемой в соответствии с требованиями к  Подпрограмме, на погашение основной суммы долга и уплату процентов по ипотечному жилищному кредиту (в том числе рефинансированному),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(далее – дополнительная субсидия). Информация об этом доводится администрацией городского округа Вичуга при выдаче гражданам – участникам Подпрограммы свидетельств о предоставлении субсидии на оплату первоначального взноса при получении ипотечного жилищного кредита (на погашение основной суммы долга и уплату процентов по ипотечному жилищному кредиту (в том числе рефинансированному)) (далее – Свидетельство)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змер дополнительной субсидии ограничивается суммой остатка основного долга и начисленных процентов по ипотечному жилищному кредиту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Для получения дополнительной субсидии участник Подпрограммы представляет в администрацию городского округа  Вичуга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включении в список получателей дополнительной субсидии в рамках Подпрограммы в связи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пию договора участия в долевом строительстве или договора уступки прав требования по договору участия в долевом строительстве, зарегистрированного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соответствующего кредитного договора (в случае рефинансирования кредита - первоначальный кредитный договор, уведомление о переводе прав по закладной на объект залога новому владельцу или договор с кредитором, рефинансирующим креди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 кредитора (в случае рефинансирования кредита - справка кредитора, рефинансирующего кредит) о сумме остатка основного долга и процентов по ипотечному жилищному кредиту (с указанием ссудного сч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городского округа Вичуга на основании представленных документов в течение 10 рабочих дней с даты получения заявления принимает решение о включении или отказе о включении семьи в списки граждан – участников Подпрограммы – получателей дополнительной субсидии и в течение пяти рабочих дней с даты принятия данного решения направляет в адрес гражданина – участника Подпрограммы соответствующее уведом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аниями для отказа во включении семьи в списки граждан – участников Подпрограммы – получателей дополнительной субсид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или представление не в полном объеме указанных в пункте 2 настоящего Порядка документ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достоверность сведений, содержащихся в представленных доку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Расходование средств бюджета городского округа Вичуга на предоставление гражданам – участникам Подпрограммы дополнительных субсидий осуществляется на основании документов, подтверждающих расходы граждан - участников Подпрограммы на приобретение жилья, а именно кредитного договора на приобретение жилья, справки кредитора о сумме остатка основного долга и процентов по ипотечному жилищному креди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гражданам – участникам Подпрограммы дополнительной субсидии осуществляется в безналичной форме путем перечисления средств дополнительной субсидии на ссудный счет кредитора,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, в счет погашения основного долга и уплату процентов по ипотечному жилищному креди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3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2-18T08:37:00Z</dcterms:modified>
  <cp:revision>2</cp:revision>
  <dc:subject/>
  <dc:title>                                                                 </dc:title>
</cp:coreProperties>
</file>