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октября 2020 г.                                                                                             № 68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в городском округе Вичуга, утверждённым решением городской Думы городского округа Вичуга от 30.04.2015г. №24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9 месяцев 2020 года  по доходам в сумме 485 127 183 руб. 27 коп. и по расходам в сумме 466 563 286 руб. 34 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30T11:11:00Z</dcterms:modified>
  <cp:revision>2</cp:revision>
  <dc:subject/>
  <dc:title>                                                                 </dc:title>
</cp:coreProperties>
</file>