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ноября 2020 г.                                                                                                    № 74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людей на льду вод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осенне-зим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-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», «Правилами охраны жизни людей на водных объектах в Ивановской области»,  утвержденными постановлением Правительства Ивановской области от 11.03.2009 № 54-П, руководствуясь Уставом городского округа Вичуга, в целях безопасности граждан, снижения несчастных случаев и предотвращения гибели людей на водных объектах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лан обеспечения  безопасности людей на льду водных объектов городского округа Вичуга в осенне-зимний период 2020 - 2021 годов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 МКУ «Управление по делам ГО и ЧС городского округа Вичуга» (В.В.Усольцев) в целях предотвращения возникновения стихийных автомобильных (пеших) ледовых переправ через гидротехническое сооружение (плотина) и Коноваловский пруд, массового выхода рыбаков на лёд принимать меры по выставлению информационных, запрещающих аншлагов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образования администрации городского округа Вичуга (В.В.Макарова) организовать и провести комплекс профилактических мероприятий с учащимися по предупреждению несчастных случаев на льду водое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начальнику межмуниципального отдела МВД РФ «Вичугский» (В.А.Клочев) усилить контроль по недопущению нахождения населения в местах стихийных ледовых пере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 врио заместителя главы администрации городского округа Вичуга по вопросам строительства, ЖКХ, транспорта и связи В.В.Смирнов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Вичуга  от 24.11.2020 г. № 743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ия безопасности людей на льду водных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в осенне-зимний период 2020 –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223"/>
        <w:gridCol w:w="2216"/>
        <w:gridCol w:w="2410"/>
        <w:gridCol w:w="1559"/>
      </w:tblGrid>
      <w:tr>
        <w:trPr>
          <w:trHeight w:val="5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>
          <w:trHeight w:val="1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териалов по правилам безопасного поведения на льду водоёмов для публикации в С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ространение через учебные учреждения памяток по правилам безопасного поведения на льду водоём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городского округа Вичуга, 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ение предупреждающих и запрещающих аншлаг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1-25T09:13:00Z</dcterms:modified>
  <cp:revision>2</cp:revision>
  <dc:subject/>
  <dc:title>                                                                 </dc:title>
</cp:coreProperties>
</file>