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сентября 2020 г.                                                                                                № 581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заработной платы работников муниципальных учреждений городского округа Вичуга и работников органов муниципальной власт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пунктом 30 Единых рекомендаций по установлению на федеральном, региональ</w:t>
        <w:softHyphen/>
        <w:t>ном и местном уровнях систем оплаты труда работников государственных и му</w:t>
        <w:softHyphen/>
        <w:t>ниципальных учреждений на 2020 год, утвержденных решением Российской трехсторонней комиссии по регулированию социально-трудовых отношений от 24.12.2019, протокол N 11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извести индексацию заработной платы работников муниципальных учреждений городского округа Вичуга и работников органов муниципальной власти городского округа Вичуга, за исключением отдельных категорий работников, которым осуществляется сохранение уровня заработной платы в соответствии с указом Президента Российской Федерации от 07.05.2012 N 597 «О мероприятиях по реализации государственной социальной политики», повысив с 01.10.2020 на 4,2 % размеры минимальных окладов (минимальных должностных окладов) по профессиональным квалификационным группам и квалификационным уровням, установленные в типовых положениях об оплате труда работников муниципальных учреждений городского округа Вичуга по видам экономической деятельности, утвержденных постановлениями администрации городского округа Вичуга о системах оплаты труда работников муниципальных учреждений городского округа Вичуга (казенных, бюджетных) и работников органов муниципальной власти городского округа Вичуга, оплата труда которых осуществляется по новым системам оплаты труда, по соответствующим видам экономической деятельности (далее - минимальные оклады (минимальные должностные оклады)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при повышении минимальных окладов (минимальных должностных окладов) работников муниципальных учреждений городского округа Вичуга и работников органов муниципальной власти городского округа Вичуга в соответствии с пунктом 1 настоящего постановления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средств бюджета городского округа Вичуга разработать и внести в срок до 01.10.2020 на рассмотрение в администрацию городского округа Вичуга изменения в постановления администрации городского округа Вичуга, устанавливающие системы оплаты труда работников муниципальных учреждений городского округа Вичуга и работников органов муниципальной власти городского округа Вичуга, оплата труда которых осуществляется по новым системам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нансовое обеспечение расходов, связанных с реализацией настоящего постановления, осуществляется в пределах бюджетных ассигнований, предусмотренных главным распорядителям средств бюджета городского округа Вичуга на очередной финансовый год и плановый период на обеспечение выполнения функций муниципальных казенных учреждений городского округа Вичуга и органов муниципальной власти в части оплаты труда работников (в том числе рабочих), а также на предоставление муниципальным бюджетным учреждениям городского округа Вичуга субсидии на финансовое обеспечение выполнения ими муниципального задания на оказание муниципальных услуг (выполнение 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</w:t>
        <w:br/>
        <w:t>заместителя главы администрации городского округа Вичуга по социальным</w:t>
        <w:br/>
        <w:t>вопросам Виноградову И.А., начальника финансового отдела администрации</w:t>
        <w:br/>
        <w:t>городского округа Вичуга Каменкову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0-01T11:53:00Z</dcterms:modified>
  <cp:revision>4</cp:revision>
  <dc:subject/>
  <dc:title>                                                                 </dc:title>
</cp:coreProperties>
</file>