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апреля 2020 г.                                                                                                 № 22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которых мерах, направленных на предотвращение распространения коронавирусной инфекции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30.03.1999 № 52-ФЗ «О санитарно- эпидемиологическом благополучии населения», от 06.10.2003г. №131-ФЗ «Об общих принципах организации местного самоуправления в Российской Федерации», Указами Президента Российской Федерации от 25.03.2020 г. №206 «Об объявлении в Российской Федерации нерабочих дней»,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2019)», Указом Губернатора Ивановской области от 17.03.202 № 23-уг «О введении на территории Ивановской области режима повышенной готовности», постановлениями Главного государственного санитарного врача по Ивановской области от 02.03.2020 № 5 «О дополнительных мерах по снижению рисков завоза и распространения новой коронавирусной инфекции (2019-nCoV)», от 13.03.2020 № 6 «О дополнительных мерах по снижению рисков распространения COVID-2019», от 18.03.2020 № 7 «Об обеспечении режима изоляции в целях предотвращения распространения COVID-2019»,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sz w:val="28"/>
          <w:szCs w:val="28"/>
        </w:rPr>
        <w:t>от 17.03.2020 № 9 «О приостановлении учебного процесса в школах Ивановской области», в целях предотвращения распространения новой коронавирусной инфекции (COVID-2019), 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перативный штаб по реализации мер профилактики и контроля за распространением новой коронавирусной инфекции (2019-nCoV) на территории городского округа Вичуга, в составе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учреждения, участвующие в предоставлении государственных (муниципальных) услуг и исполнении государственных (муниципальных) функций, подведомственные администрации городского округа Вичуга, работники которых обеспечивают с 06.04.2020 по 30.04.2020 включительно функционирование соответствующих органов (учреждений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/с комбинированного вида №3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КУ «Управление по делам ГО и ЧС» городского округа Вич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КУ «Управление административными зданиями и транспортом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 «Радио-Вичуг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ределить численность работников учреждений, указанных в п.2 настоящего постановления,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орядок работы учреждений, указанных в п.2 настоящего постановления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перевозчикам, осуществляющим регулярные пассажирские перевозки по городским маршрутам на территории городского округа Вичуга, ограничить с 06.04.2020г. количество рейсов общественного транспорта и установить график движения с 07 час. 00 мин. до 19 час. 0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еспечить информирование населения о мерах по противодействию распространению на территории городского округа Вичуга новой коронавирусной инфекции (2019-nCoV), в том числе о необходимости соблюдения требований и рекомендаций, указанных в настоящем постано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знать утратившими силу постановления администрации городского округа Вичуга от 17.03.2020 № 197, от 24.03.2020 № 212, от 25.03.2020 №218, от 27.03.2020 № 22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/>
      </w:pPr>
      <w:r>
        <w:rPr>
          <w:b/>
          <w:sz w:val="28"/>
          <w:szCs w:val="28"/>
        </w:rPr>
        <w:t xml:space="preserve">Глава городского округа  Вичуга                                                        </w:t>
      </w:r>
      <w:r>
        <w:rPr>
          <w:b/>
          <w:sz w:val="28"/>
          <w:szCs w:val="28"/>
          <w:shd w:fill="FFFFFF" w:val="clear"/>
        </w:rPr>
        <w:t>М.А. Баранов</w:t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6.04.2020 г. № 2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ый штаб по реализации мер профилактики и контроля за распространением новой коронавирусной инфекции (2019-nCoV)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нов М.А.   -          глава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ков Д.Н. –    первый заместитель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И.А. -    заместитель главы администрации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енцев В.К. –   начальник территориального отдел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Роспотребнадзора по Ивановской области в г. Вичуг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ичугском, Родниковском и Лухском район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парян К.Р. –            главный врач ОБУЗ Вичугская ЦРБ (по 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ова В.В. –          начальник отдела образования администрации город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ев С.В. –                 начальник организационн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родского  округа 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ов Е.В. -            врио начальника МО МВД России «Вичуг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полковник полиц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Е.Н. -          руководитель ТУ СЗН по городскому округу Вичуг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ичугскому муниципальному район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кина Е.В. -          председатель городской Думы городского округа Вич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по  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06.04.2020 г. № 2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работников учреждений, участвующих в предоставлении государственных (муниципальных) услуг и исполнении государственных (муниципальных) функций, подведомственных администрации городского округа Вичуга, обеспечивающих с 06.04.2020 по 30.04.2020 включительно функционирование соответствующих органов (учрежд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13"/>
        <w:gridCol w:w="3174"/>
        <w:gridCol w:w="31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Адре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рабо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У «Управление по делам ГО и ЧС» городского округа Вичуга/ЕДДС г. Вичуг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Вичуг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Б.Пролетарская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5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ДОУ д/с комбинированного вида №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Вичуг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Желябова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7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КУ «Управление административными зданиями и транспортом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Вичуг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50 лет Октября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6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КУ «Радио-Вичуга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Вичуга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Б. Пролетарская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человека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6.04.2020 г. № 2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боты учреждений, подведомственных администрации городского округа Вичуга, предоставляющих государственные (муниципальные) услуги и исполняющих государственные (муниципальные)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6.04.2020 по 30.04.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11"/>
        <w:gridCol w:w="3172"/>
        <w:gridCol w:w="31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Адрес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Порядок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У «Управление по делам ГО и ЧС» городского округа Вичуга/ЕДДС г. Вичуг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Вичуга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Б.Пролетарская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н., вт.,ср.,чт., пт.- с 8.00 до 14.00,сб.,вс.-выходной/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руглосуточ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ДОУ д/с комбинированного вида №3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Вичуга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Желябова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н., вт., ср., чт., пт.- с 7.00 до 19.00,сб.,вс.-выходно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У «Управление административными зданиями и транспортом» (основной состав)/уборка помещени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Вичуга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50 лет Октября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н., вт.,ср.,чт., пт.- с 8.00 до 17.00,сб.,вс.-выходной/ Пн., вт.,ср.,чт., пт.- с 9.00 до 14.00,сб.,вс.-выходной и Пн., вт.,ср.,чт., пт.- с 16.00 до 20.00,сб.,вс.-выходной 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КУ «Радио-Вичуг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Вичуга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Б. Пролетарская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н., вт.,ср.,чт., пт.- с 8.00 до 17.00,сб.,вс.-выходной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4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4-08T07:46:00Z</dcterms:modified>
  <cp:revision>2</cp:revision>
  <dc:subject/>
  <dc:title>                                                                 </dc:title>
</cp:coreProperties>
</file>