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февраля 2020 г.                                                                                                 № 102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8.06.2017 №580 «Об утверждении административного регламента предоставления муниципальной услуги «Предоставление администрацией городского округа Вичуга градостроительного плана земельного участка»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1. В первом абзаце Пункта 2.4. приложения к Постановлению администрации городского округа Вичуга  слова «20 рабочих дней» заменить словами  «четырнадцать рабочих дн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2. Во втором абзаце Пункта 2.4. приложения к Постановлению администрации городского округа Вичуга  слова «20 дней» заменить словами  «четырнадцать рабочих дн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.10 приложения к Постановлению администрации городского округа Вичуг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рилагаемые к заявлению документы не подписаны электронной подписью либо подлинность данной подписи не подтвержде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 Подпункт 3.2.1 приложения к Постановлению администрации городского округа Вичуга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Заявление может быть направлено в  форме электронного документа, подписанного электронной подпись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дпункт 3.4.2 приложения к Постановлению администрации городского округа Вичуга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4.2. Подготовленный специалистом Отдела ГПЗУ подписывается   заместителем главы администрации городского округа Вичуга по вопросам строительства, ЖКХ, транспорта и связи, курирующим Отдел, либо лицом его замещающим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дпункт 3.4.3 приложения к Постановлению администрации городского округа Вичуга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4.3. После подписания ГПЗУ два экземпляра на бумажном и (или экземпляр на электронном носителе)  передаются Заявителю (в необходимых случаях подготовленный и подписанный ГПЗУ направляется в электронном виде). Третий экземпляр ГПЗУ на бумажном носителе хранится в Отд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ГПЗУ в течение 14 дней размещается в информационной системе обеспечения градостроительной деятельност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М.А. Бара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2T07:06:00Z</dcterms:modified>
  <cp:revision>2</cp:revision>
  <dc:subject/>
  <dc:title>                                                                 </dc:title>
</cp:coreProperties>
</file>