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26 августа 2020 г.                                                                                                  № 525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28.06.2014г. № 172-ФЗ «О стратегическом планировании в Российской Федерации»,   Федеральным законом от 06.10.2003 №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  прогноз   социально - экономического  развития  городского округа Вичуга на 2021 год и на плановый период 2022 и 2023 год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Вестнике  органов местного самоуправления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 за  выполнением  настоящего   постановления  возложить на заместителя главы администрации городского округа Вичуга Верховского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М.А. Баранов</w:t>
      </w:r>
    </w:p>
    <w:p>
      <w:pPr>
        <w:pStyle w:val="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26.08.2020 г. № 5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 – 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 на 2021 год и на период до 2023 года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 xml:space="preserve">Прогноз социально – экономического развития городского округа Вичуга на 2021 год и параметры прогноза на период до 2023 года </w:t>
      </w:r>
      <w:r>
        <w:rPr>
          <w:bCs/>
        </w:rPr>
        <w:t>разработаны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сценарных условий социально-экономического развития РФ, а также ориентиров и приоритетов социально-экономического развития, сформулированных в указах Президента Российской Федерации от 07.05.2012 </w:t>
      </w:r>
      <w:r>
        <w:rPr>
          <w:bCs/>
          <w:lang w:val="en-US"/>
        </w:rPr>
        <w:t>N</w:t>
      </w:r>
      <w:r>
        <w:rPr>
          <w:bCs/>
        </w:rPr>
        <w:t>N 596 - 606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анализа тенденций развития экономики городского округа Вичуга за 2018 год и сложившейся экономической ситуации в 2019 году на основе данных, предоставленных территориальным органом Федеральной службы государственной статистики по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Федерального закона от 28.06.2014 N 172-ФЗ "О стратегическом планировании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стратегии социально-экономического развития городского округа Вичуга до 2020 года, утвержденной решением  городской думы городского округа Вичуга  от 27.08.2015 № 52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 постановления администрации городского округа Вичуга  от 20.07.2018 N 608 "Об утверждении Порядка разработки, корректировки, осуществления мониторинга и контроля реализации среднесрочного прогноза социально-экономического развития городского округа Вичуга  на очередной финансовый год и плановый период"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Снижение отдельных социально-экономических показателей развития городского округа Вичуга в текущем году, обусловлено введением режима повышенной готовности в Ивановской области, приостановлением и ограничением работы отдельных отраслей.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 представленном прогнозе по сравнению с прогнозом социально-экономического развития на 2020 год и плановый период 2021 и 2022 гг. скорректированы оценочные значения показателей на 2020 год и их прогноз на плановый перио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 xml:space="preserve">Производство промышленной продукции на территории города Вичуга в отчетном периоде представлено следующими видами экономической деятельности: производство текстильных изделий, обеспечение электрической энергией, газом и паром, водоснабжение,  водоотведение, организация сбора и утилизации отходов. К наиболее крупным предприятиям, осуществляющим свою деятельность на территории города и определяющим развитие промышленной отрасли относятся: ООО «ТЕКСОРТ», ООО «Праймтекс» ОСП «Фабрика Шагова»,  а также швейная фабрика  ООО  «ГУП «Бисер»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методическими рекомендациями к разработке показателей прогноза социально-экономического развития городского округа Вичуга Ивановской области, направленными  Департаментом экономического развития и торговли Ивановской области, при планировании использованы индексы-дефляторы, подготовленные Минэкономразвития России.      </w:t>
      </w:r>
    </w:p>
    <w:p>
      <w:pPr>
        <w:pStyle w:val="Normal"/>
        <w:ind w:firstLine="708"/>
        <w:jc w:val="both"/>
        <w:rPr/>
      </w:pPr>
      <w:r>
        <w:rPr/>
        <w:t xml:space="preserve">Прогноз объемов отгруженных товаров собственного производства, выполненных работ и услуг собственными силами в соответствии с методическими рекомендациями, разработан исходя из отчетных данных за 2019 год, оценки ожидаемых объемов за текущий год и произведения этой оценки на прогнозируемую динамику промышленного производства по видам деятельности с учетом индекс - дефляторов.  </w:t>
      </w:r>
    </w:p>
    <w:p>
      <w:pPr>
        <w:pStyle w:val="Normal"/>
        <w:autoSpaceDE w:val="false"/>
        <w:ind w:firstLine="540"/>
        <w:jc w:val="both"/>
        <w:rPr/>
      </w:pPr>
      <w:r>
        <w:rPr/>
        <w:t>В период до 2023 года,   по мнению администрации городского округа Вичуга,  динамика индекса промышленного производства по городскому округу будет складываться следующим образом: в 2020 году – 95,8 % к уровню предыдущего года, в 2021 году – 99,1 %, в 2022 году - 101,6% и в 2023 году - 102,5%.</w:t>
      </w:r>
    </w:p>
    <w:p>
      <w:pPr>
        <w:pStyle w:val="Normal"/>
        <w:jc w:val="both"/>
        <w:rPr/>
      </w:pPr>
      <w:r>
        <w:rPr/>
        <w:t>В сравнении с прогнозом социально-экономического развития городского округа Вичуга на 2020 год и плановый период 2021 и 2022 гг. индекс промышленного производства скорректирован в сторону умень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требительский рынок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информации для формирования прогноза показателей в розничной торговле, сфере бытовых услуг являются данные статистики, а также оперативная информация субъектов предпринимательской деятельности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 01.01.2020 год на территории  городского округа Вичуга  осуществляют деятельность 291 предприятие розничной торговли. В  городском округе Вичуга действуют 33 киоска и 22 павильона. По состоянию на 01.01.2020 года 71% - составляют магазины, реализующие  непродовольственные товары, 19% - продовольственные товары и 10% - магазины смешанной формы торговли. В среднем на 1000 жителей городского округа  приходится 8  магазин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 розничный товарооборот за 2019 год составил  4 млрд.722,1 млн. рублей (в 2018 г. - 4 млрд. 493 млн. руб.) (включая  вещевые, смешанные, продовольственные рынки и ярмарки, также субъекты МП). Оборот на душу населения городского округа Вичуга составил 140,7  тыс. 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равнении с прогнозом социально-экономического развития  городского округа Вичуга на 2020 год и плановый период 2021 и 2022 гг. показатели оборота розничной торговли и объема платных услуг населению, ориентированные непосредственно на потребительский спрос, скорректированы в сторону уменьшения, что связано с приостановлением работы хозяйствующих субъектов потребительского рынка, в период режима повышенной готовности, введенного Указом Губернатора Ивановской области от 17.03.2020г. № 23-уг. </w:t>
      </w:r>
    </w:p>
    <w:p>
      <w:pPr>
        <w:pStyle w:val="Normal"/>
        <w:ind w:firstLine="708"/>
        <w:jc w:val="both"/>
        <w:rPr/>
      </w:pPr>
      <w:r>
        <w:rPr/>
        <w:t xml:space="preserve">В прогнозном периоде 2021 – 2023 гг. ожидается дальнейшее увеличение объемов розничного товарооборота и объема платных услуг насел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оительство</w:t>
      </w:r>
    </w:p>
    <w:p>
      <w:pPr>
        <w:pStyle w:val="Normal"/>
        <w:ind w:firstLine="708"/>
        <w:jc w:val="both"/>
        <w:rPr/>
      </w:pPr>
      <w:r>
        <w:rPr/>
        <w:t xml:space="preserve">Одним из наиболее острых вопросов для городского округа Вичуга остается жилищный вопрос.  Значение показателя «Ввод в эксплуатацию жилых домов за счет всех источников финансирования» за 2019 год составил 4,5 тыс. кв. м.  Значения показателя на прогнозируемый период 2020-2023 гг. составит 2020 г. - 1,6 тыс.кв.м.,  2021 г. – 1,5 тыс.кв.м., 2022 г. – 1,5 тыс.кв.м., 2023 г. – 1,5 тыс.кв.м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Инвестиции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инвестиций в экономике, как любого региона, так и муниципального образования, огромно. Процесс инвестирования играет важную роль в поддержании, функционировании и динамическом развитии экономики городского округа. Инвестиции, в целом, влияют на текущие и будущие социально-экономические результаты развития муниципального образования.</w:t>
      </w:r>
    </w:p>
    <w:p>
      <w:pPr>
        <w:pStyle w:val="Normal"/>
        <w:jc w:val="both"/>
        <w:rPr>
          <w:color w:val="FF0000"/>
        </w:rPr>
      </w:pPr>
      <w:r>
        <w:rPr/>
        <w:t>В 2019 году объем инвестиций по городскому округу Вичуга за счет всех источников финансирования составил 146,2 млн. руб.</w:t>
      </w:r>
    </w:p>
    <w:p>
      <w:pPr>
        <w:pStyle w:val="Normal"/>
        <w:ind w:firstLine="567"/>
        <w:jc w:val="both"/>
        <w:rPr/>
      </w:pPr>
      <w:r>
        <w:rPr/>
        <w:t>Одним из основных инвестиционных вложений в экономику городского округа Вичуга  явилась реализация инвестиционных проектов субъектами малого и среднего предпринимательства по строительству, расширению и модернизации производств.</w:t>
      </w:r>
    </w:p>
    <w:p>
      <w:pPr>
        <w:pStyle w:val="Normal"/>
        <w:ind w:firstLine="567"/>
        <w:jc w:val="both"/>
        <w:rPr/>
      </w:pPr>
      <w:r>
        <w:rPr/>
        <w:tab/>
        <w:t xml:space="preserve">Сокращение доходов от предпринимательской деятельности в связи с введением режима повышенной готовности на территории Ивановской области приведет к существенному снижению инвестиций в основной капитал в 2020 году (- 28,2%) по сравнению с 2019 годом. В среднесрочной перспективе рост инвестиций в основной капитал продолжится темпом более 9 %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Малое предпринимательство</w:t>
      </w:r>
    </w:p>
    <w:p>
      <w:pPr>
        <w:pStyle w:val="Normal"/>
        <w:ind w:firstLine="567"/>
        <w:jc w:val="both"/>
        <w:rPr/>
      </w:pPr>
      <w:r>
        <w:rPr/>
        <w:t xml:space="preserve">Всего на 01.01.2020 г. на территории города осуществляли деятельность  637 индивидуальных предпринимателя  и 247 организаций, подпадающих под указанную категорию. В течение 2019 года  количество индивидуальных предпринимателей уменьшилось на 19 чел., а предприятий снизилось  на 9 ед. </w:t>
      </w:r>
    </w:p>
    <w:p>
      <w:pPr>
        <w:pStyle w:val="Normal"/>
        <w:ind w:firstLine="567"/>
        <w:jc w:val="both"/>
        <w:rPr/>
      </w:pPr>
      <w:r>
        <w:rPr/>
        <w:t>Уменьшение количества юридических лиц связано с ликвидацией недействующих организаций,  перерегистрацией предприятий малого бизнеса в другой территориальный сегмент,   усиливающейся конкуренцией со стороны крупных федеральных компаний (Магнит, Пятерочка, Высшая лига), слабая защищенность местного товаропроизводителя. Факторы, которые препятствуют развитию: удорожание энергоносителей, износ оборотных средств, недостаток молодых кадров.</w:t>
      </w:r>
    </w:p>
    <w:p>
      <w:pPr>
        <w:pStyle w:val="Normal"/>
        <w:ind w:right="138" w:firstLine="567"/>
        <w:jc w:val="both"/>
        <w:rPr/>
      </w:pPr>
      <w:r>
        <w:rPr/>
        <w:t xml:space="preserve">По состоянию на 01.07.2020 г. на территории городского округа Вичуга осуществляют  хозяйственную деятельность 942  хозяйствующих субъекта всех форм собственности, в том числе 622  индивидуальных предпринимателя и 320  юридических лица. В течение первого полугодия 2020 года количество индивидуальных предпринимателей снизилось на 15 человек, а количество предприятий уменьшилось  на 15 единиц.  Ограничительные меры, связанные с распространением новой коронавирусной инфекции, значительно повлияли на работу малого бизнеса. </w:t>
      </w:r>
    </w:p>
    <w:p>
      <w:pPr>
        <w:pStyle w:val="Normal"/>
        <w:ind w:firstLine="567"/>
        <w:jc w:val="both"/>
        <w:rPr/>
      </w:pPr>
      <w:r>
        <w:rPr/>
        <w:t>По оценке, в  2020 году количество малых предприятий  составит  240  единиц. К концу 2023 года количество малых предприятий  незначительно увеличится и составит 262 единицы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равнении с прогнозом социально-экономического развития городского округа Вичуга на 2020 год и плановый период 2021 и 2022 гг. количество малых и средних предприятий скорректировано в сторону уменьшения.</w:t>
      </w:r>
    </w:p>
    <w:p>
      <w:pPr>
        <w:pStyle w:val="Normal"/>
        <w:ind w:firstLine="567"/>
        <w:jc w:val="both"/>
        <w:rPr/>
      </w:pPr>
      <w:r>
        <w:rPr/>
        <w:t>Администрация городского округа Вичуга регулярно информировала субъекты малого и среднего предпринимательства о  правительственных мерах поддержки бизнеса в период пандемии.</w:t>
      </w:r>
    </w:p>
    <w:p>
      <w:pPr>
        <w:pStyle w:val="Normal"/>
        <w:ind w:firstLine="567"/>
        <w:jc w:val="both"/>
        <w:rPr/>
      </w:pPr>
      <w:r>
        <w:rPr/>
        <w:t>Также одним из приоритетных направлений деятельности органов местного самоуправления по развитию малого и среднего бизнеса является имущественная поддержка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/>
        <w:t>Оказание имущественной поддержки субъектам МСП способствует вовлечению государственного и муниципального имущества в хозяйственный оборот, укреплению имущественной базы малого и среднего бизнеса, и в то же время способствует повышению доходности бюджета за счет поступления арендных платежей, а также последующего выкупа имущества арендаторами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мография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ым Ивановостата по состоянию на 01.01.2020 г. численность населения  городского округа Вичуга составила 33,341 тыс. чел.</w:t>
      </w:r>
    </w:p>
    <w:p>
      <w:pPr>
        <w:pStyle w:val="Normal"/>
        <w:autoSpaceDE w:val="false"/>
        <w:ind w:firstLine="540"/>
        <w:jc w:val="both"/>
        <w:rPr/>
      </w:pPr>
      <w:r>
        <w:rPr/>
        <w:t>В январе –июне  2020  года в городском округе Вичуга родилось 134 чел., на 23 человека меньше соответствующего периода 2019 года. В связи с этим оценочный показатель по уровню рождаемости на 2021 год и прогнозные значения на плановый период скорректированы в сторону уменьшения  по сравнению с прогнозом социально-экономического развития  городского округа Вичуга на 2020 год и плановый период 2021 и 2022 гг.</w:t>
      </w:r>
    </w:p>
    <w:p>
      <w:pPr>
        <w:pStyle w:val="Normal"/>
        <w:autoSpaceDE w:val="false"/>
        <w:ind w:firstLine="540"/>
        <w:jc w:val="both"/>
        <w:rPr/>
      </w:pPr>
      <w:r>
        <w:rPr/>
        <w:t>В январе –июне 2020  года умерло 311 чел., что на 7,6 %  больше   аналогичного периода 2019  года, уровень смертности выше уровня рождаемости в 2,45 раза. Естественная убыль за 2019 год составила  297 чел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динамики рождаемости, смертности и миграционных процессов оценочные показатели по численности населения на 2021 год и плановый период до 2023 года скорректированы в сторону уменьшения по сравнению с прогнозом социально-экономического развития на 2020 год и плановый период 2021 и 2022 гг. из-за увеличения естественной убыл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о оценке в 2020 году среднегодовая численность населения составит 33,0 тыс. чел., основные демографические показатели в пересчете на 1000 чел. населения будут выглядеть следующим образом: коэффициент рождаемости составит 9,3; смертности – 18,1; естественная убыль – 8,8.</w:t>
      </w:r>
    </w:p>
    <w:p>
      <w:pPr>
        <w:pStyle w:val="Normal"/>
        <w:ind w:firstLine="540"/>
        <w:jc w:val="both"/>
        <w:rPr/>
      </w:pPr>
      <w:r>
        <w:rPr/>
        <w:t xml:space="preserve">Демографическая ситуация характеризуется некоторым ухудшением, и не только в части ухудшения естественного движения населения (сокращение рождаемости и увеличение смертности), но и в части механического движения населения (в первую очередь, за счет увеличения числа выезжающих людей из городского округа Вичуга в областные центры). Необходимо отметить, что из города выезжают наиболее активные слои населения, которые желают иметь высокий жизненный уровень не только для себя, но и для членов своих семей и широкий круг возможностей на трудоустройство. </w:t>
      </w:r>
    </w:p>
    <w:p>
      <w:pPr>
        <w:pStyle w:val="Normal"/>
        <w:jc w:val="both"/>
        <w:rPr/>
      </w:pPr>
      <w:r>
        <w:rPr/>
        <w:tab/>
        <w:t xml:space="preserve">Одним из важных аспектов остается проблема старения населения и сокращения численности населения в трудоспособном возрасте. Привлечение молодых специалистов возможно при условии гарантированного достойного заработка и решения жилищного вопроса.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Задачи по улучшению демографической ситуации будут решаться через реализацию национальных проектов, направленных на улучшение качества жизни населения.              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казатели труда и денежные доходы населения</w:t>
      </w:r>
    </w:p>
    <w:p>
      <w:pPr>
        <w:pStyle w:val="Normal"/>
        <w:jc w:val="both"/>
        <w:rPr/>
      </w:pPr>
      <w:r>
        <w:rPr/>
        <w:tab/>
        <w:t>Распространение новой коронавирусной инфекции в текущем году оказало значительное влияние на уровень безработицы. По данным органов государственной службы занятости ожидаемая  численность безработных  в 2020 году составит чуть более 700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по безработице в 2021 - 2023 гг. скорректированы в сторону увеличения по сравнению с прогнозом социально-экономического развития на 2020 год и плановый период 2021 и 2022 гг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ст безработицы в 2020 году связан  не только с введением режима повышенной готовности на территории  Ивановской области, но и с увеличением  количества обращений в службу занятости от граждан, имеющих регистрацию в г. Вичуга, но проживающих в других  субъектах Российской Федерации  (Якутия, Мурманск, Екатеринбург, Полярные зори, Ярославль, Москва и Московская область, Нижний Новгород, Кострома, Санкт-Петербург и т.д.)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 основным источникам, формирующим денежные доходы населения, относятся: оплата труда, социальные выплаты (пенсии, пособия, социальная помощь) и другие поступления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казателей доходов населения разрабатывался на основе следующей исходной информации:</w:t>
      </w:r>
    </w:p>
    <w:p>
      <w:pPr>
        <w:pStyle w:val="Normal"/>
        <w:ind w:firstLine="708"/>
        <w:jc w:val="both"/>
        <w:rPr/>
      </w:pPr>
      <w:r>
        <w:rPr/>
        <w:t>- статистических данных, представленных территориальным органом федеральной службы государственной статистики по Ивановской области;</w:t>
      </w:r>
    </w:p>
    <w:p>
      <w:pPr>
        <w:pStyle w:val="Normal"/>
        <w:ind w:firstLine="708"/>
        <w:jc w:val="both"/>
        <w:rPr/>
      </w:pPr>
      <w:r>
        <w:rPr/>
        <w:t>- данных Управления Пенсионного фонда по городскому округу Вичуга и Вичугскому муниципальному району;</w:t>
      </w:r>
    </w:p>
    <w:p>
      <w:pPr>
        <w:pStyle w:val="Normal"/>
        <w:ind w:firstLine="708"/>
        <w:jc w:val="both"/>
        <w:rPr/>
      </w:pPr>
      <w:r>
        <w:rPr/>
        <w:t>- данных территориального управления социальной защиты населения по городскому округу Вичуга и Вичугскому муниципальному району;</w:t>
      </w:r>
    </w:p>
    <w:p>
      <w:pPr>
        <w:pStyle w:val="Normal"/>
        <w:ind w:firstLine="708"/>
        <w:jc w:val="both"/>
        <w:rPr/>
      </w:pPr>
      <w:r>
        <w:rPr/>
        <w:t xml:space="preserve">- информации хозяйствующих субъектов городского округа Вичуг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немесячная заработная плата</w:t>
      </w:r>
      <w:r>
        <w:rPr>
          <w:b/>
        </w:rPr>
        <w:t xml:space="preserve"> </w:t>
      </w:r>
      <w:r>
        <w:rPr/>
        <w:t xml:space="preserve">одного работника в целом по городскому округу в 2019 году составляла  21653,35  руб., темп роста к уровню 2018 года составил – 7,7 %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следствие приостановки работы ряда отраслей и предоставления мер  по оптимизации издержек в 2020 году произошло снижение реальных заработных плат и реальных располагаемых доходов населения. По оценке 2020 года  данные показатели скорректированы в сторону уменьшения по сравнению с прогнозом социально-экономического развития города Иванова на 2020 год и плановый период 2021 и 2022 гг. 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поддержки населения реализуются пакеты антикризисных мер, направленных прежде всего, на поддержание доходов граждан, как работающих, так и временно оставшихся без работы.</w:t>
      </w:r>
    </w:p>
    <w:p>
      <w:pPr>
        <w:pStyle w:val="Normal"/>
        <w:ind w:firstLine="540"/>
        <w:jc w:val="both"/>
        <w:rPr/>
      </w:pPr>
      <w:r>
        <w:rPr/>
        <w:t xml:space="preserve">В среднесрочной перспективе на 2021-2023 гг. прогнозируется рост среднемесячной заработной платы работников и в 2023 году заработная плата работников по полному кругу организаций и предприятий предположительно должна составлять 24346 рублей.  </w:t>
      </w:r>
    </w:p>
    <w:p>
      <w:pPr>
        <w:pStyle w:val="Normal"/>
        <w:jc w:val="both"/>
        <w:rPr/>
      </w:pPr>
      <w:r>
        <w:rPr/>
        <w:tab/>
        <w:t>Среднедушевой доход населения в 2019 году составил 19035,84  руб. В прогнозном периоде ожидается рост среднедушевых доходов населения за счет всех источников, составляющих денежные доходы населения. Оценочное значение среднедушевого дохода скорректированы в сторону уменьшения по сравнению с прогнозом социально-экономического развития городского округа Вичуга  на 2020 год и плановый период 2021 и 2022 гг.</w:t>
      </w:r>
    </w:p>
    <w:p>
      <w:pPr>
        <w:pStyle w:val="Normal"/>
        <w:ind w:firstLine="708"/>
        <w:jc w:val="both"/>
        <w:rPr/>
      </w:pPr>
      <w:r>
        <w:rPr/>
        <w:t xml:space="preserve">Темп роста реально располагаемых денежных доходов  населения составит: в 2020 г. –94,4 %; в 2021 г. –98,7 %; в 2022 г. –101,9 %,  в 2023 г. – 101,4 %. </w:t>
      </w:r>
    </w:p>
    <w:p>
      <w:pPr>
        <w:pStyle w:val="Normal"/>
        <w:ind w:firstLine="708"/>
        <w:jc w:val="both"/>
        <w:rPr/>
      </w:pPr>
      <w:r>
        <w:rPr/>
        <w:t xml:space="preserve">Кроме того,  наблюдаются изменения в увеличении  численности населения с денежными доходами ниже прожиточного минимума, что связано с увеличением количества семей, состоящих на учете в Территориальном управлении социальной защиты населения по городскому округу Вичуга,  а также  увеличением сумм  социальных выплат населению.  </w:t>
      </w:r>
    </w:p>
    <w:p>
      <w:pPr>
        <w:pStyle w:val="Normal"/>
        <w:tabs>
          <w:tab w:val="clear" w:pos="708"/>
          <w:tab w:val="left" w:pos="939" w:leader="none"/>
        </w:tabs>
        <w:jc w:val="both"/>
        <w:rPr/>
      </w:pPr>
      <w:r>
        <w:rPr>
          <w:b/>
        </w:rPr>
        <w:t xml:space="preserve">        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Социальная сфера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 xml:space="preserve">На развитие социальной сферы городского округа Вичуга направлены мероприятия, позволяющие достичь стабилизации демографической ситуации, обеспечения доступности и повышения качества предоставляемых бюджетных услуг в здравоохранении, образовании и культуре. 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 xml:space="preserve">Образование в городе представлено следующими учебными заведениями: 7 дневных </w:t>
      </w:r>
      <w:r>
        <w:rPr>
          <w:bCs/>
        </w:rPr>
        <w:t>общеобразовательных школ,  13 дошкольных образовательных учреждений, 2 учреждения дополнительного образования детей, ОГУ коррекционная школа  8 вида,  Вичугский многопрофильный  колледж, филиал Ивановской государственной текстильной академии.</w:t>
      </w:r>
    </w:p>
    <w:p>
      <w:pPr>
        <w:pStyle w:val="Normal"/>
        <w:ind w:firstLine="567"/>
        <w:jc w:val="both"/>
        <w:rPr/>
      </w:pPr>
      <w:r>
        <w:rPr/>
        <w:t>Все образовательные организации оснащены компьютерной техникой для осуществления образовательного процесса  и ведения электронного документооборота, а также имеют сайты в сети «Интернет».</w:t>
      </w:r>
    </w:p>
    <w:p>
      <w:pPr>
        <w:pStyle w:val="Normal"/>
        <w:ind w:firstLine="567"/>
        <w:jc w:val="both"/>
        <w:rPr/>
      </w:pPr>
      <w:r>
        <w:rPr/>
        <w:t>Детские сады оснащены компьютерной техникой в количестве 37 единиц и демонстрационными техническими средствами – 17 единиц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изкультурно-оздоровительную деятельность на территории городского округа Вичуга осуществляют: 36 спортивных сооружений, в т.ч.:4 стадиона, 19 спортивных залов, 10 плоскостных спортивных сооружений, 1 лыжная база, 1 бассейн, 1 стрелковый тир, однако их материально-техническая база требует укрепления и модернизации. </w:t>
      </w:r>
    </w:p>
    <w:p>
      <w:pPr>
        <w:pStyle w:val="Normal"/>
        <w:ind w:firstLine="567"/>
        <w:jc w:val="both"/>
        <w:rPr/>
      </w:pPr>
      <w:r>
        <w:rPr/>
        <w:t xml:space="preserve">В  городе работает 5 учреждений физической культуры, в которых занимается  более 1400 человек в т.ч.: </w:t>
      </w:r>
    </w:p>
    <w:p>
      <w:pPr>
        <w:pStyle w:val="Normal"/>
        <w:ind w:firstLine="567"/>
        <w:jc w:val="both"/>
        <w:rPr/>
      </w:pPr>
      <w:r>
        <w:rPr/>
        <w:t>- 1070 детей получают дополнительное образование в сфере физической культуры и спорта;</w:t>
      </w:r>
    </w:p>
    <w:p>
      <w:pPr>
        <w:pStyle w:val="Normal"/>
        <w:ind w:firstLine="567"/>
        <w:jc w:val="both"/>
        <w:rPr/>
      </w:pPr>
      <w:r>
        <w:rPr/>
        <w:t>- 356 человек регулярно занимается физической культурой и спортом.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>
          <w:color w:val="FF0000"/>
        </w:rPr>
      </w:pPr>
      <w:r>
        <w:rPr/>
        <w:t xml:space="preserve">К учреждениям культурно- досугового типа городского округа Вичуга относятся: 4 учреждения клубного типа, 4 библиотеки, городской художественный музей, детская школа искусств. 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>Услуги учреждений культуры остаются достаточно востребованными населением городского округа. Увеличилось количество читателей в библиотеках города  за счет максимального привлечения горожан, в связи с открытием дополнительных пунктов выдачи книг, проведения массовых мероприятий, организаций клубов по интересам. Все 4 библиотеки города имеют компьютерную технику, центральная библиотека имеет выход в сеть «Интернет». Ежегодно  в библиотеках города  пополняется книжный фонд, появляются  как обычные, так и электронные книги и учебники.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 xml:space="preserve">На территории городского округа Вичуга не планируется открытие дополнительных учреждений культурно – досугового типа. Основными задачами развития культуры городского округа Вичуга являются сохранение действующей сети учреждений культуры, расширение спектра культурно-досуговых услуг, информатизация, привлечение молодых специалистов, сохранение памятников культурного наследия, а также развитие материально-технической базы учреждений культуры.     </w:t>
        <w:tab/>
      </w:r>
    </w:p>
    <w:p>
      <w:pPr>
        <w:pStyle w:val="Normal"/>
        <w:ind w:firstLine="567"/>
        <w:jc w:val="both"/>
        <w:rPr/>
      </w:pPr>
      <w:r>
        <w:rPr/>
        <w:t>Прогноз развития социальной сферы ориентирован на реализацию приоритетных национальных проектов, реализуемых на территории городского округа, а также создание условий для удовлетворения потребностей населения города.</w:t>
      </w:r>
    </w:p>
    <w:p>
      <w:pPr>
        <w:pStyle w:val="Normal"/>
        <w:ind w:firstLine="567"/>
        <w:jc w:val="both"/>
        <w:rPr/>
      </w:pPr>
      <w:r>
        <w:rPr/>
        <w:t xml:space="preserve">Одним из наиболее острых вопросов для городского округа Вичуга остается жилищный вопрос. Значение показателя «Ввод в эксплуатацию жилых домов за счет всех источников финансирования» за 2019 год составил 4,5 тыс. кв. м.  Значения показателя на прогнозируемый период 2020-2023 гг. составит 2020 г. - 1,6 тыс.кв.м.,  2021 г. – 1,5 тыс.кв.м., 2022 г. – 1,5 тыс.кв.м., 2023 г. – 1,5 тыс.кв.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ы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 xml:space="preserve">- повышение качества и расширение спектра социальных услуг; </w:t>
      </w:r>
    </w:p>
    <w:p>
      <w:pPr>
        <w:pStyle w:val="Normal"/>
        <w:jc w:val="both"/>
        <w:rPr/>
      </w:pPr>
      <w:r>
        <w:rPr/>
        <w:t xml:space="preserve">- развитие малого и среднего предпринимательства, что  повлечет увеличение количества рабочих мест и снижение уровня безработицы;  </w:t>
      </w:r>
    </w:p>
    <w:p>
      <w:pPr>
        <w:pStyle w:val="Normal"/>
        <w:jc w:val="both"/>
        <w:rPr/>
      </w:pPr>
      <w:r>
        <w:rPr/>
        <w:t>- за счет  увеличения рабочих мест повысится уровень  рождаемости и механического прироста населения;</w:t>
      </w:r>
    </w:p>
    <w:p>
      <w:pPr>
        <w:pStyle w:val="Normal"/>
        <w:jc w:val="both"/>
        <w:rPr/>
      </w:pPr>
      <w:r>
        <w:rPr/>
        <w:t>- привлечение инвестиций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казатели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социально-экономического развития городского округа Вичуга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кономические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504"/>
        <w:gridCol w:w="850"/>
        <w:gridCol w:w="1418"/>
        <w:gridCol w:w="21"/>
        <w:gridCol w:w="1256"/>
        <w:gridCol w:w="20"/>
        <w:gridCol w:w="1257"/>
        <w:gridCol w:w="19"/>
        <w:gridCol w:w="1258"/>
        <w:gridCol w:w="18"/>
        <w:gridCol w:w="1258"/>
        <w:gridCol w:w="17"/>
        <w:gridCol w:w="1118"/>
        <w:gridCol w:w="27"/>
        <w:gridCol w:w="272"/>
        <w:gridCol w:w="126"/>
      </w:tblGrid>
      <w:tr>
        <w:trPr>
          <w:trHeight w:val="278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ценка</w:t>
            </w:r>
            <w:r>
              <w:rPr/>
              <w:t xml:space="preserve"> 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Промышленность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  - С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текстильных издел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Рынок товаров и услуг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рот розничной торговли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4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7,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7,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латных услуг населению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. общей площа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 Инвестици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вестиции в основной капитал (за исключением бюджетных средств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</w:t>
            </w:r>
            <w:r>
              <w:rPr/>
              <w:t>Привлечени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Кредиты банков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в том числе - кредиты иностранных банков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- Заёмные средства других организац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Бюджетны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федерального бюдже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ластного бюдже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 местного бюджета 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 Малое и среднее предпринимательств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6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малых и средних предприятий</w:t>
            </w:r>
          </w:p>
        </w:tc>
        <w:tc>
          <w:tcPr>
            <w:tcW w:w="228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9,36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7,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2,8</w:t>
            </w:r>
          </w:p>
        </w:tc>
        <w:tc>
          <w:tcPr>
            <w:tcW w:w="114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4,4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33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аздел 2. Показатели, характеризующие  уровень жизни населения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.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6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87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,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8,7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,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жидаемая продолжительность жизни при рожден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енность незанятых граждан, зарегистрированных в органах государственной службы занятости, в расчете на одну заявленную вакансию (на конец года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,9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3,3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6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7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6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нежные доходы в расчете на душу населения в меся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5,8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7,3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5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4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3,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33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Финансовые и бюджетные показатели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33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22 г.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.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быль прибыльных организ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оходы местного бюджета  - всего (3+20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,1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7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1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Собственные доходы местного бюджета - всего (4+12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7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Налоговые доходы (5+6+7+8+9+10+11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7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 Налоги на прибыль,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9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1. налог на доходы физических ли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9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 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1. Акцизы по подакцизным товарам (продукции), произв. на терр. Российской Федераци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1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1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1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1.4.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3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Налоги на совокупный доход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7.1. ЕНВД  для отдельных видов деятель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. единый сельскохозяйствен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3. налог, взимаемый в связи с применением патентной системы налогообложения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Налоги на имуще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8.1. налог на имущество физических ли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8.2. земельный нало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Налоги, сборы и регулярные платежи за пользование природными ресурсам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.1. налог на добычу полезных ископаемы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 Государственная пошли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. 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. Неналоговые доходы (13+14+15+16+17+18+19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. Платежи при пользовании природными ресурсам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 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 Доходы от продажи материальных и нематериальных актив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1. 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 Административные платежи и сбор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 Штрафы, санкции, возмещение ущерб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 Прочие неналоговые дох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 Безвозмездные поступления - 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3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3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.1. Безвозмездные поступления от других бюджетов бюджетной системы РФ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6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7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3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3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.2. Прочие безвозмездные поступления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.3.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.4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Расходы местного бюджета  - всего (22+23+24+25+26+27+28+29+30+31+32+33+34+35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6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9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9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. 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. Национальная обор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24. Национальная безопасность и правоохранительная деятельность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. Национальная эконом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. Жилищно-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9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 Охрана окружающей сре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.Образова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5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5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. Культура, кинематограф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. Здравоохране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. Социальная полит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2. Физическая культура и спорт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. Средства массовой информ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34. Обслуживание государственного и муниципального долга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35. 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. Превышение доходов над расходами (+), или расходов на доходами (-) (2-21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0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8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9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9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46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Производство важнейших видов продукции в натуральном выражении</w:t>
            </w:r>
          </w:p>
        </w:tc>
      </w:tr>
      <w:tr>
        <w:trPr>
          <w:trHeight w:val="540" w:hRule="atLeast"/>
        </w:trPr>
        <w:tc>
          <w:tcPr>
            <w:tcW w:w="6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.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Ткани хлопчатобумажные готов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2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5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300,0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character" w:styleId="23">
    <w:name w:val="Основной текст с отступом 2 Знак"/>
    <w:basedOn w:val="Style9"/>
    <w:qFormat/>
    <w:rPr>
      <w:sz w:val="24"/>
      <w:szCs w:val="24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00:00Z</dcterms:created>
  <dc:creator>Alpha</dc:creator>
  <dc:description/>
  <cp:keywords/>
  <dc:language>en-US</dc:language>
  <cp:lastModifiedBy>Рита</cp:lastModifiedBy>
  <cp:lastPrinted>2020-08-28T09:00:00Z</cp:lastPrinted>
  <dcterms:modified xsi:type="dcterms:W3CDTF">2020-08-28T05:04:00Z</dcterms:modified>
  <cp:revision>3</cp:revision>
  <dc:subject/>
  <dc:title>                                                                 </dc:title>
</cp:coreProperties>
</file>