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ноября 2020 г.                                                                                                   № 7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11.2017 г. № 10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городской Думы городского округа Вичуга от 24.02.2011 N 8 "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", руководствуясь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ского округа Вичуга от 27.09.2016 N 1043 "Об утверждении Порядка подготовки проектов постановлений и распоряжений администрации городского округа Вичуга" и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Вичуга, ПОСТАНОВЛЯЮ:</w:t>
      </w:r>
    </w:p>
    <w:p>
      <w:pPr>
        <w:pStyle w:val="Normal"/>
        <w:autoSpaceDE w:val="false"/>
        <w:spacing w:before="360" w:after="0"/>
        <w:ind w:firstLine="540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>1. Внести в постановление администрации городского округа Вичуга  от 27.11.2017 г.  № 1077 "Об утверждении стоимости экономически обоснованных затрат и цены помывки населения в общих отделениях бань муниципального унитарного предприятия "Комбинат коммунальных предприятий г. Вичуга Ивановской области" следующие изменения:</w:t>
      </w:r>
    </w:p>
    <w:p>
      <w:pPr>
        <w:pStyle w:val="Normal"/>
        <w:autoSpaceDE w:val="false"/>
        <w:ind w:firstLine="539"/>
        <w:jc w:val="both"/>
        <w:rPr/>
      </w:pPr>
      <w:bookmarkStart w:id="1" w:name="Par17"/>
      <w:bookmarkEnd w:id="1"/>
      <w:r>
        <w:rPr>
          <w:sz w:val="28"/>
          <w:szCs w:val="28"/>
        </w:rPr>
        <w:t>1.1. Пункт 2 изложить в следующей редакции: «2. Утвердить с 01.01.2021 г. для муниципального унитарного предприятия "Комбинат коммунальных предприятий г. Вичуга Ивановской области" цену билета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помывку продолжительностью  не более одного часа в общих отделениях бань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для взрослого населения - 160,0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для детей в возрасте до 10 лет - 8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илета сверх установленной продолжительности помывки подлежит увеличению за каждые 0,5 часа пропорционально цены, указанной в пункте 2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 услуги  душевой кабины  - 170,0 рубле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ункт 3 изложить в следующей редакции: «3. Установить с 01.01.2021 предельный норматив расходования бюджетных средств на одну помывку в общих отделениях бань муниципального унитарного предприятия "Комбинат коммунальных предприятий г. Вичуга Ивановской области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ля детей до 10 лет - 78,74 рубля.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Пункт  7 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по управлению имуществом  городского округа Вичуга Верховского А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3BD595D5D7FA0965D18E65C16BED990EBB0018FA45BCA8CB82434BE2F0DD983F5F1C6AC76D849A89ABF750A1I9dCH" TargetMode="External"/><Relationship Id="rId4" Type="http://schemas.openxmlformats.org/officeDocument/2006/relationships/hyperlink" Target="consultantplus://offline/ref=E13BD595D5D7FA0965D19068D707B19608B85915FF40B2FE91DD1816B5F9D7CF6A101D368130979981ABF450BD9EA841I1d5H" TargetMode="External"/><Relationship Id="rId5" Type="http://schemas.openxmlformats.org/officeDocument/2006/relationships/hyperlink" Target="consultantplus://offline/ref=E13BD595D5D7FA0965D19068D707B19608B85915FB44B6FD94D1451CBDA0DBCD6D1F42339421CF968BBDEB51A382AA4317IFdDH" TargetMode="External"/><Relationship Id="rId6" Type="http://schemas.openxmlformats.org/officeDocument/2006/relationships/hyperlink" Target="consultantplus://offline/ref=E13BD595D5D7FA0965D19068D707B19608B85915FB47B6FC9FD4451CBDA0DBCD6D1F42339421CF968BBDEB51A382AA4317IFdD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1-10T13:51:00Z</dcterms:modified>
  <cp:revision>3</cp:revision>
  <dc:subject/>
  <dc:title>                                                                 </dc:title>
</cp:coreProperties>
</file>