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января 2020 г.                                                                                                  № 2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а от 11 ноября 2015 г. № 1413 «О принятии расходного обяз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питания обучающихся 1-4 классов в муниципальных учреждениях городского округа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3 "Об общих принципах организации местного самоуправления в Российской Федерации", Законом Ивановской области от 05.07.2013 № 66-03 «Об образовании в Ивановской области», Уставом городского округа Вичуга, администрация городского округа Вичуг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ского округа Вичуга от 11 ноября 2015 г. № 1413 «О принятии расходного обязательства по организации питания обучающихся 1-4 классов в муниципальных учреждениях городского округа Вичуга», изложив его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финансовое обеспечение организации питания обучающихся 1-4 классов, не отнесённых к категории малоимущих семей в муниципальных учреждениях городского округа Вичуга, является расходным обязательством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, что расчет объема средств, выделяемых из бюджета городского округа Вичуга на данные цели, производится в размере 20 рублей в день на одного обучающего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орядок расходования и учета средств, выделяемых из бюджета городского округа Вичуга на финансирование мероприятий по организации питания обучающихся 1 - 4 классов в муниципальных учреждениях городского округа Вичуга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еспечить предоставление информации о родителях (законных представителях) обучающихся, получающих питание за счёт средств бюджета городского округа Вичуга, образовательной организацией в Единую государственную информационную систему социального обесп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после его официального опубликования и распространяется на правоотношения, возникшие с 01.01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исполнения данного постановления возложить на заместителя главы администрации по социальным вопросам Виноградову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7"/>
        <w:ind w:right="10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4018" w:leader="underscore"/>
          <w:tab w:val="left" w:pos="5789" w:leader="underscore"/>
        </w:tabs>
        <w:spacing w:lineRule="exact" w:line="317"/>
        <w:jc w:val="right"/>
        <w:rPr/>
      </w:pPr>
      <w:r>
        <w:rPr>
          <w:sz w:val="28"/>
          <w:szCs w:val="28"/>
        </w:rPr>
        <w:t>городского округа Вичуга от 20.01.2020 г. № 28</w:t>
      </w:r>
    </w:p>
    <w:p>
      <w:pPr>
        <w:pStyle w:val="Normal"/>
        <w:shd w:fill="FFFFFF" w:val="clear"/>
        <w:spacing w:lineRule="exact" w:line="322" w:before="83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ования и учета средств, выделяемых из бюджета городского округа Вичуга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финансирование мероприятий по организации питания обучающихся 1 -4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ассов в муниципальных учреждениях городского округа Вичуг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 w:before="322" w:after="0"/>
        <w:ind w:right="5" w:firstLine="734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Настоящий нормативный правовой акт определяет порядок расходования</w:t>
        <w:br/>
        <w:t>и учета финансовых средств, выделяемых из бюджета городского округа Вичуга</w:t>
        <w:br/>
        <w:t>на финансирование мероприятий по организации питания обучающихся 1-4</w:t>
        <w:br/>
        <w:t>классов в муниципальных учреждениях городского округа Вичуга, а так же</w:t>
        <w:br/>
        <w:t>последовательных действий отдела образования администрации городского</w:t>
        <w:br/>
        <w:t>округа Вичуга по выполнению данных полномочи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right="10" w:firstLine="706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Средства предоставляются в соответствии со сводной бюджетной</w:t>
        <w:br/>
      </w:r>
      <w:r>
        <w:rPr>
          <w:spacing w:val="-1"/>
          <w:sz w:val="28"/>
          <w:szCs w:val="28"/>
        </w:rPr>
        <w:t>росписью бюджета городского округа Вичуга в пределах лимитов бюджетных</w:t>
        <w:br/>
      </w:r>
      <w:r>
        <w:rPr>
          <w:sz w:val="28"/>
          <w:szCs w:val="28"/>
        </w:rPr>
        <w:t>обязательств, утвержденных отделу образования администрации городского</w:t>
        <w:br/>
        <w:t>округа Вичуга на финансирование мероприятий по организации питания</w:t>
        <w:br/>
        <w:t>обучающихся 1-4 классов в общеобразовательных организациях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right="5" w:firstLine="706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Учет операций, связанных с использованием средств, выделяемых из</w:t>
        <w:br/>
        <w:t>бюджета городского округа Вичуга на финансирование мероприятий по</w:t>
        <w:br/>
        <w:t>организации питания обучающихся 1-4 классов в муниципальных учреждениях,</w:t>
        <w:br/>
        <w:t>осуществляется на лицевом счете отдела образования администрации городского</w:t>
        <w:br/>
        <w:t>округа Вичуга, открытом в Управлении Федерального казначейства по</w:t>
        <w:br/>
        <w:t>Ивановской области, с последующим распределением финансовых средств на</w:t>
        <w:br/>
        <w:t>лицевые счета общеобразовательных организации в соответствии с</w:t>
        <w:br/>
        <w:t>комплектованием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right="10" w:firstLine="701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тветственность за целевое и эффективное расходование средств,</w:t>
        <w:br/>
        <w:t>выделяемых из бюджета городского округа Вичуга на финансирование</w:t>
        <w:br/>
      </w:r>
      <w:r>
        <w:rPr>
          <w:spacing w:val="-2"/>
          <w:sz w:val="28"/>
          <w:szCs w:val="28"/>
        </w:rPr>
        <w:t>мероприятий по организации питания обучающихся 1 -4 классов в муниципальных</w:t>
        <w:br/>
      </w:r>
      <w:r>
        <w:rPr>
          <w:spacing w:val="-1"/>
          <w:sz w:val="28"/>
          <w:szCs w:val="28"/>
        </w:rPr>
        <w:t>учреждениях, достоверность представляемой информации возлагается на отдел</w:t>
        <w:br/>
      </w:r>
      <w:r>
        <w:rPr>
          <w:sz w:val="28"/>
          <w:szCs w:val="28"/>
        </w:rPr>
        <w:t>образования администрации городского округа Вичуг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0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21T07:09:00Z</dcterms:modified>
  <cp:revision>2</cp:revision>
  <dc:subject/>
  <dc:title>                                                                 </dc:title>
</cp:coreProperties>
</file>