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июля 2020 г.                                                                                                     № 41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6 апреля 2020 г. №2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казом Губернатора Ивановской области от 17.03.2020 № 23–уг «О введении на территории Ивановской области режима повышенной готовности» в редакции от 01.07.2020 №85-уг,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ского округа Вичуга от 06 апреля 2020 г. №230 «О некоторых вопросах работы учреждений социальной сферы в период режима повышенной готовности на территории городского округа Вич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рганизовать работу муниципальных образовательных организаций, реализующих образовательные программы дошкольного образования, с учетом потребности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образования администрации городского округа Вич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и наличии  потребности организовать в муниципальных образовательных организациях, реализующих образовательные программы дошкольного образования, группы дл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еспечить соблюдение необходимых мероприятий по организации работы дежурных групп в соответствии с  требованиями Регламента порядка работы   образовательных организаций, реализующих основные образовательные программы дошкольного образования в целях недопущения распространения новой коронавирусной инфекции (COVID – 2019) на территории   Иванов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администрации городского округа Вичуга от 12 мая 2020 г. №295 «О внесении изменений в постановление администрации городского округа Вичуга от 06 апреля 2020 г. №230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4. Разместить данное постановление на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 Вичуга                                                       М.А. Баранов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0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7-06T12:15:00Z</dcterms:modified>
  <cp:revision>3</cp:revision>
  <dc:subject/>
  <dc:title>                                                                 </dc:title>
</cp:coreProperties>
</file>