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7 марта 2020 г.                                                                                                  № 19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на территории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а повышенной готов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30.03.1999 № 52-ФЗ «О санитарно- эпидемиологическом благополучии населения», от 06.10.2003г. №131-ФЗ «Об общих принципах организации местного самоуправления в Российской Федерации», Указом Губернатора Ивановской области от 17.03.202 № 23-уг «О введении на территории Ивановской области режима повышенной готовности», постановлением Главного государственного санитарного врача по Ивановской области от 17.03.2020 № 9 «О приостановлении учебного процесса в школах Ивановской области», в целях предотвращения распространения новой коронавирусной инфекции (2019-nCoV)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вести с 18.03.2020 на территории городского округа Вичуга режим повышенной готов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оздать оперативный штаб по реализации мер профилактики и контроля за распространением новой коронавирусной инфекции (2019-nCoV) на территории городского округа Вичуга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Запретить с 18.03.2020 до отмены запрета проведение на территории городского округа Вичуга культурно-зрелищных, просветительских, спортивных и других массовых мероприятий с числом участников более 100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остановить учебный процесс в общеобразовательных организациях, организациях дополнительного образования детей с 18.03.2020 до 24.03.202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уководителям образовательных организаций, реализующих образовательные программы дошкольного образования, расположенных на территории городского округа Вичуга,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Ежедневное проведение мероприятий по измерению температуры тела воспитанни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выявления лиц с повышенной температурой тела незамедлительно отстранять их от посещения учреждения, информировать медицинскую организацию, оказывающую первичную медико-санитарную помощь.</w:t>
      </w:r>
      <w:bookmarkStart w:id="0" w:name="_GoBack"/>
      <w:bookmarkEnd w:id="0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Обеспечить информирование населения о мерах по противодействию распространения на территории городского округа Вичуга новой коронавирусной инфекции (2019-nCoV), в том числе о необходимости соблюдения требований и рекомендаций, указанных в настоящем постановл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Рекомендовать работодателям, независимо от форм собственности, ознакомить работников, выезжающих (прибывших) на территорию иностранных государств с п.2, п.3 Указа губернатора Ивановской области от 17.03.202 № 23-уг «О введении на территории Ивановской области режима повышенной готовно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</w:t>
      </w:r>
      <w:r>
        <w:rPr>
          <w:rFonts w:eastAsia="Lucida Sans Unicode"/>
          <w:sz w:val="28"/>
          <w:szCs w:val="28"/>
        </w:rPr>
        <w:t>Опубликовать данное постановление в Вестнике  органов местного самоуправления городского округа Вичуга и разместить на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Контроль за  выполнением 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городского округа  Вичуга                                                        М.А. Баранов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17.03.2020 г. № 19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ый штаб по реализации мер профилактики и контроля за распространением новой коронавирусной инфекции (2019-nCoV) на территории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штаб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ранов М.А.         -  глава городского округа Вич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штаб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шников Д.Н. -    первый заместитель главы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ноградова И.А. -    заместитель главы администрации по социальн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денцев В.К. -  начальник территориального отдел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Роспотребнадзора по Ивановской области в г. Вичуг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ичугском, Родниковском и Лухском райо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спарян К.Р.          -  главный врач ОБУЗ «Вичугская «ЦРБ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арова В.В.        -   начальник отдела образования администрации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круга Вич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сев С.В.                - начальник организационно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городского округа 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52:00Z</dcterms:created>
  <dc:creator>Alpha</dc:creator>
  <dc:description/>
  <cp:keywords/>
  <dc:language>en-US</dc:language>
  <cp:lastModifiedBy>Рита</cp:lastModifiedBy>
  <cp:lastPrinted>2020-03-17T14:52:00Z</cp:lastPrinted>
  <dcterms:modified xsi:type="dcterms:W3CDTF">2020-03-17T11:59:00Z</dcterms:modified>
  <cp:revision>3</cp:revision>
  <dc:subject/>
  <dc:title>                                                                 </dc:title>
</cp:coreProperties>
</file>