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октября 2020 г.                                                                                                 № 61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5.02.2018г. №75</w:t>
      </w:r>
    </w:p>
    <w:p>
      <w:pPr>
        <w:pStyle w:val="ConsPlusTitle"/>
        <w:suppressAutoHyphens w:val="true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3 ст.269.2 Бюджетного кодекса Российской Федерации, Уставом городского округа Вичуга, ПОСТАНОВЛЯЮ:</w:t>
      </w:r>
    </w:p>
    <w:p>
      <w:pPr>
        <w:pStyle w:val="ConsPlusNormal"/>
        <w:suppressAutoHyphens w:val="true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администрации городского округа Вичуга от 05.02.2018г. №75 «Об утверждении Порядка осуществления отделом муниципального контроля администрации городского округа Вичуга полномочий по внутреннему муниципальному финансовому контролю» признать утратившим силу.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2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0-07T12:27:00Z</dcterms:modified>
  <cp:revision>2</cp:revision>
  <dc:subject/>
  <dc:title>                                                                 </dc:title>
</cp:coreProperties>
</file>