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184531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pt;height:54.7pt;mso-wrap-distance-left:9.05pt;mso-wrap-distance-right:9.05pt;mso-wrap-distance-top:0pt;mso-wrap-distance-bottom:0pt;margin-top:0.8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426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ind w:firstLine="426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ind w:firstLine="426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№ 872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</w:rPr>
      </w:pPr>
      <w:r>
        <w:rPr>
          <w:b/>
          <w:bCs/>
        </w:rPr>
        <w:t>администрации городского округа Вичуга от 29.10.2018г. № 907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решением городской Думы городского округа Вичуга от 30.04.2015 № 24 "О бюджетном процессе городского округа Вичуга", постановлением администрации городского округа Вичуга от 19.09.2019 № 705 "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1. Внести в постановление администрации городского округа Вичуга от 29.10.2018г. № 907 «Об утверждении муниципальной программы «Совершенствование системы местного самоуправления городского округа Вичуга» изменение, изложив приложение к постановлению администрации городского округа Вичуга от 29.10.2018 г. №907 в новой редакции согласно приложению к настоящему постановлению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 Настоящее постановление вступает в силу с 01.01.2021г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Врип главы городского округа Вичуга                                  Д.Н. Домашников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b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30.12.2020 г. № 8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29.10.2018 г. № 9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bookmarkStart w:id="0" w:name="Par32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bookmarkStart w:id="1" w:name="Par42"/>
      <w:bookmarkEnd w:id="1"/>
      <w:r>
        <w:rPr>
          <w:b/>
          <w:sz w:val="24"/>
          <w:szCs w:val="24"/>
        </w:rPr>
        <w:t>1. 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местного самоуправлен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1 - 2023 годы</w:t>
            </w:r>
          </w:p>
        </w:tc>
      </w:tr>
      <w:tr>
        <w:trPr>
          <w:trHeight w:val="2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1. 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(Приложение 1 к муниципальной программ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eastAsia="ru-RU"/>
              </w:rPr>
              <w:t>Повышение качества и доступности предоставления государственных и муниципальных услуг. (Приложение 2 к муниципальной программе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Организационный отдел администрации городского округа Вичуг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дминистрация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городского округа Вичуга, её отраслевых (функциональных) органов и структурных подразделений, подведомственных администрации городского округа Вичуга муниципальных казённых и бюджетных учрежд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деятельности администрации городского округа Вичуга, её отраслевых (функциональных) органов и структурных подраздел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лномочий в сфере оказания муниципальных и государственных услуг на территории городского округа Вичуга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left="0"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городского округа Вич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5" w:leader="none"/>
                <w:tab w:val="left" w:pos="573" w:leader="none"/>
              </w:tabs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шедших аттестацию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3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смотренных протоколов об административных правонарушениях административной комиссией от общего количества поступивших в комиссию протоколов об административных правонаруше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5. Количество разработанных регламентов предоставления муниципальных услуг.  </w:t>
            </w:r>
          </w:p>
        </w:tc>
      </w:tr>
      <w:tr>
        <w:trPr>
          <w:trHeight w:val="37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 по годам ее реализации 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1 год – 41 019 139,68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7 424 141,9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3 год – 36 927 790,6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1 год – 38 745 029,8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2 год – 36 573 068,9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/>
            </w:pPr>
            <w:r>
              <w:rPr>
                <w:sz w:val="24"/>
                <w:szCs w:val="24"/>
              </w:rPr>
              <w:t>2023 год – 36 076 717,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274 109,8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51 0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51 073,00 руб.</w:t>
            </w:r>
          </w:p>
        </w:tc>
      </w:tr>
      <w:tr>
        <w:trPr>
          <w:trHeight w:val="3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 функционирование администрации городского округа Вичуга, её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ступности и качества в сфере оказания муниципальных и государственных услуг на территории городского округа Вичуга.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Par99"/>
      <w:bookmarkStart w:id="3" w:name="Par99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/>
      </w:pPr>
      <w:r>
        <w:rPr>
          <w:b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ar101"/>
      <w:bookmarkStart w:id="5" w:name="Par101"/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. Описание сложившейся  социальной и экономической ситуации в сфере реализации программы и основных тенденций ее измен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В качественном решении вопросов местного значения особое место заним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сновной задачей в деятельности администрации городского округа Вичуга (далее – Администрация) является решение вопросов местного значения и переданных государственных полномочий на территории городского округа Вичуга, реализация которых осуществляется аппаратом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В последние годы Администрацией проводилась работа по оптимизации структуры управления,  численности аппарата служащих администрации. В настоящее время в состав Администрации входят 5 отраслевых (функциональных) органов и 6 структурных подразделений, осуществляющих возложенные на них функции в установленных сферах деятельности. В настоящее время общая численность работников Администрации (с учетом отраслевых (функциональных) органов) составляет 53 человека (ставок), в том числе муниципальных служащих – 44 и служащих, чьи должности не отнесены к муниципальным – 9 человек (став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В 2019 году сформирован оптимальный по составу и численности аппарат муниципальных служащих. В ближайшие годы при отсутствии изменения состава полномочий, исполняемых органами местного самоуправления,  сохранения величины предельной численности депутатов, выборных должностных лиц местного самоуправления, осуществляющих свои полномочия на постоянной основе, и муниципальных служащих в городском округе Вичуга численность муниципальных служащих должна остаться стаби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городском округе Вичуга функционируют четыре муниципальных учреждения, подведомственных Администрации, - муниципальное казенное учреждение «Управление административными зданиями и транспортом» и муниципальное бюджетное учреждение</w:t>
      </w:r>
      <w:r>
        <w:rPr>
          <w:bCs/>
          <w:sz w:val="24"/>
          <w:szCs w:val="24"/>
        </w:rPr>
        <w:t xml:space="preserve"> городского округа Вичуга «Многофункциональный центр предоставления государственных и муниципальных услуг»,  </w:t>
      </w:r>
      <w:r>
        <w:rPr>
          <w:color w:val="0C0E31"/>
          <w:sz w:val="24"/>
          <w:szCs w:val="24"/>
          <w:shd w:fill="FFFFFF" w:val="clear"/>
        </w:rPr>
        <w:t>муниципальное казенное учреждение "Редакция Радио - Вичуга", муниципальное казенное учреждение "Управление по делам гражданской обороны и чрезвычайным ситуациям городского округа Вичуга Иванов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В Администрации разработана соответствующая нормативная правовая база по оказанию муниципальных услуг, осуществлению закупок для нужд муниципального образования «Городской округ Вичуга», по обеспечению  открытого доступа граждан к информации о деятельности Администрации и т.д.  </w:t>
      </w:r>
    </w:p>
    <w:p>
      <w:pPr>
        <w:pStyle w:val="ConsPlusTitle"/>
        <w:widowControl/>
        <w:ind w:firstLine="426"/>
        <w:jc w:val="both"/>
        <w:rPr/>
      </w:pPr>
      <w:r>
        <w:rPr>
          <w:b w:val="false"/>
          <w:sz w:val="24"/>
          <w:szCs w:val="24"/>
        </w:rPr>
        <w:t>Прохождение муниципальной службы в Администрации организовано в соответствии с Федеральным законом №25-ФЗ от 02.03.2007г. «О муниципальной службе в Российской Федерации», законом Ивановской области от 23.06.2008 N 72-ОЗ "О муниципальной службе в Ивановской области", решением городской Думы городского округа Вичуга от 29.12.2016г. №89 «Об утверждении положения о муниципальной службе городского округа Вичуга», другими нормативными правовыми актами городской Думы городского округа Вичуга и Администрации.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ая служба  является механизмом и инструментом реализации функций и задач органов местного самоуправления, поэтому ее развитие и совершенствование является одним из условий повышения эффективности деятельности Администрации, взаимодействия власти и общества. 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я Программы позволит обеспечить развитие муниципальной службы в Администрации, будет способствовать эффективной реализации полномочий органов местного самоуправления, усилению законности и правопорядка, укреплению авторитета органов местного самоуправления у населения, эффективности и результативности муниципального управления.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2. Описание и оценка основных результатов деятельности администрации городского округа Вичуга и ее отраслевых (функциональных) органов и структурных подразделений в сфере реализации Программы, достигнутых к началу реализации программы.</w:t>
      </w:r>
    </w:p>
    <w:p>
      <w:pPr>
        <w:pStyle w:val="ConsPlusTitle"/>
        <w:widowControl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за прошедший период в пределах возложенных полномочий была проделана определенная работа по организации местного самоуправления, решения вопросов местного значения, предоставления муниципальных услуг и других вопросов, касающихся ее основных направлени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в соответствии с разработанными муниципальными программами на очередной финансовый год и плановый период (трехлетний бюджет) формируется бюджет городского округа Вичуга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ы 53 регламентов предоставления муниципальных услуг, из которых 18 предоставляютс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- на территории городского округа Вичуга для осуществления связи с населением ведется работа с уличными и домовыми комитетами.  В частном жилом секторе организован 71 уличный комитет, в многоквартирных жилых домах создано 198 советов многоквартирных домов. В настоящее время в городе создано 13 органов территориального общественного самоуправления.</w:t>
      </w:r>
      <w:r>
        <w:rPr>
          <w:color w:val="C00000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оответствии с </w:t>
      </w:r>
      <w:r>
        <w:rPr>
          <w:bCs/>
          <w:color w:val="000000"/>
          <w:sz w:val="24"/>
          <w:szCs w:val="24"/>
          <w:shd w:fill="FFFFFF" w:val="clear"/>
        </w:rPr>
        <w:t>Федеральны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законом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от 02.05.2006г. N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59</w:t>
      </w:r>
      <w:r>
        <w:rPr>
          <w:color w:val="000000"/>
          <w:sz w:val="24"/>
          <w:szCs w:val="24"/>
          <w:shd w:fill="FFFFFF" w:val="clear"/>
        </w:rPr>
        <w:t>-Ф</w:t>
      </w:r>
      <w:r>
        <w:rPr>
          <w:bCs/>
          <w:color w:val="000000"/>
          <w:sz w:val="24"/>
          <w:szCs w:val="24"/>
          <w:shd w:fill="FFFFFF" w:val="clear"/>
        </w:rPr>
        <w:t>З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"</w:t>
      </w:r>
      <w:r>
        <w:rPr>
          <w:bCs/>
          <w:color w:val="000000"/>
          <w:sz w:val="24"/>
          <w:szCs w:val="24"/>
          <w:shd w:fill="FFFFFF" w:val="clear"/>
        </w:rPr>
        <w:t>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порядк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рассмотрения обращени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граждан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Российской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</w:rPr>
        <w:t>Федерации</w:t>
      </w:r>
      <w:r>
        <w:rPr>
          <w:color w:val="000000"/>
          <w:sz w:val="24"/>
          <w:szCs w:val="24"/>
          <w:shd w:fill="FFFFFF" w:val="clear"/>
        </w:rPr>
        <w:t>" в Администрации организован прием граждан главой городского округа Вичуга и его заместителями, своевременно рассматриваются письменные обращ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осуществляется работа с общественными объединениями и граждан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няты соответствующие нормативные правовые акты в сфере прохождения муниципальной службы, утверждена структура Администрации, приняты Положение об Администрации, Положения об отраслевых (функциональных) органах и структурных подразделениях Администрации, разработаны положения об оплате труда и материальном стимулировании муниципальных служащих и служащих, чьи должности не отнесены к муниципа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разработана нормативная правовая база и проводится работа по вопросам профилактики коррупционных и иных правонарушений, соблюдению муниципальными служащими требований к служебному поведению, урегулированию конфликта интересов на муниципальной службе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организуется повышение квалификации муниципальных служащих. Средний показатель прошедших обучение за 3 предшествующих года (2018-2020гг.) составляет 4,6 человека в год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с 2009 года проводится работа по формированию резерва управленческих кадров городского округа Вичуга. В конце 2018г. – начале 2019г. сформирован новый состав резерва управленческих кадров городского округа Вичуга, в который включен 21 человек. За период существования резерва с 2009 года из его состава на руководящие должности было назначено 14 человек, из них на должности муниципальной службы – 11 челове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ся деятельность постоянно действующих комиссий при Администрации - по делам несовершеннолетних, защите их прав,</w:t>
      </w:r>
      <w:r>
        <w:rPr>
          <w:bCs/>
          <w:sz w:val="24"/>
          <w:szCs w:val="24"/>
          <w:lang w:eastAsia="ru-RU"/>
        </w:rPr>
        <w:t xml:space="preserve"> административной комиссии, жилищной комиссии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Техническую деятельность Администрации, ее структурных подразделений и отраслевых (функциональных) органов  обеспечивает муниципальное казенное учреждение "Управление административными зданиями и транспортом". Основными задачами учреждения являются  управление и распоряжение в установленном порядке транспортными сред</w:t>
        <w:softHyphen/>
        <w:t>ствами, зданиями, сооружениями, а также иными помещениями; сохранение находящегося в его ведении имущества в технически исправ</w:t>
        <w:softHyphen/>
        <w:t>ном состоянии и обеспечение бесперебойной работы оборудования; осуществление технического обслуживания транспортных средств, зданий и прилегающих к ним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С декабря 2013 года на территории  городского округа Вичуга функционирует  муниципальное бюджетное учреждение</w:t>
      </w:r>
      <w:r>
        <w:rPr>
          <w:bCs/>
          <w:sz w:val="24"/>
          <w:szCs w:val="24"/>
        </w:rPr>
        <w:t xml:space="preserve"> городского округа Вичуга «Многофункциональный центр предоставления государственных и муниципальных услуг». Учреждением заключены 9 соглашений с организациями и предприятиями городского округа Вичуга о взаимодействии на оказание услуг в МФЦ, в которых предусмотрено </w:t>
      </w:r>
      <w:r>
        <w:rPr>
          <w:sz w:val="24"/>
          <w:szCs w:val="24"/>
        </w:rPr>
        <w:t xml:space="preserve"> предоставление 129 услуг, в том числе муниципальных – 18, государственных и региональных – 111. Оказание услуг оказывается по принципу «одного окна» на 8 рабочих мес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2.3. Показатели, характеризующие текущую ситуацию в сфере организации муниципальной службы, обеспечения деятельности Администрации, ее структурных подразделений, органов и отдельных 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261"/>
        <w:gridCol w:w="850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служащих администрации городского округа Вичуга, ее структурных подразделений и органов, 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служащи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8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х, чьи должности не отнесены к муниципальны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городского округа Вичуга, ее структурных подразделений и органов в общей численности работников администрации городского округа Вичуга, ее структурных подразделен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униципальных служащих, прошедших в течение года курсы подготовки, переподготовки,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на действия (бездействие) муниципальных служащих, признанных в установленном порядке обоснова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/>
      </w:pPr>
      <w:bookmarkStart w:id="6" w:name="Par118"/>
      <w:bookmarkEnd w:id="6"/>
      <w:r>
        <w:rPr>
          <w:sz w:val="24"/>
          <w:szCs w:val="24"/>
        </w:rPr>
        <w:t>2.4. Анализ проблематики, стоящей перед Администрацией и ее отраслевыми (функциональными) органами и структурными подразделениям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проводимые мероприятия, гражданским обществом к муниципальной службе предъявляются значительно возросшие требования. В настоящее время муниципальной службе Администрации присущи следующие проблемные вопросы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сть получения дополнительного профессионального образования по программам профессиональной переподготовки и повышения квалификации муниципальной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- несовершенство программ дополнительного профессионального образования высших учебных заведений по специализации деятельности муниципальных служащих, слабое использование интенсивных методов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ресурсная обеспеченность муниципальной службы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Основное внимание необходимо уделить следующим вопросам функционирования муниципальной службы, реализация которых в 2021-2023гг. позволит снизить негативные тенденции в ее развит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- приведению нормативных правовых актов городского округа Вичуга в соответствие с законодательством о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ивлекательности муниципальной службы в целях качественного подбора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ю профессионального обучения, повышения квалификации муниципальных служащих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вышению мотивации муниципальных служащих к достижению результатов их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Par175"/>
      <w:bookmarkStart w:id="8" w:name="Par175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bookmarkStart w:id="9" w:name="Par398"/>
      <w:bookmarkEnd w:id="9"/>
      <w:r>
        <w:rPr>
          <w:b/>
          <w:sz w:val="24"/>
          <w:szCs w:val="24"/>
        </w:rPr>
        <w:t>3. Сведения о целевых индикаторах (показателях) Программы с расшифровкой значений по года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sz w:val="24"/>
          <w:szCs w:val="24"/>
        </w:rPr>
      </w:pPr>
      <w:bookmarkStart w:id="10" w:name="Par420"/>
      <w:bookmarkEnd w:id="10"/>
      <w:r>
        <w:rPr>
          <w:sz w:val="24"/>
          <w:szCs w:val="24"/>
        </w:rPr>
        <w:t>3.1. Целевые индикаторы (показатели)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395"/>
        <w:gridCol w:w="850"/>
        <w:gridCol w:w="1276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обращений, поступивших в Администрацию в электронном ви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Целевые индикаторы в течение исполнения 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3.2. Обоснование выделения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посредством следующих подпрограм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"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дпрограммы направлены на обеспечение эффективного функционирования Администрации, ее отраслевых (функциональных) органов и структурных подразделений при исполнении своих полномоч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Подпрограмма «Повышение качества и доступност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сохранение и развитие качества и доступности предоставления государственных и муниципальных услуг в  м</w:t>
      </w:r>
      <w:r>
        <w:rPr>
          <w:sz w:val="24"/>
          <w:szCs w:val="24"/>
          <w:shd w:fill="FFFFFF" w:val="clear"/>
        </w:rPr>
        <w:t>униципальном бюджетном учреждении городского округа Вичуга "Многофункциональный центр предоставления государственных и муниципальных услуг".</w:t>
      </w:r>
      <w:r>
        <w:rPr>
          <w:sz w:val="24"/>
          <w:szCs w:val="24"/>
        </w:rPr>
        <w:t xml:space="preserve"> </w:t>
      </w:r>
      <w:bookmarkStart w:id="11" w:name="Par479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18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Par485"/>
      <w:bookmarkStart w:id="13" w:name="Par485"/>
      <w:bookmarkEnd w:id="13"/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969"/>
        <w:gridCol w:w="1701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мероприятия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19 13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24 14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27 79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45 02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73 06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76 7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4 1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0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073,00</w:t>
            </w:r>
          </w:p>
        </w:tc>
      </w:tr>
      <w:tr>
        <w:trPr>
          <w:trHeight w:val="2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/>
            </w:pPr>
            <w:hyperlink w:anchor="Par70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"Обеспечение деятельности администрации городского округа Вичуга, её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41 13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5 38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93 820,51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01 61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 30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2 747,51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939 527,85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51 073,00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51 073,00     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41 13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5 38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93 820,51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01 61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 30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2 747,5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939 527,85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51 073,00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51 073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sz w:val="24"/>
                <w:szCs w:val="24"/>
              </w:rPr>
              <w:t>Подпрограмма "Повышение качества и доступности предоставления государственных и муниципальных услуг»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78 00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 41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Организация предоставления государственных и муниципальных услуг в многофункциональном центре предоставления государственных и муниципальных услу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78 00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 41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bookmarkStart w:id="14" w:name="Par698"/>
      <w:bookmarkEnd w:id="14"/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bookmarkStart w:id="15" w:name="Par703"/>
      <w:bookmarkEnd w:id="15"/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еспечение деятельности администрации городского округа Вичуга,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е отраслевых (функциональных) органов, структурных подраздел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казенных учреждений, обеспечивающих деятельность администрации 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2021 - 2023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6 441 139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4 565 382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 093 820,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бюджет городского округа Вичуга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5 501 611,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714 309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2023 год -  33 242 747,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областной бюджет (руб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939 527,85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851 073,00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51 073,00</w:t>
            </w:r>
            <w:r>
              <w:rPr>
                <w:b/>
                <w:color w:val="FF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системы повышения квалификации муниципальных слу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енное исполнение полномочий отраслевыми (функциональными) органами и структурными подразделениями Админист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организационно-документационной деятельности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2"/>
              <w:jc w:val="both"/>
              <w:rPr/>
            </w:pPr>
            <w:r>
              <w:rPr>
                <w:sz w:val="24"/>
                <w:szCs w:val="24"/>
              </w:rPr>
              <w:t>- приведение нормативных правовых актов городского округа Вичуга в соответствие с положениями Федерального закона №25-ФЗ от 0</w:t>
            </w:r>
            <w:r>
              <w:rPr>
                <w:sz w:val="24"/>
                <w:szCs w:val="24"/>
                <w:lang w:eastAsia="ru-RU"/>
              </w:rPr>
              <w:t>2.03.2007г. «О муниципальной службе в Российской Федерации» и исполнение норм законодательства о прохождении муниципальной службы в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обеспечение функционирования при Администрации административной комиссии и комиссии по делам несовершеннолетних и защите их пра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дпрограмма «</w:t>
      </w:r>
      <w:r>
        <w:rPr>
          <w:sz w:val="24"/>
          <w:szCs w:val="24"/>
        </w:rPr>
        <w:t>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»</w:t>
      </w:r>
      <w:r>
        <w:rPr>
          <w:sz w:val="24"/>
          <w:szCs w:val="24"/>
          <w:lang w:eastAsia="ru-RU"/>
        </w:rPr>
        <w:t xml:space="preserve"> (далее – Подпрограмма) действует в рамках муниципальной Программы «</w:t>
      </w:r>
      <w:r>
        <w:rPr>
          <w:bCs/>
          <w:sz w:val="24"/>
          <w:szCs w:val="24"/>
        </w:rPr>
        <w:t>Совершенствование системы местного самоуправления городского округа Вичуга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Реализация Подпрограммы включает в себя мероприятия, направленные на обеспечение деятельности Администрации, ее отраслевых (функциональных) органов и структурных подразделений, а также функционирование при Администрации административной комиссии и комиссии по делам несовершеннолетних и защите их прав, обеспечение подбора кандидатов в присяжные заседатели. Подпрограмма также обеспечивает проведение общегородских мероприятий на территории городского округа Вичуга – празднование дня города, государственных праздников, чествование  граждан, достигших   успехов в определенном виде деятельности и т.д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бходимость данной подпрограммы обусловлена повышением управленческого потенциала, соблюдения принципов единства требований к профессиональной переподготовке и повышению квалификации муниципальных служащих, координации усилий всех заинтересованных сторон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ффективная система муниципального управления в Администрации  является одним из основных условий социально-экономического развития городского округа Вичуга. Одной из важнейших составляющих эффективности муниципального управления является уровень профессионализма муниципальных служащих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посредством участия в семинара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дпрограмма также предусматривает обеспечение деятельности и выполнение функций му</w:t>
      </w:r>
      <w:r>
        <w:rPr>
          <w:sz w:val="24"/>
          <w:szCs w:val="24"/>
        </w:rPr>
        <w:t xml:space="preserve">ниципальным казенным учреждением  «Управление административными зданиями и транспорто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bookmarkStart w:id="16" w:name="Par776"/>
      <w:bookmarkEnd w:id="16"/>
      <w:r>
        <w:rPr>
          <w:sz w:val="24"/>
          <w:szCs w:val="24"/>
        </w:rPr>
        <w:t xml:space="preserve">1. Обеспечение деятельности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Мероприятие предусматривает обеспечение деятельности Администрации  и денежное содержание сотрудников Администрации,  и другие расходы Администрации в соответствии с бюджетной росписью, утверждаемой Администрацией на очередной финансовый год, за исключением расходов, предусмотренных на реализацию иных Программ.   </w:t>
      </w:r>
    </w:p>
    <w:p>
      <w:pPr>
        <w:pStyle w:val="21"/>
        <w:ind w:firstLine="426"/>
        <w:jc w:val="both"/>
        <w:rPr/>
      </w:pPr>
      <w:r>
        <w:rPr>
          <w:b w:val="false"/>
          <w:sz w:val="24"/>
        </w:rPr>
        <w:t xml:space="preserve">Администрация является исполнительно-распорядительным органом местного самоуправления города, наделенным Федеральным законом от 06.10.2003г. №131-ФЗ «Об общих принципах организации местного самоуправлении в Российской Федерации» и </w:t>
      </w:r>
      <w:hyperlink r:id="rId3">
        <w:r>
          <w:rPr>
            <w:rStyle w:val="InternetLink"/>
            <w:b w:val="false"/>
            <w:sz w:val="24"/>
          </w:rPr>
          <w:t>Уставом</w:t>
        </w:r>
      </w:hyperlink>
      <w:r>
        <w:rPr>
          <w:b w:val="false"/>
          <w:sz w:val="24"/>
        </w:rPr>
        <w:t xml:space="preserve"> городского округа Вичуга полномочиями по решению вопросов местного значения и полномочиями для осуществления переданных государственных полномочий. Перечень полномочий, осуществляемых администрацией городского округа Вичуга, утвержден решением городской Думы городского округа Вичуга от 26.09.2019 №51 «Об утверждении положения об администрации городского округа Вичуга».</w:t>
      </w: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деятельности финансового отдела администрации 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финансового отдела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отдел администрации городского округа Вичуга является отраслевым (функциональным) органом администрации городского округа Вичуга, обеспечивающим проведение единой бюджетной, финансовой и налоговой политики на территории городского округа Вичуга, осуществляющим составление проекта бюджета городского округа Вичуга, организацию его исполнения, составление бюджетной отчетности, отчета об исполнении бюджета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Финансовый отдел администрации городского округа Вичуга  осуществляет свою деятельность в соответствии с </w:t>
      </w:r>
      <w:hyperlink r:id="rId4">
        <w:r>
          <w:rPr>
            <w:rStyle w:val="InternetLink"/>
            <w:sz w:val="24"/>
            <w:szCs w:val="24"/>
          </w:rPr>
          <w:t>решением</w:t>
        </w:r>
      </w:hyperlink>
      <w:r>
        <w:rPr>
          <w:sz w:val="24"/>
          <w:szCs w:val="24"/>
        </w:rPr>
        <w:t xml:space="preserve"> городской Думы городского округа Вичуга от 29.09.2016г. №62 «Об утверждении Положения о финансовом отделе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деятельности комитета по управлению имуществом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обеспечение финансирования на денежное содержание сотрудников Комитета по управлению имуществом городского округа Вичуга и материально-техническое обеспечение деятельности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городского округа Вичуга является отраслевым (функциональным) органом Администрации городского округа Вичуга. От имени городского округа Вичуга комитет осуществляет полномочия собственника по управлению и распоряжению объектами муниципальной собственности и межотраслевую координацию деятельности по управлению муниципальным имуществом, а также полномочия по распоряжению земельными участками, находящимися в государственной собственности до разграничения государственной собственности на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hyperlink r:id="rId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Комитете по управлению имуществом городского округа Вичуга утверждено решением городской Думы г.Вичуга от 14.12.2006г. №118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деятельности отдела образования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отдела образования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дел образования администрации городского округа Вичуга является отраслевым (функциональным) органом администрации городского округа Вичуга, осуществляющим исполнительную и распорядительную деятельность в сфере образования на территории городского округа Вичуга по </w:t>
      </w:r>
      <w:r>
        <w:rPr>
          <w:sz w:val="24"/>
          <w:szCs w:val="24"/>
        </w:rPr>
        <w:t xml:space="preserve">созданию необходимых условий для реализации прав граждан на образование в образовательных учреждениях, подведомственных отделу образования;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оказанию помощи родителям (законным представителям) несовершеннолетних обучающихся в воспитании последних, охране и укреплении их физического и психического здоровья, развитию индивидуальных способностей и необходимой коррекции нарушений их развития; обеспечению открытости и доступности информации о системе образования городского округа Вичуга. </w:t>
      </w:r>
    </w:p>
    <w:p>
      <w:pPr>
        <w:pStyle w:val="ConsPlusTitle"/>
        <w:ind w:firstLine="426"/>
        <w:jc w:val="both"/>
        <w:rPr/>
      </w:pPr>
      <w:r>
        <w:rPr>
          <w:b w:val="false"/>
          <w:sz w:val="24"/>
          <w:szCs w:val="24"/>
        </w:rPr>
        <w:t xml:space="preserve">Отдел образования администрации городского округа Вичуга  осуществляет свою деятельность в соответствии с </w:t>
      </w:r>
      <w:hyperlink r:id="rId6">
        <w:r>
          <w:rPr>
            <w:rStyle w:val="InternetLink"/>
            <w:b w:val="false"/>
            <w:sz w:val="24"/>
            <w:szCs w:val="24"/>
          </w:rPr>
          <w:t>решением</w:t>
        </w:r>
      </w:hyperlink>
      <w:r>
        <w:rPr>
          <w:b w:val="false"/>
          <w:sz w:val="24"/>
          <w:szCs w:val="24"/>
        </w:rPr>
        <w:t xml:space="preserve"> городской Думы городского округа Вичуга от 29 июня 2017г. № 32 «Об утверждении положения об отделе образования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отдела культуры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отдела культуры администрации городского округа Вичуга и материально-техническое обеспечение деятельности отде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дел культуры администрации городского округа Вичуга является отраслевым (функциональным) органом администрации городского округа Вичуга, осуществляющим исполнительную и распорядительную деятельность в сфере культуры и обеспечивающим проведение единой политики в области культуры, искусства, кинематографии, дополнительного образования в сфере культуры и искусства, муниципальной поддержки народных, художественных промыслов, туризма, библиотечного и архивного дела, охраны, использования и популяризации объектов историко-культурного наследия (далее – сфера культуры) на территории городского округа Вичуг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тдел культуры администрации городского округа Вичуга  осуществляет свою деятельность в соответствии с </w:t>
      </w:r>
      <w:hyperlink r:id="rId7">
        <w:r>
          <w:rPr>
            <w:rStyle w:val="InternetLink"/>
            <w:sz w:val="24"/>
            <w:szCs w:val="24"/>
          </w:rPr>
          <w:t>решением</w:t>
        </w:r>
      </w:hyperlink>
      <w:r>
        <w:rPr>
          <w:sz w:val="24"/>
          <w:szCs w:val="24"/>
        </w:rPr>
        <w:t xml:space="preserve"> городской Думы городского округа Вичуга от </w:t>
      </w:r>
      <w:r>
        <w:rPr>
          <w:rFonts w:eastAsia="Times New Roman"/>
          <w:sz w:val="24"/>
          <w:szCs w:val="24"/>
          <w:lang w:eastAsia="ru-RU"/>
        </w:rPr>
        <w:t>25.05.2017 № 27 «Об утверждении положения об отделе культуры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деятельности комитета по физической культуре и спорту администрации городского округа Вич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ирование на денежное содержание сотрудников комитета по физической культуре и спорту администрации городского округа Вичуга и материально-техническое обеспечение деятельности комит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Комитет по физической культуре и спорту администрации городского округа Вичуга </w:t>
      </w:r>
      <w:r>
        <w:rPr>
          <w:rFonts w:eastAsia="Times New Roman"/>
          <w:sz w:val="24"/>
          <w:szCs w:val="24"/>
          <w:lang w:eastAsia="ru-RU"/>
        </w:rPr>
        <w:t xml:space="preserve">является отраслевым (функциональным) органом администрации городского округа Вичуга, осуществляющим исполнительную и распорядительную деятельность </w:t>
      </w:r>
      <w:r>
        <w:rPr>
          <w:sz w:val="24"/>
          <w:szCs w:val="24"/>
        </w:rPr>
        <w:t>в сфере физической культуры и спорта на территории городского округа Вичуга.</w:t>
      </w:r>
    </w:p>
    <w:p>
      <w:pPr>
        <w:pStyle w:val="Header"/>
        <w:tabs>
          <w:tab w:val="clear" w:pos="4677"/>
          <w:tab w:val="left" w:pos="708" w:leader="none"/>
          <w:tab w:val="left" w:pos="1416" w:leader="none"/>
          <w:tab w:val="left" w:pos="7065" w:leader="none"/>
          <w:tab w:val="right" w:pos="9355" w:leader="none"/>
        </w:tabs>
        <w:ind w:firstLine="426"/>
        <w:jc w:val="both"/>
        <w:rPr/>
      </w:pPr>
      <w:r>
        <w:rPr/>
        <w:t xml:space="preserve">Комитет по физической культуре и спорту администрации городского округа Вичуга  осуществляет свою деятельность в соответствии с </w:t>
      </w:r>
      <w:hyperlink r:id="rId8">
        <w:r>
          <w:rPr>
            <w:rStyle w:val="InternetLink"/>
          </w:rPr>
          <w:t>решением</w:t>
        </w:r>
      </w:hyperlink>
      <w:r>
        <w:rPr/>
        <w:t xml:space="preserve"> городской Думы городского округа Вичуга от 30.03.2017г. № 9 «О</w:t>
      </w:r>
      <w:r>
        <w:rPr>
          <w:bCs/>
          <w:spacing w:val="-1"/>
        </w:rPr>
        <w:t>б утверждении положения о комитете по физической культуре и спорту администрации городского округа Вич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беспечение выполнения функций муниципального казённого учреждения «Управление административными зданиями и транспорто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е предусматривает обеспечение финансирования на денежное содержание штатных сотрудников муниципального казённого учреждения «Управление административными зданиями и транспортом», на содержание закрепленного за учреждением зданий и сооружений, автомобильных транспортных средств, а также расходы, связанные с материально-техническим обеспечением деятельности учреждения и Администрации городского округа Вичуга.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Муниципальное казенное учреждение "Управление административными зданиями и транспортом» обеспечивает осуществление полномочий орга</w:t>
        <w:softHyphen/>
        <w:t>нов местного самоуправления городского округа Вичуга в решении вопросов использования и сохранения находящихся в ведении Учреждения транспортных средств, зданий, сооружений и иных помещений в технически исправном состоянии, а также обеспечения бесперебойной работы оборудования и находящихся в них устройств, предоставляет коммунальные, транспортные услуги, услуги связи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Устав муниципального казенного учреждения  «Управление административными зданиями и транспортом» утвержден постановлением администрации городского округа Вичуга № 1181 от 23 ноября 2011г. «</w:t>
      </w:r>
      <w:r>
        <w:rPr>
          <w:bCs/>
          <w:sz w:val="24"/>
          <w:szCs w:val="24"/>
        </w:rPr>
        <w:t xml:space="preserve">О переименовании муниципального учреждения «Управление административными зданиями и транспортом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предусматривает финансовое обеспечение на осуществление выплаты пенсии за выслугу лет лицам, ранее замещавшим выборные муниципальные должности на постоянной основе, муниципальные должности муниципальной службы городского округа Вичуга, а также лиц, ранее замещавших руководящие должности в органах власти и управления и депутатов городской Думы г.Вичуги как одного из видов социальных гаран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Назначение пенсии за выслугу лет осуществляется в соответствии с Положением "О пенсионном обеспечении граждан, замещавших выборные муниципальные должности на постоянной основе и муниципальные должности муниципальной службы", утвержденным решением городской Думы городского округа Вичуга от 31.03.2011 г. № 38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ешением городской Думы г.Вичуги </w:t>
      </w:r>
      <w:r>
        <w:rPr>
          <w:bCs/>
          <w:sz w:val="24"/>
          <w:szCs w:val="24"/>
        </w:rPr>
        <w:t xml:space="preserve">от 26.04.2007г. N156 «О дополнительном пенсионном обеспечении лиц, ранее замещавших руководящие должности в органах власти и управления, депутатов городской Думы г.Вичуги» в </w:t>
      </w:r>
      <w:r>
        <w:rPr>
          <w:sz w:val="24"/>
          <w:szCs w:val="24"/>
        </w:rPr>
        <w:t>целях предоставления гарантий по пенсионному обеспечению лиц, ранее замещавших руководящие должности в органах власти и управления, депутатов городской Думы г.Вичуги</w:t>
      </w:r>
      <w:r>
        <w:rPr>
          <w:bCs/>
          <w:sz w:val="24"/>
          <w:szCs w:val="24"/>
        </w:rPr>
        <w:t xml:space="preserve"> и лиц, ранее замещавших руководящие должности в органах власти и управ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лномочий по созданию и организации деятельности комиссии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роприятие предусматривает обеспечение деятельности комиссии по делам несовершеннолетних и защите их прав при администрации городского округа Вичуга, осуществляемое </w:t>
      </w:r>
      <w:r>
        <w:rPr>
          <w:sz w:val="24"/>
          <w:szCs w:val="24"/>
          <w:lang w:eastAsia="ru-RU"/>
        </w:rPr>
        <w:t xml:space="preserve">за счет предоставляемых субвенций из областного бюджет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42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 при администрации городского округа Вичуга является постоянно действующим коллегиальным органом системы профилактики безнадзорности и правонарушений несовершеннолетних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-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Положение Комиссии по делам несовершеннолетних и защите их прав при администрации городского округа Вичуга</w:t>
      </w:r>
      <w:r>
        <w:rPr>
          <w:bCs/>
          <w:sz w:val="24"/>
          <w:szCs w:val="24"/>
        </w:rPr>
        <w:t xml:space="preserve"> утверждено решением городской Думы городского округа Вичуга </w:t>
      </w:r>
      <w:r>
        <w:rPr>
          <w:sz w:val="24"/>
          <w:szCs w:val="24"/>
          <w:lang w:eastAsia="ru-RU"/>
        </w:rPr>
        <w:t>от 29.09.2016г. №66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уществление отдельных государственных полномочий в сфере административных правонару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Мероприятие предусматривает финансовое обеспечение деятельности а</w:t>
      </w:r>
      <w:r>
        <w:rPr>
          <w:bCs/>
          <w:sz w:val="24"/>
          <w:szCs w:val="24"/>
          <w:lang w:eastAsia="ru-RU"/>
        </w:rPr>
        <w:t xml:space="preserve">дминистративной комиссии при администрации городского округа Вичу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об административной комиссии при администрации городского округа Вичуга утверждено Решением Совета городского округа Вичуга N 59 от 26.08.2010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дпрограммы, указанные в пунктах 1-10 настоящего раздела, выполняются на регулярной основе в течение всего срока реализации подпрограммы.</w:t>
      </w:r>
      <w:bookmarkStart w:id="17" w:name="Par714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в период 2021 - 2023гг. обеспечить деятельность администрации городского округа Вичуга, ее отраслевых (функциональных) органов и структурных подразделений, а также  муниципальных казенных учреждений, обеспечивающих деятельность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дпрограммы позволит сформировать систему повышения квалификации и профессиональной переподготовки муниципальных служащих, что повысит их уровень профессиональных знаний, умений и навыков для эффективного и качественного выполнения своих должностных обязан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за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формировании системы повышения квалификаци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качественном исполнении полномочий отраслевыми (функциональными) органами и структурными подразделениям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повышении эффективности организационно-документационной деятельности Админист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приведении нормативных правовых актов городского округа Вичуга в соответствие с положениями Федерального закона №25-ФЗ от 0</w:t>
      </w:r>
      <w:r>
        <w:rPr>
          <w:sz w:val="24"/>
          <w:szCs w:val="24"/>
          <w:lang w:eastAsia="ru-RU"/>
        </w:rPr>
        <w:t>2.03.2007г. «О муниципальной службе в Российской Федерации» и качественном исполнении норм законодательства о прохождении муниципальной службы в Админист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обеспечении функционирования при Администрации административной комиссии и комиссии по делам несовершеннолетних и защите их пра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3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18" w:name="Par720"/>
      <w:bookmarkStart w:id="19" w:name="Par720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3"/>
        <w:rPr>
          <w:sz w:val="24"/>
          <w:szCs w:val="24"/>
        </w:rPr>
      </w:pPr>
      <w:r>
        <w:rPr>
          <w:b/>
          <w:sz w:val="24"/>
          <w:szCs w:val="24"/>
        </w:rPr>
        <w:t>3. Целевые индикаторы (показатели) подпрограммы, характеризующие мероприятия подпрограммы с расшифровкой значений по годам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5387"/>
        <w:gridCol w:w="709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муниципальных служащих Администрации и ее отраслевых (функцион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казенных учреждений, обеспечивающих деятельность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ля рассмотренных обращений, поступивших в Администрацию в электронном ви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Целевые индикаторы в течение исполнения под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Достижение ожидаемых результатов при реализации подпрограммы не сопряжено с существенными экономическими, организационными и и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татная численность муниципальных служащих может корректироваться при изменении состава полномочий, исполняемых Администрацией и ее отраслевыми (функциональными) органами, и при изменении 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устанавливаемых Правительством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bookmarkStart w:id="20" w:name="Par773"/>
      <w:bookmarkEnd w:id="20"/>
      <w:r>
        <w:rPr>
          <w:b/>
          <w:sz w:val="24"/>
          <w:szCs w:val="24"/>
        </w:rPr>
        <w:t xml:space="preserve">4. Ресурсное обеспечение подпрограммы в разбивке по мероприятиям подпрограммы, годам ее реализации в разрезе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82"/>
        <w:gridCol w:w="2268"/>
        <w:gridCol w:w="2127"/>
        <w:gridCol w:w="1835"/>
        <w:gridCol w:w="1567"/>
        <w:gridCol w:w="1559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 на выполнение мероприятия (руб.)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беспечение деятельности администрации городского округа Вич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е отраслевых (функциональных) органов, структурных подразд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ниципальных казенных учреждений, обеспечивающих деятельность администрации городского округа Вичуга", всего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41 139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5 38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93 820,51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01 611,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 30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2 747,51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9 527,85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51 073,00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51 073,00     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"Обеспечение деятельности администрации городского округа Вич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е отраслевых (функциональных) органов, структурных подразде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ниципальных казенных учреждений, обеспечивающих деятельность администрации городского округа Вичуга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.</w:t>
            </w:r>
          </w:p>
          <w:p>
            <w:pPr>
              <w:pStyle w:val="Normal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41 139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5 38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93 820,51</w:t>
            </w:r>
          </w:p>
        </w:tc>
      </w:tr>
      <w:tr>
        <w:trPr>
          <w:trHeight w:val="64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01 611,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 30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2 747,51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9 527,85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51 073,00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51 073,00     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 65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8 6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8 736,59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38 65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8 64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8 736,59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1 63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9 1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 404,2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1 63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9 1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 404,20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 892 98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 89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5 047,8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2 989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 89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5 047,8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 83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833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 83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 833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отдела культуры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768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деятельности комитета по физической культуре и спорту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682,00</w:t>
            </w:r>
          </w:p>
        </w:tc>
      </w:tr>
      <w:tr>
        <w:trPr>
          <w:trHeight w:val="480" w:hRule="atLeast"/>
        </w:trPr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беспечение выполнения функций муниципального казенного учреждения "Управление административными зданиями и транспортом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3 650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1 96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3 003,09</w:t>
            </w:r>
          </w:p>
        </w:tc>
      </w:tr>
      <w:tr>
        <w:trPr>
          <w:trHeight w:val="59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3 650,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41 96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3 003,09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Вичуг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1 403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 272,83</w:t>
            </w:r>
          </w:p>
        </w:tc>
      </w:tr>
      <w:tr>
        <w:trPr>
          <w:trHeight w:val="40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1 403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4 272,83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881,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427,00</w:t>
            </w:r>
          </w:p>
        </w:tc>
      </w:tr>
      <w:tr>
        <w:trPr>
          <w:trHeight w:val="3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881,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427,00</w:t>
            </w:r>
          </w:p>
        </w:tc>
      </w:tr>
      <w:tr>
        <w:trPr>
          <w:trHeight w:val="167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правление расходов «</w:t>
            </w:r>
            <w:r>
              <w:rPr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</w:tr>
      <w:tr>
        <w:trPr>
          <w:trHeight w:val="42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вышение качества и доступности предоставления 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99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доступности предоставления государственных и муниципальных услуг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1-2023 гг.</w:t>
            </w:r>
          </w:p>
        </w:tc>
      </w:tr>
      <w:tr>
        <w:trPr>
          <w:trHeight w:val="1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</w:tr>
      <w:tr>
        <w:trPr>
          <w:trHeight w:val="1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качества и доступности государственных и муниципальных услуг по принципу "одного окна"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Повышение уровня удовлетворенности жителей городского округа Вичуга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1 год – 4 578 000,45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2 год – 2 858 759,66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3 год – 2 833 970,09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243 418,45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858 759,66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3 год – 2 833 970,0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1 год – 1 334 582,00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sz w:val="24"/>
                <w:szCs w:val="24"/>
              </w:rPr>
              <w:t>2022 год – 0,00 руб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езультате реализации подпрограммы предполагается достижение следующих показателей: </w:t>
            </w:r>
          </w:p>
          <w:p>
            <w:pPr>
              <w:pStyle w:val="ConsPlusNormal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ятие административных барьеров при предоставлении государственных и муниципальных услуг;</w:t>
            </w:r>
          </w:p>
          <w:p>
            <w:pPr>
              <w:pStyle w:val="ConsPlusNormal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рганизациям и гражданам - получать государственные и муниципальные услуги по принципу "одного окна", включающему создание единого места приема, регистрации и выдачи необходимых документов, а также получать одновременно несколько взаимосвязанных государственных и муниципальных услуг - не менее 90 процентов;</w:t>
            </w:r>
          </w:p>
          <w:p>
            <w:pPr>
              <w:pStyle w:val="ConsPlusNormal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возможности увеличения скорости, улучшения качества оказания муниципальных услуг и сокращения процедуры оформления документов, экономии времени на получение услуг;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вышение осведомленности граждан и юридических лиц о порядке, способах и условиях получения государственных и муниципальных услуг через  муниципальное бюджетное учреждение городского округа Вичуга «Многофункциональный центр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0" w:after="0"/>
              <w:ind w:firstLine="2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ширение перечня государственных и муниципальных услуг, предоставляемых через   муниципальное бюджетное учреждение городского округа Вичуга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мероприятий подпрограммы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усматривает выполнение мероприятия «Организация предоставления государственных и муниципальных услуг в муниципальном бюджетном учреждении городского округа Вичуга «Многофункциональный центр предоставления государственных и муниципальных услуг» (далее – МБУ «МФЦ»). Мероприятие направлено на сохранение, развитие качества и доступности предоставления государственных и муниципальных услуг в учреждении, в основе которого лежат регламентация административных процедур, обеспечение межведомственного и межуровневого взаимодействия (в том числе электронного) по принципу «одного окна», что позволит в свою очередь повысить уровень удовлетворенности жителей городского округа Вичуга качеством предоставленных услуг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на выполнение мероприятия осуществляется посредством: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учреждению субсидии на выполнение муниципального задания по оказанию услуги, выполнению работы, объем которых определяется на основе нормативных затрат на оказание услуги, выполнение работы и нормативных затрат на содержание муниципального имущества;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учреждению субсидии на иные цели, связанные с оказанием муниципальной услуги, выполнением работы, в т.ч. на приобретение оборудования, основных средств, проведение ремонтов, разработку проектно-сметной документации.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мероприятий 2021 - 2023 годы.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Целевые индикаторы (показатели) подпрограммы, характеризующие мероприятия подпрограммы с расшифровкой значений по годам реализации подпрограммы.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«Перечень целевых индикаторов (показателей) подпрограммы»</w:t>
      </w:r>
    </w:p>
    <w:p>
      <w:pPr>
        <w:pStyle w:val="Normal"/>
        <w:spacing w:lineRule="auto" w:line="240" w:before="0" w:after="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992"/>
        <w:gridCol w:w="1276"/>
        <w:gridCol w:w="1275"/>
        <w:gridCol w:w="1134"/>
      </w:tblGrid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сударственных и муниципальных услуг, оказанных МБУ города Вичуга «МФ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граждан, имеющих доступ к получению государственных и муниципальных услуг по принципу «одного окна» по месту пребывания, в том числе в МБУ «МФ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«Ресурсное обеспечение подпрограммы, рублей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2977"/>
        <w:gridCol w:w="1984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 на выполнение мероприятия (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«Повышение качества и доступности предоставления государственных и муниципальных услуг»</w:t>
            </w:r>
            <w:r>
              <w:rPr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78 0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 41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деятельности муниципального бюджетного учреждения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78 0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 41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 970,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асходов </w:t>
            </w:r>
            <w:r>
              <w:rPr>
                <w:color w:val="000000"/>
                <w:sz w:val="24"/>
                <w:szCs w:val="24"/>
              </w:rPr>
              <w:t>«Обеспечение деятельности муниципального бюджетного учреждения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 41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 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 970,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 41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875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 970,09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sz w:val="24"/>
                <w:szCs w:val="24"/>
              </w:rPr>
              <w:t xml:space="preserve">Направление расходов </w:t>
            </w:r>
            <w:r>
              <w:rPr>
                <w:color w:val="000000"/>
                <w:sz w:val="24"/>
                <w:szCs w:val="24"/>
              </w:rPr>
              <w:t>«Обеспечение функционирования многофункциональных центров предоставления государственных и муниципальных услу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FF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FF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eastAsia="Times New Roman"/>
      <w:b/>
      <w:bCs/>
      <w:sz w:val="36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8">
    <w:name w:val=" Знак Знак8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T6">
    <w:name w:val="wT6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</w:rPr>
  </w:style>
  <w:style w:type="character" w:styleId="Style16">
    <w:name w:val="Название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WP14">
    <w:name w:val="wP14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kern w:val="2"/>
      <w:sz w:val="22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52A964516A2BCEA4F28A6AA148DEAF732CA7CCF4B0C4A71E994E01A11EFCAEqF23E" TargetMode="External"/><Relationship Id="rId4" Type="http://schemas.openxmlformats.org/officeDocument/2006/relationships/hyperlink" Target="consultantplus://offline/ref=2E52A964516A2BCEA4F28A6AA148DEAF732CA7CCF4B5CBA314994E01A11EFCAEqF23E" TargetMode="External"/><Relationship Id="rId5" Type="http://schemas.openxmlformats.org/officeDocument/2006/relationships/hyperlink" Target="consultantplus://offline/ref=2E52A964516A2BCEA4F28A6AA148DEAF732CA7CCFBB7C5A91F994E01A11EFCAEF32788DBEFD11135FACD7AqA2FE" TargetMode="External"/><Relationship Id="rId6" Type="http://schemas.openxmlformats.org/officeDocument/2006/relationships/hyperlink" Target="consultantplus://offline/ref=2E52A964516A2BCEA4F28A6AA148DEAF732CA7CCF4B5CBA314994E01A11EFCAEqF23E" TargetMode="External"/><Relationship Id="rId7" Type="http://schemas.openxmlformats.org/officeDocument/2006/relationships/hyperlink" Target="consultantplus://offline/ref=2E52A964516A2BCEA4F28A6AA148DEAF732CA7CCF4B5CBA314994E01A11EFCAEqF23E" TargetMode="External"/><Relationship Id="rId8" Type="http://schemas.openxmlformats.org/officeDocument/2006/relationships/hyperlink" Target="consultantplus://offline/ref=2E52A964516A2BCEA4F28A6AA148DEAF732CA7CCF4B5CBA314994E01A11EFCAEqF2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4:00Z</dcterms:created>
  <dc:creator>User</dc:creator>
  <dc:description/>
  <cp:keywords/>
  <dc:language>en-US</dc:language>
  <cp:lastModifiedBy>Рита</cp:lastModifiedBy>
  <cp:lastPrinted>2021-01-20T16:31:00Z</cp:lastPrinted>
  <dcterms:modified xsi:type="dcterms:W3CDTF">2021-01-21T07:54:00Z</dcterms:modified>
  <cp:revision>2</cp:revision>
  <dc:subject/>
  <dc:title>Приложение 2</dc:title>
</cp:coreProperties>
</file>