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/>
      </w:pPr>
      <w:r>
        <w:rPr>
          <w:sz w:val="28"/>
          <w:szCs w:val="28"/>
        </w:rPr>
        <w:t>16 января 2020 г.                                                                                                     № 2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Вичуга от 31.12.2019 г. № 1034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о статьей 179 Бюджетного кодекса Российской Федерации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 xml:space="preserve">Федеральным законом от 06.10.2003 г. № 131-ФЗ 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городского округа Вичуга,</w:t>
      </w:r>
      <w:r>
        <w:rPr>
          <w:rFonts w:eastAsia="Calibri"/>
          <w:sz w:val="28"/>
          <w:szCs w:val="28"/>
          <w:lang w:eastAsia="en-US"/>
        </w:rPr>
        <w:t xml:space="preserve"> ПОСТАНОВЛЯЮ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 Внести  в  постановление  администрации городского округа Вичуга  от 31.12.2019 г. № 1034 «</w:t>
      </w:r>
      <w:r>
        <w:rPr>
          <w:sz w:val="28"/>
          <w:szCs w:val="28"/>
        </w:rPr>
        <w:t xml:space="preserve">Об утверждении муниципальной программы «Развитие системы образования городского округа Вичуга» </w:t>
      </w:r>
      <w:r>
        <w:rPr>
          <w:rFonts w:eastAsia="Calibri"/>
          <w:sz w:val="28"/>
          <w:szCs w:val="28"/>
          <w:lang w:eastAsia="en-US"/>
        </w:rPr>
        <w:t>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sz w:val="28"/>
          <w:szCs w:val="28"/>
          <w:lang w:eastAsia="en-US"/>
        </w:rPr>
        <w:t>В муниципальной программе «Развитие системы образования городского округа Вичуга»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1.1. В разделе 1 «Паспорт программы» строку «</w:t>
      </w:r>
      <w:r>
        <w:rPr>
          <w:sz w:val="28"/>
          <w:szCs w:val="28"/>
        </w:rPr>
        <w:t>Целевые индикаторы (показатели) программы</w:t>
      </w:r>
      <w:r>
        <w:rPr>
          <w:rFonts w:eastAsia="Calibri"/>
          <w:sz w:val="28"/>
          <w:szCs w:val="28"/>
          <w:lang w:eastAsia="en-US"/>
        </w:rPr>
        <w:t>» изложить в следующей редакции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662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 (показатели)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Численность воспитанников муниципальных дошкольных образовательных организаци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беспеченность по присмотру и уходу детей-сирот, детей-инвалидов и детей, оставшихся без попечения родителей в муниципальных дошкольных образовательных организациях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Укомплектованность педагогическими кадрами в дошкольных образовательных организациях, общеобразовательных организациях, организациях дополнительного образования, подведомственных отделу образования администрации городского округа Вичуга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Доля педагогов, соответствующих занимаемой должности или имеющих первую, высшую квалификационную категорию в дошкольных образовательных организациях, общеобразовательных организациях, организациях дополнительного образования, подведомственных отделу образования администрации городского округа Вичуга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Количество обучающихся, начального общего, основного общего и среднего общего образовани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Охват детей в возрасте 5 - 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 - 18 лет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Среднегодовое количество обучающихся по дополнительным образовательным программ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БУ ДО ЦД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Среднегодовое число обучающихся, охваченных предпрофильной подготовк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Количество  образовательных  программ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.Соотношение средней заработной платы педагогических работников организаций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ого образования дет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средней заработной платы учителей в Ивановской област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Обеспеченность оборудованием учебных кабинетов для реализации государственного образовательного стандар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Среднегодовое количество обучающихся по дополнительным образовательным программ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БУДО «ДШИ г.о.Вичуга им.Б.А. Перевезенцев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Доля обучающихся, принявших участие в конкурсах, фестивалях разных уровней от числа учащихс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БУДО «ДШИ г.о. Вичуга им. Б.А. Перевезенцев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Доля призеров и победителей конкурсов, фестивалей разных уровней от общего количества участников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БУДО «ДШИ г.о.Вичуга им. Б.А. Перевезенцева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 Укомплектованность педагогами в образовательных организациях, подведомственных отделу культуры администрации городского округа Вичуг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 Доля педагогов, соответствующих  занимаемой должности или имеющих первую, высшую квалификационную категорию в образовательных организациях, подведомственных отделу культуры администрации городского округа Вичуг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7. Материально-техническое обеспечение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БУДО ДШИ г.о.Вичуга им. Б.А.Перевезенцев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Среднегодовое количество обучающихся по дополнительным образовательным программ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БУ ДО ДЮСШ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 Доля воспитанников, зачисленных на программы спортивной подготовки от общего числа воспитанник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 Количество обучающихся в образовательных организациях, подведомственных комитету по физической культуре и спорту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 Число человеко-часов пребывания в образовательных организациях, подведомственных комитету по физической культуре и спорту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 Общее количество детей в возрасте от 6 до 15 лет, охваченных отдыхом и оздоровлением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в лагерях дневного пребывани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ОЗЛ им. Ю.А.Гагарин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 условии победы в  конкурсе на право заключения  государственного контракта на оказание услуг по организации отдыха и оздоровления дет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 Количество одаренных детей городского округа Вичуга, направленных за счет средств муниципального бюджета на отдых и оздоровлени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лагеря дневного пребыва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 ОЗЛ им. Гагари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 Сохранение сети организаций отдыха и оздоровления дете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 Обеспеченность организации отдыха детей в каникулярное время в части организации двухразового питания в лагерях дневного пребыва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 Обеспеченность двухразовым питанием в лагерях дневного пребывания детей-сирот и детей, находящихся в трудной жизненной ситуации</w:t>
            </w:r>
          </w:p>
          <w:p>
            <w:pPr>
              <w:pStyle w:val="Normal"/>
              <w:widowControl w:val="false"/>
              <w:autoSpaceDE w:val="false"/>
              <w:ind w:left="-15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Количество образовательных организаций городского округа Вичуга, в которых внедрена целевая модель цифровой образовательной среды в образовательных организациях, реализующих образовательные программы общего образования и среднего профессионального образования</w:t>
            </w:r>
          </w:p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 Количество общеобразовательных организаций, 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</w:t>
            </w:r>
          </w:p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 Количество общеобразовательных организаций, расположенных в сельской местности и малых городах, в которых созданы условия для занятий физической культурой и спортом  </w:t>
            </w:r>
          </w:p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 Численность обучающихся общеобразовательных организаций для занятий физической культурой и спортом 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fa-IR" w:bidi="fa-IR"/>
              </w:rPr>
              <w:t xml:space="preserve"> Организация бюджетного учета, статистической налоговой отчетности, обеспечение руководства и контроля за целевым и эффективным расходованием бюджетных средств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fa-IR" w:bidi="fa-IR"/>
              </w:rPr>
              <w:t xml:space="preserve">32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едрение эффективных форм методической поддержки, сопровождение функционирования образовательных учреждений (организаций) в условиях реализации ФГОС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Обеспечение участия в конкурсах образовательных учреждений (организаций)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fa-IR" w:bidi="fa-IR"/>
              </w:rPr>
              <w:t xml:space="preserve"> Обеспечение участия в конкурсе педагогов образовательных учреждений (организаций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fa-IR" w:bidi="fa-IR"/>
              </w:rPr>
              <w:t>35. Среднегодовое число граждан или обучающихся, заключивших договор о целевом приеме и договор о целевом обучении по программам бакалавриат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fa-IR" w:bidi="fa-IR"/>
              </w:rPr>
              <w:t>36.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Огнезащитная обработка деревянных конструкций чердачных помещени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7. Профилактическое испытание электропроводов и электрооборудова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8. Замена и приобретение первичных средств пожаротуш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9. Техническое обслуживание систем пожарной сигнализа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0. Профилактическое ежегодное испытание электроплит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1. Техническое обслуживание внутреннего пожарного водопровод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2.Испытание качества огнезащитной обработки деревянных конструкций чердак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3. Ремонт системы аварийного освещ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4. Диагностика пожарной сигнализа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5. Проверка вентиляционных канал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6. Испытание наружных пожарных лестниц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7. Ремонт АПС (замена датчиков, извещателей, аккумуляторов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8.Установка, ремонт и восстановление ограждения территории ОУ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9.Установка систем видеонаблюдения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0.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fa-IR" w:bidi="fa-IR"/>
              </w:rPr>
              <w:t xml:space="preserve"> Общий охват обучающихся горячим питание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fa-IR" w:bidi="fa-IR"/>
              </w:rPr>
              <w:t>51. Охват горячим питанием обучающихся 5-9 класс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fa-IR" w:bidi="fa-IR"/>
              </w:rPr>
              <w:t>52. Охват горячим питанием обучающихся 10-11 классов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fa-IR" w:bidi="fa-IR"/>
              </w:rPr>
              <w:t>53.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Выплата компенсации части родительской платы в соответствии со справками о признании семьи малоимущ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. Доля образовательных организаций, имеющих паспорта доступности для инвалидов объекта и услуг</w:t>
            </w:r>
          </w:p>
        </w:tc>
      </w:tr>
    </w:tbl>
    <w:p>
      <w:pPr>
        <w:pStyle w:val="Normal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1.2. Раздел 3 </w:t>
      </w:r>
      <w:r>
        <w:rPr>
          <w:sz w:val="28"/>
          <w:szCs w:val="28"/>
        </w:rPr>
        <w:t xml:space="preserve">«Сведения о целевых индикаторах (показателях) Программы» </w:t>
      </w:r>
      <w:r>
        <w:rPr>
          <w:rFonts w:eastAsia="Calibri"/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spacing w:lineRule="atLeast" w:line="240"/>
        <w:ind w:left="360" w:hanging="0"/>
        <w:jc w:val="center"/>
        <w:rPr/>
      </w:pPr>
      <w:r>
        <w:rPr/>
        <w:t>Целевые  индикаторы    и  показатели  программы</w:t>
      </w:r>
    </w:p>
    <w:tbl>
      <w:tblPr>
        <w:tblW w:w="10065" w:type="dxa"/>
        <w:jc w:val="left"/>
        <w:tblInd w:w="-7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7"/>
        <w:gridCol w:w="1417"/>
        <w:gridCol w:w="992"/>
        <w:gridCol w:w="1134"/>
        <w:gridCol w:w="1418"/>
      </w:tblGrid>
      <w:tr>
        <w:trPr>
          <w:trHeight w:val="565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зна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воспитанников муниципальных дошкольных образовательных организац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по присмотру и уходу детей-сирот, детей-инвалидов и детей, оставшихся без попечения родителей в муниципальных дошкольных образовательных организациях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 в дошкольных образовательных организациях, общеобразовательных организациях, организациях дополнительного образования, подведомственных отделу образования администрации городского округа Вичуг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ов, соответствующей должности или имеющих первую, высшую квалификационную категорию в дошкольных образовательных организациях, общеобразовательных организациях, организациях дополнительного образования, подведомственных отделу образования администрации городского округа Вичуг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ющихся, начального общего, основного общего и среднего общего образова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етей в возрасте 5 – 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 – 18 лет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е количество обучающихся по дополнительным образовательным программа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БУ ДО ЦД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е число обучающихся, охваченных предпрофильной подготовко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образовательных  программ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средней заработной платы педагогических работников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оборудованием учебных кабинетов в организациях дополнительного образования для реализации государственного образовательного стандар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е количество обучающихся по дополнительным образовательным программам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МБУДО «ДШИ г.о.Вичуга им.Б.А. Перевезенцева»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принявших участие в конкурсах, фестивалях разных уровней от числа учащихс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БУДО «ДШИ г.о. Вичуга им. Б.А. Перевезенцева»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зеров и победителей конкурсов, фестивалей разных уровней от общего количества участ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БУДО «ДШИ г.о.Вичуга им. Б.А. Перевезенцева»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ами в образовательных организациях, подведомственных отделу культуры администрации городского округа Вичуг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ов, соответствующих  занимающей должности или имеющих первую, высшую квалификационную категорию в образовательных организациях, подведомственных отделу культуры администрации городского округа Вичуг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ьно-техническое обеспеч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БУДО ДШИ г.о.Вичуга им. Б.А.Перевезенцева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е количество обучающихся по дополнительным образовательным программа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БУ ДО ДЮСШ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оспитанников, зачисленных на программы спортивной подготовки от общего числа воспитанник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ющихся в образовательных организациях, подведомственных комитету по физической культуре и спорту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человеко-часов пребывания в образовательных организациях, подведомственных комитету по физической культуре и спорту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о-час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7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77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77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детей в возрасте от 6 до 15 лет, охваченных отдыхом и оздоровление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в лагерях дневного пребывани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ОЗЛ им. Ю.А.Гагарин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условии победы в  конкурсе на право заключения  государственного контракта на оказание услуг по организации отдыха и оздоровления дете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даренных детей городского округа Вичуга, направленных за счет средств муниципального бюджета на отдых и оздоровле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лагеря дневного пребы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ОЗЛ им. Гагарин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сети организаций отдыха и оздоровления дете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организации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ность двухразовым питанием в лагерях дневного пребывания детей-сирот и детей, находящихся в трудной жизненной ситуации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зовательных организаций городского округа Вичуга, в которых внедрена целевая модель цифровой образовательной среды в образовательных организациях, реализующих образовательные программы общего образования и среднего профессионального образова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общеобразовательных организаций, 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щеобразовательных организаций, расположенных в сельской местности и малых городах, в которых созданы условия для занятий физической культурой и спортом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обучающихся общеобразовательных организаций для занятий физической культурой и спортом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юджетного учета, статистической налоговой отчетности, обеспечение руководства и контроля за целевым и эффективным расходованием бюджетных средст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эффективных форм методической поддержки, сопровождение функционирования образовательных учреждений (организаций) в условиях реализации ФГОС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в конкурсах образовательных учреждений (организаций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в конкурсе педагогов образовательных учреждений (организаций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е число граждан или обучающихся, заключивших договор о целевом приеме и договор о целевом обучении по программам бакалавриа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защитная обработка деревянных конструкций чердачных помещ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испытание электропроводов и электрооборудова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и приобретение первичных средств пожаротуш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систем пожарной сигнализац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ежегодное испытание электропли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внутреннего пожарного водопровод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качества огнезащитной обработки деревянных конструкций чердак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аварийного освещ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пожарной сигнализац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ентиляционных канал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наружных пожарных лестниц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ПС (замена датчиков, извещателей, аккумуляторов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, ремонт и восстановление ограждения территории ОУ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истем видеонаблюд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хват обучающихся горячим питанием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горячим питанием обучающихся 5-9 класс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горячим питанием обучающихся 10-11 класс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компенсации части родительской платы в соответствии со справками о признании семьи малоимуще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разовательных организаций, имеющих паспорта доступности для инвалидов объекта и услу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 В приложении № 2 к муниципальной программе «Развитие системы образования городского округа Вичуга»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  <w:t xml:space="preserve">1.2.1.  Раздел </w:t>
      </w:r>
      <w:r>
        <w:rPr>
          <w:sz w:val="28"/>
          <w:szCs w:val="28"/>
        </w:rPr>
        <w:t>2  «Характеристика мероприятий подпрограммы» дополнить пунктом 1.4  и 1.5 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1. «1.4.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предполагает создание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в рамках создания центров образования цифрового и гуманитарного профилей «Точка рост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мероприятия подпрограммы выступают муниципальные бюджетные общеобразовательные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мероприятия - 2020 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1.2. «1.5. Создание в общеобразовательных организациях, расположенных в сельской местности и малых городах, условий для занятия физической культурой и спорт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рамках реализации мероприятий по созданию в общеобразовательных организациях, расположенных в сельской местности и малых городах, условий для занятия физической культурой и спортом допускаются следующие мероприятия: ремонт спортивного зала ( МБОУ СОШ № 11-2021 год; МБОУ СОШ № 13-2022 год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мероприятия – 2021-2022 годы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.2.2. Раздел</w:t>
      </w:r>
      <w:r>
        <w:rPr>
          <w:sz w:val="28"/>
          <w:szCs w:val="28"/>
        </w:rPr>
        <w:t xml:space="preserve"> 3 «Целевые индикаторы (показатели) подпрограммы» дополнить пунктом 3 и 4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266"/>
        <w:gridCol w:w="1131"/>
        <w:gridCol w:w="989"/>
        <w:gridCol w:w="1133"/>
        <w:gridCol w:w="990"/>
        <w:gridCol w:w="989"/>
        <w:gridCol w:w="990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(показателя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индикаторов (показателей)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проект «Современная школа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9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Количество общеобразовательных организаций, 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</w:t>
            </w:r>
          </w:p>
          <w:p>
            <w:pPr>
              <w:pStyle w:val="Style22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ый проект «Успех каждого ребенка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9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здание в общеобразовательных организациях, расположенных в сельской местности и малых городах, условий для занятия физической культурой и спортом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Количество общеобразовательных организаций, расположенных в сельской местност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и малых городах, в которых созданы условия для занятий физической культурой и спортом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2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Численность обучающихся общеобразовательных организаций для занятий физической культурой и спортом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3. Раздел 4 «Ресурсное обеспечение подпрограммы» изложить в новой редакции:</w:t>
      </w:r>
    </w:p>
    <w:p>
      <w:pPr>
        <w:pStyle w:val="Normal"/>
        <w:spacing w:lineRule="atLeast" w:line="240"/>
        <w:jc w:val="right"/>
        <w:rPr/>
      </w:pPr>
      <w:r>
        <w:rPr/>
        <w:t>рублей</w:t>
      </w:r>
    </w:p>
    <w:tbl>
      <w:tblPr>
        <w:tblW w:w="106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3"/>
        <w:gridCol w:w="3546"/>
        <w:gridCol w:w="1276"/>
        <w:gridCol w:w="1701"/>
        <w:gridCol w:w="1701"/>
        <w:gridCol w:w="1701"/>
      </w:tblGrid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полни-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0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991 61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767 03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608 043,39</w:t>
            </w:r>
          </w:p>
        </w:tc>
      </w:tr>
      <w:tr>
        <w:trPr/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8 </w:t>
            </w:r>
            <w:r>
              <w:rPr>
                <w:sz w:val="22"/>
                <w:szCs w:val="22"/>
                <w:lang w:eastAsia="en-US"/>
              </w:rPr>
              <w:t>307 717</w:t>
            </w:r>
            <w:r>
              <w:rPr>
                <w:sz w:val="22"/>
                <w:szCs w:val="22"/>
              </w:rPr>
              <w:t>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6 </w:t>
            </w:r>
            <w:r>
              <w:rPr>
                <w:sz w:val="22"/>
                <w:szCs w:val="22"/>
                <w:lang w:eastAsia="en-US"/>
              </w:rPr>
              <w:t>336 599</w:t>
            </w:r>
            <w:r>
              <w:rPr>
                <w:sz w:val="22"/>
                <w:szCs w:val="22"/>
              </w:rPr>
              <w:t>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6 </w:t>
            </w:r>
            <w:r>
              <w:rPr>
                <w:sz w:val="22"/>
                <w:szCs w:val="22"/>
                <w:lang w:eastAsia="en-US"/>
              </w:rPr>
              <w:t>177 609</w:t>
            </w:r>
            <w:r>
              <w:rPr>
                <w:sz w:val="22"/>
                <w:szCs w:val="22"/>
              </w:rPr>
              <w:t>,39</w:t>
            </w:r>
          </w:p>
        </w:tc>
      </w:tr>
      <w:tr>
        <w:trPr/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683 89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Начальное общее, основное общее и среднее общее образование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тдел образова-ния админист-рации городского округа Вичуг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991 61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767 03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608 043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8 </w:t>
            </w:r>
            <w:r>
              <w:rPr>
                <w:sz w:val="22"/>
                <w:szCs w:val="22"/>
                <w:lang w:eastAsia="en-US"/>
              </w:rPr>
              <w:t>307 717</w:t>
            </w:r>
            <w:r>
              <w:rPr>
                <w:sz w:val="22"/>
                <w:szCs w:val="22"/>
              </w:rPr>
              <w:t>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6 </w:t>
            </w:r>
            <w:r>
              <w:rPr>
                <w:sz w:val="22"/>
                <w:szCs w:val="22"/>
                <w:lang w:eastAsia="en-US"/>
              </w:rPr>
              <w:t>336 599</w:t>
            </w:r>
            <w:r>
              <w:rPr>
                <w:sz w:val="22"/>
                <w:szCs w:val="22"/>
              </w:rPr>
              <w:t>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6 </w:t>
            </w:r>
            <w:r>
              <w:rPr>
                <w:sz w:val="22"/>
                <w:szCs w:val="22"/>
                <w:lang w:eastAsia="en-US"/>
              </w:rPr>
              <w:t>177 609</w:t>
            </w:r>
            <w:r>
              <w:rPr>
                <w:sz w:val="22"/>
                <w:szCs w:val="22"/>
              </w:rPr>
              <w:t>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683 89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Начальное общее, основное общее и среднее общее образование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18 </w:t>
            </w:r>
            <w:r>
              <w:rPr>
                <w:b/>
                <w:sz w:val="22"/>
                <w:szCs w:val="22"/>
                <w:lang w:eastAsia="en-US"/>
              </w:rPr>
              <w:t>106 804</w:t>
            </w:r>
            <w:r>
              <w:rPr>
                <w:b/>
                <w:sz w:val="22"/>
                <w:szCs w:val="22"/>
              </w:rPr>
              <w:t>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16 </w:t>
            </w:r>
            <w:r>
              <w:rPr>
                <w:b/>
                <w:sz w:val="22"/>
                <w:szCs w:val="22"/>
                <w:lang w:eastAsia="en-US"/>
              </w:rPr>
              <w:t>313 304</w:t>
            </w:r>
            <w:r>
              <w:rPr>
                <w:b/>
                <w:sz w:val="22"/>
                <w:szCs w:val="22"/>
              </w:rPr>
              <w:t>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16 </w:t>
            </w:r>
            <w:r>
              <w:rPr>
                <w:b/>
                <w:sz w:val="22"/>
                <w:szCs w:val="22"/>
                <w:lang w:eastAsia="en-US"/>
              </w:rPr>
              <w:t>154 690</w:t>
            </w:r>
            <w:r>
              <w:rPr>
                <w:b/>
                <w:sz w:val="22"/>
                <w:szCs w:val="22"/>
              </w:rPr>
              <w:t>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18 </w:t>
            </w:r>
            <w:r>
              <w:rPr>
                <w:b/>
                <w:sz w:val="22"/>
                <w:szCs w:val="22"/>
                <w:lang w:eastAsia="en-US"/>
              </w:rPr>
              <w:t>106 804</w:t>
            </w:r>
            <w:r>
              <w:rPr>
                <w:b/>
                <w:sz w:val="22"/>
                <w:szCs w:val="22"/>
              </w:rPr>
              <w:t>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</w:t>
            </w:r>
            <w:r>
              <w:rPr>
                <w:b/>
                <w:sz w:val="22"/>
                <w:szCs w:val="22"/>
                <w:lang w:eastAsia="en-US"/>
              </w:rPr>
              <w:t>313 304</w:t>
            </w:r>
            <w:r>
              <w:rPr>
                <w:b/>
                <w:sz w:val="22"/>
                <w:szCs w:val="22"/>
              </w:rPr>
              <w:t>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</w:t>
            </w:r>
            <w:r>
              <w:rPr>
                <w:b/>
                <w:sz w:val="22"/>
                <w:szCs w:val="22"/>
                <w:lang w:eastAsia="en-US"/>
              </w:rPr>
              <w:t>154 690</w:t>
            </w:r>
            <w:r>
              <w:rPr>
                <w:b/>
                <w:sz w:val="22"/>
                <w:szCs w:val="22"/>
              </w:rPr>
              <w:t>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Направление расходов «Финансовое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приобретение учебников и учебных пособий, средств обучения, игр, игрушек, (за исключением расходов на содержание зданий и оплату коммунальных услуг)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683 89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683 89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гиональный проект «Цифровая образовательная среда»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Внедрение целевой модели цифровой образовательной среды в общеобразовательных организациях и профессиональных образовательных организациях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гиональный проект «Современная школа»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Региональный проект «Успех каждого ребенка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61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91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61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91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Создание в общеобразовательных организациях, расположенных в сельской местности и малых городах, условий для занятия физической культурой и спортом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61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919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61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91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 -  телекоммуникационной сети «Интернет»  и  опубликовать в Вестнике органов местного самоуправления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 администрации  городского округа Вичуга по социальным вопросам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М.А. Баранов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iCs/>
          <w:color w:val="000000"/>
          <w:sz w:val="28"/>
          <w:szCs w:val="28"/>
        </w:rPr>
      </w:pPr>
      <w:r>
        <w:rPr>
          <w:rFonts w:eastAsia="Calibri"/>
          <w:bCs/>
          <w:iCs/>
          <w:color w:val="000000"/>
          <w:sz w:val="28"/>
          <w:szCs w:val="28"/>
        </w:rPr>
      </w:r>
    </w:p>
    <w:p>
      <w:pPr>
        <w:pStyle w:val="22"/>
        <w:rPr>
          <w:bCs w:val="false"/>
          <w:iCs/>
          <w:color w:val="000000"/>
          <w:sz w:val="28"/>
          <w:szCs w:val="28"/>
        </w:rPr>
      </w:pPr>
      <w:r>
        <w:rPr>
          <w:bCs w:val="false"/>
          <w:iCs/>
          <w:color w:val="000000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2">
    <w:name w:val="Верх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44:00Z</dcterms:created>
  <dc:creator>Alpha</dc:creator>
  <dc:description/>
  <cp:keywords/>
  <dc:language>en-US</dc:language>
  <cp:lastModifiedBy>Рита</cp:lastModifiedBy>
  <cp:lastPrinted>2020-01-16T13:55:00Z</cp:lastPrinted>
  <dcterms:modified xsi:type="dcterms:W3CDTF">2020-01-16T10:55:00Z</dcterms:modified>
  <cp:revision>4</cp:revision>
  <dc:subject/>
  <dc:title>                                                                 </dc:title>
</cp:coreProperties>
</file>