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января 2020 г.                                                                                                  № 3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1.01.2016г. №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на основании ходатайства МУП «Комбинат коммунальных предприятий г. Вичуга Ивановской области»  от 17.12.2019г. №130, в связи с ростом тарифов  на показатели, влияющие на размер стоимости ритуальных услуг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троку «Доставка гроба с телом умершего катафалком (автобус ПАЗ) за 1 машино-час» приложения к постановлению администрации городского округа Вичуга от 21.01.2016г. №58 «Об установлении тарифов МУП «Комбинат коммунальных предприятий г. Вичуга» на ритуальные услуги специализированной похоронной службы» считать утратившей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троку «Доставка гроба с телом умершего катафалком (микроавтобус «Катафалк»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>) за 1 машино-час» приложения к постановлению администрации городского округа Вичуга от 21.01.2016г. №58 «Об установлении тарифов МУП «Комбинат коммунальных предприятий г. Вичуга» на ритуальные услуги специализированной похоронной службы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троку «Обслуживание похорон автотранспортом за 1 машино-час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служивание похорон автотран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1 машино-час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Периодом действия тарифов, указанных в п.1 настоящего постановления, является период с 01.02.2020г. до отмены или признания утратившим силу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М.А. 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2T07:59:00Z</dcterms:modified>
  <cp:revision>2</cp:revision>
  <dc:subject/>
  <dc:title>                                                                 </dc:title>
</cp:coreProperties>
</file>