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0 г.                                                                                                     № 368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бщественного обсуждения проектов документов стратегического планирования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06.2014 г. № 172-ФЗ «О стратегическом планировании в Российской Федерации», постановлением Правительства Российской Федерации от 30.12.2016 г. №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бщественного обсуждения проектов документов стратегического планирования городского округа Вичуга согласно приложению  к  настоящему постановлению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ринят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  настоящее   постановление  в Вестнике органов местного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М.А. Баранов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 от 16.07.2020 г. № 368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енного обсуждения проектов документов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ого планирования городского округа Вичуг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бщественного обсуждения проектов документов стратегического планирования городского округа Вичуга (далее - Порядок) определяет форму, порядок и сроки общественного обсуждения проектов документов стратегического планирования городского округа Вичуга, не содержащих сведений, составляющих государственную, коммерческую, служебную и иную охраняемую законом тайну (далее - проекты документов стратегического планировани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бщественном обсуждении проектов документов стратегического планирования могут на равных условиях принимать участие любые юридические лица вне зависимости от организационно-правовой формы, общественные объединения, любые физические лица, в том числе зарегистрированные в качестве индивидуальных предпринимателей, государственные органы и органы местного самоуправления (далее - участники общественного обсуждени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зработан в целя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я участников общественного обсуждения о разработанных проектах документов стратегического планир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и учета общественного мнения по вопросам и проблемам, на решение которых направлены проекты документов стратегического планир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и предложений по результатам общественного обсуждения проектов документов стратегического планир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общественного обсуждения проектов документов стратегического планирования осуществляется в электронной форме в отношен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а прогноза социально-экономического развития городского округа Вичуга на среднесрочный период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а муниципальной программы городского округа Вичу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ю и проведение общественного обсуждения осуществляют структурные подразделения администрации городского округа Вичуга, ответственные за разработку проектов документов стратегического планирования (далее - Разработчик проекта), указанных в пункте 4 настоящего Поряд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бщественное обсуждение обеспечивается путем размещения Разработчиком проекта уведомления о проведении общественного обсуждения (далее - Уведомление), проекта документа стратегического планирования на официальном сайте администрации городского округа Вичуга. Одновременно с этим проект документа стратегического планирования размещается на общедоступном информационном ресурсе стратегического планирования в информационно-телекоммуникационной сети «Интернет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Уведомлении указыва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документа стратегического планир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окумента стратегического планир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Разработчика проек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подготовки проекта документа стратегического планир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начала и завершения проведения общественного обсуждения, в течение которого Разработчиком проекта принимаются замечания и предложения по проекту документа стратегического планирования, а также информация о способах направления замечаний и предлож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и адрес электронной почты контактного лица по вопросам подачи замечаний и предлож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ая информация, относящаяся к сведениям о подготовке проекта документа стратегического планирования (по решению Разработчика проекта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проведения общественного обсуждения составляет не менее 10 календарных дн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стники общественного обсуждения направляют замечания и предложения к проекту документа стратегического планирования в срок и способом, указанным в Уведомле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 к проектам документов стратегического планирования должны содержа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б участнике общественного обсуждения: наименование юридического лица, ФИО (для физических лиц), сферу деятельности (для юридических лиц и индивидуальных предпринимателей), ФИО контактного лица, номер контактного телефона, адрес электронной почт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замечания, предложения по проекту документа стратегического планирования, дат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дложения должны быть оформлены в формате .doc/.docx/.rtf/.pdf/.tif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мечания и предложения, поступившие в ходе общественного обсуждения, рассматриваются Разработчиком проек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мечания и предложения участников общественного обсуждения к проектам документов стратегического планирования носят рекомендательный характе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е подлежат рассмотрени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онимные замечания и предлож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предложения, поступившие после окончания срока общественного обсуж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предложения, содержащие нецензурные или оскорбительные выраж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предложения, не касающиеся предмета документа стратегического планир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нформация о результатах проведения общественного обсуждения проектов документов стратегического планирования по форме согласно приложению к настоящему Порядку в течение 10 дней со дня окончания срока общественного обсуждения размещается Разработчиком проекта на официальном сайте администрации городского округа Вичуга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го обсуждения проек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 стратегического план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результатах проведения общественного обсуж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ектов документов стратегического план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98"/>
        <w:gridCol w:w="3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форм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оекте документа стратегического план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документа стратегического планир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работчика проек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начала и завершения проведения общественного обсуждения проекта документа стратегического планир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мечаниях и предложениях, поступивших по итогам проведения общественного обсуждения проекта документа стратегического план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, замеч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, замеч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before="0" w:after="24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1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7-07T05:12:00Z</dcterms:modified>
  <cp:revision>2</cp:revision>
  <dc:subject/>
  <dc:title>                                                                 </dc:title>
</cp:coreProperties>
</file>