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февраля 2020 г.                                                                                               № 1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 раздел 3 «Сведения о целевых индикаторах (показателях) Программы» читать в следующе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Сведения о целевых индикаторах (показателях) Программы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2"/>
        <w:gridCol w:w="1298"/>
        <w:gridCol w:w="1819"/>
        <w:gridCol w:w="1134"/>
      </w:tblGrid>
      <w:tr>
        <w:trPr/>
        <w:tc>
          <w:tcPr>
            <w:tcW w:w="5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4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0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2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 (учрежде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».</w:t>
      </w:r>
    </w:p>
    <w:p>
      <w:pPr>
        <w:pStyle w:val="Normal"/>
        <w:tabs>
          <w:tab w:val="clear" w:pos="708"/>
          <w:tab w:val="left" w:pos="826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Развитие физической культуры и спорта в городском округе Вичуга» раздел 3 «Целевые индикаторы (показатели) реализации подпрограммы»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59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</w:tr>
    </w:tbl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.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3 к муниципальной программе городского округа Вичуга «Развитие физической культуры и спорта в городском округе Вичуга» раздел 3 «Целевые индикаторы (показатели) реализации подпрограммы» читать в следующей редакци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2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Целевые индикаторы (показатели) реализации подпрограммы</w:t>
      </w:r>
    </w:p>
    <w:p>
      <w:pPr>
        <w:pStyle w:val="ConsPlusNormal"/>
        <w:widowControl/>
        <w:ind w:left="22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0"/>
        <w:gridCol w:w="1135"/>
        <w:gridCol w:w="1135"/>
        <w:gridCol w:w="1135"/>
      </w:tblGrid>
      <w:tr>
        <w:trPr>
          <w:tblHeader w:val="true"/>
          <w:trHeight w:val="59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ProGramma1"/>
        <w:tabs>
          <w:tab w:val="clear" w:pos="708"/>
          <w:tab w:val="left" w:pos="8250" w:leader="none"/>
        </w:tabs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ского округа Вичуга по социальным вопросам 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Глава городского округа Вичуга                                                        М.А. Бара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2T06:41:00Z</dcterms:modified>
  <cp:revision>2</cp:revision>
  <dc:subject/>
  <dc:title>                                                                 </dc:title>
</cp:coreProperties>
</file>