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 февраля 2020 г.                                                                                                 № 8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ского округа Вичуга от 31.12.2019 г. № 103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Федеральным законом от 06.10.2003 г. № 131-ФЗ 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городского округа Вичуга,</w:t>
      </w:r>
      <w:r>
        <w:rPr>
          <w:rFonts w:eastAsia="Calibri"/>
          <w:sz w:val="28"/>
          <w:szCs w:val="28"/>
          <w:lang w:eastAsia="en-US"/>
        </w:rPr>
        <w:t xml:space="preserve"> ПОСТАНОВЛЯЮ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Внести  в  постановление  администрации городского округа Вичуга  от 31.12.2019 г. № 1034 «</w:t>
      </w:r>
      <w:r>
        <w:rPr>
          <w:sz w:val="28"/>
          <w:szCs w:val="28"/>
        </w:rPr>
        <w:t xml:space="preserve">Об утверждении муниципальной программы «Развитие системы образования городского округа Вичуга»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В муниципальной программе «Развитие системы образования городского округа Вичуга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.1. В разделе 1 «Паспорт программы» строки «</w:t>
      </w:r>
      <w:r>
        <w:rPr>
          <w:sz w:val="28"/>
          <w:szCs w:val="28"/>
        </w:rPr>
        <w:t>Целевые индикаторы (показатели) программы</w:t>
      </w:r>
      <w:r>
        <w:rPr>
          <w:rFonts w:eastAsia="Calibri"/>
          <w:sz w:val="28"/>
          <w:szCs w:val="28"/>
          <w:lang w:eastAsia="en-US"/>
        </w:rPr>
        <w:t>» 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«Объёмы ресурсного обеспечения программы»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(показатели)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исленность воспитанников муниципальных дошкольных образовательных организа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еспеченность по присмотру и уходу детей-сирот, детей-инвалидов и детей, оставшихся без попечения родителей в муниципальных дошкольных образовательных организац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комплектованность педагогическими кадрами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оля педагогов, соответствующих занимаемой должности или имеющих первую, высшую квалификационную категорию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оличество обучающихся, начального общего, основного общего и среднего обще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хват детей в возрасте 5 -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ДО ЦД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реднегодовое число обучающихся, охваченных предпрофильной подготов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Количество  образовательных  програм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отношение средней заработной платы педагогических работников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ность оборудованием учебных кабинетов для реализации государственного образовательного станда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ДО «ДШИ г.о.Вичуга им.Б.А. Перевезенце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Доля обучающихся, принявших участие в конкурсах, фестивалях разных уровней от числа учащих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ДО «ДШИ г.о. Вичуга им. Б.А. Перевезенце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Доля призеров и победителей конкурсов, фестивалей разных уровней от общего количества участник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ДО «ДШИ г.о.Вичуга им. Б.А. Перевезенце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Укомплектованность педагогами в образовательных организациях, подведомственных отделу культуры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Доля педагогов, соответствующих  занимаемой должности или имеющих первую, высшую квалификационную категорию в образовательных организациях, подведомственных отделу культуры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7. Материально-техническое обеспечени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ДО ДШИ г.о.Вичуга им. Б.А. Перевезенце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ДО ДЮСШ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Доля воспитанников, зачисленных на программы спортивной подготовки от общего числа воспитан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Количество обучающихся в образовательных организациях, подведомственных комитету по физической культуре и спор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Число человеко-часов пребывания в образовательных организациях, подведомственных комитету по физической культуре и спор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Общее количество детей в возрасте от 6 до 15 лет, охваченных отдыхом и оздоровлени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 лагерях дневного пребыва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ЗЛ им. Ю.А.Гагари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условии победы в  конкурсе на право заключения  государственного контракта на оказание услуг по организации отдыха и оздоровления де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Количество одаренных детей городского округа Вичуга, направленных за счет средств муниципального бюджета на отдых и оздоровл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лагеря дневного пребы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ЗЛ им. Гагар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Сохранение сети организаций отдыха и оздоровления де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Обеспеченность организации отдыха детей в каникулярное время в части организации двухразового питания в лагерях дневного пребы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Обеспеченность двухразовым питанием в лагерях дневного пребывания детей-сирот и детей, находящихся в трудной жизненной ситу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 Количество общеобразовательных организаций, 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Количество общеобразовательных организаций, расположенных в сельской местности и малых городах, в которых созданы условия для занятий физической культурой и спортом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Численность обучающихся общеобразовательных организаций для занятий физической культурой и спортом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Организация бюджетного учета, статистической налоговой отчетности, обеспечение руководства и контроля за целевым и эффективным расходованием бюджетных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Внедрение эффективных форм методической поддержки, сопровождение функционирования образовательных учреждений (организаций) в условиях реализации ФГ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Обеспечение участия в конкурсах образовательных учреждений (организац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Обеспечение участия в конкурсе педагогов образовательных учреждений (организац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Среднегодовое число граждан или обучающихся, заключивших договор о целевом приеме и договор о целевом обучении по программам бакалавриа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 Огнезащитная обработка деревянных конструкций чердачных поме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 Профилактическое испытание электропроводов и электро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 Замена и приобретение первичных средств пожаротуш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 Техническое обслуживание систем пожарной сигнал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 Профилактическое ежегодное испытание электропли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 Техническое обслуживание внутреннего пожарного водопров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Испытание качества огнезащитной обработки деревянных конструкций черда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 Ремонт системы аварийного осв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Диагностика пожарной сигнал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 Проверка вентиляционных кан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 Испытание наружных пожарных лестн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 Ремонт АПС (замена датчиков, извещателей, аккумулятор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Установка, ремонт и восстановление ограждения территории О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Установка систем видеонаблю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Общий охват обучающихся горячим питание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. Охват горячим питанием</w:t>
            </w:r>
            <w:r>
              <w:rPr>
                <w:rFonts w:eastAsia="Calibri"/>
                <w:sz w:val="22"/>
                <w:szCs w:val="22"/>
              </w:rPr>
              <w:t xml:space="preserve"> обучающихся 1-4 классов общеобразовательных учреждений из малоимущих сем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 Охват горячим питанием обучающихся 5-9 клас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Охват горячим питанием обучающихся 10-11 класс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4. Выплата компенсации части родительской платы в соответствии со справками о признании семьи малоимущ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5. Доля образовательных организаций, имеющих паспорта доступности для инвалидов объекта и услу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ы ресурсного обеспечения программы*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362 931 004,97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- 323 415 303,03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- 315 457 594,67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49 404 026,29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22 092 996,49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20 868 553,81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202 368 877,77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92 544 400,99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92 478 890,86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1 158 100,91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8 777 905,55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2 110 150,00 руб.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1.1.2. Раздел 3 </w:t>
      </w:r>
      <w:r>
        <w:rPr>
          <w:sz w:val="28"/>
          <w:szCs w:val="28"/>
        </w:rPr>
        <w:t xml:space="preserve">«Сведения о целевых индикаторах (показателях)  Программы»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spacing w:lineRule="atLeast" w:line="240"/>
        <w:ind w:left="360" w:hanging="0"/>
        <w:jc w:val="center"/>
        <w:rPr>
          <w:b/>
          <w:b/>
        </w:rPr>
      </w:pPr>
      <w:r>
        <w:rPr>
          <w:b/>
        </w:rPr>
        <w:t>Целевые  индикаторы    и  показатели  программы</w:t>
      </w:r>
    </w:p>
    <w:p>
      <w:pPr>
        <w:pStyle w:val="Normal"/>
        <w:spacing w:lineRule="atLeast" w:line="240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7"/>
        <w:gridCol w:w="1417"/>
        <w:gridCol w:w="1276"/>
        <w:gridCol w:w="1417"/>
        <w:gridCol w:w="1276"/>
      </w:tblGrid>
      <w:tr>
        <w:trPr>
          <w:trHeight w:val="56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оспитанников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по присмотру и уходу детей-сирот, детей-инвалидов и детей, оставшихся без попечения родителей в муниципальных дошкольных образовательных организация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ов, соответствующей должности или имеющих первую, высшую квалификационную категорию в дошкольных образовательных организациях, общеобразовательных организациях, организациях дополнительного образования, подведомственных отделу образования администрации городского округа Вичуг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,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в возрасте 5 –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– 18 ле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ДО ЦД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число обучающихся, охваченных предпрофильной подготовко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образовательных  программ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педагогических работников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оборудованием учебных кабинетов в организациях дополнительного образования для реализации государственного образовательного стандар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БУДО «ДШИ г.о.Вичуга им.Б.А. Перевезенцева»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явших участие в конкурсах, фестивалях разных уровней от числа учащих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БУДО «ДШИ г.о. Вичуга им. Б.А. Перевезенцева»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зеров и победителей конкурсов, фестивалей разных уровней от общего количества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БУДО «ДШИ г.о.Вичуга им. Б.А. Перевезенцева»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ами в образовательных организациях, подведомственных отделу культуры администрации городского округа Вичуг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ов, соответствующих  занимающей должности или имеющих первую, высшую квалификационную категорию в образовательных организациях, подведомственных отделу культуры администрации городского округа Вичуг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о-техническое обеспеч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ДО ДШИ г.о.Вичуга им. Б.А.Перевезенцева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бучающихся по дополнительным образовательным программ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БУ ДО ДЮСШ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оспитанников, зачисленных на программы спортивной подготовки от общего числа воспитанник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в образовательных организациях, подведомственных комитету по физической культуре и спорт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еловеко-часов пребывания в образовательных организациях, подведомственных комитету по физической культуре и спорт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-час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7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детей в возрасте от 6 до 15 лет, охваченных отдыхом и оздоровлени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 лагерях дневного пребыва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ЗЛ им. Ю.А.Гагари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условии победы в  конкурсе на право заключения  государственного контракта на оказание услуг по организации отдыха и оздоровления дет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даренных детей городского округа Вичуга, направленных за счет средств муниципального бюджета на отдых и оздоровл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лагеря дневного пребы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ЗЛ им. Гагарин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сети организаций отдыха и оздоровления дет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двухразовым питанием в лагерях дневного пребывания детей-сирот и детей, находящихся в трудной жизненной ситуации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общеобразовательных организаций, 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общеобразовательных организаций, расположенных в сельской местности и малых городах, в которых созданы условия для занятий физической культурой и спортом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сленность обучающихся общеобразовательных организаций для занятий физической культурой и спортом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учета, статистической налоговой отчетности, обеспечение руководства и контроля за целевым и эффективным расходованием бюджетных средст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эффективных форм методической поддержки, сопровождение функционирования образовательных учреждений (организаций) в условиях реализации ФГО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в конкурсах образовательных учреждений (организац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в конкурсе педагогов образовательных учреждений (организац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число граждан или обучающихся, заключивших договор о целевом приеме и договор о целевом обучении по программам бакалавриа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испытание электропроводов и электрооборуд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 приобретение первичных средств пожаротуш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истем пожарной сигнализ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ежегодное испытание электропли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внутреннего пожарного водопров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качества огнезащитной обработки деревянных конструкций чердак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аварийного освещ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пожарной сигнализ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ентиляционных канал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наружных пожарных лестни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ПС (замена датчиков, извещателей, аккумуляторов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ремонт и восстановление ограждения территории О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 видеонаблюд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хват обучающихся горячим питание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хват горячим питанием</w:t>
            </w:r>
            <w:r>
              <w:rPr>
                <w:rFonts w:eastAsia="Calibri"/>
                <w:sz w:val="22"/>
                <w:szCs w:val="22"/>
              </w:rPr>
              <w:t xml:space="preserve"> обучающихся 1-4 классов общеобразователь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малоимущих сем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горячим питанием обучающихся 5-9 класс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горячим питанием обучающихся 10-11 класс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в соответствии со справками о признании семьи малоимущ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организаций, имеющих паспорта доступности для инвалидов объекта и услу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tLeast" w:line="240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1.1.2. Раздел 4 </w:t>
      </w:r>
      <w:r>
        <w:rPr>
          <w:sz w:val="28"/>
          <w:szCs w:val="28"/>
        </w:rPr>
        <w:t xml:space="preserve">«Ресурсное обеспечение муниципальной программы»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231"/>
        <w:gridCol w:w="2126"/>
        <w:gridCol w:w="1701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все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931 00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415 30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457 594,6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404 02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92 99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868 553,8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</w:rPr>
              <w:t>202 368 87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544 40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478 890,86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бюдж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58 100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7 90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sz w:val="28"/>
          <w:szCs w:val="28"/>
        </w:rPr>
        <w:tab/>
        <w:t>1.2.  В приложении № 1 к муниципальной программе «Развитие системы образования городского округа Вичуга»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</w:r>
      <w:r>
        <w:rPr/>
        <w:t>1.2.1.  В разделе 1 «Паспорт подпрограммы» строку «Объёмы ресурсного обеспечения под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сурсного обеспечения подпрограммы*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финансир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– 144 974 678,80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135 648 100,84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135 180 101,33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50 484 018,80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39 676 318,84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39 208 319,33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94 490 660,00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95 971 782,00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95 971 782,00 руб.</w:t>
            </w:r>
          </w:p>
        </w:tc>
      </w:tr>
    </w:tbl>
    <w:p>
      <w:pPr>
        <w:pStyle w:val="Normal"/>
        <w:ind w:hanging="42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ab/>
      </w:r>
      <w:r>
        <w:rPr/>
        <w:t>1.2.2. Раздел 4 «Ресурсное обеспечение подпрограммы» изложить в новой редакции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"/>
        <w:gridCol w:w="3224"/>
        <w:gridCol w:w="7"/>
        <w:gridCol w:w="1268"/>
        <w:gridCol w:w="7"/>
        <w:gridCol w:w="1863"/>
        <w:gridCol w:w="7"/>
        <w:gridCol w:w="1693"/>
        <w:gridCol w:w="7"/>
        <w:gridCol w:w="1804"/>
        <w:gridCol w:w="7"/>
      </w:tblGrid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, всег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974 678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48 100,8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180 101,33</w:t>
            </w:r>
          </w:p>
        </w:tc>
      </w:tr>
      <w:tr>
        <w:trPr/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бюджет городского округ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84 018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6 318,8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</w:rPr>
              <w:t>39 208 319,33</w:t>
            </w:r>
          </w:p>
        </w:tc>
      </w:tr>
      <w:tr>
        <w:trPr/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90 66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71 782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71 782,00</w:t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rPr/>
            </w:pPr>
            <w:r>
              <w:rPr/>
              <w:t>1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Основное мероприятие «Дошкольное образование детей. Присмотр и уход за детьми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</w:rPr>
              <w:t>Отдел образ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я админист-рации городского округа Вичуга</w:t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</w:rPr>
              <w:t>144 974 678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48 100,8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180 101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- бюджет городского округ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84 018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6 318,8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08 319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- областной бюджет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90 66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71 782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71 782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rPr/>
            </w:pPr>
            <w:r>
              <w:rPr/>
              <w:t>1.1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Направление расходов «Дошкольное образование детей. Присмотр и уход за детьми»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84 018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6 318,8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08 319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- бюджет городского округ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84 018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76 318,8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08 319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- областной бюджет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rPr/>
            </w:pPr>
            <w:r>
              <w:rPr/>
              <w:t>1.2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Направление расходов «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»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808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 224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 224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- бюджет городского округ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- областной бюджет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 808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 224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6 224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rPr/>
            </w:pPr>
            <w:r>
              <w:rPr/>
              <w:t>1.3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Направление расходов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 и учебных пособий, средств обучения, игр,  игрушек, (за исключением расходов на содержание зданий и оплату коммунальных услуг)»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2 852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35 558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35 558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- бюджет городского округа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left"/>
              <w:rPr/>
            </w:pPr>
            <w:r>
              <w:rPr/>
              <w:t>- областной бюджет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802 852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35 558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335 558,00</w:t>
            </w:r>
          </w:p>
        </w:tc>
      </w:tr>
    </w:tbl>
    <w:p>
      <w:pPr>
        <w:pStyle w:val="Normal"/>
        <w:spacing w:lineRule="atLeast" w:line="240"/>
        <w:ind w:left="360" w:hanging="0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В приложении № 2 к муниципальной программе «Развитие системы образова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3.1.  В разделе 1 «Паспорт подпрограммы» строку «Объёмы ресурсного обеспечения подпрограммы» изложить в следующей реда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сурсного обеспечения подпрограммы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11 688 004,79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12 028 248,00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11 899 940,89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9 307 954,43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6 359 211,80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6 200 528,39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90 168 274,17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93 587 136,20 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93 589 262,5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2 211 776,19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– 2 081 900,00 руб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год –2 110 150,00 руб.</w:t>
            </w:r>
          </w:p>
        </w:tc>
      </w:tr>
    </w:tbl>
    <w:p>
      <w:pPr>
        <w:pStyle w:val="Normal"/>
        <w:ind w:hanging="42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ind w:hanging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ab/>
        <w:t>1.3.2. Раздел 4 «Ресурсное обеспечение подпрограммы» изложить в новой редакции:</w:t>
      </w:r>
    </w:p>
    <w:p>
      <w:pPr>
        <w:pStyle w:val="Normal"/>
        <w:spacing w:lineRule="atLeast" w:line="240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есурсное обеспечение подпрограммы </w:t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3"/>
        <w:gridCol w:w="142"/>
        <w:gridCol w:w="1417"/>
        <w:gridCol w:w="1701"/>
        <w:gridCol w:w="170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-те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688 00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28 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899 940,89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бюджет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9 </w:t>
            </w:r>
            <w:r>
              <w:rPr>
                <w:sz w:val="22"/>
                <w:szCs w:val="22"/>
                <w:lang w:eastAsia="en-US"/>
              </w:rPr>
              <w:t>307 954</w:t>
            </w:r>
            <w:r>
              <w:rPr>
                <w:sz w:val="22"/>
                <w:szCs w:val="22"/>
              </w:rPr>
              <w:t>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59 21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200 528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68 27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87 136,2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89 262,50</w:t>
            </w:r>
          </w:p>
        </w:tc>
      </w:tr>
      <w:tr>
        <w:trPr/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4F81BD"/>
              </w:rPr>
            </w:pPr>
            <w:r>
              <w:rPr>
                <w:sz w:val="22"/>
                <w:szCs w:val="22"/>
              </w:rPr>
              <w:t>2 211 7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Начальное общее, основное общее и среднее общее образование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администрации городского округа Вичуг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453 66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67 03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08 043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4F81BD"/>
              </w:rPr>
            </w:pPr>
            <w:r>
              <w:rPr>
                <w:sz w:val="22"/>
                <w:szCs w:val="22"/>
              </w:rPr>
              <w:t>19 </w:t>
            </w:r>
            <w:r>
              <w:rPr>
                <w:sz w:val="22"/>
                <w:szCs w:val="22"/>
                <w:lang w:eastAsia="en-US"/>
              </w:rPr>
              <w:t>307 728</w:t>
            </w:r>
            <w:r>
              <w:rPr>
                <w:sz w:val="22"/>
                <w:szCs w:val="22"/>
              </w:rPr>
              <w:t>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4F81BD"/>
              </w:rPr>
            </w:pPr>
            <w:r>
              <w:rPr>
                <w:sz w:val="22"/>
                <w:szCs w:val="22"/>
              </w:rPr>
              <w:t>16 336 5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5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Начальное общее, основное общее и среднее общее образование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9 </w:t>
            </w:r>
            <w:r>
              <w:rPr>
                <w:sz w:val="22"/>
                <w:szCs w:val="22"/>
                <w:lang w:eastAsia="en-US"/>
              </w:rPr>
              <w:t>307 728</w:t>
            </w:r>
            <w:r>
              <w:rPr>
                <w:sz w:val="22"/>
                <w:szCs w:val="22"/>
              </w:rPr>
              <w:t>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6 5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9 </w:t>
            </w:r>
            <w:r>
              <w:rPr>
                <w:sz w:val="22"/>
                <w:szCs w:val="22"/>
                <w:lang w:eastAsia="en-US"/>
              </w:rPr>
              <w:t>307 728</w:t>
            </w:r>
            <w:r>
              <w:rPr>
                <w:sz w:val="22"/>
                <w:szCs w:val="22"/>
              </w:rPr>
              <w:t>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6 5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6 </w:t>
            </w:r>
            <w:r>
              <w:rPr>
                <w:sz w:val="22"/>
                <w:szCs w:val="22"/>
                <w:lang w:eastAsia="en-US"/>
              </w:rPr>
              <w:t>177 609</w:t>
            </w:r>
            <w:r>
              <w:rPr>
                <w:sz w:val="22"/>
                <w:szCs w:val="22"/>
              </w:rPr>
              <w:t>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, (за исключением расходов на содержание зданий и оплату коммунальных услуг)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5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5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30 43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иональный проект «Современная школа»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 34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 7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 34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 77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егиональный проект «Успех каждого ребенка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1 2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 897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28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Создание в общеобразовательных организациях, расположенных в сельской местности и малых городах, условий для занятия физической культурой и спортом»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1 21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 897,5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28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 15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 В приложении № 4 к муниципальной программе «Развитие системы образова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4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9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сурсного обеспече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ий объё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 020 год – </w:t>
            </w:r>
            <w:r>
              <w:rPr>
                <w:sz w:val="22"/>
                <w:szCs w:val="22"/>
              </w:rPr>
              <w:t xml:space="preserve">19 087 884,02 </w:t>
            </w:r>
            <w:r>
              <w:rPr>
                <w:rFonts w:eastAsia="Calibri"/>
                <w:sz w:val="22"/>
                <w:szCs w:val="22"/>
              </w:rPr>
              <w:t xml:space="preserve">руб.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 021 год – </w:t>
            </w:r>
            <w:r>
              <w:rPr>
                <w:sz w:val="22"/>
                <w:szCs w:val="22"/>
              </w:rPr>
              <w:t xml:space="preserve">11 303 084, 31 </w:t>
            </w:r>
            <w:r>
              <w:rPr>
                <w:rFonts w:eastAsia="Calibri"/>
                <w:sz w:val="22"/>
                <w:szCs w:val="22"/>
              </w:rPr>
              <w:t>руб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 022 год – </w:t>
            </w:r>
            <w:r>
              <w:rPr>
                <w:sz w:val="22"/>
                <w:szCs w:val="22"/>
              </w:rPr>
              <w:t xml:space="preserve">11 284 570,81 </w:t>
            </w:r>
            <w:r>
              <w:rPr>
                <w:rFonts w:eastAsia="Calibri"/>
                <w:sz w:val="22"/>
                <w:szCs w:val="22"/>
              </w:rPr>
              <w:t>руб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бюджет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 020 год – 13 048 616,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руб.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 021 год – </w:t>
            </w:r>
            <w:r>
              <w:rPr>
                <w:sz w:val="22"/>
                <w:szCs w:val="22"/>
              </w:rPr>
              <w:t xml:space="preserve">11 303 084,31 </w:t>
            </w:r>
            <w:r>
              <w:rPr>
                <w:rFonts w:eastAsia="Calibri"/>
                <w:sz w:val="22"/>
                <w:szCs w:val="22"/>
              </w:rPr>
              <w:t>руб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 022 год – </w:t>
            </w:r>
            <w:r>
              <w:rPr>
                <w:sz w:val="22"/>
                <w:szCs w:val="22"/>
              </w:rPr>
              <w:t xml:space="preserve">11 284 570,81 </w:t>
            </w:r>
            <w:r>
              <w:rPr>
                <w:rFonts w:eastAsia="Calibri"/>
                <w:sz w:val="22"/>
                <w:szCs w:val="22"/>
              </w:rPr>
              <w:t>руб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областной бюдж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 020 год – </w:t>
            </w:r>
            <w:r>
              <w:rPr>
                <w:sz w:val="22"/>
                <w:szCs w:val="22"/>
              </w:rPr>
              <w:t xml:space="preserve">6 039 268,00 </w:t>
            </w:r>
            <w:r>
              <w:rPr>
                <w:rFonts w:eastAsia="Calibri"/>
                <w:sz w:val="22"/>
                <w:szCs w:val="22"/>
              </w:rPr>
              <w:t>руб.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021 год – 0,00 руб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 022 год – </w:t>
            </w:r>
            <w:r>
              <w:rPr>
                <w:sz w:val="22"/>
                <w:szCs w:val="22"/>
              </w:rPr>
              <w:t xml:space="preserve">0,00 </w:t>
            </w:r>
            <w:r>
              <w:rPr>
                <w:rFonts w:eastAsia="Calibri"/>
                <w:sz w:val="22"/>
                <w:szCs w:val="22"/>
              </w:rPr>
              <w:t>руб.</w:t>
            </w:r>
          </w:p>
        </w:tc>
      </w:tr>
    </w:tbl>
    <w:p>
      <w:pPr>
        <w:pStyle w:val="Normal"/>
        <w:spacing w:lineRule="atLeast" w:line="240"/>
        <w:ind w:left="360" w:hanging="0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2. Раздел 4 «Ресурсное обеспечение подпрограммы» изложить в ново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tabs>
          <w:tab w:val="clear" w:pos="708"/>
          <w:tab w:val="left" w:pos="8565" w:leader="none"/>
        </w:tabs>
        <w:spacing w:lineRule="atLeast" w:line="240"/>
        <w:jc w:val="right"/>
        <w:rPr/>
      </w:pPr>
      <w:r>
        <w:rPr/>
        <w:t>(руб.)</w:t>
      </w:r>
    </w:p>
    <w:tbl>
      <w:tblPr>
        <w:tblW w:w="10710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499"/>
        <w:gridCol w:w="3828"/>
        <w:gridCol w:w="1243"/>
        <w:gridCol w:w="1701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 </w:t>
              <w:b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год</w:t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 087 88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 048 61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9 2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Дополнительное образование в сфере культуры и искусства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-рации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а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 730 75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 городского округа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30 75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303 08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284 570,81</w:t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 «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7 12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85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9 2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5. В приложении № 5 к муниципальной программе «Развитие системы образова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5.1.  В разделе 1 «Паспорт подпрограммы» строку «Объёмы ресурсного обеспечения подпрограммы» изложить в следующей редакции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сурсного обеспечения подпрограммы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35 260 733,06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27 405 931,81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27 283 926,3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32 605 398,59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27 405 931,81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27 283 926,3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2 655 334,47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– 0,00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– 0,00 руб.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2. Раздел 4 «Ресурсное обеспечение подпрограммы» изложить в ново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рублей</w:t>
      </w:r>
    </w:p>
    <w:tbl>
      <w:tblPr>
        <w:tblW w:w="107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42"/>
        <w:gridCol w:w="1416"/>
        <w:gridCol w:w="1559"/>
        <w:gridCol w:w="1558"/>
        <w:gridCol w:w="155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60 733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05 931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83 926,30</w:t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 </w:t>
            </w:r>
            <w:r>
              <w:rPr>
                <w:sz w:val="22"/>
                <w:szCs w:val="22"/>
                <w:lang w:eastAsia="en-US"/>
              </w:rPr>
              <w:t>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05 398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05 931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83 926,30</w:t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5 334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Дополнительное образование в сфере физической культуры и спорта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60 733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05 931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83 926,3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 </w:t>
            </w:r>
            <w:r>
              <w:rPr>
                <w:sz w:val="22"/>
                <w:szCs w:val="22"/>
                <w:lang w:eastAsia="en-US"/>
              </w:rPr>
              <w:t>городского окру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05 398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05 931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83 926,3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5 334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Дополнительное образование детей и молодежи в области спорта»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тдел образования админист-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1 619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7 83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 063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 </w:t>
            </w:r>
            <w:r>
              <w:rPr>
                <w:sz w:val="22"/>
                <w:szCs w:val="22"/>
                <w:lang w:eastAsia="en-US"/>
              </w:rPr>
              <w:t>городского округа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1 619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7 83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 063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 74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 </w:t>
            </w:r>
            <w:r>
              <w:rPr>
                <w:sz w:val="22"/>
                <w:szCs w:val="22"/>
                <w:lang w:eastAsia="en-US"/>
              </w:rPr>
              <w:t>городского округа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37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1 804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Дополнительное образование детей и молодежи в области спорта»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54 024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78 092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88 863,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бюджет </w:t>
            </w:r>
            <w:r>
              <w:rPr>
                <w:sz w:val="22"/>
                <w:szCs w:val="22"/>
                <w:lang w:eastAsia="en-US"/>
              </w:rPr>
              <w:t>городского округа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54 024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78 092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88 863,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 347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юджет </w:t>
            </w:r>
            <w:r>
              <w:rPr>
                <w:sz w:val="22"/>
                <w:szCs w:val="22"/>
                <w:lang w:eastAsia="en-US"/>
              </w:rPr>
              <w:t>городского округа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817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 53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В приложении № 6 к муниципальной программе «Развитие системы образова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6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сурсного обеспечения подпрограммы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3 136 727,86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 2 244 558,56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2 222 805,96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– 2 221 967,86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 329 798,56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 308 045,96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914 760,00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914 760,00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914 760,00 руб.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2. Раздел 4 «Ресурсное обеспечение подпрограммы» изложить в ново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701"/>
        <w:gridCol w:w="1560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6 72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4 55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2 805,96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1 96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 79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 045,96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76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-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6 72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4 55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2 805,9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бюджет городского ок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1 96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 79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 045,9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ластной бюджет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76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 «Организация отдыха детей и молодеж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 83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 6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912,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бюджет городского ок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 83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 6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 912,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ластной бюджет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701"/>
        <w:gridCol w:w="1560"/>
        <w:gridCol w:w="14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 «Расходы по организации отдыха детей в каникулярное время в части организации двухразового питания в лагерях дневного пребыва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6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66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663,1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бюджет городского ок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3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3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33,1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ластной бюджет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5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53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 «Осуществление переданных государственных полномочий по организации двухразового питания 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бюджет городского ок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7. В приложении № 10 к муниципальной программе «Развитие системы образова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7.1.  В разделе 1 «Паспорт подпрограммы» строку «Объёмы ресурсного обеспечения подпрограммы» и «</w:t>
      </w:r>
      <w:r>
        <w:rPr>
          <w:sz w:val="28"/>
          <w:szCs w:val="28"/>
        </w:rPr>
        <w:t>Ожидаемые результаты реализации подпрограммы»</w:t>
      </w:r>
      <w:r>
        <w:rPr>
          <w:rFonts w:eastAsia="Calibri"/>
          <w:sz w:val="28"/>
          <w:szCs w:val="28"/>
        </w:rPr>
        <w:t xml:space="preserve"> 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ресурсного обеспечения подпрограммы*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1 298 335,61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6 389 340,11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6 098 195,95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4 772 855,00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4 386 253,75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4 095 109,59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6 525 480,61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2 003 086,36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2 003 086,36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овышение качества, сбалансированности и доступности школьного пит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расширение охвата учащихся горячим питанием, в том числе детей </w:t>
            </w:r>
            <w:r>
              <w:rPr>
                <w:rFonts w:eastAsia="Calibri"/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малоимущих сем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7.2.  Раздел </w:t>
      </w:r>
      <w:r>
        <w:rPr>
          <w:sz w:val="28"/>
          <w:szCs w:val="28"/>
        </w:rPr>
        <w:t>2  «Характеристика мероприятий подпрограммы» дополнить пунктом 1.2 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2. Организация питания обучающихся 1-4 классов из малоимущих семей  в муниципальных общеобразовательных учреждениях. Стоимость одного дня питания: завтрак для  обучающихся в первую смену - 55руб.; обед для обучающихся во 2 смену -  65 руб. за счет субсидий из обла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сплатное питание получают учащиеся из малоимущих семей, на основании сведений  уполномоченного органа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бъемы оказания муниципальной услуги "Предоставление питания" определяются целевыми показателями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казания муниципальной услуги осуществляется посредством предоставления субсидии бюджетам муниципальных районов и городских округов  Ивановской области на софинансирование расходных обязательств органов местного самоуправления на организацию питания обучающихся 1-4 классов муниципальных общеобразовательных организаций в 2020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– 2020г.»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7.3. Раздел 3 </w:t>
      </w:r>
      <w:r>
        <w:rPr>
          <w:sz w:val="28"/>
          <w:szCs w:val="28"/>
        </w:rPr>
        <w:t xml:space="preserve">«Сведения о целевых индикаторах (показателях)  Программы»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118"/>
        <w:gridCol w:w="142"/>
        <w:gridCol w:w="1269"/>
        <w:gridCol w:w="989"/>
        <w:gridCol w:w="991"/>
        <w:gridCol w:w="991"/>
        <w:gridCol w:w="990"/>
        <w:gridCol w:w="1295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в сфере образован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обучающихс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76"/>
              <w:ind w:hanging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бщий охват обучающихся горячим пит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9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76"/>
              <w:ind w:hanging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хват горячим питанием обучающихся 1-4 классов из малоимущих сем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  <w:lang w:eastAsia="fa-IR" w:bidi="fa-IR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fa-IR" w:bidi="fa-IR"/>
              </w:rPr>
            </w:pPr>
            <w:r>
              <w:rPr>
                <w:lang w:eastAsia="fa-IR" w:bidi="fa-IR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хват горячим питанием обучающихся 5-9 клас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8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Охват горячим питанием обучающихся 10-11 клас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2"/>
                <w:szCs w:val="22"/>
                <w:lang w:eastAsia="fa-IR" w:bidi="fa-IR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  <w:t>8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fa-IR" w:bidi="fa-IR"/>
              </w:rPr>
              <w:t>Выплата компенсации части родительской платы в соответствии со справками о признание семьи малоимущей (</w:t>
            </w:r>
            <w:r>
              <w:rPr>
                <w:sz w:val="22"/>
                <w:szCs w:val="22"/>
              </w:rPr>
              <w:t>малоимущие семьи</w:t>
            </w:r>
            <w:r>
              <w:rPr>
                <w:kern w:val="2"/>
                <w:sz w:val="22"/>
                <w:szCs w:val="22"/>
                <w:lang w:eastAsia="fa-IR" w:bidi="fa-IR"/>
              </w:rPr>
              <w:t>, имеющие детей дошкольного возраст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плата компенсации части родительской платы в соответствии со справками о признании семьи малоимуще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4. Раздел 4 «Ресурсное обеспечение подпрограммы» изложить в ново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есурсное обеспечение под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>рублей</w:t>
      </w:r>
    </w:p>
    <w:tbl>
      <w:tblPr>
        <w:tblW w:w="10603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34"/>
        <w:gridCol w:w="1418"/>
        <w:gridCol w:w="1731"/>
        <w:gridCol w:w="181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т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8 335,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89 34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98 195,95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2 855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6 25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5 109,59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5 480,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мер социальной поддержки в сфере образован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8 335,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89 34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98 195,9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2 855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6 25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5 109,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5 480,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Организация питания обучающихс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-рации городского округа Вич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4 834,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6 25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5 109,5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бюджет городск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4 834,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6 25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5 109,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Организация питания обучающихся 1-4 классов из малоимущих семей»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0 41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бюджет городск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20,7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2 394,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ластной бюдж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086,3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Дополнить муниципальную  программу «Развитие системы образования городского округа Вичуга» приложением № 12 следующего содержани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Развитие цифровизации образовательного процесса в реги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Паспорт под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94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цифровизации образовательного процесса в регио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 год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городского округа Вичуг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ие материально-технической базы образовательных организаций городского округа Вичуга, интеграция региональных систем с федеральной информационно-сервисной платформы цифровой образовательной среды, автоматизация административных, управленческих и обеспечивающих процессов.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сурсного обеспечения подпрограммы*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9 037 604,44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6 764 325,18 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0,00  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912,80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683,20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0,00  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90 366,92 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 67 636,43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0,00  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8 946 324,72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 6 696 005,55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0,00   руб.</w:t>
            </w:r>
          </w:p>
        </w:tc>
      </w:tr>
      <w:tr>
        <w:trPr>
          <w:trHeight w:val="15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ифровой образовательной среды в муниципальных общеобразовательных организациях позволит реализовывать дистанционное образование, совершить переход на электронный документооборот, информатизация образовательных организаций позволит обеспечить общеобразовательные организации современными техническими средствами обуч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* Указываются в разбивке по годам реализации подпрограммы, исполнителям и источникам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kern w:val="2"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ind w:firstLine="708"/>
        <w:jc w:val="both"/>
        <w:rPr/>
      </w:pPr>
      <w:r>
        <w:rPr/>
        <w:t>1. Основное мероприятие «Региональный проект «Цифровая образовательная среда» включает в себя следующие мероприяти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роприятия, входящие в состав основного мероприятия:</w:t>
      </w:r>
    </w:p>
    <w:p>
      <w:pPr>
        <w:pStyle w:val="Normal"/>
        <w:ind w:firstLine="708"/>
        <w:jc w:val="both"/>
        <w:rPr/>
      </w:pPr>
      <w:r>
        <w:rPr/>
        <w:t xml:space="preserve">1.3. Внедрение целевой модели цифровой образовательной среды в общеобразовательных организациях и профессиональных образовательных организациях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Мероприятие предполагает обновление материально-технической базы образовательных организаций городского округа Вичуга, интеграцию региональных систем с федеральной информационно-сервисной платформой цифровой образовательной среды, автоматизацию административных, управленческих и обеспечивающих процессов.  </w:t>
      </w:r>
    </w:p>
    <w:p>
      <w:pPr>
        <w:pStyle w:val="Normal"/>
        <w:ind w:firstLine="708"/>
        <w:jc w:val="both"/>
        <w:rPr/>
      </w:pPr>
      <w:r>
        <w:rPr/>
        <w:t>Срок выполнения мероприятия - 2020 - 2021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левые индикаторы (показатели)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266"/>
        <w:gridCol w:w="1131"/>
        <w:gridCol w:w="989"/>
        <w:gridCol w:w="1133"/>
        <w:gridCol w:w="990"/>
        <w:gridCol w:w="989"/>
        <w:gridCol w:w="990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Цифровая образовательная среда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едрение целевой модели цифровой образовательной среды в общеобразовательных организациях и профессиональных образовательных организациях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организаций городского округа Вичуга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стижение ожидаемых результатов реализации подпрограммы в части качественных параметров предоставления образования зависит от успешности и масштаба выполнения мероприятий иных подпрограмм, направленных на создание современных условий обучения в общеобразовательных учреждениях  гор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есурсное обеспечение подпрограммы </w:t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3"/>
        <w:gridCol w:w="1559"/>
        <w:gridCol w:w="1701"/>
        <w:gridCol w:w="170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411" w:hRule="atLeast"/>
        </w:trPr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37 60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4 32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6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6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46 32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6 00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иональный проект «Цифровая образовательная среда»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-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37 604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4 32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6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6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46 32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6 00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Внедрение целевой модели цифровой образовательной среды в общеобразовательных организациях и профессиональных образовательных организациях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37 60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4 32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6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6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46 32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6 00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ab/>
      </w:r>
      <w:r>
        <w:rPr>
          <w:rFonts w:eastAsia="Calibri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М.А. Баран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22"/>
        <w:rPr>
          <w:bCs w:val="false"/>
          <w:iCs/>
          <w:color w:val="000000"/>
          <w:sz w:val="28"/>
          <w:szCs w:val="28"/>
        </w:rPr>
      </w:pPr>
      <w:r>
        <w:rPr>
          <w:bCs w:val="false"/>
          <w:iCs/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5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0-02-07T05:45:00Z</dcterms:modified>
  <cp:revision>8</cp:revision>
  <dc:subject/>
  <dc:title>                                                                 </dc:title>
</cp:coreProperties>
</file>