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44"/>
          <w:szCs w:val="44"/>
        </w:rPr>
        <w:t>ПОСТАНОВЛЕНИЕ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АДМИНИСТРАЦИИ ГОРОДСКОГО ОКРУГА ВИЧУГ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  <w:t>25 ноября 2020 г.                                                                                                  № 748</w:t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 от 29.11.2013 № 131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городского округа Вичуга от 29.03.2013 №301 «О системах оплаты труда работников муниципальных учреждений городского округа Вичуга и органов муниципальной власти городского округа Вичуга», постановлением администрации городского округа Вичуга от 24.09.2020 №581 «Об индексации заработной платы работников муниципальных учреждений городской округа Вичуга и работников органов муниципальной власти городского округа Вичуга», руководствуясь Уставом городского округа Вичуга,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11.2013 № 1313 «Об утверждении Положений о размерах и условиях оплаты труда работников муниципальных бюджетных учреждений культуры городского округа Вичуга и муниципальных бюджетных образовательных учреждений дополнительного образования детей сферы культуры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.3. Приложения 1 «Положение о размерах и условиях оплаты труда работников муниципальных бюджетных учреждений культуры городского округа Вичуг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3. Заработная плата работника, полностью отработавшего норму рабочего времени, не может быть меньше минимального размера оплаты труда, установленного федеральным законодательством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ы в ночное время, выходные и нерабочие праздничные дни), не учитываютс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Пункт 3.6. Приложения №1 «Положение о размерах и условиях оплаты труда работников муниципальных бюджетных учреждений культуры городского округа Вичуг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6. Месячная заработная плата работника определяется по следующей форму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= ДО + КВ + СВ</w:t>
      </w:r>
      <w:r>
        <w:rPr>
          <w:sz w:val="28"/>
          <w:szCs w:val="28"/>
        </w:rPr>
        <w:t xml:space="preserve">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  <w:tab/>
        <w:t>- месяч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   -  должностной оклад  (ДО  =О*Кз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 - минимальный 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з    - повышающий коэффициент по занимаем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     - компенсационные выплаты;</w:t>
      </w:r>
    </w:p>
    <w:p>
      <w:pPr>
        <w:pStyle w:val="Normal"/>
        <w:jc w:val="both"/>
        <w:rPr/>
      </w:pPr>
      <w:r>
        <w:rPr>
          <w:sz w:val="28"/>
          <w:szCs w:val="28"/>
        </w:rPr>
        <w:t>СВ</w:t>
        <w:tab/>
        <w:t xml:space="preserve"> - стимулирующие выпла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1 к Приложению №1 «Положение о размерах и условиях оплаты труда работников муниципальных бюджетных учреждений культуры городского округа Вичуга изложить 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.3. Приложения №2 «Положение о размерах и условиях оплаты труда работников муниципального бюджетного учреждения дополнительного образования сферы культуры городского округа Вичуг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3. Заработная плата работника, полностью отработавшего норму рабочего времени, не может быть меньше минимального размера оплаты труда, установленного федеральным законодательством. В случае если установленная в соответствии с настоящим Положением 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учреждения производится доплата до установленного федеральным законом минимального размер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 (повышенная оплата сверхурочной работы, работы в ночное время, выходные и нерабочие праздничные дни), не учитываютс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ункт 3.5. Приложения №2 «Положение о размерах и условиях оплаты труда работников муниципальных бюджетного учреждения дополнительного образования сферы культуры городского округа Вичуг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5. Месячная заработная плата работника определяется по следующей форму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= ДО + КВ + СВ</w:t>
      </w:r>
      <w:r>
        <w:rPr>
          <w:sz w:val="28"/>
          <w:szCs w:val="28"/>
        </w:rPr>
        <w:t xml:space="preserve"> 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  <w:tab/>
        <w:t>- месяч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   -  должностной оклад  (ДО  =О*Кз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   - минимальный окл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з    - повышающий коэффициент по занимаем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     - компенсационн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</w:t>
        <w:tab/>
        <w:t xml:space="preserve"> - стимулирующие выпла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6. Приложение 1 к Приложению №2 «Положение о размерах и условиях оплаты труда работников муниципальных бюджетных образовательных учреждений  дополнительного образования детей сферы культуры городского округа Вичуга» изложить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ы 1.3 и 1.6 настоящего постановления вступают в силу с момента  подписания и распространяются на правоотношения, возникшие с  01 октя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ы 1.1,1.2,1.4,1.5 настоящего постановления вступают в силу с момента  подписания постановления и распространяются на правоотношения, возникшие с  0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постановления и подлежит размещению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врио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 главы городского округа Вичуга                 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/>
      </w:pPr>
      <w:r>
        <w:rPr>
          <w:lang w:eastAsia="zxx" w:bidi="zxx"/>
        </w:rPr>
        <w:t xml:space="preserve">       </w:t>
      </w:r>
      <w:r>
        <w:rPr>
          <w:sz w:val="20"/>
          <w:szCs w:val="20"/>
          <w:lang w:eastAsia="zxx" w:bidi="zxx"/>
        </w:rPr>
        <w:t>Приложение 1</w:t>
      </w:r>
    </w:p>
    <w:p>
      <w:pPr>
        <w:pStyle w:val="Normal"/>
        <w:jc w:val="right"/>
        <w:rPr/>
      </w:pPr>
      <w:r>
        <w:rPr>
          <w:spacing w:val="-8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городского округа Вичуга от 25.11.2020 г. № 748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right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Приложение 1</w:t>
      </w:r>
    </w:p>
    <w:p>
      <w:pPr>
        <w:pStyle w:val="Normal"/>
        <w:jc w:val="right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к Положению о размерах и условиях оплаты </w:t>
      </w:r>
    </w:p>
    <w:p>
      <w:pPr>
        <w:pStyle w:val="Normal"/>
        <w:jc w:val="right"/>
        <w:rPr/>
      </w:pPr>
      <w:r>
        <w:rPr>
          <w:spacing w:val="-8"/>
          <w:sz w:val="20"/>
          <w:szCs w:val="20"/>
        </w:rPr>
        <w:t xml:space="preserve">труда муниципальных </w:t>
      </w:r>
      <w:r>
        <w:rPr>
          <w:sz w:val="20"/>
          <w:szCs w:val="20"/>
        </w:rPr>
        <w:t xml:space="preserve">бюджетных </w:t>
      </w:r>
      <w:r>
        <w:rPr>
          <w:spacing w:val="-8"/>
          <w:sz w:val="20"/>
          <w:szCs w:val="20"/>
        </w:rPr>
        <w:t xml:space="preserve">учреждений культуры </w:t>
      </w:r>
    </w:p>
    <w:p>
      <w:pPr>
        <w:pStyle w:val="Normal"/>
        <w:jc w:val="right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городского округа Вичуга</w:t>
      </w:r>
    </w:p>
    <w:p>
      <w:pPr>
        <w:pStyle w:val="Normal"/>
        <w:jc w:val="right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8"/>
          <w:sz w:val="28"/>
        </w:rPr>
        <w:t>1.1.</w:t>
      </w:r>
      <w:r>
        <w:rPr>
          <w:b/>
          <w:i/>
          <w:iCs/>
          <w:spacing w:val="-8"/>
          <w:sz w:val="28"/>
        </w:rPr>
        <w:t xml:space="preserve"> </w:t>
      </w:r>
      <w:r>
        <w:rPr>
          <w:b/>
          <w:spacing w:val="-8"/>
          <w:sz w:val="28"/>
        </w:rPr>
        <w:t xml:space="preserve">Размеры окладов (должностных окладов), ставок 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заработной  платы  по профессиональным квалификационным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группам и квалификационным уровням работников культуры,  искусства  и кинематографии</w:t>
      </w:r>
    </w:p>
    <w:p>
      <w:pPr>
        <w:pStyle w:val="Normal"/>
        <w:jc w:val="both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944"/>
        <w:gridCol w:w="2340"/>
        <w:gridCol w:w="195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инимальный оклад в рублях</w:t>
            </w:r>
          </w:p>
        </w:tc>
      </w:tr>
      <w:tr>
        <w:trPr/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Профессиональная квалификационная группа "Должности технических исполнителей "</w:t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</w:p>
          <w:p>
            <w:pPr>
              <w:pStyle w:val="ConsPlus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1,0  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Courier New"/>
                <w:sz w:val="24"/>
                <w:szCs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музейный смотритель; контролер             </w:t>
            </w:r>
          </w:p>
          <w:p>
            <w:pPr>
              <w:pStyle w:val="ConsPlus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билетов.</w:t>
            </w:r>
          </w:p>
          <w:p>
            <w:pPr>
              <w:pStyle w:val="Normal"/>
              <w:suppressAutoHyphens w:val="false"/>
              <w:rPr>
                <w:rFonts w:ascii="Courier New" w:hAnsi="Courier New" w:cs="Courier New"/>
                <w:sz w:val="20"/>
                <w:szCs w:val="20"/>
                <w:lang w:eastAsia="zxx" w:bidi="zxx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zxx" w:bidi="zxx"/>
              </w:rPr>
            </w:r>
          </w:p>
          <w:p>
            <w:pPr>
              <w:pStyle w:val="ConsPlusNonformat"/>
              <w:autoSpaceDE w:val="false"/>
              <w:rPr>
                <w:rFonts w:ascii="Courier New" w:hAnsi="Courier New" w:cs="Courier New"/>
                <w:sz w:val="20"/>
                <w:szCs w:val="20"/>
                <w:lang w:eastAsia="zxx" w:bidi="zxx"/>
              </w:rPr>
            </w:pPr>
            <w:r>
              <w:rPr>
                <w:rFonts w:cs="Courier New"/>
                <w:sz w:val="20"/>
                <w:szCs w:val="20"/>
                <w:lang w:eastAsia="zxx" w:bidi="zxx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81</w:t>
            </w:r>
          </w:p>
        </w:tc>
      </w:tr>
      <w:tr>
        <w:trPr>
          <w:trHeight w:val="133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Профессиональная квалификационная группа "Должности работников культуры, искусства и кинематографии среднего звена"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"/>
              <w:autoSpaceDE w:val="false"/>
              <w:snapToGrid w:val="false"/>
              <w:ind w:hanging="1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     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83</w:t>
            </w:r>
          </w:p>
        </w:tc>
      </w:tr>
      <w:tr>
        <w:trPr>
          <w:trHeight w:val="157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22-1,34 - среднее профессиональное образование и стаж работы по профилю не менее 3 лет или начальное профессиональное образование и стаж работы по профилю не менее  5 лет</w:t>
            </w:r>
          </w:p>
          <w:p>
            <w:pPr>
              <w:pStyle w:val="ConsPlusNormal"/>
              <w:autoSpaceDE w:val="false"/>
              <w:snapToGrid w:val="false"/>
              <w:ind w:hanging="104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заведующий костюмерной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111 – среднее профессиональное образование без предъявления к стажу работы ;</w:t>
            </w:r>
          </w:p>
          <w:p>
            <w:pPr>
              <w:pStyle w:val="Normal"/>
              <w:autoSpaceDE w:val="false"/>
              <w:rPr/>
            </w:pPr>
            <w:r>
              <w:rPr/>
              <w:t>1,22 – высшее профессиональное образование без предъявления требований к стажу работы или среднее профессиональное образование и стаж работы в культурно-просветительских учреждениях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4 -   высшее профессиональное образование и стаж работы по профилю не менее 3 лет</w:t>
            </w:r>
          </w:p>
          <w:p>
            <w:pPr>
              <w:pStyle w:val="ConsPlusNormal"/>
              <w:autoSpaceDE w:val="false"/>
              <w:snapToGrid w:val="false"/>
              <w:ind w:hanging="104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руководитель кружка, любительского объединения, клуба по интересам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111 – среднее профессиональное образование без предъявления к стажу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1,22-1,34 –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;</w:t>
            </w:r>
          </w:p>
          <w:p>
            <w:pPr>
              <w:pStyle w:val="ConsPlusNormal"/>
              <w:autoSpaceDE w:val="false"/>
              <w:snapToGrid w:val="false"/>
              <w:ind w:hanging="104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аккомпаниатор 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65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0- среднее профессиональное образование без предъявления к стажу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1,111 –высшее профессиональное образование без предъявления к стажу работы или среднее профессиональное образование и стаж работы по профилю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22-1,34  – высшее профессиональное образование и стаж работы по профилю не менее 1 года или среднее образование и стаж работы по профилю не менее 5 лет</w:t>
            </w:r>
          </w:p>
          <w:p>
            <w:pPr>
              <w:pStyle w:val="ConsPlusNormal"/>
              <w:autoSpaceDE w:val="false"/>
              <w:snapToGrid w:val="false"/>
              <w:ind w:hanging="104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культорганизатор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378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22 –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4-1,472 -  высшее профессиональное образование  и стаж работы по профилю не менее 3 лет или средне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ind w:hanging="108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мощник режиссера</w:t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. Профессиональная квалификационная группа "Должности работников культуры, искусства и кинематографии ведущего звена"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23</w:t>
            </w:r>
          </w:p>
        </w:tc>
      </w:tr>
      <w:tr>
        <w:trPr>
          <w:trHeight w:val="22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,453-1,592 – высшее профессиональное образование и стаж работы по профилю не менее 3 лет;</w:t>
            </w:r>
          </w:p>
          <w:p>
            <w:pPr>
              <w:pStyle w:val="Normal"/>
              <w:autoSpaceDE w:val="false"/>
              <w:rPr/>
            </w:pPr>
            <w:r>
              <w:rPr/>
              <w:t>1,721-1,859 – высшее профессиональное образование и стаж работы по профилю не менее 5 лет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 высшее профессиональное образование без предъявления требований к стажу работы или среднее специ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  <w:t>1,592-1,721- 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859-1,996 - высш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нцертмейстер по классу вокала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художники всех специальностей (художник по свету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удожник-гример, художник-декоратор и др.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325-высшее профессиональное образование без предъявлений требований к стажу работы или средн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453-1,592 -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721- высш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  <w:t>1,859 - высшее профессиональное образование и стаж работы по профилю не менее 10 л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удожник-постановщик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ысшее профессиональное образова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325-1,592- в художественных коллектив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арший администратор (администратор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-среднее профессиональное образование без предъявлений требований к стажу работы или общее среднее образова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8-1,206 – (библиотекарь 2 категории) высшее профессиональное образование без предъявления требований к стажу работы или среднее профессиональное и стаж работы в должности библиотекаря (библиографа) не менее 3 л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325-1,453 –  (библиотекарь 1 категории) высше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и стаж работы в должности библиотекаря (библиографа) 2 категории не менее  3 лет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,592- (ведущий библиотекарь)   высшее профессиональное образование  и стаж работы в должности библиотекаря (библиографа) 1 категории не менее 3 л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библиотекарь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,0-среднее профессиональное образование без предъявлений требований к стажу работы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098-1,206 – (библиограф 2 категории) высшее профессиональное образование без предъявления требований к стажу работы или среднее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е и стаж работы в должности библиографа (библиотекаря ) не менее 3 лет,</w:t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 (библиограф 1 категории) высшее профессиональное образование и стаж работы в должности библиографа (библиотекаря) 2 кат.  не менее 3 лет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,592- (ведущий библиограф) высшее профессиональное образование  и стаж работы в должности библиографа(библиотекаря) 1 категории не менее 3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библиограф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98 –  (методист) высшее профессиональное образование без предъявления к стажу работы или среднее профессиональное образование и стаж работы в культурно-просветительских учреждениях и организациях не менее 3 лет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6 –  (методист 2 категории) высшее профессиональное образование и стаж работы в культурно-просветительских учреждениях и организациях  не менее 3 лет или среднее профессиональное образование и стаж работы в культурно-просветительских учреждениях и организациях не менее 5 лет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325 – 1,453-  (методист 1 категории) высшее профессиональное образование и стаж работы в должности методиста 2 категории не менее 3 л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,592-1,721 - (ведущий методист) высшее профессиональное образование и стаж работы в должности методиста 1 категории не менее 3 лет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9-  (ведущий методист) высшее профессиональное образование и стаж работы в должности ведущего методиста  не менее 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тодист библиотеки, клубного учреждения, музея и других аналогичных учреждений и организаци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сшее профессиональное образование без предъявления к стажу работы или среднее профессиональное образование и стаж работы по профилю не менее 3 лет:</w:t>
            </w:r>
          </w:p>
          <w:p>
            <w:pPr>
              <w:pStyle w:val="Normal"/>
              <w:autoSpaceDE w:val="false"/>
              <w:rPr/>
            </w:pPr>
            <w:r>
              <w:rPr/>
              <w:t>1,0-1,098 –  в художественных коллективах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,206-1,325 – в народных театрах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вукооператор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. Профессиональная квалификационная группа "Должности руководящего состава учреждений культуры, искусства и кинематографии"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ысше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  <w:t>1,201- 1,299 – в художественных коллективах</w:t>
            </w:r>
          </w:p>
          <w:p>
            <w:pPr>
              <w:pStyle w:val="Normal"/>
              <w:autoSpaceDE w:val="false"/>
              <w:rPr/>
            </w:pPr>
            <w:r>
              <w:rPr/>
              <w:t>1,403-1,507-   в  народных коллектив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ведующий музыкальной частью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сшее профессиональное образование и стаж работы по профилю не менее 3 лет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201-в учреждениях отнесенных к  4 группе по оплате труда руководителе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,201-1,299 - в учреждениях отнесенных к 3 группе по оплате труда руководителей</w:t>
            </w:r>
          </w:p>
          <w:p>
            <w:pPr>
              <w:pStyle w:val="Normal"/>
              <w:autoSpaceDE w:val="false"/>
              <w:rPr/>
            </w:pPr>
            <w:r>
              <w:rPr/>
              <w:t>1,299-1,403 - в учреждениях отнесенных ко 2 группе по оплате труда руководителе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заведующий отделом (заведующий отделом библиотеки; заведующий отделом музея и др.)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,0 -высшее профессиональное образование без предъявления требований  к стажу работы или средн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096–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201-1,299 –  высшее профессиональное образование и стаж работы по профилю не менее 5 лет в художественных коллективах, имеющих звание «народный», «образцовый»;</w:t>
            </w:r>
          </w:p>
          <w:p>
            <w:pPr>
              <w:pStyle w:val="Normal"/>
              <w:autoSpaceDE w:val="false"/>
              <w:rPr/>
            </w:pPr>
            <w:r>
              <w:rPr/>
              <w:t>1,403-  высшее профессиональное образование и стаж работы по профилю не менее 10 лет в художественных коллективах имеющих звание «Народный», «образцовый»;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жиссер, хормейстер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299- Высшее профессиональное образование и стаж работы по профилю 1 год или средн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ведующий художественно-оформительской мастерск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i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,403-1,507 - ( высшее профессиональное образование и стаж работы по профилю не менее 3 лет или среднее образование и стаж работы по профилю не менее 5 лет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художественный руководите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jc w:val="both"/>
        <w:rPr>
          <w:rFonts w:eastAsia="Times New Roman"/>
          <w:bCs/>
          <w:iCs/>
          <w:szCs w:val="28"/>
          <w:lang w:eastAsia="zxx" w:bidi="zxx"/>
        </w:rPr>
      </w:pPr>
      <w:r>
        <w:rPr>
          <w:rFonts w:eastAsia="Times New Roman"/>
          <w:bCs/>
          <w:iCs/>
          <w:szCs w:val="28"/>
          <w:lang w:eastAsia="zxx" w:bidi="zxx"/>
        </w:rPr>
        <w:t xml:space="preserve">  </w:t>
      </w:r>
    </w:p>
    <w:p>
      <w:pPr>
        <w:pStyle w:val="ConsPlusTitle"/>
        <w:jc w:val="both"/>
        <w:rPr>
          <w:bCs/>
          <w:iCs/>
          <w:szCs w:val="28"/>
          <w:lang w:eastAsia="zxx" w:bidi="zxx"/>
        </w:rPr>
      </w:pPr>
      <w:r>
        <w:rPr>
          <w:bCs/>
          <w:iCs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.2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Размеры окладов (должностных окладов), ставок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аработной платы  по профессиональным квалификационным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группам и квалификационным уровням работников сферы научных исследований и разработок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</w:t>
      </w:r>
    </w:p>
    <w:tbl>
      <w:tblPr>
        <w:tblW w:w="10307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213"/>
        <w:gridCol w:w="2983"/>
        <w:gridCol w:w="143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лифика-ционный уровень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60"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инималь-ный оклад в рублях</w:t>
            </w:r>
          </w:p>
        </w:tc>
      </w:tr>
      <w:tr>
        <w:trPr>
          <w:trHeight w:val="484" w:hRule="atLeast"/>
        </w:trPr>
        <w:tc>
          <w:tcPr>
            <w:tcW w:w="16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рофессио-нальная квалифика-ционная группа  «Должности научных работников и руководи-телей структурных подразде-лен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jc w:val="both"/>
              <w:rPr>
                <w:rFonts w:ascii="Times New Roman" w:hAnsi="Times New Roman" w:cs="Courier New"/>
                <w:bCs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bCs/>
                <w:sz w:val="24"/>
                <w:lang w:eastAsia="zxx" w:bidi="zxx"/>
              </w:rPr>
              <w:t>Научные работники:</w:t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15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204-высшее образование и стаж работы не менее 2 лет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высшее и дополнительное образование и стаж работы не менее 1 года; или законченное послевузовское образование без предъявления требований к стажу работы.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32- высшее образование и стаж работы не менее 3 лет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высшее и дополнительное образование и стаж работы не менее 2 лет; или законченное послевузовское образование и стаж работы не менее 1 года;    или ученая степень кандидата наук без предъявления требований к стажу работы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427-высшее образование и стаж работы не менее 5 лет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высшее и дополнительное образование и стаж работы не менее 3 лет; или законченное послевузовское образование и стаж работы не менее 2 лет;    или ученая степень кандидата наук без предъявления требований к стажу работы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541- высшее образование и стаж работы не менее 7 лет или высшее и дополнительное образование и стаж работы не менее 5 лет; или законченное послевузовское образование и стаж работы не менее 3 лет;    или ученая степень кандидата наук без предъявления требований к стажу работы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lang w:eastAsia="zxx" w:bidi="zxx"/>
              </w:rPr>
              <w:t>научный сотрудник</w:t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lang w:eastAsia="zxx" w:bidi="zxx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Courier New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427- высшее образование и стаж работы не менее 5 лет; или высшее и дополнительное образование и стаж работы не менее 3 лет; или законченное послевузовское образование и стаж работы не менее 2 лет;    или наличие ученого звания без предъявления к стажу работы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ученая степень без предъявления требований к стажу работы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1,541- высшее образование и стаж работы не менее 7 лет; или высшее и дополнительное образование и стаж работы не менее 5 лет; или законченное послевузовское образование или наличие ученого звания и  стаж работы не менее 3 лет;     или ученая степень без предъявления требований к стажу работы; 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655- высшее образование и стаж работы не менее 10 лет; или высшее и дополнительное образование и стаж работы не менее 7 лет; или законченное послевузовское образование или наличие ученого звания  и стаж работы не менее 5 лет;     или ученая степень кандидата наук и стаж работы не менее 3 лет; или ученая степень кандидата наук и наличие ученого звания  без предъявления требований к стажу работы;</w:t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ученая степень доктора наук без предъявления требований к стажу</w:t>
            </w:r>
          </w:p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,787- высшее и дополнительное образование и стаж работы не менее 10 лет;</w:t>
            </w:r>
          </w:p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ли законченное послевузовское или наличие ученого звания  и стаж работы не менее 7 лет;</w:t>
            </w:r>
          </w:p>
          <w:p>
            <w:pPr>
              <w:pStyle w:val="ConsPlusNonformat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или ученая степень кандидат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наук и стаж работы не менее 3 лет;</w:t>
            </w:r>
          </w:p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ли ученая степень кандидата наук и наличие ученого звания  без предъявления требований к стажу работы;</w:t>
            </w:r>
          </w:p>
          <w:p>
            <w:pPr>
              <w:pStyle w:val="ConsPlusNonformat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или ученая степень доктора наук без предъявления требований к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стажу работы</w:t>
            </w:r>
          </w:p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 xml:space="preserve"> </w:t>
            </w:r>
            <w:r>
              <w:rPr>
                <w:rFonts w:cs="Courier New" w:ascii="Times New Roman" w:hAnsi="Times New Roman"/>
                <w:bCs/>
                <w:sz w:val="24"/>
                <w:lang w:eastAsia="zxx" w:bidi="zxx"/>
              </w:rPr>
              <w:t>с</w:t>
            </w:r>
            <w:r>
              <w:rPr>
                <w:rFonts w:cs="Courier New" w:ascii="Times New Roman" w:hAnsi="Times New Roman"/>
                <w:sz w:val="24"/>
                <w:lang w:eastAsia="zxx" w:bidi="zxx"/>
              </w:rPr>
              <w:t>тарший научный сотрудник</w:t>
            </w:r>
          </w:p>
          <w:p>
            <w:pPr>
              <w:pStyle w:val="Normal"/>
              <w:suppressAutoHyphens w:val="false"/>
              <w:rPr>
                <w:rFonts w:ascii="Courier New" w:hAnsi="Courier New" w:cs="Courier New"/>
                <w:sz w:val="24"/>
                <w:lang w:eastAsia="zxx" w:bidi="zxx"/>
              </w:rPr>
            </w:pPr>
            <w:r>
              <w:rPr>
                <w:rFonts w:cs="Courier New" w:ascii="Courier New" w:hAnsi="Courier New"/>
                <w:sz w:val="24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Courier New" w:hAnsi="Courier New" w:cs="Courier New"/>
                <w:lang w:eastAsia="zxx" w:bidi="zxx"/>
              </w:rPr>
            </w:pPr>
            <w:r>
              <w:rPr>
                <w:rFonts w:cs="Courier New" w:ascii="Courier New" w:hAnsi="Courier New"/>
                <w:lang w:eastAsia="zxx" w:bidi="zxx"/>
              </w:rPr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lang w:eastAsia="zxx" w:bidi="zxx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Courier New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pacing w:val="-8"/>
          <w:sz w:val="28"/>
        </w:rPr>
        <w:t xml:space="preserve"> </w:t>
      </w:r>
      <w:r>
        <w:rPr>
          <w:b/>
          <w:bCs/>
          <w:spacing w:val="-8"/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pacing w:val="-8"/>
          <w:sz w:val="28"/>
        </w:rPr>
        <w:t xml:space="preserve">                             </w:t>
      </w:r>
      <w:r>
        <w:rPr>
          <w:b/>
          <w:bCs/>
          <w:sz w:val="28"/>
        </w:rPr>
        <w:t>1.3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Размеры окладов (должностных окладов), ставок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ой платы  по профессиональным квалификационны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rFonts w:cs="Arial"/>
          <w:b/>
          <w:sz w:val="28"/>
          <w:szCs w:val="28"/>
        </w:rPr>
        <w:t>группам и квалификационным уровням  общеотраслевых должностей руководителей, специалистов и служащих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694"/>
        <w:gridCol w:w="17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щеотраслевые должности служащих первого уровня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099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ассир, делопроизводител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щеотраслевые должности служащих второго уровня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ConsPlusNonformat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  <w:p>
            <w:pPr>
              <w:pStyle w:val="ConsPlusNonformat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Заведующий хозяйств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cs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2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щеотраслевые должности служащих третьего уровня"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nformat"/>
              <w:snapToGrid w:val="false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 и технике</w:t>
            </w:r>
          </w:p>
          <w:p>
            <w:pPr>
              <w:pStyle w:val="ConsPlusNonformat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37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8"/>
          <w:sz w:val="28"/>
        </w:rPr>
        <w:t xml:space="preserve">1.4.    Размеры окладов    по профессиональным квалификационным группам и квалификационным уровням работников </w:t>
      </w:r>
      <w:r>
        <w:rPr>
          <w:b/>
          <w:bCs/>
          <w:iCs/>
          <w:spacing w:val="-8"/>
          <w:sz w:val="28"/>
          <w:szCs w:val="28"/>
        </w:rPr>
        <w:t xml:space="preserve"> рабочих профессий.</w:t>
      </w:r>
    </w:p>
    <w:p>
      <w:pPr>
        <w:pStyle w:val="Normal"/>
        <w:autoSpaceDE w:val="false"/>
        <w:jc w:val="center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4.1. 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                    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254"/>
        <w:gridCol w:w="3466"/>
        <w:gridCol w:w="140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-ционный уровен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и рабочих, отнесенные к квалификационным  уровн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й оклад</w:t>
            </w:r>
          </w:p>
        </w:tc>
      </w:tr>
      <w:tr>
        <w:trPr/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Профессиональная квалификационная группа «Профессии рабочих  культуры, искусства и</w:t>
            </w:r>
            <w:r>
              <w:rPr>
                <w:lang w:val="en-US"/>
              </w:rPr>
              <w:t xml:space="preserve">   </w:t>
            </w:r>
            <w:r>
              <w:rPr/>
              <w:t>кинематографии первого уровня»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04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0-1,1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остюмер; киномеханик; фильмопроверщик; машинист сцены; монтировщик сцены; столяр по изготовлению декораций.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Профессиональная квалификационная группа «Профессии рабочих культуры, искусства и</w:t>
            </w:r>
            <w:r>
              <w:rPr>
                <w:lang w:val="en-US"/>
              </w:rPr>
              <w:t xml:space="preserve">  </w:t>
            </w:r>
            <w:r>
              <w:rPr/>
              <w:t>кинематографии второго уровня»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28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-й квалификационный 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23 – 6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35 –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-  8 квалификационный разряд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ханик по обслуживанию звуковой техники 2-5 разрядов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ЕТКС; механик по обслуживанию кинотелевизионного оборудования 3-5 разрядов ЕТКС; реставратор фильмокопий 5 разряда ЕТКС; регулировщик пианино и роялей 2-6 разрядов ЕТКС;  настройщик пианино и роялей 4-8 разрядов ЕТКС; настройщик щипковых инструментов 3-6 разрядов ЕТКС; настройщик язычковых инструментов 4-6 разрядов ЕТКС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улировщик язычковых инструментов 4-5 разрядов ЕТКС; реставратор клавишных инструментов 5-6 разрядов ЕТКС; реставратор смычковых и щипковых инструментов 5-8 разрядов ЕТКС; реставратор ударных инструментов 5-6 разрядов ЕТКС; реставратор язычковых инструментов 4-5 разрядов ЕТКС; реставратор архивных, библиотечных и музейных материалов 5 разряда ЕТКС; изготовитель игровых кукол 5 разряда ЕТКС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9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-й квалификационный 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23 -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-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–8 квалификационный разряд;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готовитель игровых кукол 6 разряда ЕТКС; закройщик, механик по обслуживанию звуковой техники 6-7 разрядов ЕТКС; механик по обслуживанию кинотелевизионного оборудования 6-7 разрядов ЕТКС; реставратор фильмокопий 6 разряда ЕТКС; настройщик духовых инструментов 6 разряда ЕТКС; настройщик-регулировщик смычковых инструментов 6 разряда ЕТКС; реставратор духовых инструментов 6-8 разрядов ЕТК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-й квалификационный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 xml:space="preserve">1,49     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к по ремонту и обслуживанию кинотелевизионного оборудования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-й квалификационный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1,63 -  1,7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autoSpaceDE w:val="false"/>
        <w:rPr>
          <w:rFonts w:ascii="Times New Roman" w:hAnsi="Times New Roman" w:cs="Arial"/>
          <w:sz w:val="24"/>
          <w:lang w:eastAsia="zxx" w:bidi="zxx"/>
        </w:rPr>
      </w:pPr>
      <w:r>
        <w:rPr>
          <w:rFonts w:cs="Arial" w:ascii="Times New Roman" w:hAnsi="Times New Roman"/>
          <w:sz w:val="24"/>
          <w:lang w:eastAsia="zxx" w:bidi="zxx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4.2. Профессиональные квалификационные группы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</w:rPr>
        <w:t>общеотраслевых профессий рабочих</w:t>
      </w:r>
      <w:r>
        <w:rPr>
          <w:sz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23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416"/>
        <w:gridCol w:w="3329"/>
        <w:gridCol w:w="165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валификационный уровен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Минималь-ный оклад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Профессиональная квалификационная группа « Общеотраслевые профессии рабочих перв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04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 квалификационный   уровен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 – 1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4- 2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9- 3 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разряд;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профессий рабочих,  по которым предусмотрено присвоение 1,2 и 3 квалификационных разрядов в соответствии с  Единым тарифно-квалификационным справочником работ и профессий рабочих: гардеробщик, кассир билетный, садовник, дворник, сторож (вахтер), подсобный рабочий, уборщик служебных помещений, уборщик территор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1,142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фессии рабочих, отнесенные к первому квалификационному уровню, при выполнении работ с производным наименованием «старший»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Профессиональная квалификационная группа  «Общеотраслевые профессии рабочих втор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28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1 - 5 квалификационный разряд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4 и 5 квалификационных разрядов в соответствии с  Единым тарифно-квалификационным справочником работ и профессий рабочих: слесарь-сантехник, рабочий по комплексному обслужива-нию и ремонту здан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23 - 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 - 7 квалификационный разряд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именование профессий рабочих,  по которым предусмотрено присвоение 6 и 7 квалификационных разрядов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1,4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профессий рабочих,  по которым предусмотрено присвоение 8 квалификационного разряда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, 63 - 1,7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 Техник-электрик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4C4C4C"/>
          <w:spacing w:val="2"/>
          <w:sz w:val="24"/>
          <w:szCs w:val="24"/>
        </w:rPr>
        <w:t xml:space="preserve">1.5.Размеры минимальных окладов (должностных окладов) по должностям работников, не отнесенным к профессиональным квалификационным группам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нтрактный управля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53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507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по закуп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4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325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.6.Размер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инимальных окладов (должностных окладов)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о должностя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ников, осуществляющих деятельность в области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гражданской обороны, защиты населения и территорий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т чрезвычайных ситуаций, занятых в государственных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чреждениях культуры Ивановской области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меры минимальных должностных окладов работников, осуществляющих деятельность в области гражданской обороны, защиты населения и территорий от чрезвычайных ситуаций, занятых в муниципальных учреждениях культуры Ивановской области, устанавливаются на основе отнесения занимаемых ими должностей служащих к профессиональным квалификационным группам и квалификационным группам, утвержденным </w:t>
      </w:r>
      <w:r>
        <w:rPr>
          <w:sz w:val="28"/>
          <w:szCs w:val="28"/>
        </w:rPr>
        <w:t>приказом Министерства здравоохранения и социального развития Российской Федерации от 27.05.2008 № 242н</w:t>
      </w:r>
      <w:r>
        <w:rPr>
          <w:color w:val="000000"/>
          <w:sz w:val="28"/>
          <w:szCs w:val="28"/>
        </w:rPr>
        <w:t> «Об утверждении профессиональных квалификационных групп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000000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гражданской обор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29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0 – высшее профессиональное (техническое) </w:t>
            </w:r>
            <w:r>
              <w:rPr>
                <w:color w:val="333333"/>
                <w:sz w:val="22"/>
                <w:szCs w:val="22"/>
              </w:rPr>
              <w:t>образование или</w:t>
            </w:r>
            <w:r>
              <w:rPr>
                <w:color w:val="2D2D2D"/>
                <w:sz w:val="22"/>
                <w:szCs w:val="22"/>
              </w:rPr>
              <w:t xml:space="preserve"> 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 без предъявления требований к стажу.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4"/>
          <w:szCs w:val="24"/>
          <w:lang w:eastAsia="zxx" w:bidi="zxx"/>
        </w:rPr>
      </w:pPr>
      <w:r>
        <w:rPr>
          <w:spacing w:val="-8"/>
          <w:sz w:val="24"/>
          <w:szCs w:val="24"/>
          <w:lang w:eastAsia="zxx" w:bidi="zxx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zxx" w:bidi="zxx"/>
        </w:rPr>
        <w:t xml:space="preserve">  </w:t>
      </w:r>
      <w:r>
        <w:rPr>
          <w:rFonts w:cs="Times New Roman" w:ascii="Times New Roman" w:hAnsi="Times New Roman"/>
          <w:spacing w:val="-8"/>
          <w:sz w:val="24"/>
          <w:szCs w:val="24"/>
          <w:lang w:eastAsia="zxx" w:bidi="zxx"/>
        </w:rPr>
        <w:t>Приложение 2</w:t>
      </w:r>
    </w:p>
    <w:p>
      <w:pPr>
        <w:pStyle w:val="Normal"/>
        <w:jc w:val="right"/>
        <w:rPr/>
      </w:pPr>
      <w:r>
        <w:rPr>
          <w:spacing w:val="-8"/>
        </w:rPr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25.11.2020 г. №74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иложение 1</w:t>
      </w:r>
    </w:p>
    <w:p>
      <w:pPr>
        <w:pStyle w:val="Normal"/>
        <w:jc w:val="right"/>
        <w:rPr>
          <w:spacing w:val="-8"/>
        </w:rPr>
      </w:pPr>
      <w:r>
        <w:rPr>
          <w:spacing w:val="-8"/>
        </w:rPr>
        <w:t xml:space="preserve">к  Положению о размерах и условиях оплаты </w:t>
      </w:r>
    </w:p>
    <w:p>
      <w:pPr>
        <w:pStyle w:val="Normal"/>
        <w:ind w:left="4500" w:hanging="5918"/>
        <w:jc w:val="right"/>
        <w:rPr/>
      </w:pPr>
      <w:r>
        <w:rPr>
          <w:spacing w:val="-8"/>
        </w:rPr>
        <w:t xml:space="preserve">                                                                                 </w:t>
      </w:r>
      <w:r>
        <w:rPr>
          <w:spacing w:val="-8"/>
        </w:rPr>
        <w:t xml:space="preserve">труда работников </w:t>
      </w:r>
      <w:r>
        <w:rPr/>
        <w:t>муниципального   бюджетного                        учреждения дополнительного образования сферы  культуры городского округа Вич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  <w:t xml:space="preserve">1.1.  Размеры окладов (должностных окладов), ставок заработной платы  по профессиональным квалификационным группам и </w:t>
      </w:r>
    </w:p>
    <w:p>
      <w:pPr>
        <w:pStyle w:val="Normal"/>
        <w:jc w:val="center"/>
        <w:rPr/>
      </w:pPr>
      <w:r>
        <w:rPr>
          <w:b/>
          <w:bCs/>
          <w:spacing w:val="-8"/>
          <w:sz w:val="28"/>
        </w:rPr>
        <w:t xml:space="preserve">квалификационным уровням работников </w:t>
      </w:r>
      <w:r>
        <w:rPr>
          <w:b/>
          <w:sz w:val="28"/>
        </w:rPr>
        <w:t xml:space="preserve">муниципальных </w:t>
      </w:r>
      <w:r>
        <w:rPr>
          <w:b/>
          <w:sz w:val="28"/>
          <w:szCs w:val="28"/>
        </w:rPr>
        <w:t>бюджетных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бразовательных учреждений сферы культуры   </w:t>
      </w:r>
      <w:r>
        <w:rPr>
          <w:b/>
          <w:sz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441"/>
        <w:gridCol w:w="3060"/>
        <w:gridCol w:w="132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лифика-ционный уровен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инимальный оклад в рублях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 w:bidi="zxx"/>
              </w:rPr>
              <w:t>Профессиональ-ная квалификацион-ная группа «Должности работников учебно-вспомога-тельного персонала первого уровня»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ind w:left="440" w:hanging="0"/>
              <w:rPr>
                <w:rFonts w:ascii="Times New Roman" w:hAnsi="Times New Roman" w:cs="Courier New"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lang w:eastAsia="zxx" w:bidi="zxx"/>
              </w:rPr>
              <w:t>Секретарь учебной части</w:t>
            </w:r>
          </w:p>
          <w:p>
            <w:pPr>
              <w:pStyle w:val="Normal"/>
              <w:autoSpaceDE w:val="false"/>
              <w:rPr>
                <w:rFonts w:ascii="Times New Roman" w:hAnsi="Times New Roman" w:cs="Courier New"/>
                <w:sz w:val="24"/>
                <w:lang w:val="en-US" w:eastAsia="zxx" w:bidi="zxx"/>
              </w:rPr>
            </w:pPr>
            <w:r>
              <w:rPr>
                <w:rFonts w:cs="Courier New"/>
                <w:sz w:val="24"/>
                <w:lang w:val="en-US" w:eastAsia="zxx" w:bidi="zxx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37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рофессиональ-ная квалификационная группа «Должности педагогических работников»</w:t>
            </w:r>
          </w:p>
          <w:p>
            <w:pPr>
              <w:pStyle w:val="ConsPlus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0  – среднее профессиональное образование без предъявления к стажу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1,098-  высшее профессиональное образование без предъявления к стажу работы или среднее профессиональное образование и стаж педагогической  от 2 до 5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207 - высшее профессиональное образование и стаж педагогической работы от 2 до 5 лет  или среднее профессиональное образование и стаж педагогической  от 5 до 10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23  –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,45-  высшее профессиональное образование и стаж педагогической работы от 10 до 20 лет или высшее музыкальное образование  и стаж педагогической работы свыше 5 лет .</w:t>
            </w:r>
          </w:p>
          <w:p>
            <w:pPr>
              <w:pStyle w:val="Normal"/>
              <w:autoSpaceDE w:val="false"/>
              <w:rPr/>
            </w:pPr>
            <w:r>
              <w:rPr/>
              <w:t>1,568 - высшее профессиональное образование и стаж педагогической работы свыше 20 лет высшее музыкальное образование и стаж педагогической работы свыше 10 лет, либо 2 квалификационная категория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,693  – 1 квалификационная категория;</w:t>
            </w:r>
          </w:p>
          <w:p>
            <w:pPr>
              <w:pStyle w:val="Normal"/>
              <w:autoSpaceDE w:val="false"/>
              <w:rPr/>
            </w:pPr>
            <w:r>
              <w:rPr/>
              <w:t>1,818- высшая квалификационная категория</w:t>
            </w: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 963 -  высшая квалификационная категория и почетное звание;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ind w:left="440" w:hanging="0"/>
              <w:jc w:val="both"/>
              <w:rPr>
                <w:rFonts w:ascii="Times New Roman" w:hAnsi="Times New Roman" w:cs="Courier New"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lang w:eastAsia="zxx" w:bidi="zxx"/>
              </w:rPr>
              <w:t>Преподаватель;</w:t>
            </w:r>
          </w:p>
          <w:p>
            <w:pPr>
              <w:pStyle w:val="ConsPlusNonformat"/>
              <w:autoSpaceDE w:val="false"/>
              <w:snapToGrid w:val="false"/>
              <w:ind w:left="440" w:hanging="0"/>
              <w:jc w:val="both"/>
              <w:rPr>
                <w:rFonts w:ascii="Times New Roman" w:hAnsi="Times New Roman" w:cs="Courier New"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lang w:eastAsia="zxx" w:bidi="zxx"/>
              </w:rPr>
              <w:t>концертмейстер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5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Профессиональ-ная квалификацион-ная группа  «Должности руководителей структурных подразделений»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168- 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  <w:p>
            <w:pPr>
              <w:pStyle w:val="ConsPlusNonformat"/>
              <w:autoSpaceDE w:val="false"/>
              <w:jc w:val="both"/>
              <w:rPr>
                <w:rFonts w:ascii="Times New Roman" w:hAnsi="Times New Roman" w:cs="Courier New"/>
                <w:sz w:val="24"/>
                <w:lang w:eastAsia="zxx" w:bidi="zxx"/>
              </w:rPr>
            </w:pPr>
            <w:r>
              <w:rPr>
                <w:rFonts w:cs="Courier New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autoSpaceDE w:val="false"/>
              <w:snapToGrid w:val="false"/>
              <w:ind w:left="3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Заведующий (начальник)</w:t>
            </w:r>
          </w:p>
          <w:p>
            <w:pPr>
              <w:pStyle w:val="ConsPlusNonformat"/>
              <w:autoSpaceDE w:val="false"/>
              <w:ind w:left="3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структурным подразделением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52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pacing w:val="-8"/>
          <w:sz w:val="28"/>
        </w:rPr>
        <w:t>1.2.</w:t>
      </w:r>
      <w:r>
        <w:rPr>
          <w:b/>
          <w:i/>
          <w:iCs/>
          <w:spacing w:val="-8"/>
          <w:sz w:val="28"/>
        </w:rPr>
        <w:t xml:space="preserve"> </w:t>
      </w:r>
      <w:r>
        <w:rPr>
          <w:b/>
          <w:spacing w:val="-8"/>
          <w:sz w:val="28"/>
        </w:rPr>
        <w:t xml:space="preserve">Размеры окладов (должностных окладов), ставок 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заработной  платы  по профессиональным квалификационным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группам и квалификационным уровням работников культуры,  искусства  и кинематографии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932"/>
        <w:gridCol w:w="2160"/>
        <w:gridCol w:w="199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. 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0-среднее профессиональное образование без предъявлений требований к стажу работы или общее среднее обра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098-1,206 –( библиотекарь 2 категории) высшее профессиональное образование без предъявления требований к стажу работы или среднее профессиональное и стаж работы в должности библиотекаря (библиографа ) не менее  3 лет </w:t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( библиотекарь 1 категории ) высшее профессиональное образование и стаж работы в должности библиотекаря (библиографа) 2 категории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592-(ведущий библиотекарь)  высшее профессиональное образование  и стаж работы в должности библиотекаря (библиографа)1 категории не менее 3 л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блиотекарь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3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8"/>
          <w:sz w:val="28"/>
        </w:rPr>
        <w:t xml:space="preserve">1.3.    Размеры окладов    по профессиональным квалификационным группам и квалификационным уровням работников </w:t>
      </w:r>
      <w:r>
        <w:rPr>
          <w:b/>
          <w:bCs/>
          <w:iCs/>
          <w:spacing w:val="-8"/>
          <w:sz w:val="28"/>
          <w:szCs w:val="28"/>
        </w:rPr>
        <w:t xml:space="preserve"> рабочих профессий.</w:t>
      </w:r>
    </w:p>
    <w:p>
      <w:pPr>
        <w:pStyle w:val="Normal"/>
        <w:autoSpaceDE w:val="false"/>
        <w:jc w:val="center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3.1. 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34"/>
        <w:gridCol w:w="3969"/>
        <w:gridCol w:w="127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-ционный уровен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абочих, отнесенные к квалификационным  уров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87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Профессиональная квалификационная группа «Профессии рабочих культуры, искусства и</w:t>
            </w:r>
            <w:r>
              <w:rPr>
                <w:lang w:val="en-US"/>
              </w:rPr>
              <w:t xml:space="preserve">  </w:t>
            </w:r>
            <w:r>
              <w:rPr/>
              <w:t>кинематографии второго уровн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28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-й квалификационный 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23 – 6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35 –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-  8 квалификационный разряд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гулировщик пианино и роялей 2-6 разрядов ЕТКС;  настройщик пианино и роялей 4-8 разрядов ЕТКС; настройщик щипковых инструментов 3-6 разрядов ЕТКС; настройщик язычковых инструментов 4-6 разрядов ЕТКС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улировщик язычковых инструментов 4-5 разрядов ЕТКС; реставратор клавишных инструментов 5-6 разрядов ЕТКС; реставратор смычковых и щипковых инструментов 5-8 разрядов ЕТКС; реставратор ударных инструментов 5-6 разрядов ЕТКС; реставратор язычковых инструментов 4-5 разрядов ЕТКС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-й квалификационный 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23 -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-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–8 квалификационный разряд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ройщик духовых инструментов 6 разряда ЕТКС; настройщик-регулировщик смычковых инструментов 6 разряда ЕТКС; реставратор духовых инструментов 6-8 разрядов ЕТКС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-й квалификационный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1,63-  1,7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именование профессий рабочих, предусмотренных первым-вторым квалификациион-нымиуровнями настоящей профес-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3.2. Профессиональные квалификационные группы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</w:rPr>
        <w:t>общеотраслевых профессий рабочих</w:t>
      </w:r>
      <w:r>
        <w:rPr>
          <w:sz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23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416"/>
        <w:gridCol w:w="3329"/>
        <w:gridCol w:w="165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валификационный уровен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Минималь-ный оклад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Профессиональная квалификационная группа « Общеотраслевые профессии рабочих перв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04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 квалификационный   уровен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 – 1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4- 2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9- 3 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разряд;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профессий рабочих,  по которым предусмотрено присвоение 1,2 и 3 квалификационных разрядов в соответствии с  Единым тарифно-квалификационным справочником работ и профессий рабочих: гардеробщик, дворник, сторож (вахтер), подсобный рабочий, уборщик служебных помещений, уборщик территор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1,142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фессии рабочих, отнесенные к первому квалификационному уровню, при выполнении работ с производным наименованием «старший»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Профессиональная квалификационная группа  «Общеотраслевые профессии рабочих втор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28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1 - 5 квалификационный разряд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4 и 5 квалификационных разрядов в соответствии с  Единым тарифно-квалификационным справочником работ и профессий рабочих: слесарь-сантехник, рабочий по комплексному обслужива-нию и ремонту здан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,23 - 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 - 7 квалификационный разряд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именование профессий рабочих,  по которым предусмотрено присвоение 6 и 7 квалификационных разрядов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1,4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именование профессий рабочих,  по которым предусмотрено присвоение 8 квалификационного разряда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, 63 -  1,7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 xml:space="preserve">1.4.Размеры минимальных окладов (должностных окладов) по должностям работников, не отнесенным к профессиональным квалификационным группам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rFonts w:ascii="Times New Roman" w:hAnsi="Times New Roman" w:cs="Times New Roman"/>
          <w:b/>
          <w:b/>
          <w:bCs/>
          <w:color w:val="4C4C4C"/>
          <w:spacing w:val="2"/>
          <w:sz w:val="28"/>
          <w:szCs w:val="24"/>
        </w:rPr>
      </w:pPr>
      <w:r>
        <w:rPr>
          <w:rFonts w:cs="Times New Roman"/>
          <w:b/>
          <w:bCs/>
          <w:color w:val="4C4C4C"/>
          <w:spacing w:val="2"/>
          <w:sz w:val="28"/>
          <w:szCs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нтрактный управля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53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507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по закуп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4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325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basedOn w:val="Style12"/>
    <w:qFormat/>
    <w:rPr>
      <w:sz w:val="26"/>
      <w:szCs w:val="26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1"/>
    <w:basedOn w:val="Normal"/>
    <w:qFormat/>
    <w:pPr>
      <w:ind w:left="0" w:right="4" w:firstLine="708"/>
      <w:jc w:val="both"/>
    </w:pPr>
    <w:rPr>
      <w:sz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6"/>
      <w:szCs w:val="26"/>
      <w:lang w:val="en-US" w:eastAsia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1:00Z</dcterms:created>
  <dc:creator>USER</dc:creator>
  <dc:description/>
  <cp:keywords/>
  <dc:language>en-US</dc:language>
  <cp:lastModifiedBy>Рита</cp:lastModifiedBy>
  <cp:lastPrinted>2020-11-12T12:42:00Z</cp:lastPrinted>
  <dcterms:modified xsi:type="dcterms:W3CDTF">2020-11-25T10:12:00Z</dcterms:modified>
  <cp:revision>3</cp:revision>
  <dc:subject/>
  <dc:title>                                                                                                                 Приложение №1  </dc:title>
</cp:coreProperties>
</file>