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октября 2020 г.                                                                                                 № 64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1.12.2015г. №1637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10.2013 №131-ФЗ «Об общих принципах  организации местного самоуправления в Российской Федерации»,  от 06.03.2006 №35-ФЗ «О противодействии терроризму», постановлением Правительства Российской Федерации от 25.03.2015 №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"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1.12.2015г. №1637 «Об утверждении перечня мест и объектов (территорий) массового пребывания людей, расположенных на территории городского округа Вичуга» изменения, изложив приложение «Перечень мест и объектов (территорий) массового пребывания людей, расположенных на территории городского округа Вичуга» к указанному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 w:before="5" w:after="0"/>
        <w:ind w:right="1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 w:before="5" w:after="0"/>
        <w:ind w:right="1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 w:before="5" w:after="0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22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ab/>
      </w:r>
      <w:r>
        <w:rPr>
          <w:b/>
          <w:sz w:val="22"/>
          <w:szCs w:val="22"/>
        </w:rPr>
        <w:tab/>
        <w:tab/>
        <w:t xml:space="preserve">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6.10.2020 г. № 6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1.12.2015 г. № 163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и объектов (территорий) массового пребывания людей, расположенных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842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массового пребывания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места массового пребывания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места массового пребывания людей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административными зданиями и транспортом» (Администрация городского округа Вичу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31 Ивановская обл., г. Вичуга ул. 50 лет Октября, дом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атегория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Вичугского муниципального района «Центр бюджетного бухгалтерского учета и содержания зданий» (Администрация Вичугского муниципальн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31 Ивановская обл., г. Вичуга, пер. Широкий, дом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атегория</w:t>
            </w:r>
          </w:p>
        </w:tc>
      </w:tr>
    </w:tbl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5:00Z</dcterms:created>
  <dc:creator>Alpha</dc:creator>
  <dc:description/>
  <cp:keywords/>
  <dc:language>en-US</dc:language>
  <cp:lastModifiedBy>Рита</cp:lastModifiedBy>
  <cp:lastPrinted>2020-10-16T11:15:00Z</cp:lastPrinted>
  <dcterms:modified xsi:type="dcterms:W3CDTF">2020-10-16T07:16:00Z</dcterms:modified>
  <cp:revision>3</cp:revision>
  <dc:subject/>
  <dc:title>                                                                 </dc:title>
</cp:coreProperties>
</file>