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января 2020 г.                                                                                                       № 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1.12.2019 г. № 1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В соответствии со статьей 179 Бюджетного кодекса Российской Федерации</w:t>
      </w:r>
      <w:r>
        <w:rPr>
          <w:sz w:val="28"/>
          <w:szCs w:val="28"/>
        </w:rPr>
        <w:t>, Федеральным законом от 06.10.2003 г. № 131-ФЗ  "Об общих принципах организации местного самоуправления в Российской Федерации", руководствуясь Уставом городского округа Вичуга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  <w:t>1. Внести  в  постановление  администрации городского округа Вичуга  от 31.12.2019 г. № 1034 «</w:t>
      </w:r>
      <w:r>
        <w:rPr>
          <w:sz w:val="28"/>
          <w:szCs w:val="28"/>
        </w:rPr>
        <w:t xml:space="preserve">Об утверждении муниципальной программы «Развитие системы образования городского округа Вичуга»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1. </w:t>
      </w:r>
      <w:r>
        <w:rPr>
          <w:rFonts w:eastAsia="Calibri"/>
          <w:sz w:val="28"/>
          <w:szCs w:val="28"/>
        </w:rPr>
        <w:t>В муниципальной программе «Развитие системы образования городского округа Вичуга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1. В разделе 1 «Паспорт программы» строку «</w:t>
      </w:r>
      <w:r>
        <w:rPr>
          <w:sz w:val="28"/>
          <w:szCs w:val="28"/>
        </w:rPr>
        <w:t>Целевые индикаторы (показатели) программы</w:t>
      </w:r>
      <w:r>
        <w:rPr>
          <w:rFonts w:eastAsia="Calibri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Calibri"/>
              </w:rPr>
            </w:pPr>
            <w:r>
              <w:rPr/>
              <w:t>Целевые индикаторы (показатели)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Численность воспитанников муниципальных дошкольных образовательных организац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еспеченность по присмотру и уходу детей-сирот, детей-инвалидов и детей, оставшихся без попечения родителей в муниципальных дошкольных образовательных организация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комплектованность педагогическими кадрами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Доля педагогов, соответствующих занимаемой должности или имеющих первую, высшую квалификационную категорию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оличество обучающихся, начального общего, основного общего и среднего общего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хват детей в возрасте 5 -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.</w:t>
            </w:r>
          </w:p>
          <w:p>
            <w:pPr>
              <w:pStyle w:val="Normal"/>
              <w:jc w:val="both"/>
              <w:rPr/>
            </w:pPr>
            <w:r>
              <w:rPr/>
              <w:t>7.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/>
            </w:pPr>
            <w:r>
              <w:rPr/>
              <w:t>- МБУ ДО ЦДТ.</w:t>
            </w:r>
          </w:p>
          <w:p>
            <w:pPr>
              <w:pStyle w:val="Normal"/>
              <w:jc w:val="both"/>
              <w:rPr/>
            </w:pPr>
            <w:r>
              <w:rPr/>
              <w:t>8.Среднегодовое число обучающихся, охваченных предпрофильной подготовкой.</w:t>
            </w:r>
          </w:p>
          <w:p>
            <w:pPr>
              <w:pStyle w:val="Normal"/>
              <w:jc w:val="both"/>
              <w:rPr/>
            </w:pPr>
            <w:r>
              <w:rPr/>
              <w:t>9.Количество  образовательных  программ 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Соотношение средней заработной платы педагогических работников организац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го образовани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средней заработной платы учителей в Ивановской обла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еспеченность оборудованием учебных кабинетов для реализации государственного образовательного стандарта.</w:t>
            </w:r>
          </w:p>
          <w:p>
            <w:pPr>
              <w:pStyle w:val="Normal"/>
              <w:jc w:val="both"/>
              <w:rPr/>
            </w:pPr>
            <w:r>
              <w:rPr/>
              <w:t>12. Среднегодовое количество обучающихся по дополнительным образовательным программ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ДО «ДШИ г.о. Вичуга им.Б.А. Перевезенцева».</w:t>
            </w:r>
          </w:p>
          <w:p>
            <w:pPr>
              <w:pStyle w:val="Normal"/>
              <w:jc w:val="both"/>
              <w:rPr/>
            </w:pPr>
            <w:r>
              <w:rPr/>
              <w:t>13. Доля обучающихся, принявших участие в конкурсах, фестивалях разных уровней от числа учащих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ДО «ДШИ г.о. Вичуга им. Б.А. Перевезенцева».</w:t>
            </w:r>
          </w:p>
          <w:p>
            <w:pPr>
              <w:pStyle w:val="Normal"/>
              <w:jc w:val="both"/>
              <w:rPr/>
            </w:pPr>
            <w:r>
              <w:rPr/>
              <w:t>14. Доля призеров и победителей конкурсов, фестивалей разных уровней от общего количества участников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ДО «ДШИ г.о. Вичуга им. Б.А. Перевезенцева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Укомплектованность педагогами в образовательных организациях, подведомственных отделу культуры администрации городского округа Вичуг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педагогов, соответствующих  занимаемой должности или имеющих первую, высшую квалификационную категорию в образовательных организациях, подведомственных отделу культуры администрации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17. Материально-техническое обеспе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ДО ДШИ г.о. Вичуга им. Б.А.Перевезенцева».</w:t>
            </w:r>
          </w:p>
          <w:p>
            <w:pPr>
              <w:pStyle w:val="Normal"/>
              <w:jc w:val="both"/>
              <w:rPr/>
            </w:pPr>
            <w:r>
              <w:rPr/>
              <w:t>18. Среднегодовое количество обучающихся по дополнительным образовательным программ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 ДО ДЮСШ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Доля воспитанников, зачисленных на программы спортивной подготовки от общего числа воспитанник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личество обучающихся в образовательных организациях, подведомственных комитету по физической культуре и спорт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Число человеко-часов пребывания в образовательных организациях, подведомственных комитету по физической культуре и спорту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Общее количество детей в возрасте от 6 до 15 лет, охваченных отдыхом и оздоровлением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в лагерях дневного пребывания, </w:t>
            </w:r>
          </w:p>
          <w:p>
            <w:pPr>
              <w:pStyle w:val="Normal"/>
              <w:jc w:val="both"/>
              <w:rPr/>
            </w:pPr>
            <w:r>
              <w:rPr/>
              <w:t>- в ОЗЛ им. Ю.А.Гагарина:</w:t>
            </w:r>
          </w:p>
          <w:p>
            <w:pPr>
              <w:pStyle w:val="Normal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условии победы в  конкурсе на право заключения  государственного контракта на оказание услуг по организации отдыха и оздоровления дет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Количество одаренных детей городского округа Вичуга, направленных за счет средств муниципального бюджета на отдых и оздоровление:</w:t>
            </w:r>
          </w:p>
          <w:p>
            <w:pPr>
              <w:pStyle w:val="Normal"/>
              <w:jc w:val="both"/>
              <w:rPr/>
            </w:pPr>
            <w:r>
              <w:rPr/>
              <w:t>- в лагеря дневного пребы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ЗЛ им. Гагари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Сохранение сети организаций отдыха и оздоровления дет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Обеспеченность организации отдыха детей в каникулярное время в части организации двухразового питания в лагерях дневного пребы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Обеспеченность двухразовым питанием в лагерях дневного пребывания детей-сирот и детей, находящихся в трудной жизненной ситуации.</w:t>
            </w:r>
          </w:p>
          <w:p>
            <w:pPr>
              <w:pStyle w:val="Normal"/>
              <w:ind w:left="-15" w:right="60" w:hanging="0"/>
              <w:jc w:val="both"/>
              <w:rPr>
                <w:color w:val="FF0000"/>
              </w:rPr>
            </w:pPr>
            <w:r>
              <w:rPr/>
              <w:t>27. 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Организация бюджетного учета, статистической налоговой отчетности, обеспечение руководства и контроля за целевым и эффективным расходованием бюджетных средст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ффективных форм методической поддержки, сопровождение функционирования образовательных учреждений (организаций) в условиях реализации ФГО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Обеспечение участия в конкурсах образовательных учреждений (организаций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Обеспечение участия в конкурсе педагогов образовательных учреждений (организаций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32. Среднегодовое число граждан или обучающихся, заключивших договор о целевом приеме и договор о целевом обучении по программам бакалавриат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гнезащитная обработка деревянных конструкций чердачных помещени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. Профилактическое испытание электропроводов и электрооборудо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. Замена и приобретение первичных средств пожаротуш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. Техническое обслуживание систем пожарной сигнализа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. Профилактическое ежегодное испытание электропли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. Техническое обслуживание внутреннего пожарного водопровод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.Испытание качества огнезащитной обработки деревянных конструкций чердак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. Ремонт системы аварийного освещ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. Диагностика пожарной сигнализа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. Проверка вентиляционных канал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. Испытание наружных пожарных лестниц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. Ремонт АПС (замена датчиков, извещателей, аккумуляторов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.Установка, ремонт и восстановление ограждения территории О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.Установка систем видеонаблюд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Общий охват обучающихся горячим питание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48. Охват горячим питанием обучающихся 5-9 класс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49. Охват горячим питанием обучающихся 10-11 класс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50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ыплата компенсации части родительской платы в соответствии со справками о признании семьи малоимуще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51. Доля образовательных организаций, имеющих паспорта доступности для инвалидов объекта и услуг.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1.1.2. Раздел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ведения о целевых индикаторах (показателях) Программы»</w:t>
      </w:r>
      <w:r>
        <w:rPr>
          <w:color w:val="FF0000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Целевые  индикаторы    и  показатели  программы</w:t>
      </w:r>
    </w:p>
    <w:tbl>
      <w:tblPr>
        <w:tblW w:w="10632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1276"/>
        <w:gridCol w:w="1134"/>
        <w:gridCol w:w="1559"/>
        <w:gridCol w:w="1418"/>
      </w:tblGrid>
      <w:tr>
        <w:trPr>
          <w:trHeight w:val="56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оспитанников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9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о присмотру и уходу детей-сирот, детей-инвалидов и детей, оставшихся без попечения родителей в муниципальных дошкольных образовательных организациях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ность педагогическими кадрами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ов, соответствующей должности или имеющих первую, высшую квалификационную категорию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,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детей в возрасте 5 -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rPr/>
            </w:pPr>
            <w:r>
              <w:rPr/>
              <w:t>- МБУ ДО ЦД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обучающихся, охваченных предпрофильной подготовко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образовательных  програм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педагогических работников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оборудованием учебных кабинетов в организациях дополнительного образования для реализации государственного образовательного стандар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rPr/>
            </w:pPr>
            <w:r>
              <w:rPr/>
              <w:t xml:space="preserve">- МБУДО «ДШИ г.о. Вичуга                                  им.Б.А. Перевезенцева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, принявших участие в конкурсах, фестивалях разных уровней от числа учащихся</w:t>
            </w:r>
          </w:p>
          <w:p>
            <w:pPr>
              <w:pStyle w:val="Normal"/>
              <w:rPr/>
            </w:pPr>
            <w:r>
              <w:rPr/>
              <w:t xml:space="preserve">- МБУДО «ДШИ г.о. Вичуга им. Б.А. Перевезенцева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изеров и победителей конкурсов, фестивалей разных уровней от общего количества участников</w:t>
            </w:r>
          </w:p>
          <w:p>
            <w:pPr>
              <w:pStyle w:val="Normal"/>
              <w:rPr/>
            </w:pPr>
            <w:r>
              <w:rPr/>
              <w:t xml:space="preserve">- МБУДО «ДШИ г.о.Вичуга им. Б.А. Перевезенцева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педагогами в образовательных организациях, подведомственных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едагогов, соответствующих  занимающей должности или имеющих первую, высшую квалификационную категорию в образовательных организациях, подведомственных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ьно-техническое обеспечение </w:t>
            </w:r>
          </w:p>
          <w:p>
            <w:pPr>
              <w:pStyle w:val="Normal"/>
              <w:rPr/>
            </w:pPr>
            <w:r>
              <w:rPr/>
              <w:t>- МБУДО ДШИ г.о.Вичуга им. Б.А.Перевезенцева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rPr/>
            </w:pPr>
            <w:r>
              <w:rPr/>
              <w:t>- МБУ ДО ДЮС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воспитанников, зачисленных на программы спортивной подготовки от общего числа воспитанник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в образовательных организациях, подведомственных комитету по физической культуре и спор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часов пребывания в образовательных организациях, подведомственных комитету по физической культуре и спор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77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77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77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детей в возрасте от 6 до 15 лет, охваченных отдыхом и оздоровление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в лагерях дневного пребывания, </w:t>
            </w:r>
          </w:p>
          <w:p>
            <w:pPr>
              <w:pStyle w:val="Normal"/>
              <w:jc w:val="both"/>
              <w:rPr/>
            </w:pPr>
            <w:r>
              <w:rPr/>
              <w:t>- в ОЗЛ им. Ю.А.Гагарина:</w:t>
            </w:r>
          </w:p>
          <w:p>
            <w:pPr>
              <w:pStyle w:val="Normal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both"/>
              <w:rPr/>
            </w:pPr>
            <w:r>
              <w:rPr/>
              <w:t>- при условии победы в  конкурсе на право заключения  государственного контракта на оказание услуг по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даренных детей городского округа Вичуга, направленных за счет средств муниципального бюджета на отдых и оздоровление:</w:t>
            </w:r>
          </w:p>
          <w:p>
            <w:pPr>
              <w:pStyle w:val="Normal"/>
              <w:jc w:val="both"/>
              <w:rPr/>
            </w:pPr>
            <w:r>
              <w:rPr/>
              <w:t>- в лагеря дневного пребывания;</w:t>
            </w:r>
          </w:p>
          <w:p>
            <w:pPr>
              <w:pStyle w:val="Normal"/>
              <w:jc w:val="both"/>
              <w:rPr/>
            </w:pPr>
            <w:r>
              <w:rPr/>
              <w:t>- в ОЗЛ им. Гагари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сети организаций отдыха и оздоровления дет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двухразовым питанием в лагерях дневного пребывания детей-сирот и детей, находящихся в трудной жизненной ситуаци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юджетного учета, статистической налоговой отчетности, обеспечение руководства и контроля за целевым и эффективным расходованием бюджетных средст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эффективных форм методической поддержки, сопровождение функционирования образовательных учреждений (организаций) в условиях реализации ФГ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в конкурсах образовательных учреждений (организац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в конкурсе педагогов образовательных учреждений (организац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ое число граждан или обучающихся, заключивших договор о целевом приеме и договор о целевом обучении по программам бакалавриа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деревянных конструкций чердачных помещ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ое испытание электропроводов и электрооборуд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и приобретение первичных средств пожаротуш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систем пожарной сигнализац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ое ежегодное испытание электропли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внутреннего пожарного водопрово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качества огнезащитной обработки деревянных конструкций чердак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аварийного освещ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пожарной сигнализац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ентиляционных канал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ружных пожарных лестни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ПС (замена датчиков, извещателей, аккумуляторов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, ремонт и восстановление ограждения территории О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истем видеонаблю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рганиз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хват обучающихся горячим питание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горячим питанием обучающихся 5-9 класс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горячим питанием обучающихся 10-11 класс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компенсации части родительской платы в соответствии со справками о признании семьи малоимущ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имеющих паспорта доступности для инвалидов объекта и услу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 В приложении № 2 к муниципальной программе «Развитие системы образования городского округа Вичуга»:</w:t>
      </w:r>
    </w:p>
    <w:p>
      <w:pPr>
        <w:pStyle w:val="Normal"/>
        <w:ind w:hanging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ab/>
        <w:t xml:space="preserve">1.2.1.  Раздел </w:t>
      </w:r>
      <w:r>
        <w:rPr>
          <w:sz w:val="28"/>
          <w:szCs w:val="28"/>
        </w:rPr>
        <w:t>2  «Характеристика мероприятий подпрограммы» дополнить пунктом 1.3 следующего содержания:</w:t>
      </w:r>
    </w:p>
    <w:p>
      <w:pPr>
        <w:pStyle w:val="Normal"/>
        <w:ind w:left="-15" w:right="60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3. Внедрение целевой модели цифровой образовательной среды в общеобразовательных организациях и профессиональных образовательных организация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ероприятие предполагает обновле</w:t>
      </w:r>
      <w:bookmarkStart w:id="0" w:name="_GoBack"/>
      <w:bookmarkEnd w:id="0"/>
      <w:r>
        <w:rPr>
          <w:sz w:val="28"/>
          <w:szCs w:val="28"/>
        </w:rPr>
        <w:t xml:space="preserve">ние материально-технической базы образовательных организаций городского округа Вичуга, интеграцию региональных систем с федеральной информационно-сервисной платформой цифровой образовательной среды, автоматизацию административных, управленческих и обеспечивающих процессов.  </w:t>
      </w:r>
    </w:p>
    <w:p>
      <w:pPr>
        <w:pStyle w:val="Normal"/>
        <w:ind w:right="60" w:firstLine="708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20 - 2021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2.2. Раздел</w:t>
      </w:r>
      <w:r>
        <w:rPr/>
        <w:t xml:space="preserve"> 3 «Целевые индикаторы (показатели) подпрограммы» дополнить пунктом 2.:</w:t>
      </w:r>
    </w:p>
    <w:tbl>
      <w:tblPr>
        <w:tblW w:w="10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266"/>
        <w:gridCol w:w="1131"/>
        <w:gridCol w:w="989"/>
        <w:gridCol w:w="1133"/>
        <w:gridCol w:w="990"/>
        <w:gridCol w:w="989"/>
        <w:gridCol w:w="990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«Цифровая образовательная среда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недрение целевой модели цифровой образовательной среды в общеобразовательных организациях и профессиональных образовательных организациях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3. Раздел 4 «Ресурсное обеспечение подпрограммы» изложить в новой редакции:</w:t>
      </w:r>
    </w:p>
    <w:p>
      <w:pPr>
        <w:pStyle w:val="Normal"/>
        <w:spacing w:lineRule="atLeast" w:line="240"/>
        <w:jc w:val="right"/>
        <w:rPr/>
      </w:pPr>
      <w:r>
        <w:rPr/>
        <w:t>рублей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6"/>
        <w:gridCol w:w="1276"/>
        <w:gridCol w:w="1701"/>
        <w:gridCol w:w="170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991 61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67 0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08 043,39</w:t>
            </w:r>
          </w:p>
        </w:tc>
      </w:tr>
      <w:tr>
        <w:trPr/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бюджет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8 </w:t>
            </w:r>
            <w:r>
              <w:rPr>
                <w:sz w:val="22"/>
                <w:szCs w:val="22"/>
                <w:lang w:eastAsia="en-US"/>
              </w:rPr>
              <w:t>307 717</w:t>
            </w:r>
            <w:r>
              <w:rPr>
                <w:sz w:val="22"/>
                <w:szCs w:val="22"/>
              </w:rPr>
              <w:t>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336 599</w:t>
            </w:r>
            <w:r>
              <w:rPr>
                <w:sz w:val="22"/>
                <w:szCs w:val="22"/>
              </w:rPr>
              <w:t>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83 8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Начальное общее, основное общее и среднее общее образовани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-ния администрации городского округа Вич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991 61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67 0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08 043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8 </w:t>
            </w:r>
            <w:r>
              <w:rPr>
                <w:sz w:val="22"/>
                <w:szCs w:val="22"/>
                <w:lang w:eastAsia="en-US"/>
              </w:rPr>
              <w:t>307 717</w:t>
            </w:r>
            <w:r>
              <w:rPr>
                <w:sz w:val="22"/>
                <w:szCs w:val="22"/>
              </w:rPr>
              <w:t>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336 599</w:t>
            </w:r>
            <w:r>
              <w:rPr>
                <w:sz w:val="22"/>
                <w:szCs w:val="22"/>
              </w:rPr>
              <w:t>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83 8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ление расходов «Начальное общее, основное общее и среднее общее образовани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8 </w:t>
            </w:r>
            <w:r>
              <w:rPr>
                <w:sz w:val="22"/>
                <w:szCs w:val="22"/>
                <w:lang w:eastAsia="en-US"/>
              </w:rPr>
              <w:t>306 804</w:t>
            </w:r>
            <w:r>
              <w:rPr>
                <w:sz w:val="22"/>
                <w:szCs w:val="22"/>
              </w:rPr>
              <w:t>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335 916</w:t>
            </w:r>
            <w:r>
              <w:rPr>
                <w:sz w:val="22"/>
                <w:szCs w:val="22"/>
              </w:rPr>
              <w:t>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8 </w:t>
            </w:r>
            <w:r>
              <w:rPr>
                <w:sz w:val="22"/>
                <w:szCs w:val="22"/>
                <w:lang w:eastAsia="en-US"/>
              </w:rPr>
              <w:t>306 804</w:t>
            </w:r>
            <w:r>
              <w:rPr>
                <w:sz w:val="22"/>
                <w:szCs w:val="22"/>
              </w:rPr>
              <w:t>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335 916</w:t>
            </w:r>
            <w:r>
              <w:rPr>
                <w:sz w:val="22"/>
                <w:szCs w:val="22"/>
              </w:rPr>
              <w:t>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ление расходов «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, (за исключением расходов на содержание зданий и оплату коммунальных услуг)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83 8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83 8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Региональный проект «Цифровая образовательная среда»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ление расходов «Внедрение целевой модели цифровой образовательной среды в общеобразовательных организациях и профессиональных образовательных организациях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бюджет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22"/>
        <w:rPr>
          <w:bCs w:val="false"/>
          <w:iCs/>
          <w:color w:val="000000"/>
          <w:sz w:val="28"/>
          <w:szCs w:val="28"/>
        </w:rPr>
      </w:pPr>
      <w:r>
        <w:rPr>
          <w:bCs w:val="false"/>
          <w:iCs/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1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10T08:18:00Z</dcterms:modified>
  <cp:revision>3</cp:revision>
  <dc:subject/>
  <dc:title>                                                                 </dc:title>
</cp:coreProperties>
</file>