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5 мая 2020 г.                                                                                                        № 312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28.06.2017  №58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Федеральным Законом от 27.07.2019 №210-ФЗ «Об организации предоставления государственных и муниципальных услуг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городского округа Вичуга от 28.06.2017 №580 «Об утверждении административного регламента предоставления муниципальной услуги «Предоставление администрацией городского округа Вичуга градостроительного плана земельного участка»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2.5. приложения к постановлению администрации городского округа Вичуга от 28.06.2017 г. № 580 дополнить абзацем следующего содержа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- Приказ Министерства строительства и жилищно-коммунального хозяйства Российской Федерации от 27.02.2020 № 94/пр «Об утверждении порядка присвоения номеров градостроительным планам земельных участков и о внесении изменений в форму градостроительного плана земельного участка и порядок её заполнения, утвержденные приказом Министерства строительства и жилищно-коммунального хозяйства Российской Федерации от 25.04.2017 № 741/пр»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 3.4.1. приложения к Постановлению администрации городского округа Вичуга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3.4.1. ГПЗУ оформляется в трех экземплярах по форме и содержанию в соответствии с приказами Министерства строительства и жилищно-коммунального хозяйства Российской Федерации от 25.04.2017 № 741/пр «Об утверждении формы градостроительного плана земельного участка и порядка ее заполнения» и от 27.02.2020 № 94/пр «Об утверждении порядка присвоения номеров градостроительным планам земельных участков и о внесении изменений в форму градостроительного плана земельного участка и порядок её заполнения, утвержденные приказом Министерства строительства и жилищно-коммунального хозяйства Российской Федерации от 25.04.2017 № 741/пр»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3. В Приложении 1 к Административному регламенту предоставления муниципальной услуги «Предоставление администрацией городского округа Вичуга градостроительного плана земельного участка»   слова «33 дней с момента регистрации заявления» заменить на слова «17 дней с момента регистрации заявл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Вестнике органов местного самоуправления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 городского округа Вичуга по вопросам строительства, ЖКХ, транспорта и связи Смирнова В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</w:t>
        <w:tab/>
        <w:t xml:space="preserve">           </w:t>
        <w:tab/>
        <w:tab/>
        <w:t xml:space="preserve">                         М.А. Бар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Arial Unicode MS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Arial Unicode MS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1:33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5-25T11:33:00Z</dcterms:modified>
  <cp:revision>2</cp:revision>
  <dc:subject/>
  <dc:title>                                                                 </dc:title>
</cp:coreProperties>
</file>