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20 г.                                                                                                № 59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выплаты ежемесячного денежного вознаграждения педагогическим работникам муниципальных общеобразовательных организаций за классное руко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В  соответствии   с  перечнем   поручений   от  24   января  2020 года   № Пр-113  по реализации Послания Президента Российской Федерации Федеральному Собранию Российской Федерации 15 января 2020 года, постановлением Правительства Ивановской области от 08.07.2020 № 313-п «Об обеспечении выплат ежемесячного денежного вознаграждения за классное руководство педагогическим работникам государственных образовательных организаций Ивановской област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, в целях улучшения качества образовательных услуг и установления особенностей оплаты труда работников общеобразовательных организаций, руководствуясь Уставом городского округа Вичуга, </w:t>
      </w: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</w:t>
        <w:tab/>
        <w:t>1. Утвердить Порядок и условия выплаты денежного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.</w:t>
        <w:br/>
        <w:t xml:space="preserve">     </w:t>
        <w:tab/>
        <w:t>2.</w:t>
      </w:r>
      <w:r>
        <w:rPr>
          <w:rFonts w:eastAsia="Calibri"/>
          <w:sz w:val="28"/>
          <w:szCs w:val="28"/>
        </w:rPr>
        <w:t xml:space="preserve">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 xml:space="preserve">Приложение </w:t>
      </w:r>
    </w:p>
    <w:p>
      <w:pPr>
        <w:pStyle w:val="Normal"/>
        <w:shd w:fill="FFFFFF" w:val="clear"/>
        <w:jc w:val="right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к постановлению администрации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3C3C3C"/>
          <w:spacing w:val="2"/>
        </w:rPr>
        <w:t>городского округа Вичуга от 28.09.2020 г. № 593</w:t>
      </w:r>
    </w:p>
    <w:p>
      <w:pPr>
        <w:pStyle w:val="Normal"/>
        <w:shd w:fill="FFFFFF" w:val="clear"/>
        <w:jc w:val="right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jc w:val="right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Порядок и условия выплаты денежного вознаграждения за выполнение функций классного руководителя педагогическим работникам муниципальных образовательных организаций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 xml:space="preserve">     </w:t>
        <w:tab/>
        <w:t>1. Порядок и условия выплаты денежного вознаграждения за выполнение функций классного руководителя педагогическим работникам муниципальных образовательных организаций городского округа Вичуга (далее - Порядок) определяет правила предоставления, размер и условия выплат денежного вознаграждения за выполнение функций классного руководителя педагогическим работникам муниципальных образовательных организаций городского округа Вичуга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.</w:t>
        <w:br/>
        <w:t xml:space="preserve">     </w:t>
        <w:tab/>
        <w:t>2. Право на получение вознаграждения за классное руководство в муниципальных образовательных организациях городского округа Вичуга имеют педагогические работники, на которых приказом общеобразовательного учреждения возложены функции классного руководителя.</w:t>
        <w:br/>
        <w:t xml:space="preserve">     </w:t>
        <w:tab/>
        <w:t>3. Размер вознаграждения педагогическим работникам муниципальных общеобразовательных организаций за выполнение функций классного руководителя в месяц составляет 5000 (пять тысяч) рублей с учетом установленных трудовым законодательством Российской Федерации страховых взносов в государственные внебюджетные фонды.</w:t>
        <w:br/>
        <w:t xml:space="preserve">      </w:t>
        <w:tab/>
        <w:t>Педагогический работник, выполняющий функции классного руководителя одновременно в двух и более классах, получает вознаграждение только за два классных руководств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расчете среднего заработка за время нахождения педагогического работника в ежегодном основном и учебном отпусках, а также в период временной нетрудоспособности сумма вознаграждения учитывается в соответствии с действующим законодательством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ыплата вознаграждения прекращается в случае освобождения педагогического работника от выполнения функций классного руководителя.</w:t>
        <w:br/>
        <w:t xml:space="preserve">     </w:t>
        <w:tab/>
        <w:t>4. Вознаграждение выплачивается классным руководителям ежемесячно одновременно с выплатой заработной платы. На выплаченное вознаграждение осуществляются соответствующие отчисления страховых взносов в государственные внебюджетные фонды, а также удерживается налог на доходы физических лиц.</w:t>
        <w:br/>
        <w:t xml:space="preserve">     </w:t>
        <w:tab/>
        <w:t>5. Отдел образования администрации городского округа Вичуга (далее - главный распорядитель) в целях реализации мероприятий, указанных в пункте 1 настоящего Порядка, заключает соглашения с муниципальными общеобразовательными организациями на предоставление субсидии на выполнение муниципального задания (далее - Соглашение).</w:t>
        <w:br/>
        <w:t xml:space="preserve">     </w:t>
        <w:tab/>
        <w:t xml:space="preserve">6. </w:t>
      </w:r>
      <w:r>
        <w:rPr>
          <w:sz w:val="28"/>
          <w:szCs w:val="28"/>
        </w:rPr>
        <w:t>Учет операций, связанных с использованием субсидии, осуществляется на лицевых счетах организаций, подведомственных отделу образования администрации городского округа Вичуга, открытых в Управлении Федерального казначейства по Ивановской области.</w:t>
      </w:r>
    </w:p>
    <w:p>
      <w:pPr>
        <w:pStyle w:val="22"/>
        <w:jc w:val="both"/>
        <w:rPr>
          <w:color w:val="2D2D2D"/>
          <w:spacing w:val="2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7. </w:t>
      </w:r>
      <w:r>
        <w:rPr>
          <w:b w:val="false"/>
          <w:color w:val="333333"/>
          <w:sz w:val="28"/>
          <w:szCs w:val="28"/>
          <w:shd w:fill="FFFFFF" w:val="clear"/>
        </w:rPr>
        <w:t>Средства субсидии носят целевой характер и не могут быть использованы на другие цели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D2D2D"/>
          <w:spacing w:val="2"/>
          <w:sz w:val="28"/>
          <w:szCs w:val="28"/>
        </w:rPr>
        <w:t>8. Отдел образования администрации городского округа Вичуга ежемесячно не позднее 8 числа, следующего за отчетным месяцем, предоставляет отчет</w:t>
      </w:r>
      <w:bookmarkStart w:id="0" w:name="_GoBack"/>
      <w:bookmarkEnd w:id="0"/>
      <w:r>
        <w:rPr>
          <w:b w:val="false"/>
          <w:color w:val="2D2D2D"/>
          <w:spacing w:val="2"/>
          <w:sz w:val="28"/>
          <w:szCs w:val="28"/>
        </w:rPr>
        <w:t xml:space="preserve"> о расходах на выплату вознаграждения, включая информацию о количестве классов в общеобразовательных организациях, количестве педагогических работников, получающих вознаграждение, среднем размере выплаченного вознаграждения, в департамент образования Ивановской области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  <w:lang w:eastAsia="en-US"/>
        </w:rPr>
        <w:t xml:space="preserve">      </w:t>
      </w:r>
      <w:r>
        <w:rPr>
          <w:rFonts w:eastAsia="Calibri"/>
          <w:b w:val="false"/>
          <w:sz w:val="28"/>
          <w:szCs w:val="28"/>
          <w:lang w:eastAsia="en-US"/>
        </w:rPr>
        <w:tab/>
        <w:t>9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>Ответственность за целевое и эффективное расходование субсидии, достоверность представляемой информации возлагается на отдел образования администрации городского округа Вичуг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52:00Z</dcterms:created>
  <dc:creator>Alpha</dc:creator>
  <dc:description/>
  <cp:keywords/>
  <dc:language>en-US</dc:language>
  <cp:lastModifiedBy>Рита</cp:lastModifiedBy>
  <cp:lastPrinted>2020-09-28T13:52:00Z</cp:lastPrinted>
  <dcterms:modified xsi:type="dcterms:W3CDTF">2020-09-28T09:53:00Z</dcterms:modified>
  <cp:revision>3</cp:revision>
  <dc:subject/>
  <dc:title>                                                                 </dc:title>
</cp:coreProperties>
</file>