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0 марта 2020 г.                                                                                                   № 22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в образовательных организац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стиваля детского творчества «Светлый праздни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связи с проведением XX областного фестиваля детского творчества «Светлый праздник», в соответствии Федеральным законом от 06.10.2003 №131-ФЗ «Об общих принципах организации местного самоуправления в Российской Федерации»,  Положением о XX областном фестивале детского творчества «Светлый праздник», утвержденным начальником Департамента образования Ивановской области и членом Правительства Ивановской области – директором Департамента культуры и туризма Ивановской области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в образовательных организациях  городского округа Вичуга фестиваль детского творчества «Светлый праздни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состав оргкомитета по подготовке и проведению фестиваля детского творчества «Светлый праздник»  согласно приложению №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рядок проведения фестиваля детского творчества «Светлый праздник» и план основных мероприятий по подготовке и проведению фестиваля детского творчества «Светлый праздник» согласно приложению №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4. Поручить оргкомитету по  подготовке и проведению фестиваля детского творчества «Светлый праздник» общее руководство и координацию проведения фестивал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5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6. Постановление вступает в силу с момента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7. Контроль за исполнением постановления возлагается на заместителя главы администрации городского округа Вичуга по социальным вопросам  Виноградову И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М.А. Бара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Вичуга от  30.03.2020 г. № 2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9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оргкомитета</w:t>
      </w:r>
    </w:p>
    <w:p>
      <w:pPr>
        <w:pStyle w:val="Normal"/>
        <w:tabs>
          <w:tab w:val="clear" w:pos="708"/>
          <w:tab w:val="left" w:pos="1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и проведению фестиваля детского творчества</w:t>
      </w:r>
    </w:p>
    <w:p>
      <w:pPr>
        <w:pStyle w:val="Normal"/>
        <w:tabs>
          <w:tab w:val="clear" w:pos="708"/>
          <w:tab w:val="left" w:pos="1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ветлый праздн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ноградова И.А. –  заместитель главы администрации городского округа Вичуга по социальным вопросам, председатель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карова В.В. – начальник отдела образования администрации городского округа Вичуга, секретарь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фронова А.А. – начальник  отдела культуры администрации городского округа Вичуг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рова О.В. – ведущий специалист по связям с общественностью администрации городского округа Вичуга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бальзина Е.В. – ведущий специалист по работе с молодежью администрации городского округа Вичуг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умен Филарет (Соловьев) – настоятель Свято-Воскресенского храма, благочинный приходов г.Вичуга и Вичугского района (по согласов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jc w:val="right"/>
        <w:rPr/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Вичуга от 30.03.2020 г. № 223</w:t>
      </w:r>
    </w:p>
    <w:p>
      <w:pPr>
        <w:pStyle w:val="Normal"/>
        <w:tabs>
          <w:tab w:val="clear" w:pos="708"/>
          <w:tab w:val="left" w:pos="669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Порядок проведения фестиваля детского творчества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«Светлый праздник»</w:t>
      </w:r>
    </w:p>
    <w:p>
      <w:pPr>
        <w:pStyle w:val="Heading2"/>
        <w:tabs>
          <w:tab w:val="clear" w:pos="708"/>
          <w:tab w:val="left" w:pos="586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фестивал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етлое Воскресение Христово – Пасх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минации фестиваля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>Художественное творчество – рисунок, живопись, декоративно-прикладное направление;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>Литературное творчество – проза и стихотворная форма;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>Музыкальное творчество – исполнение русской инструментальной и хоровой музыки;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>Театральное творчество – спектакли, театрализованные представл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586" w:leader="none"/>
        </w:tabs>
        <w:jc w:val="left"/>
        <w:rPr>
          <w:u w:val="single"/>
        </w:rPr>
      </w:pPr>
      <w:r>
        <w:rPr>
          <w:bCs w:val="false"/>
          <w:u w:val="single"/>
        </w:rPr>
        <w:t>Фестиваль проводится в 3 этапа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 этап – подготовительный</w:t>
      </w:r>
      <w:r>
        <w:rPr>
          <w:bCs/>
          <w:sz w:val="28"/>
          <w:szCs w:val="28"/>
        </w:rPr>
        <w:t>, внутри образовательных учреждений, учреждений дополнительного образования детей (март 2020 г.)</w:t>
      </w:r>
      <w:r>
        <w:rPr>
          <w:sz w:val="28"/>
          <w:szCs w:val="28"/>
        </w:rPr>
        <w:t xml:space="preserve"> (проводится дистанционно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>В марте 2020 года участники фестиваля:</w:t>
      </w:r>
    </w:p>
    <w:p>
      <w:pPr>
        <w:pStyle w:val="Heading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зучают с педагогами материалы по теме Воскресения Христова – Пасхи, а так же по возможности совершают экскурсии в музеи, по историческим святым местам и храмам, просматривают видеофильмы по фестивальной тематике, встречаются с православными священниками;</w:t>
      </w:r>
    </w:p>
    <w:p>
      <w:pPr>
        <w:pStyle w:val="Heading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 выполняют  работу согласно выбранной номинации. </w:t>
      </w:r>
    </w:p>
    <w:p>
      <w:pPr>
        <w:pStyle w:val="Heading2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>Рабочие группы образовательных учреждений отбирают лучшие работы для участия во втором этапе фестиваля.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Cs/>
          <w:sz w:val="28"/>
        </w:rPr>
        <w:t xml:space="preserve">2 </w:t>
      </w:r>
      <w:r>
        <w:rPr>
          <w:b/>
          <w:sz w:val="28"/>
          <w:szCs w:val="28"/>
        </w:rPr>
        <w:t xml:space="preserve">этап – муниципальный </w:t>
      </w:r>
      <w:r>
        <w:rPr>
          <w:sz w:val="28"/>
          <w:szCs w:val="28"/>
        </w:rPr>
        <w:t>(апрель – май  2020 г.) (проводится дистанционно)</w:t>
      </w:r>
    </w:p>
    <w:p>
      <w:pPr>
        <w:pStyle w:val="Heading2"/>
        <w:jc w:val="both"/>
        <w:rPr>
          <w:b w:val="false"/>
          <w:b w:val="false"/>
        </w:rPr>
      </w:pPr>
      <w:r>
        <w:rPr>
          <w:szCs w:val="28"/>
        </w:rPr>
        <w:t xml:space="preserve">    </w:t>
      </w:r>
      <w:r>
        <w:rPr>
          <w:szCs w:val="28"/>
        </w:rPr>
        <w:tab/>
      </w:r>
      <w:r>
        <w:rPr>
          <w:b w:val="false"/>
          <w:szCs w:val="28"/>
        </w:rPr>
        <w:t>Оценка работ номинации «Художественное творчество», знакомство и рецензирование литературного творчества, просмотр и прослушивание произведений музыкального и театрального детского творчества.</w:t>
      </w:r>
    </w:p>
    <w:p>
      <w:pPr>
        <w:pStyle w:val="Normal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Оформление  художественной выставки детски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 </w:t>
      </w:r>
      <w:r>
        <w:rPr>
          <w:b/>
          <w:sz w:val="28"/>
          <w:szCs w:val="28"/>
        </w:rPr>
        <w:t xml:space="preserve">этап – областной </w:t>
      </w:r>
      <w:r>
        <w:rPr>
          <w:sz w:val="28"/>
          <w:szCs w:val="28"/>
        </w:rPr>
        <w:t>(апрель – май  2020 г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Направление работ на областной этап фестиваля в срок не позднее 22 апреля 2020 года (10 литературных и 20 художественных работ, в театральной и музыкальной номинациях ограничений нет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Участие в концерте и выставке лучших работ в городе Иваново (сроки будут установлены дополнительно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Cs w:val="false"/>
        </w:rPr>
      </w:pPr>
      <w:r>
        <w:rPr>
          <w:bCs w:val="false"/>
        </w:rPr>
        <w:t>План основных мероприятий</w:t>
      </w:r>
    </w:p>
    <w:p>
      <w:pPr>
        <w:pStyle w:val="Normal"/>
        <w:jc w:val="center"/>
        <w:rPr/>
      </w:pPr>
      <w:r>
        <w:rPr>
          <w:b/>
          <w:sz w:val="28"/>
        </w:rPr>
        <w:t>по подготовке и проведению фестиваля детского творчества</w:t>
      </w:r>
    </w:p>
    <w:p>
      <w:pPr>
        <w:pStyle w:val="Normal"/>
        <w:jc w:val="center"/>
        <w:rPr/>
      </w:pPr>
      <w:r>
        <w:rPr/>
        <w:t>«Светлый праздник»</w:t>
      </w:r>
    </w:p>
    <w:tbl>
      <w:tblPr>
        <w:tblW w:w="10099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4292"/>
        <w:gridCol w:w="3191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20 г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бликация Положения о </w:t>
            </w:r>
            <w:r>
              <w:rPr>
                <w:lang w:val="en-US"/>
              </w:rPr>
              <w:t>XX</w:t>
            </w:r>
            <w:r>
              <w:rPr/>
              <w:t xml:space="preserve"> областном фестивале детского творчества «Светлый праздни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20 г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темы, проведение экскурсий в храмы г.Вичуга,  выполнение работ участниками конкурса (дистанцион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, культуры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 - 17 апреля 2020 г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и отбор лучших работ по номинации «Литературное творчество» (дистанцион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комитет по проведению фестиваля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7 апреля 2020 г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смотр и прослушивание произведений музыкального и театрального детского творчества (дистанцион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комитет по проведению фестиваля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5 апреля 2020 г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бор лучших работ детского художественного творчества для участия в областном этапе фестива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комитет по проведению фестиваля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2 апреля 2020 г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лучших детских работ  на областной этап фестиваля «Светлый праздни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комитет по проведению фестиваля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прель – май 2020 г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тавка детских работ учащихся  в </w:t>
            </w:r>
            <w:r>
              <w:rPr>
                <w:rStyle w:val="StrongEmphasis"/>
                <w:b w:val="false"/>
                <w:color w:val="000000"/>
                <w:shd w:fill="F2F2F2" w:val="clear"/>
              </w:rPr>
              <w:t>МБУДО «ДШИ г.о. Вичуга</w:t>
            </w:r>
            <w:r>
              <w:rPr>
                <w:b/>
                <w:bCs/>
                <w:color w:val="000000"/>
                <w:shd w:fill="F2F2F2" w:val="clear"/>
              </w:rPr>
              <w:br/>
            </w:r>
            <w:r>
              <w:rPr>
                <w:rStyle w:val="StrongEmphasis"/>
                <w:b w:val="false"/>
                <w:color w:val="000000"/>
                <w:shd w:fill="F2F2F2" w:val="clear"/>
              </w:rPr>
              <w:t>им. Б.А. Перевезенцев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– май 2020 г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областном этапе фестиваля «Светлый праздни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комитет по проведению фестива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01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3-30T12:01:00Z</dcterms:modified>
  <cp:revision>2</cp:revision>
  <dc:subject/>
  <dc:title>                                                                 </dc:title>
</cp:coreProperties>
</file>