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я 2020 г.                                                                                                       № 31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8.06.2017  №582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8.06.2017 №582 «Об утверждении Административного регламента предоставления муниципальной услуги «Выдача администрацией городского округа Вичуга  разрешений на ввод объектов в эксплуатацию в случаях, предусмотренных Градостроительным кодексом Российской Федерации»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В разделе «IV.Стоимость строительства» Приложения 1 к Регламенту слова «7 рабочих дней с момента регистрации заявления» заменить словами «пять рабочих дней с момента регистрации заявления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   Приложение 2 к Регламенту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3. Раздел а) подпункта 4.2.5 Административного регламента предоставления муниципальной услуги «Выдача администрацией городского округа Вичуга  разрешений на ввод объектов в эксплуатацию в случаях, предусмотренных Градостроительным кодексом Российской Федерации», являющимся Приложением к постановлению администрации городского округа Вичуга от 28.06.2017 г. № 581, 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) обеспечивает направление застройщику в электронном виде уведомления о личной явке заявителя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Arial Unicode MS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Arial Unicode MS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5T12:04:00Z</dcterms:modified>
  <cp:revision>2</cp:revision>
  <dc:subject/>
  <dc:title>                                                                 </dc:title>
</cp:coreProperties>
</file>