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июля 2020 г.                                                                                                     № 4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26.03.2019 г. № 22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1. Внести  в  постановление  администрации городского округа Вичуга  от 26.03.2019 г. № 228 «Об укреплении материально-технической базы муниципальных образовательных организаций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1. </w:t>
      </w:r>
      <w:r>
        <w:rPr>
          <w:rFonts w:eastAsia="Calibri"/>
          <w:sz w:val="28"/>
          <w:szCs w:val="28"/>
          <w:lang w:eastAsia="en-US"/>
        </w:rPr>
        <w:t>Приложение № 2 к постановлению администрации городского округа Вичуга от 26.03.2019 г. № 228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6.03.2019 г. № 228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софинансирования которых предоставляется Субсидия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70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окончания реализ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ового обеспечения на реализацию мероприятия, предусмотренный в бюджете муниципального образования Ивановской области, руб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средства Субсидии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софинансиро-вания, 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монт цоколя  муниципального бюджетного дошкольного образовательного учреждения детский сад № 9 «Березка»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 52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чная замена оконных блоков муниципального бюджетного дошкольного образовательного учреждения детский сад комбинированного вида № 16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3 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чная замена оконных блоков муниципального бюджетного дошкольного образовательного учреждения детский сад № 25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 26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bookmarkStart w:id="0" w:name="_GoBack"/>
            <w:bookmarkEnd w:id="0"/>
            <w:r>
              <w:rPr>
                <w:rFonts w:eastAsia="Calibri"/>
              </w:rPr>
              <w:t>Муниципальное бюджетное учреждение дополнительного образования Центр детского творчества городского округа Вичуга, укреп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31 57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3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hanging="42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Глава городского округа Вичуга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                                             М.А. Баран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3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10T10:39:00Z</dcterms:modified>
  <cp:revision>2</cp:revision>
  <dc:subject/>
  <dc:title>                                                                 </dc:title>
</cp:coreProperties>
</file>