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февраля 2020 г.                                                                                               № 11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втомобильным дорогам местного значения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марта 2020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от 10.12.1995г. № 196-ФЗ «О безопасности дорожного движения», постановлением Правительства Ивановской области от 15 мая 2012 г. №129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 руководствуясь Уставом городского округа Вичуга и в связи с проведением массовых мероприятий на территории городского округа Вичуга 1 марта 2020 года, связанных с праздником «Маслениц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ременное ограничение движения транспортных средств по автомобильным дорогам местного значения городского округа Вичуга при проведении массовых праздничных мероприятий 1 марта 2020 года у МБУК «Культурный центр» на площади им. Коновалова в период с 11.00 часов до 15.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Врио начальника МО МВД России «Вичугский» Морозову Е.В., начальнику ОГИБДД МО МВД России «Вичугский» Цареву В.В. обеспечить правопорядок и безопасность дорожного движения в период проведения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 </w:t>
      </w:r>
      <w:r>
        <w:rPr>
          <w:rFonts w:eastAsia="TimesNewRoman;Arial Unicode MS"/>
          <w:sz w:val="28"/>
          <w:szCs w:val="28"/>
        </w:rPr>
        <w:t xml:space="preserve">Опубликовать настоящее постановление в Вестнике органов местного самоуправления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5. Контроль за исполнением настоящего постановления возложить на заместителя главы администрации по вопросам строительства, ЖКХ, транспорта и связи Смирнова В.В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 Вичуга                                          </w:t>
        <w:tab/>
        <w:t xml:space="preserve">   М.А. Баран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14T07:35:00Z</dcterms:modified>
  <cp:revision>2</cp:revision>
  <dc:subject/>
  <dc:title>                                                                 </dc:title>
</cp:coreProperties>
</file>