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февраля 2020 г.                                                                                                № 12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ного прогноза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госрочный период до 2025 года включи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0.1 Бюджетного кодекса Российской Федерации, решением городской Думы городского округа Вичуга от 30.04.2015г. № 24 «Об утверждении Положения о бюджетном процессе в городском округе Вичуга», постановлением администрации городского округа Вичуга от 17.11.2015г. № 1464 «Об утверждении Порядка разработки и утверждения бюджетного прогноза городского округа Вичуга на долгосрочный период», руководствуясь Уставом 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бюджетный прогноз городского округа Вичуга на долгосрочный период до 2025 года включительно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администрации городского округа Вичуга от16.02.2017 №149 «Об утверждении бюджетного прогноза городского округа Вичуга на долгосрочный период до 2022 года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возложить на  начальника финансового отдела администрации городского округа Вичуга Каменкову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от  20.02.2020 г. № 128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bookmarkStart w:id="0" w:name="Par33"/>
      <w:bookmarkEnd w:id="0"/>
      <w:r>
        <w:rPr>
          <w:b/>
        </w:rPr>
        <w:t>Бюджетный прогноз городского округа Вич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олгосрочный период до 2025 года включитель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и и задачи долгосрочной бюджетной, налоговой полит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долгосрочной перспективе будет продолжена реализация основных целей и задач налоговой и бюджетной политики, предусмотренных в предыдущие годы.</w:t>
      </w:r>
    </w:p>
    <w:p>
      <w:pPr>
        <w:pStyle w:val="Normal"/>
        <w:ind w:firstLine="708"/>
        <w:jc w:val="both"/>
        <w:rPr/>
      </w:pPr>
      <w:r>
        <w:rPr/>
        <w:t>Налоговая политика городского округа Вичуга в области доходов в условиях сложившейся экономической ситуации с ограниченными бюджетными ресурсами и замедлением темпов роста доходов будет нацелена на обеспечение наполняемости доходной части бюджета города, в том числе путем выбора оптимальных форм поддержки важных отраслей экономики, создание благоприятных условий для развития бизнеса и привлечение инвестиций в экономику города.</w:t>
      </w:r>
    </w:p>
    <w:p>
      <w:pPr>
        <w:pStyle w:val="Normal"/>
        <w:ind w:firstLine="708"/>
        <w:jc w:val="both"/>
        <w:rPr/>
      </w:pPr>
      <w:r>
        <w:rPr/>
        <w:t>В прогнозируемом периоде необходимо будет сосредоточить усилия на решении следующих основных задач:</w:t>
      </w:r>
    </w:p>
    <w:p>
      <w:pPr>
        <w:pStyle w:val="Normal"/>
        <w:ind w:firstLine="708"/>
        <w:jc w:val="both"/>
        <w:rPr/>
      </w:pPr>
      <w:r>
        <w:rPr/>
        <w:t>- проведение взвешенной политики в области предоставления налоговых льгот по местным налогам в  бюджет городского округа Вичуга. С этой целью необходимо сохранить практику инвентаризации действующих налоговых льгот по местным налогам и оценки их эффективности;</w:t>
      </w:r>
    </w:p>
    <w:p>
      <w:pPr>
        <w:pStyle w:val="Normal"/>
        <w:ind w:firstLine="708"/>
        <w:jc w:val="both"/>
        <w:rPr/>
      </w:pPr>
      <w:r>
        <w:rPr/>
        <w:t>- осуществление мониторинга законодательства Российской Федерации о налогах и сборах с целью приведения в соответствие с ним муниципальных правовых актов города; в случае внесения изменений в законодательство Российской Федерации о налогах и сборах, связанное с местными налогами, обеспечить своевременную подготовку и принятие соответствующих решений городской Думы городского округа Вичуга;</w:t>
      </w:r>
    </w:p>
    <w:p>
      <w:pPr>
        <w:pStyle w:val="Normal"/>
        <w:ind w:firstLine="708"/>
        <w:jc w:val="both"/>
        <w:rPr/>
      </w:pPr>
      <w:r>
        <w:rPr/>
        <w:t>- совершенствование взаимодействия с администраторами доходов в целях обеспечения качественного прогнозирования доходов бюджета и выполнения в полном объеме годовых назначений по доходам бюджета города;</w:t>
      </w:r>
    </w:p>
    <w:p>
      <w:pPr>
        <w:pStyle w:val="Normal"/>
        <w:ind w:firstLine="708"/>
        <w:jc w:val="both"/>
        <w:rPr/>
      </w:pPr>
      <w:r>
        <w:rPr/>
        <w:t>- максимальное использование механизмов межведомственного взаимодействия, направленного на соблюдение платежной дисциплины. Обеспечение эффективной работы межведомственной комиссии по обеспечению своевременности и полноты поступлений обязательных платежей в бюджеты всех уровней бюджетной системы и государственных внебюджетных фондов при администрации городского округа Вичуга по укреплению финансовой дисциплины юридических и физических лиц с участием налоговых органов, службы судебных приставов, органов внутренних дел;</w:t>
      </w:r>
    </w:p>
    <w:p>
      <w:pPr>
        <w:pStyle w:val="Normal"/>
        <w:ind w:firstLine="708"/>
        <w:jc w:val="both"/>
        <w:rPr/>
      </w:pPr>
      <w:r>
        <w:rPr/>
        <w:t>- организация информационной кампании, направленной на побуждение налогоплательщиков к исполнению налоговых обязательств.</w:t>
      </w:r>
    </w:p>
    <w:p>
      <w:pPr>
        <w:pStyle w:val="Normal"/>
        <w:ind w:firstLine="708"/>
        <w:jc w:val="both"/>
        <w:rPr/>
      </w:pPr>
      <w:r>
        <w:rPr/>
        <w:t>Основной целью бюджетной политики в долгосрочном периоде выступает обеспечение сбалансированности и устойчивости городского бюджета.</w:t>
      </w:r>
    </w:p>
    <w:p>
      <w:pPr>
        <w:pStyle w:val="Normal"/>
        <w:ind w:firstLine="708"/>
        <w:jc w:val="both"/>
        <w:rPr/>
      </w:pPr>
      <w:r>
        <w:rPr/>
        <w:t>Для достижения да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обеспечение необходимого уровня доходов бюджета городского округа;</w:t>
      </w:r>
    </w:p>
    <w:p>
      <w:pPr>
        <w:pStyle w:val="Normal"/>
        <w:ind w:firstLine="708"/>
        <w:jc w:val="both"/>
        <w:rPr/>
      </w:pPr>
      <w:r>
        <w:rPr/>
        <w:t>- повышение эффективности расходов  бюджета городского округа;</w:t>
      </w:r>
    </w:p>
    <w:p>
      <w:pPr>
        <w:pStyle w:val="Normal"/>
        <w:ind w:firstLine="708"/>
        <w:jc w:val="both"/>
        <w:rPr/>
      </w:pPr>
      <w:r>
        <w:rPr/>
        <w:t>- оптимизация муниципального долга, сохранение объема долговых обязательств городского округа  на экономически безопас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Условия формирования бюджетного прогно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логовые и неналоговые доходы спрогнозированы в соответствии с положениями Бюджетного кодекса Российской Федерации, на основе отдельных показателей прогноза социально-экономического развития города Вичуга на долгосрочный период 2020 - 2025 гг.</w:t>
      </w:r>
    </w:p>
    <w:p>
      <w:pPr>
        <w:pStyle w:val="Normal"/>
        <w:ind w:firstLine="708"/>
        <w:jc w:val="both"/>
        <w:rPr/>
      </w:pPr>
      <w:r>
        <w:rPr/>
        <w:t>Доходы бюджета городского округа Вичуга от федеральных налогов, исчисляемых и уплачиваемых на территории городского округа, рассчитаны с учетом нормативов распределения налогов, установленных Бюджетным кодексом Российской Федерации и Законом Ивановской области от 10.10.2005 N 121-ОЗ "Об установлении нормативов отчислений в местные бюджеты от отдельных федеральных налогов и сборов, налогов, предусмотренных специальными налоговыми режимами".</w:t>
      </w:r>
    </w:p>
    <w:p>
      <w:pPr>
        <w:pStyle w:val="Normal"/>
        <w:ind w:firstLine="708"/>
        <w:jc w:val="both"/>
        <w:rPr/>
      </w:pPr>
      <w:r>
        <w:rPr/>
        <w:t>При планировании учитывались действующие налоговые ставки и размеры платежей по неналоговым доходам, собираемость налоговых и неналоговых доходов, погашение недоимки (задолженности) прошлых лет.</w:t>
      </w:r>
    </w:p>
    <w:p>
      <w:pPr>
        <w:pStyle w:val="Normal"/>
        <w:ind w:firstLine="708"/>
        <w:jc w:val="both"/>
        <w:rPr/>
      </w:pPr>
      <w:r>
        <w:rPr/>
        <w:t>В условиях бюджетного прогноза ожидается рост налоговых  доходов бюджета города: от 113 252,7 тыс. рублей в 2020 году (без недоимки на 01.10.2019 в сумме 10 501,0 тыс. руб.) до 117 136,1 тыс. рублей к 2025 году. Объем неналоговых доходов снижается к 2025 году на 15,7%.</w:t>
      </w:r>
    </w:p>
    <w:p>
      <w:pPr>
        <w:pStyle w:val="Normal"/>
        <w:ind w:firstLine="708"/>
        <w:jc w:val="both"/>
        <w:rPr/>
      </w:pPr>
      <w:r>
        <w:rPr/>
        <w:t>Основным доходным источником остается налог на доходы физических лиц. Прогноз поступлений по налогу составлен с учетом динамики показателей, характеризующих численность трудовых ресурсов и фонд заработной платы. Доходы бюджета города от поступления налога на доходы физических лиц в 2025 году планируются на  6% больше к уровню 2020 года, что связано, в том числе с прогнозируемым увеличением фонда начисленной заработной платы.</w:t>
      </w:r>
    </w:p>
    <w:p>
      <w:pPr>
        <w:pStyle w:val="Normal"/>
        <w:ind w:firstLine="708"/>
        <w:jc w:val="both"/>
        <w:rPr/>
      </w:pPr>
      <w:r>
        <w:rPr/>
        <w:t>Поступление акцизов на 2020 и 2021 годы спрогнозированы на уровне показателей, утвержденных решением городской Думы городского округа Вичуга «О бюджете городского округа Вичуга на 2019 год и на плановый период 2020 и 2021 годов», на 2022 год -  на уровне 2021 года.</w:t>
      </w:r>
    </w:p>
    <w:p>
      <w:pPr>
        <w:pStyle w:val="Normal"/>
        <w:ind w:firstLine="708"/>
        <w:jc w:val="both"/>
        <w:rPr/>
      </w:pPr>
      <w:r>
        <w:rPr/>
        <w:t>Прогноз поступлений доходов от уплаты акцизов на нефтепродукты  подлежит корректировке после получения прогноза доходов от главного администратора доходов – Управления Федерального казначейства по Ивановской области.</w:t>
      </w:r>
    </w:p>
    <w:p>
      <w:pPr>
        <w:pStyle w:val="Normal"/>
        <w:ind w:firstLine="708"/>
        <w:jc w:val="both"/>
        <w:rPr/>
      </w:pPr>
      <w:r>
        <w:rPr/>
        <w:t>Учитывая изменения федерального законодательства, доходы от налога на вмененный доход прогнозируются в 2020 году в сумме 11 818,1тыс. рублей. С 01.01.2021 система налогообложения в виде единого налога на вмененный доход для отдельных видов деятельности прекращает свое действие, в связи с чем, в 2021 году прогнозируются только поступления налога за последний квартал 2020 года. С 2022 года доходы по указанному источнику не прогнозируются.</w:t>
      </w:r>
    </w:p>
    <w:p>
      <w:pPr>
        <w:pStyle w:val="Normal"/>
        <w:ind w:firstLine="708"/>
        <w:jc w:val="both"/>
        <w:rPr/>
      </w:pPr>
      <w:r>
        <w:rPr/>
        <w:t>Доходы от патентной системы налогообложения увеличиваются с учетом роста количества выдаваемых патентов.  Поступление налога в 2025 году прогнозируются с ростом к параметрам 2020 до 16 550,0 тыс. руб.</w:t>
      </w:r>
    </w:p>
    <w:p>
      <w:pPr>
        <w:pStyle w:val="Normal"/>
        <w:ind w:firstLine="708"/>
        <w:jc w:val="both"/>
        <w:rPr/>
      </w:pPr>
      <w:r>
        <w:rPr/>
        <w:t>Прогноз по налогу на имущество физических лиц составлен с учетом определения налоговой базы исходя из кадастровой стоимости объектов налогообложения.</w:t>
      </w:r>
    </w:p>
    <w:p>
      <w:pPr>
        <w:pStyle w:val="Normal"/>
        <w:ind w:firstLine="708"/>
        <w:jc w:val="both"/>
        <w:rPr/>
      </w:pPr>
      <w:r>
        <w:rPr/>
        <w:t>Прогноз поступлений по земельному налогу произведен  исходя из кадастровой стоимости земельных участков, признаваемых объектами налогообложения, с учетом предоставления налоговых льгот.</w:t>
      </w:r>
    </w:p>
    <w:p>
      <w:pPr>
        <w:pStyle w:val="Normal"/>
        <w:ind w:firstLine="708"/>
        <w:jc w:val="both"/>
        <w:rPr/>
      </w:pPr>
      <w:r>
        <w:rPr/>
        <w:t>Доходы от государственной пошлины произведены исходя из динамики поступлений платежей за предыдущие годы числа юридически значимых действий, среднего размера государственной пошлины.</w:t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снижаются в 2025 году  по сравнению с 2020 годом. В данной группе основную долю занимают арендные платежи.</w:t>
      </w:r>
    </w:p>
    <w:p>
      <w:pPr>
        <w:pStyle w:val="Normal"/>
        <w:ind w:firstLine="708"/>
        <w:jc w:val="both"/>
        <w:rPr/>
      </w:pPr>
      <w:r>
        <w:rPr/>
        <w:t>Прогноз доходов от оказания платных услуг (работ) и компенсации затрат государства сформирован за счет платы за предоставление муниципальных услуг  муниципальным казенным учреждением, а также доходов от возмещения расходов, понесенных в связи с эксплуатацией имущества городского округа.</w:t>
      </w:r>
    </w:p>
    <w:p>
      <w:pPr>
        <w:pStyle w:val="Normal"/>
        <w:ind w:firstLine="708"/>
        <w:jc w:val="both"/>
        <w:rPr/>
      </w:pPr>
      <w:r>
        <w:rPr/>
        <w:t>Доходы от продажи материальных и нематериальных активов снижаются к 2025 году по сравнению с  2020 годом в основном за счет доходов от продажи муниципального имущества, что обусловлено исчерпанием потенциала продаваемого имуще</w:t>
      </w:r>
      <w:bookmarkStart w:id="1" w:name="_GoBack"/>
      <w:bookmarkEnd w:id="1"/>
      <w:r>
        <w:rPr/>
        <w:t>ства на торгах. Доходы от продажи земельных участков снижаются к 2025 году в связи с тем, что большая часть земельных участков городского округа Вичуга собственниками помещений приватизирована.</w:t>
      </w:r>
    </w:p>
    <w:p>
      <w:pPr>
        <w:pStyle w:val="Normal"/>
        <w:ind w:firstLine="708"/>
        <w:jc w:val="both"/>
        <w:rPr/>
      </w:pPr>
      <w:r>
        <w:rPr/>
        <w:t>Учитывая изменения федерального законодательства, доходы от штрафов, санкций, возмещения ущерба с 01.01.2020 года будут поступать в тот бюджет, из которого осуществляется финансовое обеспечение  деятельности органа, налагающего штраф. В бюджет городского округа Вичуга будут зачисляться штрафы:</w:t>
      </w:r>
    </w:p>
    <w:p>
      <w:pPr>
        <w:pStyle w:val="Normal"/>
        <w:ind w:firstLine="708"/>
        <w:jc w:val="both"/>
        <w:rPr/>
      </w:pPr>
      <w:r>
        <w:rPr/>
        <w:t>- установленные Кодексом Российской Федерации об административных правонарушениях  выявленные должностными лицами органов муниципального контроля по нормативу 100%;</w:t>
      </w:r>
    </w:p>
    <w:p>
      <w:pPr>
        <w:pStyle w:val="Normal"/>
        <w:ind w:firstLine="708"/>
        <w:jc w:val="both"/>
        <w:rPr/>
      </w:pPr>
      <w:r>
        <w:rPr/>
        <w:t>- установленные Кодексом Российской Федерации об административных правонарушениях, в случае, если постановления о наложении административных штрафов вынесены мировыми судьями, комиссиями по делам несовершеннолетних и защите их прав по нормативу 50%, кроме суммы штрафов, установленных Кодексом Российской Федерации об административных правонарушениях за нарушение Правил дорожного движения, правил эксплуатации транспортного средства.</w:t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из областного бюджета принят на основании данных, утвержденных в бюджете городского округа Вичуга на 2019-2021 годы и проектом областного бюджета на 2020-2022 годы. При этом часть межбюджетных трансфертов городскому округу Вичуга из областного бюджета будет предоставляться в соответствии с порядками, утверждаемыми Правительством Ивановской области, в связи с чем, объем безвозмездных поступлений в бюджет городского округа Вичуга может быть скорректирован после утверждения данных порядков.</w:t>
      </w:r>
    </w:p>
    <w:p>
      <w:pPr>
        <w:pStyle w:val="Normal"/>
        <w:ind w:firstLine="708"/>
        <w:jc w:val="both"/>
        <w:rPr/>
      </w:pPr>
      <w:r>
        <w:rPr/>
        <w:t>Принимая во внимание необходимость сохранения бюджетной обеспеченности расходных обязательств муниципалитета не ниже сложившейся, прогноз объема расходов бюджета принят с учетом прогноза объема межбюджетных трансфертов городскому округу Вичуга из областного бюджета, прогноза поступлений налоговых и неналоговых доходов, предельного размера дефицита бюджета, установленного бюджетным законодательством.</w:t>
      </w:r>
    </w:p>
    <w:p>
      <w:pPr>
        <w:pStyle w:val="Normal"/>
        <w:ind w:firstLine="708"/>
        <w:jc w:val="both"/>
        <w:rPr/>
      </w:pPr>
      <w:r>
        <w:rPr/>
        <w:t>В соответствии с основными направлениями бюджетной политики в области управления муниципальным долгом, в части поддержания объема муниципального долга в пределах, установленных бюджетным законодательством Российской Федерации, расходы бюджета городского округа Вичуга в 2025 году планируются в размере прогнозируемых доходов бюджета. Источником финансирования дефицита бюджета городского округа Вичуга, как и в предыдущие годы, выступает привлечение кредитов кредитных организаций.</w:t>
      </w:r>
    </w:p>
    <w:p>
      <w:pPr>
        <w:pStyle w:val="Normal"/>
        <w:ind w:firstLine="708"/>
        <w:jc w:val="both"/>
        <w:rPr/>
      </w:pPr>
      <w:r>
        <w:rPr/>
        <w:t>Прогноз основных показателей бюджета городского округа Вичуга на долгосрочный период приведен в Приложении № 1.</w:t>
      </w:r>
    </w:p>
    <w:p>
      <w:pPr>
        <w:pStyle w:val="Normal"/>
        <w:ind w:firstLine="708"/>
        <w:jc w:val="both"/>
        <w:rPr/>
      </w:pPr>
      <w:r>
        <w:rPr/>
        <w:t>Показатели финансового обеспечения муниципальных программ городского округа Вичуга приведе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ценка и минимизация бюджетных рис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повышения устойчивости и безопасности бюджета важно своевременно выявлять возможные диспропорции в доходах и расходах бюджета и принимать меры по их устранению или сглаживанию, оценивать влияние бюджетных рисков на параметры бюджета, минимизировать возможные негативные последствия бюджетных рисков. В целях минимизации возможностей наступления или масштабов негативных последствий реализации соответствующих бюджетных рисков необходимо принятие следующих профилактических мер:</w:t>
      </w:r>
    </w:p>
    <w:p>
      <w:pPr>
        <w:pStyle w:val="Normal"/>
        <w:ind w:firstLine="708"/>
        <w:jc w:val="both"/>
        <w:rPr/>
      </w:pPr>
      <w:r>
        <w:rPr/>
        <w:t>- долгосрочное бюджетное планирование;</w:t>
      </w:r>
    </w:p>
    <w:p>
      <w:pPr>
        <w:pStyle w:val="Normal"/>
        <w:ind w:firstLine="708"/>
        <w:jc w:val="both"/>
        <w:rPr/>
      </w:pPr>
      <w:r>
        <w:rPr/>
        <w:t>- проведение мероприятий, направленных на повышение платежной дисциплины среди налогоплательщиков;</w:t>
      </w:r>
    </w:p>
    <w:p>
      <w:pPr>
        <w:pStyle w:val="Normal"/>
        <w:ind w:firstLine="708"/>
        <w:jc w:val="both"/>
        <w:rPr/>
      </w:pPr>
      <w:r>
        <w:rPr/>
        <w:t>- максимально возможное привлечение средств областного бюджета, в том числе в рамках софинансирования мероприятий муниципальных программ;</w:t>
      </w:r>
    </w:p>
    <w:p>
      <w:pPr>
        <w:pStyle w:val="Normal"/>
        <w:ind w:firstLine="708"/>
        <w:jc w:val="both"/>
        <w:rPr/>
      </w:pPr>
      <w:r>
        <w:rPr/>
        <w:t>- продолжение формирования бюджета городского округа Вичуга на основе муниципальных программ;</w:t>
      </w:r>
    </w:p>
    <w:p>
      <w:pPr>
        <w:pStyle w:val="Normal"/>
        <w:ind w:firstLine="708"/>
        <w:jc w:val="both"/>
        <w:rPr/>
      </w:pPr>
      <w:r>
        <w:rPr/>
        <w:t>- оптимизация расходов бюджета городского округа Вичуга;</w:t>
      </w:r>
    </w:p>
    <w:p>
      <w:pPr>
        <w:pStyle w:val="Normal"/>
        <w:ind w:firstLine="708"/>
        <w:jc w:val="both"/>
        <w:rPr/>
      </w:pPr>
      <w:r>
        <w:rPr/>
        <w:t>- оценка расходных обязательств городского округа Вичуга с учетом возможностей бюджета по их финансированию, принятие новых расходных обязательств только при наличии источников их финансового обеспечения;</w:t>
      </w:r>
    </w:p>
    <w:p>
      <w:pPr>
        <w:pStyle w:val="Normal"/>
        <w:ind w:firstLine="708"/>
        <w:jc w:val="both"/>
        <w:rPr/>
      </w:pPr>
      <w:r>
        <w:rPr/>
        <w:t>- снижение дефицита бюджета городского округа, а также уменьшение суммы муниципального долга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Реализация указанных мер, направленных на минимизацию рисков, позволит обеспечить долгосрочную сбалансированность и устойчивость бюджетной системы городского округа Вичуг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4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2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28T06:22:00Z</dcterms:modified>
  <cp:revision>2</cp:revision>
  <dc:subject/>
  <dc:title>                                                                 </dc:title>
</cp:coreProperties>
</file>