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марта 2020 г.                                                                                                    № 166 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становлении Порядка формирования перечня налоговых расходов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ложений статьи 174.3 Бюджетного кодекса Российской Федерации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формирования перечня налоговых расходов городского округа Вичуг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городского округа Вичуга Каменкову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0.03.2020 г. № 166</w:t>
      </w:r>
    </w:p>
    <w:p>
      <w:pPr>
        <w:pStyle w:val="Normal"/>
        <w:ind w:right="-74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40" w:firstLine="709"/>
        <w:jc w:val="right"/>
        <w:rPr/>
      </w:pPr>
      <w:r>
        <w:rPr/>
      </w:r>
    </w:p>
    <w:p>
      <w:pPr>
        <w:pStyle w:val="Normal"/>
        <w:ind w:right="-7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перечня налоговых расход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Вич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формирования перечня налоговых расходов городского округа Вич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применяются следующие понятия и терм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налоговые расходы городского округа Вичуга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sz w:val="28"/>
          <w:szCs w:val="28"/>
        </w:rPr>
        <w:t xml:space="preserve"> выпадающие доходы  бюджета городского округа Вичуга, обусловленные налоговыми льготами, освобождениями и иными преференциями по налогам и сборам, предусмотренными в качестве мер муниципально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ки в соответствии с целями муниципальных  программ городского округа Вичуга и (или) целями социально-экономической политики городского округа Вичуга, не относящимися к муниципальным программам городского округа Вичуг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куратор налогового расхода городского округа Вичуга  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sz w:val="28"/>
          <w:szCs w:val="28"/>
        </w:rPr>
        <w:t> 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ского округа Вичуга, отраслевые (функциональные) отделы администрации городского округа Вичуга и (или) находящиеся в их ведении казенные учреждения в соответствии с полномочиями, установленными нормативными правовыми актами городского округа Вичуга, за достижение соответствующих налоговому расходу городского округа Вичуга целей муниципальной программы городского округа Вичуга и (или) целей социально-экономической политики городского округа Вичуга, не относящихся к муниципальным программам городского округа Вич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перечень налоговых расходов городского округа Вичуга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sz w:val="28"/>
          <w:szCs w:val="28"/>
        </w:rPr>
        <w:t xml:space="preserve"> документ, содержащий сведения о распределении налоговых расходов городского округа Вичуга в соответствии с целями муниципальных программ городского округа Вичуга и (или) целями социально-экономической политики городского округа Вичуга, не относящимися к муниципальным программам городского округа Вичуга, а также о кураторах налогов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налоговых расходов городского округа Вичуга формируется в целях оценки налоговых расходов городского округа Вич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логовых расходов городского округа Вичуга формирует Финансовый отдел администрации городского округа Вичуга (далее – Финансовый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еречня налоговых расходов городского округа Вичуга утверждается приказом Финансового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4. Проект перечня налоговых расходов городского округа Вичуга на очередной финансовый год и плановый период (далее - проект перечня налоговых расходов) формируется Финансовым отделом до 01 сентября текущего года и направляется на согласование в отдел экономики, предпринимательства и маркетинга администрации городского округа Вичуга (далее – Отдел экономики), ответственным исполнителям муниципальных программ городского округа Вичуга, а также заинтересованным органам местного самоуправления городского округа Вичуга, организация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рганы и организации, указанные в пункте 4 настоящего Порядка, до 15 сентября текущего года рассматривают проект перечня налоговых расходов</w:t>
      </w:r>
      <w:bookmarkStart w:id="1" w:name="Par1"/>
      <w:bookmarkEnd w:id="1"/>
      <w:r>
        <w:rPr>
          <w:sz w:val="28"/>
          <w:szCs w:val="28"/>
        </w:rPr>
        <w:t xml:space="preserve"> на предмет предлагаемого  распределения налоговых расходов городского округа Вичуга в соответствии с целями муниципальных программ городского округа Вичуга и (или) целями социально-экономической политики городского округа Вичуга, не относящимися к муниципальным программам городского округа Вичуга и  определения кураторов налоговых расходов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о уточнению проекта перечня налоговых расходов направляются в Финансовый отдел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ый отдел в течение срока, указанного в абзаце первом настоящего пункт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В случае если эти замечания и предложения не направлены в Финансовый отдел  в течение срока, указанного в абзаце перв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городского округа Вичуга в соответствии с целями муниципальных программ городского округа Вичуга  и (или) целями социально-экономической политики городского округа Вичуга, не относящимися к муниципальным программам городского округа Вичуг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разногласий по проекту перечня налоговых расходов Финансовый отдел обеспечивает проведение согласительных совещаний с соответствующими органами и организациями  до 25 сентября. 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Разногласия, не урегулированные по результатам таких совещаний, рассматриваются комиссией при администрации городского округа Вичуга по бюджетным проектировкам на очередной финансовый год и плановый период (Далее – Комиссия)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до 30 сентябр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омиссии Финансовый отдел формирует уточненный перечень налоговых расходов городского округа Вичуг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6. Сформированный перечень налоговых расходов городского округа Вичуга утверждается приказом по Финансовому отделу  и размещается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Вичуга в информационно - телекоммуникационной сети «Интернет» в течение трех рабочих дней со дня его утвержден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7. В случае внесения в текущем финансовом году состава налоговых расходов городского округа Вичуга, изменений в перечень муниципальных  программ  городского округа Вичуга и (или) в случае изменения полномочий органов и организаций, указанных в 4 настоящего Порядка, в связи с которыми возникает необходимость внесения изменений в перечень налоговых расходов городского округа Вичуга, кураторы налоговых расходов в срок  не позднее 10 рабочих дней со дня внесения соответствующих изменений направляют в Финансовый отдел соответствующую информацию для уточнения перечня налоговых расходов городского округа Вичуг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Уточненный перечень налоговых расходов городского округа Вичуга утверждается соответствующим приказом по Финансовому отделу и размещается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Вичуга в информационно - телекоммуникационной сети «Интернет» в течение 10 рабочих дней со дня уточ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10T07:11:00Z</dcterms:modified>
  <cp:revision>2</cp:revision>
  <dc:subject/>
  <dc:title>                                                                 </dc:title>
</cp:coreProperties>
</file>