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марта 2020 г.                                                                                                   № 17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от 18.01.2018 №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 Российской Федерации, Федеральным законом от 06.10.2003 № 131-ФЗ «Об общих принципах организации местного самоуправлении в Российской Федерации», Федеральным законом  от 28.12.2009 № 381-ФЗ «Об основах государственного регулирования  торговой деятельности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8.01.2018 №30 «Об утверждении порядка размещения нестационарных торговых объектов на территории городского округа Вичуга (в действующей редакции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13. приложения к постановлению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3. Договор заключается не ранее чем через 10 дней с момента опубликования на официальном сайте администрации городского округа Вичуга протокола проведения аукциона, а в случае признания Аукциона несостоявшимся, протокола рассмотрения заявок на участие в аукционе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риложение к постановлению пунктом 6.3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3.  Договор на размещение НТО, площадь земельного участка под которым не превышает 7 квадратных метров, может быть заключен без проведения торгов на срок не более чем 30 календарных дней в течение шести последовательных календарных месяцев (предоставление указанных прав по договору на размещение НТО одному лицу на совокупный срок более чем тридцать календарных дней в течение шести последовательных календарных месяцев без проведения аукциона запрещается). При этом размер платы по такому договору определяется в соответствии с Методикой определения размера платы по договору на размещение нестационарных торговых объектов на территории городского округа Вичуг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1 к Порядку - «Методика определения   размера платы по договору на размещение нестационарных торговых объектов на территории городского округа Вичуга» являющемуся приложением к постановлению,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 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Верховского А.В.,  заместителя главы администрации - председателя комитета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Вичуга от 11.03.2020 г. № 172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 к Порядку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bookmarkStart w:id="0" w:name="_GoBack"/>
      <w:bookmarkEnd w:id="0"/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 Е Т О Д И К А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я   размера платы по договору на размещение нестационарных торговых объектов на территории городского округа Вичуга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применяется при определении размера платы по Договору  на размещение нестационарного торгового объекта на территории городского округа Вичуга на территории городского округа Вичуг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лата по Договору на размещение нестационарного торгового объекта (далее - НТО) на земельных участках и землях, находящихся в неразграниченной государственной собственности, муниципальной собственности определяется по следующей формуле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 = БС x S x К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– годовой размер платы по договору на размещение НТО  (руб.)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С – базовая ставка, утверждаемая постановлением администрации городского округа Вичуга (руб./ в год);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 земельного участка, необходимая для размещения НТО (кв.м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коэффициент, отражающий зависимость размера платы от площади земельного участка, необходимого для размещения НТО: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02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ельного участка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коэффициента К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ая 1 кв. м. и до  7 кв. м.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ая 7 кв. м. и до 20 кв. м.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вная 20 кв. м и до 30 кв. м                  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ая 30 кв.м и до 40 кв.м.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вная 40 кв. м и более                        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1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12T08:13:00Z</dcterms:modified>
  <cp:revision>2</cp:revision>
  <dc:subject/>
  <dc:title>                                                                 </dc:title>
</cp:coreProperties>
</file>