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октября 2020 г.                                                                                                 № 64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от 09.04.2018 г. № 28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В соответствии со статьей 134 Трудового кодекса Российской Федерации, постановлением администрации городского округа Вичуга от 24 сентября 2020 г. № 581 «Об индексации заработной платы работников  муниципальных учреждений городского округа Вичуга и работников органов муниципальной власти городского округа Вичуга», руководствуясь Уставом городского округа Вичуга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 Внести  в  постановление  администрации городского округа Вичуга  от 09.04.2018 г. № 288 «Об утверждении Положения о размерах и условиях оплаты труда работников муниципальных образовательных и иных организаций, подведомственных отделу образования администрации городского округа Вичуга»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</w:t>
      </w:r>
      <w:r>
        <w:rPr>
          <w:rFonts w:eastAsia="Calibri"/>
          <w:sz w:val="28"/>
          <w:szCs w:val="28"/>
        </w:rPr>
        <w:t xml:space="preserve">  Приложение 1 к Положению о размерах и условиях оплаты труда работников муниципальных образовательных и иных организаций, подведомственных отделу образования администрации городского округа Вичуга и приложение 1 к Положению о системе оплаты труда работников общеобразовательных  организаций,  подведомственных отделу образования администрации городского округа Вичуга </w:t>
      </w:r>
      <w:r>
        <w:rPr>
          <w:sz w:val="28"/>
          <w:szCs w:val="28"/>
        </w:rPr>
        <w:t xml:space="preserve">изложить в новой редакции согласно приложению 1 </w:t>
      </w:r>
      <w:r>
        <w:rPr>
          <w:rFonts w:eastAsia="Calibri"/>
          <w:sz w:val="28"/>
          <w:szCs w:val="28"/>
        </w:rPr>
        <w:t>и приложению 2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  <w:t>2. Вступает в силу с момента принятия настоящего постановления и распространяет свое действие на правоотношения, возникшие с 01.10.2020г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3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0-20T04:37:00Z</dcterms:modified>
  <cp:revision>2</cp:revision>
  <dc:subject/>
  <dc:title>                                                                 </dc:title>
</cp:coreProperties>
</file>