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ентября 2020г.                                                                                             № 566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расходования субсидии на организацию бесплатного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ячего питания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 xml:space="preserve">обучающихся, получающих начальное обще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е в муниципальных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 xml:space="preserve">общеобразовательных организациях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городского округа Вичуг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Законом Ивановской области от 05.07.2013 N 66-03 «Об образовании    в    Ивановской    области»,    постановлением</w:t>
      </w:r>
      <w:r>
        <w:rPr>
          <w:rFonts w:cs="Arial" w:ascii="Arial" w:hAnsi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авительства</w:t>
      </w:r>
      <w:r>
        <w:rPr/>
        <w:t xml:space="preserve"> </w:t>
      </w:r>
      <w:r>
        <w:rPr>
          <w:color w:val="000000"/>
          <w:sz w:val="28"/>
          <w:szCs w:val="28"/>
        </w:rPr>
        <w:t>Ивановской   области   от   28.08.2020   № 395 «О   внесении   изменений   в постановление Правительства Ивановской области от 13.11.2013 № 450-п «Об утверждении государственной программы «Развитие образования Ивановской области», руководствуясь Уставом городского округа Вичуга, 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 Утвердить Порядок расходования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(прилагается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-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городского округа Вичуга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от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18.09.2020г. № 566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ания субсидии на организацию бесплатного горячего пита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хся, получающих начальное общее образование в муниципальных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х организациях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Настоящий порядок определяет расходование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городского округа Вичуга (далее - субсиди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Субсидия предоставляется в соответствии со сводной бюджетной росписью бюджета городского округа Вичуга в пределах лимитов бюджетных обязательств, утвержденных отделу образования администрации городского округа Вичуга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Предоставление субсидий организациям, подведомственным отделу образования администрации городского округа Вичуга, осуществляется на основании соглашений о предоставлении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   Отдел   образования   администрации   городского   округа       Вичуга перечисляет средства образовательным организациям, которые используют данные средства по назначени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чет операций, связанных с использованием субсидии, осуществляется на лицевых счетах организаций, подведомственных отделу образования администрации городского округа Вичуга, открытых в Управлении Федерального казначейства по Иван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редства субсидии носят целевой характер и не могут быть использованы на другие цел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. Отдел образования администрации городского округа Вичуга представляет в Департамент образования Ивановской области отчет о расходовании субсидии по форме и в сроки, утвержденные Департаментом образования Иванов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>8. Ответственность за целевое и эффективное расходование субсидии, достоверность представляемой информации возлагается на отдел образования администрации городского округа Вичуга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1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9-18T12:12:00Z</dcterms:modified>
  <cp:revision>2</cp:revision>
  <dc:subject/>
  <dc:title>                                                                 </dc:title>
</cp:coreProperties>
</file>