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февраля 2020 г.                                                                                                № 1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30.06.2016  №774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30.06.2016 №774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седьмом абзаце пункта 2.2 приложения к Постановлению администрации городского округа Вичуга после слов «через МФЦ» добавить слова «и в электронном виде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2. Пункт 2.4.2 приложения к Постановлению администрации городского округа Вичуг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2. В соответствии с частью 4 статьи 39 Градостроительного кодекса Российской Федерации оповещение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, объектов капитального строительства, расположенных на земельных участках, имеющих общие границы с таким земельным участком, и правообладателей помещений, являющихся частью объекта капитального строительства, применительно к которому запрашивается разрешение на условно разрешенный вид использования, о времени и месте проведения публичных слушаний по вопросу предоставления разрешения на условно разрешенный вид использования земельного участка (объекта капитального строительства) проводится не позднее чем через семь рабочих дней со дня приема заявления о предоставлении разрешения на условно разрешенный вид использования земельного участка (объекта капитального строительства)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Девятый абзац Пункта 2.5 приложения к Постановлению администрации городского округа Вичуга: «Решением городской Думы городского округа Вичуга от 24.11.2011 №137 «Об утверждении правил землепользования и застройки городского округа Вичуга» заменить абзацем «Решение городской Думы городского округа Вичуга от 26.12.2019 №78 «Об утверждении Правил землепользования и застройки городского округа Вичуга»;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4. Десятый абзац Пункта 2.5 приложения к Постановлению администрации городского округа Вичуга: «Решением городской Думы г. Вичуги от 20.03.2006 №24 «О публичных (общественных) слушаниях в городском округе Вичуга» заменить абзацем «Решение городской Думы городского округа Вичуга от 27 сентября 2012 г. N 76 «О порядке организации и проведения публичных слушаний в городском округе Вичуга»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диннадцатый абзац Пункта 2.5 приложения к Постановлению администрации городского округа Вичуга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6. Подпункт 1 пункта 2.6.1 приложения к Постановлению администрации городского округа Вичуг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) заявление о предоставлении разрешения на условно разрешенный вид использования земельного участка (объекта капитального строительства) по форме, предусмотренной приложением 1 к настоящему административному регламенту (далее - заявл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 в соответствии с требованиями Федерального закона от 6 апреля 2011 года N 63-ФЗ "Об электронной подписи" (далее - электронный документ, подписанный электронной подпись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в течение 1 рабочего дня  с момента поступления заявления направляет Заявителю уведомление об отказе в приеме документов по основанию пункта 2.7 настоящего Регламента. Данное заявление не является обращением Заявителя и не подлежит рег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прилагаемые к заявлению документы не подписаны электронной подписью либо подлинность данной подписи не подтверждена, специалист в течение 1 рабочего дня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, необходимых для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и приложенные к нему документы, направленные Заявителем в электронном виде через Порталы, подписаны электронной подписью в соответствии с требованиями действующего законодательства и электронная подпись подтверждена, заявление и документы регистрируются в порядке, предусмотренном настоящим Регламентом, и передаются для работы специалисту, уполномоченному на рассмотрение документов. Заявитель несет ответственность за достоверность представленных им сведений, а также документов, в которых они содержатс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ункт 2.7 приложения к Постановлению администрации городского округа Вичуг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2.8.1 дополнить пунктом следующего содержания «6) прилагаемые к заявлению, поданному  в электронном виде, документы не подписаны электронной подписью либо подлинность данной подписи не подтвержде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В первом абзаце Подпункта 3.2.1 приложения к Постановлению администрации городского округа Вичуга после слов «через МФЦ» добавить слова «или в электронном вид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Второй абзац подпункта 3.2.3 приложения к Постановлению администрации городского округа Вичуга дополнить словами следующего содержания «Направляет в электронном виде, если заявление с представленными документами, предоставлено в электронном вид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2T07:59:00Z</dcterms:modified>
  <cp:revision>2</cp:revision>
  <dc:subject/>
  <dc:title>                                                                 </dc:title>
</cp:coreProperties>
</file>