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30 апреля 2020 г.                                                                                                 № 290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ского округа Вичуга  от 29.10.2018 № 906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, решением городской Думы городского округа Вичуга от 30.04.2015 № 24 "О бюджетном процессе городского округа Вичуга»,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городского округа Вичуга  от 29.10.2018 г. № 906 «Об утверждении муниципальной программы городского округа Вичуга «Долгосрочная сбалансированность и устойчивость бюджетной системы»» следующие изменени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В разделе 1 «Паспорт муниципальной программы» приложения к постановлению администрации городского округа Вичуга строку «Объём ресурсн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7"/>
        <w:gridCol w:w="62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</w:rPr>
            </w:pPr>
            <w:r>
              <w:rPr/>
              <w:t xml:space="preserve">Общий объём бюджетных ассигнований: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0 год -    3 961 000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1 год -    2 721 159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2 год -    2 540 538,00 руб.</w:t>
            </w:r>
          </w:p>
          <w:p>
            <w:pPr>
              <w:pStyle w:val="Normal"/>
              <w:rPr/>
            </w:pPr>
            <w:r>
              <w:rPr/>
              <w:t xml:space="preserve">Бюджет городского округа Вичуга: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0 год -    3 961 000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1 год -    2 721 159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2 год -    2 540 538,00 руб.</w:t>
            </w:r>
          </w:p>
        </w:tc>
      </w:tr>
    </w:tbl>
    <w:p>
      <w:pPr>
        <w:pStyle w:val="ConsPlusNormal"/>
        <w:ind w:left="360" w:firstLine="72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2 к муниципальной программе городского округа Вичуга «Долгосрочная сбалансированность и устойчивость бюджетной систе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Строку «Объёмы ресурсного обеспечения подпрограммы» раздела 1 «Паспорт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7"/>
        <w:gridCol w:w="62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</w:rPr>
            </w:pPr>
            <w:r>
              <w:rPr/>
              <w:t xml:space="preserve">Общий объём бюджетных ассигнований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0 год -    3 961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1 год -    2 721 159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2 год -    2 540 538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городского округа Вичуга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0 год -    3 961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1 год -    2 721 159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2 год -    2 540 538,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2. Раздел 4 «Ресурсное обеспечение подпрограммы» изложить в следующей редакции:</w:t>
      </w:r>
    </w:p>
    <w:p>
      <w:pPr>
        <w:pStyle w:val="ConsPlusNormal"/>
        <w:ind w:left="360" w:firstLine="720"/>
        <w:jc w:val="right"/>
        <w:rPr/>
      </w:pPr>
      <w:r>
        <w:rPr/>
        <w:t>(руб.)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09"/>
        <w:gridCol w:w="1880"/>
        <w:gridCol w:w="1687"/>
        <w:gridCol w:w="1687"/>
        <w:gridCol w:w="1687"/>
      </w:tblGrid>
      <w:tr>
        <w:trPr>
          <w:trHeight w:val="9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, источник ресурсного 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1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1 15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 538,00</w:t>
            </w:r>
          </w:p>
        </w:tc>
      </w:tr>
      <w:tr>
        <w:trPr>
          <w:trHeight w:val="11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1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1 15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 538,00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1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1 15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 538,00</w:t>
            </w:r>
          </w:p>
        </w:tc>
      </w:tr>
      <w:tr>
        <w:trPr>
          <w:trHeight w:val="9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1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1 15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 538,00</w:t>
            </w:r>
          </w:p>
        </w:tc>
      </w:tr>
      <w:tr>
        <w:trPr>
          <w:trHeight w:val="56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1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1 15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 538,00</w:t>
            </w:r>
          </w:p>
        </w:tc>
      </w:tr>
      <w:tr>
        <w:trPr>
          <w:trHeight w:val="9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расходов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1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1 15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 538,00</w:t>
            </w:r>
          </w:p>
        </w:tc>
      </w:tr>
      <w:tr>
        <w:trPr>
          <w:trHeight w:val="49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1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1 15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 538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городского округа Вичуга Каменкову И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8144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21:00Z</dcterms:created>
  <dc:creator>Alpha</dc:creator>
  <dc:description/>
  <cp:keywords/>
  <dc:language>en-US</dc:language>
  <cp:lastModifiedBy>Рита</cp:lastModifiedBy>
  <cp:lastPrinted>2020-04-30T12:25:00Z</cp:lastPrinted>
  <dcterms:modified xsi:type="dcterms:W3CDTF">2020-04-30T08:26:00Z</dcterms:modified>
  <cp:revision>4</cp:revision>
  <dc:subject/>
  <dc:title>                                                                 </dc:title>
</cp:coreProperties>
</file>