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марта 2020 г.                                                                                                     № 15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27.02.2017 г. № 1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в связи с кадровыми изменениями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 постановление администрации городского округа Вичуга от 27.02.2017 г. № 172 «Об Управляющем совете по реализации программы комплексного развития моногорода Вичуга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 № 1 к постановлению от 27.02.2017 г. № 172  изложить в новой редакции согласно приложению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NewRoman;Arial Unicode MS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sz w:val="28"/>
          <w:szCs w:val="28"/>
        </w:rPr>
        <w:t xml:space="preserve">3.    Настоящее постановление вступает в силу с момента его подписания. 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4. 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 – председателя комитета по управлению имуществом городского округа Вичуга Верховског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М.А. 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ородского округа Вичуга  от 05.03.2020 г. № 15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ородского округа Вичуга  от  27.02.2017 г.  № 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Управляющего совета по реализации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комплексного развития моногорода Вич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569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Управляющего совета: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дак Людмила Сергеевна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Правительства Ивановской области -Директор Департамента экономического развития и торговли Ивановской области 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и председателя Управляющего совета: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ов Михаил Анатольевич 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Вичуга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наш Мария Евгеньевна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ный менеджер городского округа Вичуга 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аловская Анастасия Борисовна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вый заместитель директора Департамента экономического развития и торговли Ивановской области - статс-секретарь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ы Управляющего совета: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ков Дмитрий Николаевич 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городского округа Вичуга 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овский Андрей Владимирович 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– председатель комитета по управлению имуществом городского округа Вичуга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секретарь Управляющего совета: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ова Елена Вячеславовна 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, предпринимательства и маркетинга администрации городского округа  Вичуга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4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3-05T10:44:00Z</dcterms:modified>
  <cp:revision>2</cp:revision>
  <dc:subject/>
  <dc:title>                                                                 </dc:title>
</cp:coreProperties>
</file>