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            № 8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>, постановлением администрации городского округа Вичуга от 19.09.2019 г. 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>от 25.10.2017 г. № 981 «Об утверждении муниципальной программы городского округа Вичуга «Развитие транспортной системы в городском округе Вичуга»</w:t>
      </w:r>
      <w:r>
        <w:rPr>
          <w:rFonts w:eastAsia="TimesNewRoman;Arial Unicode MS"/>
          <w:sz w:val="28"/>
          <w:szCs w:val="28"/>
        </w:rPr>
        <w:t>, изложив 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врио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Врип главы  городского округа Вичуга                                    Д.Н. Домашников</w:t>
      </w:r>
    </w:p>
    <w:p>
      <w:pPr>
        <w:pStyle w:val="Normal"/>
        <w:ind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 xml:space="preserve">Приложение 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 xml:space="preserve">городского округа Вичуга от 30.12.2020 г. № 863 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20 - 2022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Общий объём бюджетных ассигнований на реализацию муниципальной программы, всего –  </w:t>
            </w:r>
            <w:r>
              <w:rPr>
                <w:color w:val="000000"/>
              </w:rPr>
              <w:t xml:space="preserve">124512834,71 </w:t>
            </w:r>
            <w:r>
              <w:rPr/>
              <w:t>руб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b/>
              </w:rPr>
              <w:t xml:space="preserve">  </w:t>
            </w:r>
            <w:r>
              <w:rPr/>
              <w:t>68699209,28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  28309866,37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  27503759,07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44777071,16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021 год – 8891643, 04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2 год – 9434183,97 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color w:val="000000"/>
              </w:rPr>
              <w:t xml:space="preserve">23922138,12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2021 год -   </w:t>
            </w:r>
            <w:r>
              <w:rPr>
                <w:color w:val="000000"/>
              </w:rPr>
              <w:t xml:space="preserve">19418223,33 </w:t>
            </w:r>
            <w:r>
              <w:rPr/>
              <w:t xml:space="preserve">руб.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2022 год –   </w:t>
            </w:r>
            <w:r>
              <w:rPr>
                <w:color w:val="000000"/>
              </w:rPr>
              <w:t>18069575,10</w:t>
            </w:r>
            <w:r>
              <w:rPr/>
              <w:t xml:space="preserve"> руб.      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0" w:name="Par86"/>
      <w:bookmarkEnd w:id="0"/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296 км, из них с асфальтобетонным покрытием – 37,4 к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" w:name="Par125"/>
      <w:bookmarkStart w:id="2" w:name="Par101"/>
      <w:bookmarkEnd w:id="1"/>
      <w:bookmarkEnd w:id="2"/>
      <w:r>
        <w:rPr/>
        <w:t xml:space="preserve">2.2. 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928"/>
        <w:gridCol w:w="1080"/>
        <w:gridCol w:w="750"/>
        <w:gridCol w:w="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3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bookmarkStart w:id="3" w:name="Par146"/>
      <w:bookmarkStart w:id="4" w:name="Par146"/>
      <w:bookmarkEnd w:id="4"/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более 5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несению изменений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тротуаров вдоль автомобильных дорог общего пользования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пешеходных переходов,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5318"/>
        <w:gridCol w:w="671"/>
        <w:gridCol w:w="1050"/>
        <w:gridCol w:w="1050"/>
        <w:gridCol w:w="10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3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233"/>
      <w:bookmarkStart w:id="6" w:name="Par227"/>
      <w:bookmarkEnd w:id="5"/>
      <w:bookmarkEnd w:id="6"/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177"/>
        <w:gridCol w:w="1572"/>
        <w:gridCol w:w="2160"/>
        <w:gridCol w:w="2333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699209,2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309866,37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503759,07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1" w:right="-4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21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8223,3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69575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256"/>
            <w:bookmarkEnd w:id="7"/>
            <w:r>
              <w:rPr/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- 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56209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58984,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9551,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9138,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7341,3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5367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56209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58984,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9551,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679138,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7341,3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5367,71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2120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360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883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2120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9360,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883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632 971,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 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Организация и повышение безопасност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 91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 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95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4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 отдел строительства, ЖКХ, транспорта и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год – </w:t>
            </w:r>
            <w:r>
              <w:rPr>
                <w:b/>
              </w:rPr>
              <w:t xml:space="preserve"> </w:t>
            </w:r>
            <w:r>
              <w:rPr/>
              <w:t>53456209,2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  15358984,42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 15609551,6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   - 63 102 898,17   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0 год – 44 777 071,16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1 год – 8 891 643,04   руб.;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2 год – 9 434 183,97 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 Вичуга:  - </w:t>
            </w:r>
            <w:r>
              <w:rPr>
                <w:color w:val="000000"/>
              </w:rPr>
              <w:t>21321847,21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2020 год –   8679138,12   руб.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2021 год –   6467341,38 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2 год –   6175367,71   руб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0-2022 годах, исполнение которого включает в себя:</w:t>
      </w:r>
    </w:p>
    <w:p>
      <w:pPr>
        <w:pStyle w:val="Normal"/>
        <w:ind w:firstLine="708"/>
        <w:jc w:val="both"/>
        <w:rPr/>
      </w:pPr>
      <w:r>
        <w:rPr/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ind w:firstLine="708"/>
        <w:jc w:val="both"/>
        <w:rPr/>
      </w:pPr>
      <w:r>
        <w:rPr/>
        <w:t>2. Проектирование строительства (реконструкция), капитальный ремонт, строительство (реконструкция), капитальный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ind w:firstLine="708"/>
        <w:jc w:val="both"/>
        <w:rPr/>
      </w:pPr>
      <w:r>
        <w:rPr/>
        <w:t xml:space="preserve">В рамках данного мероприятия в 2020 году планируется выполнение работ по капитальному ремонту и содержанию автомобильных дорог общего пользования местного значения на территории городского округа Вичуга Ивановской области на сумму 9 740 3544,73, а именно:    </w:t>
      </w:r>
    </w:p>
    <w:p>
      <w:pPr>
        <w:pStyle w:val="Normal"/>
        <w:ind w:firstLine="708"/>
        <w:jc w:val="both"/>
        <w:rPr/>
      </w:pPr>
      <w:r>
        <w:rPr/>
        <w:t xml:space="preserve">- текущий ремонт автомобильной дороги общего пользования местного значения вдоль улицы 3-я Тезинская (к МДОУ д/с №25)  городского округа Вичуга Ивановской области; 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вдоль улицы Прокичевская городского округа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  улица 1-я Социалистическая (к МБУДО "ДШИ городского округа Вичуга им. Б.А. Перевезенцева")  городского округа Вичуга Ивановской области.</w:t>
      </w:r>
    </w:p>
    <w:p>
      <w:pPr>
        <w:pStyle w:val="Normal"/>
        <w:ind w:firstLine="708"/>
        <w:jc w:val="both"/>
        <w:rPr/>
      </w:pPr>
      <w:r>
        <w:rPr/>
        <w:t xml:space="preserve">В рамках данного мероприятия в 2021 году планируется выполнение работ по                 содержанию автомобильных дорог общего пользования местного значения на территории городского округа Вичуга Ивановской области на сумму 9 359 624,26.   </w:t>
      </w:r>
    </w:p>
    <w:p>
      <w:pPr>
        <w:pStyle w:val="Normal"/>
        <w:jc w:val="both"/>
        <w:rPr/>
      </w:pPr>
      <w:r>
        <w:rPr/>
        <w:tab/>
        <w:t xml:space="preserve">В рамках данного мероприятия в 2022 году планируется выполнение работ по содержанию автомобильных дорог общего пользования местного значения на территории городского округа Вичуга Ивановской области на сумму 9 930 719 97.   </w:t>
      </w:r>
    </w:p>
    <w:p>
      <w:pPr>
        <w:pStyle w:val="Normal"/>
        <w:ind w:firstLine="708"/>
        <w:jc w:val="both"/>
        <w:rPr/>
      </w:pPr>
      <w:r>
        <w:rPr/>
        <w:t>3.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В рамках данного мероприятия в 2020 году планируется выполнение работ по текущему ремонту автомобильных дорог общего пользования местного значения на территории городского округа Вичуга Ивановской области на сумму 35 523 734,17 рублей , а именно:  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 улица Металлистов  городского округа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"подъезд к городу Вичуга" городского округа 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 улица Гарская  городского округа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 улица Большая Пролетарская  городского округа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 улица 50 лет Октября (участок к вокзалу) городского округа Вичуга Ивановской области;</w:t>
      </w:r>
    </w:p>
    <w:p>
      <w:pPr>
        <w:pStyle w:val="Normal"/>
        <w:ind w:firstLine="708"/>
        <w:jc w:val="both"/>
        <w:rPr/>
      </w:pPr>
      <w:r>
        <w:rPr/>
        <w:t>- текущий ремонт автомобильной дороги общего пользования местного значения вдоль переулка Пятницкий  городского округа Вичуга Ивановской области.</w:t>
      </w:r>
    </w:p>
    <w:p>
      <w:pPr>
        <w:pStyle w:val="Normal"/>
        <w:ind w:firstLine="708"/>
        <w:jc w:val="both"/>
        <w:rPr/>
      </w:pPr>
      <w:r>
        <w:rPr/>
        <w:t>4. Исполнение решений Вичугского городского суда по обустройству тротуаров вдоль автомобильных дорог на улицах: Родниковская, Кинешемская, 7 Ноября, Большая Пролетарская, Богдана Хмельницкого.</w:t>
      </w:r>
    </w:p>
    <w:p>
      <w:pPr>
        <w:pStyle w:val="Normal"/>
        <w:ind w:firstLine="540"/>
        <w:jc w:val="both"/>
        <w:rPr/>
      </w:pPr>
      <w:r>
        <w:rPr/>
        <w:t>5. Исполнение решения Вичугского городского суда по приведению в нормативное состояние покрытия дорожного полотна автомобильной дороги вдоль ул. Большая Пролетарска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720"/>
        <w:gridCol w:w="966"/>
        <w:gridCol w:w="956"/>
        <w:gridCol w:w="900"/>
        <w:gridCol w:w="900"/>
        <w:gridCol w:w="900"/>
      </w:tblGrid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>
          <w:trHeight w:val="17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67</w:t>
            </w:r>
          </w:p>
        </w:tc>
      </w:tr>
      <w:tr>
        <w:trPr>
          <w:trHeight w:val="16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</w:tbl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494"/>
        <w:gridCol w:w="1620"/>
        <w:gridCol w:w="2160"/>
        <w:gridCol w:w="1618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56209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58984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09551,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1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341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5367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56209,2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58984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09551,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777 07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1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34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1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341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5367,71</w:t>
            </w:r>
          </w:p>
        </w:tc>
      </w:tr>
      <w:tr>
        <w:trPr>
          <w:trHeight w:val="27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1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936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8831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913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936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8831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сходы на 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0 3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359 624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 01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81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53 3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 891 643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434 183,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23 73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8" w:name="Par300"/>
      <w:bookmarkEnd w:id="8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9" w:name="Par496"/>
      <w:bookmarkEnd w:id="9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14 47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12 132 971,9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11 130 587,39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</w:r>
      <w:bookmarkStart w:id="10" w:name="Par519"/>
      <w:bookmarkStart w:id="11" w:name="Par519"/>
      <w:bookmarkEnd w:id="11"/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20 - 2022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bookmarkStart w:id="12" w:name="Par529"/>
      <w:bookmarkEnd w:id="12"/>
      <w:r>
        <w:rPr>
          <w:b/>
        </w:rPr>
        <w:t>3. Целевые показатели реализации подпрограммы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51,717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5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13" w:name="Par580"/>
      <w:bookmarkEnd w:id="13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руб.)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1645"/>
        <w:gridCol w:w="1773"/>
        <w:gridCol w:w="1980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4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 97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 587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14" w:name="Par308"/>
      <w:bookmarkStart w:id="15" w:name="Par308"/>
      <w:bookmarkEnd w:id="15"/>
    </w:p>
    <w:p>
      <w:pPr>
        <w:pStyle w:val="Normal"/>
        <w:widowControl w:val="false"/>
        <w:autoSpaceDE w:val="false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- 2022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773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773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817 91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763 62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6" w:name="Par332"/>
      <w:bookmarkStart w:id="17" w:name="Par332"/>
      <w:bookmarkEnd w:id="17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олнения мероприятия: 2020 - 2022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  <w:bookmarkStart w:id="18" w:name="Par383"/>
      <w:bookmarkStart w:id="19" w:name="Par349"/>
      <w:bookmarkStart w:id="20" w:name="Par345"/>
      <w:bookmarkStart w:id="21" w:name="Par383"/>
      <w:bookmarkStart w:id="22" w:name="Par349"/>
      <w:bookmarkStart w:id="23" w:name="Par345"/>
      <w:bookmarkEnd w:id="21"/>
      <w:bookmarkEnd w:id="22"/>
      <w:bookmarkEnd w:id="23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7"/>
        <w:gridCol w:w="3591"/>
        <w:gridCol w:w="766"/>
        <w:gridCol w:w="810"/>
        <w:gridCol w:w="1137"/>
        <w:gridCol w:w="810"/>
        <w:gridCol w:w="810"/>
        <w:gridCol w:w="81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ценк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7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817 9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63 6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 9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2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52 4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09 180,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9 47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1 54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08:00Z</dcterms:created>
  <dc:creator>Alpha</dc:creator>
  <dc:description/>
  <cp:keywords/>
  <dc:language>en-US</dc:language>
  <cp:lastModifiedBy>Рита</cp:lastModifiedBy>
  <cp:lastPrinted>2021-01-12T16:36:00Z</cp:lastPrinted>
  <dcterms:modified xsi:type="dcterms:W3CDTF">2021-01-14T15:10:00Z</dcterms:modified>
  <cp:revision>3</cp:revision>
  <dc:subject/>
  <dc:title>                                                                 </dc:title>
</cp:coreProperties>
</file>