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27 февраля 2020г.                                                                                                    № 141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и сроках применения взысканий к муниципальным служащим администрации городского округа Вичуг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93 Трудового кодекса Российской Федерации, Федеральным законом от 25.12.2008г. № 273-ФЗ «О противодействии коррупции», Федеральным законом от 02.03.2007г. № 25-ФЗ «О муниципальной службе в Российской Федерации», указом Губернатора Ивановской области от 15.03.2013г.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, распоряжением администрации городского округа Вичуга от 29.04.2016г. № 87-р «Об утверждении Положения о комиссии по соблюдению требований к служебному поведению муниципальных служащих администрации городского округа Вичуга и урегулированию конфликта интересов», 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сроках применения взысканий к муниципальным служащим администрации городского округа Вичуг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городского округа Вичуга (Гусев С.В.), руководителям отраслевых (функциональных) органов администрации городского округа Вичуга обеспечить ознакомление муниципальных служащих с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 и разместить на официальном сайте администрации городского округа Вичуга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  М.А. Баранов</w:t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городского округа Вичуга</w:t>
      </w:r>
    </w:p>
    <w:p>
      <w:pPr>
        <w:pStyle w:val="Normal"/>
        <w:autoSpaceDE w:val="false"/>
        <w:jc w:val="right"/>
        <w:rPr/>
      </w:pPr>
      <w:r>
        <w:rPr/>
        <w:t>от 27.02.2020г. № 14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применения взысканий к муниципальным служащим администрации городского округа Вичуг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Par38"/>
      <w:bookmarkStart w:id="1" w:name="Par38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разработано в соответствии со статьей 27.1 Федерального закона от 02.03.2007г. № 25-ФЗ «О муниципальной службе в Российской Федерации» (далее - Федеральный закон от 02.03.2007 № 25-ФЗ) и Федеральным законом от 25.12.2008г.  № 273-ФЗ «О противодействии коррупции» (далее - Федеральный закон от 25.12.2008 № 273-Ф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им Положением определяются порядок и сроки применения взысканий, предусмотренных статьями 14.1, 15 и 27 Федерального закона от 02.03.2007 № 25-ФЗ за несоблюдение муниципальным служащим администрации городского округа Вичуга (далее - муниципальный служащий, Администрация соответственно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я за коррупционные правонару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 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 от 02.03.2007 № 25-ФЗ, Федеральным законом от 25.12.2008 № 273-ФЗ и другими федеральными законами, налагаются взыскания, предусмотренные статьей 27 Федерального закона от 02.03.2007 № 25-ФЗ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меч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гово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ольнение с муниципальной службы по соответствующим ос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целей настоящего Положения достаточной признается любая поступившая в установленном порядке информация, которая по итогам ее анализа и оценки специалистом организационного отдела Администрации (далее - Отдел) либо сотрудником отраслевого (функционального) органа Администрации (далее - уполномоченное лицо), а также с учетом любых иных собранных законным способом данных свидетельствует о наличии признаков нарушения гражданином или муниципальным служащим запретов или неисполнения обязанностей, установленных законодательством о противодействии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верка достоверности и полноты сведений о доходах, расходах, об имуществе и обязательствах имущественного характера, представляемых муниципальным служащим, информации о несоблюдении муниципальным служащим ограничений и запретов, неисполнении обязанностей, установленных в целях противодействия коррупции, проводится в порядке, предусмотренном указом  Губернатора Ивановской области от 15.03.2013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специалистом Отдела либо уполномоченным лицом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зыскания, предусмотренные статьями 14.1., 15 и 27 Федерального закона от 02.03.2007 № 25-ФЗ, применяются работодателем на основании:</w:t>
      </w:r>
      <w:bookmarkStart w:id="2" w:name="Par66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клада о результатах проверки;</w:t>
      </w:r>
      <w:bookmarkStart w:id="3" w:name="Par67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екомендации комиссии по соблюдению требований к служебному поведению муниципальных служащих Администрации и урегулированию конфликта интересов (далее - Комиссия), если доклад о результатах проверки направлялся в Комиссию;</w:t>
      </w:r>
      <w:bookmarkStart w:id="4" w:name="Par69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оклада Отдела или уполномоченного лица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  <w:bookmarkStart w:id="5" w:name="Par70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ъяснений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) и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едставитель нанимателя (работодатель) на основании сведений, указанных в подпунктах «а», «б», «в», «г» пункта 8 настоящего Положения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случае если установлено соблюдение муниципальным служащим требований к служебному поведению - об отказе в применении к нему взыскания, предусмотренного статьями 14.1, 15 и 27 Федерального закона от 02.03.2007 N 25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случае если установлено несоблюдение муниципальным служащим требований к служебному поведению - о применении к нему взыскания, предусмотренного статьями 14.1, 15 и 27 Федерального закона от 02.03.2007 N 25-ФЗ, с указанием конкретного вида взыск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Взыскания, предусмотренные </w:t>
      </w:r>
      <w:hyperlink r:id="rId3">
        <w:r>
          <w:rPr>
            <w:rStyle w:val="InternetLink"/>
            <w:color w:val="0000FF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FF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от 02.03.2007 № 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и применении взыскания за коррупционное правонарушение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одготовку проекта правового акта о применении к муниципальному служащему взыскания за коррупционное правонарушение (далее - правовой акт) осуществляет Отдел либо уполномоченное лицо соответствующего орг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3. В правовом акте указыва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основание применения взыскания – часть 1 или 2 статьи 27.1 Федерального закона от 02.03.2007 № 25-ФЗ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) коррупционное правонарушение и нормативные правовые акты, положения которых нарушены муниципальным служащ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4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, не считая времени отсутствия муниципального служащего на раб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5. Если муниципальный служащий отказывается знакомиться под расписку с правовым актом о применении к нему взыскания, сотрудником Отдела или уполномоченным лицом составляется акт, который должен содерж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дату и его номе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) время и место его соста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) фамилию, имя, отчество муниципального служащего, на которого налагается взыскание за коррупционное правонаруш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) факт отказа муниципального служащего поставить подпись об ознакомлении с правовым акт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) подпись сотрудника Отдела или уполномоченного лица, составившего акт, а также двух муниципальных служащих, подтверждающих отказ муниципального служащего, в отношении которого вынесен правовой акт, ознакомиться с н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6. Взыскание за коррупционное правонарушение муниципальный служащий вправе обжаловать в соответствии с действующим законодательством.</w:t>
      </w:r>
      <w:bookmarkStart w:id="6" w:name="Par93"/>
      <w:bookmarkEnd w:id="6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7. В случае применения к муниципальному служащему взыскания в виде увольнения в связи с утратой доверия за совершение коррупционного правонарушения заверенная копия соответствующего правового акта в течение трех дней со дня его издания направляется Отделом либо уполномоченным лицом должностному лицу, определенному распоряжением Администрации ответственным за направление сведений в Правительство Ивановской области, для включения в реестр лиц, уволенных в связи с утратой доверия за совершение коррупционного правонарушения (далее - Реестр), размещенный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 (далее - единая система).</w:t>
      </w:r>
      <w:bookmarkStart w:id="7" w:name="Par94"/>
      <w:bookmarkEnd w:id="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7.1. К копии правового акта о применении взыскания в виде увольнения (освобождения от должности) в связи с утратой доверия за совершение коррупционного правонарушения прилагается следующая информац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) фамилия, имя и отчество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) дата рождения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) идентификационный номер налогоплательщика (ИНН), присваиваемый налоговым органом Российской Федерации, или аналог идентификационного номера налогоплательщика в соответствии с законодательством соответствующего иностранного государства (для иностранных лиц) - при налич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) страховой номер индивидуального лицевого счета (СНИЛС) - при налич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) номер и серия паспорта (или реквизиты заменяющего его документа)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е) наименование структурного подразделения Администрации, в котором замещало должность лицо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ж) наименование должности, замещаемой на момент применения взыскания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) дата и номер (реквизиты) соответствующего акта о применении взыскания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) сведения о совершенном коррупционном правонарушении, послужившем основанием для увольнения (освобождения от должности) лица в связи с утратой доверия за совершение коррупционного правонарушения, со ссылкой на положение нормативного правового акта, требования которого были наруш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7.2. В случае получения документально подтвержденной информации о наступлении оснований, предусмотренных пунктом 15 Положения о реестре лиц, уволенных в связи с утратой доверия, утвержденного постановлением Правительства Российской Федерации от 05.03.2018 № 228 (далее - Положение о реестре), либо поступления письменного заявления в соответствии с пунктами 19 и 20  Положения о реестре Отдел либо уполномоченное лицо не позднее следующего календарного дня представляет должностному лицу, ответственному за направление сведений в Правительство Ивановской области, уведомление об исключении из Реестра сведений об увольнении муниципального служащего в связи с утратой доверия за совершение коррупционного правонарушения с приложением заверенных копий поступивших доку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8. Должностное лицо, указанное в пункте 17 настоящего Поло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8.1. В течение 10 рабочих дней со дня принятия акта о применении взыскания в виде увольнения (освобождения от должности) в связи с утратой доверия за совершение коррупционного правонарушения направляет его заверенную копию с приложением информации, указанной в подпункте 17.1 настоящего Положения, в Правительство Ива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8.2. В течение трех рабочих дней со дня получения уведомления о наступлении оснований, предусмотренных пунктом 15 Положения о реестре, либо о поступлении письменного заявления в соответствии с пунктами 19 и 20 Положения о реестре направляет в Правительство Ивановской области уведомление об исключении из реестра лиц, уволенных в связи с утратой доверия за совершение коррупционного правонарушения, сведений о соответствующем муниципальном служащ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8.3. Ведет журнал учета информации об увольнении (освобождении от должности) муниципальных служащих в связи с утратой доверия за совершение коррупционного правонарушения по форме согласно приложению к настоящему Полож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392C69"/>
                <w:sz w:val="20"/>
                <w:szCs w:val="20"/>
              </w:rPr>
            </w:pPr>
            <w:r>
              <w:rPr>
                <w:rFonts w:cs="Arial" w:ascii="Arial" w:hAnsi="Arial"/>
                <w:color w:val="392C69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8" w:name="Par127"/>
      <w:bookmarkEnd w:id="8"/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информации об увольнении (освобождении от должно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в связи с утратой довер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совершение коррупционного правонару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23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14"/>
        <w:gridCol w:w="794"/>
        <w:gridCol w:w="1361"/>
        <w:gridCol w:w="1871"/>
        <w:gridCol w:w="1701"/>
        <w:gridCol w:w="1361"/>
        <w:gridCol w:w="1020"/>
        <w:gridCol w:w="964"/>
        <w:gridCol w:w="96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уволь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, замещаемой на момент уволь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 нормативного правового акта, требования которого были нарушены, и послужившее основанием для увольнения (освобождения от должности) лица в связи с утратой доверия за совершение коррупционного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правового акта о применении взыскания в виде увольнения (освобождения от должности) в связи с утратой доверия за совершение коррупционного правонаруш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правления информации в Правительство Ивановской области для включения в Реестр на официальном сайте единой 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азмещения информации в Реестр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сключения информации из Реест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исключения информации из Реестр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4E51E10394D56C91D64A0779CB2E931E8B9BF2FCC4CAE9363A63746CC3B253DC2F1F620F3AAFDFDCC6B9CF4707B377D432B708DA90253CzBg3N" TargetMode="External"/><Relationship Id="rId4" Type="http://schemas.openxmlformats.org/officeDocument/2006/relationships/hyperlink" Target="consultantplus://offline/ref=564E51E10394D56C91D64A0779CB2E931E8B9BF2FCC4CAE9363A63746CC3B253DC2F1F670E31F9869198E09F0A4CBE74C32EB708zCg4N" TargetMode="External"/><Relationship Id="rId5" Type="http://schemas.openxmlformats.org/officeDocument/2006/relationships/hyperlink" Target="consultantplus://offline/ref=564E51E10394D56C91D64A0779CB2E931E8B9BF2FCC4CAE9363A63746CC3B253DC2F1F620F3AAFD5D4C6B9CF4707B377D432B708DA90253CzBg3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0:00Z</dcterms:created>
  <dc:creator>Alpha</dc:creator>
  <dc:description/>
  <cp:keywords/>
  <dc:language>en-US</dc:language>
  <cp:lastModifiedBy>Рита</cp:lastModifiedBy>
  <cp:lastPrinted>2020-02-27T14:56:00Z</cp:lastPrinted>
  <dcterms:modified xsi:type="dcterms:W3CDTF">2020-02-28T07:40:00Z</dcterms:modified>
  <cp:revision>2</cp:revision>
  <dc:subject/>
  <dc:title>                                                                 </dc:title>
</cp:coreProperties>
</file>