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февраля 2020 г.                                                                                                  № 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от 27.06.2012 г. № 6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"Об общих принципах организации местного самоуправления в Российской Федерации", Постановлением Правительства Российской Федерации от 26.14.2014 г. № 1515 «Об утверждении Правил взаимодействия федеральных органов власти, осуществляющих государственный земельный надзор, с органами, осуществляющими муниципальный земельный контроль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z w:val="28"/>
          <w:szCs w:val="28"/>
          <w:shd w:fill="FFFFFF" w:val="clear"/>
        </w:rPr>
        <w:t>постановление администрации городского округа Вичуга Иван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т 27.06.2012 г. № 652 «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«Городской округ Вичуга»», изложив п. 2.6.6.2. Приложения к постановлению администрации городского округа Вичуга от 27.06.2012 г. № 652 «Административный регламент «Осуществление муниципального земельного контроля на территории городского округа Вичуга»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6.6.2.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должностные лица в течение трёх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(при наличии) результатов выполненных в ходе проведения проверки измерений, материалов фотосъемки, объяснений проверяемого лица и иных связанных с проведением проверки документов или их копий (далее - приложение) в структурное подразделение территориального органа федерального органа государственного земельного надзора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проверки с приложением направляется в форме электронного документа, подписанного усиленной квалифицированной электронной подписью уполномоченного должностного лица органа муниципального земельного контроля, или в случае невозможности направления в форме электронного документа - на бумажном носителе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М.А. Баранов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03T12:52:00Z</dcterms:modified>
  <cp:revision>2</cp:revision>
  <dc:subject/>
  <dc:title>                                                                 </dc:title>
</cp:coreProperties>
</file>