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августа 2020 г.                                                                                                  № 504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 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TimesNewRoman;Arial Unicode MS"/>
          <w:sz w:val="28"/>
          <w:szCs w:val="28"/>
        </w:rPr>
        <w:t xml:space="preserve"> руководствуясь Уставом городского округа Вичуга, ПОСТАНОВЛЯЮ: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1. Внести  в постановление  администрации городского округа Вичуга  от 25.10.2017 г. № 983 «Об утверждении муниципальной программы  городского округа Вичуга  «Содействие занятости населения городского округа Вичуга»» изменение, изложив приложение  к постановлению администрации  городского округа Вичуга  от 25.10.2017 г.  № 983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17.08.2020 г. № 50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5.10.2017 г. № 983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действие занятости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Вичуг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занятости населения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городского округа Вич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- 2022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подпрограмм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рганизация обществ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рганизация временной занятости молодеж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</w:rPr>
              <w:t>Отдел экономики, предпринимательства и маркетинга администрации городского округа Вичуг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- Администрация городского округа Вичуга;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</w:t>
            </w:r>
            <w:r>
              <w:rPr/>
              <w:t>Отдел экономики, предпринимательства и маркетинга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(ц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действие в реализации прав граждан на безопасный и здоровый труд, полную продуктивную занятость и обеспечение социальной защиты от безработ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здание условий для реализации мероприятий, способствующих трудоустройству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азвитие эффективной системы временной занятости населения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 xml:space="preserve">Обеспечение потребности организаций города в выполнении работ, носящих временный или сезонный характер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Материальная поддержка безработных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еализация комплекса профориентационных услуг населению города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индикаторы (показат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;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 граждан, трудоустроенных на условиях временной занятости.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0 год – 404 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371 276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2 год – 346 632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0 год – 404 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371 276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346 632  руб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Способствование снижению социальной напряженности на рынке тру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NewRoman;Arial Unicode MS"/>
          <w:b/>
        </w:rPr>
        <w:t xml:space="preserve">2. Анализ текущей ситуации в сфере реализации 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муниципальной программы</w:t>
      </w:r>
    </w:p>
    <w:p>
      <w:pPr>
        <w:pStyle w:val="Style20"/>
        <w:ind w:first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представляет собой важный сектор социально-экономического развития общества, соединяющий в себе экономические и социальные результаты функционирования всей экономической системы. Большинство социальных, демографических, экономических явлений в той или иной степени выступают в качестве факторов и результатов процессов, происходящих в сфере занят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рынка труда находится на острие внимания. В настоящий момент, когда основные показатели безработицы городского округа Вичуга сократились до докризисного уровня, удается сохранить стабильную ситуацию  на рынке труда города. Однако в случае наступления финансово-экономического кризиса состояние рынка труда города, как показала практика, резко ухудшится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7 и 2018 года численность официально зарегистрированных безработных снизилась и на 01.01.2019 г. составила 192 человек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регистрируемой безработицы за 2017 и 2018 года соответственно имел тенденцию к снижению и по состоянию на 01.01.2019 г. составил 1,10%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Показатели, характеризующие сферу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20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енность безработных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ровень безработицы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обое внимание необходимо уделять благоустройству города: уборке территорий, парков, скверов, озеленению. Эти неквалифицированные и, как правило, низкооплачиваемые работы являются сезонными. Одним из активных и практически реализуемых в достаточно короткие сроки способов решения этой проблемы является трудоустройство на общественные работы,</w:t>
      </w:r>
      <w:r>
        <w:rPr>
          <w:b/>
        </w:rPr>
        <w:t xml:space="preserve"> </w:t>
      </w:r>
      <w:r>
        <w:rPr/>
        <w:t>обеспечивающее временную занятость безработных и ищущих работу граждан.</w:t>
      </w:r>
    </w:p>
    <w:p>
      <w:pPr>
        <w:pStyle w:val="Normal"/>
        <w:ind w:firstLine="567"/>
        <w:jc w:val="both"/>
        <w:rPr/>
      </w:pPr>
      <w:r>
        <w:rPr/>
        <w:t>Общественные работы – общедоступная трудовая деятельность, имеющая социально-полезную направленность,  призванная обеспечить временную занятость граждан и организуемая в качестве дополнительной материальной поддержки граждан, ищущих работу.  Усиление их социальной направленности позволяет поддержать доходы безработных и сохранить мотивацию к труду лиц различных катег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ости детей и молодежи является неотъемлемой частью социальной политики государства. Благодаря организации временной занятости  молодежи удалось увеличить охват детей и молодежи, занятых организационными формами досуга в летнее время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, курение, употребление алкоголя, постоянное увеличение числа неблагополучных семей свидетельствуют о необходимости  привлечения  молодежи к труду, полезному для об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-  самая мобильная часть населения,  обладающая  высоким потенциалом и возможностью труди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одателей обеспечение подростков временными рабочими местами  - вероятность заполнения неквалифицированных  вакансий, а главное, реальная возможность непосредственного участия в трудовом воспитании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в городе проводится большая работа по благоустройству микрорайонов города и центральных улиц:  благоустройство территорий вокруг памятников и обелисков,  территории Городского парка культуры и отдыха и аттракционного городка в парке; уборка и подготовка площадок и футбольных полей к летнему спортивному сезону; посадка цветов и прополка цветников; мелкий ремонт; благоустройство города и озеленение, прополка клумб и полив, работа в теплице, пикировка рассады и высадка рассады, сгребание и уборка травы. К этой работе необходимо подключать молодежь, поскольку, благоустраивая город, молодые вичужане  учатся  уважать и ценить труд окружающих, а самое главное – в их сердцах развивается любовь к своей малой Родине.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 целях сохранения стабильной ситуации на рынке труда, а также </w:t>
      </w:r>
      <w:r>
        <w:rPr>
          <w:szCs w:val="28"/>
        </w:rPr>
        <w:t xml:space="preserve">повышения экономической активности населения городского округа Вичуга, </w:t>
      </w:r>
      <w:r>
        <w:rPr/>
        <w:t>ОГКУ «Вичугский ЦЗН» совместно с отделом экономики, предпринимательства и маркетинга администрации городского округа Вичуга ежегодно проводит ряд мероприятий:</w:t>
      </w:r>
    </w:p>
    <w:p>
      <w:pPr>
        <w:pStyle w:val="Normal"/>
        <w:ind w:firstLine="567"/>
        <w:jc w:val="both"/>
        <w:rPr/>
      </w:pPr>
      <w:r>
        <w:rPr/>
        <w:t>- Организация ярмарок вакансий и учебных рабочих мест;</w:t>
      </w:r>
    </w:p>
    <w:p>
      <w:pPr>
        <w:pStyle w:val="Normal"/>
        <w:ind w:firstLine="567"/>
        <w:jc w:val="both"/>
        <w:rPr/>
      </w:pPr>
      <w:r>
        <w:rPr/>
        <w:t>- Организация ярмарок образовательных услуг;</w:t>
      </w:r>
    </w:p>
    <w:p>
      <w:pPr>
        <w:pStyle w:val="Normal"/>
        <w:ind w:firstLine="567"/>
        <w:jc w:val="both"/>
        <w:rPr/>
      </w:pPr>
      <w:r>
        <w:rPr/>
        <w:t>- Оказание содействия в поиске подходящей работы;</w:t>
      </w:r>
    </w:p>
    <w:p>
      <w:pPr>
        <w:pStyle w:val="Normal"/>
        <w:ind w:firstLine="567"/>
        <w:jc w:val="both"/>
        <w:rPr/>
      </w:pPr>
      <w:r>
        <w:rPr/>
        <w:t>- Социальная адаптация безработных граждан;</w:t>
      </w:r>
    </w:p>
    <w:p>
      <w:pPr>
        <w:pStyle w:val="Normal"/>
        <w:ind w:firstLine="567"/>
        <w:jc w:val="both"/>
        <w:rPr/>
      </w:pPr>
      <w:r>
        <w:rPr/>
        <w:t>- Оказание психологической поддержки безработным гражданам;</w:t>
      </w:r>
    </w:p>
    <w:p>
      <w:pPr>
        <w:pStyle w:val="Normal"/>
        <w:ind w:firstLine="567"/>
        <w:jc w:val="both"/>
        <w:rPr/>
      </w:pPr>
      <w:r>
        <w:rPr/>
        <w:t>- Информирование населения и работодателей о возможности организации общественных работ и участия в них граждан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Заключение договоров с работодателями о совместной деятельности по организации проведения оплачиваемых общественных работ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ведения о целевых индикаторах (показателях)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07"/>
        <w:gridCol w:w="1357"/>
        <w:gridCol w:w="1219"/>
        <w:gridCol w:w="1248"/>
        <w:gridCol w:w="122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выполнения показателе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есовершеннолетних граждан, трудоустроенных на условиях временной занят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Ресурсное обеспечение 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>
                <w:b/>
              </w:rPr>
              <w:t>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 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 63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 «Организация общественных раб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45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975,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;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тдел культуры </w:t>
            </w:r>
            <w:r>
              <w:rPr>
                <w:rFonts w:eastAsia="TimesNewRoman;Arial Unicode MS"/>
              </w:rPr>
              <w:t>администрации городского округа Вичу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656,28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общественных работ»</w:t>
      </w:r>
    </w:p>
    <w:p>
      <w:p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- 2022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казание муниципальных услуг в сфере содействия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установленных законодательством Российской Федерации и Ивановской области о занятости населения обязательств по поддержке безработных граждан и содействию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беспечение возможности временного трудоустройства граждан, особенно испытывающих трудности в поиске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неквалифицированных работ по благоустройству города: уборке территорий, парков, скверов, аттракционного городка,  озелен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Привлечение работодателей к созданию временных (сезонных) рабочих мест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0 год – 353 501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278 458,84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259 975,72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0 год – 353 501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278 458,84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259 975,72 руб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пособствование снижению социальной напряженности на рынке труд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Характеристика мероприятий под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подпрограммы предполагает организацию проведения оплачиваемых общественных работ посредством:</w:t>
      </w:r>
    </w:p>
    <w:p>
      <w:pPr>
        <w:pStyle w:val="Normal"/>
        <w:ind w:firstLine="567"/>
        <w:jc w:val="both"/>
        <w:rPr/>
      </w:pPr>
      <w:r>
        <w:rPr/>
        <w:t>- взаимодействия ОГКУ «Вичугский ЦЗН» с гражданами, ищущими работу, безработными гражданами;</w:t>
      </w:r>
    </w:p>
    <w:p>
      <w:pPr>
        <w:pStyle w:val="Normal"/>
        <w:ind w:firstLine="567"/>
        <w:jc w:val="both"/>
        <w:rPr/>
      </w:pPr>
      <w:r>
        <w:rPr/>
        <w:t>-  заключения и исполнения договоров с работодателями о совместной деятельности по организации и проведению общественных работ;</w:t>
      </w:r>
    </w:p>
    <w:p>
      <w:pPr>
        <w:pStyle w:val="Normal"/>
        <w:ind w:firstLine="567"/>
        <w:jc w:val="both"/>
        <w:rPr/>
      </w:pPr>
      <w:r>
        <w:rPr/>
        <w:t>- оказания материальной поддержки гражданам, занятым на оплачиваемых общественных работа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ля выполнения работ по благоустройству и озеленению города, уборке территорий, безработные граждане на временные общественные работы в городском округе Вичуга трудоустраиваются в МУП «Зеленый город», МУП «Комбинат коммунальных предприятий, отдел культуры администрации городского округа Вичу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57"/>
        <w:gridCol w:w="2812"/>
        <w:gridCol w:w="2835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подпрограммы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мероприятия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омбинат коммунальных предприятий»</w:t>
            </w:r>
          </w:p>
        </w:tc>
      </w:tr>
      <w:tr>
        <w:trPr>
          <w:trHeight w:val="3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39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 101,4</w:t>
            </w:r>
          </w:p>
        </w:tc>
      </w:tr>
      <w:tr>
        <w:trPr>
          <w:trHeight w:val="33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 537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 921,2</w:t>
            </w:r>
          </w:p>
        </w:tc>
      </w:tr>
      <w:tr>
        <w:trPr>
          <w:trHeight w:val="35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 992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 98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292"/>
        <w:gridCol w:w="1106"/>
        <w:gridCol w:w="1134"/>
        <w:gridCol w:w="1134"/>
        <w:gridCol w:w="1276"/>
        <w:gridCol w:w="1276"/>
      </w:tblGrid>
      <w:tr>
        <w:trPr>
          <w:trHeight w:val="5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неработающих гражд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е мес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"/>
        <w:gridCol w:w="5551"/>
        <w:gridCol w:w="3544"/>
        <w:gridCol w:w="1559"/>
        <w:gridCol w:w="1701"/>
        <w:gridCol w:w="170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353 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278 45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259 975,7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общественных рабо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53 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78 45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59 975,7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и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1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9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983,0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и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413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83 53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77 992,72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временной занятости молодеж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ганизация временной занятости  молодеж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Сроки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0 – 2022 г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eastAsia="TimesNewRoman;Arial Unicode MS"/>
                <w:sz w:val="24"/>
              </w:rPr>
              <w:t>- Администрации городского округа Вичуга;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rFonts w:eastAsia="TimesNewRoman;Arial Unicode MS"/>
                <w:sz w:val="24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28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здание для молодежи благоприятных условий для трудоустройства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риобщение молодежи  к труду, воспитание  уважения к родному городу;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дупреждение правонарушений и преступлений  в молодежной среде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ивлечение к труду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казание помощи  молодежи в  приобретении трудовых умений и навыков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учшение облика  городского округа.</w:t>
            </w:r>
          </w:p>
        </w:tc>
      </w:tr>
      <w:tr>
        <w:trPr>
          <w:trHeight w:val="20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Объемы ресурсного обеспечения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щий объем бюджетных ассигнований:</w:t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2020 год – 50 499,0 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1 год – 92 817,16 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2 год – 86 656,28 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юджет городского округа Вичуга:</w:t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2020 год – 50 499,0 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1 год – 92 817,16 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2 год – 86 656,28 руб.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Ожидаемые результаты реализации подпрограмм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Сокращение количества правонарушений и преступлений  в молодежной сре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важение молодежи к родному городу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лучшение облика  городского округа Вичуга.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ременного трудоустройства несовершеннолетних граждан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1276"/>
        <w:gridCol w:w="1276"/>
        <w:gridCol w:w="1275"/>
      </w:tblGrid>
      <w:tr>
        <w:trPr>
          <w:trHeight w:val="5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атель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</w:t>
            </w:r>
          </w:p>
        </w:tc>
      </w:tr>
      <w:tr>
        <w:trPr>
          <w:trHeight w:val="3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  <w:tr>
        <w:trPr>
          <w:trHeight w:val="1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  <w:tr>
        <w:trPr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8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656,28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3. Целевые индикаторы (показатели) подпрограмм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413"/>
        <w:gridCol w:w="1142"/>
        <w:gridCol w:w="1142"/>
        <w:gridCol w:w="1195"/>
        <w:gridCol w:w="1210"/>
        <w:gridCol w:w="1085"/>
      </w:tblGrid>
      <w:tr>
        <w:trPr>
          <w:trHeight w:val="413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трудоустроенной молодеж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81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656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 656,28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и из бюджета городского округа Вичуга на возмещение расходов по организации временного трудоустройства несовершеннолетних граждан в возрасте от 14 до 18 лет, принимающих участие в оплачиваемых общественных работах в свободное от учебы врем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Организация временного трудоустройства несовершеннолетних гражд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28:00Z</dcterms:created>
  <dc:creator>Alpha</dc:creator>
  <dc:description/>
  <cp:keywords/>
  <dc:language>en-US</dc:language>
  <cp:lastModifiedBy>Рита</cp:lastModifiedBy>
  <cp:lastPrinted>2020-08-04T16:16:00Z</cp:lastPrinted>
  <dcterms:modified xsi:type="dcterms:W3CDTF">2020-08-17T07:28:00Z</dcterms:modified>
  <cp:revision>2</cp:revision>
  <dc:subject/>
  <dc:title>                                                                 </dc:title>
</cp:coreProperties>
</file>