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2 февраля 2020 г.                                                                                                № 10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8.06.2017  №5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9 №210-ФЗ «Об организации предоставления государственных и муниципальных услуг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городского округа Вичуга от 28.06.2017 №581 «Об утверждении Административного регламента предоставления муниципальной услуги «Выдача администрацией городского округа Вичуга  разрешений на строительство в случаях, предусмотренных Градостроительным кодексом Российской Федерации»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торой абзац пункта 2.3 приложения к Постановлению администрации городского округа Вичуга 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2. В первом абзаце пункта 2.4 приложения к Постановлению администрации городского округа Вичуга  слова «7 рабочих дней» заменить словами «пять рабочих дней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3. Второй абзац пункта 2.4 приложения к Постановлению администрации городского округа Вичуга 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4. В третьем абзаце пункта 2.4 приложения к Постановлению администрации городского округа Вичуга  слова «10 рабочих дней» заменить словами  «пять рабочих дн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5. Подпункт 2.6.3 приложения к Постановлению администрации городского округа Вичуга 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6. Подпункт 2.6.4 приложения к Постановлению администрации городского округа Вичуга 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2 к административному регламенту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8. Приложение 3 к административному регламенту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ского округа Вичуга по вопросам строительства, ЖКХ, транспорта и связи Смирнова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</w:t>
        <w:tab/>
        <w:tab/>
        <w:t xml:space="preserve">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2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2-12T07:26:00Z</dcterms:modified>
  <cp:revision>2</cp:revision>
  <dc:subject/>
  <dc:title>                                                                 </dc:title>
</cp:coreProperties>
</file>