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20 г.                                                                                                   № 21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асходного обязательства городского округа Вичуга на организацию целевой подготовки педагогов для работы в муниципальных образовательных организациях городского округа Вичуга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86 Бюджетного кодекса Российской Федерации, постановлением Правительства Ивановской области от 13.11.2013 № 450-п «Развитие образования Ивановской области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читать проведение мероприятий на организацию целевой подготовки педагогов для работы в муниципальных образовательных организациях городского округа Вичуга в 2020 году расходным обязатель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Определить отдел образования администрации городского округа Вичуга главным распорядителем данных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Сумма софинансирования за счет средств бюджета городского округа Вичуга на организацию целевой подготовки педагогов для работы в муниципальных образовательных организациях городского округа Вичуга в 2020 году составляет 53 216,00</w:t>
      </w:r>
      <w:bookmarkStart w:id="0" w:name="_GoBack"/>
      <w:bookmarkEnd w:id="0"/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4. Настоящее постановление вступает в силу со дня его принят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25T12:16:00Z</dcterms:modified>
  <cp:revision>2</cp:revision>
  <dc:subject/>
  <dc:title>                                                                 </dc:title>
</cp:coreProperties>
</file>