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30 июля 2020 г.                                                                                                     № 46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организации ярмарок н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Федеральным законом от 28.12.2009 г. № 381-ФЗ «Об основах государственного регулирования торговой деятельности  в Российской Федерации», постановлением  Правительства Ивановской области  от 22.11.2012 № 481-п «Об утверждении Порядка организации  ярмарок на территории Ивановской области и продажи товаров (выполнения работ, оказания услуг) на них»,  в целях создания условий для организации торговли и обеспечения потребностей населения городского округа Вичуга в товарах и услугах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Утвердить план  организации ярмарок на  2021 год на территории городского округа Вичуга 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Организаторам ярмарок осуществлять организацию деятельности ярмарок в соответствии с  Порядком  организации ярмарок на территории Ивановской области и продажи товаров (выполнения работ, оказания услуг) на них, утвержденным постановлением  Правительства Ивановской области  от 22.11.2012 № 481-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Рекомендовать Межмуниципальному  отделу МВД России «Вичугский» (Клочев В. А.) обеспечить охрану  общественного порядка  в местах проведения ярма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4. Настоящее постановление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 постановления  возложить на заместителя главы администрации – председателя Комитета по управлению имуществом городского округа Вичуга Верховского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М.А. Баранов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536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536" w:hanging="0"/>
        <w:jc w:val="right"/>
        <w:rPr/>
      </w:pPr>
      <w:r>
        <w:rPr/>
        <w:t xml:space="preserve">Приложение  </w:t>
      </w:r>
    </w:p>
    <w:p>
      <w:pPr>
        <w:pStyle w:val="Normal"/>
        <w:ind w:left="4536" w:hanging="0"/>
        <w:jc w:val="right"/>
        <w:rPr/>
      </w:pPr>
      <w:r>
        <w:rPr/>
        <w:t xml:space="preserve">к постановлению 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</w:t>
      </w:r>
      <w:r>
        <w:rPr/>
        <w:t>городского округа Вичуга  от  30.07.2020 г. № 46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</w:t>
      </w:r>
      <w:r>
        <w:rPr/>
        <w:t xml:space="preserve">ПЛАН </w:t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организации ярмарок на  2021 год на территории  городского округа Вичуга</w:t>
      </w:r>
    </w:p>
    <w:p>
      <w:pPr>
        <w:pStyle w:val="Normal"/>
        <w:jc w:val="center"/>
        <w:rPr/>
      </w:pPr>
      <w:r>
        <w:rPr/>
      </w:r>
    </w:p>
    <w:tbl>
      <w:tblPr>
        <w:tblW w:w="156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3545"/>
        <w:gridCol w:w="1560"/>
        <w:gridCol w:w="1986"/>
        <w:gridCol w:w="1560"/>
        <w:gridCol w:w="1985"/>
        <w:gridCol w:w="1561"/>
      </w:tblGrid>
      <w:tr>
        <w:trPr>
          <w:trHeight w:val="4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 ярмар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ярмар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езон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го дня,  празднична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ярмар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ниверсальная, сельскохозяйст-венная, специализированная (с указанием специализации))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и дата  окончания проведения ярмарки</w:t>
            </w:r>
          </w:p>
        </w:tc>
      </w:tr>
      <w:tr>
        <w:trPr>
          <w:trHeight w:val="4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руководителя юридического лица или индивидуального предпринимателя, дата государственной регистрац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ведения ярмар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0.11.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4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-ванная (сельхозп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кция, продукты питани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1 по 31.12.20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0.11.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4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1 по 31.12.20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0.11.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ичуга на площадке на улице Ленинградская, д.33/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4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го д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21 по 31.10.20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0.11.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4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-ваная (новогодние товары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12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1.12.20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0.11.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4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-ваная (новогодние товары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2.01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.01.20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0.11.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-на площадке на ул.50 лет Октября, у автобусной остановки «Центральный рыно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площадке на улице Ленинградская, д.33/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4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 выходного д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-ваная (школьные товары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8.2021 по 30.08.20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 Черных А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ичуга на открытой площадке на улице Торговая, 7; в крытом помещении по продаже продуктов (продуктовый крытый рынок) ул. Торговая,7; в крытом здании (торговый центр) ул. Торговая,7; в крытом здании (строение навеса) ул. Торговая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116126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370115300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1 по 31.12.2021</w:t>
            </w:r>
          </w:p>
        </w:tc>
      </w:tr>
    </w:tbl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5:1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7-30T05:15:00Z</dcterms:modified>
  <cp:revision>2</cp:revision>
  <dc:subject/>
  <dc:title>                                                                 </dc:title>
</cp:coreProperties>
</file>