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2 января 2020 г.                                                                                                    № 35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260" w:leader="none"/>
        </w:tabs>
        <w:spacing w:lineRule="auto" w:line="240" w:before="0" w:after="0"/>
        <w:ind w:left="362" w:firstLine="482"/>
        <w:contextualSpacing/>
        <w:jc w:val="center"/>
        <w:rPr/>
      </w:pPr>
      <w:r>
        <w:rPr>
          <w:b/>
        </w:rPr>
        <w:t xml:space="preserve">Об утверждении </w:t>
      </w:r>
      <w:r>
        <w:rPr>
          <w:b/>
          <w:lang w:val="ru-RU"/>
        </w:rPr>
        <w:t xml:space="preserve">плана </w:t>
      </w:r>
      <w:r>
        <w:rPr>
          <w:b/>
        </w:rPr>
        <w:t>первоочередных мероприятий («дорожная карта») по созданию и функционированию Центров "Точка роста" в 2020 году в общеобразовательных организациях городского округа Вичуга</w:t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567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 Федеральным законом от  06.10.2003  № 131-ФЗ «Об общих принципах организации местного самоуправления в Российской Федерации», приказом Департамента образования Ивановской области от 26.09.2019 № 1214-о "О создании в общеобразовательных организациях Ивановской области </w:t>
      </w:r>
      <w:bookmarkStart w:id="0" w:name="_GoBack"/>
      <w:bookmarkEnd w:id="0"/>
      <w:r>
        <w:rPr>
          <w:szCs w:val="28"/>
        </w:rPr>
        <w:t>Центров образования цифрового и гуманитарного профилей "Точка роста" в 2020-2021 годах", администрация городского округа Вичуга</w:t>
      </w:r>
      <w:r>
        <w:rPr>
          <w:b/>
          <w:szCs w:val="28"/>
        </w:rPr>
        <w:t xml:space="preserve">  </w:t>
      </w:r>
      <w:r>
        <w:rPr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ервоочередных мероприятий  («дорожную карту») по созданию и функционированию Центров "Точка роста" в 2020 году в общеобразовательных организациях городского округа Вичуга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 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 и  распространяется на правоотношения, возникшие с 01.01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постановления возложить на заместителя главы администрации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6078" w:firstLine="48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25"/>
        <w:shd w:fill="auto" w:val="clear"/>
        <w:spacing w:lineRule="auto" w:line="240" w:before="0" w:after="0"/>
        <w:ind w:left="3828" w:firstLine="48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25"/>
        <w:shd w:fill="auto" w:val="clear"/>
        <w:spacing w:lineRule="auto" w:line="240" w:before="0" w:after="0"/>
        <w:ind w:left="3828" w:firstLine="48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Вичуга от 22.01.2020 г. № 35</w:t>
      </w:r>
    </w:p>
    <w:p>
      <w:pPr>
        <w:pStyle w:val="25"/>
        <w:shd w:fill="auto" w:val="clear"/>
        <w:spacing w:lineRule="auto" w:line="240" w:before="0" w:after="0"/>
        <w:ind w:left="3828" w:firstLine="48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left="3828" w:firstLine="482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71"/>
        <w:shd w:fill="auto" w:val="clear"/>
        <w:spacing w:before="0" w:after="0"/>
        <w:ind w:right="160" w:hanging="0"/>
        <w:rPr>
          <w:sz w:val="28"/>
          <w:szCs w:val="28"/>
        </w:rPr>
      </w:pPr>
      <w:r>
        <w:rPr>
          <w:sz w:val="24"/>
          <w:szCs w:val="24"/>
        </w:rPr>
        <w:t xml:space="preserve">Об утверждении </w:t>
      </w:r>
      <w:r>
        <w:rPr>
          <w:sz w:val="24"/>
          <w:szCs w:val="24"/>
          <w:lang w:val="ru-RU"/>
        </w:rPr>
        <w:t xml:space="preserve">плана </w:t>
      </w:r>
      <w:r>
        <w:rPr>
          <w:sz w:val="24"/>
          <w:szCs w:val="24"/>
        </w:rPr>
        <w:t>первоочередных мероприятий («дорожная карта») по созданию и функционированию Центров "Точка роста" в 2020 году в общеобразовательных организациях городского округа Вичуга</w:t>
      </w:r>
    </w:p>
    <w:p>
      <w:pPr>
        <w:pStyle w:val="71"/>
        <w:shd w:fill="auto" w:val="clear"/>
        <w:spacing w:before="0" w:after="0"/>
        <w:ind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before="0" w:after="0"/>
        <w:ind w:right="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4" w:hanging="0"/>
        <w:jc w:val="both"/>
        <w:rPr>
          <w:b/>
          <w:b/>
          <w:bCs/>
        </w:rPr>
      </w:pPr>
      <w:r>
        <w:rPr>
          <w:b/>
          <w:bCs/>
        </w:rPr>
        <w:t>Обоснование потребности в реализации мероприятия по созданию центров образования цифрового и гуманитарного профилей «Точка роста».</w:t>
      </w:r>
    </w:p>
    <w:p>
      <w:pPr>
        <w:pStyle w:val="Default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/>
        <w:t xml:space="preserve">В соответствии со статистическими данными по состоянию на 01.01.2020  в системе общего образования городского округа Вичуга работают  7 общеобразовательных организаций, из них: 5 средних и 2 основных общеобразовательных организаций. Общее количество обучающихся составляет 3473 человека. </w:t>
      </w:r>
    </w:p>
    <w:p>
      <w:pPr>
        <w:pStyle w:val="Default"/>
        <w:ind w:firstLine="708"/>
        <w:jc w:val="both"/>
        <w:rPr/>
      </w:pPr>
      <w:r>
        <w:rPr/>
        <w:t xml:space="preserve">В школах города  оборудованы 10 компьютерных классов, 7 мастерских для трудового обучения. Для организации внеурочной деятельности используются 20 помещений. </w:t>
      </w:r>
    </w:p>
    <w:p>
      <w:pPr>
        <w:pStyle w:val="Default"/>
        <w:ind w:firstLine="708"/>
        <w:jc w:val="both"/>
        <w:rPr/>
      </w:pPr>
      <w:r>
        <w:rPr/>
        <w:t xml:space="preserve">Все общеобразовательные организации </w:t>
      </w:r>
      <w:r>
        <w:rPr>
          <w:color w:val="000000"/>
        </w:rPr>
        <w:t xml:space="preserve">включены в единую информационную систему региональной сферы образования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 2019 году в школах имеется 124 мультимедийных проектора, 91стационарная интерактивная доска. Для учебной деятельности используется 498 компьютеров (в том числе ноутбуков и моноблоков)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се общеобразовательные организации  подключены к Интернету со скоростью 10 Мбит/с В школах городского округа реализуется проект «Электронная школа», в 100% школ внедрен электронный журнал и электронный дневник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Доля образовательных организаций, применяющих дистанционные образовательные технологии в учебном процессе, составляет 80%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месте с тем, по результатам мониторинга материально-технической базы муниципальных общеобразовательных школ, выявлены проблемы технической оснащенности образовательного процесс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сновная часть имеющегося компьютерного и мультимедийного оборудования, используемая при обучении предмету «Информатика и ИКТ», приобретена в рамках реализации проекта по модернизации региональных систем общего образования в 2009 - 2013 годах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арк компьютерной техники школ старше 10 лет составляет 100% от общего количеств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 мастерских для обучения по предмету «Технология» используется оборудование, срок эксплуатации которого составляет в среднем от 20 до 40 лет. На уроках технологии практически не используется высокотехнологичное оборудование. Школы не обеспечены современными учебными макетами, тренажерами, оборудованием средств индивидуальной и коллективной защиты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в городском округе Вичуга имеется острая потребность в обновлении материально-технической базы школ для создания условий по формированию современных компетенций и навыков у детей, в том числе по предметным областям «Технология», «Информатика», «Основы безопасности жизнедеятельности», другим предметным областям, а также внеурочной деятельности и в рамках реализации дополнительных общеобразовательных программ, создании Центров образования цифрового и гуманитарного профилей «Точка роста» (далее – Центры «Точка роста») в муниципальных общеобразовательных организациях, оснащении школ современным высокотехнологичным оборудованием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2020 году Центры «Точка роста» планируется создать в 2 муниципальных общеобразовательных организациях городского округа Вичуга – муниципальном общеобразовательном учреждении средней общеобразовательной школе № 12 и муниципальном общеобразовательном учреждении средней общеобразовательной школе № 17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На площадках Центров «Точка роста» ежегодно планируется проведение социокультурных мероприятий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Численность детей, занимающихся шахматами на постоянной основе на базе Центров «Точка роста», возрастет с 80 человек в 2019 году до 200  человек в 2021 году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Доля обучающихся, ежемесячно использующих инфраструктуру Центров «Точка роста» для дистанционного образования, возрастет к 2021 году до 90%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На базе Центров «Точка роста», будут созданы условия, обеспечивающие формирование современных компетенций и навыков у детей, которые позволят нивелировать разрыв в качестве условий организации образовательной деятельности, а также качества общего образования детей независимо от места жительства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39"/>
        <w:gridCol w:w="2172"/>
        <w:gridCol w:w="1991"/>
        <w:gridCol w:w="14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Наименование мероприят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ветстве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Результ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Формирование и утверждение перечня общеобразовательных организаций, на базе которых будут созданы центры образования  цифрового и гуманитарного профилей «Точка роста» (далее – Центры «Точка роста»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Определение координатора создания и функционирования Центров «Точка роста»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Утверждение типового проекта зонирования и типового дизайн-проекта Центров «Точка рост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Согласование типового проекта информационного листа  Центров «Точка рост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– марта 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Заключение финансового соглашения между Департаментом образования Ивановской области и  администрацией городского округа Вичуга в подсистеме управления национальными проектами государствен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Финансовое соглаш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до 23 января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Утверждение медиа-плана информационного сопровождения создания и функционирования Центров «Точка рост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риказ  отдела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Style w:val="212pt1"/>
              </w:rPr>
              <w:t xml:space="preserve">Представление информации об объемах средств операционных расходов  на функционирование Центров </w:t>
            </w:r>
            <w:r>
              <w:rPr/>
              <w:t>«Точка роста»)</w:t>
            </w:r>
            <w:r>
              <w:rPr>
                <w:rStyle w:val="212pt1"/>
              </w:rPr>
              <w:t xml:space="preserve"> по статьям расхо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Письмо администрация городского округа Вич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Январь-март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овышение квалификации (профмастерства) педагогов Центров «Точка роста», в том числе по новым технологиям преподавания предметной области «Технология», «Информатика», «ОБЖ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Мониторинг отдела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Свидетельство о повышении квалифик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Март-июнь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/>
              <w:t>Закупка, доставка и наладка оборуд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ие к конкурсных закупочных процеду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приведение площадок образовательных организаций в соответствие с фирменным стилем «Точка рост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, муниципальные общеобразователь-ные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Муниципальные контракты на поставку оборуд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Май – август 2020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1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Style w:val="212pt1"/>
              </w:rPr>
              <w:t xml:space="preserve">Открытие Центров </w:t>
            </w:r>
            <w:r>
              <w:rPr/>
              <w:t>«Точка роста»</w:t>
            </w:r>
            <w:r>
              <w:rPr>
                <w:rStyle w:val="212pt1"/>
              </w:rPr>
              <w:t xml:space="preserve"> в единый день открыт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тдел образования, муниципальные общеобразователь-ные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/>
              <w:t>1 сентября 2020 года</w:t>
            </w:r>
          </w:p>
        </w:tc>
      </w:tr>
    </w:tbl>
    <w:p>
      <w:pPr>
        <w:pStyle w:val="71"/>
        <w:shd w:fill="auto" w:val="clear"/>
        <w:spacing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before="0" w:after="0"/>
        <w:ind w:right="160" w:hanging="0"/>
        <w:rPr/>
      </w:pPr>
      <w:r>
        <w:rPr/>
      </w:r>
    </w:p>
    <w:p>
      <w:pPr>
        <w:pStyle w:val="71"/>
        <w:shd w:fill="auto" w:val="clear"/>
        <w:spacing w:before="0" w:after="0"/>
        <w:ind w:right="160" w:hanging="0"/>
        <w:rPr/>
      </w:pPr>
      <w:r>
        <w:rPr/>
      </w:r>
    </w:p>
    <w:p>
      <w:pPr>
        <w:pStyle w:val="71"/>
        <w:shd w:fill="auto" w:val="clear"/>
        <w:spacing w:before="0" w:after="0"/>
        <w:ind w:right="160" w:hanging="0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12pt1">
    <w:name w:val="Основной текст (2) + 12 pt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51" w:before="420" w:after="0"/>
      <w:ind w:hanging="360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0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3T12:02:00Z</dcterms:modified>
  <cp:revision>4</cp:revision>
  <dc:subject/>
  <dc:title>                                                                 </dc:title>
</cp:coreProperties>
</file>