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февраля 2020 г.                                                                                                № 9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8.06.2017  №5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9 № 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8.06.2017 №582 «Об утверждении Административного регламента предоставления муниципальной услуги «Выдача администрацией городского округа Вичуга  разрешений на ввод объектов в эксплуатацию в случаях, предусмотренных Градостроительным кодексом Российской Федерации»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ервом абзаце пункта 2.4 приложения к Постановлению администрации городского округа Вичуга  слова «7 рабочих дней» заменить словами «пять рабочих дн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одпункте 2.6.1 приложения к Постановлению администрации городского округа Вичуга пункт 5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3. В подпункте 2.6.1 приложения к Постановлению администрации городского округа Вичуга пункт 13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ab/>
        <w:t xml:space="preserve">                       М.А. Баранов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0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1T11:05:00Z</dcterms:modified>
  <cp:revision>2</cp:revision>
  <dc:subject/>
  <dc:title>                                                                 </dc:title>
</cp:coreProperties>
</file>