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ноября 2020 г.                                                                                                    № 70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11.2017 г. № 10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городской Думы городского округа Вичуга от 24.02.2011 N 8 "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", руководствуясь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ского округа Вичуга от 27.09.2016 N 1043 "Об утверждении Порядка подготовки проектов постановлений и распоряжений администрации городского округа Вичуга" и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autoSpaceDE w:val="false"/>
        <w:spacing w:before="360" w:after="0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1. Внести в постановление администрации городского округа Вичуга  от 27.11.2017 г.  № 1077 "Об утверждении стоимости экономически обоснованных затрат и цены помывки населения в общих отделениях бань муниципального унитарного предприятия "Комбинат коммунальных предприятий г. Вичуга Ивановской области" следующие измен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1.1. Пункт 2 дополнить абзацем третьим следующего содержания: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- цена билета на  услуги  душевой кабины  - 170,0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председателя комитета по управлению имуществом  городского округа Вичуга  Верховского А. 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3BD595D5D7FA0965D18E65C16BED990EBB0018FA45BCA8CB82434BE2F0DD983F5F1C6AC76D849A89ABF750A1I9dCH" TargetMode="External"/><Relationship Id="rId4" Type="http://schemas.openxmlformats.org/officeDocument/2006/relationships/hyperlink" Target="consultantplus://offline/ref=E13BD595D5D7FA0965D19068D707B19608B85915FF40B2FE91DD1816B5F9D7CF6A101D368130979981ABF450BD9EA841I1d5H" TargetMode="External"/><Relationship Id="rId5" Type="http://schemas.openxmlformats.org/officeDocument/2006/relationships/hyperlink" Target="consultantplus://offline/ref=E13BD595D5D7FA0965D19068D707B19608B85915FB44B6FD94D1451CBDA0DBCD6D1F42339421CF968BBDEB51A382AA4317IFdDH" TargetMode="External"/><Relationship Id="rId6" Type="http://schemas.openxmlformats.org/officeDocument/2006/relationships/hyperlink" Target="consultantplus://offline/ref=E13BD595D5D7FA0965D19068D707B19608B85915FB47B6FC9FD4451CBDA0DBCD6D1F42339421CF968BBDEB51A382AA4317IFdD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1-10T13:52:00Z</dcterms:modified>
  <cp:revision>3</cp:revision>
  <dc:subject/>
  <dc:title>                                                                 </dc:title>
</cp:coreProperties>
</file>