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5 августа 2020 г.                                                                                                 № 524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ского округа Вичуга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от 20 июля 2018 г. № 6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руководствуясь Уставом городского округа Вичуга,  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е в постановление администрации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чуга от 20.07.2018 г. № 608 «Об утверждении Порядка разработки, корректировки, осуществления мониторинга и контроля реализации среднесрочного  прогноза социально-экономического развития городского округа Вичуга на  очередной финансовый год и плановый период»: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ункт  2  постановления администрации городского округа Вичуга от  </w:t>
      </w:r>
    </w:p>
    <w:p>
      <w:pPr>
        <w:pStyle w:val="Normal"/>
        <w:rPr/>
      </w:pPr>
      <w:r>
        <w:rPr>
          <w:sz w:val="28"/>
          <w:szCs w:val="28"/>
        </w:rPr>
        <w:t>20.07.2018 г. № 608   «Основные  показатели  для разработки  прогноза социально – экономического  развития  городского   округа   Вичуга»   признать утратившим силу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     постановление     вступает   в   силу   со дня   его 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   постановление      опубликовать  в    Вестнике    органов местного  самоуправления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   за   настоящим   постановлением  возложить  на  заместителя главы администрации – председателя комитета по управлению имуществом городского округа Вичуга  Верховского А. 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городского округа Вичуга </w:t>
        <w:tab/>
        <w:tab/>
        <w:t xml:space="preserve">                                   М.А. Бар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2:04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8-25T12:04:00Z</dcterms:modified>
  <cp:revision>2</cp:revision>
  <dc:subject/>
  <dc:title>                                                                 </dc:title>
</cp:coreProperties>
</file>