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февраля 2020 г.                                                                                                № 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народных гуляний «Маслениц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целях проведения в городском округе Вичуга традиционных народных гуляний «Масленица», в соответствии с Федеральным законом от 06.10.2003г. №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состав оргкомитета по подготовке и проведению народных гуляний «Масленица»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мероприятий по проведению народных гуляний «Масленица» в 2020 году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Врио начальника МО МВД России «Вичугский», подполковнику полиции Морозову Е.В. при проведении праздничных мероприятий обеспечить правопорядок в местах их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МУП «САХ и благоустройство г.Вичуга Ивановской области» Пастухову Н.В. обеспечить расчистку площадки у ТЦ «Пассаж», площадки по улице Б.Пролетарская у МБУК «Культурный центр» для проведения празднич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ского округа Вичуга по социальным вопросам И.А.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М.А. Баранов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/>
      </w:pPr>
      <w:r>
        <w:rPr>
          <w:color w:val="000000"/>
          <w:sz w:val="28"/>
          <w:szCs w:val="28"/>
        </w:rPr>
        <w:t xml:space="preserve">Приложение  1 </w:t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городского округа Вичуга  от</w:t>
      </w:r>
      <w:r>
        <w:rPr>
          <w:color w:val="000000"/>
        </w:rPr>
        <w:t xml:space="preserve">  11.02.2020г. № 97 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ого комитета по подготовке и </w:t>
      </w:r>
      <w:r>
        <w:rPr>
          <w:b/>
          <w:sz w:val="28"/>
          <w:szCs w:val="28"/>
        </w:rPr>
        <w:t xml:space="preserve">проведению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ародных гуляний «Масленица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8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ова И.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администрации городского округа Вичуга по социальным вопросам, председатель оргкомит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кина Е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городской Думы городского округа Вичуга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 В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заместитель главы администрации городского округа Вичуга по вопросам строительства, ЖКХ транспорта и связ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ронова А.А.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начальник Отдела  культуры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рев М.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председатель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образования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альзина Е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а О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ова Е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экономики, предпринимательства и маркетинга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ов Е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рио начальника Межмуниципального отдела МВД России «Вичугский», подполковник полиц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ухов Н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УП «САХ и благоустройство г. Вичуга Ивановской области» (по согласованию)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ородского округа Вичуга от 11.02.2020 г. № 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народных гуляний «Маслениц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647"/>
        <w:gridCol w:w="2556"/>
        <w:gridCol w:w="2830"/>
        <w:gridCol w:w="241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мероприят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20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й чудесная масленица» -народное гуляние Масле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Шагове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«Клуб им. Шагова»</w:t>
            </w:r>
          </w:p>
          <w:p>
            <w:pPr>
              <w:pStyle w:val="Normal"/>
              <w:jc w:val="center"/>
              <w:rPr/>
            </w:pPr>
            <w:r>
              <w:rPr/>
              <w:t>Мизенков Л.А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20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равствуй, барыня, широкая Масленица!»-народное гуляние. Проводы зи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ТЦ «Пасса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Клуб им.Фрунзе» Синельщикова О.А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0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ак Федот стрелец, удалой молодец, Масленицу искал» - городское масленичное народное гуляние</w:t>
            </w:r>
            <w:r>
              <w:rPr>
                <w:color w:val="FF0000"/>
              </w:rPr>
              <w:t xml:space="preserve">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Ц «Коновалов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ДК «Машиностроитель» Кокуркин А.В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0</w:t>
            </w:r>
          </w:p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ая, старинная, румяная да блинная»-масленичное гуляние для детей с конкурсно-игровой программо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парк культуры и отдыха, аттракционный горо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Культурный центр»</w:t>
            </w:r>
          </w:p>
          <w:p>
            <w:pPr>
              <w:pStyle w:val="Normal"/>
              <w:jc w:val="center"/>
              <w:rPr/>
            </w:pPr>
            <w:r>
              <w:rPr/>
              <w:t>Бизяева Л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4">
    <w:name w:val="Обычный + 14 пт"/>
    <w:basedOn w:val="Normal"/>
    <w:qFormat/>
    <w:pPr/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11T08:35:00Z</dcterms:modified>
  <cp:revision>2</cp:revision>
  <dc:subject/>
  <dc:title>                                                                 </dc:title>
</cp:coreProperties>
</file>