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2 января 2020 г.                                                                                                   № 3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02.07.2015 г. №80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ешением городской Думы городского округа Вичуга от 24.02.2011г. №8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», на основании ходатайства МУП «Комбинат коммунальных предприятий г. Вичуга Ивановской области»  от 17.12.2019г. №130, в связи с ростом тарифов  на показатели, влияющие на размер стоимости ритуальных услуг, руководствуясь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риложении к постановлению администрации городского округа Вичуга от 02.07.2015г. № 807  «Об установлении тарифов МУП «Комбинат коммунальных предприятий г. Вичуга» на предоставление услуг по хранению в морозильной камере умершего, услуги «туалет умершего», услуги по уходу за местами захоронений» строку «услуги по хранению  в морозильной камере»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в рублях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хранению в морозильной камер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иодом действия тарифов, указанных в п.1 настоящего постановления, является период с 01.02.2020г. до отмены или признания утратившим силу настоящего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,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Контроль за исполнением настоящего постановления возложить на отдел экономики, предпринимательства и маркетинга администрации городского округа Вичуга (Рогова Е.В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городского округа Вичуга</w:t>
        <w:tab/>
        <w:t xml:space="preserve">                                                        М.А. Баран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14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1-22T08:14:00Z</dcterms:modified>
  <cp:revision>2</cp:revision>
  <dc:subject/>
  <dc:title>                                                                 </dc:title>
</cp:coreProperties>
</file>