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февраля 2020 г.                                                                                                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оимости услуг, предоставляемых согласно гарантированному перечню услуг на погреб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.01.1996 г. № 8-ФЗ «О погребении и похоронном деле», постановлением Правительства Российской Федерации от 29.01.2020 г. № 61 «Об утверждении коэффициента индексации выплат, пособий и компенсаций в 2020 году» и решением городской Думы г. Вичуги от 27.04.2005 г. № 284 «О погребении и похоронном деле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тановить стоимость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в размере 6124,86 рубля (шесть тысяч сто двадцать четыре рубля восемьдесят шесть копеек) согласно приложению к настоящему постановл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публикования и распространяется на правоотношения, возникшие с 1 феврал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ского округа Вичуга от 31.01.2019г. № 62 «Об установлении стоимости услуг, предоставляемых согласно гарантированному перечню услуг на погребение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округа Вичуга Верховского А.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М.А. 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ородского округа Вичуга  от 05.02.2020 г. № 74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6066"/>
        <w:gridCol w:w="320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6,5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0,9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7,3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4,8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перечню услуг по погребению </w:t>
      </w:r>
      <w:r>
        <w:rPr>
          <w:b/>
          <w:bCs/>
          <w:sz w:val="28"/>
          <w:szCs w:val="28"/>
        </w:rPr>
        <w:t>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6066"/>
        <w:gridCol w:w="320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6,5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0,9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7,3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3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05T12:32:00Z</dcterms:modified>
  <cp:revision>2</cp:revision>
  <dc:subject/>
  <dc:title>                                                                 </dc:title>
</cp:coreProperties>
</file>