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января 2020 г.                                                                                                     № 24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результатах приватизации муниципального имущества городского округа Вичуга з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РФ от 21.12.2001 № 178-ФЗ «О приватизации государственного и муниципального имущества», решением городской Думы городского округа Вичуга от 27.06.2013 № 46 «Об утверждении порядка и условий приватизации муниципального имущества городского округа Вичуга»,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 результатах приватизации муниципального имущества городского округа Вичуга за 2019 год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отчет о  результатах приватизации муниципального имущества городского округа Вичуга за 2019 год в городскую Думу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 отчет о результатах приватизации муниципального имущества городского округа Вичуга за 2019 год на официальном сайте Российской Федерации для размещения информации о проведении торгов и  официальном сайте администрации городского округа Вичуг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постановления возложить на Верховского А.В., заместителя главы администрации – председателя комитета по управлению имуществом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М.А. Баран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городского округа Вичуга от 17.01.2020 г. № 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 приватизации муниципального имущества городского округа Вичуга з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50"/>
        <w:gridCol w:w="1230"/>
        <w:gridCol w:w="4156"/>
        <w:gridCol w:w="2126"/>
        <w:gridCol w:w="1418"/>
        <w:gridCol w:w="1276"/>
      </w:tblGrid>
      <w:tr>
        <w:trPr>
          <w:trHeight w:val="1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Наименование имущества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дрес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пособ продажи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ата  проведения тор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Цена сделки привати-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зации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Нежилое помещение  площадью 144,3 кв.м, расположенное по адресу: Ивановская область, г.Вичуга, ул. Покровского, дом 17, пом. 1004,  помещения № 10,11,12,13,14,15,20,27, кадастровый номер 37:23:010120:829 и  42/100 доли  в праве общей долевой собственности на нежилое помещение площадью 115,4 кв.м, расположенное по адресу: Ивановская область, г.Вичуга, ул.Покровского, д.17, пом.1004, помещения № 1,2,16,17,18,24,29,30,31, кадастровый номер 37:23:010120:8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4,3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5,4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42/100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вановская область, г.Вичуга, ул. Покровского, д. 17, пом. 1004,  помещения № 10,11,12,13,14,15,20,27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вановская область, г.Вичуга, ул.Покровского, д.17, пом.1004, помещения № 1,2,16,17,18,24,29,30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.10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74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6:31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1-20T06:31:00Z</dcterms:modified>
  <cp:revision>2</cp:revision>
  <dc:subject/>
  <dc:title>                                                                 </dc:title>
</cp:coreProperties>
</file>