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июня 2020г.                                                                                                      № 4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оссийской Федерации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руководствуясь Уставом городского округа Вичуг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новой редакции перечень земельных участков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оссийской Федерации» (приложен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еречень земельных участков, указанных в пункт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остановления, в СМИ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становление администрации городского округа Вичуга от 11.11.2019г. №858 </w:t>
      </w:r>
      <w:r>
        <w:rPr>
          <w:sz w:val="28"/>
        </w:rPr>
        <w:t>«</w:t>
      </w:r>
      <w:r>
        <w:rPr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оссийской Федерации»</w:t>
      </w:r>
      <w:r>
        <w:rPr>
          <w:sz w:val="28"/>
        </w:rPr>
        <w:t xml:space="preserve">» признать утратившим силу в части не предоставленных земельных участков.  </w:t>
      </w:r>
    </w:p>
    <w:p>
      <w:pPr>
        <w:pStyle w:val="Normal"/>
        <w:tabs>
          <w:tab w:val="clear" w:pos="708"/>
          <w:tab w:val="left" w:pos="18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– председателя комитета по управлению имуществом городского округа Вичуга</w:t>
      </w:r>
      <w:r>
        <w:rPr>
          <w:sz w:val="28"/>
        </w:rPr>
        <w:t xml:space="preserve"> Верховского А.В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М.А. Баранов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4111" w:firstLine="567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4111" w:hanging="0"/>
        <w:jc w:val="right"/>
        <w:rPr/>
      </w:pPr>
      <w:r>
        <w:rPr/>
        <w:t xml:space="preserve">    </w:t>
      </w:r>
      <w:r>
        <w:rPr/>
        <w:t>городского округа Вичуга от 30.06.2020 г.  № 4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77"/>
        <w:gridCol w:w="2161"/>
        <w:gridCol w:w="963"/>
        <w:gridCol w:w="1441"/>
        <w:gridCol w:w="17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Жигулевская, д. 17 «А»/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40116: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ский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ина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5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Хальзунова, д. 17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40116: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кова, д. 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40116: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2:3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ул. Приво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403: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3-я Библиотечная, д. 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220: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пинского, д. 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25/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27 "А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29 "А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Энгельса, д. 31 "А"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XXII</w:t>
            </w:r>
            <w:r>
              <w:rPr/>
              <w:t xml:space="preserve"> съезда КПСС, д. 5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228: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XXII</w:t>
            </w:r>
            <w:r>
              <w:rPr/>
              <w:t xml:space="preserve"> съезда КПСС, д. 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228: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XXII</w:t>
            </w:r>
            <w:r>
              <w:rPr/>
              <w:t xml:space="preserve"> съезда КПСС, д. 5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00000:3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XXII</w:t>
            </w:r>
            <w:r>
              <w:rPr/>
              <w:t xml:space="preserve"> съезда КПСС, д. 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110: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 xml:space="preserve">ул. </w:t>
            </w:r>
            <w:r>
              <w:rPr>
                <w:lang w:val="en-US"/>
              </w:rPr>
              <w:t>XXII</w:t>
            </w:r>
            <w:r>
              <w:rPr/>
              <w:t xml:space="preserve"> съезда КПСС, д. 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110: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партака, д.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09: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партака, д. 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09: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партака, д. 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09: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партака, д. 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09: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партака, д. 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09: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партака, д. 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09: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Ленинградская, д. 1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134: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Ленинградская, д. 1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134: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Ленинградская, д. 128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134: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Ленинградская, д. 130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134: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Ленинградская, д. 1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134: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Конституции, д. 7/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2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Конституции, д. 9/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2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Конституции, д. 11/44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00000:6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Конституции, д. 13/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503:2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Конституции, д. 15/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503:2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Конституции, д. 17/4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503:2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Ванцетти, д. 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439: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Ванцетти, д. 4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439: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Пионерская, д. 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306: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 xml:space="preserve">Ул. 2-я Социалистическая,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д. 26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213:2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 124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134: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 126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134: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агова, д. 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113: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/>
            </w:pPr>
            <w:r>
              <w:rPr/>
              <w:t>Ул. Сибирская, д.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308: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ибирская, д. 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308: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2-я Разинская, д.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316:1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2-я Разинская, д. 1 «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316:1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2-я Разинская, д. 1 «В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316:1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старная, д. 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119:1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мининская, д.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123: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илужная, д. 7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40122: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1-я Тезинская, д. 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119:1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мунистическая, д. 4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30108: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2-я Трудовая, д. 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115:1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ергетическая, д. 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332: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ыкина, д. 2/4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30315:1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ая Пролетарская, д. 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20308: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абричный двор 2, д. 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60106: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tabs>
          <w:tab w:val="clear" w:pos="708"/>
          <w:tab w:val="left" w:pos="58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0:00Z</dcterms:created>
  <dc:creator>Alpha</dc:creator>
  <dc:description/>
  <cp:keywords/>
  <dc:language>en-US</dc:language>
  <cp:lastModifiedBy>Рита</cp:lastModifiedBy>
  <cp:lastPrinted>2020-06-30T11:10:00Z</cp:lastPrinted>
  <dcterms:modified xsi:type="dcterms:W3CDTF">2020-06-30T07:10:00Z</dcterms:modified>
  <cp:revision>2</cp:revision>
  <dc:subject/>
  <dc:title>                                                                 </dc:title>
</cp:coreProperties>
</file>