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№ 36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260" w:leader="none"/>
        </w:tabs>
        <w:spacing w:lineRule="auto" w:line="240" w:before="0" w:after="0"/>
        <w:ind w:left="362" w:firstLine="482"/>
        <w:contextualSpacing/>
        <w:jc w:val="center"/>
        <w:rPr>
          <w:b/>
          <w:b/>
        </w:rPr>
      </w:pPr>
      <w:r>
        <w:rPr>
          <w:b/>
        </w:rPr>
        <w:t>Об утверждении комплекса мер («дорожная карта») по внедрению целевой модели цифровой образовательной среды в общеобразовательных организациях городского округа Вичуга в 2020-2021 годах</w:t>
      </w:r>
      <w:bookmarkStart w:id="0" w:name="_GoBack"/>
      <w:bookmarkEnd w:id="0"/>
      <w:r>
        <w:rPr>
          <w:b/>
        </w:rPr>
        <w:t xml:space="preserve"> </w:t>
      </w:r>
    </w:p>
    <w:p>
      <w:pPr>
        <w:pStyle w:val="25"/>
        <w:shd w:fill="auto" w:val="clear"/>
        <w:spacing w:lineRule="auto" w:line="240" w:before="0" w:after="0"/>
        <w:ind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 06.10.2003  № 131-ФЗ «Об общих принципах организации местного самоуправления в Российской Федерации», распоряжением Правительства Ивановской области от 05.07.2019 № 109-рп "О внедрении в Ивановской области целевой модели цифровой образовательной среды в общеобразовательных организациях и профессиональных образовательных организациях на 2020-2022 годы", администрация городского округа Вичуга</w:t>
      </w:r>
      <w:r>
        <w:rPr>
          <w:b/>
          <w:szCs w:val="28"/>
        </w:rPr>
        <w:t xml:space="preserve">  </w:t>
      </w:r>
      <w:r>
        <w:rPr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 мер («дорожная карта») по внедрению целевой модели цифровой образовательной среды в общеобразовательных организациях городского округа Вичуга в 2020-2021 году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 распространяется на правоотношения, возникшие с 01.01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постановления возложить на заместителя главы администрации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4253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5"/>
        <w:shd w:fill="auto" w:val="clear"/>
        <w:spacing w:lineRule="auto" w:line="240" w:before="0" w:after="0"/>
        <w:ind w:left="6078" w:hanging="111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5"/>
        <w:shd w:fill="auto" w:val="clear"/>
        <w:spacing w:lineRule="auto" w:line="240" w:before="0" w:after="0"/>
        <w:ind w:left="4395" w:hanging="111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Вичуга  от 22.01.2020 г. № 36</w:t>
      </w:r>
    </w:p>
    <w:p>
      <w:pPr>
        <w:pStyle w:val="25"/>
        <w:shd w:fill="auto" w:val="clear"/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71"/>
        <w:shd w:fill="auto" w:val="clear"/>
        <w:spacing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  <w:t>Об утверждении комплекса мер («дорожная карта») по внедрению целевой модели цифровой образовательной среды в общеобразовательных организациях городского округа Вичуга в 2020-2021 годах</w:t>
      </w:r>
    </w:p>
    <w:p>
      <w:pPr>
        <w:pStyle w:val="71"/>
        <w:shd w:fill="auto" w:val="clear"/>
        <w:spacing w:before="0" w:after="0"/>
        <w:ind w:right="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jc w:val="center"/>
        <w:rPr/>
      </w:pPr>
      <w:r>
        <w:rPr>
          <w:b/>
          <w:bCs/>
        </w:rPr>
        <w:t xml:space="preserve">Обоснование потребности </w:t>
      </w:r>
      <w:r>
        <w:rPr>
          <w:b/>
          <w:color w:val="000000"/>
        </w:rPr>
        <w:t>внедрения целевой модели цифровой образовательной среды в общеобразовательных организациях городского округа Вичуга</w:t>
      </w:r>
    </w:p>
    <w:p>
      <w:pPr>
        <w:pStyle w:val="Default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  <w:t xml:space="preserve">В соответствии со статистическими данными по состоянию на 01.01.2020  в системе общего образования городского округа Вичуга работают  7 общеобразовательных организаций, из них: 5 средних и 2 основных общеобразовательных школ. Общее количество обучающихся составляет 3473 человека. </w:t>
      </w:r>
    </w:p>
    <w:p>
      <w:pPr>
        <w:pStyle w:val="Default"/>
        <w:ind w:firstLine="708"/>
        <w:jc w:val="both"/>
        <w:rPr/>
      </w:pPr>
      <w:r>
        <w:rPr/>
        <w:t xml:space="preserve">В школах города  оборудованы 11 стационарных компьютерных классов и 5 мобильных, 35 учебных кабинетов оборудовано техникой для проведения видеоконференций. Все общеобразовательные организации </w:t>
      </w:r>
      <w:r>
        <w:rPr>
          <w:color w:val="000000"/>
        </w:rPr>
        <w:t xml:space="preserve">включены в единую информационную систему региональной сферы образова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2019 году для организации образовательного процесса в школах имеется 122 мультимедийных проектора, 85 стационарных интерактивных досок. Для учебной деятельности используется 498 компьютеров (в том числе ноутбуков и моноблоков) для административной деятельности 71 персональный компьютер. Наличие необходимого количества множительной техники позволяет значительно оптимизировать как образовательный, так и управленческие  процессы. В школах имеется 15 сканеров, 87 принтеров и 87 многофункциональных устройств (МФУ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се общеобразовательные организации  подключены к  сети Интернет со скоростью  не менее 10 Мбит/с. Общее количество компьютеров, подключенных к сети интернет и используемых в образовательной деятельности,  равно 378. Доля образовательных организаций, применяющих дистанционные образовательные технологии в учебном процессе, составляет 80%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100% педагогов и специалистов школ, применяют ИКТ на занятиях с обучающимися, 100% членов администрации применяют ИКТ в управленческой деятельност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школах области реализуется проект «Электронная школа», в 100% школ внедрен электронный журнал и электронный дневник. Учет контингента обучающихся ведется в государственной информационной системе ГИС « Контингент». Все общеобразовательные организации обеспечивают ведение официальных сайтов в соответствии с федеральной нормативной базо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месте с тем, по результатам мониторинга материально-технической базы муниципальных общеобразовательных школ, выявлены проблемы технической оснащенности образовательного процесс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сновная часть имеющегося компьютерного и мультимедийного оборудования,  приобретена в рамках реализации проекта по модернизации региональных систем общего образования в 2009 - 2013 годах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арк компьютерной техники школ старше 10 лет составляет 100% от общего количеств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в городском округе Вичуга имеется острая потребность в обновлении материально-технической базы школ для создания условий по формированию современных компетенций и навыков у детей  в муниципальных общеобразовательных организациях, оснащении школ современным высокотехнологичным оборудованием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2020 году внедрение целевой модели цифровой образовательной среды запланировано в 4 муниципальных общеобразовательных организациях городского округа Вичуга – муниципальном общеобразовательном учреждении средней общеобразовательной школе № 10,11,13 и муниципальном общеобразовательном учреждении основной общеобразовательной школе № 6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2021 году внедрение целевой модели цифровой образовательной среды запланировано в 3 муниципальных общеобразовательных организациях городского округа Вичуга – муниципальных общеобразовательных учреждениях средней общеобразовательной школе № 12 и 17 и муниципальном общеобразовательном учреждении основной общеобразовательной школе № 9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результате внедрения целевой модели цифровой образовательной среды в общеобразовательных организациях городского округа Вичуга позволит создать условия для формирования  в общеобразовательных организациях современной безопасной цифровой  образовательной среды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Численность обучающихся, использующих  дистанционные технологии в образовательном процессе (в том числе профильного уровня), увеличится к 2022 году до 90 % от числа обучающихся шко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50 % педагогов пройдут повышение квалификации в рамках периодической аттестации в цифровой форме с использованием информационного ресурса «одного окна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2410"/>
        <w:gridCol w:w="1991"/>
        <w:gridCol w:w="15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ветстве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Результ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ормирование и утверждение перечня общеобразовательных организаций, в которых будет </w:t>
            </w:r>
            <w:r>
              <w:rPr>
                <w:color w:val="000000"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пределение ответственного лица в отделе образования администрации городского округа Вичуга з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Утверждение плана внедрения целевой модели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Заключение финансового соглашения между Департаментом образования Ивановской области и  администрацией городского округа Вичуга в подсистеме управления национальными проектами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Финансовое соглаш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/>
              <w:t>Январь 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Утверждение медиаплана (план информационного сопровождения) внедрения целевой модели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hanging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Январь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Style w:val="212pt1"/>
              </w:rPr>
              <w:t xml:space="preserve">Представление информации об объемах средств операционных расходов  на внедрение  </w:t>
            </w:r>
            <w:r>
              <w:rPr/>
              <w:t>целевой модели цифровой образовательной среды в общеобразовательных организациях</w:t>
            </w:r>
            <w:r>
              <w:rPr>
                <w:rStyle w:val="212pt1"/>
              </w:rPr>
              <w:t xml:space="preserve"> по статьям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исьмо администрация городского округа Вич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-март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овышение квалификации управленческих команд, сотрудников и педагогов общеобразовательных школ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/>
              <w:t>Отдел образ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щеобразователь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Свидетельство о повышении квал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020-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рганизация процедуры закупки оборудования для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/>
              <w:t>Отдел образ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щеобразователь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отокол проведения торг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020,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Закупка, доставка и установка 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, муниципальные общеобразователь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Акты приемки-передачи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hanging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2020,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10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ведение мониторинга хода реализации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, муниципальные общеобразователь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о форме, определяемой Минпросвещения России или федеральным оператор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020-2021</w:t>
            </w:r>
          </w:p>
        </w:tc>
      </w:tr>
    </w:tbl>
    <w:p>
      <w:pPr>
        <w:pStyle w:val="71"/>
        <w:shd w:fill="auto" w:val="clear"/>
        <w:spacing w:before="0" w:after="0"/>
        <w:ind w:right="1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b/>
      <w:bCs/>
      <w:sz w:val="26"/>
      <w:szCs w:val="26"/>
      <w:shd w:fill="FFFFFF" w:val="clear"/>
    </w:rPr>
  </w:style>
  <w:style w:type="character" w:styleId="212pt1">
    <w:name w:val="Основной текст (2) + 12 pt1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51" w:before="420" w:after="0"/>
      <w:ind w:hanging="360"/>
      <w:jc w:val="both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3T12:05:00Z</dcterms:modified>
  <cp:revision>4</cp:revision>
  <dc:subject/>
  <dc:title>                                                                 </dc:title>
</cp:coreProperties>
</file>