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августа 2022 г.                                                                                                  № 70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bookmarkStart w:id="0" w:name="_Hlk109290586"/>
      <w:bookmarkEnd w:id="0"/>
      <w:r>
        <w:rPr>
          <w:sz w:val="28"/>
          <w:szCs w:val="28"/>
        </w:rPr>
        <w:t xml:space="preserve">Об </w:t>
      </w:r>
      <w:bookmarkStart w:id="1" w:name="_Hlk109288207"/>
      <w:r>
        <w:rPr>
          <w:sz w:val="28"/>
          <w:szCs w:val="28"/>
        </w:rPr>
        <w:t>организации бесплатного горячего питания обучающихся, получающих начальное общее образование в муниципальных общеобразовательных организациях городского округа Вичуга</w:t>
      </w:r>
      <w:bookmarkEnd w:id="1"/>
      <w:r>
        <w:rPr>
          <w:sz w:val="28"/>
          <w:szCs w:val="28"/>
        </w:rPr>
        <w:t xml:space="preserve">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  <w:bookmarkStart w:id="2" w:name="_Hlk109290586"/>
      <w:bookmarkStart w:id="3" w:name="_Hlk109290586"/>
      <w:bookmarkEnd w:id="3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9.12.2012 № 273-ФЗ «Об образовании в Российской Федерации» (ст. 37), распоряжением Правительства Ивановской области от 4.09.2020 № 116-рп «Об утверждении перечня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, обеспечивающих охват 100 процентов от числа таких обучающихся в указанных образовательных организациях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рганизации бесплатного горячего питания обучающихся, получающих начальное общее образование в муниципальных общеобразовательных организациях городского округа Вичуга (далее Порядок)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образования администрации городского округа Вичуга обеспечить предоставление бесплатного горячего питания обучающимся общеобразовательных школ в соответствии с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опубликования и распространяет свое действие на правоотношения, возникшие с 01.01.202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bCs w:val="false"/>
          <w:sz w:val="28"/>
          <w:szCs w:val="28"/>
        </w:rPr>
        <w:t>И.о.главы городского округа Вичуга                                         Д.Н. Домашников</w:t>
      </w:r>
    </w:p>
    <w:p>
      <w:pPr>
        <w:pStyle w:val="22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left="482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22"/>
        <w:ind w:left="482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22"/>
        <w:ind w:left="3828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ского округа Вичуга от 18.08.2022 г. № 706</w:t>
      </w:r>
    </w:p>
    <w:p>
      <w:pPr>
        <w:pStyle w:val="22"/>
        <w:ind w:left="3828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left="3828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left="152" w:hanging="0"/>
        <w:rPr>
          <w:sz w:val="28"/>
          <w:szCs w:val="28"/>
        </w:rPr>
      </w:pPr>
      <w:r>
        <w:rPr>
          <w:sz w:val="28"/>
          <w:szCs w:val="28"/>
        </w:rPr>
        <w:t xml:space="preserve">Порядок организации бесплатного горячего питания обучающихся, получающих начальное общее образование в муниципальных общеобразовательных организациях городского округа Вичуга </w:t>
      </w:r>
    </w:p>
    <w:p>
      <w:pPr>
        <w:pStyle w:val="Style19"/>
        <w:tabs>
          <w:tab w:val="clear" w:pos="708"/>
          <w:tab w:val="left" w:pos="4222" w:leader="none"/>
        </w:tabs>
        <w:ind w:left="4221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4222" w:leader="none"/>
        </w:tabs>
        <w:autoSpaceDE w:val="false"/>
        <w:spacing w:before="0" w:after="0"/>
        <w:contextualSpacing w:val="false"/>
        <w:rPr/>
      </w:pPr>
      <w:r>
        <w:rPr>
          <w:b/>
          <w:sz w:val="28"/>
        </w:rPr>
        <w:t>Общи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Style19"/>
        <w:widowControl w:val="false"/>
        <w:tabs>
          <w:tab w:val="clear" w:pos="708"/>
          <w:tab w:val="left" w:pos="4222" w:leader="none"/>
        </w:tabs>
        <w:autoSpaceDE w:val="false"/>
        <w:spacing w:before="0" w:after="0"/>
        <w:ind w:left="3940" w:hanging="0"/>
        <w:contextualSpacing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организации бесплатного горячего питания обучающихся, получающих начальное общее образование в муниципальных  общеобразовательных организациях городского округа Вичуга (далее - Порядок) разработан в целях организации полноценного горячего питания обучающихся, социальной поддержки и укрепления здоровья детей, создания комфортной среды образовательного процесса.</w:t>
      </w:r>
    </w:p>
    <w:p>
      <w:pPr>
        <w:pStyle w:val="Style19"/>
        <w:tabs>
          <w:tab w:val="clear" w:pos="708"/>
          <w:tab w:val="left" w:pos="1370" w:leader="none"/>
        </w:tabs>
        <w:ind w:left="86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3"/>
        </w:numPr>
        <w:tabs>
          <w:tab w:val="clear" w:pos="708"/>
          <w:tab w:val="left" w:pos="3069" w:leader="none"/>
        </w:tabs>
        <w:autoSpaceDE w:val="false"/>
        <w:spacing w:before="1" w:after="0"/>
        <w:ind w:left="3068" w:hanging="281"/>
        <w:contextualSpacing w:val="false"/>
        <w:rPr/>
      </w:pPr>
      <w:r>
        <w:rPr>
          <w:b/>
          <w:sz w:val="28"/>
        </w:rPr>
        <w:t>Организац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итани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учающихся</w:t>
      </w:r>
    </w:p>
    <w:p>
      <w:pPr>
        <w:pStyle w:val="Style19"/>
        <w:tabs>
          <w:tab w:val="clear" w:pos="708"/>
          <w:tab w:val="left" w:pos="3069" w:leader="none"/>
        </w:tabs>
        <w:spacing w:before="1" w:after="0"/>
        <w:ind w:left="3068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Горячее питание организуется в течение учебного года (кроме каникулярного времени, выходных и праздничных дн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На начало учебного года руководитель образовательной орган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максимальному охвату обучающихся горячим пит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ет режим горячего питания обучающихся в соответствии </w:t>
      </w:r>
      <w:bookmarkStart w:id="4" w:name="_Hlk109890526"/>
      <w:r>
        <w:rPr>
          <w:sz w:val="28"/>
          <w:szCs w:val="28"/>
        </w:rPr>
        <w:t>с действующими санитарно-эпидемиологическими правилами и нормами.</w:t>
      </w:r>
    </w:p>
    <w:p>
      <w:pPr>
        <w:pStyle w:val="Normal"/>
        <w:ind w:firstLine="708"/>
        <w:jc w:val="both"/>
        <w:rPr/>
      </w:pPr>
      <w:bookmarkEnd w:id="4"/>
      <w:r>
        <w:rPr>
          <w:sz w:val="28"/>
          <w:szCs w:val="28"/>
        </w:rPr>
        <w:t>2.3. Приказом руководителя общеобразовательной организации назначается ответственное лицо, в обязанности которого вход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ежедневного учета обучающихся, получающих питание на бесплатной осно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еобходимой документации по организации питания обучающихся на бесплатной осно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обязанности по вопросам организации питания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Учет расходов на организацию питания обучающихся возлагается на централизованную бухгалтерию МКУ ФМ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Нормы расходов на организацию бесплатного одноразового горячего питания (горячий завтрак или обед) на 1 обучающегося 1-4 классов определяются в соответствии с расчетом субсидии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ще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Горячее питание обучающихся организуется в соответствии с примерным десятидневным цикличным меню, разработанным организатором школьного питания, в соответствии с действующими санитарно-эпидемиологическими правилами и норм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римерное десятидневное меню утверждается руководителем организатора школьного питания, согласуется с территориальной службой Роспотребнадзора, с руководителем 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Ежедневное меню, по которому осуществляется питание школьников, соответствует примерному десятидневному циклическому меню и размещается на страницах сайта общеобразовательной организации для родителей и в специальном разделе для автоматизированного мониторинга Министерства просвещения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ри наличии в общеобразовательной организации детей, нуждающихся в лечебном и диетическом пит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дители (законные представители) при наличии медицинского заключения подают в общеобразовательную организацию заявление о необходимости разработки индивидуального мен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общеобразовательной организации принимает заявление и заключает договор об осуществлении индивидуального подхода в организации питания обучающихся по медицинским показателям в образовательной организации между образовательной организацией и родителями (законными представител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тор школьного питания по заявке руководителя общеобразовательной организации разрабатывает индивидуальное меню с учетом медицинских рекоменд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Контроль за организацией питания обучающихся в общеобразовательных организациях возлагается на отдел образования администрации городского округа Вичуга, непосредственно в организациях на директоров школ с привлечением родительской общественности.</w:t>
      </w:r>
    </w:p>
    <w:p>
      <w:pPr>
        <w:pStyle w:val="Style19"/>
        <w:tabs>
          <w:tab w:val="clear" w:pos="708"/>
          <w:tab w:val="left" w:pos="1560" w:leader="none"/>
        </w:tabs>
        <w:spacing w:before="1" w:after="0"/>
        <w:ind w:left="860" w:right="11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560" w:leader="none"/>
        </w:tabs>
        <w:spacing w:before="1" w:after="0"/>
        <w:ind w:left="720" w:right="11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ирование расходов на организацию питания</w:t>
      </w:r>
    </w:p>
    <w:p>
      <w:pPr>
        <w:pStyle w:val="Style19"/>
        <w:tabs>
          <w:tab w:val="clear" w:pos="708"/>
          <w:tab w:val="left" w:pos="1560" w:leader="none"/>
        </w:tabs>
        <w:spacing w:before="1" w:after="0"/>
        <w:ind w:left="720" w:right="11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Расходы, связанные с предоставлением горячего питания осуществляются за счет средств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и бюджетных ассигнований, предусмотренных за счет средств бюджета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Функции главного распорядителя средств субсидии осуществляет Отдел образования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 Субсидия носит целевой характер и не может быть направлена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4. Выдача денежной компенсации взамен горячего питания во всех случаях не допускается. </w:t>
      </w:r>
    </w:p>
    <w:p>
      <w:pPr>
        <w:pStyle w:val="Style19"/>
        <w:tabs>
          <w:tab w:val="clear" w:pos="708"/>
          <w:tab w:val="left" w:pos="1560" w:leader="none"/>
        </w:tabs>
        <w:spacing w:before="1" w:after="0"/>
        <w:ind w:left="720" w:right="113"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4229" w:leader="none"/>
        </w:tabs>
        <w:autoSpaceDE w:val="false"/>
        <w:spacing w:before="0" w:after="0"/>
        <w:contextualSpacing w:val="false"/>
        <w:rPr>
          <w:b/>
          <w:b/>
          <w:sz w:val="28"/>
          <w:szCs w:val="22"/>
        </w:rPr>
      </w:pPr>
      <w:r>
        <w:rPr>
          <w:b/>
          <w:sz w:val="28"/>
        </w:rPr>
        <w:t>Учет и отчетность</w:t>
      </w:r>
    </w:p>
    <w:p>
      <w:pPr>
        <w:pStyle w:val="Style19"/>
        <w:tabs>
          <w:tab w:val="clear" w:pos="708"/>
          <w:tab w:val="left" w:pos="4229" w:leader="none"/>
        </w:tabs>
        <w:ind w:left="4228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Для получения горячего питания обучающимися 1-4 классов, руководитель   общеобразовательного учреждения издает приказ, утверждающий список обучающихся, в отношении которых принято решение об обеспечении их бесплатны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отрудник, ответственный за организацию питания, назначенный      руководителем образовательной организации, ведет ежедневный учет питающихся детей и своевременно передает обобщенную информацию руковод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Руководители общеобразовательных учреждений обязаны предоставить в централизованную бухгалтерию МКУ ФМЦ  следующие  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кладные прихода и расхода продуктов питания - еженед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ню-требования на выдачу продуктов - еженедель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акты (договоры) на поставку продукции за отчетный месяц - ежемесячно, в срок до 1-го числа месяца, следующего за отче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бели учета посещаемости обучающихся за отчетный месяц - ежемесячно, в срок до 1-го числа месяца, следующего за отчетным.</w:t>
      </w:r>
    </w:p>
    <w:p>
      <w:pPr>
        <w:pStyle w:val="Style19"/>
        <w:tabs>
          <w:tab w:val="clear" w:pos="708"/>
          <w:tab w:val="left" w:pos="284" w:leader="none"/>
        </w:tabs>
        <w:spacing w:lineRule="exact" w:line="322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обеспечение питанием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1. Отдел образования обеспечивает контроль исполнения настоящего Порядка организациями, задействованными в обеспечении обучающихся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 школьного питания несет ответственность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сбалансированного десятидневного циклического меню, его утверждение и согласование с территориальной службой Роспотребнадз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предоставляем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ежедневного реального меню примерному десятидневн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Руководитель общеобразовательной организации несет ответственность 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целевое расходование бюджетных средств, выделенных на бесплатное питание обучающихся общеобразовательных организаций, подведомственных отделу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евременное утверждение списков обучающихся на обеспечение питанием   на бесплатной осно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обучающихся качественным пита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е действующих санитарно-эпидемиологических правил и норм при организации школьного пи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е режима питания во время учебных д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дневное размещение информации о ежедневном меню в автоматизированный мониторинг специализированного раздела на сайте образователь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едоставление документов строгой отчетности в МКУ ФМ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ых действий, связанных с надлежащим обеспечением питанием обучающихся в общеобразовательном учреждении, в пределах своей компетенци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" w:hanging="35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21" w:hanging="281"/>
      </w:pPr>
      <w:rPr>
        <w:sz w:val="28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2" w:hanging="573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08" w:hanging="5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302" w:hanging="5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96" w:hanging="5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90" w:hanging="5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84" w:hanging="5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8" w:hanging="57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5:00Z</dcterms:created>
  <dc:creator>Alpha</dc:creator>
  <dc:description/>
  <cp:keywords/>
  <dc:language>en-US</dc:language>
  <cp:lastModifiedBy>Рита</cp:lastModifiedBy>
  <cp:lastPrinted>2022-08-19T11:37:00Z</cp:lastPrinted>
  <dcterms:modified xsi:type="dcterms:W3CDTF">2022-08-19T07:38:00Z</dcterms:modified>
  <cp:revision>5</cp:revision>
  <dc:subject/>
  <dc:title>                                                                 </dc:title>
</cp:coreProperties>
</file>