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  <w:t>30 августа 2022 г.                                                                                                  № 751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1.11.2019 г. № 82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целью улучшения санитарно-экологической обстановки на территории городского округа Вичуга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01.2002 № 7-ФЗ «Об охране окружающей среды», Федеральным законом от 24.06.1998 № 89-ФЗ «Об отходах производства и потребления», постановлением Правительства Российской Федерации от 31.08.2018 г. № 1039 «Об утверждении Правил обустройства мест (площадок) накопления твердых коммунальных отходов и ведения их реестра»,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решением городской Думы городского округа Вичуга шестого созыва от 28.12.2017 № 67 «Об утверждении Правил благоустройства территории городского округа Вичуга», руководствуясь Уставом городского округа Вичуга,  ПОСТАНОВЛЯЮ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постановление администрации городского округа Вичуга от 01.11.2019 г. № 827  «Об определении схемы размещения мест (площадок) накопления твердых коммунальных отходов на территории городского округа Вичуг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42 Приложения № 1 «Схема размещения мест (площадок) накопления твердых коммунальных отходов на территории городского округа Вичуга (табличная форма) к постановлению администрации городского округа Вичуга  от 01.11.2019 г. № 827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178 Приложения № 1 «Схема размещения мест (площадок) накопления твердых коммунальных отходов на территории городского округа Вичуга (табличная форма) к постановлению администрации городского округа Вичуга  от 01.11.2019 г. № 827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Нумерацию пунктов Приложения  № 1 «Схема размещения мест (площадок) накопления твердых коммунальных отходов на территории городского округа Вичуга (табличная форма) к постановлению администрации городского округа Вичуга  от 01.11.2019 г. № 827 применить с учетом изменений внесенных настоящим постановлением в соответствующей числовой последова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ункт 183  Приложения  № 1 «Схема размещения мест (площадок) накопления твердых коммунальных отходов на территории городского округа Вичуга (табличная форма) к постановлению администрации городского округа Вичуга  от 01.11.2019 г. № 827  изложить  в 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   заместителя главы администрации городского округа Вичуга  по жилищно-коммунальному хозяйству, председателя комитета по управлению имуществом городского округа Вичуга Мочных В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         П.Н. Плох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ородского округа Вичуга от 30.08.2022 г. № 75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№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Вичуга от  01.11.2019 г. № 82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хема размещения мест (площадок) накопления твердых коммунальных отходов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городского округа Вичуг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абличная форма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720"/>
        <w:gridCol w:w="1080"/>
        <w:gridCol w:w="900"/>
        <w:gridCol w:w="720"/>
        <w:gridCol w:w="1260"/>
        <w:gridCol w:w="1440"/>
        <w:gridCol w:w="1440"/>
        <w:gridCol w:w="2023"/>
        <w:gridCol w:w="1701"/>
        <w:gridCol w:w="7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нахождении мест (площадок) накопления ТК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технических характеристика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собственниках мест (площадок) накопления ТКО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б источниках образования ТК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собственности  земельного участка контейнерной площад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контейнерной площа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афичес-кие координ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п исполь-зуемого 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-чество контей-н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-ем кон-тей-неровкуб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-ние организа-ции или Ф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записи в ЕГРЮЛ или ЕГРИП или паспортные д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ичуга, пер. Широкий, д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161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67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0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0" w:hanging="5"/>
              <w:rPr/>
            </w:pPr>
            <w:r>
              <w:rPr>
                <w:sz w:val="18"/>
                <w:szCs w:val="18"/>
              </w:rPr>
              <w:t>Администра-ция Вичугского муниципаль-ного района Иван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0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0" w:hanging="5"/>
              <w:rPr/>
            </w:pPr>
            <w:r>
              <w:rPr>
                <w:sz w:val="18"/>
                <w:szCs w:val="18"/>
              </w:rPr>
              <w:t>МБУ ДО «ДШИ городского округа Вичуга им. Б.А. Перевезенце-ва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0" w:hanging="5"/>
              <w:rPr>
                <w:rStyle w:val="Extendedtextshort"/>
                <w:sz w:val="18"/>
                <w:szCs w:val="18"/>
              </w:rPr>
            </w:pPr>
            <w:r>
              <w:rPr>
                <w:rStyle w:val="Extendedtextshort"/>
                <w:sz w:val="18"/>
                <w:szCs w:val="18"/>
              </w:rPr>
              <w:t xml:space="preserve">МБОУ </w:t>
            </w:r>
            <w:r>
              <w:rPr>
                <w:rStyle w:val="Extendedtextshort"/>
                <w:bCs/>
                <w:sz w:val="18"/>
                <w:szCs w:val="18"/>
              </w:rPr>
              <w:t>СОШ</w:t>
            </w:r>
            <w:r>
              <w:rPr>
                <w:rStyle w:val="Extendedtextshort"/>
                <w:sz w:val="18"/>
                <w:szCs w:val="18"/>
              </w:rPr>
              <w:t xml:space="preserve"> № </w:t>
            </w:r>
            <w:r>
              <w:rPr>
                <w:rStyle w:val="Extendedtextshort"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0" w:hanging="5"/>
              <w:rPr>
                <w:rStyle w:val="Extendedtextshort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xtendedtextshort"/>
                <w:sz w:val="18"/>
                <w:szCs w:val="18"/>
              </w:rPr>
              <w:t xml:space="preserve">МБДОУ </w:t>
            </w:r>
            <w:r>
              <w:rPr>
                <w:rStyle w:val="Extendedtextshort"/>
                <w:bCs/>
                <w:sz w:val="18"/>
                <w:szCs w:val="18"/>
              </w:rPr>
              <w:t>д</w:t>
            </w:r>
            <w:r>
              <w:rPr>
                <w:rStyle w:val="Extendedtextshort"/>
                <w:sz w:val="18"/>
                <w:szCs w:val="18"/>
              </w:rPr>
              <w:t>/</w:t>
            </w:r>
            <w:r>
              <w:rPr>
                <w:rStyle w:val="Extendedtextshort"/>
                <w:bCs/>
                <w:sz w:val="18"/>
                <w:szCs w:val="18"/>
              </w:rPr>
              <w:t>с</w:t>
            </w:r>
            <w:r>
              <w:rPr>
                <w:rStyle w:val="Extendedtextshort"/>
                <w:sz w:val="18"/>
                <w:szCs w:val="18"/>
              </w:rPr>
              <w:t xml:space="preserve"> </w:t>
            </w:r>
            <w:r>
              <w:rPr>
                <w:rStyle w:val="Extendedtextshort"/>
                <w:bCs/>
                <w:sz w:val="18"/>
                <w:szCs w:val="18"/>
              </w:rPr>
              <w:t>№</w:t>
            </w:r>
            <w:r>
              <w:rPr>
                <w:rStyle w:val="Extendedtextshort"/>
                <w:sz w:val="18"/>
                <w:szCs w:val="18"/>
              </w:rPr>
              <w:t xml:space="preserve"> </w:t>
            </w:r>
            <w:r>
              <w:rPr>
                <w:rStyle w:val="Extendedtextshort"/>
                <w:bCs/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  <w:p>
            <w:pPr>
              <w:pStyle w:val="Normal"/>
              <w:jc w:val="center"/>
              <w:rPr>
                <w:rStyle w:val="Copytarge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opytarget"/>
                <w:sz w:val="18"/>
                <w:szCs w:val="18"/>
              </w:rPr>
              <w:t>10237005079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7000003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Style w:val="Extendedtextshor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Style w:val="Extendedtextshort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Extendedtextshort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xtendedtextshort"/>
                <w:sz w:val="18"/>
                <w:szCs w:val="18"/>
              </w:rPr>
              <w:t>37010055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Style w:val="Extendedtextshor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xtendedtextshort"/>
                <w:sz w:val="18"/>
                <w:szCs w:val="18"/>
              </w:rPr>
              <w:t>37010057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Вичуга, пер. Широкий, д.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Вичуга, ул. Ульяновская, д. 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Вичуга, ул. Ульяновская, д. 11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Вичуга, ул. Ульяновская, д. 2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22">
    <w:name w:val="Заголовок 2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character" w:styleId="Copytarget">
    <w:name w:val="copy_target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Extendedtextfull">
    <w:name w:val="extendedtext-full"/>
    <w:qFormat/>
    <w:rPr/>
  </w:style>
  <w:style w:type="character" w:styleId="Texts">
    <w:name w:val="text-s"/>
    <w:qFormat/>
    <w:rPr/>
  </w:style>
  <w:style w:type="character" w:styleId="Extendedtextshort">
    <w:name w:val="extendedtext-short"/>
    <w:qFormat/>
    <w:rPr/>
  </w:style>
  <w:style w:type="character" w:styleId="StrongEmphasis">
    <w:name w:val="Strong"/>
    <w:qFormat/>
    <w:rPr>
      <w:b/>
      <w:bCs/>
    </w:rPr>
  </w:style>
  <w:style w:type="character" w:styleId="Upper">
    <w:name w:val="upp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6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5:18:00Z</dcterms:created>
  <dc:creator>Alpha</dc:creator>
  <dc:description/>
  <cp:keywords/>
  <dc:language>en-US</dc:language>
  <cp:lastModifiedBy>Рита</cp:lastModifiedBy>
  <cp:lastPrinted>2022-08-29T15:53:00Z</cp:lastPrinted>
  <dcterms:modified xsi:type="dcterms:W3CDTF">2022-08-31T05:18:00Z</dcterms:modified>
  <cp:revision>2</cp:revision>
  <dc:subject/>
  <dc:title>                                                                 </dc:title>
</cp:coreProperties>
</file>