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5 мая 2022 г.                                                                                                          № 38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оимости платных услуг, предост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У городского округа Вичуга «Многофункциональный центр предоставления государственных и муниципальных усл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м лиц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 Федеральным законом от 06.10.2003 г. № 131-ФЗ «Об  общих принципах организации местного самоуправления в Российской Федерации», решением городской Думы городского округа Вичуга от 24.02.2011г. № 8 «Об утверждении порядка рассмотрения и установления цен (тарифов) муниципальных предприятий, учреждений и организаций  на территории городского округа Вичуга», руководствуясь Уставом городского округа Вичуга,    ПОСТАНОВЛЯЮ: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становить размер стоимости на платные услуги МБУ городского округа Вичуга «Многофункциональный центр предоставления государственных и муниципальных услуг» физическим лицам согласно приложению к настоящему постановлению.</w:t>
      </w:r>
    </w:p>
    <w:p>
      <w:pPr>
        <w:pStyle w:val="Style18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Style18"/>
        <w:ind w:firstLine="708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начальника отдела экономики, предпринимательства и рекламы администрации городского округа Вичуга  Рогову Е.В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Вичуга  от 05.05.2022 г. № 389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платных услуг, предост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У городского округа Вичуга «Многофункциональный центр предоставления государственных и муниципальных усл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м лицам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401"/>
        <w:gridCol w:w="19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за единицу в рубл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аспечатка информации с внешнего носителя (1 страниц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пировально-множительные услуги (1 страниц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Цветная печать комплект (4 шт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едоставление информации о регистрации гражданин в виде выписки из домовой книги</w:t>
            </w:r>
            <w:r>
              <w:rPr>
                <w:color w:val="052635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для лиц, проживающих в частном секторе (1 выписк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урьерская доставка справок МФЦ (по 1 адресу в пределах город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ставление договора купли-продажи, дарения объекта недвижимости с участниками сделки не более двух, не более одного объекта недвижимости (1 документ, 2 экземпля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74"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ставление договора купли-продажи, дарения объекта недвижимости с участниками сделки более двух, либо совершаемых по доверенности, либо с добавлением количества отчуждаемых объектов, неразрывно связанных между собой (1 документ, количество экземпляров по количеству участников сделк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74"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ставление договора купли-продажи объекта недвижимости с использованием средств материнского капитала (1 документ, 2 экземпля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74"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ставление предварительного договора купли-продажи объекта недвижимости с использованием кредитных средств (1 документ, 2 экземпля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74"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ставление соглашений с участниками сделки не более двух, не более одного объекта недвижимости: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39" w:leader="none"/>
              </w:tabs>
              <w:spacing w:lineRule="exact" w:line="274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е долей в праве;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274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распределение долей в праве;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4" w:leader="none"/>
              </w:tabs>
              <w:spacing w:lineRule="exact" w:line="274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 порядке пользования недвижимым имуществом в общей долевой собственности;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39" w:leader="none"/>
              </w:tabs>
              <w:spacing w:lineRule="exact" w:line="274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 расторжении;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274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ое. (1 документ, 2 экземпля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74"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tabs>
                <w:tab w:val="clear" w:pos="708"/>
                <w:tab w:val="left" w:pos="134" w:leader="none"/>
              </w:tabs>
              <w:spacing w:lineRule="exact" w:line="274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ставление расписки о передаче денежных средств (1 документ, 2 экземпля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tabs>
                <w:tab w:val="clear" w:pos="708"/>
                <w:tab w:val="left" w:pos="134" w:leader="none"/>
              </w:tabs>
              <w:spacing w:lineRule="exact" w:line="274"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tabs>
                <w:tab w:val="clear" w:pos="708"/>
                <w:tab w:val="left" w:pos="134" w:leader="none"/>
              </w:tabs>
              <w:spacing w:lineRule="exact" w:line="274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ставление соглашений с участниками сделки более двух, либо совершаемых по доверенности, либо с добавлением количества отчуждаемых объектов, неразрывно связанных между собой: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39" w:leader="none"/>
              </w:tabs>
              <w:spacing w:lineRule="exact" w:line="274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ение долей в праве;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274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распределение долей в праве;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4" w:leader="none"/>
              </w:tabs>
              <w:spacing w:lineRule="exact" w:line="274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 порядке пользования недвижимым имуществом в общей долевой собственности;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39" w:leader="none"/>
              </w:tabs>
              <w:spacing w:lineRule="exact" w:line="274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 расторжении;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34" w:leader="none"/>
              </w:tabs>
              <w:spacing w:lineRule="exact" w:line="274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иное. (1 документ, 2 экземпля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tabs>
                <w:tab w:val="clear" w:pos="708"/>
                <w:tab w:val="left" w:pos="134" w:leader="none"/>
              </w:tabs>
              <w:spacing w:lineRule="exact" w:line="274"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74" w:before="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полнительные соглашения с участниками сделки не более двух, не более одного объекта недвижимости.</w:t>
            </w:r>
            <w:r>
              <w:rPr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1 документ, 2 экземпля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74"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69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полнительные соглашения с числом участников более двух, либо совершаемых по доверенности, либо с добавлением количества отчуждаемых объектов. (1 документ, 2 экземпля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69"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69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ставление договора переуступки права аренды на земельный участок (1 документ, 2 экземпля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69"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оставление договора передачи в безвозмездное пользование иностранному гражданину жилого помещения с участием не более двух собственников жилого помещения. (1 документ, 2 экземпля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оставление договора передачи в безвозмездное пользование иностранному гражданину жилого помещения с участием более двух собственников жилого помещения. (1 документ, 2 экземпля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формление заявления о признании гражданина банкротом во внесудебном порядке. (1 докумен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аверение сведений о постановке на регистрационный учет, снятии с регистрационного учета в домовых книгах, для лиц, проживающих в частном секторе. (1 запись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пия съемки городского округа Вичуга на основании материалов, находящихся в архиве администрации городского округа Вичуга (1 коп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6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02" w:before="300" w:after="0"/>
      <w:jc w:val="right"/>
    </w:pPr>
    <w:rPr>
      <w:color w:val="000000"/>
      <w:spacing w:val="3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4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5-05T07:43:00Z</dcterms:modified>
  <cp:revision>2</cp:revision>
  <dc:subject/>
  <dc:title>                                                                 </dc:title>
</cp:coreProperties>
</file>