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2г.                                                                                              № 7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9.03.2020 г. № 202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 приведения постановления администрации городского округа Вичуга от 19.03.2020г. № 202  «О порядке создания и  согласования создания мест (площадок) накопления  твердых коммунальных отходов на территории городского округа Вич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 в соответствие с действующим законодательством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6.10.2003г. N 131-ФЗ "Об общих принципах организации местного самоуправления в Российской Федерации", Уставом городского округа Вичуга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 в  постановление администрации городского округа Вичуга от 19.03.2020г. № 202  «О порядке создания и  согласования создания мест (площадок) накопления  твердых коммунальных отходов на территории городского округа Вичуга</w:t>
      </w:r>
      <w:r>
        <w:rPr>
          <w:bCs/>
          <w:sz w:val="28"/>
          <w:szCs w:val="28"/>
        </w:rPr>
        <w:t>» следующие изменения:</w:t>
      </w:r>
    </w:p>
    <w:p>
      <w:pPr>
        <w:pStyle w:val="ProList1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еамбулу постановления администрации городского округа Вичуга 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ru-RU"/>
        </w:rPr>
        <w:t>202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изложить в следующей редакции: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 целях улучшения санитарно-экологической обстановки на территории городского округа Вичуга, в соответствии с Федеральным законом от 24.06.1998г. N 89-ФЗ "Об отходах производства и потребления", Федеральным законом от 10.01.2002г. N 7-ФЗ "Об охране окружающей среды", Федеральным законом от 06.10.2003г. N 131-ФЗ "Об общих принципах организации местного самоуправления в Российской Федерации", постановлением Правительства РФ от 31.08.2018г. N 1039 "Об утверждении Правил обустройства мест (площадок) накопления твердых коммунальных отходов и ведения их реестра",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руководствуясь Уставом городского округа Вичуга, ПОСТАНОВЛЯЮ: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постановления  возложить на     заместителя главы  администрации городского округа Вичуга по жилищно-коммунальному хозяйству, председателя комитета по управлению имуществом городского округа Вичуга Мочных В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 П.Н. Плох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54:00Z</dcterms:created>
  <dc:creator>Alpha</dc:creator>
  <dc:description/>
  <cp:keywords/>
  <dc:language>en-US</dc:language>
  <cp:lastModifiedBy>Рита</cp:lastModifiedBy>
  <cp:lastPrinted>2022-09-14T17:46:00Z</cp:lastPrinted>
  <dcterms:modified xsi:type="dcterms:W3CDTF">2022-09-15T06:54:00Z</dcterms:modified>
  <cp:revision>2</cp:revision>
  <dc:subject/>
  <dc:title>                                                                 </dc:title>
</cp:coreProperties>
</file>