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7 апреля 2022 г.                                                                                                  № 293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ременном ограничении движения транспорт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втомобильным дорогам общего пользования местного знач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родского округа Вичуга  9 мая 2022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 с Федеральным законом Российской Федерации от 10.12.1995 г. № 196-ФЗ «О безопасности дорожного движения», Постановлением Правительства Ивановской области от 15.05. 2012 г.  №129-п  «Об утверждении Порядка осуществления временных ограничений или прекращения движения транспортных средств по автомобильным дорогам регионального или межмуниципального, местного значения Ивановской области», руководствуясь Уставом городского округа Вичуга и в связи с проведением массовых мероприятий на территории городского округа Вичуга 9 мая 2022 года, связанных с празднованием Дня Победы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временное ограничение движения транспортных средств по автомобильным дорогам общего пользования местного значения городского округа Вичуга  9 мая 2022 года в период с 09.00 до 12.00 часов для проведении шествия горожан, представителей организаций и предприятий городского округа Вичуга по следующим улиц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лица Центральная (от дома № 4 до пересечения с улицей 50 лет Октябр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лица 50 лет Октября (от дома № 1А по улице Центральная до пересечения с улицей Большая Пролетарска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лица Большая Пролетарская  (от пересечения с улицей 50 лет Октября до пересечения с улицей Н.П. Куликовой)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начальнику полиции МО МВД России «Вичугский» обеспечить временное ограничение движения транспортных средств, в период указанный в пункте 1 настоящего постановления, путем выставления технических средств организации дорожного движения, а также распорядительно-регулировочными действиями, предусмотрев устройство объездов, обеспечить правопорядок и безопасность дорожного движения в период проведения массовых меро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одписания и подлежит размещению на официальном сайте администрации городского округа Вичуга, в информационно-телекоммуникационной сети «Интернет» и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Контроль над выполнением настоящего постановления возложить на  заместителя главы администрации  по социальным вопросам Виноградову И.А и заместителя главы администрации  по строительству и архитектуре Свешникова В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 Вичуга                                                          П.Н. Плохов</w:t>
      </w:r>
    </w:p>
    <w:p>
      <w:pPr>
        <w:pStyle w:val="Normal"/>
        <w:shd w:fill="FFFFFF" w:val="clear"/>
        <w:tabs>
          <w:tab w:val="clear" w:pos="708"/>
          <w:tab w:val="left" w:pos="6917" w:leader="none"/>
        </w:tabs>
        <w:suppressAutoHyphens w:val="tru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6917" w:leader="none"/>
        </w:tabs>
        <w:suppressAutoHyphens w:val="tru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2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1:48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4-07T11:48:00Z</dcterms:modified>
  <cp:revision>2</cp:revision>
  <dc:subject/>
  <dc:title>                                                                 </dc:title>
</cp:coreProperties>
</file>