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октября 2022 г.                                                                                                 № 86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Лид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Решением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Лидер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Лиде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сведения о регистрации Устава территориального общественного самоуправления «Лидер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Лиде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исполнением настоящего постановления возложить на первого заместителя  главы администрации городского округа Вичуга Д.Н.Дома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05T10:08:00Z</dcterms:modified>
  <cp:revision>2</cp:revision>
  <dc:subject/>
  <dc:title>                                                                 </dc:title>
</cp:coreProperties>
</file>