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августа 2022 г.                                                                                                   № 74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5655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444444"/>
          <w:sz w:val="28"/>
          <w:szCs w:val="28"/>
          <w:shd w:fill="FFFFFF" w:val="clear"/>
        </w:rPr>
        <w:t>Об установлении расходного обязательств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капитальному ремонту объектов дошкольного образова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В соответствии со статьей 86 Бюджетного кодекса Российской Федерации</w:t>
      </w:r>
      <w:r>
        <w:rPr>
          <w:sz w:val="28"/>
          <w:szCs w:val="28"/>
        </w:rPr>
        <w:t>, Федеральным законом от 06.10.2003 г. № 131-ФЗ  "Об общих принципах организации местного самоуправления в Российской Федерации", руководствуясь Уставом городского округа Вичуга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Считать реализацию мероприятий по капитальному ремонту объектов дошкольного образования расходным обязательством городского округа Вичуга (далее – расходное обязатель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Утвердить перечень мероприятий по капитальному ремонту объектов дошкольного образования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. Финансирование расходного обязательства осуществлять за счет субсидии из бюджета Ивановской области бюджетам муниципальных образований Ивановской области на капитальный ремонт объектов дошкольного  образования  (далее – субсидия)  и  </w:t>
      </w:r>
      <w:bookmarkStart w:id="0" w:name="_GoBack"/>
      <w:bookmarkEnd w:id="0"/>
      <w:r>
        <w:rPr>
          <w:sz w:val="28"/>
          <w:szCs w:val="28"/>
        </w:rPr>
        <w:t xml:space="preserve"> средств бюджета 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Софинансирование за счет средств бюджета городского округа Вичуга предусмотреть в размере, установленном соглашением, заключенным между Департаментом строительства и архитектуры Ивановской области и администрацией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Расходное обязательство реализовать в рамках муниципальной программы «Развитие системы образования городского округа Вичуга», утвержденной постановлением администрации городского округа Вичуга от 31.12.2019 № 103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Главным распорядителем бюджетных средств по расходному обязательству и ответственным за реализацию расходного обязательства определить отдел образования администрац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Утвердить Порядок расходования средств на реализацию мероприятий по капитальному ремонту объектов дошкольного образования 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  Настоящее постановление вступает в силу с момента его принятия.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Контроль за исполнением настоящего постановления возложить на заместителя главы  администрации  городского округа Вичуга по социальным вопросам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И.о. главы городского округа Вичуга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                              Д.Н. Домашников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городского округа Вичуга от 26.08.2022 г. № 744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мероприятий,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капитальному ремонту объектов дошкольного образования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07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276"/>
        <w:gridCol w:w="824"/>
        <w:gridCol w:w="850"/>
        <w:gridCol w:w="2011"/>
        <w:gridCol w:w="1275"/>
        <w:gridCol w:w="1388"/>
        <w:gridCol w:w="1134"/>
      </w:tblGrid>
      <w:tr>
        <w:trPr>
          <w:trHeight w:val="750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Наименование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Адрес объекта капитального ремонт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Мощ-н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(мес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Год реали-зации мероп-рият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Объем финансового обеспечения на реализацию мероприятия, предусмотренный в бюджете городского округа Вичуга, 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23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Местный бюдже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питальный ремонт кровли в муниципальном бюджетном дошкольном образовательном учреждении детский сад комбинированного вида  № 14 городского округа Вичуга по адресу: 155330, Ивановская область, г. Вичуга, ул. Советская, д.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5330, Ивановская область, г. Вичуга, ул. Советская, д. 6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питальный ремонт кровли в муниципальном бюджетном дошкольном образовательном учреждении детский сад комбинированного вида  № 14 городского округа Вичуга по адресу: 155330, Ивановская область, г. Вичуга, ул. Советская, д. 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5 082 8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4 828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254 14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 xml:space="preserve">Капитальный ремонт кровли в муниципальном бюджетном дошкольном образовательном учреждении детский сад № 20  городского округа Вичуга по адресу:  155331, Ивановская область, г. Вичуга, ул. Ульяновская, д. 20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 xml:space="preserve">155331, Ивановская область, г. Вичуга, ул. Ульяновская, д. 20 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Капитальный ремонт кровли в муниципальном бюджетном дошкольном образовательном учреждении детский сад № 20  городского округа Вичуга по адресу:  155331, Ивановская область, г. Вичуга, ул. Ульяновская, д. 20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 912 24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3 716 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195 612,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 26.08.2022 г. № 744</w:t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Порядок</w:t>
        <w:br/>
        <w:t xml:space="preserve">расходования средств на реализацию мероприятий </w:t>
      </w:r>
      <w:r>
        <w:rPr>
          <w:b/>
          <w:color w:val="000000"/>
        </w:rPr>
        <w:t xml:space="preserve">по </w:t>
      </w:r>
      <w:r>
        <w:rPr>
          <w:b/>
        </w:rPr>
        <w:t xml:space="preserve">капитальному ремонту объектов дошкольного образовани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Настоящий Порядок определяет цели и правила расходования средств на реализацию мероприятий по капитальному ремонту объектов дошко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Финансовое обеспечение реализации мероприятий по капитальному ремонту объектов дошкольного образования осуществляе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субсидии из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3. Субсидия предоставляется в целях софинансирования  расходного обязательства городского округа Вичуга на реализацию мероприятий по капитальному ремонту объектов дошкольного образо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Отдел образования обеспечивает целевое использование получ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Учет операций, связанных с использованием средств, осуществляется на лицевом счете Отдела образования, открытом в управлении Федерального казначейства по Иван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6. Отдел образования представляет в Департамент строительства и архитектуры Ивановской области отчет о расходовании субсидии по форме, утвержденной Департаментом Строительства и архитектуры Иванов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 Ответственность за целевое использование субсидии и достоверность предоставляемой информации возлагается на Отдел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В случае нецелевого использования субсидии (части средств субсидии) указанные средства подлежат возврату в областной бюджет.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2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29T07:27:00Z</dcterms:modified>
  <cp:revision>2</cp:revision>
  <dc:subject/>
  <dc:title>                                                                 </dc:title>
</cp:coreProperties>
</file>