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ля 2022г.                                                                                                       № 6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01.06.2012 № 55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городского округа Вичуга от 01.06.2012 N 555 "Об утверждении перечня муниципальных услуг с элементами межведомственного и межуровневого взаимодействия" изменение, изложив приложение к указанному постановлению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</w:t>
        <w:tab/>
        <w:t xml:space="preserve">         </w:t>
        <w:tab/>
        <w:t xml:space="preserve">                                               П.Н. Плохов           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Вич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7.2022 N 647</w:t>
      </w:r>
    </w:p>
    <w:p>
      <w:pPr>
        <w:pStyle w:val="Normal"/>
        <w:tabs>
          <w:tab w:val="clear" w:pos="708"/>
          <w:tab w:val="left" w:pos="868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8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868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 Вич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sz w:val="20"/>
          <w:szCs w:val="20"/>
        </w:rPr>
        <w:t>01.06.2012 № 55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МУНИЦИПАЛЬНЫХ УСЛУГ АДМИНИСТРАЦИИ ГОРОД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КРУГА ВИЧУГА С ЭЛЕМЕНТАМИ МЕЖВЕДОМСТВЕН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 МЕЖУРОВНЕВОГО ВЗАИМО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N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Наименование муниципальной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Выдача разрешений на строительство в случаях, предусмотренных Градостроительным кодексом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Выдача разрешений на ввод объектов в эксплуатацию в случаях, предусмотренных Градостроительным кодексом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Выдача разрешения на установку рекламной конструкции на территории городского округа Вич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Выдача решения о переводе или об отказе в переводе жилого помещения в нежилое или нежилого помещения в жил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Выдача решения о согласовании или об отказе в согласовании перепланировки и (или) переустройства жилого поме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8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9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0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доставление земельного участка, свободного от здания, сооружения, в собственность бесплатно или в постоянное (бессрочное) поль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кращение права постоянного (бессрочного) пользования или пожизненного наследуемого владения земельным участком по заявлению правооблад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Выдача копий (дубликатов) архивных документов, подтверждающих право на владение зем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доставление муниципального имущества в аренду, безвозмездное польз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8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9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инятие граждан на учет в качестве нуждающихся в жилых помещ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0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Выдача разрешений на обмен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Заключение договоров найма жилых помещений специализированного жилищного фо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Принятие решения о признании (либо отказе в признании) молодой семьи участницей подпрограммы "Обеспечение жильем молодых семей" муниципальной программы городского округа Вичуга "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Принятие решения о признании (либо отказе в признании) гражданина (семьи) участником подпрограммы "Государственная и муниципальная поддержка граждан в сфере ипотечного жилищного кредитования" муниципальной программы городского округа Вичуга "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Присвоение, изменение и аннулирование адреса объекту недвижимости, находящемуся в границах городского округа Вичуг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46:00Z</dcterms:created>
  <dc:creator>Alpha</dc:creator>
  <dc:description/>
  <cp:keywords/>
  <dc:language>en-US</dc:language>
  <cp:lastModifiedBy>Рита</cp:lastModifiedBy>
  <cp:lastPrinted>2022-07-28T15:43:00Z</cp:lastPrinted>
  <dcterms:modified xsi:type="dcterms:W3CDTF">2022-07-28T11:46:00Z</dcterms:modified>
  <cp:revision>2</cp:revision>
  <dc:subject/>
  <dc:title>                                                                 </dc:title>
</cp:coreProperties>
</file>