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рта 2022 г.                                                                                                    № 22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мерах по недопущению гибели людей на водоем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в период весеннего половод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N 131-ФЗ "Об общих принципах организации местного самоуправления в Российской Федерации", руководствуясь Уставом городского округа Вичуга и в целях обеспечения безопасности людей на водных объектах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претить с 28.03.2022 года нахождение граждан на  водоемах городского округа Вичуга до окончания паво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начальнику МО МВД России «Вичугский»  (В.А.Клочев) усилить контроль по недопущению нахождения населения на льду водоемов, в том числе в местах стихийных ледовых переходов в паводковый период. Организовать патрулирование в местах подледного лова ры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ению по делам ГО и ЧС городского округа Вичуга  (В.В.Усольцев)  через городские СМИ провести профилактическую работу по мерам безопасности и правилам поведения  граждан в период паводка и выставить знаки, запрещающие нахождение граждан  в паводковый период в местах неорганизованных переходов  (Коноваловский пруд и дамб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чальнику отдела образования администрации городского округа Вичуга (В.В.Макарова) организовать и провести профилактические мероприятия с учащимися по предупреждению несчастных случаев на льду водоемов во время весеннего половод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 Настоящее постановление вступает в силу с момента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Разместить настоящее постановление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администрации по строительству и архитектуре В.Н.Све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0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25T11:05:00Z</dcterms:modified>
  <cp:revision>2</cp:revision>
  <dc:subject/>
  <dc:title>                                                                 </dc:title>
</cp:coreProperties>
</file>