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2 г.                                                                                               № 117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МУП «Зеленый город»  стоимост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ого анализа сточных вод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 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 руководствуясь Уставом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становить МУП «Зеленый город»   стоимость химического анализа сточных вод согласно приложению к настоящему постановлению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Периодом действия стоимости  химического анализа сточных вод является период до отмены или признания утратившим силу настоящего постановления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Настоящее постановление вступает в силу  с 1 янва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Вичуга по жилищно-коммунальному хозяйству Мочных В.В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Вичуга от 29.12.2022 г. № 1175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Химический анализ сточных вод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56"/>
        <w:gridCol w:w="33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оимость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моний – ион (азо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5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А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8,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ПК 5, БПК полн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,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звешенные веще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дородн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3,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7,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фтепродук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5,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ел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5,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тра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8,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трит-ио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9,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творенный кислор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0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льфат-ио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8,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хой остат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сфат-ион (фосфор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,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П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4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лорид-ио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5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ром общ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5,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ром трехвалентн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9,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ин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7,34</w:t>
            </w:r>
          </w:p>
        </w:tc>
      </w:tr>
      <w:tr>
        <w:trPr/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558,43</w:t>
            </w:r>
          </w:p>
        </w:tc>
      </w:tr>
    </w:tbl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1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9T08:17:00Z</dcterms:modified>
  <cp:revision>2</cp:revision>
  <dc:subject/>
  <dc:title>                                                                 </dc:title>
</cp:coreProperties>
</file>