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2 декабря 2022 г.                                                                                               № 112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платы на услуги, предоставляем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К «Клуб им. Шаго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ешением городской Думы городского округа Вичуга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размер платы на услуги для МБУК «Клуб им. Шагова» 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иодом действия размера платы на услуги, указанные в п.1 настоящего постановления, является период до отмены или признания утратившим силу настояще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администрации городского округа Вичуга от 13.11.2015 г. № 1432  «Об установлении размера платы на услуги, предоставляемые  МБУК «Клуб им. Шагова»  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постановления возложить на заместителя главы администрации по социальным вопросам Виноградову И. 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             П.Н. Плох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>городского округа Вичуга от 22.12.2022 г. № 1120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  <w:sz w:val="32"/>
          <w:szCs w:val="32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</w:rPr>
      </w:pPr>
      <w:r>
        <w:rPr>
          <w:b/>
        </w:rPr>
        <w:t>Прейскурант цен на предоставление платных услуг МБУК «Клуб им. Шагова»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4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677"/>
        <w:gridCol w:w="1755"/>
        <w:gridCol w:w="1505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риф (руб.)</w:t>
            </w:r>
          </w:p>
        </w:tc>
      </w:tr>
      <w:tr>
        <w:trPr>
          <w:trHeight w:val="63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праздников, вечеров отдыха для взрослых в фойе 1-го этажа клуб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профессионального праздни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мероприят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19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детских утренников, игровых и познавательных программ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должительностью 30 минут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должительностью 1 час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бил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а звукооператора (музыкальное сопровождение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19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луга ведущего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19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а артис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номе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19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писание сценария (сценарного ход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19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 мероприятия (помещения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роприят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кат костюмов, принадлежностей к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стюма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/сутк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зготовление, пошив: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предметов декоративного творчества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подарочной мягкой игрушки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детский костюм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взрослый костю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помещения в краткосрочную аренду для проведения мероприятий различной форм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в прокат музыкальных инструментов, музыкальной аппаратур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/сут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детских конкурсных, развлекательных программ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должительностью 30 минут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должительностью 1 час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бил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слуги студии звукозаписи: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наложение вокала на фонограмму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корректировка фонограммы без голос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инопоказ: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художественный фильм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мультфиль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билет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бил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0:28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2-22T10:28:00Z</dcterms:modified>
  <cp:revision>2</cp:revision>
  <dc:subject/>
  <dc:title>                                                                 </dc:title>
</cp:coreProperties>
</file>