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августа 2022 г.                                                                                                   № 66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4.06.2022 г. № 5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6  Федерального закона от 06.10.2003 N 131-ФЗ "Об общих принципах организации местного самоуправления в Российской Федерации",  приказом Министерства энергетики РФ от 12.03.2013 г. № 103  «Об утверждении Правил оценки готовности к отопительному периоду», </w:t>
      </w:r>
      <w:bookmarkStart w:id="0" w:name="_GoBack"/>
      <w:bookmarkEnd w:id="0"/>
      <w:r>
        <w:rPr>
          <w:sz w:val="28"/>
          <w:szCs w:val="28"/>
        </w:rPr>
        <w:t>руководствуясь Уставом городского округа Вичуга, 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ложение к  постановлению администрации городского округа Вичуга от  14.06.2022 г. № 500 «О создании комиссии по проверке готовности теплоснабжающих, теплосетевых организаций и потребителей тепловой энергии к работе в отопительный период  2022-2023 годов»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 - 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 Контроль за исполнением  настоящего постановления  возложить  на заместителя главы администрации по жилищно-коммунальному хозяйству, председателя комитета по управлению  имуществом городского округа Вичуга  Мочных 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83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firstLine="183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ичуга от 02.08.2022 г. № 66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рке готовности теплоснабжающи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плосетевых организаций и потребителей тепловой энергии к работе в отопительный период 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6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очных В.В.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 заместитель главы администрации по жилищно-коммунальному хозяйству, председатель комитета по управлению  имуществом городского округа Вичуга                               </w:t>
            </w:r>
          </w:p>
        </w:tc>
      </w:tr>
      <w:tr>
        <w:trPr>
          <w:trHeight w:val="53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19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уянов</w:t>
              <w:tab/>
              <w:t>А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начальник  отдела  жилищно-коммунального хозяйства администрации городского округа Вичуг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Баруздина   С.В.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тарший инспектор администрации городского округа Вичуг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льичева    Е.В.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заместитель начальника Службы государственной жилищной инспекции Ивановской области (по согласованию с правом совещательного голоса)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0:5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8-02T10:54:00Z</dcterms:modified>
  <cp:revision>2</cp:revision>
  <dc:subject/>
  <dc:title>                                                                 </dc:title>
</cp:coreProperties>
</file>