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июля 2022г.                                                                                                      № 6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Об определении расходного обязательства городского округа Вичуга и утверждении Порядка расходования средств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о статьей 86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 г. № 131-ФЗ 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городского округа Вичуга,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читать реализацию мероприятий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расходным обязательством городского округа Вичуга (далее – расходное обязательство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рядок расходования средств на реализацию мероприятий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согласно Приложению № 1 к настоящему постановлению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ным распорядителем средств  на реализацию мероприятий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определить Комитет по управлению имуществом городского округа Вичуг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ля расходов местного бюджета на исполнение расходного обязательства составляет не менее 5% средств, выделяемых на данные цели из бюджета Ивановской област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5. Утвердить перечень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согласно Приложению  № 2 к настоящему постановлению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Настоящее постановление вступает в силу с момента его принятия.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Контроль за исполнением настоящего постановления возложить на 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Глава городского округа Вичуга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                                                      П.Н. Плох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 № 1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к постановлению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администрации городского округа Вичуга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от 18.07.2022г.  № 613</w:t>
      </w:r>
    </w:p>
    <w:p>
      <w:pPr>
        <w:pStyle w:val="Heading1"/>
        <w:rPr>
          <w:b/>
          <w:b/>
          <w:szCs w:val="28"/>
        </w:rPr>
      </w:pPr>
      <w:r>
        <w:rPr>
          <w:b/>
        </w:rPr>
        <w:t>Порядок</w:t>
        <w:br/>
        <w:t xml:space="preserve">расходования средств на реализацию мероприятий </w:t>
      </w:r>
    </w:p>
    <w:p>
      <w:pPr>
        <w:pStyle w:val="Heading1"/>
        <w:rPr/>
      </w:pPr>
      <w:r>
        <w:rPr>
          <w:b/>
          <w:color w:val="000000"/>
        </w:rPr>
        <w:t xml:space="preserve">по </w:t>
      </w:r>
      <w:r>
        <w:rPr>
          <w:b/>
        </w:rPr>
        <w:t>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Финансовое обеспечение реализации мероприятий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  <w:r>
        <w:rPr>
          <w:color w:val="000000"/>
          <w:sz w:val="28"/>
          <w:szCs w:val="28"/>
        </w:rPr>
        <w:t xml:space="preserve"> осуществляется за сч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убсидии из областного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Субсидия предоставляется в целях софинансирования расходных обязательств городского округа Вичуга на реализацию мероприятий   </w:t>
      </w:r>
      <w:r>
        <w:rPr>
          <w:sz w:val="28"/>
          <w:szCs w:val="28"/>
        </w:rPr>
        <w:t>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4. Главным распорядителем бюджетных средств является Комитет по управлению имуществом городского округа Вичуга (далее – Комитет)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</w:t>
      </w:r>
      <w:r>
        <w:rPr>
          <w:bCs/>
          <w:iCs/>
          <w:color w:val="000000"/>
          <w:sz w:val="28"/>
          <w:szCs w:val="28"/>
        </w:rPr>
        <w:t xml:space="preserve">5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Комитету на цели, указанные в пункте 3 настоящего Порядка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6. Комитет обеспечивает целевое использование полученных средств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7. Учет операций, связанных с использованием средств, осуществляется на лицевом счете Комитета, открытом в управлении Федерального казначейства по Ивановской област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8. Администрация городского округа Вичуга (далее – Администрация) представляет в Департамент строительства и архитектуры Ивановской области отчет о расходовании субсидии в соответствии с соглашением, заключенным между Департаментом строительства и архитектуры Ивановской области и администрацией городского округа Вичуга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9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10. Ответственность за целевое использование субсидии и достоверность предоставляемой информации возлагается на Комитет и Администрацию.           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11. В случае нецелевого использования субсидии (части средств субсидии) указанные средства подлежат возврату в областной бюджет.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Heading1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ing1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к постановлению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администрации городского округа Вичуга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от 18.07.2022г.  № 613</w:t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50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53"/>
        <w:gridCol w:w="2127"/>
        <w:gridCol w:w="2411"/>
        <w:gridCol w:w="1986"/>
        <w:gridCol w:w="141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Объём финансирования, всего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Иван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420 371,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99 353,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 01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</w:tr>
    </w:tbl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31:00Z</dcterms:created>
  <dc:creator>Alpha</dc:creator>
  <dc:description/>
  <cp:keywords/>
  <dc:language>en-US</dc:language>
  <cp:lastModifiedBy>Рита</cp:lastModifiedBy>
  <cp:lastPrinted>2022-07-18T12:41:00Z</cp:lastPrinted>
  <dcterms:modified xsi:type="dcterms:W3CDTF">2022-07-22T08:31:00Z</dcterms:modified>
  <cp:revision>2</cp:revision>
  <dc:subject/>
  <dc:title>                                                                 </dc:title>
</cp:coreProperties>
</file>