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22 г.                                                                                                № 116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Calibri"/>
          <w:color w:val="222222"/>
          <w:sz w:val="28"/>
          <w:szCs w:val="28"/>
          <w:shd w:fill="FFFFFF" w:val="clear"/>
          <w:lang w:eastAsia="en-US"/>
        </w:rPr>
        <w:t>В соответствии со статьей 65 Федерального закона от 29.12.2012 года № 273-ФЗ «Об образовании в Российской Федерации»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 постановлениями Правительства Ивановской области от 20.12.2022 года № 776-п г. Иваново «О внесении изменений в постановление Правительства Ивановской области от 25.12.2015 года № 600-п «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одительскую плату за содержание ребенка (присмотр и уход за ребенком) в муниципальных бюджетных дошкольных образовательных организациях городского округа Вичуга, реализующих образовательную программу дошкольного образования, в группах 10,5 часового, 12-часового пребывания в размере 1812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изводить взимание родительской платы пропорционально дням посещения ребенком муниципальных образовательных организаций, реализующих программу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одительская плата снижается на 25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одителей, имеющих 3-х и более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одительская плата снижается на 50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родителей, являющихся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я о родителях, получающих снижение родительской платы за содержание ребенка (присмотр и уход за ребенком) в дошкольной образовательной организации, предоставляется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администрации городского округа Вичуга от 25.01.2022 г.  № 49 «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.о начальника отдела образования администрации городского округа Вичуга Макаровой В.В. довести постановление до руководителей дошкольных 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постановление вступает в силу с момента подписания и распространяет свое действие на правоотношения, возникшие с 01.01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</w:t>
      </w:r>
      <w:bookmarkStart w:id="0" w:name="_GoBack"/>
      <w:bookmarkEnd w:id="0"/>
      <w:r>
        <w:rPr>
          <w:b/>
          <w:sz w:val="28"/>
          <w:szCs w:val="28"/>
        </w:rPr>
        <w:t>ского округа Вичуга                                                         П.Н. Плохов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5:2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8T05:27:00Z</dcterms:modified>
  <cp:revision>2</cp:revision>
  <dc:subject/>
  <dc:title>                                                                 </dc:title>
</cp:coreProperties>
</file>