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апреля 2022 г.                                                                                                   № 29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4.02.2018г. №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.04.2013г. №44-ФЗ "О контрактной системе в сфере закупок товаров, работ, услуг для обеспечения государственных и муниципальных нужд", Постановлением Правительства РФ от 20.09.2014г. №963 "Об осуществлении банковского сопровождения контрактов", постановлением Правительства Ивановской области от 18.12.2017г. №473-п "Об определении случаев банковского сопровождения контрактов, предметом которых являются поставки товаров, выполнение работ, оказание услуг для государственных нужд Ивановской области"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ородского округа Вичуга от 14.02.2018г. №113 "Об определении случаев банковского сопровождения контрактов, предметом которых являются поставки товаров, выполнение работ, оказание услуг для муниципальных нужд", изложив пункт 1.2. указанного постановления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"1.2. Расширенное банковское сопровождение контрактов (в значении, используемом в постановлении Правительства Российской Федерации от 20.09.2014 № 963 "Об осуществлении банковского сопровождения контрактов"), предметом которых являются поставки товаров, выполнение работ, оказание услуг для муниципальных нужд городского округа Вичуга, осуществляется в случаях, ес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чальная (максимальная) цена такого контракта (цена контракта с единственным поставщиком (подрядчиком, исполнителем)) составляет не менее 5 млн. рублей  и предмет контракта соответствует следующим группам и видам кодов Общероссийского классификатора продукции по видам экономической деятельности (ОКПД2) ОК 034-2014 (КПЕС 2008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42.11 - "Дороги автомобильные и автомагистрали; строительные работы по строительству автомобильных дорог и автомагистралей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42.13 - "Мосты и тоннели; строительные работы по строительству мостов и тоннелей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2.21.22 - "Услуги по эксплуатации автомагистралей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2.21.23 - "Услуги по эксплуатации мостов и тоннелей".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по строительству и архитектуре Свешник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Вичуга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4-11T04:51:00Z</dcterms:modified>
  <cp:revision>3</cp:revision>
  <dc:subject/>
  <dc:title>                                                                 </dc:title>
</cp:coreProperties>
</file>