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марта 2022 г.                                                                                                     № 20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09.07.2019 г.  №5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 в администрации городского округа Вичуга, руководствуясь Федеральным законом от 06.10.2003 №131-ФЗ «Об общих принципах организации местного самоуправления в Российской Федерации» и  Уставом 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 городского округа Вичуга от  09.07.2019 г. №526  «Об утверждении Положения о городской межведомственной комиссии по переустройству и перепланировке помещений в многоквартирных домах» изменения, изложив  приложение №2 к нему в редакции согласно приложению  к 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за исполнением настоящего постановления возложить на  заместителя главы администрации городского округа  Вичуга  по строительству и архитектуре Свешник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8.03.2022 г. № 205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 Вичуга от 09.07.2019г. № 526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межведомственной комиссии по переустройству и (или) </w:t>
        <w:br/>
        <w:t>перепланировке помещений в многоквартирных дом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вешников В.Н. </w:t>
      </w:r>
      <w:r>
        <w:rPr>
          <w:sz w:val="28"/>
          <w:szCs w:val="28"/>
        </w:rPr>
        <w:t xml:space="preserve"> –  заместитель главы администрации  городского округа Вичуга по строительству и архитектуре –  председатель комисс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очных В.В.</w:t>
      </w:r>
      <w:r>
        <w:rPr>
          <w:sz w:val="28"/>
          <w:szCs w:val="28"/>
        </w:rPr>
        <w:t xml:space="preserve"> –  заместитель главы администрации  городского округа  Вичуга по жилищно-коммунальному хозяйству, председатель комитета по управлению имуществом городского округа Вичуга  – 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  Рындин А.А</w:t>
      </w:r>
      <w:r>
        <w:rPr>
          <w:sz w:val="28"/>
          <w:szCs w:val="28"/>
        </w:rPr>
        <w:t>. –  главный специалист отдела архитектуры и градостроительства администрации городского округа Вичуга  –   секретар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 Котаев  Е.В.</w:t>
      </w:r>
      <w:r>
        <w:rPr>
          <w:sz w:val="28"/>
          <w:szCs w:val="28"/>
        </w:rPr>
        <w:t xml:space="preserve">  – депутат городской Думы городского округа Вичуг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денеев С.Н.</w:t>
      </w:r>
      <w:r>
        <w:rPr>
          <w:sz w:val="28"/>
          <w:szCs w:val="28"/>
        </w:rPr>
        <w:t xml:space="preserve"> – начальник отдела архитектуры и градостроительства администрации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Шуянов А.Г.</w:t>
      </w:r>
      <w:r>
        <w:rPr>
          <w:sz w:val="28"/>
          <w:szCs w:val="28"/>
        </w:rPr>
        <w:t xml:space="preserve"> – начальник отдела строительства, ЖКХ, транспорта и связи администрации городского округа Вичу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ныгина А.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ачальник отдела  муниципального контроля администрации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олков А.В.  </w:t>
      </w:r>
      <w:r>
        <w:rPr>
          <w:sz w:val="28"/>
          <w:szCs w:val="28"/>
        </w:rPr>
        <w:t>–  ведущий  специалист - юрист  юридического отдела администрации городского округа Вичуг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орин В.В.  – </w:t>
      </w:r>
      <w:r>
        <w:rPr>
          <w:sz w:val="28"/>
          <w:szCs w:val="28"/>
        </w:rPr>
        <w:t>заместитель главного инжен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лиала АО «Газпром газораспределение Иваново»  в  г. Кинешме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sz w:val="20"/>
          <w:szCs w:val="20"/>
        </w:rPr>
        <w:t xml:space="preserve">  в случае необходимости член комиссии вправе поручить  доверенному лицу участвовать в заседании комиссии вместо себ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5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18T07:59:00Z</dcterms:modified>
  <cp:revision>2</cp:revision>
  <dc:subject/>
  <dc:title>                                                                 </dc:title>
</cp:coreProperties>
</file>