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ноября 2022 г.                                                                                                  № 103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Вичуга от 22.07.2022 №64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40"/>
        <w:jc w:val="both"/>
        <w:rPr>
          <w:bCs/>
          <w:szCs w:val="28"/>
        </w:rPr>
      </w:pPr>
      <w:r>
        <w:rPr>
          <w:szCs w:val="28"/>
        </w:rPr>
        <w:t>В соответствии Федеральным законом от 05.04.2013 N 44-ФЗ "О контрактной системе в сфере закупок товаров, работ, услуг для обеспечения государственных и муниципальных нужд", руководствуясь Уставом городского округа Вичуга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 в постановление администрации городского округа Вичуга от 22.07.2022 №641 «О мерах по реализации части 65.1 статьи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следующие изменени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пункте 1 постановления слова «до 01 января 2023 года» заменить словами «до 01 января 2024 года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3 постановления исключить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ункты 4,5,6 постановления считать пунктами 3,4,5 соответственно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Наименование приложения 1 к постановлению изложить в следующей редакции «Порядок изменения существенных условий контрактов на поставку товаров, выполнение работ, оказание услуг для обеспечения муниципальных нужд городского округа Вичуга, заключенных до 1 января 2024 года, если при исполнении таких контрактов возникли независящие от сторон контрактов обстоятельства, влекущие невозможность их исполнения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В пункте 1 приложения 1 к постановлению слова «до 01 января 2023 года» заменить словами «до 01 января 2024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троительству и архитектуре Свешник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Глава городского округа Вичуга </w:t>
      </w:r>
      <w:r>
        <w:rPr>
          <w:b/>
          <w:sz w:val="22"/>
          <w:szCs w:val="20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П.Н. Плохов </w:t>
      </w:r>
      <w:r>
        <w:rPr>
          <w:b/>
          <w:sz w:val="22"/>
          <w:szCs w:val="20"/>
        </w:rPr>
        <w:t xml:space="preserve">                                                      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5:0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2-07T05:09:00Z</dcterms:modified>
  <cp:revision>2</cp:revision>
  <dc:subject/>
  <dc:title>                                                                 </dc:title>
</cp:coreProperties>
</file>