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сентября 2022г.                                                                                                № 7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4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 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4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Вичуга 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403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от 27.12.2018 № 498-ФЗ «Об ответственном обращении с животными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 законом Ивановской области от 16.04.2013 № 21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-эпидемиологического благополучия  населения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Уставом  городского  округа  Вичуга, 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еречень мест на территории городского округа Вичуга, на которые запрещено возвращать животных без владельце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ерритории учреждений социальной сфер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ритории объектов здравоохран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ритории образовательных учреждений (школы, детские сады, учреждения дополнительного образования, учреждения профессионального образования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ритории, прилегающие к объектам культур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ские площадк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ивные площадки для занятий активными видами спорта, площадки, предназначенные для спортивных игр на открытом воздух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а размещения ярмарок и нестационарных торговых объек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ственные территории (площади, парки, скверы, аллеи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дбища и мемориальные зон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ощадки для проведения массовых мероприятий;</w:t>
      </w:r>
    </w:p>
    <w:p>
      <w:pPr>
        <w:pStyle w:val="111"/>
        <w:ind w:left="0" w:right="58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территории, прилегающие к организациям общественного питания, магазинам.</w:t>
        <w:tab/>
      </w:r>
    </w:p>
    <w:p>
      <w:pPr>
        <w:pStyle w:val="Normal"/>
        <w:shd w:fill="FFFFFF" w:val="clear"/>
        <w:jc w:val="both"/>
        <w:rPr>
          <w:sz w:val="28"/>
          <w:szCs w:val="22"/>
        </w:rPr>
      </w:pPr>
      <w:r>
        <w:rPr>
          <w:color w:val="000000"/>
          <w:sz w:val="28"/>
          <w:szCs w:val="28"/>
        </w:rPr>
        <w:tab/>
        <w:t>2. Уполномоченными</w:t>
      </w:r>
      <w:r>
        <w:rPr>
          <w:color w:val="000000"/>
          <w:sz w:val="28"/>
        </w:rPr>
        <w:t xml:space="preserve"> лицами на принятие решения о возврате </w:t>
      </w:r>
      <w:r>
        <w:rPr>
          <w:sz w:val="28"/>
        </w:rPr>
        <w:t xml:space="preserve">животных без владельцев на прежние места обитания на территории городского округа Вичуга являются глава городского округа Вичуга и </w:t>
      </w:r>
      <w:r>
        <w:rPr>
          <w:sz w:val="28"/>
          <w:szCs w:val="28"/>
        </w:rPr>
        <w:t>заместитель главы администрации городского округа Вичуга  по жилищно-коммунальному хозяйству, председатель комитета по управлению имуществом городского округа Вичуга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   заместителя главы администрации городского округа Вичуга по жилищно-коммунальному хозяйству, председателя комитета по управлению имуществом городского округа Вичуга Мочных В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pacing w:val="-2"/>
          <w:sz w:val="28"/>
          <w:szCs w:val="28"/>
        </w:rPr>
        <w:t>городского округа Вичуга</w:t>
      </w:r>
      <w:r>
        <w:rPr>
          <w:b/>
          <w:bCs/>
          <w:sz w:val="28"/>
          <w:szCs w:val="28"/>
        </w:rPr>
        <w:tab/>
        <w:t xml:space="preserve">                                                       П.Н. Плохов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exact" w:line="322"/>
      <w:ind w:left="169" w:right="582" w:hanging="0"/>
      <w:jc w:val="center"/>
      <w:outlineLvl w:val="1"/>
    </w:pPr>
    <w:rPr>
      <w:b/>
      <w:bCs/>
      <w:sz w:val="28"/>
      <w:szCs w:val="28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53:00Z</dcterms:created>
  <dc:creator>Alpha</dc:creator>
  <dc:description/>
  <cp:keywords/>
  <dc:language>en-US</dc:language>
  <cp:lastModifiedBy>Рита</cp:lastModifiedBy>
  <cp:lastPrinted>2022-09-09T15:20:00Z</cp:lastPrinted>
  <dcterms:modified xsi:type="dcterms:W3CDTF">2022-09-15T06:53:00Z</dcterms:modified>
  <cp:revision>2</cp:revision>
  <dc:subject/>
  <dc:title>                                                                 </dc:title>
</cp:coreProperties>
</file>