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ноября 2022 г.                                                                                                    № 9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01.08.2022 г. № 660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постановление администрации городского округа Вичуга от 01.08.2022 г. № 660а «Об утверждении состава комиссии и Положения о комиссии по проведению мониторинга соблюдения графиков движения транспортных средств по муниципальным маршрутам регулярных перевозок городского округа Вичуга»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риложение  № 1 к постановлению от 01.08.2022 г. № 660а изложить в новой редакции согласно приложению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4. 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 П.Н. Плох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городского округа Вичуга  от  02.11.2022 г. № 9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городского округа Вичуга  от  01.08.2022г. № 660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мониторинга соблю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ов движения транспортных средств по муниципальным маршрута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городского округа Вичу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гова Е.В. - начальник отдела экономики, предпринимательства и рекламы, 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уянов А.Г. - начальник отдела жилищно-коммунального хозяй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ласова И.В. - ведущий специалист-юрист юридического отдела администрации городского округа Вич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отделения ГИБДД МО МВД России «Вичугский» по Вичугскому муниципальному району (по согласованию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3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03T06:39:00Z</dcterms:modified>
  <cp:revision>3</cp:revision>
  <dc:subject/>
  <dc:title>                                                                 </dc:title>
</cp:coreProperties>
</file>