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марта 2022 г.                                                                                                    № 16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асленичной ярма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 городского округа Вичуга, Планом организации  ярмарок на 2022 год на территории городского округа Вичуга, утвержденным постановлением администрации городского округа Вичуга от 20.07.2021 г. № 481, 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масленичную ярмарку по реализации  товаров с участием  торговых предприятий всех форм собственности и индивидуальных предпринимателей в день празднования «Масленицы» на территориях: парка культуры и отдыха города Вичуга, 06 марта 2022 г. с 12.00 часов до 14.00 часов; стадиона МБУ  «Текстильщик» по адресу: г.Вичуга ул. Балмашевского, 2А, 06 марта 2022 г. с 11.00 часов до 13.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рганизаторами ярмарок МБУК «Культурный центр» городского округа Вичуга, МБУ «Текстильщ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претить на территориях проведения масленичной ярмарки продажу алкогольной продукции,  пива и иных алкогольных напитков, изготовленных на его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Запретить уличную  торговлю с автотранспортных 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Лицам, осуществляющим  торговлю на данных территориях, строго руководствоваться требованиям,  установленным Федеральным законом от 22.11.1995 г. №171-ФЗ «О государственном регулировании производства  и оборота этилового спирта, алкогольной и спиртосодержащей продукции и об ограничении потребления (распития) алкогольной продукции», законодательством Российской Федерации о защите прав потребителей, законодательством Российской Федерации в области обеспечения санитарно-эпидемиологического благополучи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 постановление  вступает в силу  с момента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азместить настоящее постановление 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 постановления  возложить на 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 xml:space="preserve">                                                П.Н. Плохов </w:t>
        <w:tab/>
      </w:r>
      <w:r>
        <w:rPr>
          <w:b/>
        </w:rPr>
        <w:tab/>
        <w:tab/>
        <w:t xml:space="preserve">            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4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04T05:42:00Z</dcterms:modified>
  <cp:revision>2</cp:revision>
  <dc:subject/>
  <dc:title>                                                                 </dc:title>
</cp:coreProperties>
</file>