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апреля 2022 г.                                                                                                    № 31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жилого помещения, расположенного по адресу: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, город  Вичуга, ул.2-я Свердловская,  д. 10, кв.1, непригодным для прожи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N 131-ФЗ «Об общих принципах организации местного самоуправления в Российской Федерации», в соответствии  с пунктом 1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становления  Правительства РФ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 постановлением  администрации городского округа Вичуга № 5 от 13.01.2015 г.  «Об утверждении положения межведомственной комиссии по признанию  помещения жилым помещением, жилого помещения непригодным для проживания</w:t>
      </w:r>
      <w:r>
        <w:rPr>
          <w:rStyle w:val="Emphasis"/>
          <w:sz w:val="28"/>
          <w:szCs w:val="28"/>
        </w:rPr>
        <w:t>,</w:t>
      </w:r>
      <w:r>
        <w:rPr>
          <w:sz w:val="28"/>
          <w:szCs w:val="28"/>
        </w:rPr>
        <w:t xml:space="preserve"> многоквартирного дома аварийным и подлежащим сносу или реконструкции</w:t>
      </w:r>
      <w:r>
        <w:rPr>
          <w:rStyle w:val="Emphasis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садового дома жилым домом и жилого дома садовым домом»</w:t>
      </w:r>
      <w:r>
        <w:rPr>
          <w:sz w:val="28"/>
          <w:szCs w:val="28"/>
        </w:rPr>
        <w:t xml:space="preserve">,  актом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едования  жилого помещения дома № 75 от 30.03.2022 г. и </w:t>
      </w:r>
      <w:r>
        <w:rPr>
          <w:color w:val="000000"/>
          <w:sz w:val="28"/>
          <w:szCs w:val="28"/>
        </w:rPr>
        <w:t xml:space="preserve">заключением межведомственной комиссии № </w:t>
      </w:r>
      <w:r>
        <w:rPr>
          <w:sz w:val="28"/>
          <w:szCs w:val="28"/>
        </w:rPr>
        <w:t>75 от 30.03.2022 г., руководствуясь Уставом городского округа Вичуга , ПОСТАНОВЛЯЮ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акт  обследования  помещения  № 75 от 30.03.2022 г. и заключение межведомственной комиссии № 75 от 30.03.2022 г. (прилагаются)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гласно акта  обследования  помещения 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</w:rPr>
        <w:t xml:space="preserve">75 от 30.03.2022 г. и заключения межведомственной комиссии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</w:rPr>
        <w:t>75 от 30.03.2022 г. признать помещение, расположенное по адресу:  Ивановская область г. Вичуга, ул. 2-я Свердловская, д. 10, кв. 1, непригодным для проживания.</w:t>
      </w:r>
    </w:p>
    <w:p>
      <w:pPr>
        <w:pStyle w:val="Normal"/>
        <w:shd w:fill="FFFFFF" w:val="clear"/>
        <w:spacing w:lineRule="exact" w:line="322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  П.Н. Плохов 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4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12T10:50:00Z</dcterms:modified>
  <cp:revision>3</cp:revision>
  <dc:subject/>
  <dc:title>                                                                 </dc:title>
</cp:coreProperties>
</file>