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рта 2022 г.                                                                                                    № 2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сходного обязательства на реализацию программ формирования комфортной  городско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06.10.2003 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реализацию программ формирования комфортной городской среды расходным обязательством городского округа Вичуга (далее – расходное обязательств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ероприятий по реализации программ формирования комфортной городской среды,  в целях софинансирования которых предоставляется Субсидия (приложение № 1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реализацию программ формирования комфортной городск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финансирование за счет средств бюджета городского округа Вичуга предусмотреть в размере, установленном соглашением, заключенным между Департаментом строительства и архитектуры Ивановской области и администрацией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сходное обязательство реализовать в рамках муниципальной программы «Формирование комфортной городской среды», утвержденной постановлением  администрации городского округа Вичуга от 31.08.2017 №818 «Об утверждении муниципальной программы городского округа Вичуга «Формирование комфортной городской сре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Главным распорядителем бюджетных средств по расходному обязательству и ответственным за реализацию расходного обязательства определить   администрацию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Порядок расходования средств на реализацию мероприятий по выполнению программ  формирования комфортной городской среды  (приложение № 2 к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убсидия носит целевой характер и не может быть использована  на други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постановл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Контроль за исполнением настоящего постановления возложить на заместителя  главы администрации  по строительству и архитектуре                                                Свешникова В.Н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30.03.2022 г. № 269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мероприятий по  реализации  программ  формирования комфортной городской среды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276"/>
        <w:gridCol w:w="1276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федераль-ный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Ивановс-кой област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городского округа Вичуг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color w:val="FF0000"/>
              </w:rPr>
            </w:pPr>
            <w:r>
              <w:rPr>
                <w:lang w:eastAsia="en-US"/>
              </w:rPr>
              <w:t>Реализация  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ализация программ </w:t>
            </w:r>
            <w:r>
              <w:rPr/>
              <w:t>формирования современной городской среды, а именно, повышение индекса качества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 052 63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 63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 30.03.2022 г. № 269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ования средств на реализацию </w:t>
      </w:r>
      <w:r>
        <w:rPr>
          <w:b/>
          <w:sz w:val="28"/>
          <w:szCs w:val="28"/>
        </w:rPr>
        <w:t xml:space="preserve">программ формирования комфортной  городской среды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определяет цели и правила расходования средств на реализацию </w:t>
      </w:r>
      <w:r>
        <w:rPr>
          <w:sz w:val="28"/>
          <w:szCs w:val="28"/>
        </w:rPr>
        <w:t xml:space="preserve">программ формирования комфортной  городской сред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нансовое обеспечение реализации </w:t>
      </w:r>
      <w:r>
        <w:rPr>
          <w:sz w:val="28"/>
          <w:szCs w:val="28"/>
        </w:rPr>
        <w:t>программ формирования комфортной городской среды</w:t>
      </w:r>
      <w:r>
        <w:rPr>
          <w:color w:val="000000"/>
          <w:sz w:val="28"/>
          <w:szCs w:val="28"/>
        </w:rPr>
        <w:t>, осуществляется за счет:</w:t>
      </w:r>
    </w:p>
    <w:p>
      <w:pPr>
        <w:pStyle w:val="Normal"/>
        <w:widowControl w:val="false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из областного бюджета;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Субсидия предоставляется в целях софинансирования расходных обязательств городского округа Вичуга  на реализацию </w:t>
      </w:r>
      <w:r>
        <w:rPr>
          <w:sz w:val="28"/>
          <w:szCs w:val="28"/>
        </w:rPr>
        <w:t>программ  формирования комфортной  городской сре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Главным распорядителем средств является администрация городского округа Вичуг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ей  городского округа Вичуга (далее – Администрация) на цели, указанные в пункте 3 настоящего Порядк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  <w:tab/>
        <w:t>Администрация обеспечивает целевое использование полученных средст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Учет операций, связанных с использованием средств, осуществляется на лицевом счете Администрации, открытом в управлении Федерального казначейства по Иван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8.</w:t>
        <w:tab/>
        <w:t>Администрация представляет в Департамент</w:t>
      </w:r>
      <w:r>
        <w:rPr/>
        <w:t xml:space="preserve"> </w:t>
      </w:r>
      <w:r>
        <w:rPr>
          <w:sz w:val="28"/>
          <w:szCs w:val="28"/>
        </w:rPr>
        <w:t>строительства и архитектуры</w:t>
      </w:r>
      <w:r>
        <w:rPr/>
        <w:t xml:space="preserve"> </w:t>
      </w:r>
      <w:r>
        <w:rPr>
          <w:sz w:val="28"/>
          <w:szCs w:val="28"/>
        </w:rPr>
        <w:t xml:space="preserve">  Ивановской области</w:t>
      </w:r>
      <w:r>
        <w:rPr>
          <w:color w:val="000000"/>
          <w:sz w:val="28"/>
          <w:szCs w:val="28"/>
        </w:rPr>
        <w:t xml:space="preserve"> отчет о расходовании субсидии по форме, утвержденной Департаментом строительства и архитектуры </w:t>
      </w:r>
      <w:r>
        <w:rPr>
          <w:sz w:val="28"/>
          <w:szCs w:val="28"/>
        </w:rPr>
        <w:t xml:space="preserve"> Иван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 xml:space="preserve">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 Ответственность за целевое использование субсидии и достоверность предоставляемой информации возлагается на Администраци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 xml:space="preserve">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5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04T09:58:00Z</dcterms:modified>
  <cp:revision>2</cp:revision>
  <dc:subject/>
  <dc:title>                                                                 </dc:title>
</cp:coreProperties>
</file>