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22 г.                                                                                               № 85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здании муниципальной комиссии </w:t>
      </w:r>
      <w:r>
        <w:rPr>
          <w:b/>
          <w:sz w:val="28"/>
          <w:szCs w:val="28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обследования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, 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приказом Департамента жилищно-коммунального хозяйства Ивановской области от 08.06.2017 г. № 105 «О порядке создания и работы региональной межведомственной 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, руководствуясь Уставом городского округа Вичуга,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муниципальную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мероприятий по 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городского округа Вичуга на 2023 год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"Интернет" и 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 постановления  возложить  на заместителя главы администрации  по жилищно-коммунальному хозяйству, председателя 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left="4248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 № 1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hanging="137"/>
        <w:jc w:val="right"/>
        <w:rPr>
          <w:b/>
          <w:b/>
          <w:bCs/>
        </w:rPr>
      </w:pPr>
      <w:r>
        <w:rPr/>
        <w:t>городского округа Вичуга от 30.09.2022 г. № 855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autoSpaceDE w:val="false"/>
        <w:ind w:left="284" w:hanging="0"/>
        <w:jc w:val="center"/>
        <w:rPr/>
      </w:pPr>
      <w:r>
        <w:rPr/>
        <w:t>Состав</w:t>
      </w:r>
    </w:p>
    <w:p>
      <w:pPr>
        <w:pStyle w:val="Normal"/>
        <w:autoSpaceDE w:val="false"/>
        <w:ind w:left="284" w:hanging="0"/>
        <w:jc w:val="center"/>
        <w:rPr/>
      </w:pPr>
      <w:r>
        <w:rPr/>
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9"/>
        <w:gridCol w:w="6666"/>
      </w:tblGrid>
      <w:tr>
        <w:trPr>
          <w:trHeight w:val="11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очных В.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по жилищно-коммунальному хозяйству, председатель комитета по управлению имуществом городского округа Вичуга, председатель комиссии 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b/>
              </w:rPr>
              <w:t>Свешников В.Н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по строительству и архитектуре администрации городского округа Вичуга, </w:t>
            </w:r>
            <w:r>
              <w:rPr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Ширков Р.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администрации городского округа Вичуга, секретарь комисс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Члены комиссии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3" w:hanging="0"/>
              <w:rPr>
                <w:b/>
                <w:b/>
              </w:rPr>
            </w:pPr>
            <w:r>
              <w:rPr>
                <w:b/>
              </w:rPr>
              <w:t>Виноградова И.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ского округа Вичуга по социальным вопросам администрации городского округа Вичуг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ыгина А.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Шуянов А.Г.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ик отдела жилищно-коммунального хозяйства администрации городского округа Вичуг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олева Е.Е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ециалист первой категории по муниципальному контролю отдела </w:t>
            </w:r>
            <w:r>
              <w:rPr/>
              <w:t xml:space="preserve">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Егорова С.В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вичугской городской общественной организации Всероссийского общества инвалидов (по согласованию)</w:t>
            </w:r>
          </w:p>
        </w:tc>
      </w:tr>
      <w:tr>
        <w:trPr>
          <w:trHeight w:val="63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ердцева И.О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жилищно-коммунального хозяйства по распределению и учёту жилой площади администрации городского округа Вичуга, секретарь комисс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алкин С.Н.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ООО «Вичугская управляющая компания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ябцева А.В.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ООО «ЖРУ № 1», ООО «ЖРУ № 2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ранов В.Б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ООО «Стоун» </w:t>
            </w:r>
            <w:r>
              <w:rPr/>
              <w:t>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ind w:left="4248"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 № 2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hanging="0"/>
        <w:jc w:val="right"/>
        <w:rPr/>
      </w:pPr>
      <w:r>
        <w:rPr/>
        <w:t>городского округа Вичуга от 30.09.2022 г. № 855</w:t>
      </w:r>
    </w:p>
    <w:p>
      <w:pPr>
        <w:pStyle w:val="Normal"/>
        <w:ind w:left="2977"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Cs/>
          <w:color w:val="000000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мероприятий </w:t>
      </w:r>
      <w:r>
        <w:rPr/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bCs/>
          <w:color w:val="000000"/>
        </w:rPr>
        <w:t xml:space="preserve"> на территории городского округа Вичуга на 2023 год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места жительства инвалидов проживающих на территории муниципального обра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графика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- 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актов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- 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ие решения об экономической целесообразности или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- 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я по обследованию жилых помещений инвалидов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2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30T11:25:00Z</dcterms:modified>
  <cp:revision>3</cp:revision>
  <dc:subject/>
  <dc:title>                                                                 </dc:title>
</cp:coreProperties>
</file>