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августа 2022 г.                                                                                                  № 70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делении муниципального бюджет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 детско-юношеской спортивной школы городского округа Вичуга правом по оценке выполнения нормативов испытаний (тестов) Всероссийского физкультурно-спортивного комплекса «Готов к труду и обороне» (ГТ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Федеральным законом от 06.10.2003 «131-ФЗ «Об общих принципах организации местного самоуправления в Российской Федерации»,  с частью 3 статьи 31.2 Федерального закона от 4 декабря 2007 №329-ФЗ «О физической культуре и спорте в Российской Федерации», в целях организации и проведения тестирования населения по оценке выполнения нормативов испытаний (тестов) Всероссийского физкультурно-спортивного комплекса «Готов к труду и обороне» (ГТО)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елить муниципальное бюджетное учреждение дополнительного образования детско-юношескую спортивную школу городского округа Вичуга правом по оценке выполнения нормативов испытаний (тестов) Всероссийского физкультурно-спортивного комплекса «Готов к труду и обороне» (ГТ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бюджетного учреждения дополнительного образования детско-юношеской спортивной школы городского округа Вичуга организовать работу центра тестирования по оценке выполнения нормативов испытаний (тестов) Всероссийского физкультурно-спортивного комплекса «Готов к труду и обороне» (ГТ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 мест тестирования на базе физкультурных объектов и образовательных организаций городского округа Вичуг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ского округа Вичуга от 16.11.2015 года №1441 «О реализации мероприятий Всероссийского физкультурно-спортивного комплекса «Готов к труду и обороне» (ГТО) на территории городского округа Вичуга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 заместителя главы администрации городского округа Вичуга по социальным вопросам Виноградову И.А. </w:t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городского округа Вичуга                                          Д.Н. Домашник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18.08.2022 г. № 7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 тестирования на базе физкультурных объектов и образовательных организаций городского округа Вич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2409"/>
        <w:gridCol w:w="3404"/>
        <w:gridCol w:w="2126"/>
      </w:tblGrid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а тестирова-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орудование, инвентарь, расходные материал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ы испытаний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те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есто нахождения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адрес, название учреждения)</w:t>
            </w:r>
          </w:p>
        </w:tc>
      </w:tr>
      <w:tr>
        <w:trPr>
          <w:trHeight w:val="50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зал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Гиря 16 кг.      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мнастические скамейки – 5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ннисные мячи- 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екундомеры -4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улетки- 4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ты- 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кладина низкая -1  шт. и высокая - 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сональный компьютер (комплект)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</w:t>
            </w:r>
          </w:p>
          <w:p>
            <w:pPr>
              <w:pStyle w:val="Normal"/>
              <w:jc w:val="both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jc w:val="both"/>
              <w:rPr/>
            </w:pPr>
            <w:r>
              <w:rPr/>
              <w:t>Рывок гири 16 кг</w:t>
            </w:r>
          </w:p>
          <w:p>
            <w:pPr>
              <w:pStyle w:val="Normal"/>
              <w:jc w:val="both"/>
              <w:rPr/>
            </w:pPr>
            <w:r>
              <w:rPr/>
              <w:t>Подтягивание из виса лежа на низкой перекладине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  <w:p>
            <w:pPr>
              <w:pStyle w:val="Normal"/>
              <w:jc w:val="both"/>
              <w:rPr/>
            </w:pPr>
            <w:r>
              <w:rPr/>
              <w:t>Наклон вперед из положения, стоя с прямыми ногами на гимнастической скамье</w:t>
            </w:r>
          </w:p>
          <w:p>
            <w:pPr>
              <w:pStyle w:val="Normal"/>
              <w:jc w:val="both"/>
              <w:rPr/>
            </w:pPr>
            <w:r>
              <w:rPr/>
              <w:t>Прыжки в длину с места толчком двумя ногами</w:t>
            </w:r>
          </w:p>
          <w:p>
            <w:pPr>
              <w:pStyle w:val="Normal"/>
              <w:jc w:val="both"/>
              <w:rPr/>
            </w:pPr>
            <w:r>
              <w:rPr/>
              <w:t>Поднимание туловища из полож</w:t>
            </w:r>
            <w:r>
              <w:rPr>
                <w:rFonts w:eastAsia="Batang;Arial Unicode MS"/>
              </w:rPr>
              <w:t>е</w:t>
            </w:r>
            <w:r>
              <w:rPr/>
              <w:t>ния, лежа на спине</w:t>
            </w:r>
          </w:p>
          <w:p>
            <w:pPr>
              <w:pStyle w:val="Normal"/>
              <w:jc w:val="both"/>
              <w:rPr/>
            </w:pPr>
            <w:r>
              <w:rPr/>
              <w:t>Бег на лыжах</w:t>
            </w:r>
          </w:p>
          <w:p>
            <w:pPr>
              <w:pStyle w:val="Normal"/>
              <w:jc w:val="both"/>
              <w:rPr/>
            </w:pPr>
            <w:r>
              <w:rPr/>
              <w:t>Метание теннисного мяча в 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1, Ивановская область, г.Вичуга, ул.Парковая, д.9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МБОУ ДО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ДЮСШ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тренировоч-ный круг для проведения лыжных го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екундомеры- 6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Лыжи- 80 па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Бег на лыжах 1 км., 2 км., 3 км., 5 км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Кросс по пересечённой местности на 2 км.,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г. Вичуга, район ул. Н.П. Куликовой</w:t>
            </w:r>
            <w:r>
              <w:rPr>
                <w:color w:val="000000"/>
              </w:rPr>
              <w:t xml:space="preserve"> (парк им. Ногина г. Вичуга)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за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Турник навесной- 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ря 16 кг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мнастические скамейки 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ннисные мячи- 5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екундомеры 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улетки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ты- 5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кладина 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сональный компьютер (комплект)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Челночный бе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ывок гири 16 к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лежа на низ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гибание и разгибание рук в упоре лежа на полу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клон вперед из положения, стоя с прямыми ногами на гимнастической скамь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ыжки в длину с места толчком двумя ногам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нимание туловища из полож</w:t>
            </w:r>
            <w:r>
              <w:rPr>
                <w:rFonts w:eastAsia="Batang;Arial Unicode MS" w:cs="Batang;Arial Unicode MS" w:ascii="Batang;Arial Unicode MS" w:hAnsi="Batang;Arial Unicode MS"/>
              </w:rPr>
              <w:t>е</w:t>
            </w:r>
            <w:r>
              <w:rPr/>
              <w:t>ния, лежа на сп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етание теннисного мяча в 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1, Ивановская область, г.Вичуга, ул.Ульяновская, д.1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БОУ СОШ №10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Турник навесной- 3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ря 16 кг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мнастические скамейки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ннисные мячи- 5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екундомеры 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улетки- 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ты- 6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кладина- 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сональный компьютер (комплект)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Челночный бе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ывок гири 16 к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лежа на низ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гибание и разгибание рук в упоре лежа на полу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клон вперед из положения, стоя с прямыми ногами на гимнастической скамь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ыжки в длину с места толчком двумя ногам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нимание туловища из полож</w:t>
            </w:r>
            <w:r>
              <w:rPr>
                <w:rFonts w:eastAsia="Batang;Arial Unicode MS" w:cs="Batang;Arial Unicode MS" w:ascii="Batang;Arial Unicode MS" w:hAnsi="Batang;Arial Unicode MS"/>
              </w:rPr>
              <w:t>е</w:t>
            </w:r>
            <w:r>
              <w:rPr/>
              <w:t>ния, лежа на сп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етание теннисного мяча в 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1, Ивановская область, г.Вичуга, ул. Парковая, д.8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БОУ СОШ №1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Турник навесной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ря 16 кг-1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мнастические скамейки -4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ннисные мячи- 10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екундомеры 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улетки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ты-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кладина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сональный компьютер (комплект)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Челночный бе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ывок гири 16 к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лежа на низ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гибание и разгибание рук в упоре лежа на полу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клон вперед из положения, стоя с прямыми ногами на гимнастической скамь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ыжки в длину с места толчком двумя ногам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нимание туловища из полож</w:t>
            </w:r>
            <w:r>
              <w:rPr>
                <w:rFonts w:eastAsia="Batang;Arial Unicode MS" w:cs="Batang;Arial Unicode MS" w:ascii="Batang;Arial Unicode MS" w:hAnsi="Batang;Arial Unicode MS"/>
              </w:rPr>
              <w:t>е</w:t>
            </w:r>
            <w:r>
              <w:rPr/>
              <w:t>ния, лежа на сп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етание теннисного мяча в 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4, Ивановская область, г.Вичуга, ул.Дачная, д.1/16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МБОУ  СОШ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Турник навесной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ря 16 кг 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мнастические скамейки -4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ннисные мячи- 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екундомеры 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улетки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ты- 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кладина-2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сональный компьютер (комплект)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Челночный бе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ывок гири 16 к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лежа на низ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гибание и разгибание рук в упоре лежа на полу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клон вперед из положения, стоя с прямыми ногами на гимнастической скамь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ыжки в длину с места толчком двумя ногам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нимание туловища из полож</w:t>
            </w:r>
            <w:r>
              <w:rPr>
                <w:rFonts w:eastAsia="Batang;Arial Unicode MS" w:cs="Batang;Arial Unicode MS" w:ascii="Batang;Arial Unicode MS" w:hAnsi="Batang;Arial Unicode MS"/>
              </w:rPr>
              <w:t>е</w:t>
            </w:r>
            <w:r>
              <w:rPr/>
              <w:t>ния, лежа на сп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етание теннисного мяча в 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0, Ивановская область, г.Вичуга, ул.Володарского, д.14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МБОУ  СОШ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№</w:t>
            </w:r>
            <w:r>
              <w:rPr/>
              <w:t>13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з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Турник навесной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ря 16 кг-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имнастические скамейки -4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ннисные мячи -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екундомеры 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улетки-3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ты-10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екладина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ерсональный компьютер (комплект)-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Челночный бе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на высо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ывок гири 16 кг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тягивание из виса лежа на низкой переклад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гибание и разгибание рук в упоре лежа на полу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аклон вперед из положения, стоя с прямыми ногами на гимнастической скамь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ыжки в длину с места толчком двумя ногам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нимание туловища из полож</w:t>
            </w:r>
            <w:r>
              <w:rPr>
                <w:rFonts w:eastAsia="Batang;Arial Unicode MS" w:cs="Batang;Arial Unicode MS" w:ascii="Batang;Arial Unicode MS" w:hAnsi="Batang;Arial Unicode MS"/>
              </w:rPr>
              <w:t>е</w:t>
            </w:r>
            <w:r>
              <w:rPr/>
              <w:t>ния, лежа на спин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етание теннисного мяча в ц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1, Ивановская область, г.Вичуга, ул.Ленинградская, д.48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МБОУ  СОШ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№</w:t>
            </w:r>
            <w:r>
              <w:rPr/>
              <w:t>17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тадион «Шаговец»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(Сектор для метания, беговые дорожки, сектор для прыжков в длин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яч для метания 150 г.,- 10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наряд для метания 500г., -5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наряд для метания 700г., -5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рулетки, -3 шт.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екундомеры -5 шт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Бег на 30м., 60м.,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100 м,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бег на 1 км., 1,5 км.,2км или 3 км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прыжки в длину,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е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155330, Ивановская область, г.Вичуга ул. Балмашевского, д.2 а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Филиал МБУ «Текстильщик»-физкультурно-оздоровительные сооружения «Шаговец»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Плаватель-ный бассе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екундомеры 4 шт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Пла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155331, ул.Богдана Хмельницкого, д.9</w:t>
            </w:r>
          </w:p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БУДО ДЮСШ «Дельфин»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тадион «Шаговец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ерекладина низкая 1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ерекладина высокая 1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снаряд весом 500 гр. 3 шт.    Спортивный снаряд весом 700 гр. 3 шт. Секундомеры  2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Яма для прыжков в длину 1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Рулетки 2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Беговые дорожки 2 х 100 м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одтягивание из виса лёжа на низкой перекладине, подтягивание из виса на высокой перекладине, бег на 30 м., 60 м.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00 м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бег на 1 км., 1,5 км.,2 км или 3 км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ыжки в длину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е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0, Ивановская область, г. Вичуга ул. Балмашевского, д.2 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Филиал МБУ «Текстильщик»-физкультурно-оздоровительные сооружения «Шаговец»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тадион «Ногинец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ерекладина низкая 3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ерекладина высокая 3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снаряд весом 500 гр. 3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портивный снаряд весом 700 гр. 3 шт. Секундомеры 2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Рулетки 2 шт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Беговые дорожки 2 х 100 м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одтягивание из виса лёжа на низкой перекладине, подтягивание из виса на высокой перекладине, бег 100 м., 2 км., 3 км., прыжок в длину с места,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МБУДО  ДЮСШ «Ногинец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55331, г. Вичуга, ул.Ульяновская, д.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3:00Z</dcterms:created>
  <dc:creator>Alpha</dc:creator>
  <dc:description/>
  <cp:keywords/>
  <dc:language>en-US</dc:language>
  <cp:lastModifiedBy>Рита</cp:lastModifiedBy>
  <cp:lastPrinted>2022-08-19T11:14:00Z</cp:lastPrinted>
  <dcterms:modified xsi:type="dcterms:W3CDTF">2022-08-19T07:15:00Z</dcterms:modified>
  <cp:revision>3</cp:revision>
  <dc:subject/>
  <dc:title>                                                                 </dc:title>
</cp:coreProperties>
</file>