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5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8 сентября 2022г.                                                                                                № 77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добрении прогноза социально-экономического разви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Вичуга на 2023 год и плановый пери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4 и 2025 годов</w:t>
      </w:r>
    </w:p>
    <w:p>
      <w:pPr>
        <w:pStyle w:val="Normal"/>
        <w:ind w:left="-284" w:hanging="0"/>
        <w:jc w:val="center"/>
        <w:rPr>
          <w:color w:val="000000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284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Бюджетным кодексом Российской Федерации, Федеральным законом от 28.06.2014г. № 172-ФЗ «О стратегическом планировании в Российской Федерации»,   Федеральным законом от 06.10.2003 №131-ФЗ «Об общих принципах организации местного самоуправления в Российской Федерации»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добрить   прогноз   социально-экономического  развития  городского округа Вичуга на 2023 год и на плановый период 2024 и 2025 годов (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 настоящее  постановление  в  Вестнике  органов местного самоуправления и 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ыполнением  настоящего   постановления  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городского округа Вичуга </w:t>
        <w:tab/>
        <w:t xml:space="preserve">                                                        П.Н. Плохов</w:t>
      </w:r>
    </w:p>
    <w:p>
      <w:pPr>
        <w:pStyle w:val="2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25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городского округа Вичуга от  08.09.2022г. № 77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ноз социально – экономического разви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родского округа Вичуга на 2023 год и плановый пери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24 и  2025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ab/>
        <w:t xml:space="preserve">Прогноз социально – экономического развития городского округа Вичуга на 2023 год и на плановый период 2024 и 2025 годов </w:t>
      </w:r>
      <w:r>
        <w:rPr>
          <w:bCs/>
        </w:rPr>
        <w:t>разработаны на основе: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- сценарных условий социально-экономического развития РФ, а также ориентиров и приоритетов социально-экономического развития, сформулированных в указах Президента Российской Федерации от 07.05.2012 №№ 596 - 606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- анализа тенденций развития экономики городского округа Вичуга за 2021 год и сложившейся экономической ситуации в 2022 году на основе данных, предоставленных территориальным органом Федеральной службы государственной статистики по Ивановской области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- Федерального закона от 28.06.2014 № 172-ФЗ «О стратегическом планировании в Российской Федерации»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- стратегии социально-экономического развития городского округа Вичуга на период 2021-2024 гг., утвержденной решением городской думы городского округа Вичуга  от 25.02.2021 г. № 10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-  постановления администрации городского округа Вичуга  от 20.07.2018 № 608 «Об утверждении Порядка разработки, корректировки, осуществления мониторинга и контроля реализации среднесрочного прогноза социально-экономического развития городского округа Вичуга  на очередной финансовый год и плановый период»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</w:rPr>
        <w:t xml:space="preserve">Снижение отдельных социально-экономических показателей развития городского округа Вичуга в текущем году, обусловлено введением режима повышенной готовности в Ивановской области, приостановлением и ограничением работы отдельных отраслей.  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В представленном прогнозе по сравнению с прогнозом социально-экономического развития на 2022 год и плановый период 2023 и 2024 гг. скорректированы оценочные значения показателей на 2022 год и их прогноз на плановый период.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Промышленное производство</w:t>
      </w:r>
    </w:p>
    <w:p>
      <w:pPr>
        <w:pStyle w:val="Normal"/>
        <w:ind w:firstLine="708"/>
        <w:jc w:val="both"/>
        <w:rPr/>
      </w:pPr>
      <w:r>
        <w:rPr/>
        <w:t xml:space="preserve">Производство промышленной продукции на территории города Вичуга в отчетном периоде представлено следующими видами экономической деятельности: производство текстильных изделий, обеспечение электрической энергией, газом и паром, водоснабжение,  водоотведение, организация сбора и утилизации отходов. К наиболее крупным предприятиям, осуществляющим свою деятельность на территории города и определяющим развитие промышленной отрасли относятся: ООО «ТЕКСОРТ», ООО «Праймтекс» ОСП «Фабрика Шагова»,  а также швейная фабрика  ООО  «ГУП «Бисер». </w:t>
      </w:r>
    </w:p>
    <w:p>
      <w:pPr>
        <w:pStyle w:val="Normal"/>
        <w:ind w:firstLine="708"/>
        <w:jc w:val="both"/>
        <w:rPr/>
      </w:pPr>
      <w:r>
        <w:rPr/>
        <w:t xml:space="preserve">В соответствии с методическими рекомендациями к разработке показателей прогноза социально-экономического развития городского округа Вичуга Ивановской области, направленными  Департаментом экономического развития и торговли Ивановской области, при планировании использованы индексы-дефляторы, подготовленные Минэкономразвития России.      </w:t>
      </w:r>
    </w:p>
    <w:p>
      <w:pPr>
        <w:pStyle w:val="Normal"/>
        <w:ind w:firstLine="708"/>
        <w:jc w:val="both"/>
        <w:rPr/>
      </w:pPr>
      <w:r>
        <w:rPr/>
        <w:t xml:space="preserve">Прогноз объемов отгруженных товаров собственного производства, выполненных работ и услуг собственными силами в соответствии с методическими рекомендациями, разработан исходя из отчетных данных за 2021 год, оценки ожидаемых объемов за текущий год и произведения этой оценки на прогнозируемую динамику промышленного производства по видам деятельности с учетом индекс - дефляторов.  </w:t>
      </w:r>
    </w:p>
    <w:p>
      <w:pPr>
        <w:pStyle w:val="Normal"/>
        <w:autoSpaceDE w:val="false"/>
        <w:ind w:firstLine="540"/>
        <w:jc w:val="both"/>
        <w:rPr/>
      </w:pPr>
      <w:r>
        <w:rPr/>
        <w:t>В период до 2025 года,   по мнению администрации городского округа Вичуга,  динамика индекса промышленного производства по городскому округу будет складываться следующим образом: в 2022 году – 88,4 % к уровню предыдущего года, в 2023 году – 101,1 %, в 2024 году – 101,5% и в 2025 году – 100,3%.</w:t>
      </w:r>
    </w:p>
    <w:p>
      <w:pPr>
        <w:pStyle w:val="Normal"/>
        <w:ind w:firstLine="540"/>
        <w:jc w:val="both"/>
        <w:rPr/>
      </w:pPr>
      <w:r>
        <w:rPr/>
        <w:t>В сравнении с прогнозом социально-экономического развития городского округа Вичуга на 2022 год и плановый период 2023 и 2024 гг. индекс промышленного производства на 2022 год скорректирован в сторону уменьшения, на период 2023-2025 гг. в сторону увелич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 Потребительский рынок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чником информации для формирования прогноза показателей в розничной торговле, сфере бытовых услуг являются данные статистики, а также оперативная информация субъектов предпринимательской деятельности. 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 01.01.2022 год на территории  городского округа Вичуга  осуществляют деятельность 293 предприятия розничной торговли. В  городском округе Вичуга действуют 22 киоска и 33 павильона. По состоянию на 01.01.2022 года 71% - составляют магазины, реализующие  непродовольственные товары, 19% - продовольственные товары и 10% - магазины смешанной формы торговли. В среднем на 1000 жителей городского округа  приходится 8  магазинов.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 целом розничный товарооборот за 2021  год  увеличился на 188,3 млн. рублей по сравнению с 2020 годом составил  4 млрд.896 млн. рублей (в 2020 г. – 4 млрд. 707,7 млн. руб.) (включая  вещевые, смешанные, продовольственные рынки и ярмарки, также субъекты МП).  Оборот на душу населения городского округа Вичуга составил 149,8  тыс. рублей.  </w:t>
      </w:r>
    </w:p>
    <w:p>
      <w:pPr>
        <w:pStyle w:val="Normal"/>
        <w:autoSpaceDE w:val="false"/>
        <w:ind w:firstLine="540"/>
        <w:jc w:val="both"/>
        <w:rPr/>
      </w:pPr>
      <w:r>
        <w:rPr/>
        <w:t>В сравнении с прогнозом социально-экономического развития  городского округа Вичуга на 2022 год и плановый период 2023 и 2024 гг. показатели оборота розничной торговли и объема платных услуг населению, ориентированные непосредственно на потребительский спрос, скорректированы в сторону увеличения, что связано с возобновлением работы хозяйствующих субъектов потребительского рынка в соответствии с регламентами, в период режима повышенной готовности, введенного Указом Губернатора Ивановской области от 17.03.2020г. № 23-уг «</w:t>
      </w:r>
      <w:r>
        <w:rPr>
          <w:bCs/>
        </w:rPr>
        <w:t>"О введении на территории Ивановской области режима повышенной готовности".</w:t>
      </w:r>
    </w:p>
    <w:p>
      <w:pPr>
        <w:pStyle w:val="Normal"/>
        <w:autoSpaceDE w:val="false"/>
        <w:ind w:firstLine="540"/>
        <w:jc w:val="both"/>
        <w:rPr/>
      </w:pPr>
      <w:r>
        <w:rPr/>
        <w:t>В прогнозном периоде 2023 – 2025 гг. ожидается дальнейшее увеличение объемов розничного товарооборота.</w:t>
      </w:r>
    </w:p>
    <w:p>
      <w:pPr>
        <w:pStyle w:val="Normal"/>
        <w:autoSpaceDE w:val="false"/>
        <w:ind w:firstLine="397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По оценке 2022 года объем платных услуг, оказываемых населению, составит 327,8 млн. руб., 94,9 %  к уровню 2021 года (индекс физического объема – 89,1 %).</w:t>
      </w:r>
    </w:p>
    <w:p>
      <w:pPr>
        <w:pStyle w:val="Style22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прогнозируемом периоде планируется рост объема платных услуг, это связано, в основном, с увеличением количества предоставляемых услуг и инфляционными процессами на потребительском рынке. К 2025 году объем платных услуг прогнозируется увеличить до  347,5  млн. руб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Строительство</w:t>
      </w:r>
    </w:p>
    <w:p>
      <w:pPr>
        <w:pStyle w:val="Normal"/>
        <w:ind w:firstLine="708"/>
        <w:jc w:val="both"/>
        <w:rPr/>
      </w:pPr>
      <w:r>
        <w:rPr/>
        <w:t xml:space="preserve">Одним из наиболее острых вопросов для городского округа Вичуга остается жилищный вопрос.  Значение показателя «Ввод в эксплуатацию жилых домов за счет всех источников финансирования» за 2021 год составил 2,587 тыс. кв. м.  Значения показателя на прогнозируемый период составит: 2022 г. – 2,5 тыс. кв. м.,  2023-2025 гг. – 2,6 тыс. кв. м. 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Инвестиции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инвестиций в экономике, как любого региона, так и муниципального образования, огромно. Процесс инвестирования играет важную роль в поддержании, функционировании и динамическом развитии экономики городского округа Вичуга. Инвестиции, в целом, влияют на текущие и будущие социально-экономические результаты развития муниципального образования.</w:t>
      </w:r>
    </w:p>
    <w:p>
      <w:pPr>
        <w:pStyle w:val="Normal"/>
        <w:ind w:firstLine="567"/>
        <w:jc w:val="both"/>
        <w:rPr/>
      </w:pPr>
      <w:r>
        <w:rPr/>
        <w:t>В 2021 году объем инвестиций по городскому округу Вичуга за счет всех источников финансирования составил 212,7 млн. руб.</w:t>
      </w:r>
    </w:p>
    <w:p>
      <w:pPr>
        <w:pStyle w:val="Normal"/>
        <w:ind w:firstLine="567"/>
        <w:jc w:val="both"/>
        <w:rPr/>
      </w:pPr>
      <w:r>
        <w:rPr/>
        <w:t>Одним из основных инвестиционных вложений в экономику городского округа Вичуга  явилась реализация инвестиционных проектов субъектами малого и среднего предпринимательства по строительству, расширению и модернизации производств.</w:t>
      </w:r>
    </w:p>
    <w:p>
      <w:pPr>
        <w:pStyle w:val="Normal"/>
        <w:ind w:firstLine="567"/>
        <w:jc w:val="both"/>
        <w:rPr/>
      </w:pPr>
      <w:r>
        <w:rPr/>
        <w:tab/>
        <w:t xml:space="preserve">В 2021 году наблюдается рост инвестиций в основной капитал на 7,3% по сравнению с 2020 годом. </w:t>
      </w:r>
    </w:p>
    <w:p>
      <w:pPr>
        <w:pStyle w:val="Normal"/>
        <w:ind w:firstLine="567"/>
        <w:jc w:val="both"/>
        <w:rPr/>
      </w:pPr>
      <w:r>
        <w:rPr/>
        <w:t xml:space="preserve">В 2022 году объем инвестиций в основной капитал прогнозируется в сумме 113,3 млн. рублей, снижение к уровню 2021 года в сопоставимых ценах составит 47,8 %. </w:t>
      </w:r>
    </w:p>
    <w:p>
      <w:pPr>
        <w:pStyle w:val="Normal"/>
        <w:ind w:firstLine="567"/>
        <w:jc w:val="both"/>
        <w:rPr/>
      </w:pPr>
      <w:r>
        <w:rPr/>
        <w:t>В 2023-2025 годах прогнозируются следующие темпы роста к предыдущему году в сопоставимых ценах 2023 г. – 93,9 %. 2024 г. – 103,4 %, 2025 г. – 100,5 %.</w:t>
      </w:r>
    </w:p>
    <w:p>
      <w:pPr>
        <w:pStyle w:val="Normal"/>
        <w:ind w:firstLine="567"/>
        <w:jc w:val="both"/>
        <w:rPr/>
      </w:pPr>
      <w:r>
        <w:rPr/>
        <w:t>На территории городского округа Вичуга планируется реализация инвестиционных проектов за счет средств бюджетов всех уровней, а также инвестиционных проектов субъектов малого и среднего предпринимательств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Малое предпринимательство</w:t>
      </w:r>
    </w:p>
    <w:p>
      <w:pPr>
        <w:pStyle w:val="Normal"/>
        <w:ind w:right="138" w:firstLine="567"/>
        <w:jc w:val="both"/>
        <w:rPr/>
      </w:pPr>
      <w:r>
        <w:rPr/>
        <w:t>По данным территориального органа Федеральной службы государственной статистики по Ивановской области по состоянию на 01.01.2022 г. на территории городского округа Вичуга осуществляли хозяйственную деятельность 843  хозяйствующих субъектов всех форм собственности, в том числе  556 индивидуальных предпринимателя.</w:t>
      </w:r>
    </w:p>
    <w:p>
      <w:pPr>
        <w:pStyle w:val="Normal"/>
        <w:ind w:right="138" w:firstLine="567"/>
        <w:jc w:val="both"/>
        <w:rPr/>
      </w:pPr>
      <w:r>
        <w:rPr/>
        <w:t xml:space="preserve">Уменьшение юридических лиц связано  с   ликвидацией недействующих организаций,  перерегистрацией предприятий малого бизнеса в другой территориальный сегмент,   усиливающейся конкуренцией со стороны крупных федеральных сетей (Магнит, Пятерочка, Высшая лига), слабой защищенностью местного товаропроизводителя. Факторы, которые препятствуют развитию: удорожание энергоносителей, износ оборотных средств, недостаток молодых кадров. Ограничительные меры, связанные с распространением новой коронавирусной инфекции, значительно повлияли на работу малого бизнеса. </w:t>
      </w:r>
    </w:p>
    <w:p>
      <w:pPr>
        <w:pStyle w:val="Normal"/>
        <w:ind w:firstLine="567"/>
        <w:jc w:val="both"/>
        <w:rPr/>
      </w:pPr>
      <w:r>
        <w:rPr/>
        <w:t>Администрация городского округа Вичуга регулярно информирует  субъекты малого и среднего предпринимательства о  мерах поддержки бизнеса в период пандемии.</w:t>
      </w:r>
    </w:p>
    <w:p>
      <w:pPr>
        <w:pStyle w:val="Normal"/>
        <w:ind w:firstLine="567"/>
        <w:jc w:val="both"/>
        <w:rPr/>
      </w:pPr>
      <w:r>
        <w:rPr/>
        <w:t>Также одним из приоритетных направлений деятельности органов местного самоуправления по развитию малого и среднего бизнеса является имущественная поддержка субъектов малого и среднего предпринимательства.</w:t>
      </w:r>
    </w:p>
    <w:p>
      <w:pPr>
        <w:pStyle w:val="Normal"/>
        <w:ind w:firstLine="567"/>
        <w:jc w:val="both"/>
        <w:rPr/>
      </w:pPr>
      <w:r>
        <w:rPr/>
        <w:t>Оказание имущественной поддержки субъектам МСП способствует вовлечению государственного и муниципального имущества в хозяйственный оборот, укреплению имущественной базы малого и среднего бизнеса, и в то же время способствует повышению доходности бюджета за счет поступления арендных платежей, а также последующего выкупа имущества арендаторами.</w:t>
      </w:r>
    </w:p>
    <w:p>
      <w:pPr>
        <w:pStyle w:val="Normal"/>
        <w:autoSpaceDE w:val="false"/>
        <w:ind w:firstLine="709"/>
        <w:jc w:val="both"/>
        <w:rPr/>
      </w:pPr>
      <w:r>
        <w:rPr/>
        <w:t>По оценке, в 2022 году  количество малых и средних предпринимательства составит 0,2 тыс. единиц со среднесписочной численностью работников 3,2 тыс. человек, оборот малых и средних предприятий ожидается на уровне 5635,9 млн  рублей.</w:t>
      </w:r>
    </w:p>
    <w:p>
      <w:pPr>
        <w:pStyle w:val="Normal"/>
        <w:ind w:firstLine="567"/>
        <w:jc w:val="both"/>
        <w:rPr/>
      </w:pPr>
      <w:r>
        <w:rPr/>
        <w:t>В 2023-2025 годах планируется рост оборота малых и средних предприятий к предыдущему году, в 2022 – на 15,0%, в 2023 г. – на 5,7 %, в 2024 г. – на 4,0 %, в 2025  г. – 4 %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 Демография</w:t>
      </w:r>
    </w:p>
    <w:p>
      <w:pPr>
        <w:pStyle w:val="Normal"/>
        <w:autoSpaceDE w:val="false"/>
        <w:ind w:firstLine="540"/>
        <w:jc w:val="both"/>
        <w:rPr/>
      </w:pPr>
      <w:r>
        <w:rPr/>
        <w:t>По данным Ивановостата по состоянию на 01.01.2022 г. численность населения  городского округа Вичуга составила 33,68 тыс. чел. По оценке в 2022 году среднегодовая численность населения составит 32,1 тыс. чел.</w:t>
      </w:r>
    </w:p>
    <w:p>
      <w:pPr>
        <w:pStyle w:val="Normal"/>
        <w:autoSpaceDE w:val="false"/>
        <w:ind w:firstLine="540"/>
        <w:jc w:val="both"/>
        <w:rPr/>
      </w:pPr>
      <w:r>
        <w:rPr/>
        <w:t>В 2021  году в городском округе Вичуга родилось 265 чел., на 17 человек меньше чем в 2020 году. Коэффициент рождаемости составил 8,1 чел. на 1000 населения (в 2020 году – 8,5). В связи с этим оценочный показатель по уровню рождаемости на 2022 год и прогнозные значения на плановый период скорректированы в сторону уменьшения  по сравнению с прогнозом социально-экономического развития  городского округа Вичуга на 2021 год и плановый период 2022 и 2024 гг.</w:t>
      </w:r>
    </w:p>
    <w:p>
      <w:pPr>
        <w:pStyle w:val="Normal"/>
        <w:autoSpaceDE w:val="false"/>
        <w:ind w:firstLine="540"/>
        <w:jc w:val="both"/>
        <w:rPr/>
      </w:pPr>
      <w:r>
        <w:rPr/>
        <w:t>В 2021  году умерло 807 чел., что на 15 %  больше   чем в 2020  году, уровень смертности составил 24,7 чел. на 1000 населения (2020 г. – 21,2). Естественная убыль за 2021 год составила  542 чел.</w:t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динамики рождаемости, смертности и миграционных процессов оценочные показатели по численности населения на 2022 год и плановый период до 2025 года скорректированы в сторону уменьшения по сравнению с прогнозом социально-экономического развития на 2022 год и плановый период 2023 и 2024 гг. из-за увеличения естественной убыли населения.</w:t>
      </w:r>
    </w:p>
    <w:p>
      <w:pPr>
        <w:pStyle w:val="Normal"/>
        <w:ind w:firstLine="540"/>
        <w:jc w:val="both"/>
        <w:rPr/>
      </w:pPr>
      <w:r>
        <w:rPr/>
        <w:t xml:space="preserve">Демографическая ситуация характеризуется некоторым ухудшением, и не только в части ухудшения естественного движения населения (сокращение рождаемости и увеличение смертности), но и в части механического движения населения (в первую очередь, за счет увеличения числа выезжающих людей из городского округа Вичуга в областные центры). Необходимо отметить, что из города выезжают наиболее активные слои населения, которые желают иметь высокий жизненный уровень не только для себя, но и для членов своих семей и широкий круг возможностей на трудоустройство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Задачи по улучшению демографической ситуации будут решаться через реализацию национальных проектов, направленных на улучшение качества жизни насел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. Показатели труда и денежные доходы населения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По данным органов государственной службы занятости ожидаемая  численность безработных  в 2022 году составит 130 человек. Показатели по безработице в 2023 - 2025 гг. сохранены на уровне 2022 года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2021 году по сравнению с 2020 годом наблюдается резкий спад численности безработных, а также уровня безработицы. По оценочным данным на 2022 год наблюдается незначительное снижение показателей безработицы.</w:t>
      </w:r>
    </w:p>
    <w:p>
      <w:pPr>
        <w:pStyle w:val="Normal"/>
        <w:ind w:firstLine="540"/>
        <w:jc w:val="both"/>
        <w:rPr/>
      </w:pPr>
      <w:r>
        <w:rPr/>
        <w:t>Среднемесячная заработная плата</w:t>
      </w:r>
      <w:r>
        <w:rPr>
          <w:b/>
        </w:rPr>
        <w:t xml:space="preserve"> </w:t>
      </w:r>
      <w:r>
        <w:rPr/>
        <w:t xml:space="preserve">одного работника в целом по городскому округу в 2021 году составляла  19937,8  руб., темп роста к уровню 2020 года составил – 2,6 %. </w:t>
      </w:r>
    </w:p>
    <w:p>
      <w:pPr>
        <w:pStyle w:val="Normal"/>
        <w:ind w:firstLine="540"/>
        <w:jc w:val="both"/>
        <w:rPr/>
      </w:pPr>
      <w:r>
        <w:rPr/>
        <w:t xml:space="preserve">В среднесрочной перспективе на 2023-2025 гг. прогнозируется рост среднемесячной заработной платы работников и в 2024 году заработная плата работников по полному кругу организаций и предприятий предположительно должна составлять 23968,5 рублей.  </w:t>
      </w:r>
    </w:p>
    <w:p>
      <w:pPr>
        <w:pStyle w:val="Normal"/>
        <w:tabs>
          <w:tab w:val="clear" w:pos="708"/>
          <w:tab w:val="left" w:pos="93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9" w:leader="none"/>
        </w:tabs>
        <w:jc w:val="center"/>
        <w:rPr>
          <w:b/>
          <w:b/>
        </w:rPr>
      </w:pPr>
      <w:r>
        <w:rPr>
          <w:b/>
        </w:rPr>
        <w:t>8. Социальная сфера</w:t>
      </w:r>
    </w:p>
    <w:p>
      <w:pPr>
        <w:pStyle w:val="Normal"/>
        <w:tabs>
          <w:tab w:val="clear" w:pos="708"/>
          <w:tab w:val="left" w:pos="1365" w:leader="none"/>
        </w:tabs>
        <w:ind w:firstLine="567"/>
        <w:jc w:val="both"/>
        <w:rPr/>
      </w:pPr>
      <w:r>
        <w:rPr/>
        <w:t xml:space="preserve">На развитие социальной сферы городского округа Вичуга направлены мероприятия, позволяющие достичь стабилизации демографической ситуации, обеспечения доступности и повышения качества предоставляемых бюджетных услуг в здравоохранении, образовании, спорте и культуре. </w:t>
      </w:r>
    </w:p>
    <w:p>
      <w:pPr>
        <w:pStyle w:val="Normal"/>
        <w:ind w:firstLine="709"/>
        <w:jc w:val="both"/>
        <w:rPr/>
      </w:pPr>
      <w:r>
        <w:rPr/>
        <w:t xml:space="preserve">Образование в городе представлено следующими учебными заведениями: 7 дневных </w:t>
      </w:r>
      <w:r>
        <w:rPr>
          <w:bCs/>
        </w:rPr>
        <w:t xml:space="preserve">общеобразовательных школ,  13 дошкольных образовательных учреждений, 2 учреждения дополнительного образования детей, ОГУ коррекционная школа  8 вида,  Вичугский многопрофильный  колледж, </w:t>
      </w:r>
      <w:r>
        <w:rPr/>
        <w:t>филиала федерального государственного бюджетного образовательного учреждения высшего образования «Ивановский государственный политехнический университет» в г. Вичуге Ивановской области.</w:t>
      </w:r>
    </w:p>
    <w:p>
      <w:pPr>
        <w:pStyle w:val="Normal"/>
        <w:ind w:firstLine="567"/>
        <w:jc w:val="both"/>
        <w:rPr/>
      </w:pPr>
      <w:r>
        <w:rPr/>
        <w:t>Все образовательные организации оснащены компьютерной техникой для осуществления образовательного процесса  и ведения электронного документооборота, а также имеют сайты в сети «Интернет».</w:t>
      </w:r>
    </w:p>
    <w:p>
      <w:pPr>
        <w:pStyle w:val="Normal"/>
        <w:ind w:firstLine="567"/>
        <w:jc w:val="both"/>
        <w:rPr/>
      </w:pPr>
      <w:r>
        <w:rPr/>
        <w:t>Детские сады оснащены компьютерной техникой в количестве 37 единиц, демонстрационными техническими средствами – 17 единиц, а также 3</w:t>
      </w:r>
      <w:r>
        <w:rPr>
          <w:lang w:val="en-US"/>
        </w:rPr>
        <w:t>D</w:t>
      </w:r>
      <w:r>
        <w:rPr/>
        <w:t>-принтером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Физкультурно-оздоровительную деятельность на территории городского округа Вичуга осуществляют: 36 спортивных сооружений, в т.ч.:4 стадиона, 19 спортивных залов, 10 плоскостных спортивных сооружений, 1 лыжная база, 1 бассейн, 1 стрелковый тир, однако их материально-техническая база требует укрепления и модернизации. </w:t>
      </w:r>
    </w:p>
    <w:p>
      <w:pPr>
        <w:pStyle w:val="Normal"/>
        <w:ind w:firstLine="567"/>
        <w:jc w:val="both"/>
        <w:rPr/>
      </w:pPr>
      <w:r>
        <w:rPr/>
        <w:t xml:space="preserve">В  городе работает 5 учреждений физической культуры и спорта. В целом количество занимающихся физической культурой и спортом в 2020 году составило 10882 человека. </w:t>
      </w:r>
    </w:p>
    <w:p>
      <w:pPr>
        <w:pStyle w:val="Normal"/>
        <w:tabs>
          <w:tab w:val="clear" w:pos="708"/>
          <w:tab w:val="left" w:pos="1365" w:leader="none"/>
        </w:tabs>
        <w:ind w:firstLine="567"/>
        <w:jc w:val="both"/>
        <w:rPr>
          <w:color w:val="FF0000"/>
        </w:rPr>
      </w:pPr>
      <w:r>
        <w:rPr/>
        <w:t xml:space="preserve">К учреждениям культурно - досугового типа городского округа Вичуга относятся: 4 учреждения клубного типа, 4 библиотеки, городской художественный музей, детская школа искусств. </w:t>
      </w:r>
    </w:p>
    <w:p>
      <w:pPr>
        <w:pStyle w:val="Normal"/>
        <w:tabs>
          <w:tab w:val="clear" w:pos="708"/>
          <w:tab w:val="left" w:pos="1365" w:leader="none"/>
        </w:tabs>
        <w:ind w:firstLine="567"/>
        <w:jc w:val="both"/>
        <w:rPr/>
      </w:pPr>
      <w:r>
        <w:rPr/>
        <w:t>Услуги учреждений культуры остаются достаточно востребованными населением городского округа. Увеличилось количество читателей в библиотеках города  за счет максимального привлечения горожан, в связи с открытием дополнительных пунктов выдачи книг, проведения массовых мероприятий, организаций клубов по интересам. Все 4 библиотеки города имеют компьютерную технику, центральная библиотека имеет выход в сеть «Интернет». Ежегодно  в библиотеках города  пополняется книжный фонд, появляются  как обычные, так и электронные книги и учебники.</w:t>
      </w:r>
    </w:p>
    <w:p>
      <w:pPr>
        <w:pStyle w:val="Normal"/>
        <w:tabs>
          <w:tab w:val="clear" w:pos="708"/>
          <w:tab w:val="left" w:pos="1365" w:leader="none"/>
        </w:tabs>
        <w:ind w:firstLine="567"/>
        <w:jc w:val="both"/>
        <w:rPr/>
      </w:pPr>
      <w:r>
        <w:rPr/>
        <w:t xml:space="preserve">На территории городского округа Вичуга не планируется открытие дополнительных учреждений культурно – досугового типа. Основными задачами развития культуры городского округа Вичуга являются сохранение действующей сети учреждений культуры, расширение спектра культурно-досуговых услуг, информатизация, привлечение молодых специалистов, сохранение памятников культурного наследия, а также развитие материально-технической базы учреждений культуры.     </w:t>
        <w:tab/>
      </w:r>
    </w:p>
    <w:p>
      <w:pPr>
        <w:pStyle w:val="Normal"/>
        <w:ind w:firstLine="567"/>
        <w:jc w:val="both"/>
        <w:rPr/>
      </w:pPr>
      <w:r>
        <w:rPr/>
        <w:t>Прогноз развития социальной сферы ориентирован на реализацию приоритетных национальных проектов, реализуемых на территории городского округа Вичуга, а также создание условий для удовлетворения потребностей населения гор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спективы социально-экономического разви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ского округа Вичуга: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i/>
        </w:rPr>
        <w:t xml:space="preserve">   </w:t>
      </w:r>
    </w:p>
    <w:p>
      <w:pPr>
        <w:pStyle w:val="Normal"/>
        <w:jc w:val="both"/>
        <w:rPr/>
      </w:pPr>
      <w:r>
        <w:rPr/>
        <w:t xml:space="preserve">- повышение качества и расширение спектра социальных услуг; </w:t>
      </w:r>
    </w:p>
    <w:p>
      <w:pPr>
        <w:pStyle w:val="Normal"/>
        <w:jc w:val="both"/>
        <w:rPr/>
      </w:pPr>
      <w:r>
        <w:rPr/>
        <w:t xml:space="preserve">- развитие малого и среднего предпринимательства, что  повлечет увеличение количества рабочих мест и снижение уровня безработицы;  </w:t>
      </w:r>
    </w:p>
    <w:p>
      <w:pPr>
        <w:pStyle w:val="Normal"/>
        <w:jc w:val="both"/>
        <w:rPr/>
      </w:pPr>
      <w:r>
        <w:rPr/>
        <w:t>- за счет  увеличения рабочих мест повысится уровень  рождаемости и механического прироста населения;</w:t>
      </w:r>
    </w:p>
    <w:p>
      <w:pPr>
        <w:pStyle w:val="Normal"/>
        <w:jc w:val="both"/>
        <w:rPr/>
      </w:pPr>
      <w:r>
        <w:rPr/>
        <w:t>- привлечение инвестиций.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60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показатели </w:t>
      </w:r>
    </w:p>
    <w:p>
      <w:pPr>
        <w:pStyle w:val="Normal"/>
        <w:tabs>
          <w:tab w:val="clear" w:pos="708"/>
          <w:tab w:val="left" w:pos="60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а социально-экономического развития городского округа Вичуга</w:t>
      </w:r>
    </w:p>
    <w:p>
      <w:pPr>
        <w:pStyle w:val="Normal"/>
        <w:tabs>
          <w:tab w:val="clear" w:pos="708"/>
          <w:tab w:val="left" w:pos="60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Экономические показател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2"/>
        <w:gridCol w:w="23"/>
        <w:gridCol w:w="850"/>
        <w:gridCol w:w="1416"/>
        <w:gridCol w:w="2"/>
        <w:gridCol w:w="1274"/>
        <w:gridCol w:w="3"/>
        <w:gridCol w:w="1273"/>
        <w:gridCol w:w="4"/>
        <w:gridCol w:w="1272"/>
        <w:gridCol w:w="5"/>
        <w:gridCol w:w="1270"/>
        <w:gridCol w:w="6"/>
        <w:gridCol w:w="1135"/>
        <w:gridCol w:w="4"/>
        <w:gridCol w:w="295"/>
        <w:gridCol w:w="126"/>
      </w:tblGrid>
      <w:tr>
        <w:trPr>
          <w:trHeight w:val="278" w:hRule="atLeast"/>
        </w:trPr>
        <w:tc>
          <w:tcPr>
            <w:tcW w:w="5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2289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 измер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тчет</w:t>
            </w:r>
            <w:r>
              <w:rPr/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ценка</w:t>
            </w:r>
            <w:r>
              <w:rPr/>
              <w:t xml:space="preserve"> 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5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1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022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4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. Промышленность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5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екс промышленного производства 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11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4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батывающие производства  - С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5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 руб.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5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6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7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9,2</w:t>
            </w:r>
          </w:p>
        </w:tc>
        <w:tc>
          <w:tcPr>
            <w:tcW w:w="11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,4</w:t>
            </w:r>
          </w:p>
        </w:tc>
        <w:tc>
          <w:tcPr>
            <w:tcW w:w="4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5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 производства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11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4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-дефлятор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  <w:tc>
          <w:tcPr>
            <w:tcW w:w="11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7</w:t>
            </w:r>
          </w:p>
        </w:tc>
        <w:tc>
          <w:tcPr>
            <w:tcW w:w="4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5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изводство текстильных изделий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 руб.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5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6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7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9,2</w:t>
            </w:r>
          </w:p>
        </w:tc>
        <w:tc>
          <w:tcPr>
            <w:tcW w:w="11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,4</w:t>
            </w:r>
          </w:p>
        </w:tc>
        <w:tc>
          <w:tcPr>
            <w:tcW w:w="4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5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 производства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11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4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5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-дефлятор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  <w:tc>
          <w:tcPr>
            <w:tcW w:w="11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7</w:t>
            </w:r>
          </w:p>
        </w:tc>
        <w:tc>
          <w:tcPr>
            <w:tcW w:w="4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5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электроэнергией, газом и паром; кондиционирование воздуха  - D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7" w:hRule="atLeast"/>
        </w:trPr>
        <w:tc>
          <w:tcPr>
            <w:tcW w:w="5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 руб.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,4</w:t>
            </w:r>
          </w:p>
        </w:tc>
        <w:tc>
          <w:tcPr>
            <w:tcW w:w="11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,4</w:t>
            </w:r>
          </w:p>
        </w:tc>
        <w:tc>
          <w:tcPr>
            <w:tcW w:w="4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 производства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11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4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-дефлятор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  <w:tc>
          <w:tcPr>
            <w:tcW w:w="11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7</w:t>
            </w:r>
          </w:p>
        </w:tc>
        <w:tc>
          <w:tcPr>
            <w:tcW w:w="4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2" w:hRule="atLeast"/>
        </w:trPr>
        <w:tc>
          <w:tcPr>
            <w:tcW w:w="5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доснабжение; водоотведение, организация сбора и утилизации отходов, деятельность по ликвидации загрязнений  - E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5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 руб.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,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,8</w:t>
            </w:r>
          </w:p>
        </w:tc>
        <w:tc>
          <w:tcPr>
            <w:tcW w:w="11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3</w:t>
            </w:r>
          </w:p>
        </w:tc>
        <w:tc>
          <w:tcPr>
            <w:tcW w:w="4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5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 производства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11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4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5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-дефлятор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  <w:tc>
          <w:tcPr>
            <w:tcW w:w="11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7</w:t>
            </w:r>
          </w:p>
        </w:tc>
        <w:tc>
          <w:tcPr>
            <w:tcW w:w="4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2. Рынок товаров и услуг 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5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орот розничной торговли 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. в ценах соответствующих ле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96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72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99,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53,8</w:t>
            </w:r>
          </w:p>
        </w:tc>
        <w:tc>
          <w:tcPr>
            <w:tcW w:w="11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61,0</w:t>
            </w:r>
          </w:p>
        </w:tc>
        <w:tc>
          <w:tcPr>
            <w:tcW w:w="4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5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 в сопоставимых ценах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  <w:tc>
          <w:tcPr>
            <w:tcW w:w="11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4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5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-дефлятор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11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4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5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платных услуг населению 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. в ценах соответствующих ле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5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7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,0</w:t>
            </w:r>
          </w:p>
        </w:tc>
        <w:tc>
          <w:tcPr>
            <w:tcW w:w="11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7,0</w:t>
            </w:r>
          </w:p>
        </w:tc>
        <w:tc>
          <w:tcPr>
            <w:tcW w:w="4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5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 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 в сопоставимых ценах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7</w:t>
            </w:r>
          </w:p>
        </w:tc>
        <w:tc>
          <w:tcPr>
            <w:tcW w:w="11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1</w:t>
            </w:r>
          </w:p>
        </w:tc>
        <w:tc>
          <w:tcPr>
            <w:tcW w:w="4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-дефлятор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3</w:t>
            </w:r>
          </w:p>
        </w:tc>
        <w:tc>
          <w:tcPr>
            <w:tcW w:w="11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3</w:t>
            </w:r>
          </w:p>
        </w:tc>
        <w:tc>
          <w:tcPr>
            <w:tcW w:w="4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Строительство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од в эксплуатацию жилых домов за счет всех источников финансирования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кв. м. общей площад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8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11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4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4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5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4. Инвестиции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5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вестиции в основной капитал за счет всех источников финансирования - всего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. в ценах соответствующих ле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,1</w:t>
            </w:r>
          </w:p>
        </w:tc>
        <w:tc>
          <w:tcPr>
            <w:tcW w:w="11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,8</w:t>
            </w:r>
          </w:p>
        </w:tc>
        <w:tc>
          <w:tcPr>
            <w:tcW w:w="4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5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 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 в сопоставимых ценах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4</w:t>
            </w:r>
          </w:p>
        </w:tc>
        <w:tc>
          <w:tcPr>
            <w:tcW w:w="11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4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5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-дефлятор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  <w:tc>
          <w:tcPr>
            <w:tcW w:w="11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</w:tc>
        <w:tc>
          <w:tcPr>
            <w:tcW w:w="4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5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стиции в основной капитал (за исключением бюджетных средств)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. в ценах соответствующих ле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2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3</w:t>
            </w:r>
          </w:p>
        </w:tc>
        <w:tc>
          <w:tcPr>
            <w:tcW w:w="11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4</w:t>
            </w:r>
          </w:p>
        </w:tc>
        <w:tc>
          <w:tcPr>
            <w:tcW w:w="4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5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. в ценах соответствующих ле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2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3</w:t>
            </w:r>
          </w:p>
        </w:tc>
        <w:tc>
          <w:tcPr>
            <w:tcW w:w="11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4</w:t>
            </w:r>
          </w:p>
        </w:tc>
        <w:tc>
          <w:tcPr>
            <w:tcW w:w="4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 xml:space="preserve">    </w:t>
            </w:r>
            <w:r>
              <w:rPr/>
              <w:t>Привлечение средства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. в ценах соответствующих ле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,4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1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8</w:t>
            </w:r>
          </w:p>
        </w:tc>
        <w:tc>
          <w:tcPr>
            <w:tcW w:w="11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4</w:t>
            </w:r>
          </w:p>
        </w:tc>
        <w:tc>
          <w:tcPr>
            <w:tcW w:w="4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5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 xml:space="preserve">  </w:t>
            </w:r>
            <w:r>
              <w:rPr/>
              <w:t>Кредиты банков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. в ценах соответствующих ле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5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 xml:space="preserve"> </w:t>
            </w:r>
            <w:r>
              <w:rPr/>
              <w:t>в том числе - кредиты иностранных банков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. в ценах соответствующих ле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5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 xml:space="preserve"> </w:t>
            </w:r>
            <w:r>
              <w:rPr/>
              <w:t>Заёмные средства других организаций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. в ценах соответствующих ле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5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 xml:space="preserve">  </w:t>
            </w:r>
            <w:r>
              <w:rPr/>
              <w:t>Бюджетные средства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. в ценах соответствующих ле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8</w:t>
            </w:r>
          </w:p>
        </w:tc>
        <w:tc>
          <w:tcPr>
            <w:tcW w:w="11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2</w:t>
            </w:r>
          </w:p>
        </w:tc>
        <w:tc>
          <w:tcPr>
            <w:tcW w:w="4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: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5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i/>
                <w:i/>
                <w:iCs/>
              </w:rPr>
            </w:pPr>
            <w:r>
              <w:rPr>
                <w:i/>
                <w:iCs/>
              </w:rPr>
              <w:t>из федерального бюджета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. в ценах соответствующих ле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11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  <w:tc>
          <w:tcPr>
            <w:tcW w:w="4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5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i/>
                <w:i/>
                <w:iCs/>
              </w:rPr>
            </w:pPr>
            <w:r>
              <w:rPr>
                <w:i/>
                <w:iCs/>
              </w:rPr>
              <w:t>из областного бюджета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. в ценах соответствующих ле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3</w:t>
            </w:r>
          </w:p>
        </w:tc>
        <w:tc>
          <w:tcPr>
            <w:tcW w:w="11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  <w:tc>
          <w:tcPr>
            <w:tcW w:w="4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из местного бюджета  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. в ценах соответствующих ле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</w:t>
            </w:r>
          </w:p>
        </w:tc>
        <w:tc>
          <w:tcPr>
            <w:tcW w:w="11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4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5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5. Малое и среднее предпринимательство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5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личество малых и средних предприятий - всего по состоянию на конец года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единиц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4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5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4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5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реднесписочная численность работников (без внешних совместителей), занятых на малых и средних предприятиях - всего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11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4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5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4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орот малых и средних предприятий</w:t>
            </w:r>
          </w:p>
        </w:tc>
        <w:tc>
          <w:tcPr>
            <w:tcW w:w="228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. в ценах соответствующих лет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0,8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35,9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57,1</w:t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95,4</w:t>
            </w:r>
          </w:p>
        </w:tc>
        <w:tc>
          <w:tcPr>
            <w:tcW w:w="114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43,2</w:t>
            </w:r>
          </w:p>
        </w:tc>
        <w:tc>
          <w:tcPr>
            <w:tcW w:w="4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4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4334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 xml:space="preserve">Раздел 2. Показатели, характеризующие  уровень жизни населения 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5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 измерения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т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</w:t>
            </w:r>
          </w:p>
        </w:tc>
        <w:tc>
          <w:tcPr>
            <w:tcW w:w="36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ноз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5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2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2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55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постоянного населения (среднегодовая) - всего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68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1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6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2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96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5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6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2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5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безработных, зарегистрированных в органах государственной службы занятости (на конец года)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4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4" w:hRule="atLeast"/>
        </w:trPr>
        <w:tc>
          <w:tcPr>
            <w:tcW w:w="55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вень зарегистрированной безработицы к трудоспособному населению (на конец года)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9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9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55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начисленной заработной платы всех работников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 руб. 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0,1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3,3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1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5,9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55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списочная численность работников организаций - всего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5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яя заработная плата номинальная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37,8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07,9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60,2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46,6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68,5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55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предыдущему году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2,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9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4334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 Финансовые и бюджетные показатели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4334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55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 измерения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т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</w:t>
            </w:r>
          </w:p>
        </w:tc>
        <w:tc>
          <w:tcPr>
            <w:tcW w:w="36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ноз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1 год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022 год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5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Доходы местного бюджета  - всего (2+19)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лн. руб. 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2,24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0,44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1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,8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5,57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5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 xml:space="preserve">в том числе: 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. Собственные доходы местного бюджета - всего (3+11)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лн. руб. 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13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,5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3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,2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,99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. Налоговые доходы (4+5+6+7+8+9+10)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лн. руб. 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27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11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9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53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Налоги на прибыль, доходы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29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63,16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6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3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04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1. налог на доходы физических лиц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29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63,16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6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3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04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 Налоги на товары (работы, услуги), реализуемые на территории Российской Федерации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9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6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4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1. Акцизы по подакцизным товарам (продукции), произв. на терр. Российской Федерации</w:t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9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6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4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55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1.1. 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8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9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3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55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1.2. 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5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1.3. 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3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5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0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5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1.4. 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,54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,4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,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,4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,41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5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. Налоги на совокупный доход</w:t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9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63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9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6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62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5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.1. ЕНВД  для отдельных видов деятельности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.2. единый сельскохозяйственный налог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лн.руб. 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5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6.3. налог, взимаемый в связи с применением патентной системы налогообложения 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лн.руб. 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5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4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0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5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.4.налог, взимаемый в связи с применением упрощенной  системы налогообложения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 руб.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1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9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2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. Налоги на имущество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33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73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8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.1. налог на имущество физических лиц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7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4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0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.2. земельный налог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6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9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0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. Налоги, сборы и регулярные платежи за пользование природными ресурсами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5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.1. налог на добычу полезных ископаемых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руб. 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5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. Государственная пошлина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7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3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3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0. Задолженность и перерасчеты по отмененным налогам, сборам и иным обязательным платежам 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5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1. Неналоговые доходы (12+13+14+15+16+17+18)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86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39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4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4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46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2. 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51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0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5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3. Платежи при пользовании природными ресурсами 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,07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5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. Доходы от оказания платных услуг (работ) и компенсации затрат государства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. Доходы от продажи материальных и нематериальных активов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5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4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0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.1. доходы от реализации имущества, находящегося в государственной и муниципальной собственности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8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5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. Административные платежи и сборы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7. Штрафы, санкции, возмещение ущерба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. Прочие неналоговые доходы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8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. Безвозмездные поступления - всего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7,11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5,94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,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3,5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3,58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5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 xml:space="preserve">в том числе: 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5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9.1. Безвозмездные поступления от других бюджетов бюджетной системы РФ 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2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6,13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,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3,5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3,58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5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9.2. Прочие безвозмездные поступления  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55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9.3. 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5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9.4. 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91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,19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5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. Расходы местного бюджета  - всего (21+22+23+24+25+26+27+28+29+30+31+32+33+34)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2,24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9,54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3,5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2,1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2,12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 xml:space="preserve">в том числе: 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1. Общегосударственные вопросы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69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09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9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7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72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2. Национальная оборона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23. Национальная безопасность и правоохранительная деятельность 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5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6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2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4. Национальная экономика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62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21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7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8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81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5. Жилищно-коммунальное хозяйство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79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05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2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9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93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6. Охрана окружающей среды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7.Образование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,29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2,07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7,2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,6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,67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8. Культура, кинематография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57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14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5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5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56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9. Здравоохранение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0. Социальная политика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6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92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8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31. Физическая культура и спорт 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9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88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3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1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19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2. Средства массовой информации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6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2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4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5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33. Обслуживание государственного и муниципального долга 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2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5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34. 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5. Превышение доходов над расходами (+), или расходов на доходами (-) (1-20)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9,1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9,2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,55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44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4. Производство важнейших видов продукции в натуральном выражении</w:t>
            </w:r>
          </w:p>
        </w:tc>
      </w:tr>
      <w:tr>
        <w:trPr>
          <w:trHeight w:val="540" w:hRule="atLeast"/>
        </w:trPr>
        <w:tc>
          <w:tcPr>
            <w:tcW w:w="63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 измерения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т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</w:t>
            </w:r>
          </w:p>
        </w:tc>
        <w:tc>
          <w:tcPr>
            <w:tcW w:w="36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ноз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63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2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2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3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6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ство важнейших видов промышленной продукции: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Ткани хлопчатобумажные готовы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кв. м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97,8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99,8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138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32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983,9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/>
    <w:lvlOverride w:ilvl="1">
      <w:startOverride w:val="3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4z0">
    <w:name w:val="WW8Num4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22">
    <w:name w:val="Заголовок 2 Знак"/>
    <w:basedOn w:val="Style9"/>
    <w:qFormat/>
    <w:rPr>
      <w:b/>
      <w:bCs/>
      <w:sz w:val="28"/>
      <w:szCs w:val="24"/>
    </w:rPr>
  </w:style>
  <w:style w:type="character" w:styleId="4">
    <w:name w:val="Заголовок 4 Знак"/>
    <w:basedOn w:val="Style9"/>
    <w:qFormat/>
    <w:rPr>
      <w:b/>
      <w:bCs/>
      <w:sz w:val="28"/>
      <w:szCs w:val="28"/>
    </w:rPr>
  </w:style>
  <w:style w:type="character" w:styleId="Style13">
    <w:name w:val="Верхний колонтитул Знак"/>
    <w:basedOn w:val="Style9"/>
    <w:qFormat/>
    <w:rPr>
      <w:sz w:val="24"/>
      <w:szCs w:val="24"/>
    </w:rPr>
  </w:style>
  <w:style w:type="character" w:styleId="Style14">
    <w:name w:val="Название Знак"/>
    <w:basedOn w:val="Style9"/>
    <w:qFormat/>
    <w:rPr>
      <w:sz w:val="28"/>
      <w:szCs w:val="24"/>
    </w:rPr>
  </w:style>
  <w:style w:type="character" w:styleId="Style15">
    <w:name w:val="Основной текст Знак"/>
    <w:basedOn w:val="Style9"/>
    <w:qFormat/>
    <w:rPr>
      <w:sz w:val="28"/>
      <w:szCs w:val="24"/>
    </w:rPr>
  </w:style>
  <w:style w:type="character" w:styleId="Style16">
    <w:name w:val="Основной текст с отступом Знак"/>
    <w:basedOn w:val="Style9"/>
    <w:qFormat/>
    <w:rPr>
      <w:sz w:val="24"/>
      <w:szCs w:val="24"/>
    </w:rPr>
  </w:style>
  <w:style w:type="character" w:styleId="31">
    <w:name w:val="Основной текст 3 Знак"/>
    <w:basedOn w:val="Style9"/>
    <w:qFormat/>
    <w:rPr>
      <w:sz w:val="16"/>
      <w:szCs w:val="16"/>
    </w:rPr>
  </w:style>
  <w:style w:type="character" w:styleId="23">
    <w:name w:val="Основной текст с отступом 2 Знак"/>
    <w:basedOn w:val="Style9"/>
    <w:qFormat/>
    <w:rPr>
      <w:sz w:val="24"/>
      <w:szCs w:val="24"/>
    </w:rPr>
  </w:style>
  <w:style w:type="character" w:styleId="24">
    <w:name w:val="Знак Знак2"/>
    <w:qFormat/>
    <w:rPr>
      <w:b/>
      <w:bCs/>
      <w:sz w:val="36"/>
      <w:szCs w:val="24"/>
      <w:lang w:val="ru-RU" w:bidi="ar-SA"/>
    </w:rPr>
  </w:style>
  <w:style w:type="character" w:styleId="311">
    <w:name w:val="Основной текст 3 Знак1"/>
    <w:basedOn w:val="Style9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21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6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rticlerenderblock">
    <w:name w:val="article-render__block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13:38:00Z</dcterms:created>
  <dc:creator>Alpha</dc:creator>
  <dc:description/>
  <cp:keywords/>
  <dc:language>en-US</dc:language>
  <cp:lastModifiedBy>Рита</cp:lastModifiedBy>
  <cp:lastPrinted>2022-09-08T17:16:00Z</cp:lastPrinted>
  <dcterms:modified xsi:type="dcterms:W3CDTF">2022-09-08T13:38:00Z</dcterms:modified>
  <cp:revision>2</cp:revision>
  <dc:subject/>
  <dc:title>                                                                 </dc:title>
</cp:coreProperties>
</file>