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8 ноября 2022 г.                                                                                                № 1024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округа Вичуга от 13.01.2015 г.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постановлением Правительства Российской Федерации от 28.01.2006 № 47 "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" (далее - постановление Правительства Российской Федерации от 28.01.2006 № 47), Постановлением Правительства РФ от 28 сентября 2022 г. № 1708 "О внесении изменений в некоторые акты Правительства Российской Федерации", руководствуясь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городского округа Вичуга от 13.01.2015 г. № 5 «Об утверждения положения о межведомственной комиссии по признанию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</w:t>
        <w:tab/>
        <w:t>В п. 1.4. приложения №1 к постановлению администрации</w:t>
        <w:br/>
        <w:t>городского округа Вичуга от 13.01.2015г. № 5 слово «пожарной»</w:t>
        <w:br/>
        <w:t>исключ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В приложении № 2 к постановлению администрации городского</w:t>
        <w:br/>
        <w:t>округа Вичуга от 13.01.2015г. № 5 строку «Смирнов А.В. - начальник</w:t>
        <w:br/>
        <w:t>ОНД городского округа Вичуга и Вичугского, Родниковского и Лухского</w:t>
        <w:br/>
        <w:t>районов УНПР ГУ МЧС России по Ивановской области (по согласованию)»</w:t>
        <w:br/>
        <w:t xml:space="preserve">исключить.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   настоящее    постановление    на    официальном    сайте</w:t>
        <w:br/>
        <w:t>администрации     городского     округа     Вичуга     в     информационно-</w:t>
        <w:br/>
        <w:t>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</w:t>
        <w:br/>
        <w:t>заместителя главы администрации по жилищно-коммунальному хозяйству,</w:t>
        <w:br/>
        <w:t>председателя комитета по управлению имуществом городского округа</w:t>
        <w:br/>
        <w:t>Вичуга Мочных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8:19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11-29T08:19:00Z</dcterms:modified>
  <cp:revision>2</cp:revision>
  <dc:subject/>
  <dc:title>                                                                 </dc:title>
</cp:coreProperties>
</file>