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jc w:val="both"/>
        <w:rPr>
          <w:sz w:val="28"/>
          <w:szCs w:val="28"/>
        </w:rPr>
      </w:pPr>
      <w:r>
        <w:rPr>
          <w:sz w:val="28"/>
          <w:szCs w:val="28"/>
        </w:rPr>
        <w:t>18 октября 2022 г.                                                                                                 № 903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 в отношении земельного участка, расположенного на территории городского округа Вичуга Ивановской области в целях размещения объектов системы газ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ходатайство АО «Газпром газораспределение Иваново» зарегистрированному ИМНС РФ г. Иваново, ОГРН 1023700530611, ИНН 3730006498, юридический адрес: 153020, г. Иваново, ул. Окуловой, 59, в соответствии с Земельным кодексом Российской Федерации, Федеральным законом от 06.10.2003 №131-Ф3 «Об общих принципах организации местного самоуправления в Российской Федерации»,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становить в пользу АО «Газпром газораспределение Иваново» публичный сервитут в отношении земельного участка из категории земель - земли населенных пунктов, кадастровый номер 37:23:010205:3, расположенного по адресу: Ивановская область, г. Вичуга, ул. Большая Пролетарская, 16, площадь публичного сервитута – 142 кв.м в целях размещения линейных объектов системы газоснабжения, для организации газоснабжения населения (газораспределения), о подключении (технологическом присоединении) газоиспользующего оборудования к сети газораспределения в рамках догазификации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Срок действия публичного сервитута – 30.12.2022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ределить границы публичного сервитута, установленного пунктом 1 настоящего постановления, в соответствии со схемой расположения границ (сферы действия) публичного сервитута согласно приложению №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граничения в использовании земельного участка, в отношении которого установлен публичный сервитут, устанавливаются в соответствии с Постановлением Правительства Российской Федерации от 20.11.2000 N 878 «Об утверждении Правил охраны газораспределительных сетей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лата за публичный сервитут не устанавливается согласно п.4 ст.3.6. Федерального закона от 25.10.2001 №137-Ф3 «О введение в действие Земельного кодекса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Опубликовать постановление на официальном сайте администрации городского округа Вичуга: </w:t>
      </w:r>
      <w:hyperlink r:id="rId3">
        <w:r>
          <w:rPr>
            <w:rStyle w:val="InternetLink"/>
            <w:sz w:val="28"/>
            <w:szCs w:val="28"/>
          </w:rPr>
          <w:t>www.vichuga37.ru</w:t>
        </w:r>
      </w:hyperlink>
      <w:r>
        <w:rPr>
          <w:sz w:val="28"/>
          <w:szCs w:val="28"/>
        </w:rPr>
        <w:t>, а также в официальном печатном издании «Вестник органов местного самоуправления городского округа Вичуг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7. Контроль за выполнением настоящего постановления возложить на заместителя главы администрации по жилищно-коммунальному хозяйству, председателя комитета по управлению имуществом городского округа Вичуга Мочных В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1">
    <w:name w:val="WW8Num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31">
    <w:name w:val="Основной текст (3)_"/>
    <w:basedOn w:val="Style9"/>
    <w:qFormat/>
    <w:rPr>
      <w:b/>
      <w:bCs/>
      <w:sz w:val="28"/>
      <w:szCs w:val="28"/>
      <w:shd w:fill="FFFFFF" w:val="clear"/>
    </w:rPr>
  </w:style>
  <w:style w:type="character" w:styleId="22">
    <w:name w:val="Основной текст (2)_"/>
    <w:basedOn w:val="Style9"/>
    <w:qFormat/>
    <w:rPr>
      <w:sz w:val="28"/>
      <w:szCs w:val="28"/>
      <w:shd w:fill="FFFFFF" w:val="clear"/>
    </w:rPr>
  </w:style>
  <w:style w:type="character" w:styleId="32">
    <w:name w:val="Основной текст (3)"/>
    <w:basedOn w:val="31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22pt">
    <w:name w:val="Основной текст (2) + Интервал 2 pt"/>
    <w:basedOn w:val="22"/>
    <w:qFormat/>
    <w:rPr>
      <w:color w:val="000000"/>
      <w:spacing w:val="40"/>
      <w:w w:val="100"/>
      <w:position w:val="0"/>
      <w:sz w:val="28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31" w:before="720" w:after="240"/>
      <w:jc w:val="both"/>
    </w:pPr>
    <w:rPr>
      <w:b/>
      <w:bCs/>
      <w:sz w:val="28"/>
      <w:szCs w:val="2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6" w:before="240" w:after="0"/>
      <w:ind w:firstLine="74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chuga37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4:27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0-19T04:27:00Z</dcterms:modified>
  <cp:revision>2</cp:revision>
  <dc:subject/>
  <dc:title>                                                                 </dc:title>
</cp:coreProperties>
</file>