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/>
        <w:tab/>
      </w: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14 февраля 2022 г.                                                                                                 № 110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>, постановлением администрации городского округа Вичуга от 19.09.2019 г. 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 xml:space="preserve">», руководствуясь Уставом городского округа Вичуга, ПОСТАНОВЛЯЮ: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 xml:space="preserve">от 25.10.2017 г. № 981 «Об утверждении муниципальной программы городского округа Вичуга «Развитие транспортной системы в городском округе Вичуга», изложив </w:t>
      </w:r>
      <w:r>
        <w:rPr>
          <w:rFonts w:eastAsia="TimesNewRoman;Arial Unicode MS"/>
          <w:sz w:val="28"/>
          <w:szCs w:val="28"/>
        </w:rPr>
        <w:t>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опубликования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местного самоуправления </w:t>
      </w:r>
      <w:r>
        <w:rPr>
          <w:sz w:val="28"/>
          <w:szCs w:val="28"/>
        </w:rPr>
        <w:t xml:space="preserve">городского округа Вичуга </w:t>
      </w:r>
      <w:r>
        <w:rPr>
          <w:rFonts w:eastAsia="TimesNewRoman;Arial Unicode MS"/>
          <w:sz w:val="28"/>
          <w:szCs w:val="28"/>
        </w:rPr>
        <w:t xml:space="preserve">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жилищно-коммунальному хозяйству Мочных В.В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Глава  городского округа Вичуга                                                      П.Н. Плохов</w:t>
      </w:r>
    </w:p>
    <w:p>
      <w:pPr>
        <w:pStyle w:val="Normal"/>
        <w:ind w:firstLine="5040"/>
        <w:jc w:val="right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  <w:t xml:space="preserve">Приложение </w:t>
      </w:r>
    </w:p>
    <w:p>
      <w:pPr>
        <w:pStyle w:val="Normal"/>
        <w:ind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4680"/>
        <w:jc w:val="right"/>
        <w:rPr/>
      </w:pPr>
      <w:r>
        <w:rPr/>
        <w:t>городского округа Вичуга от 14.02.2022 г. № 110</w:t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firstLine="5040"/>
        <w:jc w:val="right"/>
        <w:rPr/>
      </w:pPr>
      <w:r>
        <w:rPr/>
        <w:t>Приложение</w:t>
      </w:r>
    </w:p>
    <w:p>
      <w:pPr>
        <w:pStyle w:val="Normal"/>
        <w:ind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4680"/>
        <w:jc w:val="right"/>
        <w:rPr/>
      </w:pPr>
      <w:r>
        <w:rPr/>
        <w:t>городского округа Вичуга  от 25.10.2017 г. от 98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7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022 - 2024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тдел строительства, ЖКХ, транспорта и связи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несение горизонтальной и вертикальной дорожной размет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ешеходного перех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работка проектов организации дорожного движ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ём бюджетных ассигнований на реализацию муниципальной программы, всего –  руб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2 год –   37 529 560,94 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  18 794 086,79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-    16 664 846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jc w:val="both"/>
              <w:rPr/>
            </w:pPr>
            <w:r>
              <w:rPr/>
              <w:t>2022 год –9 434 183,97 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jc w:val="both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4 год -  0,00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2 год –   </w:t>
            </w:r>
            <w:r>
              <w:rPr>
                <w:color w:val="000000"/>
              </w:rPr>
              <w:t>28 095 376,97</w:t>
            </w:r>
            <w:r>
              <w:rPr/>
              <w:t xml:space="preserve">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год –   18 794 086,79 руб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-    16 664 846,00 руб.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8,296 км, из них с асфальтобетонным покрытием – 37,4 к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2.2. 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928"/>
        <w:gridCol w:w="1080"/>
        <w:gridCol w:w="750"/>
        <w:gridCol w:w="750"/>
        <w:gridCol w:w="7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настоящее время более 4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разработке новых и внесению изменений в существующие в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устройству тротуаров вдоль автомобильных дорог общего пользов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Также остаются проблемные вопросы по: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</w:t>
      </w:r>
      <w:r>
        <w:rPr/>
        <w:t>обустройству пешеходных переходов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ой причиной возникновения данных проблем является дефицит бюджетных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0"/>
        <w:gridCol w:w="5318"/>
        <w:gridCol w:w="671"/>
        <w:gridCol w:w="1050"/>
        <w:gridCol w:w="1050"/>
        <w:gridCol w:w="1050"/>
        <w:gridCol w:w="10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86</w:t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02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52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,0242</w:t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4</w:t>
            </w:r>
          </w:p>
        </w:tc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/ тыс.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6955/551,71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тыс. кв.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46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9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 в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3524"/>
        <w:gridCol w:w="1691"/>
        <w:gridCol w:w="1589"/>
        <w:gridCol w:w="1577"/>
      </w:tblGrid>
      <w:tr>
        <w:trPr>
          <w:trHeight w:val="2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 529 560,94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 794 086,79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664 846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-75"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 095 376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 794 086,79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664 846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358 425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8 52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4 183,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924 241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8 52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358 425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8 52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4 183,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924 241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8 52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71 270,00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414 547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728 52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414 547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728 52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2 119,7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highlight w:val="yellow"/>
              </w:rPr>
            </w:pPr>
            <w:r>
              <w:rPr>
                <w:rFonts w:eastAsia="PMingLiU;新細明體"/>
                <w:highlight w:val="yellow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2 119,7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30 719,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 183,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36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На 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61 038,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61 038,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81 135,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1 896,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81 135,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1 896,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81 135,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1 896,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81 135,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1 896,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 xml:space="preserve">2 470 000,00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 xml:space="preserve">2 470 000,00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91 896,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91 896,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  <w:highlight w:val="yellow"/>
              </w:rPr>
            </w:pPr>
            <w:r>
              <w:rPr>
                <w:rFonts w:eastAsia="PMingLiU;新細明體"/>
                <w:highlight w:val="yellow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4 52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4 52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right"/>
        <w:rPr/>
      </w:pPr>
      <w:r>
        <w:rPr/>
        <w:t>«Приложение  1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743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-2024 годы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 отдел строительства, ЖКХ, транспорта и свя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пропускной способности и технической оснащённости транспортной инфраструктуры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 xml:space="preserve">Общий объем бюджетных ассигнований на реализацию </w:t>
            </w:r>
            <w:r>
              <w:rPr>
                <w:b/>
              </w:rPr>
              <w:t>под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2022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22 358 425,91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2023 год –   4 728 500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2024 год –   4 871 270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2022 год – 9 434 183,97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 xml:space="preserve"> </w:t>
            </w:r>
            <w:r>
              <w:rPr/>
              <w:t>2024 год – 0,00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бюджет городского округа  Вичуга: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22 год –   12 924 241,97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3 год –   4 728 500,00 руб.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  4 871 270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Ожидаемые результаты реализации под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 в 2022-2024 годах, исполнение которого включает в себ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 xml:space="preserve"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 xml:space="preserve">Проектирование строительства (реконструкции), строительство (реконструкция), капитальный ремонт, текущий ремонт и содержание автомобильных дорог общего пользования местного значения, в том числе  формирование муниципальных дорожных фондов. </w:t>
      </w:r>
    </w:p>
    <w:p>
      <w:pPr>
        <w:pStyle w:val="Normal"/>
        <w:widowControl w:val="false"/>
        <w:autoSpaceDE w:val="false"/>
        <w:ind w:left="680" w:hanging="0"/>
        <w:jc w:val="both"/>
        <w:rPr/>
      </w:pPr>
      <w:r>
        <w:rPr/>
        <w:t xml:space="preserve">            </w:t>
      </w:r>
      <w:r>
        <w:rPr/>
        <w:t>В рамках данного мероприятия в 2022 году планируется выполнение работ по текущему ремонту автомобильных дорог общего пользования местного значения на территории городского округа Вичуга Ивановской области на сумму 52 393 910, 00 руб., а именно: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- текущий ремонт автомобильной дороги общего пользования местного значения вдоль улицы Кинешемская в городском округе Вичуга Ивановской области;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- текущий ремонт автомобильной дороги общего пользования местного значения вдоль улицы Володарского в городском округе Вичуга Ивановской области;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- текущий ремонт автомобильной дороги общего пользования местного значения вдоль улицы Центральная в городском округе Вичуга Ивановской области;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- текущий ремонт автомобильной дороги общего пользования местного значения вдоль улицы 7 Ноября в городском округе Вичуга Ивановской области.</w:t>
      </w:r>
    </w:p>
    <w:p>
      <w:pPr>
        <w:pStyle w:val="Normal"/>
        <w:numPr>
          <w:ilvl w:val="0"/>
          <w:numId w:val="2"/>
        </w:numPr>
        <w:autoSpaceDE w:val="false"/>
        <w:ind w:left="680" w:hanging="0"/>
        <w:jc w:val="both"/>
        <w:rPr>
          <w:b/>
          <w:b/>
        </w:rPr>
      </w:pPr>
      <w:r>
        <w:rPr/>
        <w:t>Финансовое обеспечение дорожной деятельности на автомобильных дорогах общего пользования местного знач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>Исполнение решений Вичугского городского суда по обустройству тротуаров вдоль автомобильных дорог на улицах: Родниковская, Кинешемская, 7 Ноября, Большая Пролетарская, Богдана Хмельницког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680" w:hanging="0"/>
        <w:jc w:val="both"/>
        <w:rPr/>
      </w:pPr>
      <w:r>
        <w:rPr/>
        <w:t>Исполнение решения Вичугского городского суда по приведению в нормативное состояние покрытия дорожного полотна автомобильной дороги вдоль ул. Большая Пролетарска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                         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я: 2022 - 2024 год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28"/>
        <w:gridCol w:w="720"/>
        <w:gridCol w:w="966"/>
        <w:gridCol w:w="956"/>
        <w:gridCol w:w="900"/>
        <w:gridCol w:w="900"/>
        <w:gridCol w:w="900"/>
      </w:tblGrid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</w:tr>
      <w:tr>
        <w:trPr>
          <w:trHeight w:val="173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242</w:t>
            </w:r>
          </w:p>
        </w:tc>
      </w:tr>
      <w:tr>
        <w:trPr>
          <w:trHeight w:val="160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4</w:t>
            </w:r>
          </w:p>
        </w:tc>
      </w:tr>
    </w:tbl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widowControl w:val="false"/>
        <w:autoSpaceDE w:val="false"/>
        <w:ind w:firstLine="900"/>
        <w:rPr/>
      </w:pPr>
      <w:r>
        <w:rPr/>
        <w:t xml:space="preserve">Таблица  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(руб.)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9"/>
        <w:gridCol w:w="3524"/>
        <w:gridCol w:w="1691"/>
        <w:gridCol w:w="1628"/>
        <w:gridCol w:w="1538"/>
      </w:tblGrid>
      <w:tr>
        <w:trPr>
          <w:trHeight w:val="27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358 425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8 5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 871 27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4 183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24 241,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8 5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 871 270,00</w:t>
            </w:r>
          </w:p>
        </w:tc>
      </w:tr>
      <w:tr>
        <w:trPr>
          <w:trHeight w:val="126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358 425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728 5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4 183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24 241,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 728 5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>
          <w:trHeight w:val="35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414 547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728 5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414 547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728 5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2 119,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2 119,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Проектирование строительства (реконструкции), капитального ремонта, строительство (реконструкцию), капитальный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536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34 183,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На 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61 038,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61 038,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0" w:name="Par300"/>
      <w:bookmarkEnd w:id="0"/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1" w:name="Par496"/>
      <w:bookmarkEnd w:id="1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60"/>
        <w:gridCol w:w="72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- 2024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 14 281 135,0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 13 261 896,79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 11 078 016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 14 281 135,0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 13 261 896,79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 11 078 016,00 руб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  <w:bookmarkStart w:id="2" w:name="Par519"/>
      <w:bookmarkStart w:id="3" w:name="Par519"/>
      <w:bookmarkEnd w:id="3"/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- другие работы, не противоречащие </w:t>
      </w:r>
      <w:hyperlink r:id="rId3">
        <w:r>
          <w:rPr>
            <w:rStyle w:val="InternetLink"/>
          </w:rPr>
          <w:t>классификации</w:t>
        </w:r>
      </w:hyperlink>
      <w:r>
        <w:rPr/>
        <w:t xml:space="preserve">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й: 2022 - 2024 год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hanging="0"/>
        <w:jc w:val="center"/>
        <w:rPr>
          <w:b/>
          <w:b/>
        </w:rPr>
      </w:pPr>
      <w:bookmarkStart w:id="4" w:name="Par529"/>
      <w:bookmarkEnd w:id="4"/>
      <w:r>
        <w:rPr>
          <w:b/>
        </w:rPr>
        <w:t>3. Целевые показатели реализации подпрограммы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м/  тыс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1,717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bookmarkStart w:id="5" w:name="Par580"/>
      <w:bookmarkEnd w:id="5"/>
      <w:r>
        <w:rPr/>
        <w:t xml:space="preserve">Таблица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руб.) 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858"/>
        <w:gridCol w:w="1645"/>
        <w:gridCol w:w="1773"/>
        <w:gridCol w:w="1980"/>
      </w:tblGrid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81 135,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1 89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81 135,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1 89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81 135,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1 89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81 135,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1 89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91 89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91 89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08 016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6" w:name="Par308"/>
      <w:bookmarkStart w:id="7" w:name="Par308"/>
      <w:bookmarkEnd w:id="7"/>
    </w:p>
    <w:p>
      <w:pPr>
        <w:pStyle w:val="Normal"/>
        <w:widowControl w:val="false"/>
        <w:autoSpaceDE w:val="false"/>
        <w:jc w:val="center"/>
        <w:rPr/>
      </w:pPr>
      <w:r>
        <w:rPr/>
        <w:t>1. Паспорт под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3299"/>
        <w:gridCol w:w="620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- 2024 годы</w:t>
            </w:r>
          </w:p>
        </w:tc>
      </w:tr>
      <w:tr>
        <w:trPr>
          <w:trHeight w:val="3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, отдел строительства, ЖКХ, транспорта и связи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 890 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 803 67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 715 56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 – 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 – 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 – 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 890 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 803 67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 715 560,00 руб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  <w:bookmarkStart w:id="8" w:name="Par332"/>
      <w:bookmarkStart w:id="9" w:name="Par332"/>
      <w:bookmarkEnd w:id="9"/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firstLine="540"/>
        <w:jc w:val="both"/>
        <w:rPr/>
      </w:pPr>
      <w:r>
        <w:rPr/>
        <w:t>Срок исполнения мероприятия: 2022 - 2024 годы.</w:t>
      </w:r>
      <w:bookmarkStart w:id="10" w:name="Par383"/>
      <w:bookmarkStart w:id="11" w:name="Par349"/>
      <w:bookmarkStart w:id="12" w:name="Par345"/>
      <w:bookmarkEnd w:id="10"/>
      <w:bookmarkEnd w:id="11"/>
      <w:bookmarkEnd w:id="12"/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5863590" cy="1784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827"/>
                              <w:gridCol w:w="3591"/>
                              <w:gridCol w:w="766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целевого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несение горизонтальной и вертик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устройство пешеходного переход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проектов организаци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40.5pt;mso-wrap-distance-left:9pt;mso-wrap-distance-right:9pt;mso-wrap-distance-top:0pt;mso-wrap-distance-bottom:0pt;margin-top:33.7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827"/>
                        <w:gridCol w:w="3591"/>
                        <w:gridCol w:w="766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N п/п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аименование целевого индикатора (показателя)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202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202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Нанесение горизонтальной и вертикальной дорожной разметк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бустройство пешеходного переход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Разработка проектов организации дорожного движен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2004"/>
        <w:gridCol w:w="1620"/>
        <w:gridCol w:w="1846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4 5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/>
              <w:t>104 520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2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3" w:name="_PictureBullets"/>
      <w:bookmarkStart w:id="14" w:name="_PictureBullets"/>
      <w:bookmarkEnd w:id="14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B754B1C544A6568565E30170848B9A85C432D1166637BF47D5E2F56D2065556F8391F9790306HES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06:00Z</dcterms:created>
  <dc:creator>Alpha</dc:creator>
  <dc:description/>
  <cp:keywords/>
  <dc:language>en-US</dc:language>
  <cp:lastModifiedBy>Рита</cp:lastModifiedBy>
  <cp:lastPrinted>2022-02-15T14:44:00Z</cp:lastPrinted>
  <dcterms:modified xsi:type="dcterms:W3CDTF">2022-02-15T12:06:00Z</dcterms:modified>
  <cp:revision>2</cp:revision>
  <dc:subject/>
  <dc:title>                                                                 </dc:title>
</cp:coreProperties>
</file>