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22 г.                                                                                                 № 10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ете выхода (выез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ёд водоёмов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оответствии с Федеральным законом от 06.10.2003 № 131-ФЗ "Об общих принципах организации местного самоуправления в Российской Федерации», "Правилами охраны жизни людей на водных объектах в Ивановской области",  утвержденными постановлением Правительства Ивановской области от 11.03.2009 № 54-П, руководствуясь Уставом городского округа Вичуга, в целях предотвращения гибели людей на водных объектах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претить в осенне-зимний период года повсеместно неорганизованный выход  населения и выезд на всех видах транспортных средств для рыбной ловли на лёд водоёмов городского округа Вичуга до наступления периода его полного формирования (не менее 7с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 МКУ «Управление по делам ГО и ЧС городского округа Вичуга» (В.В.Усольцев) в целях предотвращения возникновения стихийных пеших ледовых переправ и массового выхода рыбаков на лёд обеспечить изготовление и своевременную установку аншлагов с информацией о запрете выезда автотранспорта и выхода людей на лёд в местах, где возможен переход и переезд по льду в осенне-зим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чальнику отдела образования администрации городского округа Вичуга (В.В.Макарова) организовать проведение в образовательных учреждениях  профилактической разъяснительной работы, направленной на предупреждение несчастных случаев с детьми на водоемах в осенне-зимний период 2022-2023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начальнику межмуниципального отдела МВД РФ «Вичугский» (В.А.Клочев) усилить контроль по недопущению нахождения населения в местах стихийных ледовых пере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организаций, независимо от форм собственности, осуществляющим свою деятельность на территории городского округа Вичуга, организовать проведение инструктажей по соблюдению техники безопасности и правилам поведения на ль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администрации городского округа Вичуга по  строительству и архитектуре В.Н.Све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4">
    <w:name w:val="s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29T08:04:00Z</dcterms:modified>
  <cp:revision>2</cp:revision>
  <dc:subject/>
  <dc:title>                                                                 </dc:title>
</cp:coreProperties>
</file>