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ноября 2022 г.                                                                                                   № 94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8.08.2022 г. № 7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ода № 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на основании Федерального закона от 29.12.2015 г.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городского округа Вичуга от 18.08.2022 г. № 706 «Об организации бесплатного горячего питания обучающихся, получающих начальное общее образование в муниципальных общеобразовательных организациях городского округа Вичуга», </w:t>
      </w:r>
      <w:bookmarkStart w:id="0" w:name="_Hlk117172089"/>
      <w:r>
        <w:rPr>
          <w:sz w:val="28"/>
          <w:szCs w:val="28"/>
        </w:rPr>
        <w:t>дополнив раздел 4 приложения к постановлению пунктом 4.4 следующего содержания: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«4.4. Информация о родителях обучающихся 1-4 классов общеобразовательных организаций, получающих бесплатное питание, предоставляется в Единую государственную информационную систему (ЕГИССО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шие   с 01.01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01T13:51:00Z</dcterms:modified>
  <cp:revision>3</cp:revision>
  <dc:subject/>
  <dc:title>                                                                 </dc:title>
</cp:coreProperties>
</file>