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февраля 2022 г.                                                                                                   № 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расходования средств на укреплении материально-технической базы муниципальных </w:t>
      </w:r>
      <w:r>
        <w:rPr>
          <w:b/>
          <w:color w:val="000000"/>
          <w:sz w:val="28"/>
          <w:szCs w:val="28"/>
        </w:rPr>
        <w:t>учреждений куль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оответствии с Законом Ивановской области от 15.12.2021 № 98-ОЗ «Об областном бюджете на 2022 год и на плановый период 2023 и 2024 годов»,</w:t>
      </w:r>
      <w:r>
        <w:rPr/>
        <w:t xml:space="preserve"> </w:t>
      </w:r>
      <w:r>
        <w:rPr>
          <w:sz w:val="28"/>
          <w:szCs w:val="28"/>
        </w:rPr>
        <w:t>постановлением Правительства Ивановской области от 23.03.2016 № 65-п «О формировании, предоставлении и распределении субсидий из областного бюджета бюджетам муниципальных образований Ивановской области»,</w:t>
      </w:r>
      <w:r>
        <w:rPr>
          <w:color w:val="000000"/>
          <w:sz w:val="28"/>
          <w:szCs w:val="28"/>
        </w:rPr>
        <w:t xml:space="preserve"> ст.86 Бюджетного кодекса Российской Федерации,</w:t>
      </w:r>
      <w:r>
        <w:rPr>
          <w:sz w:val="28"/>
          <w:szCs w:val="28"/>
        </w:rPr>
        <w:t xml:space="preserve"> постановлением администрации городского округа Вичуга от 25.10.2017г. № 974 «Об утверждении муниципальной программы «Развитие культуры городского округа Вичуга», руководствуясь Уставом городского округа Вичуга, ПОСТАНОВЛЯЮ:</w:t>
        <w:tab/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читать реализацию мероприятий по укрепление материально-технической базы муниципальных учреждений культуры Ивановской области расходным обязательством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сходования средств на реализацию мероприятий по укреплению материально-технической базы муниципальных учреждений культуры Ивано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ным распорядителем средств на реализацию мероприятий по укрепление материально-технической базы муниципальных учреждений культуры Ивановской области определить Отдел культуры администрации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ля расходов местного бюджета на исполнение расходного обязательства составляет не менее 5% средств, выделяемых на данные цели из бюджета Иванов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риня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. Контроль за исполнением настоящего постановления возложить на     заместителя главы администрации городского округа Вичуга по социальным вопросам Виноградову И.А. и начальника</w:t>
      </w:r>
      <w:r>
        <w:rPr>
          <w:sz w:val="28"/>
          <w:szCs w:val="28"/>
        </w:rPr>
        <w:t xml:space="preserve"> Отдела культуры администрации городского округа Вичуга Софронову А.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07.02.2022 г. № 86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ования средств на реализацию мероприятий по укреплению материально-технической базы муниципальных учреждений культур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цели и правила расходования средств на реализацию мероприятий по укреплению материально-технической базы муниципальных учреждений культуры Ивановской области, подведомственных Отделу культуры администрации городского округа Вичуга (далее – муниципальные учреждения культур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реализации мероприятий по укреплению материально-технической базы муниципальных учреждений культуры, осуществляется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в целях софинансирования расходных обязательств городского округа Вичуга  на реализацию мероприятий по укреплению материально-технической базы муниципальных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Главным распорядителем средств является Отдел культуры администрации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Отделу культуры администрации городского округа Вичуга (далее – Отдел культуры) на цели, указанные в пункте 3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Отдел культуры обеспечивает целевое использование, получ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чет операций, связанных с использованием средств, осуществляется на лицевом счете Отдела культуры, открытом в управлении Федерального казначейства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дел культуры представляет в Департамент культуры и туризма Ивановской области отчет о расходовании субсидии по форме, утвержденной Департаментом культуры и туризма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е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за целевое использование субсидии и достоверность предоставляемой информации возлагается на Отдел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07T10:34:00Z</dcterms:modified>
  <cp:revision>3</cp:revision>
  <dc:subject/>
  <dc:title>                                                                 </dc:title>
</cp:coreProperties>
</file>