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6 декабря 2022 г.                                                                                                № 114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1.01.2016г. №5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на основании ходатайства МУП «Комбинат коммунальных предприятий г. Вичуга Ивановской области»  от 30.11.2022 г. №110, в связи с ростом тарифов  на показатели, влияющие на размер стоимости ритуальных услуг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городского округа   Вичуга  о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1.01.2016 N 58 "Об установлении тарифов МУП "Комбинат коммунальных предприятий г. Вичуга" на ритуальные услуги Специализированной похоронной службы" изменение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2.  Периодом действия тарифов, указанных в п.1 настоящего постановления, является период с 01.01.2023 г. до отмены или признания утратившим силу настоящего постано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3. Опубликовать настоящее постановление в Вестнике органов местного самоуправления городского округа Вичуга,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по жилищно-коммунальному хозяйству, председателя комитета по управлению имуществом  городского округа Вичуга Мочных В. 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городского округа Вичуга </w:t>
        <w:tab/>
        <w:t xml:space="preserve">  </w:t>
        <w:tab/>
        <w:t xml:space="preserve">                                               П.Н. Плох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26.12.2022 г. № 114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</w:rPr>
        <w:t>городского округа Вичуга от 21.01.2016 № 5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итуальные услуги специализированной похоронной служб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П «Комбинат коммунальных предприятий г. Вичу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 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тье могилы размерами 2м х 1м и захоронение умершег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тье детской могилы и захорон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похорон автотранспортом  за 1 машино-ча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0,0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тье могилы и захоронение умершего в родственную могилу размером 2м х 1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6:3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2-27T06:31:00Z</dcterms:modified>
  <cp:revision>2</cp:revision>
  <dc:subject/>
  <dc:title>                                                                 </dc:title>
</cp:coreProperties>
</file>