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ноября 2022 г.                                                                                                 № 1034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Вич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04.10.2018 г. № 7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остановление администрации городского округа  Вичуга от 04.10.2018г. № 788 «О создании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городского округа Вичуга от 04.10.2018г. № 788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30.11.2022 г. № 1034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4.10.2018 г. № 7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</w:t>
      </w:r>
      <w:r>
        <w:rPr>
          <w:b/>
          <w:sz w:val="28"/>
        </w:rPr>
        <w:t>по снижению неформальной занятости, легализации «серой» заработной платы, повышению собираемости страховых взносов во внебюджетные фо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машников Д.Н. – первый заместитель  главы администрации городского округа Вичуга – руководитель рабоч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огова Е.В. – начальник отдела экономики, предпринимательства и рекламы администрации городского округа Вичуга – заместитель руководителя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горнова О.Ю. – старший инспектор отдела экономики, предпринимательства и рекламы администрации городского округа Вичуга – ответственный секретарь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шелев В.А. – директор ОГКУ «Вичугский ЦЗН»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Чепыжова И.С. – заместитель начальника  отдела камерального контроля НДФЛ и СВ № 2 УФНС России по Ивановской области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лобкова Е.А. - заместитель начальника управления персонифицированного учета отделения ПФР по Ивановской области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лочев В.А. – начальник МО МВД России «Вичугский»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Бубнов А.Ю. – индивидуальный предприниматель (по согласованию)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3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30T12:39:00Z</dcterms:modified>
  <cp:revision>2</cp:revision>
  <dc:subject/>
  <dc:title>                                                                 </dc:title>
</cp:coreProperties>
</file>