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марта 2022 г.                                                                                                    № 2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рофилактических мероприятий при осуществлении муниципального земельного контроля 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1.07.2020 г. № 248-ФЗ «О государственном контроле (надзоре) и муниципальном контроле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городской Думы городского округа Вичуга от  23.12.2021 г. № 61 «Об утверждении положения о муниципальном земельном контроле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профилактических мероприятий при осуществлении муниципального земельного контроля на территории городского округа Вичуга с указанием сроков (периодичности) их проведения, ответственных за их осуществление, в соответствии с приложением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с 01.01.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исполнению настоящего постановления возложить на первого заместителя главы администрации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</w:t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bCs/>
          <w:color w:val="000000"/>
        </w:rPr>
        <w:t>городского округа Вичуга от 16.03.2022 г. № 2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/>
      </w:pPr>
      <w:r>
        <w:rPr>
          <w:color w:val="000000"/>
        </w:rPr>
        <w:t xml:space="preserve">                                     </w:t>
      </w:r>
    </w:p>
    <w:p>
      <w:pPr>
        <w:pStyle w:val="ListParagraph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ind w:left="360" w:hanging="0"/>
        <w:jc w:val="center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  <w:t>Перечень профилактических мероприятий при осуществлении муниципального земельного контроля на территории городского округа Вичуга, сроки (периодичность) их проведения</w:t>
      </w:r>
    </w:p>
    <w:p>
      <w:pPr>
        <w:pStyle w:val="ListParagraph"/>
        <w:ind w:left="720" w:hanging="0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252"/>
        <w:gridCol w:w="496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 xml:space="preserve">№ </w:t>
            </w:r>
            <w:r>
              <w:rPr>
                <w:b/>
                <w:color w:val="2D2D2D"/>
                <w:spacing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Фор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проведения мероприяти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Информир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и поддержание сведений по </w:t>
            </w:r>
            <w:r>
              <w:rPr/>
              <w:t>вопросам соблюдения обязательных требований, предусмотренных частью 3 статьи 46 Федерального закона от 31.07.2020 г. № 248-ФЗ «О государственном контроле (надзоре) и муниципальном контроле в Российской Федерации» на официальном сайте администрации городского округа Вичуга в информационно-телекоммуникационной сети «Интернет», в средствах массовой информации и иных фор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</w:rPr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  <w:spacing w:val="2"/>
              </w:rPr>
              <w:t>Проведение должностным лицом, уполномоченным на осуществление муниципального земельного контроля консультаций в устной форме (</w:t>
            </w:r>
            <w:r>
              <w:rPr/>
              <w:t>по телефону, посредством видеоконференц-связи, на личном приеме, в ходе проведения профилактического мероприятия</w:t>
            </w:r>
            <w:r>
              <w:rPr>
                <w:color w:val="2D2D2D"/>
                <w:spacing w:val="2"/>
              </w:rPr>
              <w:t>) по вопросам: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а) местонахождение, контактные телефоны, адрес официального сайта администрации городского округа Вичуга в сети «Интернет» и адреса электронной почты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б) график работы отдела муниципального контроля, время приема  посетителей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в) номера кабинетов, где проводятся прием и информирование посетителей по вопросам осуществления муниципального контроля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г) перечень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перечень актов, содержащих обязательные требования.</w:t>
            </w:r>
          </w:p>
          <w:p>
            <w:pPr>
              <w:pStyle w:val="Normal"/>
              <w:ind w:firstLine="119"/>
              <w:jc w:val="both"/>
              <w:rPr/>
            </w:pPr>
            <w:r>
              <w:rPr>
                <w:color w:val="2D2D2D"/>
                <w:spacing w:val="2"/>
              </w:rPr>
              <w:t xml:space="preserve">Проведение консультаций в письменной форме </w:t>
            </w:r>
            <w:r>
              <w:rPr/>
              <w:t>путем направления ответа на письменное обращение   контролируемых   лиц   и   их   представителей  по следующим вопросам: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а) основание отнесения объекта, принадлежащего или используемого контролируемым лицом, к категории риска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Постоянно в течение  года (</w:t>
            </w:r>
            <w:r>
              <w:rPr>
                <w:color w:val="000000"/>
                <w:lang w:eastAsia="en-US"/>
              </w:rPr>
              <w:t>при обращении лица, нуждающегося в консультировании</w:t>
            </w:r>
            <w:r>
              <w:rPr>
                <w:color w:val="2D2D2D"/>
                <w:spacing w:val="2"/>
              </w:rPr>
              <w:t xml:space="preserve">) </w:t>
            </w:r>
          </w:p>
        </w:tc>
      </w:tr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Объявление </w:t>
            </w:r>
          </w:p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</w:rPr>
              <w:t>предостереж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й контролируемым лицам для целей принятия мер по обеспечению соблюдения обязательных требо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000000"/>
              </w:rPr>
              <w:t>Постоянно в течение года 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</w:tr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>Обобщение правоприменительной прак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Подготовка и размещение доклада о правоприменительной практике на официальном сайте администрации городского округа Вичуга </w:t>
            </w:r>
            <w:r>
              <w:rPr/>
              <w:t>в информационно-телекоммуникационной сети «Интерн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1 марта года, следующего за отчетным</w:t>
            </w:r>
          </w:p>
        </w:tc>
      </w:tr>
    </w:tbl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15:00Z</dcterms:created>
  <dc:creator>Alpha</dc:creator>
  <dc:description/>
  <cp:keywords/>
  <dc:language>en-US</dc:language>
  <cp:lastModifiedBy>Рита</cp:lastModifiedBy>
  <cp:lastPrinted>2022-03-16T14:15:00Z</cp:lastPrinted>
  <dcterms:modified xsi:type="dcterms:W3CDTF">2022-03-16T11:16:00Z</dcterms:modified>
  <cp:revision>3</cp:revision>
  <dc:subject/>
  <dc:title>                                                                 </dc:title>
</cp:coreProperties>
</file>