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июня 2022 г.                                                                                                      № 46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по выполнению наказов избирателей депутатам Ивано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Style16"/>
        <w:ind w:firstLine="708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86 Бюджетного кодекса Российской Федерации, </w:t>
      </w:r>
      <w:r>
        <w:rPr>
          <w:sz w:val="28"/>
          <w:szCs w:val="28"/>
        </w:rPr>
        <w:t>Законом Ивановской области от 15.12.2021 № 98-ОЗ «Об областном бюджете на 2022 год и на плановый период 2023 и 2024 годов»,</w:t>
      </w:r>
      <w:r>
        <w:rPr>
          <w:color w:val="000000"/>
          <w:sz w:val="28"/>
          <w:szCs w:val="28"/>
        </w:rPr>
        <w:t xml:space="preserve"> Законом Ивановской области от 10.11.2021 № 66-ОЗ «</w:t>
      </w:r>
      <w:r>
        <w:rPr>
          <w:sz w:val="28"/>
          <w:szCs w:val="28"/>
        </w:rPr>
        <w:t>Об утверждении перечня наказов избирателей на 2022 год</w:t>
      </w:r>
      <w:r>
        <w:rPr>
          <w:color w:val="000000"/>
          <w:sz w:val="28"/>
          <w:szCs w:val="28"/>
        </w:rPr>
        <w:t xml:space="preserve">», Законом Ивановской области от 27.12.2021 года №105-ОЗ «О внесении изменений в приложение к Закону Ивановской области «Об утверждении перечня наказов избирателей на 2022 год», </w:t>
      </w:r>
      <w:r>
        <w:rPr>
          <w:sz w:val="28"/>
          <w:szCs w:val="28"/>
        </w:rPr>
        <w:t xml:space="preserve">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 65-п «О формировании, предоставлении и распределении субсидий из областного бюджета бюджетам муниципальных образований Ивановской области», руководствуясь Уставом городского округа Вичуга,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реализацию мероприятий по выполнению наказов избирателей депутатам Ивановской областной Думы на 2022 год расходным обязательством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расходования средств на реализацию мероприятий по выполнению наказов избирателей депутатам Ивановской областной Думы на 2022 год (приложение № 1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Главным распорядителем средств на реализацию мероприятий по выполнению  наказов избирателей депутатам Ивановской областной Думы </w:t>
        <w:br/>
        <w:t>на 2022 год определить администрацию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Доля расходов местного бюджета на исполнение расходного обязательства составляет не менее 5% средств, выделяемых на данные цели </w:t>
        <w:br/>
        <w:t>из бюджет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мероприятий, в целях софинансирования которых предоставляется Субсидия (приложение № 2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исполнением постановления возложить на  заместителя главы администрации по строительству и архитектуре В.Н.Свешникова.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П.Н. Плохов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02.06.2022 г. № 461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асходования средств на реализацию мероприятий по</w:t>
      </w:r>
      <w:r>
        <w:rPr>
          <w:b/>
          <w:sz w:val="28"/>
          <w:szCs w:val="28"/>
        </w:rPr>
        <w:t xml:space="preserve"> выполн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азов избирателей депутатам Ивановской областной Думы на 2022 год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выполнению наказов избирателей депутатам Ивановской областной Думы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Финансовое обеспечение реализации мероприятий по выполнению наказов избирателей депутатам Ивановской областной Думы на 2022 год, осуществляе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предоставляется в целях софинансирования расходных обязательств городского округа Вичуга  на реализацию мероприятий по выполнению  наказов избирателей депутатам  Ивановской областной Думы на 202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ым распорядителем средств является администрац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и городского округа Вичуга (далее – Администрация) на цели, указанные в пункт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я обеспечивает целевое использование получ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чет операций, связанных с использованием средств, осуществляется на лицевом счете Администрации, открытом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Администрация представляет в Департамент дорожного хозяйства и транспорта Ивановской области отчет о расходовании субсидии по форме, утвержденной Департаментом дорожного хозяйства и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целевое использование субсидии и достоверность предоставляемой информации возлагается на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 02.06.2022 г. № 46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выполнению наказов избирателей депутатам Ивановской областной Думы на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7"/>
        <w:gridCol w:w="1991"/>
        <w:gridCol w:w="1646"/>
        <w:gridCol w:w="1548"/>
        <w:gridCol w:w="157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Ивановской обла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оведение работ по изготовлению сметной документации  на текущий ремонт автомобильной дороги общего пользования местного значения вдоль ул. Богдана Хмельницкого в городском округе Вичуга Ивановской области (1 участок) (от пересечения с ул. 50 лет Октября до пересечения с ул. Н.П. Куликово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10 526,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0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526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оведение работ по изготовлению сметной документации  на текущий ремонт автомобильной дороги общего пользования местного значения вдоль ул. Богдана Хмельницкого в городском округе Вичуга Ивановской области (2 участок) (от пересечения с ул. Н.П. Куликовой до пересечения с ул. Глуховская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10 526,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0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526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оведение работ по изготовлению сметной документации  на текущий ремонт автомобильной дороги общего пользования местного значения вдоль ул. Глуховская в городском округе Вичуга Ивановской области (3 участок) (от пересечения с ул. Богдана Хмельницкого до пересечения с пер. Пятницкий 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10 526,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0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526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Проведение работ по изготовлению сметной документации  на текущий ремонт автомобильной дороги общего пользования местного значения вдоль ул. Ленинградская в городском округе Вичуга Ивановской области (от конечной остановки автобуса до Тезинского кладбища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10 526,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0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526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78" w:firstLine="4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6-02T07:30:00Z</dcterms:modified>
  <cp:revision>2</cp:revision>
  <dc:subject/>
  <dc:title>                                                                 </dc:title>
</cp:coreProperties>
</file>