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ня 2022 г.                                                                                                       № 5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аче  свидетельств об осуществлении перевозок по маршру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1, №2А, №4А, №5А, №7А, №8А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рт соответствующих маршр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постановлением Правительства РФ от 01.10.2020 N 1586 "Об утверждении Правил перевозок пассажиров и багажа автомобильным транспортом и городским наземным электрическим транспортом", законом Ивановской области от 11.04.2011 N 25-ОЗ "Об организации транспортного обслуживания населения на территории Ивановской области", постановлением администрации городского округа Вичуга от 20.07.2016 г. № 823 «Об утверждении реестра муниципальных маршрутов регулярных перевозок городского округа Вичуга», руководствуясь Уставом городского округа Вичуга, постановлением администрации городского округа Вичуга от 01.03.2022 г. № 147 «Об установлении новых маршрутов на территории городского округа Вичуга и внесении изменений 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0.07.2016 №823», решением комиссии по проведению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 транспортом на территории городского округа Вичуга от 10.06.2022 г.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дать свидетельства об осуществлении перевозок по маршрутам №1, №2А, №4А, №5А, №7А, №8А городского округа Вичуга и карт соответствующих маршрутов ИП Трубниковой А.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20.06.202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6-20T10:31:00Z</dcterms:modified>
  <cp:revision>2</cp:revision>
  <dc:subject/>
  <dc:title>                                                                 </dc:title>
</cp:coreProperties>
</file>