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2 г.                                                                                                   № 67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Вич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3.10.2020 г. № 6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 В  постановление администрации городского округа  Вичуга от 13.10.2020г. № 621 «О создании Штаба по улучшению инвестиционного климата на территории городского округа Вичуга» внести изменение, изложив приложение 1 к постановлению администрации городского округа Вичуга от 13.10.2020 г. №621 в новой редакции согласно приложению к настоящему постановлению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szCs w:val="28"/>
          <w:lang w:val="en-US"/>
        </w:rPr>
      </w:pPr>
      <w:r>
        <w:rPr>
          <w:b w:val="false"/>
          <w:bCs w:val="false"/>
          <w:szCs w:val="28"/>
        </w:rPr>
        <w:t>городского округа Вичуга от 08.08.2022 г. № 675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13.10.2020 г. № 6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Штаба по улучшению инвестиционного клима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лохов П.Н.  – глава городского округа Вичуга – председатель Штаб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ашников Д.Н. – первый заместитель  главы администрации городского округа Вичуга – заместитель председателя Штаб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шникова О.В. – ведущий специалист отдела экономики, предпринимательства и рекламы администрации городского округа Вичуга – ответственный секретарь Штаб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огова Е.В. – начальник отдела экономики, предпринимательства и рекламы администрации городского округа Вичуг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шелев В.А. – директор ОГКУ «Вичугский ЦЗН» (по согласованию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Бубнов А.Ю. – индивидуальный предприниматель (по согласованию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Депутат городской Думы городского округа Вичуга (по согласованию с городской Думой городского округа Вичуг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9T06:55:00Z</dcterms:modified>
  <cp:revision>2</cp:revision>
  <dc:subject/>
  <dc:title>                                                                 </dc:title>
</cp:coreProperties>
</file>