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1 февраля 2022 г.                                                                                                № 101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28"/>
          <w:szCs w:val="28"/>
        </w:rPr>
      </w:pPr>
      <w:r>
        <w:rPr>
          <w:b/>
          <w:sz w:val="28"/>
          <w:szCs w:val="28"/>
        </w:rPr>
        <w:t xml:space="preserve">Об определении расходного обязательства городского округа Вичуга и утверждении Порядка расходования средств на укрепление материально-технической базы муниципальных </w:t>
      </w:r>
      <w:r>
        <w:rPr>
          <w:rStyle w:val="Normaltextrun"/>
          <w:b/>
          <w:bCs/>
          <w:sz w:val="28"/>
          <w:szCs w:val="28"/>
        </w:rPr>
        <w:t>образовательных организаций городского округа Вичуга, подведомственных Комитету по физической культуре и спорту администрации городского округа Вичуга</w:t>
      </w:r>
    </w:p>
    <w:p>
      <w:pPr>
        <w:pStyle w:val="Normal"/>
        <w:jc w:val="center"/>
        <w:rPr>
          <w:rFonts w:ascii="Segoe UI" w:hAnsi="Segoe UI" w:cs="Segoe UI"/>
          <w:b/>
          <w:b/>
          <w:color w:val="000000"/>
          <w:sz w:val="28"/>
          <w:szCs w:val="28"/>
        </w:rPr>
      </w:pPr>
      <w:r>
        <w:rPr>
          <w:rFonts w:cs="Segoe UI" w:ascii="Segoe UI" w:hAnsi="Segoe UI"/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Ивановской области от 15.12.2021 № 98-ОЗ «Об областном бюджете на 2022 год и на плановый период 2023 и 2024 годов», Законом Ивановской области от 10.11.2021 №66-ОЗ «Об утверждении перечня наказов избирателей на 2022 год», руководствуясь Уставом городского округа Вичуга, ПОСТАНОВЛЯЮ: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читать реализацию мероприятий по укреплению материально-технической базы муниципальных образовательных организаций городского округа Вичуга, подведомственных Комитету по физической культуре и спорту администрации городского округа Вичуга расходным обязательством городского округа Вич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рядок расходования средств на реализацию мероприятий по укреплению материально-технической базы муниципальных образовательных организаций городского округа Вичуга, подведомственных Комитету по физической культуре и спорту администрации городского округа Вичуга (приложение № 1 к постановлению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Главным распорядителем средств на реализацию мероприятий по укреплению материально-технической базы муниципальных образовательных организаций городского округа Вичуга определить Комитет по физической культуре и спорту администрации городского округа Вич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Доля расходов местного бюджета на исполнение расходного обязательства составляет не менее 5% средств, выделяемых на данные цели из бюджета Иванов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Утвердить Перечень мероприятий, на софинансирование которых предоставляется субсидия из областного бюджета (приложение № 2 к постановлению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 Настоящее постановление вступает в силу с момента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Разместить настоящее постановление на официальном сайте администрации городского округа Вичуга в информационно-телекоммуникационной сети «Интернет» и опубликовать в Вестнике органов местного самоуправления городского округа Вич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Постановление администрации городского округа Вичуга от 10.12.2021 года № 851 «Об определении расходного обязательства городского округа Вичуга и утверждении Порядка расходования средств на укрепление материально-технической базы муниципальных образовательных организаций городского округа Вичуга, подведомственных Комитету по физической культуре и спорту администрации городского округа Вичуга» считать утратившим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Контроль за исполнением настоящего постановления возложить на     заместителя главы администрации городского округа Вичуга по социальным вопросам Виноградову И.А. и председателя комитета по физической культуре и спорту администрации городского округа Вичуга Царева М.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городского округа Вичуга                                                         П.Н. Плохов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Приложение №1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8"/>
          <w:szCs w:val="28"/>
        </w:rPr>
      </w:pPr>
      <w:r>
        <w:rPr>
          <w:color w:val="000000"/>
        </w:rPr>
        <w:t>городского округа Вичуга от 11.02.2022 г. № 101</w:t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ходования средств на реализацию мероприятий по укреплению материально-технической базы муниципальных образовательных организаций городского округа Вичуга, подведомственных Комитету по физической культуре и спорту администрации городского округа Вичуга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стоящий Порядок определяет цели и правила расходования средств на реализацию мероприятий по укреплению материально-технической базы муниципальных образовательных организаций городского округа Вичуга, подведомственных Комитету по физической культуре и спорту администрации городского округа Вичуга (далее муниципальные образовательные организаци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 Финансовое обеспечение реализации мероприятий по укреплению материально-технической базы муниципальных образовательных организаций, осуществляется за сч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сидии из областного бюдж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ъема бюджетных ассигнований, предусмотренных за счет средств бюджета городского округа Вич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Субсидия предоставляется в целях софинансирования расходных обязательств городского округа Вичуга на реализацию мероприятий по укреплению материально-технической базы муниципальных образовательных организац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Главным распорядителем средств является Комитет по физической культуре и спорту администрации городского округа Вич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Средства предоставляются в соответствии со сводной бюджетной росписью бюджета городского округа Вичуга в пределах лимитов бюджетных обязательств, утвержденных Комитету по физической культуре и спорту администрации городского округа Вичуга (далее – Комитет) на цели, указанные в пункте 3 настоящего Поряд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Комитет обеспечивает целевое использование, полученных сред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Учет операций, связанных с использованием средств, осуществляется на лицевом счете Комитета, открытом в Управлении Федерального казначейства по Иванов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Комитет представляет в Департамент спорта Ивановской области отчет о расходовании субсидии по форме, утвержденной Департаментом спорта Иванов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Не использованный по итогам текущего финансового года остаток субсидии подлежит возврату в областной бюджет в сроки, установленные бюджетным законодательством Российской Федераци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 Ответственность за целевое использование субсидии и достоверность предоставляемой информации возлагается на Комит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 В случае нецелевого использования субсидии (части средств субсидии) указанные средства подлежат возврату в областной бюдж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Приложение №2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городского округа Вичуга от 11.02.2022 г. № 101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ень мероприятий, 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офинансирование которых предоставляется субсидия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 областного бюджета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(руб.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070"/>
        <w:gridCol w:w="1384"/>
        <w:gridCol w:w="1648"/>
        <w:gridCol w:w="2296"/>
        <w:gridCol w:w="2126"/>
      </w:tblGrid>
      <w:tr>
        <w:trPr>
          <w:trHeight w:val="48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 финансирован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окончания реализации</w:t>
            </w:r>
          </w:p>
        </w:tc>
        <w:tc>
          <w:tcPr>
            <w:tcW w:w="6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ового обеспечения на реализацию мероприятия, предусмотренный в бюджете муниципального образования Ивановской области, руб.</w:t>
            </w:r>
          </w:p>
        </w:tc>
      </w:tr>
      <w:tr>
        <w:trPr>
          <w:trHeight w:val="48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средства Субсидии из обла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софинанси-рования, (%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22272F"/>
                <w:shd w:fill="FFFFFF" w:val="clear"/>
              </w:rPr>
              <w:t xml:space="preserve">Муниципальное бюджетное учреждение дополнительного образования «Детско - юношеская спортивная школа Ногинец», укрепление материально-технической базы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157 894,7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rStyle w:val="Normaltextrun"/>
                <w:color w:val="000000"/>
                <w:shd w:fill="FFFFFF" w:val="clear"/>
              </w:rPr>
              <w:t>3 0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95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2:20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02-11T12:20:00Z</dcterms:modified>
  <cp:revision>2</cp:revision>
  <dc:subject/>
  <dc:title>                                                                 </dc:title>
</cp:coreProperties>
</file>