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января 2022 г.                                                                                                    № 1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12.2021 г. № 9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ешением городской Думы городского округа Вичуга от 24.02.2011 N 8 "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", руководствуясь постановлением администрации городского округа Вичуга от 27.09.2016 N 1043 "Об утверждении Порядка подготовки проектов постановлений и распоряжений администрации городского округа Вичуга" и Уставом городского округа Вичуга, ПОСТАНОВЛЯЮ:</w:t>
      </w:r>
    </w:p>
    <w:p>
      <w:pPr>
        <w:pStyle w:val="Normal"/>
        <w:autoSpaceDE w:val="false"/>
        <w:spacing w:before="360" w:after="0"/>
        <w:ind w:firstLine="540"/>
        <w:jc w:val="both"/>
        <w:rPr>
          <w:sz w:val="28"/>
          <w:szCs w:val="28"/>
        </w:rPr>
      </w:pPr>
      <w:bookmarkStart w:id="0" w:name="Par12"/>
      <w:bookmarkEnd w:id="0"/>
      <w:r>
        <w:rPr>
          <w:sz w:val="28"/>
          <w:szCs w:val="28"/>
        </w:rPr>
        <w:t>1. Внести в постановление администрации городского округа Вичуга  от 28.12.2021 г.  № 918 "Об утверждении стоимости экономически обоснованных затрат и цены помывки населения в общих отделениях бань муниципального унитарного предприятия "Комбинат коммунальных предприятий г. Вичуга Ивановской области" следующие измен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>1.1. Пункт 2.1.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у билета за два часа помывки без дополнительных услуг в общих отделениях бань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взрослого насел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0.00 до 12.00 – 160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2.00 до 16.00  - 200,0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16.00 до 21.00 – 230,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есячная стоимость льготного абонентского билета на помывку в общих отделениях бань – 1500,0  рублей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цена билета на  услуги  душевой кабины  - 230,0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для детей в возрасте до 14 лет - 130,0 рублей.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Установить с 14.01.2022 предельный норматив расходования бюджетных средств на одну помывку в общих отделениях бань муниципального унитарного предприятия "Комбинат коммунальных предприятий г. Вичуга Ивановской области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ля взрослого населения – 39,75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ля детей до 14 лет - 69,75 рублей.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14.01.2022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председателя комитета по управлению имуществом городского округа Вичуга  Верховского А. 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п главы городского округа Вичуга</w:t>
        <w:tab/>
        <w:t xml:space="preserve">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5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14T13:14:00Z</dcterms:modified>
  <cp:revision>3</cp:revision>
  <dc:subject/>
  <dc:title>                                                                 </dc:title>
</cp:coreProperties>
</file>