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18 ноября 2022г.                                                                                                № 9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07.2022г. № 6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упорядочения работы комиссии </w:t>
      </w:r>
      <w:r>
        <w:rPr>
          <w:sz w:val="28"/>
          <w:szCs w:val="20"/>
          <w:lang w:eastAsia="ar-SA"/>
        </w:rPr>
        <w:t>по предварительному рассмотрению наградных документов при администрации городского округа Вичуга, в связи с кадровыми изменениями в администрации городского округа Вичуга</w:t>
      </w:r>
      <w:r>
        <w:rPr>
          <w:sz w:val="28"/>
          <w:szCs w:val="28"/>
        </w:rPr>
        <w:t>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изменения в постановление администрации городского округа Вичуга от 25.07.2022г. № 644</w:t>
      </w:r>
      <w:r>
        <w:rPr>
          <w:b/>
          <w:sz w:val="28"/>
          <w:szCs w:val="28"/>
          <w:lang w:eastAsia="ar-SA"/>
        </w:rPr>
        <w:t xml:space="preserve"> «</w:t>
      </w:r>
      <w:r>
        <w:rPr>
          <w:sz w:val="28"/>
          <w:szCs w:val="28"/>
          <w:lang w:eastAsia="ar-SA"/>
        </w:rPr>
        <w:t>О комиссии по предварительному рассмотрению наградных документов при администрации городского округа Вичуга», изложив приложение № 2 к постановлению в редакции согласно приложению к настоящему постановлению.</w:t>
      </w:r>
    </w:p>
    <w:p>
      <w:pPr>
        <w:pStyle w:val="Style13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городского округа Вичуга в информационно-телекоммуникационной 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>от 18.11.2022г. № 99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ind w:firstLine="426"/>
        <w:jc w:val="right"/>
        <w:rPr>
          <w:color w:val="000000"/>
        </w:rPr>
      </w:pPr>
      <w:r>
        <w:rPr/>
        <w:t>от 25.07.2022 г. № 644</w:t>
      </w:r>
    </w:p>
    <w:p>
      <w:pPr>
        <w:pStyle w:val="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му рассмотрению наградных документов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и 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 – Домашников Д.Н., первый заместитель главы администрации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 комиссии – Виноградова И.А., заместитель главы администрации по социальным вопросам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комиссии – Лужанцова Н.А., ведущий специалист по вопросам муниципальной службы и кадровому делопроизводству организационного отдела.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фронова А.А., начальник отдела культуры администрации городского округа Вичуга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раблева О.Г., заместитель начальника отдела образования администрации городского округа Вичуга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усенков А.В., председатель комитета по физической культуре и спорту администрации городского округа Вичуга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упина Р.В., Почетный гражданин города Вичуги (по согласованию)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епутат городской Думы городского округа Вичуга (по согласованию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илиппенкова Н.А., председатель Вичугской городской общественной организации Всероссийской общественной организации ветеранов (пенсионеров),  войны, труда, вооруженных сил и правоохранительных органов (по согласованию)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усев С.В., начальник организационного отдела администрации городского округа Вичуга.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5:00Z</dcterms:created>
  <dc:creator>Alpha</dc:creator>
  <dc:description/>
  <cp:keywords/>
  <dc:language>en-US</dc:language>
  <cp:lastModifiedBy>Рита</cp:lastModifiedBy>
  <cp:lastPrinted>2022-11-18T13:11:00Z</cp:lastPrinted>
  <dcterms:modified xsi:type="dcterms:W3CDTF">2022-11-21T11:45:00Z</dcterms:modified>
  <cp:revision>2</cp:revision>
  <dc:subject/>
  <dc:title>                                                                 </dc:title>
</cp:coreProperties>
</file>