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2 мая 2022 г.                                                                                                             № 40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сходного обяз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дополнительных мероприятий по профилактике и противодействию распространению новой коронавирусной инфекции (COVID-19) в муниципальных общеобразовательных организациях Ивановской области в 202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постановлениями Правительства Ивановской области от 25.02.2022 №</w:t>
        <w:tab/>
        <w:t xml:space="preserve"> 89-п «О финансовом обеспечении дополнительных мероприятий по профилактике и противодействию распространению новой коронавирусной инфекции (COVID-19) в государственных общеобразовательных организациях Ивановской области, подведомственных Департаменту образования Ивановской области, и муниципальных общеобразовательных организациях Ивановской области в 2022 году», от 13.11.2013 № 450-п «Об утверждении государственной программы «Развитие образования Ивановской област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Считать реализацию мероприятий по осуществлению дополнительных мероприятий по профилактике и противодействию распространению новой коронавирусной инфекции (COVID-19) в муниципальных общеобразовательных организациях Ивановской области в 2022 году расходным обязательством городского округа Вичуга (далее – расходное обязатель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Финансирование расходного обязательства осуществлять за счет субсидии из бюджета Ивановской области бюджетам муниципальных образований Ивановской области по осуществлению дополнительных мероприятий по профилактике и противодействию распространению новой коронавирусной инфекции (COVID-19) в муниципальных общеобразовательных организациях Ивановской области (далее – субсидия) и средств бюджета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Финансирование за счет средств бюджета городского округа Вичуга предусмотреть в размере, установленном соглашением, заключенным между Департаментом образования Ивановской области и администрацией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 Расходное обязательство реализовать в рамках муниципальной программы «Развитие системы образования городского округа Вичуга», утвержденной постановлением администрации городского округа Вичуга от 31.12.2019 № 103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 Главным распорядителем бюджетных средств по расходному обязательству и ответственным за реализацию расходного обязательства определить отдел образования администрации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Утвердить Порядок расходования средств на реализацию мероприятий по осуществлению дополнительных мероприятий по профилактике и противодействию распространению новой коронавирусной инфекции (COVID-19) в муниципальных общеобразовательных организациях Ивановской области в 2022 году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7. Субсидия носит целевой характер и не может быть использована на другие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8. Настоящее постановление вступает в силу с момента его принятия.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9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 Контроль за исполнением настоящего постановления возложить на заместителя главы  администрации  городского округа Вичуга по социальным вопросам 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  <w:shd w:fill="FFFFFF" w:val="clear"/>
        </w:rPr>
        <w:t xml:space="preserve">Глава городского округа Вичуга          </w:t>
      </w: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shd w:fill="FFFFFF" w:val="clear"/>
        </w:rPr>
        <w:t xml:space="preserve">                                  П.Н. Плохов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Приложение №1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городского округа Вичуга от 12.05.2022 г. № 403</w:t>
      </w:r>
    </w:p>
    <w:p>
      <w:pPr>
        <w:pStyle w:val="ProGramma1"/>
        <w:suppressAutoHyphens w:val="true"/>
        <w:ind w:left="5387" w:firstLine="709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ProGramma1"/>
        <w:suppressAutoHyphens w:val="true"/>
        <w:ind w:left="5387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ходования средств на реализацию мероприятий по осуществлению дополнительных мероприятий по профилактике и противодействию распространению новой коронавирусной инфекции (COVID-19) в муниципальных общеобразовательных организациях Ива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2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1. Настоящий Порядок определяет цели, условия и порядок расходования субсидии на софинансирование расходных обязательств органов местного самоуправления по осуществлению дополнительных мероприятий по профилактике и противодействию распространению новой коронавирусной инфекции (COVID-19) в муниципальных общеобразовательных организациях Ивановской области в 2022 году (далее - субсидия).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Субсидия может расходоваться на приобретение медицинских масок для работников муниципальных общеобразовательных организаций городского округа Вичуга (далее – общеобразовательные организации), дезинфицирующих средств на обработку полов и поверхностей в общеобразовательных организациях и обработку помещений муниципальных общеобразовательных организаций при закрытии классов на карантин по новой коронавирусной инфекции (COVID-19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2. Финансовое обеспечение реализации мероприятий </w:t>
      </w:r>
      <w:r>
        <w:rPr>
          <w:color w:val="000000"/>
        </w:rPr>
        <w:t xml:space="preserve">по </w:t>
      </w:r>
      <w:r>
        <w:rPr/>
        <w:t>субсидии</w:t>
      </w:r>
      <w:r>
        <w:rPr>
          <w:color w:val="000000"/>
        </w:rPr>
        <w:t xml:space="preserve"> осуществляется за сч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субсидии из областного бюдж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объема бюджетных ассигнований, предусмотренных за счет средств бюджета городского округа Вичуга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    </w:t>
      </w:r>
      <w:r>
        <w:rPr>
          <w:bCs/>
          <w:iCs/>
          <w:color w:val="000000"/>
        </w:rPr>
        <w:tab/>
        <w:t xml:space="preserve">3. 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отделу образования администрации городского округа Вичуга (далее - Отдел образования) </w:t>
      </w:r>
      <w:r>
        <w:rPr/>
        <w:t>на цели, указанные в пункте 1 настоящего порядка</w:t>
      </w:r>
      <w:r>
        <w:rPr>
          <w:bCs/>
          <w:iCs/>
          <w:color w:val="000000"/>
        </w:rPr>
        <w:t xml:space="preserve">.  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</w:t>
      </w:r>
      <w:r>
        <w:rPr>
          <w:bCs/>
          <w:iCs/>
          <w:color w:val="000000"/>
        </w:rPr>
        <w:tab/>
        <w:t>4. Отдел образования обеспечивает целевое использование полученных средств.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</w:t>
      </w:r>
      <w:r>
        <w:rPr>
          <w:bCs/>
          <w:iCs/>
          <w:color w:val="000000"/>
        </w:rPr>
        <w:tab/>
        <w:t>5. Учет операций, связанных с использованием средств, осуществляется на лицевом счете Отдела образования, открытом в управлении Федерального казначейства по Ивановской области.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</w:t>
      </w:r>
      <w:r>
        <w:rPr>
          <w:bCs/>
          <w:iCs/>
          <w:color w:val="000000"/>
        </w:rPr>
        <w:tab/>
        <w:t xml:space="preserve">6. Отдел образования представляет в Департамент образования Ивановской области отчет о расходовании субсидии по форме, утвержденной Департаментом образования Ивановской области.  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</w:t>
      </w:r>
      <w:r>
        <w:rPr>
          <w:bCs/>
          <w:iCs/>
          <w:color w:val="000000"/>
        </w:rPr>
        <w:tab/>
        <w:t>7. Не использованный по итогам текущего финансового года остаток субсидии подлежит возврату в областной бюджет в сроки, установленные бюджетным законодательством Российской Федерации.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</w:t>
      </w:r>
      <w:r>
        <w:rPr>
          <w:bCs/>
          <w:iCs/>
          <w:color w:val="000000"/>
        </w:rPr>
        <w:tab/>
        <w:t>8. Ответственность за целевое использование субсидии и достоверность предоставляемой информации возлагается на Отдел образования.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</w:t>
      </w:r>
      <w:r>
        <w:rPr>
          <w:bCs/>
          <w:iCs/>
          <w:color w:val="000000"/>
        </w:rPr>
        <w:tab/>
        <w:t xml:space="preserve">9. В случае нецелевого использования субсидии (части средств субсидии) указанные средства подлежат возврату в областной бюджет. </w:t>
      </w:r>
    </w:p>
    <w:p>
      <w:pPr>
        <w:pStyle w:val="22"/>
        <w:rPr>
          <w:bCs w:val="false"/>
          <w:iCs/>
          <w:color w:val="000000"/>
          <w:sz w:val="24"/>
        </w:rPr>
      </w:pPr>
      <w:r>
        <w:rPr>
          <w:bCs w:val="false"/>
          <w:iCs/>
          <w:color w:val="000000"/>
          <w:sz w:val="24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4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5-12T10:45:00Z</dcterms:modified>
  <cp:revision>2</cp:revision>
  <dc:subject/>
  <dc:title>                                                                 </dc:title>
</cp:coreProperties>
</file>