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4 декабря 2022 г.                                                                                               № 109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Устава территориаль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амоуправления «Филиппок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Положением городской Думы городского округа Вичуга от 28.03.2013г. №19 «Об утверждении положения о территориальном общественном самоуправлении в городском округе Вичуга»,  руководствуясь Уставом городского округа Вичуга, на основании представленных документов территориального обществен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Филиппок»,</w:t>
      </w:r>
      <w:r>
        <w:rPr>
          <w:rFonts w:cs="Times New Roman" w:ascii="Times New Roman" w:hAnsi="Times New Roman"/>
          <w:sz w:val="28"/>
          <w:szCs w:val="28"/>
        </w:rPr>
        <w:t xml:space="preserve">    ПОСТАНОВЛЯЮ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Зарегистрировать прилагаемый Устав территориального общественного самоуправления «Филиппок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нести сведения 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егистрации Устава территориального общественного самоуправления «Филиппок» в Единый Реестр уставов территориального общественного самоуправления в городском округе Вичуга с выдачей свидетельства о регистрации устава территориального общественного самоуправления «Филиппок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ского  округа  Вичуга Домашникова Д.Н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4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15T10:46:00Z</dcterms:modified>
  <cp:revision>2</cp:revision>
  <dc:subject/>
  <dc:title>                                                                 </dc:title>
</cp:coreProperties>
</file>