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декабря 2022 г.                                                                                               № 117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 на услуги экспозиционно-выставочной деятельности МБУК «Вичугский городской художественный муз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тарифы на услуги экспозиционно-выставочной деятельности МБУК «Вичугский городской художественный музей»  согласно приложению к настоящему постановлению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иодом действия тарифов, указанных в п.1 настоящего постановления, является период до отмены или признания утратившим силу настоящего постано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городского округа Вичуга от 05.06.2017г. № 499 «Об установлении тарифов на услуги экспозиционно-выставочной деятельности МБУК «Вичугский городской художественный музей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заместителя главы администрации по социальным вопросам Виноградову И. 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   П.Н. Плох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городского округа Вичуга от 29.12.2022 г. № 1173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услуги экспозиционно-выставочной деятельности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К «Вичугский городской художественный музей»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1701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посещение экспозиционно-выставочных мероприятий для школьников и сту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посещение экспозиционно-выставочных мероприятий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онные путевки для дошколь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онные путевки для школьников и сту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онные путевки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посещение экскурсионно-выставочных мероприятий для групп менее 1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омещения (зала музея) в краткосрочную аренду для проведения мероприятий (собраний, концертов, семинаров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астер-класс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а 10 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ок-продаж по профилю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8:2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29T08:25:00Z</dcterms:modified>
  <cp:revision>2</cp:revision>
  <dc:subject/>
  <dc:title>                                                                 </dc:title>
</cp:coreProperties>
</file>