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5620</wp:posOffset>
                </wp:positionH>
                <wp:positionV relativeFrom="paragraph">
                  <wp:posOffset>-252095</wp:posOffset>
                </wp:positionV>
                <wp:extent cx="756285" cy="128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0.1pt;mso-wrap-distance-left:9.05pt;mso-wrap-distance-right:9.05pt;mso-wrap-distance-top:0pt;mso-wrap-distance-bottom:0pt;margin-top:-19.85pt;mso-position-vertical-relative:text;margin-left:4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августа 2022 г.                                                                                             № 73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0.04.2019 г. № 3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в целях реализации федерального проекта «Укрепление общественного здоровья» национального проекта «Демография», исполнения п.2.6. Протокола заседания Оперативного штаба Министерства здравоохранения Российской Федерации от 11.08.2022 №73/13-7/403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изменение в постановление администрации городского округа Вичуга от 30.04.2019 г. № 336 «Об утверждении комплексной программы по формированию здорового образа жизни в городском округе Вичуга  на 2019-2024 годы»,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оциальным вопросам Виноградову И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городского округа Вичуга                                         Д.Н. Домашников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5.08.2022 г. № 734</w:t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30.04.2019 г. № 3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ая программа городского округа Вичуга по формированию здорового образа жизни на 2019-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50"/>
        <w:gridCol w:w="76"/>
        <w:gridCol w:w="3697"/>
        <w:gridCol w:w="509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 Организационные и нормативно-правовые инструменты для реализации  мероприятий по формированию здорового образа жиз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ответственных из совета городского округа Вичуга (центра общественного здоровья), состоящего из представителей администрации, общественных организаций, ТОСов, медицинского сообщества за реализацию 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азработка программы профилактической работы по сохранению репродуктивного здоровья среди молодеж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здание медицинского школьного волонтерского отря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мощь в создании медицинского волонтерского отряда «Старшее поколение» из медицинских работников, вышедших на заслуженный отды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8.07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 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И.А., заместитель главы администрации городского округа Вичуг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Развитие социальной инфраструктуры, способствующей формированию у населения навыков здорового образа жизни</w:t>
            </w:r>
          </w:p>
        </w:tc>
      </w:tr>
      <w:tr>
        <w:trPr>
          <w:trHeight w:val="7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МБУДО ДЮСШ «Ногинец» (спортивный комплекс «Машиностроитель»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Популяризация здорового образа жизни. Волонтерское движение по формированию здорового образа жизни</w:t>
            </w:r>
          </w:p>
        </w:tc>
      </w:tr>
      <w:tr>
        <w:trPr>
          <w:trHeight w:val="12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чреждениях здравоохранения, образования, культуры, спорта на системной основе массовых акций, направленных на формирование здорового образа жизн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емирный день борьбы с рак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емирный день борьбы с туберкулез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емирный день здоровь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емирный день без таба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ревнования по мини-футболу, посвященные Всемирному дню без таб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ревнования в секции ушу, посвященные Всемирному дню без таб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ревнования по баскетболу, посвященные Всемирному дню без таб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ревнования  по восточному единоборству, посвященные Всемирному дню без таб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емпионат и первенство городского округа Вичуга  по пауэрлифтингу в жиме лежа, посвященные Всемирному дню без таб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день борьбы с употреблением наркотиков и их незаконным оборото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крытое первенство городского округа Вичуга по настольному теннису, посвященные Международному дню борьбы с употреблением наркотиков и их незаконным оборо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ищеская встреча по футболу «Текстильщик»-«Шаговец», посвященная Международному дню борьбы с употреблением наркотиков и их незаконным оборо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крытое первенство города по борьбе, посвященное Международному дню борьбы с употреблением наркотиков и их незаконным оборо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урнир по настольному теннису, посвященный Международному дню борьбы с употреблением наркотиков и их незаконным оборо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крытие футбольного сезона, посвященное Международному дню борьбы с употреблением наркотиков и их незаконным оборо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Игра-муравейник «Спорт-против наркоти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емирный день трезв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Акватлон, посвященный Всемирному дню трезв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емирный день сердц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крытое первенство городского округа Вичуга по боксу, посвященное Всемирному дню серд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день отказа от табакоку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семирный день борьбы со СПИДо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Брейн-ринг «СПИД-не пригов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4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24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31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26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11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29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19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1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декабр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ном движении «За здоровый образ жизни»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частие во Всероссийском физкультурно-спортивном фестивале «Готов к труду и обороне!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Акция в образовательных учреждениях «Здоровый образ жизн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«Уроков здоровья» для обучающихся общеобразовательных организаций силами волонтеров (десятилетие детств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февраль,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1-31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в течение учебного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,</w:t>
            </w:r>
          </w:p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,</w:t>
            </w:r>
          </w:p>
          <w:p>
            <w:pPr>
              <w:pStyle w:val="Normal"/>
              <w:jc w:val="both"/>
              <w:rPr/>
            </w:pPr>
            <w:r>
              <w:rPr/>
              <w:t>предприятия, организ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Гаспарян К.Р., главный врач ОБУЗ «Вичугская ЦРБ»,</w:t>
            </w:r>
          </w:p>
          <w:p>
            <w:pPr>
              <w:pStyle w:val="Normal"/>
              <w:jc w:val="both"/>
              <w:rPr/>
            </w:pPr>
            <w:r>
              <w:rPr/>
              <w:t>предприятия, организ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 Оздоровительные  и спортивно-массовые мероприятия по формированию здорового образа жиз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ассовых спортивн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уличных спортивных эстафетах для населения во время проведения массового народного гуляния Масленица, в городском парке культуры и отдыха в День защиты детей, День семьи, любви и верности, День зна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спартакиады школьников среди общеобразовательных организаций в рамках «Президентских спортивных игр» и «Президентских состязаний»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фестиваля «Готов к труду и обороне» среди учащихся школ гор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акции «Здоровье все, а без здоровья ничто» (конкурс рисунков и плакатов, фестиваль «Папа, мама, я-ГТО одна семья», Урок ГТО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рганизация на территории городского округа Вичуга приема нормативов Всероссийского физкультурно-оздоровительного комплекса «Готов к труду и обороне» I-V ступеней (десятилетие детств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спортивных мероприятий школьными спортивными клуб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акции «Папа, мама, я-ГТО одна сем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на территории городского округа Вичуга приема нормативов Всероссийского физкультурно-оздоровительного комплекса «Готов к труду и обороне»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ступе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рганизация спортивных эстафет (в том числе во время проведения массового народного гуляния Масленица)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декабрь, 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,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2"/>
              <w:rPr/>
            </w:pPr>
            <w:r>
              <w:rPr/>
            </w:r>
          </w:p>
          <w:p>
            <w:pPr>
              <w:pStyle w:val="Normal"/>
              <w:ind w:firstLine="382"/>
              <w:jc w:val="center"/>
              <w:rPr/>
            </w:pPr>
            <w:r>
              <w:rPr/>
              <w:t>ежегодно, 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центр тестирования I-V ступе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центр тестирования I-V ступе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тр тестирования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ступеней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тр тестирования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ступе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Мероприятия, формирующие культуру здорового образа жизни детей и молодеж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действующих программ по формированию здорового образа жизни в образовательных организациях с целью тиражирования лучших практи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физического развития и физической подготовленности воспитанников учреждений дошкольного образования и учащихся общеобразовательных шко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сентябрь-май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орудования школьных столовы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ое оформление помещений школьных столовы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сентябр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в каждом учебном заведении помещений для занятий ритмикой, хореографией, адаптивной физкультурой, зон двигательной активности в образовательных учреждени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сентябр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рамках третьего урока физической культуры современных образовательных программ физического воспитания «Регби», «Самбо», «Теннис», «Фитнес-аэробика», «Бадминтон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образовательных организациях образовательных программ:</w:t>
            </w:r>
          </w:p>
          <w:p>
            <w:pPr>
              <w:pStyle w:val="Normal"/>
              <w:jc w:val="both"/>
              <w:rPr/>
            </w:pPr>
            <w:r>
              <w:rPr/>
              <w:t>-«Разговор о правильном питании»,</w:t>
            </w:r>
          </w:p>
          <w:p>
            <w:pPr>
              <w:pStyle w:val="Normal"/>
              <w:jc w:val="both"/>
              <w:rPr/>
            </w:pPr>
            <w:r>
              <w:rPr/>
              <w:t>-факультативных и элективных курсов по формированию здорового образа жизни:</w:t>
            </w:r>
          </w:p>
          <w:p>
            <w:pPr>
              <w:pStyle w:val="Normal"/>
              <w:jc w:val="both"/>
              <w:rPr/>
            </w:pPr>
            <w:r>
              <w:rPr/>
              <w:t>-«Основы культуры здоровья», «Я и мое здоровье», «Познай себя» для школьников 1-4 клас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ализация в учреждениях культуры мероприятий, направленных на формирование здорового образа жизни:</w:t>
            </w:r>
          </w:p>
          <w:p>
            <w:pPr>
              <w:pStyle w:val="Normal"/>
              <w:jc w:val="both"/>
              <w:rPr/>
            </w:pPr>
            <w:r>
              <w:rPr/>
              <w:t>-акции, флешмобы, беседы;</w:t>
            </w:r>
          </w:p>
          <w:p>
            <w:pPr>
              <w:pStyle w:val="Normal"/>
              <w:jc w:val="both"/>
              <w:rPr/>
            </w:pPr>
            <w:r>
              <w:rPr/>
              <w:t>-кинопоказы;</w:t>
            </w:r>
          </w:p>
          <w:p>
            <w:pPr>
              <w:pStyle w:val="Normal"/>
              <w:jc w:val="both"/>
              <w:rPr/>
            </w:pPr>
            <w:r>
              <w:rPr/>
              <w:t>-выставки;</w:t>
            </w:r>
          </w:p>
          <w:p>
            <w:pPr>
              <w:pStyle w:val="Normal"/>
              <w:jc w:val="both"/>
              <w:rPr/>
            </w:pPr>
            <w:r>
              <w:rPr/>
              <w:t>-раздача листовок, букл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ализация в учреждениях спорта мероприятий, направленных на формирование здорового образа жизни: спортивные соревнования,</w:t>
            </w:r>
          </w:p>
          <w:p>
            <w:pPr>
              <w:pStyle w:val="Normal"/>
              <w:jc w:val="both"/>
              <w:rPr/>
            </w:pPr>
            <w:r>
              <w:rPr/>
              <w:t>фитнес-фестивали, беседы, раздача листовок, букле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ab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.о.Вичуга Софрон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ариативных моделей физического воспитания в учреждениях образования: ритмика, час здоровья, адаптивная физкультуры, динамическая пауза, психофизическая тренировка, «Физкультура без освобождений» по программе Бубновского и друг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й всеобуч «Здоровый ребенок» в дошкольных и школьных учреждени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дение профилактической и просветительской работы по предупреждению у несовершеннолетних случаев инфекций, передающихся половым путем, ранней беременности и абортов: акции, круглые столы, лекции, в том числе с демонстрацией видеоматериалов, на базе образовательных организац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десятилетие детства 3.8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дение профилактических мероприятий, направленных на профилактику ВИЧ-инфекции и вирусных гепатитов B и C, туберкулеза, и совершенствование системы противодействия распространению этих заболеваний среди целевых групп школьников, молодежи (десятилетие детства 3.5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еспечение реализации комплекса мероприятий, направленных на профилактику суицидального поведения среди несовершеннолетних:</w:t>
            </w:r>
          </w:p>
          <w:p>
            <w:pPr>
              <w:pStyle w:val="Default"/>
              <w:jc w:val="both"/>
              <w:rPr/>
            </w:pPr>
            <w:r>
              <w:rPr/>
              <w:t>- информирование несовершеннолетних о деятельности служб поддержки и экстренной психологической и социально-правовой помощи, в том числе через сеть Интернет, социальную рекламу;</w:t>
            </w:r>
          </w:p>
          <w:p>
            <w:pPr>
              <w:pStyle w:val="Default"/>
              <w:jc w:val="both"/>
              <w:rPr/>
            </w:pPr>
            <w:r>
              <w:rPr/>
              <w:t>- оказание психологической помощи несовершеннолетним, имеющим опыт потребления психоактивных веществ, совершения суицида либо имеющим кризисное или суицидальное настроение (десятилетие детств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дение социально-психологического тестирования обучающихся образовательных организаций города Вичуги, направленного на раннее выявление немедицинского потребления наркотических средств и психотропных веществ (десятилетие детств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квартал, 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дение для обучающихся общеобразовательных организаций видеоуроков по правовой тематике «Имею право знать!» (десятилетие детств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ие в образовательных организациях информационных материалов с указанием интернет-ресурсов по теме «Безопасность детей в сети Интернет», а также о телефонах доверия (десятилетие детства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ространение в спортивных учреждениях информационных материалов о телефонах довер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администрации г.о.Вичуга Макарова В.В., образовательные орган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.о.Вичуга Царев М.А., спортивные учрежд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ализация мероприятий, направленных на обеспечение безопасности детей в информационном пространстве (десятилетие детства 9.1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 Мероприятия, формирующие культуру здорового образа жизни у трудоспособного на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ключение в коллективные договоры мероприятий по формированию культуры здорового образа жиз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е организации, отдел экономики, предпринимательства и маркетинга администрации городского округа Вичуга по согласованию с работодателями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дрение на предприятиях и в организациях системы мотивации к ведению здорового образа жизни (в т.ч. поощрение сотрудников, ведущих здоровый образ жизни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е организации, отдел экономики,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ирование работодателей, осуществляющих деятельность на территории городского округа Вичуга о возможности использования методического пособия «Производственная гимнастика с учетом факторов трудового процесса» и обучающих видеороликов с комплексами производственной гимнаст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 01.07.201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 по согласованию с работодател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дрение ежедневной производственной гимнастики для сотрудников отдела образования и подведомственных организ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за счет средств работодателей вакцинации сотрудников предприятий, учреждений от гриппа, пневмококковой инфекции, а также содействие в вакцинации групп риска от иных заболев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работодател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правление работодателям, осуществляющим деятельность на территории городского округа Вичуга, типовой политики по противодействию распространения ВИЧ-инфекции в соответствии с планом мероприятий Ивановской области по профилактике ВИЧ/СПИДа на рабочих местах и недопущению дискриминации и стигматизации в трудовых коллективах лиц, живущих с ВИЧ-инфекцией, утвержденного рабочей группой областной трехсторонней комиссии по регулированию социально-трудовых отношени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отчетного периода, 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парян К.Р., главный врач ОБУЗ «Вичугская ЦРБ»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работодател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дрение корпоративной программы на предприятиях по направлению «Снижение потребления алкоголя с вредными последствиям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, </w:t>
            </w:r>
            <w:r>
              <w:rPr>
                <w:szCs w:val="18"/>
                <w:shd w:fill="FFFFFF" w:val="clear"/>
              </w:rPr>
              <w:t xml:space="preserve">предпринимательства и рекламы, </w:t>
            </w:r>
            <w:r>
              <w:rPr/>
              <w:t xml:space="preserve"> руководители предприятий</w:t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 Мероприятия, направленные на формирование активного долголет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организациях, учреждениях, на предприятиях мероприятий, направленных на формирование здорового образа жизни:</w:t>
            </w:r>
          </w:p>
          <w:p>
            <w:pPr>
              <w:pStyle w:val="Normal"/>
              <w:jc w:val="both"/>
              <w:rPr/>
            </w:pPr>
            <w:r>
              <w:rPr/>
              <w:t>-акции, беседы, лекции;</w:t>
            </w:r>
          </w:p>
          <w:p>
            <w:pPr>
              <w:pStyle w:val="Normal"/>
              <w:jc w:val="both"/>
              <w:rPr/>
            </w:pPr>
            <w:r>
              <w:rPr/>
              <w:t>-информационные часы;</w:t>
            </w:r>
          </w:p>
          <w:p>
            <w:pPr>
              <w:pStyle w:val="Normal"/>
              <w:jc w:val="both"/>
              <w:rPr/>
            </w:pPr>
            <w:r>
              <w:rPr/>
              <w:t>-дни здоровья;</w:t>
            </w:r>
          </w:p>
          <w:p>
            <w:pPr>
              <w:pStyle w:val="Normal"/>
              <w:jc w:val="both"/>
              <w:rPr/>
            </w:pPr>
            <w:r>
              <w:rPr/>
              <w:t>-кинопоказы;</w:t>
            </w:r>
          </w:p>
          <w:p>
            <w:pPr>
              <w:pStyle w:val="Normal"/>
              <w:jc w:val="both"/>
              <w:rPr/>
            </w:pPr>
            <w:r>
              <w:rPr/>
              <w:t>-выставки;</w:t>
            </w:r>
          </w:p>
          <w:p>
            <w:pPr>
              <w:pStyle w:val="Normal"/>
              <w:jc w:val="both"/>
              <w:rPr/>
            </w:pPr>
            <w:r>
              <w:rPr/>
              <w:t>-раздача листовок, буклет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тчетного периода, 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Совета, Кошелев В.А. директор ОГКУ "Вичугский Центр занятости населения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доровление обучающихся и педагогов общеобразовательных школ в организациях санаторно-курортного тип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доровление обучающихся общеобразовательных школ в загородных лагерях, лагерях дневного преб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.о.Вичуга Макарова В.В., образовательные организ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еленение города, суб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клубов по интересам (танцы, йога и т.д.) для жителей города от 35 лет и старш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крытие новых дворовых спортивных и тренажерных площад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1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 Информационное сопровождение деятельности по формированию здорового образа жиз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администрации городского округа Вичуга,  сайтах подведомственных учреждений образования, культуры, спорта,  здравоохранения:</w:t>
            </w:r>
          </w:p>
          <w:p>
            <w:pPr>
              <w:pStyle w:val="Normal"/>
              <w:jc w:val="both"/>
              <w:rPr/>
            </w:pPr>
            <w:r>
              <w:rPr/>
              <w:t>-информационных баннеров о здоровом образе жизни;</w:t>
            </w:r>
          </w:p>
          <w:p>
            <w:pPr>
              <w:pStyle w:val="Normal"/>
              <w:jc w:val="both"/>
              <w:rPr/>
            </w:pPr>
            <w:r>
              <w:rPr/>
              <w:t>-плана мероприятий, направленных на популяризацию здорового образа жиз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тчетного периода, ежегод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25:00Z</dcterms:created>
  <dc:creator>Alpha</dc:creator>
  <dc:description/>
  <cp:keywords/>
  <dc:language>en-US</dc:language>
  <cp:lastModifiedBy>Рита</cp:lastModifiedBy>
  <cp:lastPrinted>2022-08-25T08:24:00Z</cp:lastPrinted>
  <dcterms:modified xsi:type="dcterms:W3CDTF">2022-08-26T07:25:00Z</dcterms:modified>
  <cp:revision>2</cp:revision>
  <dc:subject/>
  <dc:title>                                                                 </dc:title>
</cp:coreProperties>
</file>