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5000" cy="777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44"/>
          <w:szCs w:val="44"/>
        </w:rPr>
      </w:pPr>
      <w:r>
        <w:rPr>
          <w:rFonts w:cs="Times New Roman" w:ascii="Times New Roman" w:hAnsi="Times New Roman"/>
          <w:bCs w:val="false"/>
          <w:sz w:val="44"/>
          <w:szCs w:val="4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44"/>
        </w:rPr>
      </w:pPr>
      <w:r>
        <w:rPr>
          <w:rFonts w:cs="Times New Roman"/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4 апреля 2022 г.                                                                                                    № 28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фестиваля детского творч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ветлый праздник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связи с проведением XXI областного фестиваля детского творчества «Светлый праздник», в соответствии Федеральным законом от 06.10.2003 №131-ФЗ «Об общих принципах организации местного самоуправления в Российской Федерации»,  Положением о XXI областном фестивале детского творчества «Светлый праздник», утвержденного начальником Департамента образования Ивановской области и членом Правительства Ивановской области – директором Департамента культуры и туризма Ивановской области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сти в образовательных организациях  городского округа Вичуга фестиваль детского творчества «Светлый празд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оргкомитета по подготовке и проведению фестиваля детского творчества «Светлый праздник»  согласно приложению №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рядок проведения фестиваля детского творчества «Светлый праздник» и план основных мероприятий по подготовке и проведению фестиваля детского творчества «Светлый праздник» согласно приложению №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4. Поручить оргкомитету по  подготовке и проведению фестиваля детского творчества «Светлый праздник» общее руководство и координацию проведения фестива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5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6. Постановление вступает в силу с момента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7. Контроль за исполнением постановления возлагается на заместителя главы администрации городского округа Вичуга по социальным вопросам  Виноградову </w:t>
      </w:r>
      <w:r>
        <w:rPr/>
        <w:t>И. 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 Вичуга от 04.04.2022 г. № 281</w:t>
      </w:r>
    </w:p>
    <w:p>
      <w:pPr>
        <w:pStyle w:val="Normal"/>
        <w:tabs>
          <w:tab w:val="clear" w:pos="708"/>
          <w:tab w:val="left" w:pos="6699" w:leader="none"/>
        </w:tabs>
        <w:jc w:val="right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оргкомитета</w:t>
      </w:r>
    </w:p>
    <w:p>
      <w:pPr>
        <w:pStyle w:val="Normal"/>
        <w:tabs>
          <w:tab w:val="clear" w:pos="708"/>
          <w:tab w:val="left" w:pos="1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готовке и проведению фестиваля детского творчества</w:t>
      </w:r>
    </w:p>
    <w:p>
      <w:pPr>
        <w:pStyle w:val="Normal"/>
        <w:tabs>
          <w:tab w:val="clear" w:pos="708"/>
          <w:tab w:val="left" w:pos="1315" w:leader="none"/>
        </w:tabs>
        <w:jc w:val="center"/>
        <w:rPr/>
      </w:pPr>
      <w:r>
        <w:rPr>
          <w:b/>
          <w:sz w:val="28"/>
          <w:szCs w:val="28"/>
        </w:rPr>
        <w:t>«Светлый праздни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ноградова И.А. – заместитель главы администрации городского округа Вичуга по социальным вопросам, председатель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викова А.С. – ведущий специалист по работе с молодежью администрации городского округа Вичуга, секретарь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арова В.В. – начальник отдела образования администрации городского округа Вичуг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фронова А.А. – начальник  отдела культуры администрации городского округа Вичуга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марова О.В. – ведущий специалист по связям с общественностью администрации городского округа Вичуга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гумен Филарет (Соловьев) – настоятель Свято-Воскресенского храма, благочинный приходов г.Вичуга и Вичугского района (по согласова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2 </w:t>
      </w:r>
    </w:p>
    <w:p>
      <w:pPr>
        <w:pStyle w:val="Normal"/>
        <w:jc w:val="right"/>
        <w:rPr/>
      </w:pPr>
      <w:r>
        <w:rPr/>
        <w:t>к 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 Вичуга от 04.04.2022 г. № 281</w:t>
      </w:r>
    </w:p>
    <w:p>
      <w:pPr>
        <w:pStyle w:val="Normal"/>
        <w:tabs>
          <w:tab w:val="clear" w:pos="708"/>
          <w:tab w:val="left" w:pos="6699" w:leader="none"/>
        </w:tabs>
        <w:rPr>
          <w:sz w:val="20"/>
          <w:szCs w:val="20"/>
        </w:rPr>
      </w:pPr>
      <w:r>
        <w:rPr/>
        <w:tab/>
        <w:t xml:space="preserve">             </w:t>
      </w:r>
    </w:p>
    <w:p>
      <w:pPr>
        <w:pStyle w:val="Normal"/>
        <w:tabs>
          <w:tab w:val="clear" w:pos="708"/>
          <w:tab w:val="left" w:pos="669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орядок проведения фестиваля детского творчества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Светлый праздник»</w:t>
      </w:r>
    </w:p>
    <w:p>
      <w:pPr>
        <w:pStyle w:val="Heading2"/>
        <w:tabs>
          <w:tab w:val="clear" w:pos="708"/>
          <w:tab w:val="left" w:pos="586" w:leader="none"/>
        </w:tabs>
        <w:jc w:val="left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фестивал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етлое Воскресение Христово – Пасх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минации фестива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Художественное творчество – рисунок, живопись, декоративно-прикладное направлени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итературное творчество – проза и стихотворная форма;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Музыкальное творчество – исполнение русской инструментальной и хоровой музыки (по возможности православной тематики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еатральное творчество – спектакли, театрализованные представл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586" w:leader="none"/>
        </w:tabs>
        <w:jc w:val="left"/>
        <w:rPr>
          <w:bCs/>
          <w:u w:val="single"/>
        </w:rPr>
      </w:pPr>
      <w:r>
        <w:rPr>
          <w:bCs/>
          <w:u w:val="single"/>
        </w:rPr>
        <w:t>Фестиваль проводится в 3 этапа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 этап – подготовительный</w:t>
      </w:r>
      <w:r>
        <w:rPr>
          <w:bCs/>
          <w:sz w:val="28"/>
          <w:szCs w:val="28"/>
        </w:rPr>
        <w:t>, внутри образовательных учреждений, учреждений дополнительного образования детей (март - апрель 2022 года).</w:t>
      </w:r>
      <w:r>
        <w:rPr>
          <w:sz w:val="28"/>
          <w:szCs w:val="28"/>
        </w:rPr>
        <w:t xml:space="preserve"> </w:t>
      </w:r>
    </w:p>
    <w:p>
      <w:pPr>
        <w:pStyle w:val="Heading2"/>
        <w:jc w:val="both"/>
        <w:rPr/>
      </w:pPr>
      <w:r>
        <w:rPr>
          <w:bCs/>
        </w:rPr>
        <w:t xml:space="preserve"> </w:t>
      </w:r>
      <w:r>
        <w:rPr>
          <w:bCs/>
        </w:rPr>
        <w:t>В марте - апреле 2022 года участники фестиваля:</w:t>
      </w:r>
    </w:p>
    <w:p>
      <w:pPr>
        <w:pStyle w:val="Heading2"/>
        <w:jc w:val="both"/>
        <w:rPr/>
      </w:pPr>
      <w:r>
        <w:rPr>
          <w:bCs/>
        </w:rPr>
        <w:t>- изучают с педагогами материалы по теме Воскресения Христова – Пасхи, а также по возможности совершают экскурсии в музеи, по историческим святым местам и храмам, просматривают видеофильмы по фестивальной тематике, встречаются с православными священниками;</w:t>
      </w:r>
    </w:p>
    <w:p>
      <w:pPr>
        <w:pStyle w:val="Heading2"/>
        <w:jc w:val="both"/>
        <w:rPr/>
      </w:pPr>
      <w:r>
        <w:rPr>
          <w:bCs/>
        </w:rPr>
        <w:t xml:space="preserve">-  выполняют  работу согласно выбранной номинации. </w:t>
      </w:r>
    </w:p>
    <w:p>
      <w:pPr>
        <w:pStyle w:val="Heading2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Рабочие группы образовательных учреждений отбирают лучшие работы для участия во втором этапе фестиваля.</w:t>
      </w:r>
    </w:p>
    <w:p>
      <w:pPr>
        <w:pStyle w:val="Heading2"/>
        <w:jc w:val="both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 xml:space="preserve">2 </w:t>
      </w:r>
      <w:r>
        <w:rPr>
          <w:b/>
          <w:sz w:val="28"/>
          <w:szCs w:val="28"/>
        </w:rPr>
        <w:t xml:space="preserve">этап – муниципальный </w:t>
      </w:r>
      <w:r>
        <w:rPr>
          <w:sz w:val="28"/>
          <w:szCs w:val="28"/>
        </w:rPr>
        <w:t xml:space="preserve">(апрель – май  2022 года) </w:t>
      </w:r>
    </w:p>
    <w:p>
      <w:pPr>
        <w:pStyle w:val="Heading2"/>
        <w:jc w:val="both"/>
        <w:rPr>
          <w:bCs/>
        </w:rPr>
      </w:pPr>
      <w:r>
        <w:rPr>
          <w:szCs w:val="28"/>
        </w:rPr>
        <w:t xml:space="preserve">    </w:t>
      </w:r>
      <w:r>
        <w:rPr>
          <w:szCs w:val="28"/>
        </w:rPr>
        <w:t>Оценка работ номинации «Художественное творчество», знакомство и рецензирование литературного творчества, просмотр и прослушивание произведений музыкального и театрального детского творчества.</w:t>
      </w:r>
    </w:p>
    <w:p>
      <w:pPr>
        <w:pStyle w:val="Normal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формление  художественной выставки детски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b/>
          <w:sz w:val="28"/>
          <w:szCs w:val="28"/>
        </w:rPr>
        <w:t xml:space="preserve">этап – областной </w:t>
      </w:r>
      <w:r>
        <w:rPr>
          <w:sz w:val="28"/>
          <w:szCs w:val="28"/>
        </w:rPr>
        <w:t>(11 мая- 3 июня  2022 год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правление работ на областной этап фестиваля в срок не позднее 11 мая 2022 года (10 литературных и 10 художественных работ, в театральной и музыкальной номинациях ограничений нет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астие в концерте и выставке лучших работ в городе Иваново (сроки будут сообщены дополнительно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лан основных мероприят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одготовке и проведению фестиваля детского творч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Светлый праздник»</w:t>
      </w:r>
    </w:p>
    <w:tbl>
      <w:tblPr>
        <w:tblW w:w="10099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65"/>
        <w:gridCol w:w="319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22 г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я Положения о </w:t>
            </w:r>
            <w:r>
              <w:rPr>
                <w:lang w:val="en-US"/>
              </w:rPr>
              <w:t>XXI</w:t>
            </w:r>
            <w:r>
              <w:rPr/>
              <w:t xml:space="preserve"> областном фестивале детского творчества «Светлый праздни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  <w:t>Отдел культур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- апрель 2022 г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темы, проведение экскурсий в храмы г.Вичуга,  выполнение работ участниками конкурс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образования, культур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 апреля – 4 мая 2022 г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и отбор лучших работ по номинации «Литературное творчество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комитет по проведению фестива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апреля – 4 мая 2022 г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смотр и прослушивание произведений музыкального и театрального детского творчест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комитет по проведению фестива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апреля – 4 мая 2022 г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 лучших работ детского художественного творчества для участия в областном этапе фестива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комитет по проведению фестива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1 мая 2022 г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лучших детских работ  на областной этап фестиваля «Светлый праздни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комитет по проведению фестива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й - июнь 2022 г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  <w:t xml:space="preserve">Выставка детских работ учащихся  в </w:t>
            </w:r>
            <w:r>
              <w:rPr>
                <w:rStyle w:val="StrongEmphasis"/>
                <w:b w:val="false"/>
                <w:color w:val="000000"/>
              </w:rPr>
              <w:t>МБУДО «ДШИ г.о. Вичуга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b w:val="false"/>
                <w:color w:val="000000"/>
              </w:rPr>
              <w:t>им. Б.А. Перевезенцева»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 - июнь 2022 г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ом этапе фестиваля «Светлый праздни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комитет по проведению фестива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21">
    <w:name w:val="Заголовок 2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1:53:00Z</dcterms:created>
  <dc:creator>User</dc:creator>
  <dc:description/>
  <cp:keywords/>
  <dc:language>en-US</dc:language>
  <cp:lastModifiedBy>Рита</cp:lastModifiedBy>
  <cp:lastPrinted>2022-03-22T15:50:00Z</cp:lastPrinted>
  <dcterms:modified xsi:type="dcterms:W3CDTF">2022-04-04T11:53:00Z</dcterms:modified>
  <cp:revision>2</cp:revision>
  <dc:subject/>
  <dc:title> </dc:title>
</cp:coreProperties>
</file>