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сентября 2022г.                                                                                                № 7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топительного сезона 2022–2023 г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Правительства РФ от  06.05.2011г. N 354 (ред. от 29.06.2020)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, Постановлением Госстроя России от 27.09.2003г. № 170 «Об утверждении Правил и норм технической эксплуатации жилищного фонда», Федеральным законом от 06.10.2003г. № 131-ФЗ «Об общих принципах организации местного самоуправления в РФ», руководствуясь Уставом городского округа Вичуга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Руководителям теплоснабжающих и потребляющих тепловую энергию  предприятий и организаций  всех форм собств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Завершить  работы по подготовке объектов социальной сферы и жилищного фонда к работе в зимних условиях,  поставить их под рабочее д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Начать отопительный сезон для объектов социальной сферы (медицинские учреждения, детские сады,   школы), объектов жилищного фонда с 19.09.2022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тпуск тепловой энергии потребителям городского округа Вичуга производить при условии готовности внутренних систем теплоснабжения и наличии актов готов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Интернет,  опубликовать  в средствах массовой информации и в газете «Вичугские нов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z w:val="28"/>
        </w:rPr>
        <w:t>Контроль за исполнением  постановления  возложить  на з</w:t>
      </w:r>
      <w:r>
        <w:rPr>
          <w:sz w:val="28"/>
          <w:szCs w:val="28"/>
        </w:rPr>
        <w:t>аместителя главы администрации  по жилищно-коммунальному хозяйству, председателя  комитета по управлению имуществом городского округа Вичуга  Мочных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39:00Z</dcterms:created>
  <dc:creator>Alpha</dc:creator>
  <dc:description/>
  <cp:keywords/>
  <dc:language>en-US</dc:language>
  <cp:lastModifiedBy>Рита</cp:lastModifiedBy>
  <cp:lastPrinted>2022-09-15T14:57:00Z</cp:lastPrinted>
  <dcterms:modified xsi:type="dcterms:W3CDTF">2022-09-15T12:39:00Z</dcterms:modified>
  <cp:revision>2</cp:revision>
  <dc:subject/>
  <dc:title>                                                                 </dc:title>
</cp:coreProperties>
</file>