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рта 2022 г.                                                                                                     № 22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77-й годовщины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и проведения в городском округе Вичуга празднования 77-й годовщины Победы в Великой Отечественной войне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на территории городского округа Вичуга праздничные мероприятия, посвященные 77-й годовщине Победы в Великой Отечественной во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здать оргкомитет по подготовке и проведению празднования 77-й годовщины Победы в Великой Отечественной войне (далее Оргкомитет) в составе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рограмму проведения праздничных культурно-массовых мероприятий, посвященных 77-й годовщине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необходимую организационную работу и координацию деятельности отделов администрации городского округа Вичуга, общественных организаций, учреждений и предприятий всех форм собственности по проведению празднования 77-й годовщины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ям главы администрации городского округа Вичуга, структурным подразделениям администрации городского округа Вичуга оказать Оргкомитету необходимое содействие по всем вопросам, связанным с подготовкой и проведением празднования 77-й годовщины Победы в Великой Отечественной во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городского округа Вичуга по социальным вопросам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П.Н. Плохов 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№ 1 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городского округа Вичуга  от 23.03.2022 г. № 221</w:t>
      </w:r>
      <w:r>
        <w:rPr>
          <w:color w:val="000000"/>
          <w:sz w:val="22"/>
        </w:rPr>
        <w:t xml:space="preserve"> </w:t>
      </w:r>
      <w:r>
        <w:rPr>
          <w:color w:val="000000"/>
          <w:sz w:val="32"/>
          <w:szCs w:val="36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организационного комитета по подготовке и проведению </w:t>
      </w:r>
      <w:r>
        <w:rPr>
          <w:b/>
          <w:szCs w:val="28"/>
        </w:rPr>
        <w:t xml:space="preserve">празднования 77-й годовщины Победы в Великой Отечественной войне 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ноградова 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замести</w:t>
            </w:r>
            <w:r>
              <w:rPr>
                <w:color w:val="000000"/>
                <w:szCs w:val="28"/>
              </w:rPr>
              <w:t>тель главы администрации городского округа Вичуга по социальным вопросам, председатель оргкомит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кина  Елена Вяче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ь городской Думы городского округа Вичу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яков  Анатолий Федорович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начальник отдела ВК Ивановской области по городскому округу Вичуга и Вичугскому район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оусова  Екате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руководитель Территориального управления социальной защиты населения по городскому округу Вичуга и Вичугскому муниципальному район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ппенкова  Наталья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едседатель городского Совета ветеранов войны, труда, Вооруженных Сил и правоохранительных органов (по согласованию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офронова  Ангелина Александ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 w:val="24"/>
              </w:rPr>
            </w:pPr>
            <w:r>
              <w:rPr>
                <w:sz w:val="24"/>
              </w:rPr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арев  Максим Андр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sz w:val="24"/>
              </w:rPr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ова  Вер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елкова 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секретарь Вичугского городского МО Партии «Единая Россия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Ан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арова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сев  Сергей Валентин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рганизационного отдел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янов  Андрей Геннад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начальник отдела строительства, ЖКХ транспорта и связи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Клочев  Владимир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начальник Межмуниципального отдела МВД России «Вичугский», подполковник полиции 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ментьев Илья Валерьевич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директор МУП «Комбинат коммунальных предприятий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абнова  Еле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ОБУСО «Вичугский КЦСОН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ова  Александр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ный редактор бюджетного учреждения Ивановской области «Редакция газеты «Вичугские новости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яев  Николай Андр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ПОУ Вичугская школа ДОСААФ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ышев Алексей Геннад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директор МУП «Зеленый город»</w:t>
            </w:r>
          </w:p>
        </w:tc>
      </w:tr>
    </w:tbl>
    <w:p>
      <w:pPr>
        <w:pStyle w:val="Normal"/>
        <w:ind w:right="-185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3T11:09:00Z</dcterms:modified>
  <cp:revision>2</cp:revision>
  <dc:subject/>
  <dc:title>                                                                 </dc:title>
</cp:coreProperties>
</file>