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марта 2022 г.                                                                                                    № 14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овых маршрутов на территории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0.07.2016 №8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оптимизации действующей маршрутной сети, в соответствии с Федеральными законами от 06.10.2003 № 131-ФЗ  «Об  общих принципах  организации  местного самоуправления в Российской Федерации»,  от 13.07.2015 № 220-ФЗ «Об организации регулярных перевозок пассажиров и багажа автомобильным транспортом и городским наземным электрическим транспортом  и  о внесении изменений в отдельные законодательные акты в Российской Федерации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вые муниципальные маршруты регулярных перевозок №1, №2А, №4А, №5А, №7А, №8А на территории городского округа Вич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нить на территории городского округа Вичуга муниципальный маршрут №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, 2 настоящего постановления внести в постановление администрации городского округа Вичуга от 20.07.2016 №823 «Об утверждении реестра муниципальных маршрутов регулярных перевозок городского округа Вичуга» (в действующей редакции) изменения,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 в Вестнике органов местного самоуправления городского округа Вичуга и 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 за выполнением настоящего постановления возложить на Верховского А.В., начальника управления экономики, транспорта и рекламы администрации городского округа Вич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2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3-01T08:24:00Z</dcterms:modified>
  <cp:revision>2</cp:revision>
  <dc:subject/>
  <dc:title>                                                                 </dc:title>
</cp:coreProperties>
</file>