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2 г.                                                                                                № 11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за прокат и заточку конь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ведомственных учреждениях   Комитета по физической культуре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порту администрации городского округа Вичуга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с 1 января  2023  года  размер платы за прокат и заточку коньков  в подведомственных учреждениях   Комитета по физической культуре и спорту администрации гор</w:t>
      </w:r>
      <w:r>
        <w:rPr/>
        <w:t>одского округа Вичуга в следующих размерах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конь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чка коньк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 – 100 рубле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- 200 рубл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 за пар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ещение катков со своими коньками устанавливаются без учета времени посещения и без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городского округа Вичуга от 30.12.2020 г8. № 866 «Об установлении размера платы за прокат и заточку коньков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по социальным вопросам Виноградову И.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П.Н. Плох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9T08:21:00Z</dcterms:modified>
  <cp:revision>2</cp:revision>
  <dc:subject/>
  <dc:title>                                                                 </dc:title>
</cp:coreProperties>
</file>