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5 декабря 2022 г.                                                                                                № 109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чуга от 21.11.2017 № 1068 «Об утверждении перечня автомобильных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 местного значения городского округа Вич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   соответствии     с     Федеральным     законом</w:t>
        <w:tab/>
        <w:t>от</w:t>
        <w:tab/>
        <w:t>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точнением технических характеристик линейных объектов, находящихся в муниципальной собственности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ского округа Вичуга от 21.11.2017 № 1068 «Об утверждении, перечня автомобильных дорог общего пользования местного значения городского округа Вичуга», изложив приложение к вышеуказанному постановлению «Перечень автомобильных дорог общего пользования местного значения городского округа Вичуга»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управлению имуществом городского округа Вичуга в установленном порядке внести изменения в реестр муниципальной собственност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на официальном сайте</w:t>
        <w:br/>
        <w:t>администрации городского округа Вичуга в информационно-</w:t>
        <w:br/>
        <w:t>телекоммуникационной сети «Интернет»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ab/>
        <w:t xml:space="preserve">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3:0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15T13:06:00Z</dcterms:modified>
  <cp:revision>2</cp:revision>
  <dc:subject/>
  <dc:title>                                                                 </dc:title>
</cp:coreProperties>
</file>