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июля 2022г.                                                                                                       № 6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лении размера платы  МБУК «Клуб им.Шагов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слуги дискоте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решением городской Думы городского округа Вичуга от 24.02.2011 г. № 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ля МБУК «Клуб им.Шагова» размер платы на услуги  дискотек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иодом действия размера платы, указанного в п.1 настоящего постановления, является период до отмены или признания утратившим силу настоящего постановления.</w:t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администрации  городского округа Вичуга  от  16.09.2011 г. № 894 «</w:t>
      </w:r>
      <w:r>
        <w:rPr>
          <w:bCs/>
          <w:sz w:val="28"/>
          <w:szCs w:val="28"/>
        </w:rPr>
        <w:t>Об установлении размера платы  МУК «Клуб им.Шагова»  на услуги дискотек» 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>городского округа Вичуга от 19.07.2022 г. № 62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Р ПЛА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</w:t>
      </w:r>
      <w:r>
        <w:rPr>
          <w:b/>
          <w:bCs/>
          <w:sz w:val="28"/>
          <w:szCs w:val="28"/>
        </w:rPr>
        <w:t xml:space="preserve">  МБУК «Клуб им.Шагова» на услуги дискоте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4496"/>
      </w:tblGrid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мер платы в рублях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 человека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скотека  для  подростков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0,0 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скотека для взрослых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0,0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31:00Z</dcterms:created>
  <dc:creator>Alpha</dc:creator>
  <dc:description/>
  <cp:keywords/>
  <dc:language>en-US</dc:language>
  <cp:lastModifiedBy>Рита</cp:lastModifiedBy>
  <cp:lastPrinted>2022-07-20T09:48:00Z</cp:lastPrinted>
  <dcterms:modified xsi:type="dcterms:W3CDTF">2022-07-22T08:31:00Z</dcterms:modified>
  <cp:revision>2</cp:revision>
  <dc:subject/>
  <dc:title>                                                                 </dc:title>
</cp:coreProperties>
</file>