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6 сентября 2022 г.                                                                                                № 80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Устава территориаль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амоуправления «Мечт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  Решением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городской Думы городского округа Вичуга от 28.03.2013г. №19 «Об утверждении положения о территориальном общественном самоуправлении в городском округе Вичуга»,   руководствуясь Уставом городского округа Вичуга, принятым решением городской Думы г. Вичуги от 31.03.2006г. № 29,  на основании представленных документов территориального общественного самоуправления «Мечта»,  ПОСТАНОВЛЯ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Зарегистрировать прилагаемый Устав территориального общественного самоуправления «Мечта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Внести сведения о регистрации Устава территориального общественного самоуправления «Мечта» в Единый Реестр уставов территориального общественного самоуправления в городском округе Вичуга с выдачей свидетельства о регистрации устава территориального общественного самоуправления «Мечта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 главы администрации городского округа Вичуга Д.Н. Домашников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3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9-19T06:38:00Z</dcterms:modified>
  <cp:revision>2</cp:revision>
  <dc:subject/>
  <dc:title>                                                                 </dc:title>
</cp:coreProperties>
</file>