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3 апреля 2022 г.                                                                                               № 316</w:t>
      </w:r>
    </w:p>
    <w:p>
      <w:pPr>
        <w:pStyle w:val="22"/>
        <w:tabs>
          <w:tab w:val="clear" w:pos="708"/>
          <w:tab w:val="left" w:pos="12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ском округе Вичуг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постановлением  Правительства Ивановской области от 11 ноября 2021 г. № 538-п «Об установлении в 2022-2024 годах размера стоимости путевок в детские лагеря сезонного и круглогодичного действия  и расходов по организации питания детей в лагерях дневного пребывания за счет средств областного бюджет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летнюю оздоровительную кампанию 2022 года под девизом «Мы – за здоровый образ жизн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 состав межведомственной комиссии по организации отды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в городском округе Вичуга в 2022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летней оздоровительной кампании руководствоваться Комплексным планом мероприятий, направленных на обеспечение безопасности, профилактику травматизма детей, санитарно-эпидемиологического благополучия в организациях отдыха и оздоровления детей городского округа Вичуга на 2021-2023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в 2022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1. стоимость путевки в загородный лагерь  им. Ю.А. Гагарина на 21 день в  размере  16249,80 рублей, стоимость питания – не менее 267,00 рублей в день на одного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2. стоимость питания в лагерях с дневным пребыванием на 21 день – не менее 124,00 рублей при двухразовом питан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3. возможность приобретения путевок родителями детей в лагеря дневного пребывания и загородный лагерь им. Ю.А. Гагарина  за полную стоим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овать функционирование лагерей дневного пребывания на базе общеобразовательных организаций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и по делам несовершеннолетних и защите их прав при администрации городского округа Вичуга взять на контроль организацию отдыха, оздоровления и занятости детей, состоящих на учете в муниципальном банке семей (несовершеннолетних), находящихся в социально-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тделу образования администрации городского округа Вичуга  (Макарова В.В.)  обеспечить подготовку и функционирование лагерей дневного пребывания  и  загородного лагеря им. Ю.А.Гага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делу культуры администрации  городского округа Вичуга  (Софронова А.А.), комитету по физической культуре и спорту администрации городского округа Вичуга (Царев М.А.) оказать содействие  в организации культурно-массовой,  физкультурно-оздоровительной и туристической работы с детьми и подростками в период летних каникул в учреждениях культуры и на базе спортивных сооружений города, загородного лагеря им. Ю.А. Гагарина, лагерей дневного пребывания, организованных на базе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екомендовать  ОБУЗ Вичугская ЦРБ (Гаспарян К.Р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казать содействие в  укомплектованности в полном объеме загородного лагеря им. Ю.А.Гагарина, лагерей с дневным пребыванием детей медицинскими кадрами, имеющими опыт работы в учреждениях отдыха и оздоровле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1. надлежащий уровень медицинского обслуживания детей в              лагерях дневного пребы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2. оформление реестра детей – инвалидов, не имеющих     противопоказаний на отдых и оздоровление в загородном лагере и лагерях с дневным пребыванием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2.3. обследование детей, направленных в учреждения отдыха и     оздоровления, в Центре здоровья дл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 территориальному отделу Управления Роспотребнадзора по Ивановской области в г. Вичуга, Вичугском, Родниковском и Лухском районах (Переведенцев В.К.) обеспечить  осуществление государственного санитарно-эпидемиологического надзора  в учреждениях  отдыха и оздоровле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екомендовать МО МВД России «Вичугский»  (Клочев В.А., подполковник полиции) принять ме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по обеспечению общественного порядка и безопасности  при проезде организованных групп детей по маршрутам следования к местам отдыха и обратно, а также в период их пребывания в организациях  отдыха и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по  обеспечению незамедлительного реагирования по фактам нарушения правопорядка в загородном лагере им. Ю.А.Гагарина в период пребывания в нем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3. по предупреждению детского дорожно-транспортного   травматизма, созданию условий для безопасного нахождения детей на   улицах в период летних школьных канику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Рекомендовать Отделу надзорной деятельности и профилактической работы городского округа Вичуга, Вичугского, Родниковского и Лухского районов УНД и ПР ГУ МЧС России по Ивановской области (Смирнов А.В., подполковник внутренней службы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.  обеспечить  осуществление надзора за соблюдением обязательных требований пожарной безопасности в загородном лагере им. Ю.А. Гагарина, в лагерях с дневным пребыванием детей в период их функцио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оказывать консультативную помощь руководителям загородного лагеря им. Ю.А. Гагарина, лагерей с дневным пребыванием детей в обучении обслуживающего персонала правилам пожарной безопасности, проведении практических тренировок по эвакуации лиц, осуществляющих свою деятельность на объектах защиты, на  случай возникновения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Рекомендовать ОГКУ «Вичугский центр занятости населения» (Кошелев В.А.) обеспечить в первоочередном порядке временную занятость подростков из числа многодетных семей, детей-сирот и детей, оставшихся без попечения родителей, состоящих на профилактическом учете в органах внутренних дел, комиссиях по делам несовершеннолетних, детей безработны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онтроль за выполнением настоящего постановления возложить на заместителя  главы администрации городского округа Вичуга  по социальным вопросам Виноградову И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/>
      </w:pPr>
      <w:r>
        <w:rPr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городского округа Вичуга от 13.04.2022 г. № 316                                   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, оздор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анятости детей в городском округе Вичуг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Виноградова И.А.</w:t>
      </w:r>
      <w:r>
        <w:rPr>
          <w:sz w:val="28"/>
          <w:szCs w:val="28"/>
        </w:rPr>
        <w:t xml:space="preserve"> –заместитель главы администрации городского округа Вичуга по социальным вопросам,  председател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Макарова В.В.</w:t>
      </w:r>
      <w:r>
        <w:rPr>
          <w:sz w:val="28"/>
          <w:szCs w:val="28"/>
        </w:rPr>
        <w:t xml:space="preserve"> – начальник отдела образования администрации городского округа Вичуга, заместитель предсе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Новикова А.С.</w:t>
      </w:r>
      <w:r>
        <w:rPr>
          <w:sz w:val="28"/>
          <w:szCs w:val="28"/>
        </w:rPr>
        <w:t xml:space="preserve"> – ведущий специалист по работе с молодежью администрации городского округа Вичуга,  секретарь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лоусова Е.Н.</w:t>
      </w:r>
      <w:r>
        <w:rPr>
          <w:sz w:val="28"/>
          <w:szCs w:val="28"/>
        </w:rPr>
        <w:t xml:space="preserve"> - руководитель ТУСЗН по городскому округа Вичуга и Вичугскому муниципальному району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рховская Н.Б.</w:t>
      </w:r>
      <w:r>
        <w:rPr>
          <w:sz w:val="28"/>
          <w:szCs w:val="28"/>
        </w:rPr>
        <w:t xml:space="preserve"> – директор МБУ ДО ЦДТ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рбачева Л.Г.</w:t>
      </w:r>
      <w:r>
        <w:rPr>
          <w:sz w:val="28"/>
          <w:szCs w:val="28"/>
        </w:rPr>
        <w:t xml:space="preserve"> – консультант, ответственный секретарь комиссии по делам несовершеннолетних и защите их прав при администрации городского округа Вичуг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елев В.А. –</w:t>
      </w:r>
      <w:r>
        <w:rPr>
          <w:sz w:val="28"/>
          <w:szCs w:val="28"/>
        </w:rPr>
        <w:t xml:space="preserve"> директор ОГКУ «Вичугский центр занятости населения» (по согласованию)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Гусева Е.П.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заведующая детской поликлиникой ОБУЗ «Вичугская ЦРБ»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веденцев В.К</w:t>
      </w:r>
      <w:r>
        <w:rPr>
          <w:sz w:val="28"/>
          <w:szCs w:val="28"/>
        </w:rPr>
        <w:t>.- начальник территориального отдела Управления Роспотребнадзора по Ивановской области в г.Вичуга, Вичугском, Родниковском и Лухском районах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мирнов А.В</w:t>
      </w:r>
      <w:r>
        <w:rPr>
          <w:sz w:val="28"/>
          <w:szCs w:val="28"/>
        </w:rPr>
        <w:t>. – начальник отдела надзорной деятельности и профилактической работы городского округа Вичуга и Вичугского района УНД и ПР ГУ МЧС России по Ивановской области. Подполковник внутренней службы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Пухов В.С. - </w:t>
      </w:r>
      <w:r>
        <w:rPr>
          <w:sz w:val="28"/>
          <w:szCs w:val="28"/>
        </w:rPr>
        <w:t>начальник отделения ПДН МО МВД России «Вичугский», старший лейтенант поли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4:18:00Z</dcterms:created>
  <dc:creator>Alpha</dc:creator>
  <dc:description/>
  <cp:keywords/>
  <dc:language>en-US</dc:language>
  <cp:lastModifiedBy>Рита</cp:lastModifiedBy>
  <cp:lastPrinted>2022-04-14T08:18:00Z</cp:lastPrinted>
  <dcterms:modified xsi:type="dcterms:W3CDTF">2022-04-14T04:18:00Z</dcterms:modified>
  <cp:revision>3</cp:revision>
  <dc:subject/>
  <dc:title>                                                                 </dc:title>
</cp:coreProperties>
</file>