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81685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8 февраля 2022 г.                                                                                                № 140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5.10.2017 № 9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06.10.2003г. №131-ФЗ "Об общих принципах организации местного самоуправления в Российской Федерации" и постановлением администрации городского округа Вичуга от 19.09.2019 № 705 «Об утверждении Порядка разработки, реализации и оценки эффективности муниципальных программ городского округа Вичуга"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городского округа Вичуга от 25.10.2017 № 974 «Об утверждении муниципальной программы "Развитие культуры  городского округа Вичуг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риложении к постановлению администрации городского округа Вичуга от 25.10.2017 № 97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.  Строку «Объемы ресурсного обеспечения программы» раздела 1. «Паспорт муниципальной программы городского округа Вичуга «Развитие культуры городского округа Вичуга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94"/>
      </w:tblGrid>
      <w:tr>
        <w:trPr>
          <w:trHeight w:val="23" w:hRule="atLeast"/>
        </w:trPr>
        <w:tc>
          <w:tcPr>
            <w:tcW w:w="49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499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 xml:space="preserve">2022 год – 66 443 264,55 руб., </w:t>
            </w:r>
          </w:p>
          <w:p>
            <w:pPr>
              <w:pStyle w:val="Normal"/>
              <w:rPr/>
            </w:pPr>
            <w:r>
              <w:rPr/>
              <w:t>2023 год – 31 422 816,45 руб.,</w:t>
            </w:r>
          </w:p>
          <w:p>
            <w:pPr>
              <w:pStyle w:val="Normal"/>
              <w:rPr/>
            </w:pPr>
            <w:r>
              <w:rPr/>
              <w:t>2024 год – 31 157 310,33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 xml:space="preserve">2022 год – 41 188 412,55 руб., </w:t>
            </w:r>
          </w:p>
          <w:p>
            <w:pPr>
              <w:pStyle w:val="Normal"/>
              <w:rPr/>
            </w:pPr>
            <w:r>
              <w:rPr/>
              <w:t>2023 год – 31 422 816,45 руб.,</w:t>
            </w:r>
          </w:p>
          <w:p>
            <w:pPr>
              <w:pStyle w:val="Normal"/>
              <w:rPr/>
            </w:pPr>
            <w:r>
              <w:rPr/>
              <w:t>2024 год – 31 157 310,33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2 год – 25 254 852,00 руб.;</w:t>
            </w:r>
          </w:p>
          <w:p>
            <w:pPr>
              <w:pStyle w:val="Normal"/>
              <w:rPr/>
            </w:pPr>
            <w:r>
              <w:rPr/>
              <w:t>2023 год – 0,00 руб.;</w:t>
            </w:r>
          </w:p>
          <w:p>
            <w:pPr>
              <w:pStyle w:val="Normal"/>
              <w:rPr/>
            </w:pPr>
            <w:r>
              <w:rPr/>
              <w:t>2024 год – 0,00 руб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.2. Порядковый номер «2» в наименовании раздела «С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целевых индикаторах (показателях) программы» заменить на порядковый номер «3».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b/>
          <w:bCs/>
        </w:rPr>
        <w:t xml:space="preserve"> </w:t>
      </w:r>
      <w:r>
        <w:rPr>
          <w:bCs/>
          <w:sz w:val="28"/>
          <w:szCs w:val="28"/>
        </w:rPr>
        <w:t>1.1.3. Строку 20. раздела 3. «С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целевых индикаторах (показателях) программы»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«3. Сведения о целевых индикаторах (показателях) программы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79"/>
        <w:gridCol w:w="1524"/>
        <w:gridCol w:w="1105"/>
        <w:gridCol w:w="1263"/>
        <w:gridCol w:w="1084"/>
      </w:tblGrid>
      <w:tr>
        <w:trPr>
          <w:trHeight w:val="427" w:hRule="atLeast"/>
        </w:trPr>
        <w:tc>
          <w:tcPr>
            <w:tcW w:w="56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учреждений культуры, осуществивших мероприятия по укреплению материально-технической базы</w:t>
            </w:r>
          </w:p>
        </w:tc>
        <w:tc>
          <w:tcPr>
            <w:tcW w:w="15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10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1.4. Раздел 4. «Ресурсное обеспечение программы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Ресурсное обеспечение программы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24"/>
        <w:gridCol w:w="1620"/>
        <w:gridCol w:w="1620"/>
        <w:gridCol w:w="1620"/>
      </w:tblGrid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2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ограмма «Развитие культуры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6 443 264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422 816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157 310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1 188 412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422 816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157 310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5 254 8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 842 867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358 015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484 8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онное обслуживание населения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 287 095,58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587 095,58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602 692,0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532 692,0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070 00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Развитие архивного дел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67 569,7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67 569,7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выполнения функций централизованной бухгалтерии Отдела культуры администрации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443 04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trHeight w:val="2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443 040,1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Итого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443 264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422 816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157 310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188 412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422 816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157 310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254 8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№1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Организация культурного досуга и отдыха населения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334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3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2 год – 50 842 867,07 руб.,</w:t>
            </w:r>
          </w:p>
          <w:p>
            <w:pPr>
              <w:pStyle w:val="Normal"/>
              <w:rPr/>
            </w:pPr>
            <w:r>
              <w:rPr/>
              <w:t xml:space="preserve">2023 год – 23 075 481,71 руб., </w:t>
            </w:r>
          </w:p>
          <w:p>
            <w:pPr>
              <w:pStyle w:val="Normal"/>
              <w:rPr/>
            </w:pPr>
            <w:r>
              <w:rPr/>
              <w:t>2024 год – 22 927 914,29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2 год – 30 358 015,07 руб.,</w:t>
            </w:r>
          </w:p>
          <w:p>
            <w:pPr>
              <w:pStyle w:val="Normal"/>
              <w:rPr/>
            </w:pPr>
            <w:r>
              <w:rPr/>
              <w:t xml:space="preserve">2023 год – 23 075 481,71 руб., </w:t>
            </w:r>
          </w:p>
          <w:p>
            <w:pPr>
              <w:pStyle w:val="Normal"/>
              <w:rPr/>
            </w:pPr>
            <w:r>
              <w:rPr/>
              <w:t>2024 год – 22 927 914,29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2 год – 20 484 852,00 руб.,</w:t>
            </w:r>
          </w:p>
          <w:p>
            <w:pPr>
              <w:pStyle w:val="Normal"/>
              <w:rPr/>
            </w:pPr>
            <w:r>
              <w:rPr/>
              <w:t>2023 год – 0,00 руб.,</w:t>
            </w:r>
          </w:p>
          <w:p>
            <w:pPr>
              <w:pStyle w:val="Normal"/>
              <w:rPr/>
            </w:pPr>
            <w:r>
              <w:rPr/>
              <w:t>2024 год – 0,00 руб.</w:t>
            </w:r>
          </w:p>
        </w:tc>
      </w:tr>
    </w:tbl>
    <w:p>
      <w:pPr>
        <w:pStyle w:val="Normal"/>
        <w:tabs>
          <w:tab w:val="clear" w:pos="708"/>
          <w:tab w:val="left" w:pos="156" w:leader="none"/>
          <w:tab w:val="left" w:pos="1134" w:leader="none"/>
        </w:tabs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2. Подпункт «а)» пункта 2. раздела 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Характеристика мероприятий подпрограммы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ConsPlusNormal"/>
        <w:tabs>
          <w:tab w:val="clear" w:pos="708"/>
          <w:tab w:val="left" w:pos="45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а) «Укрепление материально-технической базы учреждений культуры Ивановской области» имеют цель сохранения  культурного  и исторического наследия и улучшения качества культурно-массовой работы. </w:t>
      </w:r>
    </w:p>
    <w:p>
      <w:pPr>
        <w:pStyle w:val="ConsPlusNormal"/>
        <w:tabs>
          <w:tab w:val="clear" w:pos="708"/>
          <w:tab w:val="left" w:pos="45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путем предоставления субсидий за счет областного бюджета и бюджета городского округа Вичуга на иные цели.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3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» изложить в новой  редакции: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«4. Ресурсное обеспечение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06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73"/>
        <w:gridCol w:w="1619"/>
        <w:gridCol w:w="1619"/>
        <w:gridCol w:w="1596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2г.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сего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 842 867,07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358 015,07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484 852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культурного досуга и отдыха населения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0 316 551,28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831 699,28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484 852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Организация культурного досуга и отдыха населения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279 864,97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279 864,97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Софинансиро-вание расходов, связанных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484 852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484 852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Поэтапное доведение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51 834,31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51 834,31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укрепление материально-технической базы учреждений культурно-досугового типа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 526 315,79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6 315,79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Укрепление материально-технической базы учреждений культуры Ивановской области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 526 315,79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6 315,79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ind w:left="63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В приложении №2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Библиотечно-информационное обслуживание населения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476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2 год – 6 287 095,58 руб.,</w:t>
            </w:r>
          </w:p>
          <w:p>
            <w:pPr>
              <w:pStyle w:val="Normal"/>
              <w:rPr/>
            </w:pPr>
            <w:r>
              <w:rPr/>
              <w:t xml:space="preserve">2023 год – 2 931 687,92 руб., </w:t>
            </w:r>
          </w:p>
          <w:p>
            <w:pPr>
              <w:pStyle w:val="Normal"/>
              <w:rPr/>
            </w:pPr>
            <w:r>
              <w:rPr/>
              <w:t>2024 год – 2 902 463,12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2 год – 3 587 095,58 руб.,</w:t>
            </w:r>
          </w:p>
          <w:p>
            <w:pPr>
              <w:pStyle w:val="Normal"/>
              <w:rPr/>
            </w:pPr>
            <w:r>
              <w:rPr/>
              <w:t xml:space="preserve">2023 год – 2 931 687,92 руб., </w:t>
            </w:r>
          </w:p>
          <w:p>
            <w:pPr>
              <w:pStyle w:val="Normal"/>
              <w:rPr/>
            </w:pPr>
            <w:r>
              <w:rPr/>
              <w:t>2024 год – 2 902 463,12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2 год – 2 700 000,00 руб.,</w:t>
            </w:r>
          </w:p>
          <w:p>
            <w:pPr>
              <w:pStyle w:val="Normal"/>
              <w:rPr/>
            </w:pPr>
            <w:r>
              <w:rPr/>
              <w:t>2023 год – 0,00 руб.,</w:t>
            </w:r>
          </w:p>
          <w:p>
            <w:pPr>
              <w:pStyle w:val="Normal"/>
              <w:rPr/>
            </w:pPr>
            <w:r>
              <w:rPr/>
              <w:t>2024 год – 0,00 руб.</w:t>
            </w:r>
          </w:p>
        </w:tc>
      </w:tr>
    </w:tbl>
    <w:p>
      <w:pPr>
        <w:pStyle w:val="Normal"/>
        <w:tabs>
          <w:tab w:val="clear" w:pos="708"/>
          <w:tab w:val="left" w:pos="156" w:leader="none"/>
          <w:tab w:val="left" w:pos="1134" w:leader="none"/>
        </w:tabs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keepNext w:val="true"/>
        <w:ind w:left="360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3.2. Порядковый номер «4» в наименовании раздела «Характеристика мероприятий подпрограммы.» заменить на порядковый номер «2».</w:t>
      </w:r>
    </w:p>
    <w:p>
      <w:pPr>
        <w:pStyle w:val="Normal"/>
        <w:keepNext w:val="true"/>
        <w:ind w:left="360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3.3. Порядковый номер «5» в наименовании раздела «Целевые индикаторы (показатели) подпрограммы» заменить на порядковый номер «3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4. Ресурсное обеспечение подпрограммы</w:t>
      </w:r>
    </w:p>
    <w:p>
      <w:pPr>
        <w:pStyle w:val="Normal"/>
        <w:keepNext w:val="true"/>
        <w:jc w:val="right"/>
        <w:rPr/>
      </w:pPr>
      <w:r>
        <w:rPr/>
        <w:t>(руб.)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88"/>
        <w:gridCol w:w="1584"/>
        <w:gridCol w:w="1476"/>
        <w:gridCol w:w="1476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2г.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-онное обслуживание населения», всего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 287 095,58 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587 095,58 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Библиотечно-информационное обслуживание населения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287 095,58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587 095,58 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Библиотечно-информационное обслуживание населения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4 99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4 990,3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авление расходов «Софинансирование расходов, связанных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Поэтапное доведение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2 105,2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2 105,2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ind w:right="-360" w:firstLine="63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ConsPlusNonformat"/>
        <w:widowControl/>
        <w:ind w:firstLine="6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приложении №3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Музейно-выставочная деятельность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51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: </w:t>
            </w:r>
          </w:p>
          <w:p>
            <w:pPr>
              <w:pStyle w:val="Normal"/>
              <w:rPr/>
            </w:pPr>
            <w:r>
              <w:rPr/>
              <w:t>2022 год – 5 602 692,02 руб.,</w:t>
            </w:r>
          </w:p>
          <w:p>
            <w:pPr>
              <w:pStyle w:val="Normal"/>
              <w:rPr/>
            </w:pPr>
            <w:r>
              <w:rPr/>
              <w:t xml:space="preserve">2023 год – 2 488 061,24 руб., </w:t>
            </w:r>
          </w:p>
          <w:p>
            <w:pPr>
              <w:pStyle w:val="Normal"/>
              <w:rPr/>
            </w:pPr>
            <w:r>
              <w:rPr/>
              <w:t>2024 год – 2 466 261,44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:</w:t>
            </w:r>
          </w:p>
          <w:p>
            <w:pPr>
              <w:pStyle w:val="Normal"/>
              <w:rPr/>
            </w:pPr>
            <w:r>
              <w:rPr/>
              <w:t>2022 год – 3 532 692,02 руб.,</w:t>
            </w:r>
          </w:p>
          <w:p>
            <w:pPr>
              <w:pStyle w:val="Normal"/>
              <w:rPr/>
            </w:pPr>
            <w:r>
              <w:rPr/>
              <w:t xml:space="preserve">2023 год – 2 488 061,24 руб., </w:t>
            </w:r>
          </w:p>
          <w:p>
            <w:pPr>
              <w:pStyle w:val="Normal"/>
              <w:rPr/>
            </w:pPr>
            <w:r>
              <w:rPr/>
              <w:t>2024 год – 2 466 261,44 руб.</w:t>
            </w:r>
          </w:p>
          <w:p>
            <w:pPr>
              <w:pStyle w:val="Normal"/>
              <w:rPr/>
            </w:pPr>
            <w:r>
              <w:rPr/>
              <w:t>-областной бюджет:</w:t>
            </w:r>
          </w:p>
          <w:p>
            <w:pPr>
              <w:pStyle w:val="Normal"/>
              <w:rPr/>
            </w:pPr>
            <w:r>
              <w:rPr/>
              <w:t>2022 год – 2 070 000,00 руб.,</w:t>
            </w:r>
          </w:p>
          <w:p>
            <w:pPr>
              <w:pStyle w:val="Normal"/>
              <w:rPr/>
            </w:pPr>
            <w:r>
              <w:rPr/>
              <w:t>2023 год – 0,00 руб.,</w:t>
            </w:r>
          </w:p>
          <w:p>
            <w:pPr>
              <w:pStyle w:val="Normal"/>
              <w:rPr/>
            </w:pPr>
            <w:r>
              <w:rPr/>
              <w:t>2024 год – 0,00 руб.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1134" w:leader="none"/>
        </w:tabs>
        <w:ind w:hanging="567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2. Раздел 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Характеристика мероприятий подпрограммы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keepNext w:val="true"/>
        <w:ind w:left="300" w:hanging="0"/>
        <w:jc w:val="center"/>
        <w:rPr/>
      </w:pPr>
      <w:r>
        <w:rPr>
          <w:b/>
          <w:bCs/>
          <w:sz w:val="28"/>
          <w:szCs w:val="28"/>
        </w:rPr>
        <w:t>«2.Характеристика мероприятий подпрограммы</w:t>
      </w:r>
    </w:p>
    <w:p>
      <w:pPr>
        <w:pStyle w:val="Normal"/>
        <w:keepNext w:val="tru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Основное мероприятие </w:t>
      </w:r>
      <w:r>
        <w:rPr>
          <w:sz w:val="28"/>
          <w:szCs w:val="28"/>
        </w:rPr>
        <w:t xml:space="preserve">«Музейно-выставочная деятельность» содержит следующие направления расходов: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«Музейно-выставочная деятельность», которая включает в себя выполнение следующих муниципальных услуг и рабо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ормирование, учет, изучение, обеспечение физического сохранения и безопасности музейных предметов, музейных коллек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здание экспозиций (выставок) музеев, организация выездных выста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бличный показ музейных предметов, музейных колле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зейного учреждения городского округа Вичуга осуществляется путем предоставления ему субсидий, объем которых определяется на основе прямых нормативных затрат на выполнение муниципальных услуг и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Софинансирование расходов, связанных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 - достижение показателей,  поставленных в Указе Президента Российской Федерации от 07.05.2012г. № 597 «О мероприятиях по реализации государственной социальной политики», связанных с доведением средней заработной платы работников муниципальных учреждений культуры до уровня средней заработной платы в Ивановской области. </w:t>
      </w:r>
    </w:p>
    <w:p>
      <w:pPr>
        <w:pStyle w:val="Normal"/>
        <w:keepNext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оприятие реализуется через предоставление муниципальному бюджетному учреждению культуры субсидии на поэтапное доведение средней заработной платы работникам учреждений культуры до средней заработной платы в Ивановской области в соответствии с постановлением Правительства Ивановской области от 23.03.2016г. №65-п «О формировании, предоставлении и распределении субсидий из областного бюджета бюджетам муниципальных образований Ивановской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осуществляется путем предоставления субсидий за счет областного бюджета на ины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«Поэтапное доведение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 - достижение показателей,  поставленных в Указе Президента Российской Федерации от 07.05.2012г. № 597 «О мероприятиях по реализации государственной социальной политики», связанных с доведением средней заработной платы работников муниципальных учреждений культуры до уровня средней заработной платы в Ивановской области. Средняя заработная плата работников не должна быть ниже уровня предыд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ирование осуществляется путем предоставления субсидий за счет бюджета городского округа Вичуга на иные цели.</w:t>
      </w:r>
    </w:p>
    <w:p>
      <w:pPr>
        <w:pStyle w:val="ConsPlusNormal"/>
        <w:tabs>
          <w:tab w:val="clear" w:pos="708"/>
          <w:tab w:val="left" w:pos="4512" w:leader="none"/>
        </w:tabs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сновное мероприятие «Создание и укрепление материально-технической базы музейно-выставочной деятельности» имеет направление расходов:</w:t>
      </w:r>
    </w:p>
    <w:p>
      <w:pPr>
        <w:pStyle w:val="ConsPlusNormal"/>
        <w:tabs>
          <w:tab w:val="clear" w:pos="708"/>
          <w:tab w:val="left" w:pos="45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материально-технической базы учреждений культуры Ивановской области», целью которого является улучшение качества предоставляемых услуг.</w:t>
      </w:r>
    </w:p>
    <w:p>
      <w:pPr>
        <w:pStyle w:val="ConsPlusNormal"/>
        <w:tabs>
          <w:tab w:val="clear" w:pos="708"/>
          <w:tab w:val="left" w:pos="45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путем предоставления субсидий за счет областного бюджета и бюджета городского округа Вичуга на ины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бюджетное учреждение культуры «Вичугский городской художественный музей»   в городском округе Вичуга состоит из 2 отделов:  художественного и краеведческого.</w:t>
      </w:r>
    </w:p>
    <w:p>
      <w:pPr>
        <w:pStyle w:val="1C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2020 год музеем было представлено жителям и гостям города 12 выставок. Проведено 340 экскурсий; лекций и бесед – 28; мероприятий – 10; число участников – около 1900 чел.  Охвачено всеми видами научно-просветительской деятельности 9100 человек. Количество экспонируемых предметов составило более 1000 единиц. Музейный фонд насчитывает 6330 предметов. Проведено 2 образовательные программы для детей с охватом 13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последние несколько лет число индивидуальных посещений остается стабильным, в то время как число групповых незначительно увеличилось. Остается стабильным и общее число выставочных мероприятий (лекций, выставок), которые проводятся на базе музе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луги муниципального музея являются широко доступными для населения города.        </w:t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предполагает в течение 2022-2024 годов сохранени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щего количества посещений музея на уровне  7000  посещений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количественные параметры, характеризующие качество услуг, которые предоставляются музеем, остаются стаби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- 2022 – 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ителем мероприятий подпрограммы выступает Отдел культуры администрации городского округа Вичуга.</w:t>
      </w:r>
      <w:r>
        <w:rPr>
          <w:bCs/>
          <w:color w:val="000000"/>
          <w:sz w:val="28"/>
          <w:szCs w:val="28"/>
        </w:rPr>
        <w:t>».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3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3. «Свед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целевых индикаторах (показателях) программы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keepNext w:val="true"/>
        <w:ind w:left="360" w:hanging="0"/>
        <w:jc w:val="center"/>
        <w:rPr/>
      </w:pPr>
      <w:r>
        <w:rPr>
          <w:b/>
          <w:bCs/>
          <w:sz w:val="28"/>
          <w:szCs w:val="28"/>
        </w:rPr>
        <w:t>«3.</w:t>
      </w:r>
      <w:r>
        <w:rPr/>
        <w:t>Целевые индикаторы (показатели) подпрограммы</w:t>
      </w:r>
    </w:p>
    <w:tbl>
      <w:tblPr>
        <w:tblW w:w="10643" w:type="dxa"/>
        <w:jc w:val="left"/>
        <w:tblInd w:w="-7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3260"/>
        <w:gridCol w:w="1251"/>
        <w:gridCol w:w="1072"/>
        <w:gridCol w:w="968"/>
        <w:gridCol w:w="1072"/>
        <w:gridCol w:w="1072"/>
        <w:gridCol w:w="1408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№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0г. факт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1г. прогноз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посещений    музея  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выставок, экспозиций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Экспонируемые музейные предметы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оличество находящихся в фондах предметов   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Ежегодный туристический поток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учреждений культуры, осуществивших мероприятия по укреплению материально-технической базы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Cs/>
          <w:color w:val="000000"/>
          <w:sz w:val="28"/>
          <w:szCs w:val="28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4. Ресурсное обеспечение подпрограм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63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89"/>
        <w:gridCol w:w="1555"/>
        <w:gridCol w:w="1688"/>
        <w:gridCol w:w="1545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2г.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602 692,02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532 692,02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070 000,00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Музейно-выставочная деятельность»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 023 744,6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453 744,65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0 000,0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Музейно-выставочная деятельность», 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423 744,64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423 744,64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правление расходов «Софинансирование расходов, связанных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0 00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0 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правление расходов «Поэтапное доведение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0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 000,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укрепление материально-технической базы музейно-выставочной деятельности»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78 947,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 947,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00 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Укрепление материально-технической базы учреждений культуры Ивановской области»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78 947,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 947,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00 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5. В приложении №4 </w:t>
      </w:r>
      <w:r>
        <w:rPr>
          <w:sz w:val="28"/>
          <w:szCs w:val="28"/>
        </w:rPr>
        <w:t xml:space="preserve">к муниципальной программе городского округа Вичуга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культуры городского округа Вичуга</w:t>
      </w:r>
      <w:r>
        <w:rPr>
          <w:bCs/>
          <w:color w:val="000000"/>
          <w:sz w:val="28"/>
          <w:szCs w:val="28"/>
        </w:rPr>
        <w:t>» «</w:t>
      </w:r>
      <w:r>
        <w:rPr>
          <w:sz w:val="28"/>
          <w:szCs w:val="28"/>
        </w:rPr>
        <w:t>Подпрограмма «Развитие архивного дела»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131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13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1 267 569,7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1 033 935,03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– 1 017 887,13 руб.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1 267 569,7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1 033 935,03 руб.,</w:t>
            </w:r>
          </w:p>
          <w:p>
            <w:pPr>
              <w:pStyle w:val="Normal"/>
              <w:rPr/>
            </w:pPr>
            <w:r>
              <w:rPr/>
              <w:t>2024 год – 1 017 887,13 руб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5.2.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4. Ресурсное обеспечение под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(руб.)</w:t>
      </w:r>
    </w:p>
    <w:tbl>
      <w:tblPr>
        <w:tblW w:w="1028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800"/>
        <w:gridCol w:w="1620"/>
        <w:gridCol w:w="1643"/>
      </w:tblGrid>
      <w:tr>
        <w:trPr>
          <w:cantSplit w:val="true"/>
        </w:trPr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2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42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Развитие архивного дела», всего: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67 569,73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67 569,73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</w:t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ное мероприятие «Формирование и развитие архивных фондов», в т.ч.: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67 569,73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1.</w:t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правление расходов «Формирование и развитие архивных фондов», в т.ч.: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67 569,73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67 569,73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43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6. В приложении №5 </w:t>
      </w:r>
      <w:r>
        <w:rPr>
          <w:sz w:val="28"/>
          <w:szCs w:val="28"/>
        </w:rPr>
        <w:t xml:space="preserve">к муниципальной программе городского округа Вичуга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культуры городского округа Вичуга</w:t>
      </w:r>
      <w:r>
        <w:rPr>
          <w:bCs/>
          <w:color w:val="000000"/>
          <w:sz w:val="28"/>
          <w:szCs w:val="28"/>
        </w:rPr>
        <w:t>» «</w:t>
      </w:r>
      <w:r>
        <w:rPr>
          <w:sz w:val="28"/>
          <w:szCs w:val="28"/>
        </w:rPr>
        <w:t>Подпрограмма «Обеспечение выполнения функций централизованной бухгалтерии Отдела культуры администрации городского округа Вичуга»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51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2 443 040,15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1 893 650,55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1 842 784,35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2 443 040,15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1 893 650,55 руб.,</w:t>
            </w:r>
          </w:p>
          <w:p>
            <w:pPr>
              <w:pStyle w:val="Normal"/>
              <w:rPr/>
            </w:pPr>
            <w:r>
              <w:rPr/>
              <w:t>2024 год – 1 842 784,35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6.2.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« 4. Ресурсное обеспечение подпрограммы</w:t>
      </w:r>
      <w:r>
        <w:rPr>
          <w:b/>
          <w:bCs/>
        </w:rPr>
        <w:t xml:space="preserve">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(руб.)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620"/>
        <w:gridCol w:w="1620"/>
        <w:gridCol w:w="1620"/>
      </w:tblGrid>
      <w:tr>
        <w:trPr>
          <w:cantSplit w:val="true"/>
        </w:trPr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2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выполнения функций централизованной бухгалтерии Отдела культуры администрации городского округа Вичуга», всего: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443 040,15 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443 040,15 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</w:t>
            </w:r>
          </w:p>
        </w:tc>
        <w:tc>
          <w:tcPr>
            <w:tcW w:w="46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ное мероприятие «Обеспечение выполнения функций Муниципального казенного учреждения «Централизованная бухгалтерия Отдела культуры администрации городского округа Вичуга», в т.ч.: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443 040,15 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443 040,15 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1.</w:t>
            </w:r>
          </w:p>
        </w:tc>
        <w:tc>
          <w:tcPr>
            <w:tcW w:w="46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правление расходов «Обеспечение выполнения функций Муниципального казенного учреждения «Централизованная бухгалтерия Отдела культуры администрации городского округа Вичуга», в т.ч.: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443 040,15 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808080"/>
              <w:left w:val="single" w:sz="4" w:space="0" w:color="00000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443 040,15 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Настоящее постановление опубликовать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А. и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</w:t>
        <w:tab/>
        <w:t xml:space="preserve">         </w:t>
        <w:tab/>
        <w:t xml:space="preserve">                                                П.Н. Плохов           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356"/>
        </w:tabs>
        <w:ind w:left="135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92"/>
        </w:tabs>
        <w:ind w:left="199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24"/>
        </w:tabs>
        <w:ind w:left="36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16"/>
        </w:tabs>
        <w:ind w:left="561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252"/>
        </w:tabs>
        <w:ind w:left="625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48"/>
        </w:tabs>
        <w:ind w:left="7248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ProGramma">
    <w:name w:val="Pro-Gramma Знак"/>
    <w:qFormat/>
    <w:rPr>
      <w:sz w:val="24"/>
      <w:lang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9">
    <w:name w:val="Знак Знак9"/>
    <w:basedOn w:val="Style9"/>
    <w:qFormat/>
    <w:rPr>
      <w:sz w:val="28"/>
      <w:szCs w:val="24"/>
      <w:lang w:val="ru-RU" w:bidi="ar-SA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41">
    <w:name w:val="Знак Знак4"/>
    <w:qFormat/>
    <w:rPr>
      <w:b/>
      <w:bCs/>
      <w:sz w:val="36"/>
      <w:szCs w:val="24"/>
      <w:lang w:val="ru-RU" w:bidi="ar-SA"/>
    </w:rPr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roList1">
    <w:name w:val="Pro-List #1 Знак Знак"/>
    <w:qFormat/>
    <w:rPr>
      <w:sz w:val="24"/>
      <w:szCs w:val="24"/>
      <w:lang w:bidi="ar-SA"/>
    </w:rPr>
  </w:style>
  <w:style w:type="character" w:styleId="BodyTextChar1">
    <w:name w:val="Body Text Char1"/>
    <w:qFormat/>
    <w:rPr>
      <w:spacing w:val="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  <w:lang w:val="en-US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16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  <w:szCs w:val="16"/>
    </w:rPr>
  </w:style>
  <w:style w:type="paragraph" w:styleId="1CStyle21">
    <w:name w:val="1CStyle2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5:00Z</dcterms:created>
  <dc:creator>Пользователь</dc:creator>
  <dc:description/>
  <cp:keywords/>
  <dc:language>en-US</dc:language>
  <cp:lastModifiedBy>Рита</cp:lastModifiedBy>
  <cp:lastPrinted>2022-02-22T09:21:00Z</cp:lastPrinted>
  <dcterms:modified xsi:type="dcterms:W3CDTF">2022-02-28T10:35:00Z</dcterms:modified>
  <cp:revision>2</cp:revision>
  <dc:subject/>
  <dc:title> </dc:title>
</cp:coreProperties>
</file>