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11 февраля 2022 г.                                                                                                № 10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О признании самовольными постройками и сносе объектов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Градостроительным кодексом Российской Федерации,  актом обследования земельного участка от 24.12.2021 № б/н (с фототаблицей), </w:t>
      </w:r>
      <w:r>
        <w:rPr>
          <w:sz w:val="28"/>
          <w:szCs w:val="28"/>
          <w:shd w:fill="FFFFFF" w:val="clear"/>
        </w:rPr>
        <w:t xml:space="preserve">руководствуясь </w:t>
      </w:r>
      <w:r>
        <w:rPr>
          <w:sz w:val="28"/>
          <w:szCs w:val="28"/>
        </w:rPr>
        <w:t>Уставом городского округа Вичуга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самовольными постройками  3 объекта (деревянные сараи) согласно приложенной схеме расположения объектов самовольной постройки (приложение № 1)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объект № 1, расположенный по адресу: Ивановская область, город Вичуга, восточнее дома 3 по пер. Широкий, на землях неразграниченной государственной собственности, возведённый неустановленными лицами в связи с отсутствием исходно-разрешительной документации, правоустанавливающих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объект № 2, расположенный по адресу: Ивановская область, город Вичуга, восточнее дома 3 по пер. Широкий, на землях неразграниченной государственной собственности, возведённый неустановленными лицами в связи с отсутствием исходно-разрешительной документации, правоустанавливающих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 объект № 3, расположенный по адресу: Ивановская область, город Вичуга, восточнее дома 3 по пер. Широкий, на землях неразграниченной государственной собственности, возведённый неустановленными лицами в связи с отсутствием исходно-разрешительной документации, правоустанавливающих доку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нести 3 объекта самовольной постройки (деревянные сараи), согласно приложенной схеме расположения объектов самовольной постройки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 объект № 1, расположенный по адресу: Ивановская область, город Вичуга, восточнее дома 3 по пер. Широкий, на землях неразграниченной государственной собственности, возведённый неустановленными лицами в связи с отсутствием исходно-разрешительной документации, правоустанавливающих докумен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 объект № 2, расположенный по адресу: Ивановская область, город Вичуга, восточнее дома 3 по пер. Широкий, на землях неразграниченной государственной собственности, возведённый неустановленными лицами в связи с отсутствием исходно-разрешительной документации, правоустанавливающих докумен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  объект № 3, расположенный по адресу: Ивановская область, город Вичуга, восточнее дома 3 по пер. Широкий, на землях неразграниченной государственной собственности, возведённый неустановленными лицами в связи с отсутствием исходно-разрешительной документации, правоустанавливающих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Обеспечить размещение информации о планируемом сносе самовольных построек непосредственно на объектах на официальном сайте органов местного самоуправления городского округа Вичуг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ichuga</w:t>
      </w:r>
      <w:r>
        <w:rPr>
          <w:sz w:val="28"/>
          <w:szCs w:val="28"/>
        </w:rPr>
        <w:t>37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в газете "Вичугские новости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 истечении 3 (трёх) месяцев со дня опубликования сообщения о планируемом сносе самовольных построек организовать мероприятия по сносу самовольных построек.</w:t>
      </w:r>
    </w:p>
    <w:p>
      <w:pPr>
        <w:pStyle w:val="Normal"/>
        <w:tabs>
          <w:tab w:val="clear" w:pos="708"/>
          <w:tab w:val="left" w:pos="935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вывоз и сохранность имущества в течение 1 (одного) года после процедуры сноса объектов самовольного строи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"Вичугские новости"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постановления возложить </w:t>
        <w:br/>
        <w:t>на первого заместителя главы администрации городского округа Вичуга Домашникова Д.Н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П.Н. Плохов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1.02.2022 г. № 1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самовольных объектов по адресу: Ивановская область, город Вичуга, восточнее дома 3 по пер. Широкий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7075" cy="4029710"/>
            <wp:effectExtent l="0" t="0" r="0" b="0"/>
            <wp:docPr id="3" name="Сара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ара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029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57810" cy="266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 </w:t>
      </w:r>
      <w:r>
        <w:rPr/>
        <w:t>самовольно построенные объекты</w:t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15T06:32:00Z</dcterms:modified>
  <cp:revision>5</cp:revision>
  <dc:subject/>
  <dc:title>                                                                 </dc:title>
</cp:coreProperties>
</file>