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9 октября 2022 г.                                                                                                 № 90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дготовке проекта внесения изменений в текстовую часть</w:t>
        <w:br/>
        <w:t>Правил землепользования и застройки</w:t>
        <w:br/>
        <w:t xml:space="preserve">городского округа Вичуга </w:t>
      </w:r>
      <w:r>
        <w:rPr>
          <w:sz w:val="28"/>
          <w:szCs w:val="28"/>
        </w:rPr>
        <w:b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текстовой части Правил землепользования и застройки городского округа Вичуга в соответствие с действующим законодательством, руководствуясь главой 4 Градостроительного кодекса Российской Федерации,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Комиссии по подготовке проекта правил землепользования и застройки городского округа Вичуг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Приступить к подготовке проекта внесения изменений в текстовую часть Правил землепользования и застройки городского округа Вичуга.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течение семи дней со дня официального опубликования настоящего постановления осуществлять прием от физических и юридических лиц предложений по подготовке проекта внесения изменений в текстовую часть Правил землепользования и застройки городского округа Вич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существить подготовку проекта решения городской Думы городского округа Вичуга о внесении изменений в Правила землепользования и застройки городского округа Вичуг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4. Осуществить подготовку проекта внесения изменений в текстовую часть Правил землепользования и застройки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Утвердить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Порядок и сроки проведения работ по подготовке проекта внесения изменений в текстовую часть Правил землепользования и застройки городского округа Вичуга (Приложение1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Этапы градостроительного зонирования территории городского округа Вичуга  (приложение 2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 Порядок направления в комиссию по подготовке проекта правил землепользования и застройки городского округа Вичуга предложений по подготовке проекта внесения изменений в Правила землепользования и застройки городского округа Вичуга (приложение 3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официального опублик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 за исполнением настоящего постановления оставляю за     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 городского округа  Вичуга                                                         П.Н. Пло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right"/>
        <w:rPr/>
      </w:pPr>
      <w:r>
        <w:rPr/>
      </w:r>
    </w:p>
    <w:p>
      <w:pPr>
        <w:pStyle w:val="Normal"/>
        <w:ind w:firstLine="5387"/>
        <w:jc w:val="right"/>
        <w:rPr/>
      </w:pPr>
      <w:r>
        <w:rPr/>
      </w:r>
    </w:p>
    <w:p>
      <w:pPr>
        <w:pStyle w:val="Normal"/>
        <w:ind w:firstLine="5387"/>
        <w:jc w:val="right"/>
        <w:rPr/>
      </w:pPr>
      <w:r>
        <w:rPr/>
      </w:r>
    </w:p>
    <w:p>
      <w:pPr>
        <w:pStyle w:val="Normal"/>
        <w:ind w:firstLine="5387"/>
        <w:jc w:val="right"/>
        <w:rPr/>
      </w:pPr>
      <w:r>
        <w:rPr/>
      </w:r>
    </w:p>
    <w:p>
      <w:pPr>
        <w:pStyle w:val="Normal"/>
        <w:ind w:firstLine="5387"/>
        <w:jc w:val="right"/>
        <w:rPr/>
      </w:pPr>
      <w:r>
        <w:rPr/>
        <w:t>Приложение 1</w:t>
      </w:r>
    </w:p>
    <w:p>
      <w:pPr>
        <w:pStyle w:val="Normal"/>
        <w:ind w:firstLine="5387"/>
        <w:jc w:val="right"/>
        <w:rPr/>
      </w:pPr>
      <w:r>
        <w:rPr/>
        <w:t>к постановлению администрации городского округа Вичуга от 19.10.2022 г. № 905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и сроки проведения работ по подготовке проекта внесения изменений в текстовую часть Правил землепользова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застройки городского округа Вичуга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900"/>
        <w:gridCol w:w="4536"/>
      </w:tblGrid>
      <w:tr>
        <w:trPr>
          <w:trHeight w:val="2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внесения изменений в текстовую часть Правил землепользования и застройки городского округа Вичуга (далее – Проек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двух месяцев со дня официального опубликования настоящего постановл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органом местного самоуправления Проекта на соответствие требованиям ч. 9 ст. 31 Градостроительного кодекса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двух недель со дня передачи комиссией по подготовке проекта правил землепользования и застройки городского округа Вичуга Проекта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ие главой городского округа Вичуга решения о проведении общественных обсуждений или публичных слушаний по Проект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дней со дня получения Проекта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бщественных обсуждений или публичных слушаний по Проект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дня оповещения жителей муниципального образования об их проведении до дня опубликования заключения о результатах общественных обсуждений составляет не более одного месяц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аботка Проекта по результатам общественных обсуждений или публичных слушаний и представление его главе городского округа Вичу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трех недель со дня завершения общественных обсуждений или публичных слушаний по Проекту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главой городского округа Вичуга решения о направлении Проекта в городскую Думу городского округа Вичуга на утверждение или об отклонении Проекта и направлении его на доработ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10 дней после представления Проекта, доработанного по результатам общественных обсуждений или публичных слушаний</w:t>
            </w:r>
          </w:p>
        </w:tc>
      </w:tr>
    </w:tbl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right"/>
        <w:rPr/>
      </w:pPr>
      <w:r>
        <w:rPr/>
      </w:r>
    </w:p>
    <w:p>
      <w:pPr>
        <w:pStyle w:val="Normal"/>
        <w:ind w:firstLine="5387"/>
        <w:jc w:val="right"/>
        <w:rPr/>
      </w:pPr>
      <w:r>
        <w:rPr/>
      </w:r>
    </w:p>
    <w:p>
      <w:pPr>
        <w:pStyle w:val="Normal"/>
        <w:ind w:firstLine="5387"/>
        <w:jc w:val="right"/>
        <w:rPr/>
      </w:pPr>
      <w:r>
        <w:rPr/>
      </w:r>
    </w:p>
    <w:p>
      <w:pPr>
        <w:pStyle w:val="Normal"/>
        <w:ind w:firstLine="5387"/>
        <w:jc w:val="right"/>
        <w:rPr/>
      </w:pPr>
      <w:r>
        <w:rPr/>
      </w:r>
    </w:p>
    <w:p>
      <w:pPr>
        <w:pStyle w:val="Normal"/>
        <w:ind w:firstLine="5387"/>
        <w:jc w:val="right"/>
        <w:rPr/>
      </w:pPr>
      <w:r>
        <w:rPr/>
        <w:t>Приложение 2</w:t>
      </w:r>
    </w:p>
    <w:p>
      <w:pPr>
        <w:pStyle w:val="Normal"/>
        <w:ind w:firstLine="5387"/>
        <w:jc w:val="right"/>
        <w:rPr/>
      </w:pPr>
      <w:r>
        <w:rPr/>
        <w:t>к постановлению администрации городского округа Вичуга от 19.10.2022 г. № 9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тапы градостроительного зонирования территори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городского округа Вич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Приведение градостроительных регламентов в соответствие с действующим законодательство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зменение градостроительных регламентов территориальных зо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right="-285" w:hanging="0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right"/>
        <w:rPr/>
      </w:pPr>
      <w:r>
        <w:rPr/>
      </w:r>
    </w:p>
    <w:p>
      <w:pPr>
        <w:pStyle w:val="Normal"/>
        <w:ind w:firstLine="5387"/>
        <w:jc w:val="right"/>
        <w:rPr/>
      </w:pPr>
      <w:r>
        <w:rPr/>
        <w:t>Приложение 3</w:t>
      </w:r>
    </w:p>
    <w:p>
      <w:pPr>
        <w:pStyle w:val="Normal"/>
        <w:ind w:firstLine="5387"/>
        <w:jc w:val="right"/>
        <w:rPr/>
      </w:pPr>
      <w:r>
        <w:rPr/>
        <w:t>к постановлению администрации городского округа Вичуга от 19.10.2022 г. № 905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285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8"/>
          <w:szCs w:val="28"/>
          <w:lang w:eastAsia="en-US"/>
        </w:rPr>
        <w:t>Порядок направления в комиссию по подготовке проекта правил землепользования и застройки городского округа Вичуга предлож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подготовке проекта внесения изменений в текстову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8"/>
          <w:szCs w:val="28"/>
          <w:lang w:eastAsia="en-US"/>
        </w:rPr>
        <w:t>часть Правил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емлепользования и застрой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ского округа Вич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Со дня официального опубликования постановления администрации городского округа Вичуга о подготовке проекта внесения изменений в текстовую часть Правил землепользования и застройки городского округа Вичуга (далее – Проект) физические и юридические лица в течение срока, указанного в пункте 2.1 настоящего постановления, вправе направлять в Комиссию по подготовке проекта правил землепользования и застройки городского округа Вичуга (далее – Комиссия) предложения по подготовке проекта внесения изменений в Правила (далее – Предложен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Предложения могут быть направлены одним из перечисленных способов: по электронной почте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adminvich@mail.ru</w:t>
        </w:r>
      </w:hyperlink>
      <w:r>
        <w:rPr>
          <w:rFonts w:eastAsia="Calibri"/>
          <w:sz w:val="28"/>
          <w:szCs w:val="28"/>
          <w:lang w:eastAsia="en-US"/>
        </w:rPr>
        <w:t xml:space="preserve"> посредством почтовой связи или лично по адресу: Ивановская область, г.Вичуга, ул.50 лет Октября, д.15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Предложения должны быть логично изложены в письменном виде (напечатаны либо написаны разборчивым почерком) за подписью лица, их изложившего, с указанием его полных фамилии, имени, отчества (при наличии), обратного адреса и даты Предлож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еразборчиво написанные, неподписанные Предложения, а также Предложения, не имеющие отношения к подготовке Проекта, Комиссией не рассматриваютс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rFonts w:eastAsia="Calibri"/>
          <w:sz w:val="28"/>
          <w:szCs w:val="28"/>
          <w:lang w:eastAsia="en-US"/>
        </w:rPr>
        <w:t>4. Предложения могут содержать любые материалы (как на бумажных, так и электронных носителях). Направленные материалы возврату не подлежат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332740</wp:posOffset>
                </wp:positionV>
                <wp:extent cx="2647950" cy="107061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70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5pt;height:84.3pt;mso-wrap-distance-left:9.05pt;mso-wrap-distance-right:9.05pt;mso-wrap-distance-top:0pt;mso-wrap-distance-bottom:0pt;margin-top:26.2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invic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2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0-20T05:22:00Z</dcterms:modified>
  <cp:revision>2</cp:revision>
  <dc:subject/>
  <dc:title>                                                                 </dc:title>
</cp:coreProperties>
</file>