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января 2022 г.                                                                                                     № 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питания детей с ограниченными возможностями здоровья, обучающихся в муниципальных общеобразовательных организациях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 7 ст. 79 Федерального закона от 29.12.2012 года № 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рганизации питания детей с ограниченными возможностями здоровья, обучающихся в муниципальных общеобразовательных организациях городского округа Вичуга (Приложение)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уполномоченным органом по координации деятельности и контролю за организацией питания обучающихся в муниципальных  общеобразовательных учреждениях отдел образования администрации городского округа Вичуга  (В.В. Макар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у образования администрации городского округа Вичуга Макаровой В.В. провести необходимые мероприятия по разъяснению порядка, установленным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10.0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постановления возложить на врио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п главы городского округа Вичуга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0.01.2022г. №1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питания детей с ограниченными возможностями здоровья, обучающихся в муниципальных общеобразовательных организациях городского округа Вичуг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рганизации питания детей с ограниченными возможностями здоровья, обучающихся в муниципальных общеобразовательных организациях городского округа Вичуга (далее – Порядок), устанавливает условия предоставления питания учащимся с ограниченными возможностями здоровья (далее – ОВЗ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Настоящий Порядок разработан в соответствии с Федеральным законом от 29.12.2012 №273-ФЗ «Об образовании в Российской Федерации», Постановлением Главного санитарного врача РФ от 27.10.2020 №32 «Об утверждении СанПиН 2.3/2.4.3590-20 «</w:t>
      </w:r>
      <w:r>
        <w:rPr>
          <w:sz w:val="28"/>
          <w:szCs w:val="28"/>
          <w:shd w:fill="FFFFFF" w:val="clear"/>
        </w:rPr>
        <w:t>Санитарно-эпидемиологические требования к организации общественного питания населения»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я питания учащихся с ОВЗ возлагается на общеобразовательные организ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аждый учащийся с ОВЗ, обучающийся на базе общеобразовательной организации, имеет право на ежедневное получение двухразового бесплатного горячего питания в общеобразовательном учреждении в течение учебного года в дни фактического посещения учебных занят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Каждый учащийся с ОВЗ, обучающийся на дому, имеет право на получение бесплатного продуктового набора в течение учебного года за дни фактического посещения учебных заняти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инансового обеспечения питания учащихся с ОВЗ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Источником финансирования расходов на питание учащихся с ОВЗ, обучающихся в муниципальных общеобразовательных организациях, являются средства бюджета городского округа Вичу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В случае возникновения у учащегося с ОВЗ права на обеспечение бесплатным питанием, предусмотренным одновременно местным, областным или федеральным законодательством, мера социальной поддержки, указанная в настоящем порядке, предоставляется только в части, которая не обеспечивается за счет средств федерального и областного бюдже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Стоимость горячего питания (завтрака и обеда), продуктового набора в муниципальных общеобразовательных организациях устанавливается расчётным путе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организации питания учащихся с ОВЗ, обучающихс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азе муниципальных общеобразовательных организац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аво на получение бесплатного двухразового горячего питания имеют учащиеся, имеющие статус ОВЗ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бесплатного горячего двухразового питания учащемуся с ОВЗ осуществляется на основании предоставленных родителями (законными представителями) следующих документов в общеобразовательную организаци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родителей (законных представителей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родителей (законных представителей) на обработку персональных данных в случаях и по форме, установленных Федеральным законом от 27.07.2006 г. № 152-ФЗ «О персональных данных» (указывается в заявлении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есплатное двухразовое питание учащимся с ОВЗ предоставляется только в дни фактического посещения образовательной организации за исключением больничного листа, выходных, праздничных дней и каникулярного времен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наступлении обстоятельств, влекущих изменение права на получение питания, питание прекращается или возобновляется со дня, следующего за днем, в котором поступила информация о соответствующих обстоятельства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троль за качеством предоставления данной услуги в муниципальных общеобразовательных организациях осуществляется управлением образования администрации городского округа Вичуг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ация питания учащихся с ОВЗ осуществляется на основании договора с организацией, оказывающей услуги по организации пит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Горячее питание учащихся с ОВЗ организуется в соответствии с примерным десятидневным меню горячего питания для учащихся общеобразовательных учреждений, согласованного с Территориальным отделом Управления Роспотребнадзора в г. Вичуга, Вичугском, Родниковском и Лухском района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уководители муниципальных общеобразовательных учреждений и организации, осуществляющие питание, несут ответственность за организацию и качество питания учащихся с ОВЗ на основании заключенного договора и в соответствии с СанПиН 2.3/2.4.3590-2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нитарно-эпидемиологические требования к организации общественного питания насел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организации питания учащихся с ОВЗ, получающих образование на дому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 на базе муниципальных общеобразовательных организац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аво на получение продуктового набора имеют учащиеся с ОВЗ, обучающиеся на дому </w:t>
      </w:r>
      <w:bookmarkStart w:id="0" w:name="_GoBack"/>
      <w:bookmarkEnd w:id="0"/>
      <w:r>
        <w:rPr>
          <w:sz w:val="28"/>
          <w:szCs w:val="28"/>
        </w:rPr>
        <w:t>в соответствии с заключением медицинской организации.</w:t>
      </w:r>
    </w:p>
    <w:p>
      <w:pPr>
        <w:pStyle w:val="Normal"/>
        <w:spacing w:before="0" w:after="0"/>
        <w:ind w:firstLine="4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едоставление продуктового набора осуществляется в соответствии с пунктом 3.2. настоящего порядка. </w:t>
      </w:r>
    </w:p>
    <w:p>
      <w:pPr>
        <w:pStyle w:val="Style18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Обеспечение набором продуктов питания учащихся с ОВЗ, получающих образование на дому, предоставляется за дни учебных занятий за исключением больничного листа, выходных, праздничных дней и каникулярного времени. </w:t>
      </w:r>
    </w:p>
    <w:p>
      <w:pPr>
        <w:pStyle w:val="Normal"/>
        <w:spacing w:before="0" w:after="0"/>
        <w:ind w:firstLine="4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Стоимость продуктового набора определяется по формуле: </w:t>
      </w:r>
    </w:p>
    <w:p>
      <w:pPr>
        <w:pStyle w:val="Normal"/>
        <w:spacing w:before="0" w:after="0"/>
        <w:ind w:firstLine="480"/>
        <w:contextualSpacing/>
        <w:jc w:val="both"/>
        <w:rPr/>
      </w:pPr>
      <w:r>
        <w:rPr>
          <w:sz w:val="28"/>
          <w:szCs w:val="28"/>
        </w:rPr>
        <w:t xml:space="preserve">количество дней    посещения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стоимость двухразового питания обучающихся с ОВЗ в день, в части, которая не обеспечивается за счет средств федерального и областного бюджета.</w:t>
      </w:r>
    </w:p>
    <w:p>
      <w:pPr>
        <w:pStyle w:val="Normal"/>
        <w:spacing w:before="0" w:after="0"/>
        <w:ind w:firstLine="4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Родители (законные представители) получают продуктовые наборы в общеобразовательной организации два раза в месяц, в установленный приказом общеобразовательной организации день, при предъявлении документа, удостоверяющего личность заявителя или законного представителя обучающегося на дому, по ведомости, удостоверяя факт получения лично подписью.</w:t>
      </w:r>
    </w:p>
    <w:p>
      <w:pPr>
        <w:pStyle w:val="Style18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наступлении обстоятельств, влекущих изменение права на получение продуктового набора, получение продуктовых наборов прекращается или возобновляется, со дня, следующего за днем, в котором поступила информация о соответствующих обстоятельства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5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1-11T05:52:00Z</dcterms:modified>
  <cp:revision>2</cp:revision>
  <dc:subject/>
  <dc:title>                                                                 </dc:title>
</cp:coreProperties>
</file>