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июня 2022 г.                                                                                                      № 47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рганизации ярмарки в день проведения Дня города Вич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1  июн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городского округа Вичуга, Планом организации  ярмарок на 2022 год на территории городского округа Вичуга, утвержденного постановлением администрации городского округа Вичуга от 20.07.2021 № 481,  в связи с празднованием Дня города Вичуга 11.06.2022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рганизовать в день проведения Дня города Вичуга 11.06.2022 праздничную ярмарку по продаже  товаров, оказанию услуг  с участием  торговых предприятий всех  форм собственности и индивидуальны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 организатором ярмарки отдел  культуры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 порядке проведения выездной торговли  на ярмарке в день проведения Дня города Вичуга 11 июня 2022 года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ассортиментный перечень товаров и услуг для выездной торговли на ярмарке в день проведения Дня города Вичуга 11 июня 2022 год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 информационно-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постановления возложить на  заместителя главы администрации по социальным вопросам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городского округа Вичуга  от 03.06.2022 г. № 477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О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о порядке проведения выездной торговли   на ярмар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ень проведения Дня города Вичуга 11 июня 202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частники выездной торговли (индивидуальные предпринима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рганизации независимо от организационно-правовой формы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физические лица)  </w:t>
      </w:r>
      <w:r>
        <w:rPr>
          <w:sz w:val="28"/>
          <w:u w:val="single"/>
        </w:rPr>
        <w:t>обязаны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формить разрешение  на  выездную торговлю и  оказание услуг на каждую торговую точку в  отделе культуры администрации городского округа Вичуга и иметь его на каждой торговой точке. Без разрешения торговля считается 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орудовать рабочее место зонтиками, шатрами, палатками, стойками,      столиками с посадочными местами (в зависимости от ассортимента реализуемой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  Обозначить   торговые   места   вывесками с указанием наименования предприятия, его организационно-правовой формы, юридического адреса.  При отсутствии вывески предприятие к работе не допускается, торговля   считается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Обеспечить участников выездной торговли именными лацкар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пределить ответственных за организацию торговли на каждом объек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Осуществлять торговлю в  городском парке культуры и отдыха, на  площади  Коноваловых и  на стадионе «Ногинец» с 10-00   часов до  18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вечернее время  на площади Коноваловых  с 20-00  часов до   23-00 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Обеспечить подготовку рабочего места за 30 минут до начала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Соблюдать  Правила  продажи  отдельных  видов  товаров  (налич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й   товаросопроводительной   документации, ценников на  товар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 Соблюдать  санитарные   нормы    и    правила,   предъявляемые      к предприятиям розничной торговли и общественного питания (наличие         спецодежды, мед. книжек, инвентаря, торгового  оборудования, тары,         посуды, упаковки и т.д.), требования Федерального закона  от   22.11.1995 г. № 171-ФЗ «О государственном регулировании производства и оборота этилового спирта, алкогольной и спиртосодержащей   продукции и об ограничении потребления (распития) алкогольной продукции», Федерального закона  от  23.02.2013  г. №15-ФЗ «Об охране здоровья  граждан  от воздействия окружающего табачного дыма и последствий потребления табака или потребления никотинсодержащей продук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Требования к организации выезд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 Заезд  на  территорию стадиона,  парка и площади разрешается  с 8.00 час. 00 мин. до 9 час.3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чернее время на площадь с 18 час.30 мин. до 19 час.3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Запрещен завоз и реализация  алкогольной продукции, в том числе пива  и пивных напитков, сидра, пуаре, медовухи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 Запрещается реализация продукции, не включенной в ассортиментный переч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4.  Запретить  реализацию напитков в стеклянной та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 Реализация мороженого разрешается только при наличии холодильного  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и необходимости подключения холодильного оборудования торговой    точке  иметь    необходимую   электропроводку  для   подключения   к электрическ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аждой  торговой   точке   иметь емкость  для  сбора  мусора,  использованной та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 Лицам,  ответственным  за  организацию   работы  торговой   точки,  обеспечить   чистоту  и   порядок   на прилегающей территории, и вывоз         отходов по окончании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Дополнительный   подвоз    продукции   днем  категорически запрещ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 Лицам,  ответственным за организацию  работы торговых точек в 23.00 часа  обеспечить  закрытие и свертывание торгов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ородского округа Вичуга от 03.06.2022 г. № 47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Ассортиментный перечень товаров и у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выездной торговли  на ярмарке в день про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я города Вичуга 11 июня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ки-воды в тетрапаках и на ро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алкогольные прохладительные напитки в полиэтиленовой упаковке и на ро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й, кофе на розлив с использованием одноразовых стакан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ечка в ассортименте, пироги и печенье с различной начинк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терброды с колбасой сырокопченой, копчеными мясными  и рыбными изделиями и сы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дитерские издел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адкая ва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- кор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коштучные кондитерские изделия в заводской упаковке (шоколад, конфеты, вафли, печенье и т.п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харики, чипсы, соломка, орешки, резинка жеватель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ыба сушеная, вяле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оженое в заводской упаковке (при наличии холодильного оборуд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рукты (мыты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вощи мытые (огурцы, помидоры, редис, лук, зелень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иц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чапур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буре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шлы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ур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рица-гриль, сосиски-гри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уш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делия народных промыс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венирная продукц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жутер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душные ша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уги фот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ттракционы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37:00Z</dcterms:created>
  <dc:creator>Alpha</dc:creator>
  <dc:description/>
  <cp:keywords/>
  <dc:language>en-US</dc:language>
  <cp:lastModifiedBy>Рита</cp:lastModifiedBy>
  <cp:lastPrinted>2022-06-06T10:37:00Z</cp:lastPrinted>
  <dcterms:modified xsi:type="dcterms:W3CDTF">2022-06-06T06:38:00Z</dcterms:modified>
  <cp:revision>3</cp:revision>
  <dc:subject/>
  <dc:title>                                                                 </dc:title>
</cp:coreProperties>
</file>