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февраля 2022 г.                                                                                                  № 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 стоимости услуг, предоставляемых согласн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нтированному перечню услуг на погребение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 Федеральным  законом от 06.10.2003 № 131-ФЗ "Об общих принципах организации местного самоуправления в Российской Федерации", Федеральным законом от 12.01.1996 № 8-ФЗ «О погребении и похоронном деле»,  Указом Губернатора Ивановской области от 04.02.2005 № 13-уг "О мерах по реализации на территории Ивановской области Федерального закона от 12.01.1996 N 8-ФЗ "О погребении и похоронном деле"  и решением Вичугской городской Думы от 27.04.2005 № 284 «О погребении и похоронном деле на территории городского округа Вичуга», руководствуясь Уставом  городского округа Вичуга, 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тоимость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в размере 6964,68   рублей (шесть тысяч девятьсот шестьдесят четыре рубля 68 копеек)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постановление вступает в силу со дня опубликования и распространяется на правоотношения, возникшие с 1 февраля 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ского округа Вичуга от 03.02.2021 № 52 «Об установлении стоимости услуг, предоставляемых согласно гарантированному перечню услуг на погребение» считать утратившим силу с 01.02.2022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начальника отдела экономики,  предпринимательства и маркетинга Рогову Е.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     П.Н. Плохов</w:t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дского округа Вичуга от 01.02.2022 г. № 69</w:t>
      </w: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066"/>
        <w:gridCol w:w="320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29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,3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169,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964,6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</w:t>
      </w:r>
      <w:r>
        <w:rPr>
          <w:b/>
          <w:bCs/>
          <w:sz w:val="28"/>
          <w:szCs w:val="28"/>
        </w:rPr>
        <w:t>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066"/>
        <w:gridCol w:w="320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29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,3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169,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964,68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2-01T11:52:00Z</dcterms:modified>
  <cp:revision>2</cp:revision>
  <dc:subject/>
  <dc:title>                                                                 </dc:title>
</cp:coreProperties>
</file>