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мая 2022 г.                                                                                                        № 39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9.07.2019 г.  №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руководствуясь Федеральным законом от 06.10.2003 №131-ФЗ «Об общих принципах организации местного самоуправления в Российской Федерации» и 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 городского округа Вичуга от  09.07.2019 г. №526  «Об утверждении Положения о городской межведомственной комиссии по переустройству и перепланировке помещений в многоквартирных домах» изменения, изложив  приложение №2 к нему в редакции согласно приложению  к 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постановления возложить на  заместителя главы администрации городского округа  Вичуга  по строительству и архитектуре Свешник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1270</wp:posOffset>
                </wp:positionV>
                <wp:extent cx="338137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Приложение </w:t>
                              <w:br/>
                              <w:t xml:space="preserve"> к постановлению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администрации  </w:t>
                              <w:br/>
                              <w:t xml:space="preserve">городского округ Вичуга  </w:t>
                            </w:r>
                            <w:r>
                              <w:rPr>
                                <w:color w:val="000000"/>
                              </w:rPr>
                              <w:t>от  11.05.2022 г. № 39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72pt;mso-wrap-distance-left:9.05pt;mso-wrap-distance-right:9.05pt;mso-wrap-distance-top:0pt;mso-wrap-distance-bottom:0pt;margin-top:0.1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right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                                     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Приложение </w:t>
                        <w:br/>
                        <w:t xml:space="preserve"> к постановлению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администрации  </w:t>
                        <w:br/>
                        <w:t xml:space="preserve">городского округ Вичуга  </w:t>
                      </w:r>
                      <w:r>
                        <w:rPr>
                          <w:color w:val="000000"/>
                        </w:rPr>
                        <w:t>от  11.05.2022 г. № 39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7515</wp:posOffset>
                </wp:positionH>
                <wp:positionV relativeFrom="paragraph">
                  <wp:posOffset>36195</wp:posOffset>
                </wp:positionV>
                <wp:extent cx="3320415" cy="847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 постановлению администрации  </w:t>
                              <w:br/>
                              <w:t xml:space="preserve">городского округ Вичуга </w:t>
                            </w:r>
                            <w:r>
                              <w:rPr>
                                <w:color w:val="000000"/>
                              </w:rPr>
                              <w:t xml:space="preserve"> от 09.07.2019 г. № 5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66.75pt;mso-wrap-distance-left:9.05pt;mso-wrap-distance-right:9.05pt;mso-wrap-distance-top:0pt;mso-wrap-distance-bottom:0pt;margin-top:2.85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right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                                     </w:t>
                      </w:r>
                      <w:r>
                        <w:rPr>
                          <w:color w:val="000000"/>
                          <w:spacing w:val="-5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29" w:hanging="0"/>
                        <w:jc w:val="right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к постановлению администрации  </w:t>
                        <w:br/>
                        <w:t xml:space="preserve">городского округ Вичуга </w:t>
                      </w:r>
                      <w:r>
                        <w:rPr>
                          <w:color w:val="000000"/>
                        </w:rPr>
                        <w:t xml:space="preserve"> от 09.07.2019 г. № 52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й межведомственной комиссии по переустройству и (или) </w:t>
        <w:br/>
        <w:t>перепланировке помещений в многоквартирных до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вешников В.Н. </w:t>
      </w:r>
      <w:r>
        <w:rPr>
          <w:sz w:val="28"/>
          <w:szCs w:val="28"/>
        </w:rPr>
        <w:t xml:space="preserve"> –  заместитель главы администрации  городского округа Вичуга по строительству и архитектуре –  председатель комисс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очных В.В.</w:t>
      </w:r>
      <w:r>
        <w:rPr>
          <w:sz w:val="28"/>
          <w:szCs w:val="28"/>
        </w:rPr>
        <w:t xml:space="preserve"> –  заместитель главы администрации  городского округа  Вичуга по жилищно-коммунальному хозяйству, председатель комитета по управлению имуществом городского округа Вичуга  –  заместитель председателя комиссии;</w:t>
      </w:r>
    </w:p>
    <w:p>
      <w:pPr>
        <w:pStyle w:val="Normal"/>
        <w:jc w:val="both"/>
        <w:rPr/>
      </w:pPr>
      <w:r>
        <w:rPr/>
        <w:br/>
      </w:r>
      <w:r>
        <w:rPr>
          <w:b/>
          <w:sz w:val="28"/>
          <w:szCs w:val="28"/>
        </w:rPr>
        <w:t xml:space="preserve">           Ширков Р.В.</w:t>
      </w:r>
      <w:r>
        <w:rPr>
          <w:sz w:val="28"/>
          <w:szCs w:val="28"/>
        </w:rPr>
        <w:t xml:space="preserve">  –  ведущий специалист по работе с населением администрации городского округа Вичуга  –  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Котаев  Е.В.</w:t>
      </w:r>
      <w:r>
        <w:rPr>
          <w:sz w:val="28"/>
          <w:szCs w:val="28"/>
        </w:rPr>
        <w:t xml:space="preserve">  – депутат городской Думы городского округа Вичуг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жилищно-коммунального хозяйства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ыгина А.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чальник отдела  муниципального контроля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олков А.В.  </w:t>
      </w:r>
      <w:r>
        <w:rPr>
          <w:sz w:val="28"/>
          <w:szCs w:val="28"/>
        </w:rPr>
        <w:t>–  ведущий  специалист - юрист  юридического отдел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орин В.В.  – </w:t>
      </w:r>
      <w:r>
        <w:rPr>
          <w:sz w:val="28"/>
          <w:szCs w:val="28"/>
        </w:rPr>
        <w:t>заместитель главного инжен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иала АО «Газпром газораспределение Иваново»  в  г. Кинешме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4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11T10:40:00Z</dcterms:modified>
  <cp:revision>2</cp:revision>
  <dc:subject/>
  <dc:title>                                                                 </dc:title>
</cp:coreProperties>
</file>