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декабря 2022 г.                                                                                               № 113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МУП «Зеленый город» стоимости 1 врезк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присоединения канализационного трубопровод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 существующей сети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РФ от 6 октября 2003 года № 131-ФЗ «Об общих принципах организации местного самоуправления в Российской Федерации» (в действующей редакции)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 руководствуясь Уставом городского округа Вичуга, ПОСТАНОВЛЯЮ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1. Установить МУП «Зеленый город» стоимость 1 врезки присоединения канализационного трубопровода к существующей сети в размере 3670  рублей.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2. Периодом действия стоимости 1 врезки присоединения канализационного трубопровода к существующей сети для МУП «Зеленый город»  является период до отмены или признания утратившим силу настоящего постановления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 сайте администрации  городского округа Вичуга в информационно-телекоммуникационной сети «Интернет».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4. Настоящее постановление вступает в силу  с 1 января 2023 года.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5. Постановление администрации  городского округа Вичуга  от 25.12.2018 г. № 1106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 установлении МУП «Зеленый город» г. Вичуга стоимость 1 врезки присоединения канализационного трубопровода к существующей сети»  признать утратившим си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Вичуга по жилищно-коммунальному хозяйству Мочных В.В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38:00Z</dcterms:created>
  <dc:creator>Alpha</dc:creator>
  <dc:description/>
  <cp:keywords/>
  <dc:language>en-US</dc:language>
  <cp:lastModifiedBy>Рита</cp:lastModifiedBy>
  <cp:lastPrinted>2022-12-23T14:38:00Z</cp:lastPrinted>
  <dcterms:modified xsi:type="dcterms:W3CDTF">2022-12-23T11:39:00Z</dcterms:modified>
  <cp:revision>3</cp:revision>
  <dc:subject/>
  <dc:title>                                                                 </dc:title>
</cp:coreProperties>
</file>