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марта 2022 г.                                                                                                 № 19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б утверждении Перечня профилактических мероприятий при  осуществлении на территории городского округа Вичуга  муниципального контроля в сфере благоустройства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 (надзорными) органами программы профилактики рисков причинения вреда (ущерба) охраняемым законом ценностям», решением городской  Думы городского округа Вичуга седьмого созыва от 23.12.2021 № 62 «Об утверждении Положения об осуществлении муниципального контроля в сфере благоустройств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рофилактических мероприятий при  осуществлении на территории городского округа Вичуга  муниципального контроля в сфере благоустройства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ся на правоотношения, возникшие с 01.01.202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по исполнению настоящего постановления возложить на  первого заместителя главы администрации городского округа Вичуга Домашникова Д.Н.</w:t>
      </w:r>
    </w:p>
    <w:p>
      <w:pPr>
        <w:pStyle w:val="Normal"/>
        <w:tabs>
          <w:tab w:val="clear" w:pos="708"/>
          <w:tab w:val="left" w:pos="7505" w:leader="none"/>
        </w:tabs>
        <w:suppressAutoHyphens w:val="tru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Cs w:val="false"/>
        </w:rPr>
      </w:pPr>
      <w:r>
        <w:rPr>
          <w:sz w:val="28"/>
          <w:szCs w:val="28"/>
        </w:rPr>
        <w:t xml:space="preserve">Глава городского округа Вичуга </w:t>
        <w:tab/>
        <w:t xml:space="preserve">                                                     П.Н. Плох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firstLine="11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firstLine="11"/>
        <w:jc w:val="right"/>
        <w:rPr/>
      </w:pP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firstLine="11"/>
        <w:jc w:val="right"/>
        <w:rPr/>
      </w:pPr>
      <w:r>
        <w:rPr/>
        <w:t>городского округа Вичуга от 16.03.2022 г. № 198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firstLine="11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офилактических мероприятий при  осуществлении на территории городского округа Вичуга  муниципального контроля в сфере благоустройства </w:t>
      </w:r>
    </w:p>
    <w:p>
      <w:pPr>
        <w:pStyle w:val="Style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3119"/>
        <w:gridCol w:w="5783"/>
        <w:gridCol w:w="340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Форма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рок (периодичность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роведения мероприятия</w:t>
            </w:r>
          </w:p>
        </w:tc>
      </w:tr>
      <w:tr>
        <w:trPr>
          <w:trHeight w:val="1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Информир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ачальник отдела муниципального контроля администрации городского округа Вичуга;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пециалист отдела муниципального контроля администрации городского округа Вичуг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Информирование</w:t>
            </w:r>
            <w:r>
              <w:rPr>
                <w:sz w:val="22"/>
                <w:szCs w:val="22"/>
              </w:rPr>
              <w:t xml:space="preserve"> осуществляется посредством размещения органом муниципального контроля, уполномоченным в сфере благоустройства, соответствующих сведений на официальном сайте Администрации в информационно - телекоммуникационной сети «Интернет» (далее – официальный сайт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 с учетом требований статьи 46 Закона № 248 - ФЗ.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Постоянно в течение  года, по мере необходимости</w:t>
            </w:r>
          </w:p>
        </w:tc>
      </w:tr>
      <w:tr>
        <w:trPr>
          <w:trHeight w:val="3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ачальник отдела муниципального контроля администрации городского округа Вичуга;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пециалист отдела муниципального контроля администрации городского округа Вичуг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сультирование </w:t>
            </w:r>
            <w:r>
              <w:rPr>
                <w:sz w:val="22"/>
                <w:szCs w:val="22"/>
              </w:rPr>
              <w:t>контролируемых лиц и их представителей по вопросам, связанным с организацией и осуществлением муниципального контроля, проводится в устной и письменной форме без взимания платы.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Консультирование в устной форме проводится должностными лицами по телефону, посредством видеоконференц-связи, на личном приеме, в ходе проведения профилактического мероприятия, контрольного мероприятия по следующим вопросам: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ind w:firstLine="43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а) местонахождение, контактные телефоны, адрес официального сайта администрации городского округа Вичуга в сети «Интернет» и адреса электронной почты;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30" w:leader="none"/>
              </w:tabs>
              <w:ind w:firstLine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афик работы отдела муниципального контроля, время приема  посетителей;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30" w:leader="none"/>
              </w:tabs>
              <w:ind w:firstLine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омера кабинетов, где проводятся прием и информирование посетителей по вопросам осуществления муниципального контроля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еречень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ind w:firstLine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перечень актов, содержащих обязательные требования.</w:t>
            </w:r>
          </w:p>
          <w:p>
            <w:pPr>
              <w:pStyle w:val="Normal"/>
              <w:ind w:firstLine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в письменной форме осуществляется путем направления ответа на письменное обращение   контролируемых   лиц   и   их   представителей  по следующим вопросам:</w:t>
            </w:r>
          </w:p>
          <w:p>
            <w:pPr>
              <w:pStyle w:val="Normal"/>
              <w:ind w:firstLine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снование отнесения объекта, принадлежащего или используемого контролируемым лицом, к категории риска;</w:t>
            </w:r>
          </w:p>
          <w:p>
            <w:pPr>
              <w:pStyle w:val="Normal"/>
              <w:ind w:firstLine="1080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Постоянно в течение  года (при наличии оснований) </w:t>
            </w:r>
          </w:p>
        </w:tc>
      </w:tr>
      <w:tr>
        <w:trPr>
          <w:trHeight w:val="14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Обобщение правоприменительной прак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ачальник отдела муниципального контроля администрации городского округа Вичуга;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пециалист отдела муниципального контроля администрации городского округа Вичуг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</w:tabs>
              <w:ind w:firstLine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обобщения правоприменительной практики обеспечивается подготовка доклада о результатах правоприменительной практики и проведения муниципального контроля (далее – доклад о правоприменительной практике)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0" w:leader="none"/>
                <w:tab w:val="left" w:pos="1564" w:leader="none"/>
              </w:tabs>
              <w:spacing w:before="0" w:after="240"/>
              <w:ind w:right="63" w:firstLine="708"/>
              <w:jc w:val="both"/>
              <w:rPr/>
            </w:pPr>
            <w:r>
              <w:rPr>
                <w:sz w:val="22"/>
                <w:szCs w:val="22"/>
              </w:rPr>
              <w:t>Доклад о правоприменительной практике  размещается  на официальном сайте администрации городского округа Вичуга в  информационно-телекоммуникационной сети Интернет  не позднее 1 марта года, следующего за отчетным.</w:t>
            </w:r>
          </w:p>
          <w:p>
            <w:pPr>
              <w:pStyle w:val="Normal"/>
              <w:ind w:firstLine="708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4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16T10:41:00Z</dcterms:modified>
  <cp:revision>2</cp:revision>
  <dc:subject/>
  <dc:title>                                                                 </dc:title>
</cp:coreProperties>
</file>