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8 августа 2022 г.                                                                                                  № 67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ского округа Вич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30.08.2016 г. № 9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в связи с кадровыми изменениями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1. В  постановление администрации городского округа  Вичуга от 30.08.2016г. № 958 «О создании межведомственной комиссии по вопросам соблюдения трудового законодательства в части оплаты труда на территории городского округа Вичуга» внести следующие изменения: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5 изложить в следующей редакции: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«5. Контроль за исполнением настоящего постановления возложить на первого заместителя главы администрации городского округа Вичуга Домашникова Д.Н.».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 xml:space="preserve">1.2. Приложение к постановлению администрации городского округа Вичуга от 30.08.2016 г. № 958 изложить в новой редакции согласно приложению к настоящему постановлению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вступает в силу с момента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            П.Н. Пло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 постановлению администрации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ородского округа Вичуга от 08.08.2022 г. № 679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 постановлению администрации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ородского округа Вичуга от 30.08.2016 г. № 9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межведомственной комиссии по вопрос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ения трудового законодательства в части оплаты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территории городского округа Вичуг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Домашников Д.Н. – первый заместитель  главы администрации городского округа Вичуга – председатель Комиссии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2. Рогова Е.В. – начальник отдела экономики, предпринимательства и рекламы администрации городского округа Вичуга – зам. председателя Комиссии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3. Свешникова О.В. – ведущий специалист отдела экономики, предпринимательства и рекламы администрации городского округа Вичуга – ответственный секретарь Комиссии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шелев В.А. – директор ОГКУ «Вичугский ЦЗН» (по согласованию)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узнецова Н.В. – главный специалист-эксперт отдела сводных статистических работ в г. Вичуга (по согласованию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7:1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8-09T07:18:00Z</dcterms:modified>
  <cp:revision>2</cp:revision>
  <dc:subject/>
  <dc:title>                                                                 </dc:title>
</cp:coreProperties>
</file>