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февраля 2022 г.                                                                                                № 12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городского округа Вичуга  от 29.10.2018 № 906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о статьей 179 Бюджетного кодекса Российской Федерации, решением городской Думы городского округа Вичуга от 30.04.2015 N 24 "Об утверждении Положения о бюджетном процессе в городском округе Вичуга", постановлением администрации городского округа Вичуга от 19.09.2019 N 705 "Об утверждении Порядка разработки, реализации и оценки эффективности муниципальных программ городского округа Вичуга", руководствуясь Уставом городского округа Вичуга, ПОСТАНОВЛЯЮ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в постановление администрации городского округа Вичуга  от 29.10.2018 г. № 906 «Об утверждении муниципальной программы «Долгосрочная сбалансированность и устойчивость бюджетной системы»» следующие изменения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 В разделе 1 «Паспорт муниципальной программы» приложения к постановлению администрации городского округа Вичуга от 29.10.2018 г. № 906, строку «Объёмы ресурсного обеспечения программы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102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7"/>
        <w:gridCol w:w="6233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ресурсного обеспечения програм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</w:rPr>
            </w:pPr>
            <w:r>
              <w:rPr/>
              <w:t xml:space="preserve">Общий объём бюджетных ассигнований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2 год -    6 373 00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3 год -    6 373 00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4 год -    6 373 00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городского округа Вичуга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2 год -    6 373 00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3 год -    6 373 00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4 год -    6 373 000,00 руб.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»</w:t>
      </w:r>
    </w:p>
    <w:p>
      <w:pPr>
        <w:pStyle w:val="ConsPlusNormal"/>
        <w:ind w:left="360" w:firstLine="720"/>
        <w:jc w:val="right"/>
        <w:rPr>
          <w:rFonts w:ascii="Times New Roman" w:hAnsi="Times New Roman" w:eastAsia="Calibri" w:cs="Times New Roman"/>
          <w:b/>
          <w:b/>
          <w:bCs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2 к муниципальной программе городского округа Вичуга «Долгосрочная сбалансированность и устойчивость бюджетной системы» в подпрограмме «Управление муниципальным долгом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Строку «Объёмы ресурсного обеспечения подпрограммы» раздела 1 «Паспорт подпрограммы»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/>
        <w:t>«</w:t>
      </w:r>
    </w:p>
    <w:tbl>
      <w:tblPr>
        <w:tblW w:w="102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7"/>
        <w:gridCol w:w="6233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</w:rPr>
            </w:pPr>
            <w:r>
              <w:rPr/>
              <w:t xml:space="preserve">Общий объём бюджетных ассигнований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2 год -    6 373 00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3 год -    6 373 00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4 год -    6 373 00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городского округа Вичуга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2 год -    6 373 00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3 год -    6 373 00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4 год -    6 373 000,00 руб.</w:t>
            </w:r>
          </w:p>
        </w:tc>
      </w:tr>
    </w:tbl>
    <w:p>
      <w:pPr>
        <w:pStyle w:val="ConsPlus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»</w:t>
      </w:r>
    </w:p>
    <w:p>
      <w:pPr>
        <w:pStyle w:val="ConsPlus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дел 4 «Ресурсное обеспечение подпрограммы» изложить в следующей редакции:</w:t>
      </w:r>
    </w:p>
    <w:p>
      <w:pPr>
        <w:pStyle w:val="ConsPlusNormal"/>
        <w:ind w:left="36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од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409"/>
        <w:gridCol w:w="1880"/>
        <w:gridCol w:w="1687"/>
        <w:gridCol w:w="1687"/>
        <w:gridCol w:w="1687"/>
      </w:tblGrid>
      <w:tr>
        <w:trPr>
          <w:trHeight w:val="9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, источник ресурсного обеспе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</w:tr>
      <w:tr>
        <w:trPr>
          <w:trHeight w:val="139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</w:tr>
      <w:tr>
        <w:trPr>
          <w:trHeight w:val="93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«Обслуживание муниципального дол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</w:tr>
      <w:tr>
        <w:trPr>
          <w:trHeight w:val="56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</w:tr>
      <w:tr>
        <w:trPr>
          <w:trHeight w:val="9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ие расходов: «Обслуживание муниципального дол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</w:tr>
      <w:tr>
        <w:trPr>
          <w:trHeight w:val="492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бюджет городского округа Вич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373 000,00</w:t>
            </w:r>
          </w:p>
        </w:tc>
      </w:tr>
    </w:tbl>
    <w:p>
      <w:pPr>
        <w:pStyle w:val="ConsPlusNormal"/>
        <w:ind w:left="920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администрации городского округа Вичуга Каменкову И.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36:00Z</dcterms:created>
  <dc:creator>Alpha</dc:creator>
  <dc:description/>
  <cp:keywords/>
  <dc:language>en-US</dc:language>
  <cp:lastModifiedBy>Рита</cp:lastModifiedBy>
  <cp:lastPrinted>2022-02-21T09:36:00Z</cp:lastPrinted>
  <dcterms:modified xsi:type="dcterms:W3CDTF">2022-02-21T06:46:00Z</dcterms:modified>
  <cp:revision>4</cp:revision>
  <dc:subject/>
  <dc:title>                                                                 </dc:title>
</cp:coreProperties>
</file>