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ноября 2022 г.                                                                                                   № 94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0.01.2022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ом законом от 29.12.2012 года № 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на основании Федерального закона от 29.12.2015 г.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ского округа Вичуга от 10.01.2022 № 1 «Об утверждении Порядка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» изменение, дополнив раздел 2 приложения к постановлению пунктом 2.4.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bookmarkStart w:id="0" w:name="_Hlk117163588"/>
      <w:r>
        <w:rPr>
          <w:sz w:val="28"/>
          <w:szCs w:val="28"/>
        </w:rPr>
        <w:t>2.4. Информация о родителях детей с ОВЗ, получающих бесплатное питание в общеобразовательных организациях, предоставляется в Единую государственную информационную систему (ЕГИССО)»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шие   с 10.01.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01T13:40:00Z</dcterms:modified>
  <cp:revision>2</cp:revision>
  <dc:subject/>
  <dc:title>                                                                 </dc:title>
</cp:coreProperties>
</file>