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 xml:space="preserve">10 февраля 2022 г.                                                                                                  № 99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определению на территории городского округа Вичуга территорий организаций отдыха детей и их оздоровления, территорий садоводства или огородничества, подверженных угрозе лесных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ротивопожарного режима в Российской Федерации (далее – Правила), утвержденными постановлением Правительства Российской Федерации от 16.09.2020 № 1479 «Об утверждении Правил противопожарного режима в Российской Федерации», в целях исполнения протокола заседания комиссии по предупреждению и ликвидации чрезвычайных ситуаций и обеспечению пожарной безопасности в Ивановской области от 30.12.2021 № 6 и руководствуясь Уставом городского округа Вичуга,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комиссию по определению на территории городского округа Вичуга территорий организаций отдыха детей и их оздоровления, территорий садоводства или огородничества, подверженных угрозе лесных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миссии в срок до 14.02.2022 г. провести обследование на территории городского округа Вичуга территорий организаций отдыха детей и их оздоровления, территорий садоводства или огородничества, подверженных угрозе лесных пожаров, на предмет выявления территорий, попадающих под критерии п. 415 и 416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 заместителя главы администрации  по жилищно-коммунальному хозяйству В.В.Моч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П.Н. Плохов</w:t>
      </w:r>
    </w:p>
    <w:p>
      <w:pPr>
        <w:sectPr>
          <w:type w:val="nextPage"/>
          <w:pgSz w:w="11906" w:h="18144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</w:t>
      </w:r>
      <w:r>
        <w:rPr/>
        <w:t>городского округа Вичуга от 10.02.2022 г.  № 99</w:t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комиссии по определению на территории городского округа Вичуга</w:t>
      </w:r>
      <w:r>
        <w:rPr/>
        <w:t xml:space="preserve"> территорий организаций отдыха детей и их оздоровления, территорий садоводства или огородничества, подверженных угрозе лесных пожаров 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ссии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чных Владимир Викт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администрации по жилищно-коммунальному хозяйств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uppressAutoHyphens w:val="tru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ольцев Владимир Васильевич</w:t>
            </w:r>
          </w:p>
          <w:p>
            <w:pPr>
              <w:pStyle w:val="Normal"/>
              <w:suppressAutoHyphens w:val="tru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акова Надежда Геннадьевна</w:t>
            </w:r>
          </w:p>
          <w:p>
            <w:pPr>
              <w:pStyle w:val="Normal"/>
              <w:suppressAutoHyphens w:val="tru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МКУ  «Управление по делам ГО и ЧС г.о.Вичуга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 МКУ  «Управление по делам ГО и ЧС г.о.Вичуга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итонова  Марина Серге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ОГКУ «Вичугское лесничество» (по согласованию)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0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2-11T06:06:00Z</dcterms:modified>
  <cp:revision>3</cp:revision>
  <dc:subject/>
  <dc:title>                                                                 </dc:title>
</cp:coreProperties>
</file>