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июля 2022г.                                                                                                        № 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рганизации ярмарок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8.12.2009 г. № 381-ФЗ «Об основах государственного регулирования торговой деятельности  в Российской Федерации», постановлением  Правительства Ивановской области  от 22.11.2012 № 481-п «Об утверждении Порядка организации  ярмарок на территории Ивановской области и продажи товаров (выполнения работ, оказания услуг) на них»,  в целях создания условий для организации торговли и обеспечения потребностей населения городского округа Вичуга в товарах и услугах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План  организации ярмарок на  2023 год на территории городского округа Вичуга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рганизаторам ярмарок осуществлять организацию деятельности ярмарок в соответствии с  Порядком  организации ярмарок на территории Ивановской области и продажи товаров (выполнения работ, оказания услуг) на них, утвержденным постановлением  Правительства Ивановской области  от 22.11.2012 № 481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екомендовать Межмуниципальному  отделу МВД России «Вичугский» обеспечить охрану  общественного порядка  в местах проведения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Настоящее постановление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выполнением  настоящего постановл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/>
        <w:t>городского округа Вичуга  от  13.07.2022 г. № 6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23 год на территории  городского округа Вич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545"/>
        <w:gridCol w:w="1560"/>
        <w:gridCol w:w="1986"/>
        <w:gridCol w:w="1560"/>
        <w:gridCol w:w="1985"/>
        <w:gridCol w:w="1561"/>
      </w:tblGrid>
      <w:tr>
        <w:trPr>
          <w:trHeight w:val="3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зо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,  празднич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3 по 31.10.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8.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Черных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открытой площадке на улице Торговая, 7; в крытом помещении по продаже продуктов (продуктовый крытый рынок) ул. Торговая,7; в крытом здании (торговый центр) ул. Торговая,7; в крытом здании (строение навеса) ул. Торговая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11612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70115300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23:00Z</dcterms:created>
  <dc:creator>Alpha</dc:creator>
  <dc:description/>
  <cp:keywords/>
  <dc:language>en-US</dc:language>
  <cp:lastModifiedBy>Рита</cp:lastModifiedBy>
  <cp:lastPrinted>2022-07-25T11:47:00Z</cp:lastPrinted>
  <dcterms:modified xsi:type="dcterms:W3CDTF">2022-07-28T11:23:00Z</dcterms:modified>
  <cp:revision>2</cp:revision>
  <dc:subject/>
  <dc:title>                                                                 </dc:title>
</cp:coreProperties>
</file>