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августа 2022 г.                                                                                                  № 73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6 декабря 2016 г. №13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и Федеральным законом от 27.07.2010 № 210-ФЗ «Об организации предоставления государственных и муниципальных услуг»,  постановлением администрации г.Вичуга от 01.02.2010 г. №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6 декабря 2016 г. №1377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и бюджетными учреждениями культуры городского округа Вичуга» (далее – Постановление)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3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3.1.2. раздела 3 приложения к Постановлению изложить в следующей редакции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.2. Предоставление муниципальной услуги осуществляется в следующих формах:</w:t>
      </w:r>
    </w:p>
    <w:p>
      <w:pPr>
        <w:pStyle w:val="12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2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е через Порталы.</w:t>
      </w:r>
    </w:p>
    <w:p>
      <w:pPr>
        <w:pStyle w:val="12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 многофункциональных центрах не предоставляет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раздела 4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Формы контроля за исполнением административного регламен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именование раздела 5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1 приложения  к Постановлению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Сведения о местонахождении муниципальных бюджетных учреждений культуры, предоставляющих муниципальную услугу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осеансов, анонсы данных мероприятий муниципальными бюджет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культуры городского округа Вичуг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0"/>
        <w:gridCol w:w="2322"/>
        <w:gridCol w:w="2268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бразовательной орган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и фактический адрес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учреж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334 Ивановская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чуга, ул.Большая Пролетарская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9354) 2-40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c-vichuga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Дом культуры «Машиностроитель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4 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ичуга, ул.Металлистов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9354) 2-46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dk-mash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луб им.Шагова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4 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чуга, ул.Ленинская,  д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9354) 2-32-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ttps://club-shagova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луб им.Фрунз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334 Ивановская область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.Вичуга, ул.Ленинградс-кая,  д.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9354) 2-23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clubfrunze.ivn.muzkult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И.о. главы городского округа Вичуга                                         Д.Н. Домашник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26T09:33:00Z</dcterms:modified>
  <cp:revision>2</cp:revision>
  <dc:subject/>
  <dc:title>                                                                 </dc:title>
</cp:coreProperties>
</file>