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4 февраля 2022 г.                                                                                                 № 13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Вичуга от 10.03.2020 г. № 166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статьи 174.3 Бюджетного кодекса Российской Федерации, руководствуясь Уставом городского округа Вичуга, ПОСТАНОВЛЯЮ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  <w:bookmarkStart w:id="0" w:name="Par12"/>
      <w:bookmarkStart w:id="1" w:name="Par12"/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10.03.2020 г. № 166 «Об установлении Порядка формирования перечня налоговых расходов городского округа Вичуг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городского округа Вичуга от 10.03.2020 г. № 166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 – 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постановления возложить на начальника финансового отдела администрации городского округа Вичуга Каменкову И. 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 округа Вичуга                                                          П.Н. Плохов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4.02.2022 г. № 132</w:t>
      </w:r>
    </w:p>
    <w:p>
      <w:pPr>
        <w:pStyle w:val="Normal"/>
        <w:ind w:right="-7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40" w:firstLine="709"/>
        <w:jc w:val="right"/>
        <w:rPr/>
      </w:pPr>
      <w:r>
        <w:rPr/>
      </w:r>
    </w:p>
    <w:p>
      <w:pPr>
        <w:pStyle w:val="Normal"/>
        <w:ind w:right="-1" w:firstLine="709"/>
        <w:jc w:val="right"/>
        <w:rPr/>
      </w:pPr>
      <w:r>
        <w:rPr/>
        <w:tab/>
      </w:r>
      <w:r>
        <w:rPr>
          <w:sz w:val="28"/>
          <w:szCs w:val="28"/>
        </w:rPr>
        <w:t>Приложение</w:t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0.03.2020 г. № 166</w:t>
      </w:r>
    </w:p>
    <w:p>
      <w:pPr>
        <w:pStyle w:val="Normal"/>
        <w:tabs>
          <w:tab w:val="clear" w:pos="708"/>
          <w:tab w:val="left" w:pos="7580" w:leader="none"/>
        </w:tabs>
        <w:ind w:right="-7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40" w:firstLine="709"/>
        <w:jc w:val="right"/>
        <w:rPr/>
      </w:pPr>
      <w:r>
        <w:rPr/>
      </w:r>
    </w:p>
    <w:p>
      <w:pPr>
        <w:pStyle w:val="Normal"/>
        <w:ind w:right="-740" w:firstLine="709"/>
        <w:jc w:val="right"/>
        <w:rPr/>
      </w:pPr>
      <w:r>
        <w:rPr/>
      </w:r>
    </w:p>
    <w:p>
      <w:pPr>
        <w:pStyle w:val="Normal"/>
        <w:ind w:right="-740" w:firstLine="709"/>
        <w:jc w:val="right"/>
        <w:rPr/>
      </w:pPr>
      <w:r>
        <w:rPr/>
      </w:r>
    </w:p>
    <w:p>
      <w:pPr>
        <w:pStyle w:val="Normal"/>
        <w:ind w:right="-7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перечня налоговых расходо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Вич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формирования перечня налоговых расходов городского округа Вич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настоящем Порядке применяются следующие понятия и терм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налоговые расходы городского округа Вичуга </w:t>
      </w:r>
      <w:r>
        <w:rPr>
          <w:rFonts w:cs="Cambria Math" w:ascii="Cambria Math" w:hAnsi="Cambria Math"/>
          <w:sz w:val="28"/>
          <w:szCs w:val="28"/>
        </w:rPr>
        <w:t>‒</w:t>
      </w:r>
      <w:r>
        <w:rPr>
          <w:sz w:val="28"/>
          <w:szCs w:val="28"/>
        </w:rPr>
        <w:t xml:space="preserve"> выпадающие доходы  бюджета городского округа Вичуга, обусловленные налоговыми льготами, освобождениями и иными преференциями по налогам и сборам, предусмотренными в качестве мер муниципальной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держки в соответствии с целями муниципальных  программ городского округа Вичуга и (или) целями социально-экономической политики городского округа Вичуга, не относящимися к муниципальным программам городского округа Вичуг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куратор налогового расхода городского округа Вичуга </w:t>
      </w:r>
      <w:r>
        <w:rPr>
          <w:rFonts w:cs="Cambria Math" w:ascii="Cambria Math" w:hAnsi="Cambria Math"/>
          <w:sz w:val="28"/>
          <w:szCs w:val="28"/>
        </w:rPr>
        <w:t>‒</w:t>
      </w:r>
      <w:r>
        <w:rPr>
          <w:sz w:val="28"/>
          <w:szCs w:val="28"/>
        </w:rPr>
        <w:t> администрац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родского округа Вичуга, отраслевые (функциональные) отделы администрации городского округа Вичуга и (или) находящиеся в их ведении казенные учреждения в соответствии с полномочиями, установленными нормативными правовыми актами городского округа Вичуга, за достижение соответствующих налоговому расходу городского округа Вичуга целей муниципальной программы городского округа Вичуга и (или) целей социально-экономической политики городского округа Вичуга, не относящихся к муниципальным программам городского округа Вич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перечень налоговых расходов городского округа Вичуга </w:t>
      </w:r>
      <w:r>
        <w:rPr>
          <w:rFonts w:cs="Cambria Math" w:ascii="Cambria Math" w:hAnsi="Cambria Math"/>
          <w:sz w:val="28"/>
          <w:szCs w:val="28"/>
        </w:rPr>
        <w:t>‒</w:t>
      </w:r>
      <w:r>
        <w:rPr>
          <w:sz w:val="28"/>
          <w:szCs w:val="28"/>
        </w:rPr>
        <w:t xml:space="preserve"> документ, содержащий сведения о распределении налоговых расходов городского округа Вичуга в соответствии с целями муниципальных программ городского округа Вичуга и (или) целями социально-экономической политики городского округа Вичуга, не относящимися к муниципальным программам городского округа Вичуга, а также о кураторах налогов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налоговых расходов городского округа Вичуга формируется в целях оценки налоговых расходов городского округа Вич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логовых расходов городского округа Вичуга формирует Финансовый отдел администрации городского округа Вичуга (далее – Финансовый отде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еречня налоговых расходов городского округа Вичуга утверждается приказом Финансового отдела.</w:t>
      </w:r>
    </w:p>
    <w:p>
      <w:pPr>
        <w:pStyle w:val="Normal"/>
        <w:autoSpaceDE w:val="false"/>
        <w:ind w:firstLine="540"/>
        <w:jc w:val="both"/>
        <w:rPr/>
      </w:pPr>
      <w:bookmarkStart w:id="2" w:name="Par0"/>
      <w:bookmarkEnd w:id="2"/>
      <w:r>
        <w:rPr>
          <w:sz w:val="28"/>
          <w:szCs w:val="28"/>
        </w:rPr>
        <w:t>4. Проект перечня налоговых расходов городского округа Вичуга на очередной финансовый год и плановый период (далее - проект перечня налоговых расходов) формируется Финансовым отделом до 15 апреля текущего года и направляется на согласование в отдел экономики, предпринимательства и маркетинга администрации городского округа Вичуга (далее – Отдел экономики), ответственным исполнителям муниципальных программ городского округа Вичуга, а также заинтересованным органам местного самоуправления городского округа Вичуга, организация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Органы и организации, указанные в пункте 4 настоящего Порядка до 01 мая текущего года рассматривают проект перечня налоговых расходов</w:t>
      </w:r>
      <w:bookmarkStart w:id="3" w:name="Par1"/>
      <w:bookmarkEnd w:id="3"/>
      <w:r>
        <w:rPr>
          <w:sz w:val="28"/>
          <w:szCs w:val="28"/>
        </w:rPr>
        <w:t xml:space="preserve"> на предмет предлагаемого  распределения налоговых расходов городского округа Вичуга в соответствии с целями муниципальных программ городского округа Вичуга и (или) целями социально-экономической политики городского округа Вичуга, не относящимися к муниципальным программам городского округа Вичуга и  определения кураторов налоговых расходов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по уточнению проекта перечня налоговых расходов направляются в Финансовый отдел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Финансовый отдел в течение срока, указанного в абзаце первом настоящего пункта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В случае если эти замечания и предложения не направлены в Финансовый отдел  в течение срока, указанного в абзаце первом настоящего пункта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городского округа Вичуга в соответствии с целями муниципальных программ городского округа Вичуга  и (или) целями социально-экономической политики городского округа Вичуга, не относящимися к муниципальным программам городского округа Вичуга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разногласий по проекту перечня налоговых расходов Финансовый отдел обеспечивает проведение согласительных совещаний с соответствующими органами и организациями  до 15 мая. 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Разногласия, не урегулированные по результатам таких совещаний, рассматриваются комиссией при администрации городского округа Вичуга по бюджетным проектировкам на очередной финансовый год и плановый период (Далее – Комиссия)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до 30 мая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Комиссии Финансовый отдел формирует уточненный перечень налоговых расходов городского округа Вичуга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6. Сформированный перечень налоговых расходов городского округа Вичуга утверждается приказом по Финансовому отделу до 01июня  и размещается на официальном сай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Вичуга в информационно - телекоммуникационной сети «Интернет» в течение трех рабочих дней со дня его утверждения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7. В случае внесения в текущем финансовом году состава налоговых расходов городского округа Вичуга, изменений в перечень муниципальных  программ  городского округа Вичуга и (или) в случае изменения полномочий органов и организаций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E%20%D0%B2%D0%BD%D0%B5%D1%81%20%D0%B8%D0%B7%D0%BC%D0%B5%D0%BD%20%D0%B2%20%D0%BF%D0%BE%D1%81%D1%82%20%D0%BE%D1%82%2010.03.2020%20%E2%84%96%20166%5C%D0%9F%D0%A0%D0%9E%D0%95%D0%9A%D0%A2%20%D0%BF%D0%BE%D1%81%D1%82%D0%B0%D0%BD%D0%BE%D0%B2%D0%BB%D0%B5%D0%BD%D0%B8%D1%8F.doc" \l "Par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в связи с которыми возникает необходимость внесения изменений в перечень налоговых расходов городского округа Вичуга, кураторы налоговых расходов в срок  не позднее 10 рабочих дней со дня внесения соответствующих изменений направляют в Финансовый отдел соответствующую информацию для уточнения перечня налоговых расходов городского округа Вичуга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Уточненный перечень налоговых расходов городского округа Вичуга утверждается соответствующим приказом по Финансовому отделу и размещается на официальном сай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Вичуга в информационно - телекоммуникационной сети «Интернет» в течении 10 рабочих дней со дня уточ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31:00Z</dcterms:created>
  <dc:creator>Alpha</dc:creator>
  <dc:description/>
  <cp:keywords/>
  <dc:language>en-US</dc:language>
  <cp:lastModifiedBy>Рита</cp:lastModifiedBy>
  <cp:lastPrinted>2022-02-25T08:31:00Z</cp:lastPrinted>
  <dcterms:modified xsi:type="dcterms:W3CDTF">2022-02-25T05:32:00Z</dcterms:modified>
  <cp:revision>3</cp:revision>
  <dc:subject/>
  <dc:title>                                                                 </dc:title>
</cp:coreProperties>
</file>