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вгуста 2022 г.                                                                                                  № 68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Вич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9.10.2020 г. № 676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в связи с кадровыми изменениями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1. В  постановление администрации городского округа  Вичуга от 29.10.2020г. № 676 «О разработке Стратегии социально-экономического развития городского округа Вичуга и Плана мероприятий по реализации Стратегии социально-экономического развития городского округа Вичуга» внести изменение, изложив приложение 3 к постановлению администрации городского округа Вичуга от  29.10.2020г. № 676 в новой редакции согласно приложению к настоящему постановлению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8.08.2022 г. № 680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29.10.2020 г. № 6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по разработке Стратегии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городского округа Вичуга и Плана мероприятий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атегии социально-экономического развития городского округа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Домашников Д.Н. – первый заместитель главы администрации городского округа Вичуга –  председатель Рабочей групп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>Рогова Е.В. – начальник отдела экономики, предпринимательства и рекламы администрации городского округа Вичуга – заместитель председателя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шникова О.В. – ведущий специалист отдела экономики, предпринимательства и рекламы администрации городского округа Вичуга – ответственный секретарь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  <w:tab/>
        <w:t>Мочных В.В. – заместитель главы администрации городского округа Вичуга по ЖКХ, председатель комитета по управлению имуществом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  <w:tab/>
        <w:t>Свешников В.Н. – заместитель главы администрации городского округа Вичуга по строительству и архитекту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иноградова И.А. – заместитель главы администрации городского округа Вичуга по социаль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аменкова И.Б. – начальник финансового отдела администрации городского округа Вич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2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09T07:23:00Z</dcterms:modified>
  <cp:revision>2</cp:revision>
  <dc:subject/>
  <dc:title>                                                                 </dc:title>
</cp:coreProperties>
</file>