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 xml:space="preserve">02 августа 2022 г.                                                                                                   № 661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08.02.2019г. № 89 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 и Федеральным законом</w:t>
      </w:r>
      <w:r>
        <w:rPr/>
        <w:t xml:space="preserve"> </w:t>
      </w:r>
      <w:r>
        <w:rPr>
          <w:sz w:val="28"/>
          <w:szCs w:val="28"/>
        </w:rPr>
        <w:t xml:space="preserve">от 27.07.2010 N 210-ФЗ "Об организации предоставления государственных и муниципальных услуг", руководствуясь, Уставом городского округа Вичуга, ПОСТАНОВЛЯЮ: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округа Вичуга от 08.02.2019г. № 89 «</w:t>
      </w:r>
      <w:r>
        <w:rPr>
          <w:sz w:val="28"/>
          <w:szCs w:val="28"/>
        </w:rPr>
        <w:t xml:space="preserve">Об утверждении административного регламента муниципальной услуги «Оказание информационных услуг на основе архивных документов и обеспечение доступа к архивным документам и справочно-поисковым средствам к ним»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1. В приложении к постановлению администрации городского округа Вичуга от 08.02.2019г. № 89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1.1. пункт 2.7. раздела 2 </w:t>
      </w:r>
      <w:r>
        <w:rPr>
          <w:sz w:val="28"/>
          <w:szCs w:val="28"/>
        </w:rPr>
        <w:t>изложить в следующей редакции:</w:t>
      </w:r>
      <w:r>
        <w:rPr>
          <w:bCs/>
          <w:sz w:val="28"/>
          <w:szCs w:val="28"/>
        </w:rPr>
        <w:t xml:space="preserve"> 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«2.7. Муниципальная услуга предоставляется на основании поступившего в Уполномоченный орган письменного заявления, поданного в учреждении или через многофункциональный центр, на приеме или направленного по почте (электронной почте) или заявления, поданного в электронной форме </w:t>
      </w:r>
      <w:r>
        <w:rPr>
          <w:rFonts w:cs="Times New Roman" w:ascii="Times New Roman" w:hAnsi="Times New Roman"/>
          <w:sz w:val="28"/>
          <w:szCs w:val="28"/>
        </w:rPr>
        <w:t xml:space="preserve">через единый и (или) региональный порталы государственных и муниципальных услуг по адресу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</w:t>
      </w:r>
      <w:hyperlink r:id="rId4">
        <w:r>
          <w:rPr>
            <w:rStyle w:val="InternetLink"/>
            <w:sz w:val="28"/>
            <w:szCs w:val="28"/>
          </w:rPr>
          <w:t>www.pgu.ivanovoob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Порталы). </w:t>
      </w:r>
      <w:r>
        <w:rPr>
          <w:rFonts w:cs="Times New Roman" w:ascii="Times New Roman" w:hAnsi="Times New Roman"/>
          <w:bCs/>
          <w:sz w:val="28"/>
          <w:szCs w:val="28"/>
        </w:rPr>
        <w:t>Рекомендуемые формы заявлений приведены в приложениях №1 и № 2 к настоящему Регламенту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2. абзац второй пункта 2.15. раздела 2 изложить в следующе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ab/>
        <w:t>«Информирование о предоставлении муниципальной услуги осуществляется: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посредством размещения соответствующей информации на официальных сайтах администрации городского округа Вичуга и отдела культуры администрации городского округа Вичуга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на информационном стенде, расположенном в непосредственной близости от помещения, где предоставляется муниципальная услу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в учреждении, с использованием средств телефонной связи: телефон -  8(49354)2-21-12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>- путем размещения на едином и (или) региональных порталах государственных и муниципальных услуг по адресу www.gosuslugi.ru и (или)  www. pgu.ivanovoobl.ru».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3. раздел 2 дополнить пунктом 2.19. в следующе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ab/>
        <w:t>«2.19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явитель может получить информацию о порядке предоставления муниципальной услуги на едином портале государственных и муниципальных услуг по адресу: http://www.gosuslugi.ru/, а также на региональном портале государственных и муниципальных услуг по адресу: http://www.pgu.ivanovoobl.ru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19.1. 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ab/>
        <w:t>2.19.2. Заявитель также может подать заявление о получении муниципальной услуги с приложенными документами в электронном виде, через Порталы. В указанном случае заявление и необходимые для получения муниципальной услуги документы,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ление удостоверяется простой электронной подписью Заявителя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>2.19.3. В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данное заявление не подлежит регистрации.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19.4. В случае,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линность данной подписи не подтверждена, данные документы считаются не приложенными к заявлению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ab/>
        <w:t>1.1.4. подпункт 3.2.3. пункта 3.2. раздела 3 изложить в следующе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ab/>
        <w:t>«3.2.3. Регистрация заявления о предоставлении муниципальной услуги и документов заявителя осуществляется в Уполномоченном органе: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ившее до 15.00 – в день поступления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ившее позднее 15.00 – на следующий рабочий день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ab/>
        <w:t xml:space="preserve">Регистрация заявлений о предоставлении муниципальной услуги, поданных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 15.00 рабочего дня в многофункциональный центр, осуществляется многофункциональным центром в день их поступления,  после 15.00 – на следующий  рабочий день. Заявление о предоставлении муниципальной услуги, поданное в многофункциональный центр, направляется для рассмотрения в Уполномоченный орган на следующий рабочий день после его регистрации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ab/>
        <w:t>При поступлении заявления о получении муниципальной услуги в электронном виде, специалист выполняет следующие административные действия: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веряет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оверяет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>в) в случае,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направляет Заявителю уведомление о возврате заявления о предоставлении муниципальной услуги без рассмотрения по основаниям, предусмотренным пунктом 2.10. настоящего Регламен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>г) в случае,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, документы распечатываются, регистрируются в порядке, предусмотренном настоящим пунктом настоящего Регламента, и передаются для работы специалисту, уполномоченному на рассмотрение документов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Настоящее постановление вступает в силу со дня 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по социальным вопросам Виноградову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 П.Н. Плохов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ivanovoob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02:00Z</dcterms:created>
  <dc:creator>Alpha</dc:creator>
  <dc:description/>
  <cp:keywords/>
  <dc:language>en-US</dc:language>
  <cp:lastModifiedBy>Рита</cp:lastModifiedBy>
  <cp:lastPrinted>2022-08-03T15:56:00Z</cp:lastPrinted>
  <dcterms:modified xsi:type="dcterms:W3CDTF">2022-08-03T12:02:00Z</dcterms:modified>
  <cp:revision>2</cp:revision>
  <dc:subject/>
  <dc:title>                                                                 </dc:title>
</cp:coreProperties>
</file>