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августа 2022 г.                                                                                                  № 66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3.01.2015 г. №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8.01.2006 № 47 "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Об  утверждении положения </w:t>
      </w:r>
      <w:r>
        <w:rPr>
          <w:rFonts w:cs="Times New Roman" w:ascii="Times New Roman" w:hAnsi="Times New Roman"/>
          <w:sz w:val="28"/>
          <w:szCs w:val="28"/>
        </w:rPr>
        <w:t xml:space="preserve">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 (далее - постановление Правительства Российской Федерации от 28.01.2006 № 47)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Вичуга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1. Внести  в постановление  администрации городского округа Вичуга от 13.01.2015 г.   № 5 «Об  утверждении положения </w:t>
      </w:r>
      <w:r>
        <w:rPr>
          <w:sz w:val="28"/>
          <w:szCs w:val="28"/>
        </w:rPr>
        <w:t>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eastAsia="TimesNewRoman;Arial Unicode MS"/>
          <w:sz w:val="28"/>
          <w:szCs w:val="28"/>
        </w:rPr>
        <w:t>» изменение, изложив приложение № 2  к вышеуказанному постановлению в новой редакции  согласно  приложению к настоящему постановл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;Arial Unicode MS"/>
          <w:sz w:val="28"/>
          <w:szCs w:val="28"/>
        </w:rPr>
        <w:tab/>
        <w:t>2.  Настоящее постановление вступает в силу с  момента подписания.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NewRoman;Arial Unicode MS"/>
          <w:sz w:val="28"/>
          <w:szCs w:val="28"/>
        </w:rPr>
        <w:tab/>
        <w:t xml:space="preserve">3. Опубликовать настоящее постановление в Вестнике органов местного самоуправления городского округа Вичуга и  </w:t>
      </w:r>
      <w:r>
        <w:rPr>
          <w:sz w:val="28"/>
          <w:szCs w:val="28"/>
        </w:rPr>
        <w:t>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;Arial Unicode MS"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 Мочных В.В. 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83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firstLine="1836"/>
        <w:jc w:val="right"/>
        <w:rPr/>
      </w:pPr>
      <w:r>
        <w:rPr>
          <w:sz w:val="28"/>
          <w:szCs w:val="28"/>
        </w:rPr>
        <w:t xml:space="preserve">городского округа Вичуга от 05.08.2022 г. № 66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 Вичуга  от 13.01.2015 г. №5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*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Мочных В.В. - председатель комиссии</w:t>
      </w:r>
      <w:r>
        <w:rPr/>
        <w:t>, заместитель главы администрации по жилищно-коммунальному хозяйству, председатель комитета по управлению имуществом городского округа Вичуга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Свешников В.Н. – заместитель председателя комиссии</w:t>
      </w:r>
      <w:r>
        <w:rPr/>
        <w:t>, заместитель главы администрации по строительству и архитектуре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Шуянов А.Г. – секретарь комиссии</w:t>
      </w:r>
      <w:r>
        <w:rPr/>
        <w:t>, начальник отдела жилищно-коммунального хозяйств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Члены комиссии: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Коныгина А.В.</w:t>
      </w:r>
      <w:r>
        <w:rPr/>
        <w:t xml:space="preserve"> – начальник отдела муниципального контроля администрации городского округа Вичуга.</w:t>
      </w:r>
    </w:p>
    <w:p>
      <w:pPr>
        <w:pStyle w:val="Normal"/>
        <w:ind w:firstLine="540"/>
        <w:jc w:val="both"/>
        <w:rPr/>
      </w:pPr>
      <w:r>
        <w:rPr>
          <w:b/>
        </w:rPr>
        <w:t>Ширков Р.В.</w:t>
      </w:r>
      <w:r>
        <w:rPr/>
        <w:t xml:space="preserve">   – ведущий специалист по работе с населением администрации городского округа Вичуга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Смирнов А.В.</w:t>
      </w:r>
      <w:r>
        <w:rPr/>
        <w:t xml:space="preserve"> - начальник ОНД городского округа Вичуга и Вичугского, Родниковского и Лухского районов УНПР ГУ МЧС России по Ивановской области (по согласованию)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bookmarkStart w:id="0" w:name="_GoBack"/>
      <w:bookmarkEnd w:id="0"/>
      <w:r>
        <w:rPr>
          <w:b/>
        </w:rPr>
        <w:t>Переведенцев В.К.</w:t>
      </w:r>
      <w:r>
        <w:rPr/>
        <w:t xml:space="preserve"> - начальник территориального отдела Территориального Управления Роспотребнадзора по Ивановской области в г. Вичуга, Вичугском, Родниковском и Лухском районах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----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* В случае временного отсутствия (отпуск, болезнь и т.п.) кого-либо из членов комиссии, его функции в комиссии  выполняет лицо, исполняющее обязанности отсутствующего.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CBB3CCA7AE82106799FC547AF699EA3E4723AEE3D53B9A8BF04E2B444598C974CD8A6AF7BE3EFEAF294DCB62tFo2J" TargetMode="External"/><Relationship Id="rId4" Type="http://schemas.openxmlformats.org/officeDocument/2006/relationships/hyperlink" Target="consultantplus://offline/ref=B8CBB3CCA7AE82106799FC547AF699EA3E4528AFE5DE3B9A8BF04E2B444598C974CD8A6AF7BE3EFEAF294DCB62tFo2J" TargetMode="External"/><Relationship Id="rId5" Type="http://schemas.openxmlformats.org/officeDocument/2006/relationships/hyperlink" Target="consultantplus://offline/ref=B8CBB3CCA7AE82106799E2596C9AC5E5394B7FA3E1D933C5D7AC487C1B159E9C268DD433A6FB75F3AB3651CB64ED8B30B4tBo2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0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8-08T12:20:00Z</dcterms:modified>
  <cp:revision>3</cp:revision>
  <dc:subject/>
  <dc:title>                                                                 </dc:title>
</cp:coreProperties>
</file>