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7 декабря 2022 г.                                                                                                № 115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02.07.2015 г. №80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на основании ходатайства МУП «Комбинат коммунальных предприятий г. Вичуга Ивановской области»  от 30.11.2022 г. № 110, в связи с ростом тарифов  на показатели, влияющие на размер стоимости ритуальных услуг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в  постановление  администрации  городского округа  Вичуга  </w:t>
      </w:r>
    </w:p>
    <w:p>
      <w:pPr>
        <w:pStyle w:val="Normal"/>
        <w:jc w:val="both"/>
        <w:rPr/>
      </w:pPr>
      <w:r>
        <w:rPr>
          <w:sz w:val="28"/>
          <w:szCs w:val="28"/>
        </w:rPr>
        <w:t>от 02.07.2015г. № 807  «Об установлении тарифов МУП «Комбинат коммунальных предприятий городского округа Вичуга Ивановской области» на предоставление услуг по хранению в морозильной камере умершего, услуги «туалет умершего», услуги по уходу за местами захоронений» 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 к  постановлению  администрации 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Вичуга от 02.07.2015г. № 80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  <w:szCs w:val="28"/>
        </w:rPr>
        <w:t>Строку «Услуги «Туалет умершего»» изложить в новой редакции:</w:t>
      </w:r>
    </w:p>
    <w:p>
      <w:pPr>
        <w:pStyle w:val="Normal"/>
        <w:ind w:left="15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917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«Туалет умершего»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</w:t>
            </w:r>
          </w:p>
        </w:tc>
      </w:tr>
    </w:tbl>
    <w:p>
      <w:pPr>
        <w:pStyle w:val="Normal"/>
        <w:ind w:left="15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у «услуги по хранению  в морозильной камере» изложить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й 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хранению в морозильной камер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  в сутк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иодом действия тарифов, указанных в п.1 настоящего постановления, является период с 01.01.2023 г. до отмены или признания утратившим силу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,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по жилищно-коммунальному хозяйству, председателя комитета по управлению имуществом  городского округа Вичуга Мочных В. 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/>
      </w:pPr>
      <w:r>
        <w:rPr>
          <w:sz w:val="28"/>
          <w:szCs w:val="28"/>
        </w:rPr>
        <w:t xml:space="preserve">Глава городского округа Вичуга </w:t>
        <w:tab/>
        <w:t xml:space="preserve">  </w:t>
        <w:tab/>
        <w:t xml:space="preserve">                                                П.Н. Плохов</w:t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1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7:33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2-27T07:33:00Z</dcterms:modified>
  <cp:revision>2</cp:revision>
  <dc:subject/>
  <dc:title>                                                                 </dc:title>
</cp:coreProperties>
</file>