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ноября 2022 г.                                                                                                    № 9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01.12.2016 г. № 1312 </w:t>
      </w:r>
    </w:p>
    <w:p>
      <w:pPr>
        <w:pStyle w:val="Normal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в соответствии со статьей 23 Жилищного кодекса РФ, решением городской  Думы городского округа   Вичуга от 23.08.2005г.  № 299 «Об утверждении Порядка перевода жилых помещений в нежилые помещения и нежилых помещений в жилые помещения на территории городского округа Вичуга», руководствуясь Федеральным законом от 06.10.2003 №131-ФЗ «Об общих принципах организации местного самоуправления в Российской Федерации» и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01.12.2016 г. № 1312 «Об утверждении персонального состава городской межведомственной комиссии по переводу жилых помещений в нежилые помещения  и нежилых помещений в жилые помещения» следующие из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сключить из состава комиссии ведущего специалиста - юриста  юридического отдела администрации городского округа Вичуга Волкова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ключить в состав комиссии ведущего специалиста - юриста  юридического отдела администрации городского округа Вичуга Власову И.В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 и архитектуре  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4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11T08:41:00Z</dcterms:modified>
  <cp:revision>2</cp:revision>
  <dc:subject/>
  <dc:title>                                                                 </dc:title>
</cp:coreProperties>
</file>