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августа 2022 г.                                                                                                   № 68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ского округа Вич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7.01.2015 г.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в связи с кадровыми изменениями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 В  постановление администрации городского округа  Вичуга от 27.01.2015г. № 50 «О создании рабочей группы по разработке перечня мероприятий, направленных  на пресечение незаконной предпринимательской  деятельности на территории городского округа Вичуга» внести следующие изменения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изложить в следующей редакции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«4. Контроль за исполнением настоящего постановления возложить на первого заместителя главы администрации городского округа Вичуга Домашникова Д.Н.»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1.2. Приложение к постановлению администрации городского округа Вичуга от 27.01.2015г. № 50 изложить в новой редакции согласно приложению к настоящему постановлению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9"/>
        <w:ind w:left="0"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8.08.2022 г. № 681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27.01.2015г. № 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работке перечня мероприятий, направленных на пресечение  незаконной предпринимательской  деятель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ашников Д.Н. – первый заместитель  главы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а Е.В. – начальник отдела экономики, предпринимательства и  рекламы администрации городского округа Вич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цова Л.Р. – ведущий специалист отдела муниципального контроля  администрации городского округа Вичуга, секретарь 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очев В.А. – начальник МО МВД России «Вичугский»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кунова Н.В. – заместитель начальника  Межрайонной ИФНС № 5 по Ивановской области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шелев В.А. – директор ОГКУ «Вичугский ЦЗН»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ыгина А.В. – начальник отдела муниципального контроля                     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бнов А. Ю. – индивидуальный предприниматель (по согласованию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1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08T12:15:00Z</dcterms:modified>
  <cp:revision>2</cp:revision>
  <dc:subject/>
  <dc:title>                                                                 </dc:title>
</cp:coreProperties>
</file>