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2 г.                                                                                                    № 1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МУП «Комбинат коммунальных пред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ичуга Ивановской области»  за койко-место в гостиниц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становить для муниципального унитарного предприятия «Комбинат коммунальных предприятий г. Вичуга Ивановской области» тарифы за койко-место в гостинице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10.03.2022г. до отмены или признания утратившим силу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администрации городского округа Вичуга от 31.07.2015г. № 914 «Об установлении тарифов МУП «Комбинат коммунальных предприятий городского округа Вичуга Ивановской области» за койко-место в гостинице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начальника отдела экономики, предпринимательства и маркетинга администрации городского округа Вичуга Рогову Е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5.03.2022 г. № 171</w:t>
      </w:r>
    </w:p>
    <w:p>
      <w:pPr>
        <w:pStyle w:val="Normal"/>
        <w:tabs>
          <w:tab w:val="clear" w:pos="708"/>
          <w:tab w:val="left" w:pos="6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 за койко-место в гостинице с 10.03.2022 г.</w:t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ойко-места в сутки, рубл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естный ном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 «Эконом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местный ном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 «Стандарт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коном Семейный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ном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я 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ндарт Улучшенный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0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5T06:08:00Z</dcterms:modified>
  <cp:revision>3</cp:revision>
  <dc:subject/>
  <dc:title>                                                                 </dc:title>
</cp:coreProperties>
</file>