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28 февраля 2022 г.                                                                                              № 14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статуса «Муниципальный опорный центр» дополнительного образования детей муниципальному бюджетному учреждению дополнительного образования Центр детского творч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</w:t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6 Федерального закона от 06.10.2003  № 131-ФЗ «Об общих принципах организации местного самоуправления в Российской Федерации», в целях реализации на территории Ивановской области Целевой модели развития региональной системы дополнительного образования детей во исполнение распоряжения Правительства Ивановской области от 15.08.2019 года №127-рп в рамках федерального проекта «Успех каждого ребенка» национального проекта «Образование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своить статус «Муниципальный опорный центр» дополнительного образования детей  муниципальному бюджетному учреждению дополнительного образования Центр детского творчества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Муниципальном опорном центре дополнительного образования детей городского округа Вичуга муниципального бюджетного учреждения дополнительного образования Центр детского творчества городского округа Вичуга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ределить координатором Муниципального опорного центра дополнительного образования детей отдел образования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иректору МБУ ДО ЦДТ Верховской Н.Б. внести изменения в Устав муниципального бюджетного учреждения дополнительного образования Центр детского творчества городского округа Вичуга в соответствии с настоящим постано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городского округа Вичуга по социальным вопросам Виноградову И. 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6</w:t>
      </w:r>
      <w:bookmarkStart w:id="0" w:name="_GoBack"/>
      <w:bookmarkEnd w:id="0"/>
      <w:r>
        <w:rPr>
          <w:sz w:val="28"/>
          <w:szCs w:val="28"/>
        </w:rPr>
        <w:t>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П.Н. Плохов</w:t>
      </w:r>
      <w:r>
        <w:rPr>
          <w:b/>
          <w:sz w:val="28"/>
          <w:szCs w:val="28"/>
          <w:highlight w:val="green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городского округа Вичуга от 28.02.2022 г. № 143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bookmarkStart w:id="1" w:name="bookmark0"/>
      <w:r>
        <w:rPr>
          <w:b/>
        </w:rPr>
        <w:t>ПОЛОЖЕНИЕ</w:t>
      </w:r>
      <w:bookmarkEnd w:id="1"/>
    </w:p>
    <w:p>
      <w:pPr>
        <w:pStyle w:val="Normal"/>
        <w:jc w:val="center"/>
        <w:rPr/>
      </w:pPr>
      <w:bookmarkStart w:id="2" w:name="bookmark2"/>
      <w:r>
        <w:rPr>
          <w:b/>
        </w:rPr>
        <w:t>о Муниципальном опорном центре</w:t>
        <w:br/>
        <w:t>дополнительного образования детей</w:t>
      </w:r>
      <w:bookmarkEnd w:id="2"/>
      <w:r>
        <w:rPr>
          <w:b/>
        </w:rPr>
        <w:t xml:space="preserve"> городского округа Вич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учреждения дополнительного образования Центр детского творчества городского округа Вич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bookmarkStart w:id="3" w:name="bookmark4"/>
      <w:r>
        <w:rPr>
          <w:b/>
        </w:rPr>
        <w:t>Общие положения</w:t>
      </w:r>
      <w:bookmarkEnd w:id="3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Муниципальный опорный центр дополнительного образования детей городского округа Вичуга (далее - Муниципальный опорный центр) - муниципальное бюджетное учреждение дополнительного образования Центр детского творчества городского округа Вичуга, осуществляющее организационное, методическое, аналитическое сопровождение и мониторинг развития системы дополнительного образования детей в городском округе Вичуга.</w:t>
      </w:r>
    </w:p>
    <w:p>
      <w:pPr>
        <w:pStyle w:val="Normal"/>
        <w:ind w:firstLine="708"/>
        <w:jc w:val="both"/>
        <w:rPr/>
      </w:pPr>
      <w:r>
        <w:rPr/>
        <w:t>1.2. Настоящее Положение определяет цели и задачи, структуру, функ</w:t>
        <w:softHyphen/>
        <w:t>ции и сферу ответственности Муниципального опорного центра.</w:t>
      </w:r>
    </w:p>
    <w:p>
      <w:pPr>
        <w:pStyle w:val="Normal"/>
        <w:ind w:firstLine="708"/>
        <w:jc w:val="both"/>
        <w:rPr/>
      </w:pPr>
      <w:r>
        <w:rPr/>
        <w:t>1.3. Деятельность Муниципального опорного центра осуществляется во исполнение распоряжения Правительства Ивановской области от 15.08.2019 года №127-рп «О концепции мероприятий по формированию современных управленческих решений и организационно-экономических механизмов в системе дополнительного образования детей в Ивановской области на 2020 – 2022 годы» в рамках федерального проекта «Успех каждого ребенка» национального проекта «Образование».</w:t>
      </w:r>
    </w:p>
    <w:p>
      <w:pPr>
        <w:pStyle w:val="Normal"/>
        <w:ind w:firstLine="708"/>
        <w:jc w:val="both"/>
        <w:rPr/>
      </w:pPr>
      <w:r>
        <w:rPr/>
        <w:t>1.4. Муниципальный опорный центр городского округа Вичуга Ивановской области осуществляет функции по обеспечению взаимодействия между участниками реализации Целевой модели развития региональной системы до</w:t>
        <w:softHyphen/>
        <w:t>полнительного образования детей Ивановской области (далее - Целевая мо</w:t>
        <w:softHyphen/>
        <w:t>дель) - муници</w:t>
        <w:softHyphen/>
        <w:t>пальными организациями дополнительного образования городского округа Вичуга – Региональным модельным центром дополнительного образования детей Ивановской области в региональной системе дополнительного образования детей, обеспечивает согласованное раз</w:t>
        <w:softHyphen/>
        <w:t>витие дополнительных общеобразовательных программ для детей в городском округе Вичуга.</w:t>
      </w:r>
    </w:p>
    <w:p>
      <w:pPr>
        <w:pStyle w:val="Normal"/>
        <w:ind w:firstLine="708"/>
        <w:jc w:val="both"/>
        <w:rPr/>
      </w:pPr>
      <w:r>
        <w:rPr/>
        <w:t>1.5. Присвоение статуса «Муниципальный опорный центр» не влечет за собой изменения типа учреждения, его организационно-правовой формы и под</w:t>
        <w:softHyphen/>
        <w:t>ведомственности, определенных его Уставом.</w:t>
      </w:r>
    </w:p>
    <w:p>
      <w:pPr>
        <w:pStyle w:val="Normal"/>
        <w:jc w:val="center"/>
        <w:rPr/>
      </w:pPr>
      <w:r>
        <w:rPr>
          <w:b/>
        </w:rPr>
        <w:t>2. Цель и задачи Муниципального опорного центра</w:t>
        <w:br/>
      </w:r>
    </w:p>
    <w:p>
      <w:pPr>
        <w:pStyle w:val="Normal"/>
        <w:ind w:firstLine="708"/>
        <w:jc w:val="both"/>
        <w:rPr/>
      </w:pPr>
      <w:r>
        <w:rPr/>
        <w:t>2.1. Целью Муниципального опорного центра является создание условий для развития системы дополнительного образования, в том числе по реализации современных, вариативных и востребованных дополнительных общеобразова</w:t>
        <w:softHyphen/>
        <w:t>тельных программ для детей по направленностям дополнительного образования через эффективную систему взаимодействия со всеми участниками реализации Целевой модели для обеспечения достижения показателей Целевой модели в муниципальном образовании.</w:t>
      </w:r>
    </w:p>
    <w:p>
      <w:pPr>
        <w:pStyle w:val="Normal"/>
        <w:ind w:firstLine="708"/>
        <w:jc w:val="both"/>
        <w:rPr/>
      </w:pPr>
      <w:r>
        <w:rPr/>
        <w:t>2.2. Задачи Муниципального опорного центра:</w:t>
      </w:r>
    </w:p>
    <w:p>
      <w:pPr>
        <w:pStyle w:val="Normal"/>
        <w:ind w:firstLine="708"/>
        <w:jc w:val="both"/>
        <w:rPr/>
      </w:pPr>
      <w:r>
        <w:rPr/>
        <w:t>осуществление организационной, методической, экспертно-консультационной поддержки участников системы дополнительного образования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выявление, формирование и распространение на территории городского округа Вичуга лучших практик современных, ва</w:t>
        <w:softHyphen/>
        <w:t>риативных и востребованных дополнительных общеобразовательных программ для детей;</w:t>
      </w:r>
    </w:p>
    <w:p>
      <w:pPr>
        <w:pStyle w:val="Normal"/>
        <w:ind w:firstLine="708"/>
        <w:jc w:val="both"/>
        <w:rPr/>
      </w:pPr>
      <w:r>
        <w:rPr/>
        <w:t>распространение моделей сетевого взаимодействия при реализации до</w:t>
        <w:softHyphen/>
        <w:t>полнительных общеобразовательных программ по направленностям;</w:t>
      </w:r>
    </w:p>
    <w:p>
      <w:pPr>
        <w:pStyle w:val="Normal"/>
        <w:ind w:firstLine="708"/>
        <w:jc w:val="both"/>
        <w:rPr/>
      </w:pPr>
      <w:r>
        <w:rPr/>
        <w:t>развитие кадрового потенциала муниципального образования системы дополнительного образования;</w:t>
      </w:r>
    </w:p>
    <w:p>
      <w:pPr>
        <w:pStyle w:val="Normal"/>
        <w:ind w:firstLine="708"/>
        <w:jc w:val="both"/>
        <w:rPr/>
      </w:pPr>
      <w:r>
        <w:rPr/>
        <w:t>организационное, методическое и аналитическое сопровождение муни</w:t>
        <w:softHyphen/>
        <w:t>ципальных образовательных организаций дополнительного образования городского округа Вичуга;</w:t>
      </w:r>
    </w:p>
    <w:p>
      <w:pPr>
        <w:pStyle w:val="Normal"/>
        <w:ind w:firstLine="708"/>
        <w:jc w:val="both"/>
        <w:rPr/>
      </w:pPr>
      <w:r>
        <w:rPr/>
        <w:t>выявление, сопровождение и поддержка детей с различными образова</w:t>
        <w:softHyphen/>
        <w:t>тельными потребностями в муниципальном образова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bookmarkStart w:id="4" w:name="bookmark6"/>
      <w:r>
        <w:rPr>
          <w:b/>
        </w:rPr>
        <w:t>Основные направления, функции, виды и формы деятельности Муниципального опорного центра</w:t>
      </w:r>
      <w:bookmarkEnd w:id="4"/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униципальный опорный центр:</w:t>
      </w:r>
    </w:p>
    <w:p>
      <w:pPr>
        <w:pStyle w:val="Normal"/>
        <w:ind w:firstLine="708"/>
        <w:jc w:val="both"/>
        <w:rPr/>
      </w:pPr>
      <w:r>
        <w:rPr/>
        <w:t>3.1. Выполняет функции организационной, методической и экспертно</w:t>
        <w:softHyphen/>
        <w:t>консультационной поддержки в системе дополнительного образования детей городского округа Вичуга.</w:t>
      </w:r>
    </w:p>
    <w:p>
      <w:pPr>
        <w:pStyle w:val="Normal"/>
        <w:ind w:firstLine="708"/>
        <w:jc w:val="both"/>
        <w:rPr/>
      </w:pPr>
      <w:r>
        <w:rPr/>
        <w:t>3.2. Обеспечивает развитие дополнительных общеобразовательных про</w:t>
        <w:softHyphen/>
        <w:t>грамм в муниципальном образовании.</w:t>
      </w:r>
    </w:p>
    <w:p>
      <w:pPr>
        <w:pStyle w:val="Normal"/>
        <w:ind w:firstLine="708"/>
        <w:jc w:val="both"/>
        <w:rPr/>
      </w:pPr>
      <w:r>
        <w:rPr/>
        <w:t>3.3. Координирует деятельность муниципальных организаций, осуществ</w:t>
        <w:softHyphen/>
        <w:t>ляющих образовательную деятельность по дополнительным общеобразова</w:t>
        <w:softHyphen/>
        <w:t>тельным программам, при включении ими данных в ИС «Навигатор дополни</w:t>
        <w:softHyphen/>
        <w:t>тельного образования детей Ивановской области».</w:t>
      </w:r>
    </w:p>
    <w:p>
      <w:pPr>
        <w:pStyle w:val="Normal"/>
        <w:ind w:firstLine="708"/>
        <w:jc w:val="both"/>
        <w:rPr/>
      </w:pPr>
      <w:r>
        <w:rPr/>
        <w:t>3.4. Содействует распространению лучших практик реализации совре</w:t>
        <w:softHyphen/>
        <w:t>менных, вариативных и востребованных дополнительных общеобразователь</w:t>
        <w:softHyphen/>
        <w:t>ных программ по направленностям дополнительного образования муниципаль</w:t>
        <w:softHyphen/>
        <w:t>ного образования, в том числе:</w:t>
      </w:r>
    </w:p>
    <w:p>
      <w:pPr>
        <w:pStyle w:val="Normal"/>
        <w:ind w:firstLine="708"/>
        <w:jc w:val="both"/>
        <w:rPr/>
      </w:pPr>
      <w:r>
        <w:rPr/>
        <w:t>выявляет лучшие практики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формирует банк данных лучших практик по направленности и представ</w:t>
        <w:softHyphen/>
        <w:t>ляет информацию в Региональный модельный центр дополнительного образования детей Ивановской области;</w:t>
      </w:r>
    </w:p>
    <w:p>
      <w:pPr>
        <w:pStyle w:val="Normal"/>
        <w:ind w:firstLine="708"/>
        <w:jc w:val="both"/>
        <w:rPr/>
      </w:pPr>
      <w:r>
        <w:rPr/>
        <w:t>способствует трансляции и масштабированию лучших практик городского округа Вичуга Ивановской области.</w:t>
      </w:r>
    </w:p>
    <w:p>
      <w:pPr>
        <w:pStyle w:val="Normal"/>
        <w:ind w:firstLine="708"/>
        <w:jc w:val="both"/>
        <w:rPr/>
      </w:pPr>
      <w:r>
        <w:rPr/>
        <w:t>3.5. Обеспечивает апробацию и внедрение в организациях дополнитель</w:t>
        <w:softHyphen/>
        <w:t>ного образования детей разноуровневых программ, обеспечивающих получение детьми навыков и умений ознакомительного, базового и углубленного уровней в организациях дополнительного образования детей городского округа Вичуга Ивановской области.</w:t>
      </w:r>
    </w:p>
    <w:p>
      <w:pPr>
        <w:pStyle w:val="Normal"/>
        <w:ind w:firstLine="708"/>
        <w:jc w:val="both"/>
        <w:rPr/>
      </w:pPr>
      <w:r>
        <w:rPr/>
        <w:t>3.6. Апробирует и внедряет модели обеспечения равного доступа к со</w:t>
        <w:softHyphen/>
        <w:t>временным и вариативным дополнительным общеобразовательным програм</w:t>
        <w:softHyphen/>
        <w:t>мам по направленностям, в том числе детям из сельской местности муници</w:t>
        <w:softHyphen/>
        <w:t>пального образования; оказывает организационно-методическую поддержку по реализации дополнительных общеобразовательных программ в организациях муниципального образования, находящихся в сельской местности.</w:t>
      </w:r>
    </w:p>
    <w:p>
      <w:pPr>
        <w:pStyle w:val="Normal"/>
        <w:ind w:firstLine="708"/>
        <w:jc w:val="both"/>
        <w:rPr/>
      </w:pPr>
      <w:r>
        <w:rPr/>
        <w:t>3.7. Оказывает организационную, методическую, информационную под</w:t>
        <w:softHyphen/>
        <w:t>держку организациям муниципального образования, реализующим дополни</w:t>
        <w:softHyphen/>
        <w:t>тельные общеобразовательные программы.</w:t>
      </w:r>
    </w:p>
    <w:p>
      <w:pPr>
        <w:pStyle w:val="Normal"/>
        <w:ind w:firstLine="708"/>
        <w:jc w:val="both"/>
        <w:rPr/>
      </w:pPr>
      <w:r>
        <w:rPr/>
        <w:t>3.8. Стимулирует использование сетевой формы реализации программ дополнительного образования по направленностям, в том числе содействует привлечению образовательных организаций среднего профессионального и высшего образования, учреждений культуры и спорта муниципального образо</w:t>
        <w:softHyphen/>
        <w:t>вания к реализации дополнительных общеобразовательных программ.</w:t>
      </w:r>
    </w:p>
    <w:p>
      <w:pPr>
        <w:pStyle w:val="Normal"/>
        <w:ind w:firstLine="708"/>
        <w:jc w:val="both"/>
        <w:rPr/>
      </w:pPr>
      <w:r>
        <w:rPr/>
        <w:t>3.9. Организует методическое сопровождение «сезонных» и «заочных школ», профильных смен по направленностям дополнительного образования городского округа Вичуга Ивановской области.</w:t>
      </w:r>
    </w:p>
    <w:p>
      <w:pPr>
        <w:pStyle w:val="Normal"/>
        <w:ind w:firstLine="708"/>
        <w:jc w:val="both"/>
        <w:rPr/>
      </w:pPr>
      <w:r>
        <w:rPr/>
        <w:t>3.10. Обеспечивает реализацию мероприятий по информационно</w:t>
        <w:softHyphen/>
        <w:t>просветительской работе в области дополнительного образования муниципаль</w:t>
        <w:softHyphen/>
        <w:t>ного образования.</w:t>
      </w:r>
    </w:p>
    <w:p>
      <w:pPr>
        <w:pStyle w:val="Normal"/>
        <w:ind w:firstLine="708"/>
        <w:jc w:val="both"/>
        <w:rPr/>
      </w:pPr>
      <w:r>
        <w:rPr/>
        <w:t>3.11. Обеспечивает информационное сопровождение мероприятий по направленностям дополнительного образования муниципального образования, в том числ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ормирует и представляет в Региональный модельный центр дополнительного образования детей Ивановской области медиаплан по освещению деятельности муниципального опорного центра;</w:t>
      </w:r>
    </w:p>
    <w:p>
      <w:pPr>
        <w:pStyle w:val="Normal"/>
        <w:ind w:firstLine="708"/>
        <w:jc w:val="both"/>
        <w:rPr/>
      </w:pPr>
      <w:r>
        <w:rPr/>
        <w:t>обеспечивает широкое вовлечение детей с различными образовательными потребностями, в том числе детей из сельской местности и детей, находящихся в трудной жизненной ситуации, в конкурсные и иные мероприятия муници</w:t>
        <w:softHyphen/>
        <w:t>пального образования.</w:t>
      </w:r>
    </w:p>
    <w:p>
      <w:pPr>
        <w:pStyle w:val="Normal"/>
        <w:ind w:firstLine="708"/>
        <w:jc w:val="both"/>
        <w:rPr/>
      </w:pPr>
      <w:r>
        <w:rPr/>
        <w:t>3.12. Обеспечивает методическое сопровождение организаций дополни</w:t>
        <w:softHyphen/>
        <w:t>тельного образования муниципального образования по выявлению и поддержке одаренных де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bookmarkStart w:id="5" w:name="bookmark8"/>
      <w:r>
        <w:rPr>
          <w:b/>
        </w:rPr>
        <w:t>Организационная структура и управление</w:t>
        <w:br/>
        <w:t>Муниципального опорного центра</w:t>
      </w:r>
      <w:bookmarkEnd w:id="5"/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4.1. Общая координация деятельности Муниципального опорного центра осуществляется Региональным модельным центром дополнительного образования детей Ивановской области в рамках реализации Целевой модели.</w:t>
      </w:r>
    </w:p>
    <w:p>
      <w:pPr>
        <w:pStyle w:val="Normal"/>
        <w:ind w:firstLine="360"/>
        <w:jc w:val="both"/>
        <w:rPr/>
      </w:pPr>
      <w:r>
        <w:rPr/>
        <w:t>4.2. Муниципальный опорный центр осуществляет координацию дея</w:t>
        <w:softHyphen/>
        <w:t>тельности организаций дополнительного образования детей городского округа Вичуга по реализации Целевой модел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bookmarkStart w:id="6" w:name="bookmark10"/>
      <w:r>
        <w:rPr>
          <w:b/>
        </w:rPr>
        <w:t>Прекращение деятельности</w:t>
      </w:r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порного цент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Прекращение деятельности Муниципального опорного центра воз</w:t>
        <w:softHyphen/>
        <w:t>можно по окончании срока реализации Целевой модели.</w:t>
      </w:r>
    </w:p>
    <w:p>
      <w:pPr>
        <w:pStyle w:val="Normal"/>
        <w:ind w:firstLine="708"/>
        <w:jc w:val="both"/>
        <w:rPr/>
      </w:pPr>
      <w:r>
        <w:rPr/>
        <w:t>5.2. Решение о прекращении деятельности Муниципального опорного центра принимается отделом образования администрации городского округа Вич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_"/>
    <w:basedOn w:val="Style9"/>
    <w:qFormat/>
    <w:rPr>
      <w:sz w:val="28"/>
      <w:szCs w:val="28"/>
    </w:rPr>
  </w:style>
  <w:style w:type="character" w:styleId="11">
    <w:name w:val="Заголовок №1_"/>
    <w:basedOn w:val="Style9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14">
    <w:name w:val="Заголовок №1"/>
    <w:basedOn w:val="Normal"/>
    <w:qFormat/>
    <w:pPr>
      <w:widowControl w:val="false"/>
      <w:spacing w:before="0" w:after="310"/>
      <w:jc w:val="center"/>
      <w:outlineLvl w:val="0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09:00Z</dcterms:created>
  <dc:creator>Alpha</dc:creator>
  <dc:description/>
  <cp:keywords/>
  <dc:language>en-US</dc:language>
  <cp:lastModifiedBy>Рита</cp:lastModifiedBy>
  <cp:lastPrinted>2022-03-09T10:13:00Z</cp:lastPrinted>
  <dcterms:modified xsi:type="dcterms:W3CDTF">2022-03-09T07:13:00Z</dcterms:modified>
  <cp:revision>6</cp:revision>
  <dc:subject/>
  <dc:title>                                                                 </dc:title>
</cp:coreProperties>
</file>