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марта 2022 г.                                                                                                     № 247</w:t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проведении  весеннего   двухмесячника  по улучшению  благоустр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анитарного  состояния территори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улучшения экологической обстановки и санитарного состояния  территории городского округа Вичуга, поддержания чистоты на улицах,  в парках и  скверах города, дворовых территориях, в соответствии с Федеральным законом от 06.10.2003 № 131-ФЗ «Об общих принципах организации местного самоуправления в Российской Федерации», согласно   Правил  благоустройства на территории городского округа Вичуга, утверждённых решением городской Думы  городского округа  Вичуга шестого созыва № 67 от 28.12.2017 г., 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ъявить с 04 апреля по 04 июня 2022 года двухмесячник по  улучшению благоустройства и санитарного состояния территории  городского округа Вичу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  целях   организации   проведения   двухмесячника   утвердить состав     городского    штаба  по проведению весеннего  двухмесячника по улучшению благоустройства и санитарного состояния территории городского округа Вичуга  (Приложение  1).  Заседание  штаба  проводить один  раз  в  две  нед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Провести на  территории городского округа Вичуга общегородские субботники  по  благоустройству,  санитарной уборке  территорий  дворов  жилых  домов,    лечебных,    детских дошкольных  учреждений,  школ,  ОГБПОУ – Вичугский многопрофильный колледж, филиала ИВГПУ в г. Вичуга Ивановской области,  мест   массовой торговли и других  объектов  с   привлечением  населения, общественных  организаций и трудовых коллективов в соответствии с перечнем  закреплённых  территорий (Приложения  2, 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Провести в апреле 2022  года  на  территории городского округа Вичуга Всероссийский экологический субботник «Зеленая весна-2022»  на общественных пространствах, благоустроенных в рамках федеральной программы «Формирование комфортной городской сре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руководителям предприятий, организаций,  учреждений  всех форм собственности,  а  так  же  гражданам,  провести весенний  двухмесячник согласно срокам,  обеспечив полную очистку  территорий, которые принадлежат  предприятиям, организациям, учреждениям  и многоквартирным дом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читать каждую пятницу недели   - санитарным дн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6. ООО «ЖРУ №1», ООО «ЖРУ №2» (Зябцева А.В.), ООО «ВУК» (Палкин С.Н.), ООО «Стоун» (Гангура Ю.Н.),  МУП «САХ и благоустройство г. Вичуга Ивановской области» (Пастухов Н.В.), правлениям ЖСК, ТСЖ, совместно с председателями квартальных, домовых и уличных  комитетов организовать работу по уборке территорий жилого сектора. МУП «САХ и благоустройство г. Вичуга Ивановской области» и управляющим организациям предоставлять,  по  заявкам председателей  квартальных, домовых и уличных  комитетов,  транспорт  для  вывозки  мусора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Рекомендовать политическим партиям и общественным объединениям принять участие в  субботниках  по санитарной очистке городских  территорий.</w:t>
        <w:tab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едприятиям, индивидуальным предпринимателям, занимающимся предпринимательской деятельностью</w:t>
      </w:r>
      <w:r>
        <w:rPr>
          <w:b/>
          <w:sz w:val="28"/>
          <w:szCs w:val="28"/>
        </w:rPr>
        <w:t xml:space="preserve">, </w:t>
      </w:r>
      <w:r>
        <w:rPr>
          <w:sz w:val="28"/>
        </w:rPr>
        <w:t xml:space="preserve">производить регулярную уборку территории </w:t>
      </w:r>
      <w:bookmarkStart w:id="0" w:name="sub_401265"/>
      <w:bookmarkEnd w:id="0"/>
      <w:r>
        <w:rPr>
          <w:sz w:val="28"/>
        </w:rPr>
        <w:t xml:space="preserve"> в пределах границ прилегающих территор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Особое внимание следует уделить  ремонту и покраске фасадов, ограждений, скамеек, урн и прочих  малых архитектурных форм благоустройств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 Ведущему специалисту по связям с общественностью администрации городского округа Вичуга Комаровой О.В.  регулярно освещать проведение весеннего двухмесячника в газете «Вичугские новости», ТРК «Регион – Вичуга», а также размещать информацию на официальном сайте администрации городского округа Вичуга в информационно-телекоммуникационной сети «Интернет».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Настоящее Постановление вступает в силу с момента его  подпис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Контроль за выполнением настоящего постановления  возложить на     заместителя главы  администрации городского округа Вичуга по жилищно-коммунальному хозяйству, председателя комитета по управлению имуществом городского округа Вичуга  В.В. Мочны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 1 </w:t>
      </w:r>
    </w:p>
    <w:p>
      <w:pPr>
        <w:pStyle w:val="Normal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jc w:val="right"/>
        <w:rPr/>
      </w:pPr>
      <w:r>
        <w:rPr/>
        <w:t>городского округа  Вичуга от 28.03.2022 г. № 247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ородского  штаба по проведению весеннего  двухмесяч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учшению благоустройства и санитар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ояния территории городского округа Вичуга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2835" w:hanging="2835"/>
        <w:jc w:val="both"/>
        <w:rPr/>
      </w:pPr>
      <w:r>
        <w:rPr/>
        <w:t xml:space="preserve">Мочных В.В.          </w:t>
        <w:tab/>
        <w:t>- заместитель главы администрации городского  округа Вичуга по жилищно-коммунальному хозяйству, председатель комитета по управлению имуществом городского округа Вичуга, председатель штаба;</w:t>
      </w:r>
    </w:p>
    <w:p>
      <w:pPr>
        <w:pStyle w:val="Normal"/>
        <w:tabs>
          <w:tab w:val="clear" w:pos="708"/>
          <w:tab w:val="left" w:pos="2925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ind w:left="2124" w:hanging="2124"/>
        <w:rPr/>
      </w:pPr>
      <w:r>
        <w:rPr/>
        <w:t>Свешников В.Н.</w:t>
        <w:tab/>
        <w:t xml:space="preserve">           - заместитель главы администрации по строительству и                                          </w:t>
        <w:tab/>
        <w:t>архитектуре администрации городского округа Вичуга,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заместитель председателя штаба;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ind w:left="2910" w:hanging="2910"/>
        <w:rPr/>
      </w:pPr>
      <w:r>
        <w:rPr/>
        <w:t xml:space="preserve">Ельникова Ж.В.                  - главный  специалист  по муниципальному контролю    </w:t>
      </w:r>
    </w:p>
    <w:p>
      <w:pPr>
        <w:pStyle w:val="Normal"/>
        <w:ind w:left="2910" w:hanging="2910"/>
        <w:rPr/>
      </w:pPr>
      <w:r>
        <w:rPr/>
        <w:t xml:space="preserve">                                                </w:t>
      </w:r>
      <w:r>
        <w:rPr/>
        <w:t xml:space="preserve">отдела муниципального контроля администрации   </w:t>
      </w:r>
    </w:p>
    <w:p>
      <w:pPr>
        <w:pStyle w:val="Normal"/>
        <w:ind w:left="2910" w:hanging="2910"/>
        <w:rPr/>
      </w:pPr>
      <w:r>
        <w:rPr/>
        <w:t xml:space="preserve">                                                </w:t>
      </w:r>
      <w:r>
        <w:rPr/>
        <w:t xml:space="preserve">городского округа   Вичуга, секретарь штаб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лены штаб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рокина Е.В.</w:t>
        <w:tab/>
        <w:t xml:space="preserve">          - председатель городской Думы городского округа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Вичуга (по согласованию)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</w:r>
    </w:p>
    <w:p>
      <w:pPr>
        <w:pStyle w:val="Normal"/>
        <w:ind w:left="3060" w:hanging="3060"/>
        <w:rPr/>
      </w:pPr>
      <w:r>
        <w:rPr/>
        <w:t xml:space="preserve">Верховский А.В.                 – начальник управления экономики, транспорта и рекламы </w:t>
      </w:r>
    </w:p>
    <w:p>
      <w:pPr>
        <w:pStyle w:val="Normal"/>
        <w:ind w:left="3060" w:hanging="3060"/>
        <w:rPr/>
      </w:pPr>
      <w:r>
        <w:rPr/>
        <w:t xml:space="preserve">                                                  </w:t>
      </w:r>
      <w:r>
        <w:rPr/>
        <w:t>городского округа Вичуга;</w:t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ind w:left="2124" w:hanging="2124"/>
        <w:rPr/>
      </w:pPr>
      <w:r>
        <w:rPr/>
        <w:t>Шуянов А.Г.</w:t>
        <w:tab/>
        <w:t xml:space="preserve">           - начальник отдела строительства, ЖКХ, транспорта и </w:t>
      </w:r>
    </w:p>
    <w:p>
      <w:pPr>
        <w:pStyle w:val="Normal"/>
        <w:tabs>
          <w:tab w:val="clear" w:pos="708"/>
          <w:tab w:val="left" w:pos="2880" w:leader="none"/>
        </w:tabs>
        <w:ind w:left="2124" w:hanging="2124"/>
        <w:rPr/>
      </w:pPr>
      <w:r>
        <w:rPr/>
        <w:t xml:space="preserve">                                                </w:t>
      </w:r>
      <w:r>
        <w:rPr/>
        <w:t>связи администрации городского округа Вичуга;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Коныгина А.В.                    -    начальник отдела муниципального контроля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администрации городского округа Вичу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арова В.В.</w:t>
        <w:tab/>
        <w:t xml:space="preserve">          - начальник отдела образования администрации  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/>
        <w:t>городского округа Вичу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икова А.С.                     -  ведущий специалист   по работе с молодёжью </w:t>
        <w:tab/>
        <w:tab/>
        <w:tab/>
        <w:tab/>
        <w:tab/>
        <w:tab/>
        <w:t xml:space="preserve">                          администрации городского округа Вичуга;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  <w:t xml:space="preserve">Клочев В.А.                        -  начальник   Межмуниципального отдела                                                                                                                           </w:t>
      </w:r>
    </w:p>
    <w:p>
      <w:pPr>
        <w:pStyle w:val="Normal"/>
        <w:ind w:left="2835" w:hanging="2835"/>
        <w:rPr/>
      </w:pPr>
      <w:r>
        <w:rPr/>
        <w:t xml:space="preserve">                                              </w:t>
      </w:r>
      <w:r>
        <w:rPr/>
        <w:t xml:space="preserve">МВД России «Вичугский» подполковник полиции </w:t>
      </w:r>
    </w:p>
    <w:p>
      <w:pPr>
        <w:pStyle w:val="Normal"/>
        <w:ind w:left="2835" w:hanging="2835"/>
        <w:rPr/>
      </w:pPr>
      <w:r>
        <w:rPr/>
        <w:t xml:space="preserve">                                              </w:t>
      </w:r>
      <w:r>
        <w:rPr/>
        <w:t xml:space="preserve">(по  согласованию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кова А.А.</w:t>
        <w:tab/>
        <w:t xml:space="preserve">           - главный редактор БУ «Редакция газеты «Вичугские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новости» (по согласовани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четова Е.В.                      - главный  редактор  НП ТРК «Регион– Вичуга», главный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                         редактор «Радио – Вичуга» (по согласованию).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28.03.2022 г. № 247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риторий, закрепленных за предприятиями, организациями, учреждениями,       индивидуальными предпринимателями,  владельцами  индивидуаль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   домов    по   санитарной   уборке  городского округа Вичуг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67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824"/>
        <w:gridCol w:w="4823"/>
        <w:gridCol w:w="1463"/>
      </w:tblGrid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Наименование организаций, </w:t>
              <w:br/>
              <w:t>предприятий, учреждений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Закрепленная территория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УП «САХ и благоустройство г. Вичуга Ивановской област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57" w:hanging="0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. Родниковская, ул. Урицкого </w:t>
            </w:r>
            <w:r>
              <w:rPr>
                <w:sz w:val="22"/>
                <w:szCs w:val="22"/>
              </w:rPr>
              <w:t>(обочины вдоль проезжей части). Левая и правая сторона. Автобусные остановки (без встроенных киосков и павильонов для торговли)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О «Вичугский комплексный центр социального обслуживания населени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2-я Библиотечная</w:t>
            </w:r>
            <w:r>
              <w:rPr>
                <w:sz w:val="22"/>
                <w:szCs w:val="22"/>
              </w:rPr>
              <w:t xml:space="preserve">  (от ул. Ленинградская до ул. Филисовская), </w:t>
            </w:r>
            <w:r>
              <w:rPr>
                <w:b/>
                <w:sz w:val="22"/>
                <w:szCs w:val="22"/>
              </w:rPr>
              <w:t xml:space="preserve">ул. Филисовская </w:t>
            </w:r>
            <w:r>
              <w:rPr>
                <w:sz w:val="22"/>
                <w:szCs w:val="22"/>
              </w:rPr>
              <w:t>(от ул. 2-я Библиотечная  до ул. Родниковская). Левая и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 МВД России «Вичугский»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Ленинградская</w:t>
            </w:r>
            <w:r>
              <w:rPr>
                <w:sz w:val="22"/>
                <w:szCs w:val="22"/>
              </w:rPr>
              <w:t xml:space="preserve"> – (от начала ул. Ленинградская до территории бани № 2 по ул. Ленинградская). Левая и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УП «Объединенных котельных и  тепловых сетей»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Ленинградская</w:t>
            </w:r>
            <w:r>
              <w:rPr>
                <w:sz w:val="22"/>
                <w:szCs w:val="22"/>
              </w:rPr>
              <w:t xml:space="preserve">  (от  бани № 2 по ул. Ленинградская до ул. Баумана). Левая и правая  сторона. Территории  котельных  и  тепловых  пунктов, трассы теплосетей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АО «Вичугская  городская электросет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Ленинградская</w:t>
            </w:r>
            <w:r>
              <w:rPr>
                <w:sz w:val="22"/>
                <w:szCs w:val="22"/>
              </w:rPr>
              <w:t xml:space="preserve"> (от ул. Баумана до пер. Пятницкий). Левая и правая сторона. Территории предприятия и трассы ЛЭП (в том числе КТП и ТП)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П «Городские рын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. Ленинградская </w:t>
            </w:r>
            <w:r>
              <w:rPr>
                <w:sz w:val="22"/>
                <w:szCs w:val="22"/>
              </w:rPr>
              <w:t>(территория  торгового центра «Пассаж»).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Территории сельхоз. ярмарок по ул. 50 лет Октября и ул. Советская, Ленинградская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луб им. Фрунз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. Ленинградская </w:t>
            </w:r>
            <w:r>
              <w:rPr>
                <w:sz w:val="22"/>
                <w:szCs w:val="22"/>
              </w:rPr>
              <w:t>(от ул. Профтехническая до пер. Пятницкий). Левая и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СЧ-14 ФГКУ «2 отряд федеральной противопожарной службы по Ивановской области» 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Центральная</w:t>
            </w:r>
            <w:r>
              <w:rPr>
                <w:sz w:val="22"/>
                <w:szCs w:val="22"/>
              </w:rPr>
              <w:t xml:space="preserve"> (от ж/д переезда до дома №33 по ул. 50 лет Октября, в том числе сквер). Левая и правая сторона. Территория отряд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«Комбинат коммунальных предприятий г. Вичуга Ивановской области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л. Центральная</w:t>
            </w:r>
            <w:r>
              <w:rPr>
                <w:sz w:val="22"/>
                <w:szCs w:val="22"/>
              </w:rPr>
              <w:t xml:space="preserve"> (от ж/д переезда до ул. 50 лет Октября). </w:t>
            </w:r>
            <w:r>
              <w:rPr>
                <w:b/>
                <w:sz w:val="22"/>
                <w:szCs w:val="22"/>
              </w:rPr>
              <w:t>Ул. Чехова</w:t>
            </w:r>
            <w:r>
              <w:rPr>
                <w:sz w:val="22"/>
                <w:szCs w:val="22"/>
              </w:rPr>
              <w:t xml:space="preserve">  (от ул. Центральная до территории многоквартирного жилого дома  № 24 по ул. Пугачевская). Левая и правая сторона. Территория аллеи по ул. Советская, территория городских кладбищ, территория у зданий, закрепленных за предприятием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ОГКУ «Вичугский ЦЗ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50 лет Октября</w:t>
            </w:r>
            <w:r>
              <w:rPr>
                <w:sz w:val="22"/>
                <w:szCs w:val="22"/>
              </w:rPr>
              <w:t xml:space="preserve"> (от ул. Большая Пролетарская до ул. Богдана Хмельницкого). Левая и правая сторона. 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82" w:hanging="14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Территориальное управление социальной </w:t>
            </w:r>
            <w:r>
              <w:rPr>
                <w:color w:val="000000"/>
                <w:spacing w:val="1"/>
                <w:sz w:val="22"/>
                <w:szCs w:val="22"/>
              </w:rPr>
              <w:t>защиты населения по городу Вичуга и Вичугскому муниципальному району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50 лет Октября</w:t>
            </w:r>
            <w:r>
              <w:rPr>
                <w:sz w:val="22"/>
                <w:szCs w:val="22"/>
              </w:rPr>
              <w:t xml:space="preserve"> (от   ул. Богдана Хмельницкого – до павильона-остановки «Цветы»). Левая и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1" w:hanging="5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едакция газеты «Вичугск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овости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61" w:hanging="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акция газеты «Надежда Вичужан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61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ТРК «Регион – Вичуг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61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ылов М.В.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Большая Пролетарская</w:t>
            </w:r>
            <w:r>
              <w:rPr>
                <w:sz w:val="22"/>
                <w:szCs w:val="22"/>
              </w:rPr>
              <w:t xml:space="preserve"> (от  ул. Н.П. Куликовой до пересечения с ул. 50 лет Октября). Левая сторона. Территория около учреждения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82" w:hanging="14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тдел культуры администрации городского округа Вичуга, МБУК «Центральная библиотечная система»,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МБУК «Культурный центр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Большая Пролетарская</w:t>
            </w:r>
            <w:r>
              <w:rPr>
                <w:sz w:val="22"/>
                <w:szCs w:val="22"/>
              </w:rPr>
              <w:t xml:space="preserve"> (от ул. Н.П. Куликовой до пересечения с ул. 50 лет Октября).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тдел образования администрации городского округа Вичуга,  МБУ ДО ДЮСШ городского округа Вичуга,  МБОУ ДО  ЦДТ городского округа Вичуга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Н.П.Куликовой и ул. Парковая</w:t>
            </w:r>
            <w:r>
              <w:rPr>
                <w:sz w:val="22"/>
                <w:szCs w:val="22"/>
              </w:rPr>
              <w:t xml:space="preserve">  (от ул. Богдана  Хмельницкого до ул. Парковая). Левая и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ООШ № 9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Н.Куликовой</w:t>
            </w:r>
            <w:r>
              <w:rPr>
                <w:sz w:val="22"/>
                <w:szCs w:val="22"/>
              </w:rPr>
              <w:t xml:space="preserve"> (от ул. Парковая до ул. Урицкого, в т.ч. мемориальный  памятник  Победы). Левая и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ко-новые текстильные технологии», ИП КУРИЛОВ К.В., ООО «Ногинка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 Н.П.  Куликовой</w:t>
            </w:r>
            <w:r>
              <w:rPr>
                <w:sz w:val="22"/>
                <w:szCs w:val="22"/>
              </w:rPr>
              <w:t xml:space="preserve">  (от  начала улицы  до  ул.  Парковая,  в  т.ч.  Коноваловский   пруд  и  мемориальный  памятник  Победы). Левая и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митет по физической культуре и спорту администрации городского округа Вичуг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БУ ДО ДЮСШ «Дельфин»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Богдана Хмельницкого</w:t>
            </w:r>
            <w:r>
              <w:rPr>
                <w:sz w:val="22"/>
                <w:szCs w:val="22"/>
              </w:rPr>
              <w:t xml:space="preserve"> (от ул. 50 лет Октября до ул. Прокичевского). Левая и правая сторон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спортсооружени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МКУ «МФЦ  предоставления государственных и муниципальных услуг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правление по делам  ГО и ЧС г. Вичуга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Богдана Хмельницкого</w:t>
            </w:r>
            <w:r>
              <w:rPr>
                <w:sz w:val="22"/>
                <w:szCs w:val="22"/>
              </w:rPr>
              <w:t xml:space="preserve"> (от ул. Прокичевского до ул. Покровского). Левая и правая сторон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БПОУ – Вичуг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профильный  коллед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Богдана Хмельницкого</w:t>
            </w:r>
            <w:r>
              <w:rPr>
                <w:sz w:val="22"/>
                <w:szCs w:val="22"/>
              </w:rPr>
              <w:t xml:space="preserve"> (от ул. Покровского до ул. Глуховская), </w:t>
            </w:r>
            <w:r>
              <w:rPr>
                <w:b/>
                <w:sz w:val="22"/>
                <w:szCs w:val="22"/>
              </w:rPr>
              <w:t xml:space="preserve">ул. Покровского </w:t>
            </w:r>
            <w:r>
              <w:rPr>
                <w:sz w:val="22"/>
                <w:szCs w:val="22"/>
              </w:rPr>
              <w:t xml:space="preserve"> (от Б. Хмельницкого до здания колледжа).  Правая  сторон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рритория по </w:t>
            </w:r>
            <w:r>
              <w:rPr>
                <w:b/>
                <w:sz w:val="22"/>
                <w:szCs w:val="22"/>
              </w:rPr>
              <w:t>ул. Вокзальная</w:t>
            </w:r>
            <w:r>
              <w:rPr>
                <w:sz w:val="22"/>
                <w:szCs w:val="22"/>
              </w:rPr>
              <w:t xml:space="preserve"> (от ул. 50 лет Октября до вокзала), сквер за магазином по ул. 50 лет Октября, 40, сквер у обелиска Воину – освободителю по ул. Металлистов. Территория училищ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5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ОО «ВУК»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Глуховская</w:t>
            </w:r>
            <w:r>
              <w:rPr>
                <w:sz w:val="22"/>
                <w:szCs w:val="22"/>
              </w:rPr>
              <w:t xml:space="preserve"> (от железнодорожного переезда на пер. Пятницкий до ул. Виноградовых).   Левая и правая сторона.                                    Территории многоквартирных  домов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луживаемых данным  предприятием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42" w:firstLine="5"/>
              <w:jc w:val="both"/>
              <w:rPr/>
            </w:pPr>
            <w:r>
              <w:rPr>
                <w:sz w:val="22"/>
                <w:szCs w:val="22"/>
              </w:rPr>
              <w:t>Производственный участок филиала ОАО «Газпром газораспределение Иваново» в г. Кинешм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42" w:firstLine="5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ер. Пятницкий</w:t>
            </w:r>
            <w:r>
              <w:rPr>
                <w:sz w:val="22"/>
                <w:szCs w:val="22"/>
              </w:rPr>
              <w:t xml:space="preserve"> (от ул. Ленинградская до железнодорожного переезда на пер. Пятницкий). Левая и правая сторона. Территория и подъездные пути к предприятию, переданные трассы газопроводов (в том числе ГРП). 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57" w:hanging="0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ОО «Жилищно-ремонтный участок №1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57" w:hanging="0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ОО «Жилищно-ремонтное управление №2» 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Покровского</w:t>
            </w:r>
            <w:r>
              <w:rPr>
                <w:sz w:val="22"/>
                <w:szCs w:val="22"/>
              </w:rPr>
              <w:t xml:space="preserve"> – (от ул. Ленинградская до ул. Богдана Хмельницкого).</w:t>
              <w:br/>
              <w:t>Левая и правая сторона. Территории многоквартирных  домов, обслуживаемых данными предприятиями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ИВГПУ в г. Вичуга Ивановской обл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л. Покровского</w:t>
            </w:r>
            <w:r>
              <w:rPr>
                <w:sz w:val="22"/>
                <w:szCs w:val="22"/>
              </w:rPr>
              <w:t xml:space="preserve"> (от ул. Богдана Хмельницкого  до здания Вичуг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го колледжа). Левая сторона. Территория техникум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69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ежрайонная ИФНС России № 5 по Ивановской области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69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П Шестаков Ю.В.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Ульяновская</w:t>
            </w:r>
            <w:r>
              <w:rPr>
                <w:sz w:val="22"/>
                <w:szCs w:val="22"/>
              </w:rPr>
              <w:t xml:space="preserve"> (от здания № 34 «А» до ул. Богдана Хмельницкого). Левая и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hanging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Управление Пенсионного фонда России в городском округе Вичуга и Вичугском муниципальном район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69" w:hanging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ичугское отделение УФКПО по Ивановской обл.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Ульяновская</w:t>
            </w:r>
            <w:r>
              <w:rPr>
                <w:sz w:val="22"/>
                <w:szCs w:val="22"/>
              </w:rPr>
              <w:t xml:space="preserve"> (от здания  №34 «А» до дома № 24 по ул. Пугачевская). Левая и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hanging="0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БОУ СОШ № 10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Ульяновская</w:t>
            </w:r>
            <w:r>
              <w:rPr>
                <w:sz w:val="22"/>
                <w:szCs w:val="22"/>
              </w:rPr>
              <w:t xml:space="preserve"> (от ул. Богдана Хмельницкого до  ул. Б. Пролетарская), ул. </w:t>
            </w:r>
            <w:r>
              <w:rPr>
                <w:b/>
                <w:sz w:val="22"/>
                <w:szCs w:val="22"/>
              </w:rPr>
              <w:t>Маевка</w:t>
            </w:r>
            <w:r>
              <w:rPr>
                <w:sz w:val="22"/>
                <w:szCs w:val="22"/>
              </w:rPr>
              <w:t xml:space="preserve"> (от ул. Ульяновская до ул. 50 лет Октября). Левая и правая сторона, захватывая тротуар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ДШИ городского округа Вичуга им. Б.А. Перевезенцев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Ульяновская</w:t>
            </w:r>
            <w:r>
              <w:rPr>
                <w:sz w:val="22"/>
                <w:szCs w:val="22"/>
              </w:rPr>
              <w:t xml:space="preserve"> (от пер. Широкий до ул. Большая Пролетарская). Левая и правая сторона, захватывая тротуар. 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 Вичугская автомобильная школа «ДОСААФ Росси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Ульяновская, ул. Нововерховинская</w:t>
            </w:r>
            <w:r>
              <w:rPr>
                <w:sz w:val="22"/>
                <w:szCs w:val="22"/>
              </w:rPr>
              <w:t xml:space="preserve"> (от ул. Большая Пролетарская до ул. Урицкого). Левая и правая сторона. Территория школы. 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hanging="5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БОУ СОШ №13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Володарского</w:t>
            </w:r>
            <w:r>
              <w:rPr>
                <w:sz w:val="22"/>
                <w:szCs w:val="22"/>
              </w:rPr>
              <w:t xml:space="preserve"> (от ул. Металлистов до дома № 100 по ул. Володарского). Левая и правая сторона.  Памятник «Воину-освободителю» в сквере по ул. Металлистов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СП Вичугский почтамт УФПС Ивановской обл. - Филиал ФГУП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Почта Росси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Володарского</w:t>
            </w:r>
            <w:r>
              <w:rPr>
                <w:sz w:val="22"/>
                <w:szCs w:val="22"/>
              </w:rPr>
              <w:t xml:space="preserve"> - от дома №100 до ул. Ленинская. Левая и правая сторона. Территория у отделений почтамтов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ОО «Самойловский текстиль» в г. Вичуга – «Шагове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 Ленинская</w:t>
            </w:r>
            <w:r>
              <w:rPr>
                <w:sz w:val="22"/>
                <w:szCs w:val="22"/>
              </w:rPr>
              <w:t xml:space="preserve">  (от  начала  до  городской  бани № 4 по ул. Ленинская). Левая и правая сторона. Территория  предприятия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луб им. Шагова»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. Луначарского </w:t>
            </w:r>
            <w:r>
              <w:rPr>
                <w:sz w:val="22"/>
                <w:szCs w:val="22"/>
              </w:rPr>
              <w:t>(от ул. Ленинская до моста по ул. Луначарского). Левая и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БОУ ООШ № 6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л. Советская</w:t>
            </w:r>
            <w:r>
              <w:rPr>
                <w:sz w:val="22"/>
                <w:szCs w:val="22"/>
              </w:rPr>
              <w:t>. Левая и правая сторона. Памятник павшим в Великой Отечественной Войне -работникам фабрики имени «Шагова» по ул. Ленинска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к культуры и отдыха фабрики им. Шагов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У  «Текстильщик», МБУ ДО ДЮСШ  «Ногинец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БУ «Текстильщик» Ф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аговец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ие стадионы, спортсооружения, спортплощадки и прилегающие территории к данным объектам.  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ЮСШ «Ногинец»  ФОС «Машиностроитель»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Дом культуры «Машиностроитель» 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Металлистов</w:t>
            </w:r>
            <w:r>
              <w:rPr>
                <w:sz w:val="22"/>
                <w:szCs w:val="22"/>
              </w:rPr>
              <w:t xml:space="preserve"> (от ул. Володарского  до ул. Кинешемская). Левая и правая сторо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клуба, спортивных сооружений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П «Зеленый город» г. Вичуги Ивановской области. 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Кинешемская</w:t>
            </w:r>
            <w:r>
              <w:rPr>
                <w:sz w:val="22"/>
                <w:szCs w:val="22"/>
              </w:rPr>
              <w:t xml:space="preserve"> (от въездного знака «Вичуга» до ул. Металлистов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я и правая сторона.  Территории канализационных насосных станц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рритория теплицы. Территории скверов, аллей, групп декоративных насаждений и цветников по ул. 50 лет Октября, Большая Пролетарская.  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МУП «Городской водопровод» г. Вичуга Ивановской обла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57" w:hanging="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л. 7 Ноября</w:t>
            </w:r>
            <w:r>
              <w:rPr>
                <w:sz w:val="22"/>
                <w:szCs w:val="22"/>
              </w:rPr>
              <w:t xml:space="preserve"> до территории предприятия, в том числе зона отдыха у водоема (плотина на р. Пезуха м. Тяжелово). Левая и правая сторона.   Территория предприятия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городского  округа Вичуга,  финансовый отдел администрации городского округа Вичуга, аппарат  городской Думы городского округа Вичуга, МКУ «Управление административными зданиями и транспортом»</w:t>
            </w:r>
            <w:r>
              <w:rPr>
                <w:color w:val="000000"/>
                <w:spacing w:val="-3"/>
                <w:sz w:val="22"/>
                <w:szCs w:val="22"/>
              </w:rPr>
              <w:t>.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рритория парка «Дружба»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чугский участо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альный оператор по обращению с твердыми коммунальными отходами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202" w:firstLine="1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а (площадки) сбора твердых коммунальных отходов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оу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Володарского</w:t>
            </w:r>
            <w:r>
              <w:rPr>
                <w:sz w:val="22"/>
                <w:szCs w:val="22"/>
              </w:rPr>
              <w:t xml:space="preserve">  (от остановки по ул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 Ломоносова до ж/д переезда по ул. Володарского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я и правая сторона.  Территории многоквартирных  домов, обслуживаемых данным предприятием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БУЗ «Вичугская центральная районн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Прокичевская</w:t>
            </w:r>
            <w:r>
              <w:rPr>
                <w:sz w:val="22"/>
                <w:szCs w:val="22"/>
              </w:rPr>
              <w:t>. Левая и правая сторона. Территория больниц, поликлиник по ул. Больничная, Покровского, Н.П. Куликовой, Ленинская, Советская, Ульяновская, пер. Пятницкий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АО «ЦУМС ТЕЛЕКОМ ВИЧУ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АТС по ул.  Покровского (до проезжей дороги) 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1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бластной противотуберкулезный диспансер им. М.Б.Стоюнина, Вичугский филиал,  Территориальный отдел Управления </w:t>
            </w:r>
            <w:r>
              <w:rPr>
                <w:color w:val="000000"/>
                <w:spacing w:val="1"/>
                <w:sz w:val="22"/>
                <w:szCs w:val="22"/>
              </w:rPr>
              <w:t>Роспотребнадзора по Ивановской области в г. Вичуга, Вичугском, Родниковском и Лухском районах,  Филиал ФГУЗ «Центра  гигиены и  эпидемиологии в Ивановской области в г. Вичуга и Вичугском районе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Больничный поселок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Вичуга-Хлеб»,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ЭМП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л. Чехова до ул. Центральная.</w:t>
            </w:r>
            <w:r>
              <w:rPr>
                <w:sz w:val="22"/>
                <w:szCs w:val="22"/>
              </w:rPr>
              <w:t xml:space="preserve"> Левая и правая сторона.  Территории предприятий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угское РАЙПО, ООО «Русь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оператор», ИП Черных А.И.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Шевченко</w:t>
            </w:r>
            <w:r>
              <w:rPr>
                <w:sz w:val="22"/>
                <w:szCs w:val="22"/>
              </w:rPr>
              <w:t xml:space="preserve"> (от ул. Кинешемская до ж/д переезда на ул. Шевченко). Левая и правая сторона.   Территории магазинов, других зданий (в том числе административные и производственные здания) по ул. Кинешемская, 46а, по ул. Шевченко, бывшей межрайбазы по ул. Центральная-Ленинградская, Гороховская,  городского рынка по улице Торговая, 7,  ул. 50 лет Октября, ул. Советская.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АрмосБлок», ООО «СеВеР» (Рогов Д.С.), МРЭО ГИБДД МО МВД России «Вичугский»,  ИП Валов Н.С. 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Ленинградская</w:t>
            </w:r>
            <w:r>
              <w:rPr>
                <w:sz w:val="22"/>
                <w:szCs w:val="22"/>
              </w:rPr>
              <w:t xml:space="preserve"> (от ул. Профтехничевская - до конца ул. Ленинградская). Левая и правая сторона.  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ТУЗОВ А.Ю., ИП БУВАКИНА Е.В., ООО «ГИПЕР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л. Ударная</w:t>
            </w:r>
            <w:r>
              <w:rPr>
                <w:sz w:val="22"/>
                <w:szCs w:val="22"/>
              </w:rPr>
              <w:t xml:space="preserve"> (от ул. Ленинградская до конца улицы). Левая и правая сторона.   Территории магазинов по ул. Ударная, ул. Глуховская.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Федеральная сетевая компания Един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й системы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Подстанции 220 кВ Вичуга и трассы ЛЭП.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БНОВ А.Ю., ООО «КУПЕЦ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л. Шевченко</w:t>
            </w:r>
            <w:r>
              <w:rPr>
                <w:sz w:val="22"/>
                <w:szCs w:val="22"/>
              </w:rPr>
              <w:t xml:space="preserve"> (от Кинешемская до ж/д переезда по ул. Шевченко). Левая и правая сторона.  Подъезд к зданию №26 по ул. Покровского со стороны ул. Коровина. Территории киосков. Территории зданий по ул. Покровского, Вокзальная, Ленинградская, 50 лет Октября, Ленинская, Шевченко. 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«Российские железные дороги». Северная железная дорога.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у железнодорожного  вокзала, территории вдоль железной дороги.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се для дома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у магазина  «Кенгуру» по  ул. Металлистов, 7 (в том числе сквер по ул. Металлистов).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БАЗАТКИН 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у магазина  «Автозапчасти» по  ул. Металлистов, 7 (в том числе сквер по ул. металлистов).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ЬМЕНКО Н.В.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у магазинов (в том числе скверы у магазина по ул. Ульяновская, 24).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Тандер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у магазинов «Магнит» по ул. Советская, ул. Покровского, ул. 50 лет Октября, ул. Ленинградская, ул. Урицкого.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марка «Высшая Лига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у магазинов «Высшая Лига» по ул. Советская, ул. Покровского, ул. Ульяновская (в том числе сквер по ул. Ульяновская), Богдана Хмельницкого.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марка «Пятерочка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у магазинов «Пятерочка» по ул. Ленинская, ул. Большая Пролетарская, ул. Некрасова, ул. Богдана Хмельницкого, ул. Ленинградская. 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рочих предприятий, организаций, учреждений, а также индивидуальные предприниматели.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аницах отведения земельных участков, прилегающие территории, в т.ч. подъезды и  тротуары к ним.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</w:t>
        <w:tab/>
        <w:tab/>
        <w:tab/>
        <w:tab/>
        <w:tab/>
        <w:t xml:space="preserve">городского округа  Вичуга от 28.03.2022 г. № 247                                 </w:t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репление территорий по уборке мусора, включая прилегающие тротуары, ограждения, зеленые насаждения, ливневые канавы, кюветы, в ходе объявленного весеннего двухмесячника за школами в 202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90" w:leader="none"/>
        </w:tabs>
        <w:rPr/>
      </w:pPr>
      <w:r>
        <w:rPr>
          <w:sz w:val="28"/>
          <w:szCs w:val="28"/>
        </w:rPr>
        <w:t>МБОУ ООШ № 6 -  ул. Советская, памятник павшим в  ВОВ – работникам фабрики им. Шагова,  территория парка культуры и отдыха фабрики им. Шаг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/>
      </w:pPr>
      <w:r>
        <w:rPr>
          <w:sz w:val="28"/>
          <w:szCs w:val="28"/>
        </w:rPr>
        <w:t>МБОУ ООШ № 9 -  ул. Н.Куликовой (от ул. Парковая до ул. Урицкого), обелиск воинам фабрики Ногина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БОУ СОШ № 10 - ул. Ульяновская (от ул. Богдана Хмельницкого до  ул. Б. Пролетарская), ул. Маевка (от ул. Ульяновская до ул. 50 лет Октябр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БОУ СОШ № 11 - ул. Богдана Хмельницкого (от ул. Покровская до ул. Прокичевског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/>
      </w:pPr>
      <w:r>
        <w:rPr>
          <w:sz w:val="28"/>
          <w:szCs w:val="28"/>
        </w:rPr>
        <w:t>МБОУ СОШ № 12 - ул. Дачная, ул. Профтехническая и  ул. Ленинградская (до светофора). Территория захоронения воинов около Воскресенского хра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БОУ СОШ № 13 - ул. Володарского (от ул. Металлистов до дома № 100 по ул. Володарского) и п</w:t>
      </w:r>
      <w:r>
        <w:rPr/>
        <w:t>амятник «Воину-освободителю» в сквере по ул. Металл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/>
      </w:pPr>
      <w:r>
        <w:rPr>
          <w:sz w:val="28"/>
          <w:szCs w:val="28"/>
        </w:rPr>
        <w:t>МБОУ СОШ № 17 - ул. Ленинградская (от ул. Центральная до поворота на ул. 2-я Библиотечная). Обелиск воинам фабрики «Красный Профинтерн» на ул. Ленинградская.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Bserpurlitem">
    <w:name w:val="b-serp-url__ite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5:54:00Z</dcterms:created>
  <dc:creator>Alpha</dc:creator>
  <dc:description/>
  <cp:keywords/>
  <dc:language>en-US</dc:language>
  <cp:lastModifiedBy>Рита</cp:lastModifiedBy>
  <cp:lastPrinted>2022-03-25T15:45:00Z</cp:lastPrinted>
  <dcterms:modified xsi:type="dcterms:W3CDTF">2022-03-29T05:54:00Z</dcterms:modified>
  <cp:revision>2</cp:revision>
  <dc:subject/>
  <dc:title>                                                                 </dc:title>
</cp:coreProperties>
</file>