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октября 2022 г.                                                                                                  № 92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асходного обязательства городского округа Вичуга и утверждении Порядка расходования средств на реализацию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комплексных кадастров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 xml:space="preserve"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 </w:t>
      </w:r>
      <w:r>
        <w:rPr>
          <w:rFonts w:eastAsia="Calibri"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читать реализацию мероприятий по проведению комплексных кадастровых работ на территории городского округа Вичуга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рядок расходования средств на реализацию мероприятий по проведению комплексных кадастровых работ на территории городского округа Вичуга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ным распорядителем средств на реализацию мероприятий по проведению комплексных кадастровых работ на территории городского округа Вичуга определить Комитет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я расходов местного бюджета на исполнение расходного обязательства составляет не менее 5% от средств, выделяемых на данные цели из бюджет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Утвердить перечень мероприятий по проведению комплексных кадастровых работ на территории городского округа Вичуга согласно Приложению  № 2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Настоящее постановление вступает в силу с момента его приняти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 № 1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sz w:val="24"/>
        </w:rPr>
        <w:t>городского округа Вичуга от 28.10.2022 г. № 9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</w:rPr>
        <w:t>Порядок</w:t>
        <w:br/>
        <w:t xml:space="preserve">расходования средств на реализацию мероприятий </w:t>
      </w:r>
    </w:p>
    <w:p>
      <w:pPr>
        <w:pStyle w:val="Heading1"/>
        <w:rPr/>
      </w:pPr>
      <w:r>
        <w:rPr>
          <w:b/>
        </w:rPr>
        <w:t xml:space="preserve">по </w:t>
      </w:r>
      <w:r>
        <w:rPr>
          <w:b/>
          <w:szCs w:val="28"/>
        </w:rPr>
        <w:t xml:space="preserve">проведению комплексных кадастровых работ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а территории городского округа Вичуг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проведению комплексных кадастровых работ на территор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Финансовое обеспечение реализации мероприятий проведению комплексных кадастровых работ на территории городского округа Вичуга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сидии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Субсидия предоставляется в целях софинансирования расходных обязательств городского округа Вичуга на реализацию мероприятий по проведению комплексных кадастровых работ на территор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Главным распорядителем бюджетных средств является Комитет по управлению имуществом городского округа Вичуга (далее – Комит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Комитету на цели, указанные в пункте 3 настоящего Поряд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Комитет обеспечивает целевое использование получ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Учет операций, связанных с использованием средств, осуществляется на лицевом счете Комитета, открытом в управлении Федерального казначейства по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Администрация городского округа Вичуга (далее – Администрация) представляет в Департамент управления имуществом Ивановской области отчет о расходовании субсидии в соответствии с соглашением, заключенным между Департаментом управления имуществом Ивановской области и администрацией городского округа Вичуг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0. Ответственность за целевое использование субсидии и достоверность предоставляемой информации возлагается на Комитет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1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Heading1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sz w:val="24"/>
        </w:rPr>
        <w:t>городского округа Вичуга от 28.10.2022 г. № 9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проведению комплексных кадастровых работ на территории городского округа Вич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6"/>
        <w:gridCol w:w="2127"/>
        <w:gridCol w:w="2411"/>
        <w:gridCol w:w="1986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Объём финансирования, всего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Иван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16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00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32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15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4400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318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31T05:35:00Z</dcterms:modified>
  <cp:revision>2</cp:revision>
  <dc:subject/>
  <dc:title>                                                                 </dc:title>
</cp:coreProperties>
</file>