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января 2022 г.                                                                                                    № 3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постанов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Вичуга Ива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"Об общих принципах организации местного самоуправления в Российской Федерации", 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bCs/>
          <w:sz w:val="28"/>
          <w:szCs w:val="28"/>
        </w:rPr>
        <w:t>, руководствуясь Уставом городского округа Вичуга</w:t>
      </w:r>
      <w:r>
        <w:rPr>
          <w:sz w:val="28"/>
          <w:szCs w:val="28"/>
        </w:rPr>
        <w:t>, 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знать утратившими силу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тановление администрации г. Вичуга Ивановской области от 25.09.2009 г. № 930 «Об утверждении административного регламента проведения проверок деятельности юридических лиц и индивидуальных предпринимателей при осуществлении муниципального контроля на территории городского округа Вичуга»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. Вичуга Ивановской области от 19.02.2010 г. № 151 «О внесении изменений в постановление администрации городского округа Вичуга от 25.09.2009 г. № 930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на врио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Врип главы городского округа Вичуга                                           П.Н. Плох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5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1-18T10:55:00Z</dcterms:modified>
  <cp:revision>2</cp:revision>
  <dc:subject/>
  <dc:title>                                                                 </dc:title>
</cp:coreProperties>
</file>