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8 января 2022 г.                                                                                                     № 6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платы на услуг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е  муниципальным  бюджетным  учреждением  дополнительного образования «Детско-юношеская спортив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а «Дельфи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ешением городской Думы городского округа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 на основании ходатайства комитета по физической культуре и спорту администрации городского округа Вичуга   от 20.01.2022 г. № 15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размер платы на услуги, предоставляемые  муниципальным  бюджетным  учреждением  дополнительного образования «Детско-юношеская спортивная школа «Дельфин» 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Установить размер платы на иные платные услуги, предоставляемые  муниципальным  бюджетным  учреждением  дополнительного образования «Детско-юношеская спортивная школа «Дельфин»  согласно приложению №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едоставить Муниципальному  бюджетному  учреждению  дополнительного образования «Детско-юношеская спортивная школа «Дельфин» проводить акции со скидками до 30% от первоначальной стоимости платных услуг, установленных  прейскурантом цен на предоставление платных услуг МБУДО ДЮСШ «Дельфи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ериодом действия платы на услуги, указанные в пунктах 1 и 2  настоящего постановления, является период с 01.02.2022 г. до отмены или признания утратившим силу настояще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 . Постановления  администрации  городского округа Вичуга от 14.12.2017 г. № 1141 «Об установлении размера платы на услуги, предоставляемые  Муниципальным  бюджетным  учреждением  дополнительного образования «Детско-юношеская спортивная школа «Дельфин» и от 23.05.2018 г. № 429 «О внесении изменений в постановление администрации городского округа Вичуга  от 14.12.2017 г. № 1141» 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6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7. Контроль за исполнением настоящего постановления возложить   на заместителя главы администрации по социальным вопросам Виноградову И.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Глава городского округа Вичуга </w:t>
        <w:tab/>
        <w:t xml:space="preserve">  </w:t>
        <w:tab/>
        <w:t xml:space="preserve">                                                П.Н. Плохо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28.01.2022 г. № 6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Размер платы на услуги, предоставляем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МБУДО ДЮСШ «ДЕЛЬФИ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244"/>
        <w:gridCol w:w="1418"/>
        <w:gridCol w:w="1291"/>
        <w:gridCol w:w="2678"/>
        <w:gridCol w:w="2619"/>
      </w:tblGrid>
      <w:tr>
        <w:trPr>
          <w:trHeight w:val="274" w:hRule="atLeast"/>
        </w:trPr>
        <w:tc>
          <w:tcPr>
            <w:tcW w:w="2235" w:type="dxa"/>
            <w:vMerge w:val="restart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нед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посещений</w:t>
            </w:r>
          </w:p>
        </w:tc>
        <w:tc>
          <w:tcPr>
            <w:tcW w:w="5244" w:type="dxa"/>
            <w:vMerge w:val="restart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тителей</w:t>
            </w:r>
          </w:p>
        </w:tc>
        <w:tc>
          <w:tcPr>
            <w:tcW w:w="2709" w:type="dxa"/>
            <w:gridSpan w:val="2"/>
            <w:vMerge w:val="restart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зового посещ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297" w:type="dxa"/>
            <w:gridSpan w:val="2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Стоимость абонементов (руб.)</w:t>
            </w:r>
          </w:p>
        </w:tc>
      </w:tr>
      <w:tr>
        <w:trPr>
          <w:trHeight w:val="625" w:hRule="atLeast"/>
        </w:trPr>
        <w:tc>
          <w:tcPr>
            <w:tcW w:w="2235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10 до 25 посещений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(срок действия 70 дней)</w:t>
            </w:r>
          </w:p>
        </w:tc>
        <w:tc>
          <w:tcPr>
            <w:tcW w:w="261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26 до 30 посещений</w:t>
            </w:r>
          </w:p>
          <w:p>
            <w:pPr>
              <w:pStyle w:val="Normal"/>
              <w:ind w:left="-57" w:right="-113" w:hanging="0"/>
              <w:rPr>
                <w:i/>
                <w:i/>
              </w:rPr>
            </w:pPr>
            <w:r>
              <w:rPr>
                <w:i/>
              </w:rPr>
              <w:t>(срок действия100дней)</w:t>
            </w:r>
          </w:p>
        </w:tc>
      </w:tr>
      <w:tr>
        <w:trPr>
          <w:trHeight w:val="276" w:hRule="atLeast"/>
        </w:trPr>
        <w:tc>
          <w:tcPr>
            <w:tcW w:w="15485" w:type="dxa"/>
            <w:gridSpan w:val="6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вательный бассейн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недельник -         суббота</w:t>
            </w:r>
          </w:p>
        </w:tc>
        <w:tc>
          <w:tcPr>
            <w:tcW w:w="5244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</w:t>
            </w:r>
          </w:p>
        </w:tc>
        <w:tc>
          <w:tcPr>
            <w:tcW w:w="129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 мин.</w:t>
            </w:r>
          </w:p>
        </w:tc>
        <w:tc>
          <w:tcPr>
            <w:tcW w:w="267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</w:t>
            </w:r>
          </w:p>
        </w:tc>
        <w:tc>
          <w:tcPr>
            <w:tcW w:w="261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Взрослые с 11.00 ч. до 13.00 ч. </w:t>
            </w:r>
          </w:p>
        </w:tc>
        <w:tc>
          <w:tcPr>
            <w:tcW w:w="141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29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261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Пенсионеры, студенты  с 11.00 ч. до 13.00 ч. </w:t>
            </w:r>
          </w:p>
        </w:tc>
        <w:tc>
          <w:tcPr>
            <w:tcW w:w="141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29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261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Взрослые</w:t>
            </w:r>
          </w:p>
        </w:tc>
        <w:tc>
          <w:tcPr>
            <w:tcW w:w="141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45</w:t>
            </w:r>
          </w:p>
        </w:tc>
        <w:tc>
          <w:tcPr>
            <w:tcW w:w="267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261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</w:tr>
      <w:tr>
        <w:trPr>
          <w:trHeight w:val="263" w:hRule="atLeast"/>
        </w:trPr>
        <w:tc>
          <w:tcPr>
            <w:tcW w:w="2235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Пенсионеры, студенты</w:t>
            </w:r>
          </w:p>
        </w:tc>
        <w:tc>
          <w:tcPr>
            <w:tcW w:w="141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65</w:t>
            </w:r>
          </w:p>
        </w:tc>
        <w:tc>
          <w:tcPr>
            <w:tcW w:w="129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10</w:t>
            </w:r>
          </w:p>
        </w:tc>
        <w:tc>
          <w:tcPr>
            <w:tcW w:w="267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261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Инвалиды</w:t>
            </w:r>
          </w:p>
        </w:tc>
        <w:tc>
          <w:tcPr>
            <w:tcW w:w="141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29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80</w:t>
            </w:r>
          </w:p>
        </w:tc>
        <w:tc>
          <w:tcPr>
            <w:tcW w:w="267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261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Дети с 3 до 7 лет</w:t>
            </w:r>
          </w:p>
        </w:tc>
        <w:tc>
          <w:tcPr>
            <w:tcW w:w="141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70</w:t>
            </w:r>
          </w:p>
        </w:tc>
        <w:tc>
          <w:tcPr>
            <w:tcW w:w="267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261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Несовершеннолетние  с 8 до 14 лет</w:t>
            </w:r>
          </w:p>
        </w:tc>
        <w:tc>
          <w:tcPr>
            <w:tcW w:w="141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29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</w:t>
            </w:r>
          </w:p>
        </w:tc>
        <w:tc>
          <w:tcPr>
            <w:tcW w:w="267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261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скресенье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здничные дни</w:t>
            </w:r>
          </w:p>
        </w:tc>
        <w:tc>
          <w:tcPr>
            <w:tcW w:w="5244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Взрослые</w:t>
            </w:r>
          </w:p>
        </w:tc>
        <w:tc>
          <w:tcPr>
            <w:tcW w:w="141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29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55</w:t>
            </w:r>
          </w:p>
        </w:tc>
        <w:tc>
          <w:tcPr>
            <w:tcW w:w="267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200</w:t>
            </w:r>
          </w:p>
        </w:tc>
        <w:tc>
          <w:tcPr>
            <w:tcW w:w="261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Пенсионеры, студенты</w:t>
            </w:r>
          </w:p>
        </w:tc>
        <w:tc>
          <w:tcPr>
            <w:tcW w:w="141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129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35</w:t>
            </w:r>
          </w:p>
        </w:tc>
        <w:tc>
          <w:tcPr>
            <w:tcW w:w="267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261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Инвалиды</w:t>
            </w:r>
          </w:p>
        </w:tc>
        <w:tc>
          <w:tcPr>
            <w:tcW w:w="141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29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</w:t>
            </w:r>
          </w:p>
        </w:tc>
        <w:tc>
          <w:tcPr>
            <w:tcW w:w="267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261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Дети с 3 до 10 лет с 3 до 7 лет</w:t>
            </w:r>
          </w:p>
        </w:tc>
        <w:tc>
          <w:tcPr>
            <w:tcW w:w="141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29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</w:t>
            </w:r>
          </w:p>
        </w:tc>
        <w:tc>
          <w:tcPr>
            <w:tcW w:w="267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261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Несовершеннолетние  с 8 до 14 лет</w:t>
            </w:r>
          </w:p>
        </w:tc>
        <w:tc>
          <w:tcPr>
            <w:tcW w:w="141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129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10</w:t>
            </w:r>
          </w:p>
        </w:tc>
        <w:tc>
          <w:tcPr>
            <w:tcW w:w="267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261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/>
        <w:tc>
          <w:tcPr>
            <w:tcW w:w="15485" w:type="dxa"/>
            <w:gridSpan w:val="6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Тренажерный, спортивный зал  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Посещение тренажерного, спортивного зала</w:t>
            </w:r>
          </w:p>
        </w:tc>
        <w:tc>
          <w:tcPr>
            <w:tcW w:w="141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30</w:t>
            </w:r>
          </w:p>
        </w:tc>
        <w:tc>
          <w:tcPr>
            <w:tcW w:w="129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61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лучае посещения плавательного бассейна в понедельник-субботу по абонементу, приобретенному для воскресенья и праздничных дней, разница в стоимости не компенсируется.</w:t>
        <w:tab/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</w:t>
      </w:r>
      <w:r>
        <w:rPr/>
        <w:t>В случае посещения плавательного бассейна в воскресенье и праздничные нерабочие дни по абонементу, приобретенному для понедельника-субботы, производится доплата разницы в стоимост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28.01.2022 г. № 6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b/>
        </w:rPr>
        <w:t xml:space="preserve">Размер платы на иные платные услуги, предоставляемые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</w:rPr>
      </w:pPr>
      <w:r>
        <w:rPr>
          <w:b/>
        </w:rPr>
        <w:t>МБУДО ДЮСШ «Дельфин»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2126"/>
        <w:gridCol w:w="311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(руб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ндивидуальный абонемент на комплекс услуг (срок действия 1 го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сещений не ограниче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дивидуальные тренировки в плавательном бассейне, тренажерном и спортивном залах (с тренер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35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(наценка к стоимости посещения плавательного бассейна, тренажерного и спортивного зал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групповых занятий  в плавательном бассейне  (с тренер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(наценка к стоимости посещения плавательного бассейн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рганизация занятий аквааэробикой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(с тренер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85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(наценка к стоимости посещения плавательного бассейн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 xml:space="preserve">Организация групповых занятий с тренером в спортивном зале (фитнес, брейк-данс, суставная гимнастика и т.д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2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(1 посетитель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помещения спортивного зала в краткосрочную арен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едоставление юридическим лицам и индивидуальным предпринимателям в аренду на срок менее 1 года помещений  учрежд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Не  менее  рыночной стоимости арендных ставок за нежилые помещения, определенной на основании отчета независимой оценк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осещение  сауны  (понедельник-пятниц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75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(до 6 человек)</w:t>
            </w:r>
          </w:p>
        </w:tc>
      </w:tr>
      <w:tr>
        <w:trPr>
          <w:trHeight w:val="5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осещение  сауны  (суббота-воскресенье, нерабочие праздничные дн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90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(до 6 человек)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а за посещение сауны (свыше 6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2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(1 посетитель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ещение душевой после тренировки в спортивном или тренажерном зал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(1 посетитель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кат шапочки для пла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35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(за 1 шт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кат надувного плавательного средства (нарукавники), плавательной доски, спасательного жил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5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(1 пар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кат слан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(1 пар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кат простыни, полотен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4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(за 1 шт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спортивно-массовых мероприятий в спортивном бассейне с арендой четырех дорож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48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аткосрочная аренда одной дорожки спортивного бассей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товый взнос за участие в соревнованиях, проводимых учреждением в каждом заявленном номере программы (каждой дистан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дистан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0" w:leader="none"/>
              </w:tabs>
              <w:ind w:left="-57" w:right="-57" w:hanging="0"/>
              <w:jc w:val="center"/>
              <w:rPr/>
            </w:pPr>
            <w:r>
              <w:rPr/>
              <w:t>Оздоровительные процеду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уш Шар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процед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Циркулярный ду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процед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сходящий ду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процед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скадно-гидромассажный ду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процед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ини-сауна «Кедровая бочка»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(до20 мин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процедур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 20 мин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ссаж</w:t>
            </w:r>
          </w:p>
        </w:tc>
      </w:tr>
      <w:tr>
        <w:trPr>
          <w:trHeight w:val="47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аж спины, позвоноч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процедура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40 мин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34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процеду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 800,00</w:t>
            </w:r>
          </w:p>
        </w:tc>
      </w:tr>
      <w:tr>
        <w:trPr>
          <w:trHeight w:val="50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аж шейно-воротниковой з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процедура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0 мин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процеду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 280,00</w:t>
            </w:r>
          </w:p>
        </w:tc>
      </w:tr>
      <w:tr>
        <w:trPr>
          <w:trHeight w:val="58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аж поясничного отдела позвоноч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процедура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5 мин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процеду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80,00</w:t>
            </w:r>
          </w:p>
        </w:tc>
      </w:tr>
      <w:tr>
        <w:trPr>
          <w:trHeight w:val="5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аж детский (до года) + гимна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процедура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5 мин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процеду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 060,00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аж жив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процедура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5 мин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процеду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0,00</w:t>
            </w:r>
          </w:p>
        </w:tc>
      </w:tr>
      <w:tr>
        <w:trPr>
          <w:trHeight w:val="55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аж верхней конечности (одно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процеду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5 мин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процеду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80,00</w:t>
            </w:r>
          </w:p>
        </w:tc>
      </w:tr>
      <w:tr>
        <w:trPr>
          <w:trHeight w:val="53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аж нижней конечности (одно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процедура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т 20 мин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процеду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 080,00</w:t>
            </w:r>
          </w:p>
        </w:tc>
      </w:tr>
      <w:tr>
        <w:trPr>
          <w:trHeight w:val="60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аж волосистой части голо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процеду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5 мин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процеду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800,00</w:t>
            </w:r>
          </w:p>
        </w:tc>
      </w:tr>
      <w:tr>
        <w:trPr>
          <w:trHeight w:val="45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аж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процедура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0 мин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процеду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 500,00</w:t>
            </w:r>
          </w:p>
        </w:tc>
      </w:tr>
      <w:tr>
        <w:trPr>
          <w:trHeight w:val="49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массаж тела (релак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процедура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60 мин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процеду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 000,00</w:t>
            </w:r>
          </w:p>
        </w:tc>
      </w:tr>
      <w:tr>
        <w:trPr>
          <w:trHeight w:val="53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целлюлитный массаж живота +бед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процедура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60 мин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процеду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 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мфодренажный масс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процедура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90 мин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0,00</w:t>
            </w:r>
            <w:bookmarkStart w:id="0" w:name="_GoBack"/>
            <w:bookmarkEnd w:id="0"/>
          </w:p>
        </w:tc>
      </w:tr>
      <w:tr>
        <w:trPr>
          <w:trHeight w:val="58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аж спины при нарушениях оса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процедура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0 мин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процеду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48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1-28T07:48:00Z</dcterms:modified>
  <cp:revision>2</cp:revision>
  <dc:subject/>
  <dc:title>                                                                 </dc:title>
</cp:coreProperties>
</file>