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2 марта 2022 г.                                                                                                    № 214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чале приема предложений от жителей городского округа Вич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лагаемых мероприятиях создания комфортной город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реды по благоустройству общественных территор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рамках участия во Всероссийском конкурсе лучш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ов создания комфортной городской сре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 постановлением Правительства Российской Федерации от 07.03.2018 № 237 "Об утверждении Правил предоставления средств государственной поддержки из федерального бюджета бюджетам субъектов Российской Федерации для поощрения муниципальных образований - победителей Всероссийского конкурса лучших проектов создания комфортной городской среды", в целях получения государственной поддержки из вышестоящих бюджетов на реализацию проектов комфортной городской среды на территории городского округа Вичуга, руководствуясь Уставом городского округа Вичуга,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 В срок с 23.03.2022 г. по 20.04.2022 г. объявить прием предложений от жителей городского  округа Вичуга о предлагаемых мероприятиях создания комфортной городской среды  на общественной территории – «Привокзальная площадь» ул. Вокзальная  для участия во Всероссийском конкурсе  лучших проектов создания комфортной городской сред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пункт сбора предложений: отдел  строительства, ЖКХ, транспорта и связи администрации городского округа Вичуга (адрес: Ивановская область, г. Вичуга, ул. 50  лет  Октября, д.15 , кабинет №1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предложений осуществляется с 9:00 до 12:00 и с 13:00 до 16:00 в рабочие дни,  а также на адрес электронной почты:  adminvich@mail.ru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Вестнике органов местного самоуправления 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возложить на  </w:t>
      </w:r>
      <w:bookmarkStart w:id="0" w:name="_GoBack"/>
      <w:bookmarkEnd w:id="0"/>
      <w:r>
        <w:rPr>
          <w:sz w:val="28"/>
          <w:szCs w:val="28"/>
        </w:rPr>
        <w:t xml:space="preserve">заместителя главы администрации по строительству и архитектуре Свешникова В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городского округа Вичуга                                                          П.Н. Плохов</w:t>
      </w:r>
      <w:bookmarkStart w:id="1" w:name="_PictureBullets"/>
      <w:bookmarkEnd w:id="1"/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7:27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03-22T07:27:00Z</dcterms:modified>
  <cp:revision>2</cp:revision>
  <dc:subject/>
  <dc:title>                                                                 </dc:title>
</cp:coreProperties>
</file>