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3 декабря 2022 г.                                                                                               № 113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стоимости 1 машино-часа работы автотранспорта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МУП «Зеленый город» по разовым заявкам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РФ от 6 октября 2003 года № 131-ФЗ «Об общих принципах организации местного самоуправления в Российской Федерации» (в действующей редакции), решением городской Думы городского округа Вичуга от 24.02.2011 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стоимость 1 машино-часа работы автотранспорта МУП «Зеленый город» по разовым заявкам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ериодом действия стоимости 1 машино-часа работы автотранспорта МУП «Зеленый город» по разовым заявкам, указанным в приложении  к настоящему постановлению, является период до отмены или признания утратившим силу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постановление в Вестнике органов местного самоуправления и разместить на официальном  сайте администрации 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 с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администрации  городского округа Вичуга  от 25.12.2018 г. № 1105  «Об установлении стоимости 1 машино-часа работы автотранспорта МУП «Зеленый город г. Вичуга»  по разовым заявкам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настоящего постановления возложить на заместителя главы администрации  городского округа Вичуга по жилищно-коммунальному хозяйству Мочных В. В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округа Вичуга от 23.12.2022 г. № 1136</w:t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оимость 1 машино-часа работы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втотранспорта МУП «Зеленый город»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азовым заявкам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услуг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тоуслуги КО-502 Б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маш/ча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00-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тоуслуги КО-50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маш/ча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50-00</w:t>
            </w:r>
          </w:p>
        </w:tc>
      </w:tr>
    </w:tbl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3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23T11:35:00Z</dcterms:modified>
  <cp:revision>2</cp:revision>
  <dc:subject/>
  <dc:title>                                                                 </dc:title>
</cp:coreProperties>
</file>