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сентября 2022г.                                                                                               № 7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right="140"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по строительству и архитектуре </w:t>
        <w:br/>
        <w:t xml:space="preserve">Свешникова В.Н.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П. 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от 06 09.2022г. № 774</w:t>
      </w:r>
    </w:p>
    <w:p>
      <w:pPr>
        <w:pStyle w:val="Normal"/>
        <w:ind w:right="140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9"/>
        <w:gridCol w:w="7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2 - 2024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81 561 540,91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 18 794 086,79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2 год – 52 289 510,47 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-  0,00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9 272 030,44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3 год –   18 794 086,79 руб.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 руб.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096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2"/>
        <w:gridCol w:w="4930"/>
        <w:gridCol w:w="778"/>
        <w:gridCol w:w="992"/>
        <w:gridCol w:w="993"/>
        <w:gridCol w:w="85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е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"/>
        <w:gridCol w:w="4845"/>
        <w:gridCol w:w="680"/>
        <w:gridCol w:w="1275"/>
        <w:gridCol w:w="1274"/>
        <w:gridCol w:w="1275"/>
        <w:gridCol w:w="36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,3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0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8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5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3"/>
        <w:gridCol w:w="4538"/>
        <w:gridCol w:w="1702"/>
        <w:gridCol w:w="1702"/>
        <w:gridCol w:w="1710"/>
      </w:tblGrid>
      <w:tr>
        <w:trPr>
          <w:trHeight w:val="278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81 561 54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7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</w:rPr>
              <w:t>29 272 030,44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 242 939,88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        </w:t>
            </w: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53 429,41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 242 939,88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</w:rPr>
              <w:t>10 953 429,41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 042 34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42 34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0 719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 183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5 147 46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5 147 46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-2024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63 242 939,88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3 год –   4 728 5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2 год – 52 289 510,47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 </w:t>
            </w:r>
            <w:r>
              <w:rPr/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2022 год –  10 953 429,4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2023 год –   4 728 500,00 руб.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2-2024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2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З. Проектирование строительства (реконструкции), строительство (реконструкция), капитальный ремонт, текущий ремонт и содержание автомобильных дорог общего пользования местного значения, в том числе  формирование муниципальных дорожных фондов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В рамках данного мероприятия в 2022 году планируется выполнить текущий ремонт автомобильной дороги общего пользования местного значения вдоль улицы Центральная в городском округе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4. Финансовое обеспечение дорожной деятельности на автомобильных дорогах общего пользования местного значения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Наименование мероприятия «Строительство и реконструкция автомобильных дорог общего пользования Ивановской области» подпрограммы «Дорожное хозяйство» государственной программы Ивановской области «Развитие транспортной системы Ивановской области». </w:t>
      </w:r>
    </w:p>
    <w:p>
      <w:pPr>
        <w:pStyle w:val="Normal"/>
        <w:widowControl w:val="false"/>
        <w:autoSpaceDE w:val="false"/>
        <w:ind w:right="140" w:hanging="0"/>
        <w:jc w:val="both"/>
        <w:rPr>
          <w:color w:val="000000"/>
        </w:rPr>
      </w:pPr>
      <w:r>
        <w:rPr/>
        <w:t xml:space="preserve">В рамках данного мероприятия в 2022 году планируется выполнить </w:t>
      </w:r>
      <w:r>
        <w:rPr>
          <w:color w:val="000000"/>
          <w:shd w:fill="FFFFFF" w:val="clear"/>
        </w:rPr>
        <w:t>текущий ремонт автомобильной дороги общего пользования местного значения  вдоль  улиц: 7 Ноября, Кинешемская, Володарского в городском округе Вичуга Ивановской области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5. Исполнение решений Вичугского городского суда по обустройству тротуаров вдоль автомобильных дорог на улицах: Родниковская, Кинешемская, 7 Ноября, Богдана Хмельницкого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Срок исполнения мероприятия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961"/>
        <w:gridCol w:w="1134"/>
        <w:gridCol w:w="992"/>
        <w:gridCol w:w="993"/>
        <w:gridCol w:w="992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17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6</w:t>
            </w:r>
          </w:p>
        </w:tc>
      </w:tr>
      <w:tr>
        <w:trPr>
          <w:trHeight w:val="16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(руб.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522"/>
        <w:gridCol w:w="1690"/>
        <w:gridCol w:w="1627"/>
        <w:gridCol w:w="1813"/>
      </w:tblGrid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3 24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53 429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3 24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53 429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42 345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42 345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 18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0" w:name="Par300"/>
      <w:bookmarkEnd w:id="0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1" w:name="Par496"/>
      <w:bookmarkEnd w:id="1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7 428 601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7 428 601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2" w:name="Par519"/>
      <w:bookmarkStart w:id="3" w:name="Par519"/>
      <w:bookmarkEnd w:id="3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/>
      </w:pPr>
      <w:bookmarkStart w:id="4" w:name="Par529"/>
      <w:bookmarkEnd w:id="4"/>
      <w:r>
        <w:rPr/>
        <w:t>3. Целевые показатели реализации подпрограммы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3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5" w:name="Par580"/>
      <w:bookmarkEnd w:id="5"/>
      <w:r>
        <w:rPr/>
        <w:t xml:space="preserve">Таблица (руб).  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855"/>
        <w:gridCol w:w="1811"/>
        <w:gridCol w:w="1842"/>
        <w:gridCol w:w="2266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7 428 60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5 147 4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5 147 4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6" w:name="Par308"/>
      <w:bookmarkStart w:id="7" w:name="Par308"/>
      <w:bookmarkEnd w:id="7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301"/>
        <w:gridCol w:w="621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3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0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1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8" w:name="Par332"/>
      <w:bookmarkStart w:id="9" w:name="Par332"/>
      <w:bookmarkEnd w:id="9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2 - 2024 годы.</w:t>
      </w:r>
      <w:bookmarkStart w:id="10" w:name="Par383"/>
      <w:bookmarkStart w:id="11" w:name="Par349"/>
      <w:bookmarkStart w:id="12" w:name="Par345"/>
      <w:bookmarkEnd w:id="10"/>
      <w:bookmarkEnd w:id="11"/>
      <w:bookmarkEnd w:id="12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7400" cy="2134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2"/>
                              <w:gridCol w:w="766"/>
                              <w:gridCol w:w="811"/>
                              <w:gridCol w:w="811"/>
                              <w:gridCol w:w="811"/>
                              <w:gridCol w:w="811"/>
                              <w:gridCol w:w="811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68.1pt;mso-wrap-distance-left:9pt;mso-wrap-distance-right:9pt;mso-wrap-distance-top:0pt;mso-wrap-distance-bottom:0pt;margin-top:33.7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2"/>
                        <w:gridCol w:w="766"/>
                        <w:gridCol w:w="811"/>
                        <w:gridCol w:w="811"/>
                        <w:gridCol w:w="811"/>
                        <w:gridCol w:w="811"/>
                        <w:gridCol w:w="811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"/>
        <w:gridCol w:w="3519"/>
        <w:gridCol w:w="2005"/>
        <w:gridCol w:w="1621"/>
        <w:gridCol w:w="1847"/>
      </w:tblGrid>
      <w:tr>
        <w:trPr>
          <w:trHeight w:val="27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25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25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азвание Знак"/>
    <w:basedOn w:val="Style9"/>
    <w:qFormat/>
    <w:rPr>
      <w:sz w:val="28"/>
      <w:szCs w:val="24"/>
    </w:rPr>
  </w:style>
  <w:style w:type="character" w:styleId="Style15">
    <w:name w:val="Основной текст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24">
    <w:name w:val="Знак Знак2"/>
    <w:qFormat/>
    <w:rPr>
      <w:b/>
      <w:bCs/>
      <w:sz w:val="36"/>
      <w:szCs w:val="24"/>
      <w:lang w:val="ru-RU" w:bidi="ar-SA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Знак Знак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9-08T13:37:00Z</dcterms:modified>
  <cp:revision>2</cp:revision>
  <dc:subject/>
  <dc:title>                                                                 </dc:title>
</cp:coreProperties>
</file>