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9 декабря 2022 г.                                                                                               № 107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проверок внутреннего муниципального финансового контроля на 2023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Федерального закона от 06.10.2003г. № 131-ФЗ «Об общих принципах организации местного самоуправления в Российской Федерации», Положения об отделе муниципального контроля администрации городского округа Вичуга, утвержденного постановлением администрации городского округа Вичуга от 20.11.2013г.  № 1277,  административного регламента осуществления муниципального финансового контроля администрации городского округа Вичуга, утвержденного постановлением администрации городского округа Вичуга от 27.06.2012г. № 651, руководствуясь Уставом городского округа Вичуга, принятым решением городской Думы г. Вичуги от 31.03.2006г. № 29,     ПОСТАНОВЛЯЮ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лан проведения проверок внутреннего муниципального финансового  контроля на 2023 год согласно приложению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 первого заместителя главы администрации городского округа Вичуга Д.Н.Домашникова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" w:leader="none"/>
          <w:tab w:val="right" w:pos="14570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 от  09.12.2022 г. № 10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я проверок внутреннего муниципального финансового контроля на 2023 го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544"/>
        <w:gridCol w:w="1701"/>
        <w:gridCol w:w="3969"/>
        <w:gridCol w:w="1873"/>
        <w:gridCol w:w="2584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контроль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емый период (год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контрольного мероприят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оведения контрольного меро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яцы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исполнители</w:t>
            </w:r>
          </w:p>
        </w:tc>
      </w:tr>
      <w:tr>
        <w:trPr>
          <w:trHeight w:val="8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бюджетное учреждение физической культуры и спорта «Текстильщик»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 xml:space="preserve"> 3701046746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ГРН</w:t>
            </w: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 xml:space="preserve"> 111370100007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 целевого и эффективного использования средств субсидий, выделенных  из бюджета городского округа Вичуга на финансовое обеспечение  муниципального задания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-февраль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муниципального контроля администрации городского округа Вичуга</w:t>
            </w:r>
          </w:p>
        </w:tc>
      </w:tr>
      <w:tr>
        <w:trPr>
          <w:trHeight w:val="8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унитарное предприятие "САХ и благоустройство г. Вичуга, Ивановской области",</w:t>
            </w:r>
          </w:p>
          <w:p>
            <w:pPr>
              <w:pStyle w:val="Style18"/>
              <w:jc w:val="center"/>
              <w:rPr>
                <w:rStyle w:val="Copytarge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Н </w:t>
            </w: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>370104300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ОГРН </w:t>
            </w:r>
            <w:r>
              <w:rPr>
                <w:rStyle w:val="Copytarget"/>
                <w:rFonts w:cs="Times New Roman" w:ascii="Times New Roman" w:hAnsi="Times New Roman"/>
                <w:sz w:val="18"/>
                <w:szCs w:val="18"/>
              </w:rPr>
              <w:t>1073701001131</w:t>
            </w:r>
          </w:p>
          <w:p>
            <w:pPr>
              <w:pStyle w:val="Normal"/>
              <w:snapToGrid w:val="false"/>
              <w:jc w:val="center"/>
              <w:rPr>
                <w:rStyle w:val="Copytarge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роверка финансово-хозяйственной деятельност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муниципального контроля администрации городского округа Вичуга</w:t>
            </w:r>
          </w:p>
        </w:tc>
      </w:tr>
      <w:tr>
        <w:trPr>
          <w:trHeight w:val="8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униципальное бюджетное учреждение культуры «Вичугский городской художественный музей»</w:t>
            </w:r>
            <w:r>
              <w:rPr/>
              <w:t>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ИНН</w:t>
            </w:r>
            <w:r>
              <w:rPr>
                <w:rStyle w:val="Copytarget"/>
                <w:sz w:val="18"/>
                <w:szCs w:val="18"/>
              </w:rPr>
              <w:t>3701004753,</w:t>
            </w:r>
            <w:r>
              <w:rPr>
                <w:sz w:val="18"/>
                <w:szCs w:val="18"/>
              </w:rPr>
              <w:t xml:space="preserve"> ОГРН</w:t>
            </w:r>
            <w:r>
              <w:rPr>
                <w:rStyle w:val="Copytarget"/>
                <w:sz w:val="18"/>
                <w:szCs w:val="18"/>
              </w:rPr>
              <w:t>1023700507940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 целевого и эффективного использования средств субсидий, выделенных  из бюджета городского округа Вичуга на финансовое обеспечение  муниципального зада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-ма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муниципального контроля администрации городского округа Вичуга</w:t>
            </w:r>
          </w:p>
        </w:tc>
      </w:tr>
      <w:tr>
        <w:trPr>
          <w:trHeight w:val="8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учреждение дополнительного образовани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 детского творчеств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округа Вичуг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  <w:r>
              <w:rPr>
                <w:rStyle w:val="Copytarget"/>
                <w:sz w:val="18"/>
                <w:szCs w:val="18"/>
              </w:rPr>
              <w:t>3701005764, ОГРН</w:t>
            </w:r>
            <w:r>
              <w:rPr>
                <w:rStyle w:val="1"/>
                <w:sz w:val="18"/>
                <w:szCs w:val="18"/>
              </w:rPr>
              <w:t xml:space="preserve"> </w:t>
            </w:r>
            <w:r>
              <w:rPr>
                <w:rStyle w:val="Copytarget"/>
                <w:sz w:val="18"/>
                <w:szCs w:val="18"/>
              </w:rPr>
              <w:t>1023700510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целевого и эффективного использования средств субсидии, выделенной из бюджета городского округа Вичуга на финансовое обеспечение муниципального задан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-октябрь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муниципального контроля администрации городского округа Вичуга</w:t>
            </w:r>
          </w:p>
        </w:tc>
      </w:tr>
    </w:tbl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Copytarget">
    <w:name w:val="copy_targe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0:58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2-09T10:58:00Z</dcterms:modified>
  <cp:revision>2</cp:revision>
  <dc:subject/>
  <dc:title>                                                                 </dc:title>
</cp:coreProperties>
</file>