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декабря 2022 г.                                                                                               № 116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на услуги, предоставляемые  МБУК «Культурный 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на услуги для МБУК «Культурный центр» 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администрации городского округа Вичуга от 11.11.2015 года № 1411  «Об установлении размера платы на услуги, предоставляемые  МБУК «Культурный центр» 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по социальным вопросам Виноградову И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роекту постановления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городского округа Вичуга от 27.12.2022 г. № 1162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32"/>
          <w:szCs w:val="32"/>
        </w:rPr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 xml:space="preserve">Прейскурант цен на предоставление платных услуг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МБУК «Культурный центр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84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тематических праздников, вечеров отдыха, дискотек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 ча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.5 час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цертной программы, массового, уличного, зрелищного мероприят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го праздника, презентации и т.п.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малый з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большо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информационного просветительского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танцевальной, игровой программ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ля детей до 6 лет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ля детей от 7 до 10 лет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детей старше 11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детского театрализованного представ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стационарны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продолжительностью 1 ча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продолжительностью 1,5 час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- продолжительностью 2 час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ыезд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утренника для дете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 ча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.5 час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костюмов, принадлежностей к костюм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шт./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ростовых ку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/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пошив кукол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ростовая кукла из ткан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ростовая кукла из ме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укла</w:t>
            </w:r>
          </w:p>
          <w:p>
            <w:pPr>
              <w:pStyle w:val="Normal"/>
              <w:jc w:val="center"/>
              <w:rPr/>
            </w:pPr>
            <w:r>
              <w:rPr/>
              <w:t>1 ку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5000,00</w:t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ещения (сценической площадки) в краткосрочную аренду для проведения различных мероприятий со звукоусилительной и/или осветительной аппаратурой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малый з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большо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петиции, занятия со специалистами клубного учреждения для личных ц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сценического оборудования на площадк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тудии звукозапис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пись вокал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тюнинг вокал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пись инструменто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е одной композици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аудио открытка на свадьбу, день рождения, юбилей и т.д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реставрация и восстановление фонограмм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бор музыкального материала к вашим сцена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ре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ре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дорожк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фонограмм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ярмарок, выставок-продаж, выставок-презент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еализация сувенирной продукции, предметов декоративно-прикладного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ещений в краткосрочную аренду для фото и видеосъемки свадеб и торжественных случа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ещения и оборудования в краткосрочную аренду для выездной регистрации бра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торжественной выездной регистрации брака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малый з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фой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большой з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сценария для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нятия танцевальных и оздоровительных гру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47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22-12-27T10:47:00Z</dcterms:modified>
  <cp:revision>2</cp:revision>
  <dc:subject/>
  <dc:title>                                                                 </dc:title>
</cp:coreProperties>
</file>