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5 октября 2022 г.                                                                                                 № 86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Устава территори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самоуправления «Уютный уголо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В соответствии с Федеральным законом от 06.10.2003г. № 131-ФЗ «Об общих принципах организации местного самоуправления в Российской Федерации», Решением городской Думы городского округа Вичуга от 28.03.2013г. №19 «Об утверждении положения о территориальном общественном самоуправлении в городском округе Вичуга», руководствуясь Уставом городского округа Вичуга, принятым решением городской Думы г. Вичуги от 31.03.2006г. № 29,  на основании представленных документов территориального общественного самоуправления «Уютный уголок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регистрировать прилагаемый Устав территориального общественного самоуправления «Уютный уголо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. Внести сведения о регистрации Устава территориального общественного самоуправления «Уютный уголок» в Единый Реестр уставов территориального общественного самоуправления в городском округе Вичуга с выдачей свидетельства о регистрации устава территориального общественного самоуправления «Уютный уголо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 Опубликовать настоящее постановление в Вестнике органов местного самоуправления городского округа Вичуга и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4. Настоящее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5. Контроль за исполнением настоящего постановления возложить на первого заместителя  главы администрации городского округа Вичуга Д.Н.Домашни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2:0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0-05T12:05:00Z</dcterms:modified>
  <cp:revision>2</cp:revision>
  <dc:subject/>
  <dc:title>                                                                 </dc:title>
</cp:coreProperties>
</file>