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2 февраля 2022 г.                                                                                                  № 78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ормативе стоимости 1 квадратного метра общей площади жиль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городскому округу Вичуга на 1 квартал 2022 год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реализации подпрограмм «Обеспечение жильем молодых семей», «Государственная и муниципальная поддержка  граждан в сфере ипотечного жилищного кредитования», являющихся  приложениями № 1 и № 2 (соответственно) к муниципальной программе городского округа Вичуга «Обеспечение доступным и комфортным жильем, объектами инженерной инфраструктуры и услугами жилищно-коммунального хозяйства населения городского округа Вичуга», утвержденной постановлением администрации городского округа Вичуга от 31.12.2019г. № 1025, иных законодательных (нормативных правовых) актов, предусматривающих социальные выплаты  на приобретение жилья, постановлениями администрации городского округа Вичуга от 29.06.2012г. № 662 «Об утверждении административных регламентов муниципальных услуг, предоставляемых администрацией городского округа Вичуга с элементами межведомственного и межуровневого взаимодействия»,      от   17.11.2021г. №  773 «Об утверждении методики определения норматива стоимости одного квадратного метра общей площади жилого помещения по городскому округу Вичуга»,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 Утвердить норматив стоимости  1 квадратного метра общей площади жилья по городскому округу Вичуга на 1 квартал 2022 года для расчета размера социальных выплат, предоставляемых в рамках подпрограмм «Обеспечение жильем молодых семей», «Государственная и муниципальная поддержка  граждан в сфере ипотечного жилищного кредитования», являющихся  приложениями № 1 и № 2 (соответственно) к муниципальной программе городского округа Вичуга «Обеспечение доступным и комфортным жильем, объектами инженерной инфраструктуры и услугами жилищно-коммунального хозяйства населения городского округа Вичуга», в размере 19686,72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аспространить действие настоящего постановления на правоотношения, возникшие с 01.01.202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городского округа Вичуга Мочных В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   П.Н. Плохов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5:51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2-03T05:51:00Z</dcterms:modified>
  <cp:revision>2</cp:revision>
  <dc:subject/>
  <dc:title>                                                                 </dc:title>
</cp:coreProperties>
</file>