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1 мая 2022 г.                                                                                                         № 45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МУП «Городские рынки» размера платы  за предоставляемую торговую площадь и торговые места на ярмар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 Установить с 1 июня 2022 года для МУП «Городские рынки» размер платы за предоставляемую торговую площадь и торговые места на ярмарк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торговое место по торговле овощами и рыбой – 250 рублей (в день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орговое место по торговле промышленными товарами, расположенное на торговой площадке – 200 рублей (в ден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орговое место по торговле промышленными товарами, расположенное на переходе к центральному рын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с 1 октября по 31 марта  – 2 800 рублей (в месяц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с 1 апреля по 30 сентября – 3 700 рублей (в месяц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орговое место по торговле с/х продукцией собственного производства – 35 рублей (в ден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торговые киос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 с 1 октября по 31 марта – 6 800 рублей (в месяц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с 1 апреля по 30 сентября  – 7 500 рублей (в месяц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аренда торговой площади для местных товаропроизводителей – 6 000 рублей (в месяц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Периодом действия размера платы на услуги, указанные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 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. Признать утратившим силу постановление администрации               городского округа Вичуга № 157 от 01.03.2018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6. Контроль за исполнением настоящего постановления возложить на начальника управления экономики, транспорта и рекламы администрации городского округа Вичуга Верховского А.В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П.Н. Плохов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1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5-31T10:19:00Z</dcterms:modified>
  <cp:revision>2</cp:revision>
  <dc:subject/>
  <dc:title>                                                                 </dc:title>
</cp:coreProperties>
</file>