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4 мая 2022 г.                                                                                                          № 43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подготовке территории и объектов 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жароопасному весенне-летнему периоду 2022 года и мер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упреждению пожаров, гибели и травмирования на них люд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В связи с наступлением весенне-летнего пожароопасного периода, в целях предупреждения чрезвычайных ситуаций, своевременной локализации и тушения пожаров и загораний, недопущения гибели  и травмирования людей на территории городского округа Вичуга, на основании Федерального закона от 21.12.1994 г. № 69-ФЗ «О пожарной безопасности», в соответствии с Федеральным законом от 6 ноября 2003 года № 131-ФЗ «Об общих принципах организации местного самоуправления в Российской Федерации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лан мероприятий по обеспечению пожарной безопасности на территории городского округа Вичуга в весенне-летний период 2022 года (Приложение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состав межведомственного оперативного штаба при администрации городского округа Вичуга в целях непрерывного мониторинга пожаров и загораний, происходящих в весенне-летний период 2022 года, и разработки мер, направленных на предупреждение пожаров, гибели и травмирования на них людей (Приложение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Утвердить Положение о межведомственном оперативном штабе городского округа Вичуга на весенне-летний пожароопасный период 2022 года (Приложение 3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постановления возложить на заместителя главы администрации городского округа Вичуга по строительству и архитектуре Свешникова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8144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jc w:val="right"/>
        <w:rPr/>
      </w:pPr>
      <w:r>
        <w:rPr/>
        <w:t xml:space="preserve">Приложение  1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городского округа Вичуга от 24.05.2022 г. № 439 </w:t>
      </w:r>
    </w:p>
    <w:p>
      <w:pPr>
        <w:pStyle w:val="Normal"/>
        <w:ind w:left="12036" w:firstLine="708"/>
        <w:jc w:val="right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обеспечению пожарной безопасности на территор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в весенне-летний период 2022 года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730"/>
        <w:gridCol w:w="2809"/>
        <w:gridCol w:w="3268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выполнение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рганизовать проведение инструктивных совещаний с председателями домовых и уличных комитетов, а также садоводческих коллективов и кооперативов по вопросам обеспечения и исполнения мер пожарной безопасности в весенне-летний пожароопасный период 2022 год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оловина мая 2022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КУ «Управление по делам ГОЧС городского округа Вичуга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овать разработку, выпуск и распространение на территории городского округа Вичуга наглядной агитации (памяток, инструкций, плакатов), информирующих граждан о мерах пожарной безопасности в весенне-летний пожароопасный период.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22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КУ «Управление по делам ГОЧС городского округа Вичуга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рганизовать информирование населения городского округа Вичуга о требованиях пожарной безопасности, которые необходимо соблюдать в пожароопасный период, а также о правилах поведения в лесу и при обращении с огнем с использованием средств массовой информации (газеты, радио, телевидение).    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22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КУ «Управление по делам ГОЧС городского округа Вичуга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рганизовать очистку территорий вокруг жилых домов и надворных построек от сгораемого мусора в  жилом секторе городского округа Вичуг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ab/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22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по делам ГОЧС городского округа Вичуга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рганизовать при установлении на территории городского округа Вичуга сложной обстановки с пожарами и загораниями введение особого противопожарного режима и дополнительных требований к пожарной безопасности для населения и организаций.              </w:t>
              <w:tab/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возникновении сложной пожароопасной обстановки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КУ «Управление по делам ГОЧС городского округа Вичуга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овать проверку укомплектованности добровольных пожарных дружин муниципальных предприятий и организаций личным составом и пожарно-техническим инвентарем.        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22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КУ «Управление по делам ГОЧС городского округа Вичуга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на территории городского округа Вичуга проведение подворовых обходов членами ОО «Добровольная пожарная охрана городского округа Вичуга» с целью инструктажа населения о мерах пожарной безопасности в весенне-летний пожароопасный период 2022 год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КУ «Управление по делам ГОЧС городского округа Вичуга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ганизовать проведение расширенных совещаний, на которых рассмотреть вопросы обеспечения пожарной безопасности подведомственных объектов в весенне-летний период 2022 год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22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рганизаций, предприятий и учреждений на территории городского округа Вичуга независимо от форм собственност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ганизовать проведение противопожарных инструктажей, собраний с жильцами обслуживаемых домов, распространение на квитанциях оплаты услуг памяток о мерах пожарной безопасности в жилье, лесу и действиях в случае пожар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22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ООО «Управляющая компания», ООО «Жилищно-ремонтное управление №1,2», ООО «Стоун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нять меры по недопущению проникновения в чердачные помещения, технические этажи и подвалы многоквартирных жилых домов посторонних лиц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ООО «Управляющая компания», ООО «Жилищно-ремонтное управление №1,2», ООО «Стоун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рганизовать и провести очистку от сухой травы и мусора территории, прилегающей к теплотрассам и другим объектам предприятия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22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МУП «ОК и ТС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рганизовать и провести очистку от сухой травы и мусора территории, прилегающей к горючим опорам воздушных линий электропередач, трансформаторным пунктам и другим ведомственным объектам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22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ководитель</w:t>
            </w:r>
          </w:p>
          <w:p>
            <w:pPr>
              <w:pStyle w:val="2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АО «Вичугская городская электросеть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рганизовать и провести очистку от сухой травы и мусора территории, прилегающей к горючим опорам воздушных линий телефонной связи и другим ведомственным объектам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22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  <w:p>
            <w:pPr>
              <w:pStyle w:val="2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ТЦ г.Вичуга МЦТЭТ г.Кинешма филиала во Владимирской и Ивановской областях ОАО «Ростелеком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рганизовать и провести очистку от сухой травы и мусора территории, прилегающей к газовым коммуникациям и другим ведомственным объектам.</w:t>
            </w:r>
          </w:p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22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филиала ОАО «Газпром газораспределение Иваново» в г.Кинешме Вичугский производственный участо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нять меры  к организации ремонта неисправных пожарных гидрантов на территории городского округа Вичуг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- июнь 2022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МУП «Городской водопровод 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вести имеющуюся землеройную, водовозную и другую технику, которую можно привлекать к тушению пожаров и загораний, в исправное состояние. Создать для нее необходимый запас горюче-смазочных материалов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22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МУП «Городской водопровод », МУП «САХ и благоустройство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еспечить постоянную готовность подъездов для заправки пожарной техники к водозаборным устройствам на территории городского округа Вичуг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МУП «Городской водопровод 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рганизовать работу по очистке прилегающей территории к садоводческим товариществам (обществам) от бытового мусора, удалению сухостоя.</w:t>
            </w:r>
          </w:p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22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и</w:t>
            </w:r>
          </w:p>
          <w:p>
            <w:pPr>
              <w:pStyle w:val="Normal"/>
              <w:jc w:val="center"/>
              <w:rPr/>
            </w:pPr>
            <w:r>
              <w:rPr/>
              <w:t>садоводческих  товариществ и кооперативов городского округа Вичуг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смотреть для целей пожаротушения необходимые запасы воды.</w:t>
            </w:r>
          </w:p>
          <w:p>
            <w:pPr>
              <w:pStyle w:val="2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22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и</w:t>
            </w:r>
          </w:p>
          <w:p>
            <w:pPr>
              <w:pStyle w:val="Normal"/>
              <w:jc w:val="center"/>
              <w:rPr/>
            </w:pPr>
            <w:r>
              <w:rPr/>
              <w:t>садоводческих  товариществ и кооперативов городского округа Вичуг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ганизовать и провести в образовательных учреждениях городского округа Вичуга дополнительную  разъяснительную работу с детьми в целях  предупреждения пожаров и весенних палов травы, связанных с детской шалостью с огнём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22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бразования администрации городского округа Вичуг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8144" w:h="11906"/>
          <w:pgMar w:left="1560" w:right="907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/>
        <w:t>Приложение  2</w:t>
      </w:r>
    </w:p>
    <w:p>
      <w:pPr>
        <w:pStyle w:val="Normal"/>
        <w:ind w:left="4956" w:hanging="0"/>
        <w:jc w:val="right"/>
        <w:rPr/>
      </w:pPr>
      <w:r>
        <w:rPr/>
        <w:t xml:space="preserve">к постановлению  администрации </w:t>
      </w:r>
    </w:p>
    <w:p>
      <w:pPr>
        <w:pStyle w:val="Normal"/>
        <w:ind w:left="3544" w:hanging="0"/>
        <w:jc w:val="right"/>
        <w:rPr/>
      </w:pPr>
      <w:r>
        <w:rPr/>
        <w:t>городского округа Вичуга от 24.04.2022 г. № 439</w:t>
      </w:r>
    </w:p>
    <w:p>
      <w:pPr>
        <w:pStyle w:val="Normal"/>
        <w:ind w:left="4956" w:hanging="0"/>
        <w:jc w:val="center"/>
        <w:rPr/>
      </w:pPr>
      <w:r>
        <w:rPr/>
        <w:t xml:space="preserve">                                   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межведомственного оперативного штаб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городского округа Вичуга в целях непрерывного мониторинга пожаров и загораний, происходящих в весенне-летний период 2022 года, и разработки мер, направленных на предупреждение пожаров, гибели и травмирования на них люд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штаб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меститель главы администрации, заместитель председателя комиссии по чрезвычайным ситуациям и обеспечению пожарной безопасности городского округа Вичуга  Свешников В.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руководителя штаб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17 ПСЧ 2 ПСО ФПС ГПС ГУ МЧС России по Ивановской области Бекетов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штаб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дущий специалист  МКУ «Управление по делам ГО и ЧС городского округа Вичуга»   Большакова Н.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ы штаба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чальник МКУ «Управление по делам ГО и ЧС городского округа Вичуга» Усольцев В.В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 ОНД г.Вичуга, Вичугского, Родниковского и Лухского  районов УНПР ГУ МЧС России по Ивановской области Смирнов А.В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 МО МВД России «Вичугский» Клочев В.А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иректор ООО «ЖРУ-1, 2»  Зябцева А.В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Директор ООО «Вичугская управляющая компания» Палкин С.Н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Директор МУП «Городской водопровод» Баранов М.А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Директор МУП «САХ и благоустройство»  Пастухов Н.В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Начальник филиала ОАО «Газпром газораспределение Иваново» в г. Кинешме Вичугский производственный участок  Дятлов А.С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ОАО «Бизнес-Проект» Грязнов И.В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Руководитель  ОГКУ «Вичугское лесничество» Роговенко Е.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/>
        <w:t>Приложение 3</w:t>
      </w:r>
    </w:p>
    <w:p>
      <w:pPr>
        <w:pStyle w:val="Normal"/>
        <w:ind w:left="4956" w:hanging="0"/>
        <w:jc w:val="right"/>
        <w:rPr/>
      </w:pPr>
      <w:r>
        <w:rPr/>
        <w:t xml:space="preserve">к постановлению  администрации </w:t>
      </w:r>
    </w:p>
    <w:p>
      <w:pPr>
        <w:pStyle w:val="Normal"/>
        <w:jc w:val="right"/>
        <w:rPr/>
      </w:pPr>
      <w:r>
        <w:rPr/>
        <w:t>городского округа Вичуга от 24.05.2022 г. № 43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cs="Arial"/>
          <w:b/>
          <w:b/>
          <w:spacing w:val="2"/>
          <w:sz w:val="28"/>
          <w:szCs w:val="18"/>
        </w:rPr>
      </w:pPr>
      <w:r>
        <w:rPr>
          <w:rFonts w:cs="Arial"/>
          <w:b/>
          <w:spacing w:val="2"/>
          <w:sz w:val="28"/>
          <w:szCs w:val="18"/>
        </w:rPr>
        <w:t>Положение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z w:val="28"/>
          <w:szCs w:val="28"/>
        </w:rPr>
      </w:pPr>
      <w:r>
        <w:rPr>
          <w:rFonts w:cs="Arial"/>
          <w:b/>
          <w:spacing w:val="2"/>
          <w:sz w:val="28"/>
          <w:szCs w:val="18"/>
        </w:rPr>
        <w:t>о межведомственном оперативном штабе</w:t>
      </w:r>
      <w:r>
        <w:rPr>
          <w:b/>
          <w:sz w:val="28"/>
          <w:szCs w:val="28"/>
        </w:rPr>
        <w:t xml:space="preserve"> городского округа Вичуга</w:t>
      </w:r>
      <w:r>
        <w:rPr>
          <w:rFonts w:cs="Arial"/>
          <w:b/>
          <w:spacing w:val="2"/>
          <w:sz w:val="28"/>
          <w:szCs w:val="18"/>
        </w:rPr>
        <w:t xml:space="preserve"> на весенне-летний пожароопасный период 2022 год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cs="Arial"/>
          <w:b/>
          <w:b/>
          <w:spacing w:val="2"/>
          <w:sz w:val="28"/>
          <w:szCs w:val="20"/>
        </w:rPr>
      </w:pPr>
      <w:r>
        <w:rPr>
          <w:rFonts w:cs="Arial"/>
          <w:b/>
          <w:spacing w:val="2"/>
          <w:sz w:val="28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cs="Arial"/>
          <w:b/>
          <w:b/>
          <w:spacing w:val="2"/>
          <w:sz w:val="28"/>
        </w:rPr>
      </w:pPr>
      <w:r>
        <w:rPr>
          <w:rFonts w:cs="Arial"/>
          <w:b/>
          <w:spacing w:val="2"/>
          <w:sz w:val="28"/>
        </w:rPr>
        <w:t>Раздел I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cs="Arial"/>
          <w:spacing w:val="2"/>
          <w:sz w:val="28"/>
        </w:rPr>
      </w:pPr>
      <w:r>
        <w:rPr>
          <w:rFonts w:cs="Arial"/>
          <w:spacing w:val="2"/>
          <w:sz w:val="28"/>
        </w:rPr>
        <w:t>Общие положения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1. Настоящее Положение регулирует основные вопросы деятельности межведомственного оперативного штаба городского округа Вичуга на весенне-летний</w:t>
      </w:r>
      <w:r>
        <w:rPr>
          <w:rFonts w:cs="Arial"/>
          <w:b/>
          <w:spacing w:val="2"/>
        </w:rPr>
        <w:t xml:space="preserve"> </w:t>
      </w:r>
      <w:r>
        <w:rPr>
          <w:rFonts w:cs="Arial"/>
          <w:spacing w:val="2"/>
        </w:rPr>
        <w:t>пожароопасный период 2022 года на территории городского округа Вичуга (далее - штаб).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2. Штаб является коллегиальным органом, созданным в целях оперативного реагирования на складывающуюся ситуацию во время весенне-летнего пожароопасного периода 2022 года на территории городского округа Вичуга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3. Штаб в своей деятельности руководствуется 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Ивановской области, постановлениями и распоряжениями Губернатора и Правительства Ивановской области, а также настоящим Положением.</w:t>
      </w:r>
    </w:p>
    <w:p>
      <w:pPr>
        <w:pStyle w:val="Normal"/>
        <w:shd w:fill="FFFFFF" w:val="clear"/>
        <w:jc w:val="both"/>
        <w:textAlignment w:val="baseline"/>
        <w:rPr>
          <w:rFonts w:cs="Arial"/>
          <w:spacing w:val="2"/>
          <w:sz w:val="28"/>
          <w:szCs w:val="20"/>
        </w:rPr>
      </w:pPr>
      <w:r>
        <w:rPr>
          <w:rFonts w:cs="Arial"/>
          <w:spacing w:val="2"/>
          <w:sz w:val="28"/>
          <w:szCs w:val="20"/>
        </w:rPr>
      </w:r>
    </w:p>
    <w:p>
      <w:pPr>
        <w:pStyle w:val="Normal"/>
        <w:shd w:fill="FFFFFF" w:val="clear"/>
        <w:jc w:val="center"/>
        <w:textAlignment w:val="baseline"/>
        <w:rPr>
          <w:rFonts w:cs="Arial"/>
          <w:b/>
          <w:b/>
          <w:spacing w:val="2"/>
          <w:sz w:val="28"/>
        </w:rPr>
      </w:pPr>
      <w:r>
        <w:rPr>
          <w:rFonts w:cs="Arial"/>
          <w:b/>
          <w:spacing w:val="2"/>
          <w:sz w:val="28"/>
        </w:rPr>
        <w:t xml:space="preserve">Раздел II </w:t>
      </w:r>
    </w:p>
    <w:p>
      <w:pPr>
        <w:pStyle w:val="Normal"/>
        <w:shd w:fill="FFFFFF" w:val="clear"/>
        <w:jc w:val="center"/>
        <w:textAlignment w:val="baseline"/>
        <w:rPr>
          <w:rFonts w:cs="Arial"/>
          <w:spacing w:val="2"/>
          <w:sz w:val="28"/>
        </w:rPr>
      </w:pPr>
      <w:r>
        <w:rPr>
          <w:rFonts w:cs="Arial"/>
          <w:spacing w:val="2"/>
          <w:sz w:val="28"/>
        </w:rPr>
        <w:t>Основные задачи и функции межведомственного штаба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1. При отсутствии угрозы возникновения чрезвычайных ситуаций на территории городского округа Вичуга штаб функционирует в режиме повседневной деятельности.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Решениями руководителя штаба в случае возможности возникновения или возникновения чрезвычайной ситуации может устанавливаться один из следующих режимов функционирования штаба: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а) режим повышенной готовности - при угрозе возникновения чрезвычайных ситуаций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б) режим чрезвычайной ситуации - при возникновении и ликвидации чрезвычайных ситуаций.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2. Основными задачами штаба являются: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 xml:space="preserve">а) </w:t>
      </w:r>
      <w:r>
        <w:rPr>
          <w:rFonts w:cs="Arial"/>
          <w:spacing w:val="2"/>
          <w:u w:val="single"/>
        </w:rPr>
        <w:t>в режиме повседневной деятельности: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мониторинг сведений, касающихся условий погоды на территории городского округа Вичуга;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анализ и оценка действий городского звена территориальной подсистемы единой государственной системы предупреждения и ликвидации чрезвычайных ситуаций (далее – ГЗТП РСЧС) и объектовом уровнях по предупреждению и ликвидации чрезвычайных ситуаций и обеспечению пожарной безопасности;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внесение в установленном порядке в администрацию городского округа Вичуга предложений по вопросам предупреждения и ликвидации чрезвычайных ситуаций межмуниципального и муниципального характера и обеспечения пожарной безопасности (в том числе предупреждения, локализации и ликвидации на границах населенных пунктов природных пожаров);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осуществление анализа и оценки: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обеспечения готовности органов управления, сил и средств ГЗТП РСЧС на муниципальном и объектовом уровнях к действиям в чрезвычайных ситуациях;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полноты проведения мероприятий по созданию резервов финансовых и материальных ресурсов, используемых на предупредительные мероприятия, обеспечение аварийно-спасательных мероприятий по ликвидации чрезвычайных ситуаций и оказание помощи пострадавшим территориальными звеньями ГЗТП РСЧС на муниципальном и объектовом уровнях;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полноты определения мер по укреплению материально-технической базы формирований и подразделений, обеспечивающих предупреждение и тушение пожаров на территории городского округа Вичуга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 xml:space="preserve">б) </w:t>
      </w:r>
      <w:r>
        <w:rPr>
          <w:rFonts w:cs="Arial"/>
          <w:spacing w:val="2"/>
          <w:u w:val="single"/>
        </w:rPr>
        <w:t>в режиме повышенной готовности: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формирование при необходимости оперативной группы для направления в зону возможной чрезвычайной ситуации (чрезвычайной ситуации) с целью выявления причин ухудшения обстановки и выработки предложений по ее нормализации;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прогнозирование развития обстановки в зоне возможной чрезвычайной ситуации;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выработка предложений по предупреждению возможной чрезвычайной ситуации;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выработка предложений по приведению в готовность к действиям по предупреждению, локализации и ликвидации чрезвычайной ситуации РЗТП РСЧС;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выработка предложений по обеспечению выполнения мероприятий по локализации и ликвидации чрезвычайной ситуации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 xml:space="preserve">в) </w:t>
      </w:r>
      <w:r>
        <w:rPr>
          <w:rFonts w:cs="Arial"/>
          <w:spacing w:val="2"/>
          <w:u w:val="single"/>
        </w:rPr>
        <w:t>в режиме чрезвычайной ситуации</w:t>
      </w:r>
      <w:r>
        <w:rPr>
          <w:rFonts w:cs="Arial"/>
          <w:spacing w:val="2"/>
        </w:rPr>
        <w:t>: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выработка предложений по ликвидации чрезвычайной ситуации;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выработка предложений по обеспечению выполнения мероприятий по локализации и ликвидации чрезвычайной ситуации;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участие в ходе локализации и ликвидации чрезвычайной ситуации, в том числе с выездами на места.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3. Функции, которые должен выполнять штаб в соответствии с возложенными на него задачами: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а) обеспечивать комплексный анализ ситуаций, возникающих во время пожароопасного периода 2022 года на территории городского округа Вичуга;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б) координировать деятельность органов местного самоуправления городского округа Вичуга и обеспечивать их взаимодействие по вопросам, отнесенным к компетенции штаба.</w:t>
      </w:r>
    </w:p>
    <w:p>
      <w:pPr>
        <w:pStyle w:val="Normal"/>
        <w:shd w:fill="FFFFFF" w:val="clear"/>
        <w:jc w:val="both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</w:r>
    </w:p>
    <w:p>
      <w:pPr>
        <w:pStyle w:val="Normal"/>
        <w:shd w:fill="FFFFFF" w:val="clear"/>
        <w:jc w:val="center"/>
        <w:textAlignment w:val="baseline"/>
        <w:rPr>
          <w:rFonts w:cs="Arial"/>
          <w:spacing w:val="2"/>
          <w:sz w:val="28"/>
          <w:szCs w:val="20"/>
        </w:rPr>
      </w:pPr>
      <w:r>
        <w:rPr>
          <w:rFonts w:cs="Arial"/>
          <w:b/>
          <w:spacing w:val="2"/>
          <w:sz w:val="28"/>
        </w:rPr>
        <w:t>Раздел III</w:t>
      </w:r>
      <w:r>
        <w:rPr>
          <w:rFonts w:cs="Arial"/>
          <w:spacing w:val="2"/>
          <w:sz w:val="28"/>
        </w:rPr>
        <w:t xml:space="preserve"> </w:t>
      </w:r>
    </w:p>
    <w:p>
      <w:pPr>
        <w:pStyle w:val="Normal"/>
        <w:shd w:fill="FFFFFF" w:val="clear"/>
        <w:jc w:val="center"/>
        <w:textAlignment w:val="baseline"/>
        <w:rPr>
          <w:rFonts w:cs="Arial"/>
          <w:spacing w:val="2"/>
          <w:sz w:val="28"/>
        </w:rPr>
      </w:pPr>
      <w:r>
        <w:rPr>
          <w:rFonts w:cs="Arial"/>
          <w:spacing w:val="2"/>
          <w:sz w:val="28"/>
        </w:rPr>
        <w:t>Права штаба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1. Права, которыми обладает штаб для решения возложенных на него задач: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а) запрашивать у исполнительных органов государственной власти Ивановской области, органов местного самоуправления муниципальных образований городского округа Вичуга, организаций и общественных объединений необходимые для осуществления деятельности материалы и информацию;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б) заслушивать на своих заседаниях членов штаба, а также не входящих в его состав представителей органов местного самоуправления муниципальных образований городского округа Вичуга, организаций и общественных объединений по вопросам, отнесенным к компетенции штаба;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в) привлекать для участия в своей работе представителей органов местного самоуправления муниципальных образований городского округа Вичуга, организаций и общественных объединений по согласованию с их руководителями;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г) образовывать при необходимости оперативные группы для оперативной и качественной подготовки документов и решений по отдельным проблемам, связанным с выполнением возложенных на штаб задач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д) взаимодействовать с исполнительными органами местного самоуправления муниципальных образований городского округа Вичуга</w:t>
      </w:r>
      <w:r>
        <w:rPr/>
        <w:t>,</w:t>
      </w:r>
      <w:r>
        <w:rPr>
          <w:rFonts w:cs="Arial"/>
          <w:spacing w:val="2"/>
        </w:rPr>
        <w:t xml:space="preserve"> органами государственной власти Ивановской области и общественными объединениями;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е) вносить в установленном порядке главе городского округа Вичуга, администрации городского округа Вичуга и организациям предложения по вопросам, отнесенным к компетенции штаба.</w:t>
      </w:r>
    </w:p>
    <w:p>
      <w:pPr>
        <w:pStyle w:val="Normal"/>
        <w:shd w:fill="FFFFFF" w:val="clear"/>
        <w:jc w:val="both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</w:r>
    </w:p>
    <w:p>
      <w:pPr>
        <w:pStyle w:val="Normal"/>
        <w:shd w:fill="FFFFFF" w:val="clear"/>
        <w:jc w:val="center"/>
        <w:textAlignment w:val="baseline"/>
        <w:rPr>
          <w:rFonts w:cs="Arial"/>
          <w:b/>
          <w:b/>
          <w:spacing w:val="2"/>
          <w:sz w:val="28"/>
          <w:szCs w:val="20"/>
        </w:rPr>
      </w:pPr>
      <w:r>
        <w:rPr>
          <w:rFonts w:cs="Arial"/>
          <w:b/>
          <w:spacing w:val="2"/>
          <w:sz w:val="28"/>
        </w:rPr>
        <w:t>Раздел IV</w:t>
      </w:r>
    </w:p>
    <w:p>
      <w:pPr>
        <w:pStyle w:val="Normal"/>
        <w:shd w:fill="FFFFFF" w:val="clear"/>
        <w:jc w:val="center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Состав штаба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 xml:space="preserve">1. Согласование на включение в состав штаба лиц, не являющихся руководителями и </w:t>
      </w:r>
    </w:p>
    <w:p>
      <w:pPr>
        <w:pStyle w:val="Normal"/>
        <w:shd w:fill="FFFFFF" w:val="clear"/>
        <w:jc w:val="both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сотрудниками муниципальных органов местного самоуправления или структурных подразделений аппарата администрации городского округа Вичуга.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</w:t>
      </w:r>
      <w:r>
        <w:rPr>
          <w:rFonts w:cs="Arial"/>
          <w:spacing w:val="2"/>
        </w:rPr>
        <w:t>2. В состав штаба входят следующие лица: руководитель, заместитель (заместители) руководителя, секретарь и члены межведомственного штаба.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3. Функции руководителя, заместителя руководителя, секретаря и членов межведомственного штаба: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а) руководитель межведомственного штаба: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руководит деятельностью межведомственного штаба, проводит заседания межведомственного штаба, распределяет обязанности между членами межведомственного штаба, дает им поруче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организует работу по подготовке отчета о деятельности межведомственного штаба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определяет место, время и утверждает повестку дня заседания межведомственного штаба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подписывает от имени межведомственного штаба все документы, связанные с выполнением возложенных на межведомственный штаб задач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организует работу по подготовке проектов нормативных правовых актов городского округа Вичуга по внесению изменений в состав межведомственного штаба в связи с организационно-кадровыми изменениями, по внесению изменений и дополнений в положение о межведомственном штабе, по реорганизации и ликвидации межведомственного штаба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осуществляет общий контроль за реализацией принятых межведомственным штабом решений и рекомендаций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представляет межведомственный штаб по вопросам, относящимся к его компетенции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несет персональную ответственность за выполнение возложенных на межведомственный штаб задач;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б) заместитель руководителя межведомственного штаба выполняет функции руководителя межведомственного штаба в случае его отсутствия, организует деятельность членов межведомственного штаба по определенным направлениям;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в) секретарь межведомственного штаба: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осуществляет контроль за выполнением плана работы и представлением установленной отчетности межведомственного штаба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оформляет протоколы заседаний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осуществляет контроль за выполнением принятых межведомственным штабом решений и поручений руководителя межведомственного штаба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вносит предложения о необходимости внесения изменений в состав межведомственного штаба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осуществляет подготовку проектов планов работы межведомственного штаба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формирует проект повестки дня заседаний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организует сбор и подготовку материалов к заседаниям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информирует членов межведомственного штаба о месте, времени и повестке дня очередного заседания, обеспечивает их необходимыми справочно-информационными материалами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организует     участие в заседаниях межведомственного штаба представителей исполнительных органов государственной власти городского округа Вичуга и  органов  местного  самоуправления муниципальных  образований городского округа Вичуга, а                  также представителей организаций, деятельность которых связана с рассматриваемыми вопросами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- формирует в дело документы межведомственного штаба, хранит их и сдает в архив в установленном порядке;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г) члены межведомственного штаба имеют право: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доступа к информации и другим материалам, рассматриваемым на заседаниях;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в случае несогласия с принятым решением изложить письменно свое особое мнение, которое подлежит обязательному приобщению к протоколу заседания;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возглавлять образуемые межведомственным штабом оперативные группы и участвовать в них.</w:t>
      </w:r>
    </w:p>
    <w:p>
      <w:pPr>
        <w:pStyle w:val="Normal"/>
        <w:shd w:fill="FFFFFF" w:val="clear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</w:r>
    </w:p>
    <w:p>
      <w:pPr>
        <w:pStyle w:val="Normal"/>
        <w:shd w:fill="FFFFFF" w:val="clear"/>
        <w:jc w:val="center"/>
        <w:textAlignment w:val="baseline"/>
        <w:rPr>
          <w:rFonts w:cs="Arial"/>
          <w:b/>
          <w:b/>
          <w:spacing w:val="2"/>
          <w:sz w:val="28"/>
          <w:szCs w:val="20"/>
        </w:rPr>
      </w:pPr>
      <w:r>
        <w:rPr>
          <w:rFonts w:cs="Arial"/>
          <w:b/>
          <w:spacing w:val="2"/>
          <w:sz w:val="28"/>
        </w:rPr>
        <w:t xml:space="preserve">Раздел V </w:t>
      </w:r>
    </w:p>
    <w:p>
      <w:pPr>
        <w:pStyle w:val="Normal"/>
        <w:shd w:fill="FFFFFF" w:val="clear"/>
        <w:jc w:val="center"/>
        <w:textAlignment w:val="baseline"/>
        <w:rPr>
          <w:rFonts w:cs="Arial"/>
          <w:spacing w:val="2"/>
          <w:sz w:val="28"/>
        </w:rPr>
      </w:pPr>
      <w:r>
        <w:rPr>
          <w:rFonts w:cs="Arial"/>
          <w:spacing w:val="2"/>
          <w:sz w:val="28"/>
        </w:rPr>
        <w:t>Организация работы межведомственного штаба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1. Межведомственный штаб осуществляет свою деятельность в соответствии с планом работы и повесткой дня заседания, утверждаемыми руководителем межведомственного штаба.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2. Заседания межведомственного штаба проводятся не реже одного раза в месяц. Внеочередные заседания межведомственного штаба проводятся по решению руководителя межведомственного штаба.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3. Заседание межведомственного штаба считается правомочным, если на нем присутствует более половины состава лиц, входящих в межведомственный штаб.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4. Члены межведомственного штаба участвуют в его заседаниях без права замены.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В случае невозможности присутствия члена межведомственного штаба на заседании он имеет право заблаговременно представить свое мнение по рассматриваемым вопросам в письменной форме. В этом случае оно оглашается на заседании межведомственного штаба и приобщается к протоколу заседания.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5. На заседания межведомственного штаба при необходимости могут приглашаться представители исполнительных органов государственной власти городского округа Вичуга, органов местного самоуправления муниципальных образований городского округа Вичуга, общественных и иных организаций, не входящие в состав межведомственного штаба.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6. Решения межведомственного штаба принимаются простым большинством голосов присутствующих на заседании лиц, входящих в состав межведомственного штаба.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В случае равенства голосов решающим является голос председательствующего на заседании межведомственного штаба.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7. Решения, принимаемые на заседании межведомственного штаба, оформляются протоколом, который подписывают председательствующий на заседании и секретарь межведомственного штаба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Копии протокола заседания межведомственного штаба рассылаются его членам и организациям, представители которых принимали участие в заседании.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8. Решения межведомственного штаба, принятые в пределах его компетенции, являются обязательными для всех представленных в межведомственном штабе исполнительных органов государственной власти городского округа Вичуга, носят рекомендательный характер для организаций, действующих в сфере ведения межведомственного штаба.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9. Время сбора членов межведомственного штаба с момента оповещения о нем:</w:t>
      </w:r>
    </w:p>
    <w:p>
      <w:pPr>
        <w:pStyle w:val="Normal"/>
        <w:shd w:fill="FFFFFF" w:val="clear"/>
        <w:jc w:val="both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в рабочее время - в течение одного часа;</w:t>
      </w:r>
    </w:p>
    <w:p>
      <w:pPr>
        <w:pStyle w:val="Normal"/>
        <w:shd w:fill="FFFFFF" w:val="clear"/>
        <w:jc w:val="both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в нерабочее время - в течение двух часов.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10. Член межведомственного штаба согласно графику дежурств, утверждаемому ежемесячно руководителем межведомственного штаба:</w:t>
      </w:r>
    </w:p>
    <w:p>
      <w:pPr>
        <w:pStyle w:val="Normal"/>
        <w:shd w:fill="FFFFFF" w:val="clear"/>
        <w:jc w:val="both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при I - IV классе пожарной опасности в лесных массивах по условиям погоды должен в течение дня с 9:00 до 18:00 находиться в готовности прибыть в место сбора межведомственного штаба;</w:t>
      </w:r>
    </w:p>
    <w:p>
      <w:pPr>
        <w:pStyle w:val="Normal"/>
        <w:shd w:fill="FFFFFF" w:val="clear"/>
        <w:jc w:val="both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при V классе пожарной опасности в лесных массивах по условиям погоды все члены межведомственного штаба в полном составе круглосуточно должны находиться в месте сбора межведомственного штаба.</w:t>
      </w:r>
    </w:p>
    <w:p>
      <w:pPr>
        <w:pStyle w:val="Normal"/>
        <w:shd w:fill="FFFFFF" w:val="clear"/>
        <w:jc w:val="both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</w:r>
    </w:p>
    <w:p>
      <w:pPr>
        <w:pStyle w:val="Normal"/>
        <w:shd w:fill="FFFFFF" w:val="clear"/>
        <w:jc w:val="both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</w:r>
    </w:p>
    <w:p>
      <w:pPr>
        <w:pStyle w:val="Normal"/>
        <w:shd w:fill="FFFFFF" w:val="clear"/>
        <w:jc w:val="center"/>
        <w:textAlignment w:val="baseline"/>
        <w:rPr>
          <w:rFonts w:cs="Arial"/>
          <w:spacing w:val="2"/>
          <w:sz w:val="28"/>
          <w:szCs w:val="20"/>
        </w:rPr>
      </w:pPr>
      <w:r>
        <w:rPr>
          <w:rFonts w:cs="Arial"/>
          <w:spacing w:val="2"/>
          <w:sz w:val="28"/>
        </w:rPr>
        <w:t xml:space="preserve">Раздел VI </w:t>
      </w:r>
    </w:p>
    <w:p>
      <w:pPr>
        <w:pStyle w:val="Normal"/>
        <w:shd w:fill="FFFFFF" w:val="clear"/>
        <w:jc w:val="center"/>
        <w:textAlignment w:val="baseline"/>
        <w:rPr>
          <w:rFonts w:cs="Arial"/>
          <w:spacing w:val="2"/>
          <w:sz w:val="28"/>
        </w:rPr>
      </w:pPr>
      <w:r>
        <w:rPr>
          <w:rFonts w:cs="Arial"/>
          <w:spacing w:val="2"/>
          <w:sz w:val="28"/>
        </w:rPr>
        <w:t>Оперативные группы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1. Межведомственный штаб может своими решениями образовывать оперативные группы, которые направляются в зону возможной чрезвычайной ситуации (чрезвычайной ситуации) для выявления причин ухудшения обстановки и выработки предложений по ее нормализации.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2. Перечень оперативных групп и их руководители утверждаются руководителем межведомственного штаба.</w:t>
      </w:r>
    </w:p>
    <w:p>
      <w:pPr>
        <w:pStyle w:val="Normal"/>
        <w:shd w:fill="FFFFFF" w:val="clear"/>
        <w:jc w:val="both"/>
        <w:textAlignment w:val="baseline"/>
        <w:rPr>
          <w:rFonts w:cs="Arial"/>
          <w:spacing w:val="2"/>
        </w:rPr>
      </w:pPr>
      <w:r>
        <w:rPr>
          <w:rFonts w:cs="Arial"/>
          <w:spacing w:val="2"/>
        </w:rPr>
        <w:t>Состав оперативных групп утверждается межведомственным штабом по представлению руководителей оперативных групп.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3. В состав оперативных групп включаются представители органов местного самоуправления муниципального образования, научных, общественных и иных организаций.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4. Порядок и планы работы оперативных групп утверждаются их руководителями в соответствии с планом работы межведомственного штаба.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rFonts w:cs="Times New Roman"/>
          <w:spacing w:val="2"/>
        </w:rPr>
        <w:t xml:space="preserve">        </w:t>
      </w:r>
      <w:r>
        <w:rPr>
          <w:rFonts w:cs="Arial"/>
          <w:spacing w:val="2"/>
        </w:rPr>
        <w:t>Итоги рассмотрения вопросов, входящих в компетенцию оперативных групп, оформляются протоколами и направляются в межведомственный штаб с проектами соответствующих решений межведомственного шта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7:14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5-24T07:19:00Z</dcterms:modified>
  <cp:revision>3</cp:revision>
  <dc:subject/>
  <dc:title>                                                                 </dc:title>
</cp:coreProperties>
</file>