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сентября 2022 г.                                                                                               № 81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Тезинский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Решение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  руководствуясь Уставом городского округа Вичуга, принятым решением городской Думы г. Вичуги от 31.03.2006г. № 29,  на основании представленных документов территориального общественного самоуправления «Тезинский»,    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регистрировать прилагаемый Устав территориального общественного самоуправления «Тезинский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нести сведения о регистрации Устава территориального общественного самоуправления «Тезинский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Тезински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 главы администрации городского округа Вичуга Д.Н. Домашник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19T05:31:00Z</dcterms:modified>
  <cp:revision>2</cp:revision>
  <dc:subject/>
  <dc:title>                                                                 </dc:title>
</cp:coreProperties>
</file>