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1 октября 2022 г.                                                                                                  № 9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городского округа Вичуга от 06.08.2019 г. № 601 «Об утверждении Порядка предоставления решения о согласовании архитектурно-градостроительного облика объектов капитального строительства в случае их строительства и реконструк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Градостроительным кодексом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Ивановской области от 23.09.2021 № 444-п «О процедурах в сфере строительства, которые осуществляются на территории Ивановской области до 01.09.2022», руководствуясь Уставом 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городского округа Вичуга от 06.08.2019 г. № 601 «Об утверждении Порядка предоставления решения о согласовании архитектурно-градостроительного облика объектов капитального строительства в случае их строительства и реконструк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официального опубликования. </w:t>
        <w:br/>
        <w:t xml:space="preserve">          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городского округа 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21T09:14:00Z</dcterms:modified>
  <cp:revision>2</cp:revision>
  <dc:subject/>
  <dc:title>                                                                 </dc:title>
</cp:coreProperties>
</file>