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декабря 2022 г.                                                                                                № 1125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на услуги, предоставляемы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УК «Клуб им. Фрунзе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на услуги для МБУК «Клуб им. Фрунзе» 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размера платы на услуги, указанные в п.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по социальным вопросам Виноградову И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к постановления администрации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городского округа Вичуга от  22.12.2022 г. № 1125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 xml:space="preserve">Прейскурант цен на предоставление платных услуг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МБУК «Клуб им. Фрунзе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843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тематических праздников, вечеров отдыха, диск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церт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ассового, уличного, зрелищного мероприятии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детских театрализованных преста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офессионального праздника, презентации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информационного просветительск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танцевальной, игровой программы для детей, утре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костюмов, принадлежностей к костюмам и деко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шт./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мещения (сценической площадки) в краткосрочную аренду для проведения различн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петиции, занятия со специалистами клубного учреждения для личных 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сценическ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звукоопер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тудии звукозапис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пись вокал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тюнинг вокал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ведени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пись инструментов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ведение одной композици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аудио открытка на свадьбу, день рождения, юбилей и т.д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бор музыкального материала к вашим сценар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ре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ре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дорожк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выставок-прод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выставок-презент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реализация сувенирной продукции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из материала исполнител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из материала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реализация предметов декоративно-прикладного искусства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из материала исполнител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из материала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реализация мягких игрушек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из ткан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из ме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исание сценария дл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0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2T12:01:00Z</dcterms:modified>
  <cp:revision>2</cp:revision>
  <dc:subject/>
  <dc:title>                                                                 </dc:title>
</cp:coreProperties>
</file>