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марта 2022 г.                                                                                                     № 1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конкурсе лучших проектов создания комфортной городской среды в 2022 году и начале приема предложений от населения о выборе общественной территор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07.03.2018 N 237 "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", в целях получения государственной поддержки из вышестоящих бюджетов на реализацию проектов комфортной городской среды на территории городского округа Вичуга, руководствуясь Уставом городского округа Вичуг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конкурсе лучших проектов создания комфортной городской среды в 2022 году и начале приема предложений от населения о выборе общественн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явить прием предложений от населения для выбора общественной территории в планируемых границах городского округа Вичуга – с 1 по 15 марта 2022 года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унктом сбора предложений – отдел строительства, ЖКХ, транспорта и связи администрации городского округа Вичуга, прием предложений осуществляется с 9:00 до 12:00 и с 13:00 до 16:00 в рабочие дни по адресу: Ивановская область, г. Вичуга, ул. 50 лет Октября, д. 15, кабинет № 14,   а также на адрес электронной почты:  </w:t>
      </w:r>
      <w:r>
        <w:rPr>
          <w:rFonts w:cs="Times New Roman" w:ascii="Times New Roman" w:hAnsi="Times New Roman"/>
          <w:sz w:val="28"/>
          <w:szCs w:val="28"/>
          <w:lang w:val="en-US"/>
        </w:rPr>
        <w:t>adminvic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постановление в Вестнике органов местного самоуправления  городского округа Вичуга и в СМИ, разместить на официальном сайте администрации городского округа Вичуга в информационно–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</w:t>
      </w:r>
      <w:bookmarkStart w:id="0" w:name="_GoBack"/>
      <w:bookmarkEnd w:id="0"/>
      <w:r>
        <w:rPr>
          <w:sz w:val="28"/>
          <w:szCs w:val="28"/>
        </w:rPr>
        <w:t xml:space="preserve"> заместителя главы администрации по строительству и архитектуре Свешникова В.Н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1T13:30:00Z</dcterms:modified>
  <cp:revision>2</cp:revision>
  <dc:subject/>
  <dc:title>                                                                 </dc:title>
</cp:coreProperties>
</file>