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мая 2022 г.                                                                                                          № 43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летний период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безопасности граждан, снижения несчастных случаев и предотвращения гибели людей на водных объектах, в соответствии с Федеральным законом от 06.10.2003 № 131-ФЗ "Об общих принципах организации местного самоуправления в Российской Федерации», Правилами охраны жизни людей на водных объектах в Ивановской области,  утвержденными постановлением Правительства Ивановской области от 11.03.2009 № 54-п, и руководствуясь Уставом городского округа Вичуга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претить купание на водных объектах городского округа Вичуга (дамба на реке Пезуха в местечке Тяжелово, Коноваловский пру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лан обеспечения  безопасности людей на водных объектах городского округа в летний период 2022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МО МВД России «Вичугский» (В.А.Клочев) обеспечить постоянный контроль за соблюдением  порядка и безопасности людей в местах массового отдыха на водных объектах, для чего провести закрепление участков водных объектов с местами неорганизованного купания за участковыми уполномоченными с целью проведения периодических осмотров и принятия мер по недопущению неорганизованного куп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чальнику  МКУ «Управление по делам ГО и ЧС городского округа Вичуга» (В.В.Усольцев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в срок до 01.06.2022 организовать  профилактическую работу среди населения по правилам безопасности на водных объектах в местных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 срок до 01.06.2022 установить в  местах несанкционированного отдыха около водных объектов  (дамба на реке Пезуха в местечке Тяжелово,  Коноваловский  пруд)  запрещающие аншлаги «Купание запрещено» размером 50 на 60 с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тделу образования администрации городского округа (В.В.Макарова) в срок до 01.06.2022 спланировать  и провести в образовательных учреждениях занятия по доведению правил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уководителям организаций, предприятий и учреждений городского округа Вичуга в срок  до 10.06.2022  организовать профилактическую работу с рабочими и служащими по вопросам обеспечения и соблюдения правил безопасности на водных объектах с оформлением инструкта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администрации по строительству и архитектуре В.Н.Све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одского округа Вичуга от 23.05.2022 г. № 4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Вичуга в летний период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3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07"/>
        <w:gridCol w:w="1880"/>
        <w:gridCol w:w="3118"/>
        <w:gridCol w:w="15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вдоль берегов информирующих аншлагов с целью обеспечения безопасности люд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 городского округа Вичуг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материалов в СМИ по вопросам безопасного поведения на водоемах в летний пери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 городского округа Вичуг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улирование мест неорганизованного отды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 «Вичугский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 городского округа Вичуг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обучения детей плаванию в спортивно-оздоровительных лагерях, проведение профилактических бесед и распространение через учебные заведения памяток по правилам безопасного поведения на водоем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ского округа Вичуга, комитет по физической культуре и спорту администрации городского округа Вичуга, МКУ «Управление по делам ГО и ЧС городского округа Вичуг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25:00Z</dcterms:created>
  <dc:creator>Alpha</dc:creator>
  <dc:description/>
  <cp:keywords/>
  <dc:language>en-US</dc:language>
  <cp:lastModifiedBy>Рита</cp:lastModifiedBy>
  <cp:lastPrinted>2022-05-23T14:26:00Z</cp:lastPrinted>
  <dcterms:modified xsi:type="dcterms:W3CDTF">2022-05-23T10:26:00Z</dcterms:modified>
  <cp:revision>3</cp:revision>
  <dc:subject/>
  <dc:title>                                                                 </dc:title>
</cp:coreProperties>
</file>