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января 2022 г.                                                                                                     № 65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цен на занятие взрослого населения на спортивных объектах  и размера платы за предоставление в пользова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ъектов недвижимого имущества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оложенных в муниципальных бюджетных учреждениях,  подведомственных Комитету по физической культуре и спорту администрации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 на основании ходатайства комитета по физической культуре и спорту администрации городского округа Вичуга   от 20.01.2022 г. №15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  цены   на   занятия   взрослого  населения  на  спортивных объектах МБУДО ДЮСШ «Ногинец», МБУ «Текстильщик», ФОС «Машиностроитель», ФОС «Шаговец»  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      размер     платы    за   предоставление   в      пользование муниципальных объектов недвижимого имущества, расположенных в муниципальных  бюджетных учреждениях,  подведомственных Комитету по физической культуре и спорту администрации городского округа Вичуга,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ериодом    действия    цен,     указанных     в    пунктах   1   и     2 настоящего постановления, является период с 01.02.2022 г.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 администрации  городского округа Вичуга от 22.09.2016г. № 1028 «Об утверждении цен на занятие взрослого населения на спортивных объектах, подведомственных Комитету по физической культуре и спорту администрации городского округа Вичуга» 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  на заместителя главы администрации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</w:t>
        <w:tab/>
        <w:t xml:space="preserve">                                                П.Н. Плохов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01.2022 г. № 6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занятия взрослого на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портивных объекта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БУДО ДЮСШ «Ногинец», МБУ «Текстильщик»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ФОС «Машиностроитель», ФОС «Шаговец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08"/>
        <w:gridCol w:w="2573"/>
        <w:gridCol w:w="212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залах настольного тенниса, аэробик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 зан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час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тренажерном зале и залах бок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 зан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час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0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нятия в залах настольного тенниса, аэробики, тренажерном зале и др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абонемен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я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часов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10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нятия в залах настольного тенниса, аэробики, тренажерном зале и др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абонемен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96 часов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0,0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занятия в игровом зале и на футбольном поле на спортивных объекта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абонемен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я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часов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стартовый взнос за участие в соревнования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ас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01.2022 г. № 6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платы за предоставление в пользова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ъектов недвижимого имущества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 в муниципальных бюджетных учреждениях,  подведомственных Комитету по физической культуре и спорту администрации городского округа Вич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08"/>
        <w:gridCol w:w="2350"/>
        <w:gridCol w:w="2351"/>
      </w:tblGrid>
      <w:tr>
        <w:trPr>
          <w:trHeight w:val="6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.)</w:t>
            </w:r>
          </w:p>
        </w:tc>
      </w:tr>
      <w:tr>
        <w:trPr>
          <w:trHeight w:val="6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предоставление  в пользование игрового зал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,0 </w:t>
            </w:r>
          </w:p>
        </w:tc>
      </w:tr>
      <w:tr>
        <w:trPr>
          <w:trHeight w:val="6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мер платы за предоставление в  пользование футбольного пол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0,0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1-31T10:52:00Z</dcterms:modified>
  <cp:revision>2</cp:revision>
  <dc:subject/>
  <dc:title>                                                                 </dc:title>
</cp:coreProperties>
</file>