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января 2022 г.                                                                                                     № 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постановлен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"Об общих принципах организации местного самоуправления в Российской Федерации"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bCs/>
          <w:sz w:val="28"/>
          <w:szCs w:val="28"/>
        </w:rPr>
        <w:t>, руководствуясь Уставом городского округа Вичуга</w:t>
      </w:r>
      <w:r>
        <w:rPr>
          <w:sz w:val="28"/>
          <w:szCs w:val="28"/>
        </w:rPr>
        <w:t>, 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26.06.2015 г. № 776 «Об утверждении Порядка оформления плановых (рейдовых) заданий и результатов плановых (рейдовых) осмотров»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7.06.2012 г. № 652 «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«Городской округ Вичуга»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6.02.2014 г. № 127 «О внесении изменений в постановление администрации городского округа Вичуга от 27.06.2012 г. № 652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7.04.2015 г. № 390 «О внесении изменений в постановление администрации городского округа Вичуга от 27.06.2012 г. № 652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18.07.2019 г. № 546 «О внесении изменений в постановление администрации городского округа Вичуга от 27.06.2012 г. № 652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3.02.2020 г. № 65 «О внесении изменений в постановление администрации городского округа Вичуга от 27.06.2012 г. № 652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9.11.2017 г. № 1082 «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 на территории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10.04.2018 г. № 292 «О внесении изменений в постановление администрации городского округа Вичуга от 29.11.2017 г. № 1082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1.09.2018 г. № 757 «О внесении изменений в постановление администрации городского округа Вичуга от 29.11.2017 г. № 1082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13.12.2018 г. № 1069 «О внесении изменений в постановление администрации городского округа Вичуга от 29.11.2017 г. № 1082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8.01.2019 г. № 47 «Об утверждении административного регламента осуществления муниципального контроля в сферах благоустройства территории и охраны окружающей среды на территории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8.11.2019 г. № 932 «О внесении изменений в постановление администрации городского округа Вичуга от 28.01.2019 г. № 47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8.01.2019 г. № 46 «Об утверждении административного регламента осуществления муниципального лесного контроля на территории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14.06.2019 г. № 456 «О внесении изменений в постановление администрации городского округа Вичуга от 28.01.2019 г. № 46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1.11.2019 г. № 826 «О внесении изменений в постановление администрации городского округа Вичуга от 28.01.2019 г. № 46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5.08.2015 г. № 929 «Об утверждении административного регламента проведения проверок при осуществлении муниципального контроля за соблюдением законодательства в области розничной продажи алкогольной продукции на территории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3.07.2012 г. № 668 «Об утверждении административного регламента осуществления муниципального контроля за соблюдением требований, установленных законом Ивановской области о розничных рынках, применяемых к условиям торговли на рынках на территории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03.07.2012 г. № 667 «Об утверждении административного регламента осуществления муниципального контроля за соблюдением требований осуществления гражданами, организациями, индивидуальными предпринимателями, торговли, выполнения работ, либо оказания услуг в неустановленных для этого местах на территории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4.09.2019 г. № 719 «Об утверждении административного регламента осуществления муниципального жилищного контроля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21.06.2012 г. № 614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городского округа Вичуг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9.05.2014 г. № 640 «О внесении изменений в постановление администрации городского округа Вичуга от 21.06.2012 г. № 614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становление администрации городского округа Вичуга от 18.03.2015 г. № 294 «О внесении изменений в постановление администрации городского округа Вичуга от 21.06.2012 г. № 614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25.01.2017 г. № 62 «О внесении изменений в постановление администрации городского округа Вичуга от 21.06.2012 г. № 61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врио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ип главы городского округа Вичуга                                                П.Н. Плох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18T11:00:00Z</dcterms:modified>
  <cp:revision>2</cp:revision>
  <dc:subject/>
  <dc:title>                                                                 </dc:title>
</cp:coreProperties>
</file>