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апреля 2022 г.                                                                                                    № 33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рофилактика терроризма и экстремизма в городском округе Вич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ешением городской Думы городского округа Вичуга от 30.04.2015 №24 «Об утверждении положения о бюджетном процессе в городском округе Вичуга», постановлением администрации городского округа Вичуга от 19.09.2019 №705 «Об утверждении Порядка разработки, реализации и оценки эффективност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муниципальную программу «Профилактика терроризма и экстремизма в городском округе Вичу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Разместить настоящее постановление в Вестнике органов местного самоуправления городского округа Вичуга и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за  исполнением 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 xml:space="preserve">городского округа Вичуга от 19.04.2022 г. № 33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городского округа Вичуга                          «Профилактика терроризма и экстремизма в городском округе Вичуга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Вич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6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/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терроризма и экстремизма в городском округе Вичуг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4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ой не предусмотр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 отдел  администрации городского округа Вичуг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культуры 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физической культуре и спорту администрации городского округа Вичуг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(цели)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антитеррористической защищенности потенциальных объектов террористических посягательств.</w:t>
            </w:r>
          </w:p>
          <w:p>
            <w:pPr>
              <w:pStyle w:val="Normal"/>
              <w:jc w:val="both"/>
              <w:rPr/>
            </w:pPr>
            <w:r>
              <w:rPr/>
              <w:t>2. Предупреждение террористических актов на территории городского  округа  Вичуга.</w:t>
            </w:r>
          </w:p>
        </w:tc>
      </w:tr>
      <w:tr>
        <w:trPr>
          <w:trHeight w:val="10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(показатели)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объектов (культура, спорт, образование) требующих  установок дополнительных камер видеонаблюдения.</w:t>
            </w:r>
          </w:p>
          <w:p>
            <w:pPr>
              <w:pStyle w:val="Normal"/>
              <w:jc w:val="both"/>
              <w:rPr/>
            </w:pPr>
            <w:r>
              <w:rPr/>
              <w:t>2.Количество проведенных профилактических мероприятий на объектах спорта и образования (турниры, игры, фестивали, оформление информационных стендов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: тыс. 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451272,00  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527982 ,00  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434100,00 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  <w:t>2022 год – 426272,00  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502982,00 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409100,00 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>2022 год – 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0,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внебюджетные источники</w:t>
            </w:r>
          </w:p>
          <w:p>
            <w:pPr>
              <w:pStyle w:val="Normal"/>
              <w:jc w:val="both"/>
              <w:rPr/>
            </w:pPr>
            <w:r>
              <w:rPr/>
              <w:t>2022 год - 25000,00 руб.</w:t>
            </w:r>
          </w:p>
          <w:p>
            <w:pPr>
              <w:pStyle w:val="Normal"/>
              <w:jc w:val="both"/>
              <w:rPr/>
            </w:pPr>
            <w:r>
              <w:rPr/>
              <w:t>2023 год - 25000,00 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25000,00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оборудование  камерами видеонаблюдения  находящихся в муниципальной собственности потенциальных  объектов террористических посягательств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хранных услуг объектов культуры администрации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(турниры, игры, фестивали, оформление информационных стендов)</w:t>
            </w:r>
          </w:p>
        </w:tc>
      </w:tr>
    </w:tbl>
    <w:p>
      <w:pPr>
        <w:pStyle w:val="Heading1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both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2.  </w:t>
      </w:r>
      <w:r>
        <w:rPr>
          <w:b/>
          <w:szCs w:val="28"/>
        </w:rPr>
        <w:t>Анализ текущей ситуации в сфере реализации муниципальной программы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Описание и оценка основных результатов деятельности администрации городского округа Вичуга в сфере реализации Программы, достигнутых к началу реализации Программ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администрации городского округа Вичуга направлена на выявление и устранение предпосылок, способствующих подготовке и осуществлению террористических актов, а также практическую подготовку и координацию действий, сил и средств по ликвидации и минимизации их возможных последствий. 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крепления антитеррористической защищенности муниципальных образовательных организаций, спортивных объектов, объектов культуры принимаются меры по оборудованию объектов системой видеонаблюдения и модернизации данной системы, оснащению средствами охранно-пожарной сигнализации, обеспечению физической охраной, восстановлению нарушенных ограждений, обеспечению достаточной степени освещенности подходов в темное время сут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объекты  муниципальных образовательных учреждений </w:t>
      </w:r>
      <w:r>
        <w:rPr>
          <w:bCs/>
          <w:sz w:val="28"/>
          <w:szCs w:val="28"/>
        </w:rPr>
        <w:t xml:space="preserve"> </w:t>
      </w:r>
      <w:r>
        <w:rPr>
          <w:rStyle w:val="Style13"/>
          <w:b w:val="false"/>
          <w:color w:val="000000"/>
          <w:sz w:val="28"/>
          <w:szCs w:val="28"/>
        </w:rPr>
        <w:t>оборудованы системой экстренного оповещения сотрудников и посетителей о потенциальной угрозе возникновения или возникновении чрезвычайной ситуации.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исание сложившейся ситуации в сфере реализации Программы и основных тенденций ее изменения, а также анализ проблематики в сфере реализации Програм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Вопросы состояния антитеррористической защищенности объектов рассматриваются на совместных заседаниях антитеррористической комиссии городского округа Вичуга и  рабочей группы по антитеррористической защищенности объектов при антитеррористической комиссии городского округа Вичу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состоянием антитеррористической защищенности объектов осуществляется путем проведения выездных проверок и проверок в форме документарного контроля. Результаты проверок оформляются актами или протоколами с указанием рекомендаций о проведении мероприятий по укреплению антитеррористической защищенности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законодательством в сфере противодействия терроризму установлены требования к состоянию антитеррористической защищенности данных объектов. В конце 2021 года состояние антитеррористической защищенности потенциальных объектов террористических посягательств, находящихся в муниципальной собственности, характеризовалось следующими показателями.</w:t>
      </w:r>
    </w:p>
    <w:p>
      <w:pPr>
        <w:pStyle w:val="Msonormalmrcssattrmrcssattr"/>
        <w:spacing w:before="0" w:after="0"/>
        <w:ind w:firstLine="708"/>
        <w:jc w:val="both"/>
        <w:rPr/>
      </w:pPr>
      <w:r>
        <w:rPr>
          <w:rStyle w:val="Style13"/>
          <w:rFonts w:eastAsia="Times New Roman"/>
          <w:b w:val="false"/>
          <w:color w:val="000000"/>
          <w:sz w:val="28"/>
          <w:szCs w:val="28"/>
        </w:rPr>
        <w:t>Антитеррористическая защищенность спортивных объектов:</w:t>
      </w:r>
    </w:p>
    <w:p>
      <w:pPr>
        <w:pStyle w:val="Msonormalmrcssattrmrcssattr"/>
        <w:spacing w:before="0" w:after="0"/>
        <w:ind w:firstLine="708"/>
        <w:jc w:val="both"/>
        <w:rPr>
          <w:rStyle w:val="Style13"/>
          <w:rFonts w:eastAsia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ar-SA"/>
        </w:rPr>
        <w:t xml:space="preserve">Требования к антитеррористической защищенности объектов спорта определены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становлением Правительства Российской Федерации от 25.03.2015 № 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</w:t>
        </w:r>
      </w:hyperlink>
      <w:r>
        <w:rPr>
          <w:sz w:val="28"/>
          <w:szCs w:val="28"/>
        </w:rPr>
        <w:t xml:space="preserve">». </w:t>
      </w:r>
    </w:p>
    <w:p>
      <w:pPr>
        <w:pStyle w:val="Msonormalmrcssattrmrcssattr"/>
        <w:spacing w:before="0" w:after="0"/>
        <w:jc w:val="both"/>
        <w:rPr/>
      </w:pPr>
      <w:r>
        <w:rPr>
          <w:rStyle w:val="Style13"/>
          <w:rFonts w:eastAsia="Times New Roman"/>
          <w:color w:val="000000"/>
          <w:sz w:val="28"/>
          <w:szCs w:val="28"/>
        </w:rPr>
        <w:t xml:space="preserve">         </w:t>
      </w:r>
      <w:r>
        <w:rPr>
          <w:rStyle w:val="Style13"/>
          <w:rFonts w:eastAsia="Times New Roman"/>
          <w:b w:val="false"/>
          <w:color w:val="000000"/>
          <w:sz w:val="28"/>
          <w:szCs w:val="28"/>
        </w:rPr>
        <w:t>1. В МБУДО ДЮСШ «Дельфин» установлены 12 камер видеонаблюдения, в том числе 1 камера с функцией распознавания лиц посетителей, ручной металлодетектор, стационарный арочный металлодетектор «АРКА»  с выводом  на пульт системы  АПС «Стрелец мониторинг», устройство от защиты взрыва «Фонтан-2». В МБУДО ДЮСШ «Ногинец» установлены 7 камер видеонаблюдения ( в том числе 1 камера с функцией распознавания лиц посетителей), при входе установлен домофон, тревожная кнопка, выведенная  на пульт системы АПС «Стрелец мониторинг»,  ручной металлодетектор,  металлические  ящики. На стадионе «Ногинец» установлены  6 камер наружного видеонаблюдения и тревожная кнопка. МБУ «Текстильщик» установлены  7 камер видеонаблюдения ( в том числе 1 камера с функцией распознавания лиц посетителей), металлические ящики, тревожная кнопка, приобретен металлодетектор. В ФОС  «Шаговец» на стадионе установлены 6 камер видеонаблюдения.</w:t>
      </w:r>
    </w:p>
    <w:p>
      <w:pPr>
        <w:pStyle w:val="Msonormalmrcssattrmrcssattr"/>
        <w:spacing w:before="0" w:after="0"/>
        <w:ind w:firstLine="708"/>
        <w:jc w:val="both"/>
        <w:rPr/>
      </w:pPr>
      <w:r>
        <w:rPr>
          <w:rStyle w:val="Style13"/>
          <w:rFonts w:eastAsia="Times New Roman"/>
          <w:b w:val="false"/>
          <w:color w:val="000000"/>
          <w:sz w:val="28"/>
          <w:szCs w:val="28"/>
        </w:rPr>
        <w:t>2. По периметру здания МБУДО ДЮСШ «Дельфин» и стадиона «Ногинец» установлено ограждение.</w:t>
      </w:r>
    </w:p>
    <w:p>
      <w:pPr>
        <w:pStyle w:val="Msonormalmrcssattrmrcssattr"/>
        <w:spacing w:before="0" w:after="0"/>
        <w:ind w:firstLine="708"/>
        <w:jc w:val="both"/>
        <w:rPr/>
      </w:pPr>
      <w:r>
        <w:rPr>
          <w:rStyle w:val="Style13"/>
          <w:rFonts w:eastAsia="Times New Roman"/>
          <w:b w:val="false"/>
          <w:color w:val="000000"/>
          <w:sz w:val="28"/>
          <w:szCs w:val="28"/>
        </w:rPr>
        <w:t>3. Организована круглосуточная охрана зданий (за исключением спорткомплекса «Машиностроитель»), силами вахтеров  сторожей, ведется контроль по доступу в помещения спортивных объектов.</w:t>
      </w:r>
    </w:p>
    <w:p>
      <w:pPr>
        <w:pStyle w:val="Msonormalmrcssattrmrcssattr"/>
        <w:spacing w:before="0" w:after="0"/>
        <w:ind w:firstLine="708"/>
        <w:jc w:val="both"/>
        <w:rPr/>
      </w:pPr>
      <w:r>
        <w:rPr>
          <w:rStyle w:val="Style13"/>
          <w:rFonts w:eastAsia="Times New Roman"/>
          <w:b w:val="false"/>
          <w:color w:val="000000"/>
          <w:sz w:val="28"/>
          <w:szCs w:val="28"/>
        </w:rPr>
        <w:t>4. На окнах спортивных  учреждений установлены решетки.</w:t>
      </w:r>
    </w:p>
    <w:p>
      <w:pPr>
        <w:pStyle w:val="Msonormalmrcssattrmrcssattr"/>
        <w:spacing w:before="0" w:after="0"/>
        <w:jc w:val="both"/>
        <w:rPr/>
      </w:pPr>
      <w:r>
        <w:rPr>
          <w:rStyle w:val="Style13"/>
          <w:rFonts w:eastAsia="Times New Roman"/>
          <w:b w:val="false"/>
          <w:color w:val="000000"/>
          <w:sz w:val="28"/>
          <w:szCs w:val="28"/>
        </w:rPr>
        <w:t xml:space="preserve">      </w:t>
      </w:r>
      <w:r>
        <w:rPr>
          <w:rStyle w:val="Style13"/>
          <w:rFonts w:eastAsia="Times New Roman"/>
          <w:b w:val="false"/>
          <w:color w:val="000000"/>
          <w:sz w:val="28"/>
          <w:szCs w:val="28"/>
        </w:rPr>
        <w:t>Первоочередными дополнительными мерами повышения уровня антитеррористической защищенности объектов спорта является:</w:t>
      </w:r>
    </w:p>
    <w:p>
      <w:pPr>
        <w:pStyle w:val="Msonormalmrcssattrmrcssattr"/>
        <w:spacing w:before="0" w:after="0"/>
        <w:ind w:firstLine="708"/>
        <w:jc w:val="both"/>
        <w:rPr/>
      </w:pPr>
      <w:r>
        <w:rPr>
          <w:rStyle w:val="Style13"/>
          <w:rFonts w:eastAsia="Times New Roman"/>
          <w:b w:val="false"/>
          <w:color w:val="000000"/>
          <w:sz w:val="28"/>
          <w:szCs w:val="28"/>
        </w:rPr>
        <w:t>- Организация  охраны здания  спорткомплекса «Машиностроитель» силами вахтеров или сторожей;</w:t>
      </w:r>
    </w:p>
    <w:p>
      <w:pPr>
        <w:pStyle w:val="Msonormalmrcssattrmrcssattr"/>
        <w:spacing w:before="0" w:after="0"/>
        <w:ind w:firstLine="708"/>
        <w:jc w:val="both"/>
        <w:rPr/>
      </w:pPr>
      <w:r>
        <w:rPr>
          <w:rStyle w:val="Style13"/>
          <w:rFonts w:eastAsia="Times New Roman"/>
          <w:b w:val="false"/>
          <w:color w:val="000000"/>
          <w:sz w:val="28"/>
          <w:szCs w:val="28"/>
        </w:rPr>
        <w:t>- Оборудование  спорткомплекса «Машиностроитель» видеонаблюдением.</w:t>
      </w:r>
    </w:p>
    <w:p>
      <w:pPr>
        <w:pStyle w:val="Msonormalmrcssattrmrcssattr"/>
        <w:spacing w:before="0" w:after="0"/>
        <w:ind w:firstLine="708"/>
        <w:jc w:val="both"/>
        <w:rPr/>
      </w:pPr>
      <w:r>
        <w:rPr>
          <w:rStyle w:val="Style13"/>
          <w:rFonts w:eastAsia="Times New Roman"/>
          <w:b w:val="false"/>
          <w:color w:val="000000"/>
          <w:sz w:val="28"/>
          <w:szCs w:val="28"/>
        </w:rPr>
        <w:t>В целях профилактики терроризма и  экстремизма  в учреждениях спорта проводятся мероприятия (игры, соревнования, турниры).</w:t>
      </w:r>
    </w:p>
    <w:p>
      <w:pPr>
        <w:pStyle w:val="Msonormalmrcssattrmrcssattr"/>
        <w:spacing w:before="0" w:after="0"/>
        <w:ind w:firstLine="708"/>
        <w:jc w:val="both"/>
        <w:rPr>
          <w:rStyle w:val="Style13"/>
          <w:rFonts w:eastAsia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3"/>
          <w:b w:val="false"/>
          <w:i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Антитеррористическая защищенность объектов образования:</w:t>
      </w:r>
    </w:p>
    <w:p>
      <w:pPr>
        <w:pStyle w:val="Normal"/>
        <w:ind w:firstLine="709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антитеррористической защищенности объектов образования определены постановлением Правительства Российской Федерации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.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образовательному учреждению присвоена определенная категория, в том числе: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17 образовательных учреждений –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и;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5 образовательных учреждений –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атегории.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учреждениях проводится проверка работы систем видеонаблюдения, оповещения, «тревожных кнопок», систем автоматической пожарной сигнализации и систем пожарной безопасности с выводом на пульт централизованного наблюдения пожарной охраны.  По результатам проверок установлена 100%  работоспособность данных систем.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 контроль за соблюдением пропускного режима в учреждениях, за въездом и выездом автотранспорта на территории образовательных организаций.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бразовательные организации имеют защитные  ограждения.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очередными дополнительными мерами повышения уровня антитеррористической  защищенности  муниципальных объектов образования является: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- дооборудование  системой видеонаблюдения  13 объектов дошкольных образовательных учреждений и 1 объект дополнительного образования;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борудование  системой контроля и управления доступом 1 объекта общеобразовательного учреждения.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офилактики терроризма и экстремизма  в учреждениях образования среди учащихся на постоянной основе проводятся различные тематические уроки, акции, фестивали. Оформляются информационные стенды.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титеррористическая защищенность объектов культуры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ебования к антитеррористической защищенности объектов культуры определены Постановлением Правительства РФ от 11.02.2017г. №176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. Всем объектам культуры  присвоена 2 категория опасности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бъекты культуры оборудованы системой экстренного оповещения, имеется кнопка тревожной сигнализации экстренного вызова наряда сотрудников охраны охранной организ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се объекты культуры оборудованы системой видеона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дополнительными мерами повышения уровня антитеррористической защищенности объектов культур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овление   в МБУК «Вичугский городской художественный музей»  дополнительных камер видеонаблюдения в здании художественного отдела и   в здании отдела краеведения.</w:t>
      </w:r>
    </w:p>
    <w:p>
      <w:pPr>
        <w:pStyle w:val="S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Сведения о целевых индикаторах (показателях) муниципальной                        программы.</w:t>
      </w:r>
    </w:p>
    <w:p>
      <w:pPr>
        <w:pStyle w:val="S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3.1. Сведения о целевых индикаторах (показателях)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будет выражаться в соответствии с индикаторами, представленными в таблиц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693"/>
        <w:gridCol w:w="1493"/>
        <w:gridCol w:w="1158"/>
        <w:gridCol w:w="1159"/>
        <w:gridCol w:w="1159"/>
      </w:tblGrid>
      <w:tr>
        <w:trPr>
          <w:trHeight w:val="50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индикато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2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 (культура, спорт, образование) требующих  установок дополнительных камер видеонаблюд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ичество проведенных профилактических мероприятий на объектах спорта и образования (чемпионаты,  фестивали, оформление информационных стендов) требующих денежные затраты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сурсное обеспечение муниципальной программы</w:t>
      </w:r>
    </w:p>
    <w:p>
      <w:pPr>
        <w:pStyle w:val="S1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4"/>
        <w:gridCol w:w="2835"/>
        <w:gridCol w:w="1559"/>
        <w:gridCol w:w="1559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/мероприятия/ Источник ресурсного обеспеч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</w:tr>
      <w:tr>
        <w:trPr/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51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279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4100,00</w:t>
            </w:r>
          </w:p>
        </w:tc>
      </w:tr>
      <w:tr>
        <w:trPr/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26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029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9100,00</w:t>
            </w:r>
          </w:p>
        </w:tc>
      </w:tr>
      <w:tr>
        <w:trPr/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0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:  «Обеспечение антитеррористичес-кой защищенности объект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9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11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городского округа Вич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9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00,00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«Установка систем видеонаблюдения (видеокамер) на </w:t>
            </w:r>
            <w:r>
              <w:rPr>
                <w:rFonts w:cs="Times New Roman" w:ascii="Times New Roman" w:hAnsi="Times New Roman"/>
                <w:lang w:eastAsia="ar-SA"/>
              </w:rPr>
              <w:t>потенциальных объектах террористических посягательств, обеспечение охраны данных объектов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 администрации городского округа Вич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00,00</w:t>
            </w:r>
          </w:p>
        </w:tc>
      </w:tr>
      <w:tr>
        <w:trPr>
          <w:trHeight w:val="1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: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 Проведение профилактических мероприятий на объектах спорта и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</w:tr>
      <w:tr>
        <w:trPr/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000,00</w:t>
            </w:r>
          </w:p>
        </w:tc>
      </w:tr>
      <w:tr>
        <w:trPr/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000,00</w:t>
            </w:r>
          </w:p>
        </w:tc>
      </w:tr>
      <w:tr>
        <w:trPr/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0</w:t>
            </w:r>
          </w:p>
        </w:tc>
      </w:tr>
    </w:tbl>
    <w:p>
      <w:pPr>
        <w:pStyle w:val="S1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Msonormalmrcssattrmrcssattr">
    <w:name w:val="msonormal_mr_css_attr_mr_css_attr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83794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7:00Z</dcterms:created>
  <dc:creator>Alpha</dc:creator>
  <dc:description/>
  <cp:keywords/>
  <dc:language>en-US</dc:language>
  <cp:lastModifiedBy>Рита</cp:lastModifiedBy>
  <cp:lastPrinted>2022-04-19T13:58:00Z</cp:lastPrinted>
  <dcterms:modified xsi:type="dcterms:W3CDTF">2022-04-19T09:59:00Z</dcterms:modified>
  <cp:revision>3</cp:revision>
  <dc:subject/>
  <dc:title>                                                                 </dc:title>
</cp:coreProperties>
</file>