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октября 2022 г.                                                                                                  № 9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-Bold;MS Mincho"/>
          <w:b/>
          <w:b/>
          <w:sz w:val="28"/>
          <w:szCs w:val="28"/>
        </w:rPr>
      </w:pPr>
      <w:r>
        <w:rPr>
          <w:b/>
          <w:sz w:val="28"/>
          <w:szCs w:val="28"/>
        </w:rPr>
        <w:t>«П</w:t>
      </w:r>
      <w:r>
        <w:rPr>
          <w:rFonts w:eastAsia="Calibri-Bold;MS Mincho"/>
          <w:b/>
          <w:sz w:val="28"/>
          <w:szCs w:val="28"/>
        </w:rPr>
        <w:t>роведение</w:t>
      </w:r>
      <w:r>
        <w:rPr>
          <w:b/>
          <w:sz w:val="28"/>
          <w:szCs w:val="28"/>
        </w:rPr>
        <w:t xml:space="preserve"> </w:t>
      </w:r>
      <w:r>
        <w:rPr>
          <w:rFonts w:eastAsia="Calibri-Bold;MS Mincho"/>
          <w:b/>
          <w:sz w:val="28"/>
          <w:szCs w:val="28"/>
        </w:rPr>
        <w:t xml:space="preserve">комплексных кадастровых работ на территории </w:t>
      </w:r>
    </w:p>
    <w:p>
      <w:pPr>
        <w:pStyle w:val="Normal"/>
        <w:jc w:val="center"/>
        <w:rPr>
          <w:rFonts w:eastAsia="Calibri-Bold;MS Mincho"/>
          <w:b/>
          <w:b/>
          <w:sz w:val="28"/>
          <w:szCs w:val="28"/>
        </w:rPr>
      </w:pPr>
      <w:r>
        <w:rPr>
          <w:rFonts w:eastAsia="Calibri-Bold;MS Mincho"/>
          <w:b/>
          <w:sz w:val="28"/>
          <w:szCs w:val="28"/>
        </w:rPr>
        <w:t>городского округа Вич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24.07.2007 №221-ФЗ «О кадастровой деятельности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-Italic;MS Mincho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ского округа Вичуга от 19.09.2019 №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П</w:t>
      </w:r>
      <w:r>
        <w:rPr>
          <w:rFonts w:eastAsia="Calibri-Bold;MS Mincho"/>
          <w:sz w:val="28"/>
          <w:szCs w:val="28"/>
        </w:rPr>
        <w:t>роведение комплексных кадастровых работ на территории городского округа Вичуга</w:t>
      </w:r>
      <w:r>
        <w:rPr>
          <w:sz w:val="28"/>
          <w:szCs w:val="28"/>
        </w:rPr>
        <w:t>» в соответствии с приложение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25.10.2022 г. № 92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b/>
          <w:b/>
          <w:sz w:val="24"/>
        </w:rPr>
      </w:pPr>
      <w:r>
        <w:rPr>
          <w:b/>
          <w:bCs/>
          <w:sz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olor w:val="000000"/>
        </w:rPr>
        <w:t>«П</w:t>
      </w:r>
      <w:r>
        <w:rPr>
          <w:rFonts w:eastAsia="Calibri-Bold;MS Mincho"/>
          <w:b/>
          <w:color w:val="000000"/>
          <w:shd w:fill="FFFFFF" w:val="clear"/>
        </w:rPr>
        <w:t>роведение комплексных кадастровых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  <w:shd w:fill="FFFFFF" w:val="clear"/>
        </w:rPr>
        <w:t xml:space="preserve"> </w:t>
      </w:r>
      <w:r>
        <w:rPr>
          <w:rFonts w:eastAsia="Calibri-Bold;MS Mincho"/>
          <w:b/>
          <w:color w:val="000000"/>
          <w:shd w:fill="FFFFFF" w:val="clear"/>
        </w:rPr>
        <w:t>на территории городского округа Вичуга»</w:t>
      </w:r>
    </w:p>
    <w:p>
      <w:pPr>
        <w:pStyle w:val="Heading3"/>
        <w:jc w:val="center"/>
        <w:rPr/>
      </w:pPr>
      <w:r>
        <w:rPr/>
        <w:t>1. Паспорт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50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программы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-Bold;MS Mincho"/>
                <w:color w:val="000000"/>
                <w:shd w:fill="FFFFFF" w:val="clear"/>
              </w:rPr>
            </w:pPr>
            <w:r>
              <w:rPr>
                <w:rFonts w:eastAsia="Calibri-Bold;MS Mincho"/>
                <w:color w:val="000000"/>
                <w:shd w:fill="FFFFFF" w:val="clear"/>
              </w:rPr>
              <w:t>Проведение комплексных кадастровых работ на территории городского округа Вичуг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рок реализации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 - 2025 годы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комплексных кадастров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городского округа Вичуг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тор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городского округа Вичуга</w:t>
            </w:r>
          </w:p>
        </w:tc>
      </w:tr>
      <w:tr>
        <w:trPr>
          <w:trHeight w:val="81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полнитель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городского округа Вичу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Цели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и прозрачности управления и распоряжения земельными участками, расположенными на территории городского округа Вичуга</w:t>
            </w:r>
          </w:p>
        </w:tc>
      </w:tr>
      <w:tr>
        <w:trPr>
          <w:trHeight w:val="110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т количества вовлеченных в оборот земельных участков под жилищное и иное строительство на территории городского округа Вичуга, включенных в Перечень кадастровых кварталов и планируемых к проведению кадастровых работ в определенн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объектов недвижимости в кадастровых кварталах, включенных в Перечень и вовлеченных в оборот в установленный период, от общего количества учтенных объектов недвижим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внесенных в Единый государственный реестр недвижимости сведений о границах земельных участков городского округа Вичу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несенных в Единый государственный реестр недвижимости сведений об объектах недвижимости городского округа Вичуг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sub_107"/>
            <w:r>
              <w:rPr>
                <w:bCs/>
                <w:color w:val="000000"/>
              </w:rPr>
              <w:t>Объем ресурсного обеспечения программы</w:t>
            </w:r>
            <w:bookmarkEnd w:id="0"/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есурсного обеспечения - 892000,00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316000,00 руб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332000,00 руб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2440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 всего – 44600,00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5800,00 руб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6600,00 руб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2200,00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– 847400,00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300200,00 руб.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315400,00 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231800,00 руб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cyan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количества внесенных в Единый государственный реестр недвижимости сведений о границах земельных участков городского округа Вичуга до 64 единиц.</w:t>
            </w:r>
          </w:p>
          <w:p>
            <w:pPr>
              <w:pStyle w:val="Normal"/>
              <w:autoSpaceDE w:val="false"/>
              <w:rPr>
                <w:highlight w:val="cyan"/>
              </w:rPr>
            </w:pPr>
            <w:r>
              <w:rPr/>
              <w:t>2. Увеличение количества внесенных в Единый государственный реестр недвижимости сведений об объектах недвижимости о фактической площади, расположенных на территории городского округа Вичуга, до 107 единиц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Анализ текущей ситуации в сфере реализации </w:t>
      </w:r>
      <w:r>
        <w:rPr>
          <w:b/>
          <w:spacing w:val="-2"/>
        </w:rPr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ая программа «Проведение комплексных кадастровых работ на территории городского округа Вичуга» на 2023 - 2025 годы (далее - Программа) предусматривает реализацию мероприятий, направленных на уточнение местоположения границ земельных участков, образование земельных участков общего пользования, исправление реестровых ошибок в сведениях Единого государственного реестра недвижимости о местоположении границ объектов недвижимости для повышения эффективности и прозрачности управления и распоряжения земельными участками, расположенными на территории городского округа Вичу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блемами в реализации Программы является:</w:t>
      </w:r>
    </w:p>
    <w:p>
      <w:pPr>
        <w:pStyle w:val="Normal"/>
        <w:jc w:val="both"/>
        <w:rPr/>
      </w:pPr>
      <w:r>
        <w:rPr/>
        <w:t>- отсутствие в Едином государственном реестре недвижимости земельных участков, расположенных на территории городского округа Вичуга, с границами, установленными в соответствии с требованиями законодательства Российской Федерации;</w:t>
      </w:r>
    </w:p>
    <w:p>
      <w:pPr>
        <w:pStyle w:val="Normal"/>
        <w:jc w:val="both"/>
        <w:rPr/>
      </w:pPr>
      <w:r>
        <w:rPr/>
        <w:t>- отсутствие в Едином государственном реестре недвижимости сведений о границах земельных участков общего поль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шения, в том числе и указанных проблем, Постановлением Правительства Ивановской области от 31.12.2014 №606-п утверждена государственная программа Ивановской области "Управление имуществом Ивановской области и земельными ресурсами", в рамках которой предусмотрены мероприятия по проведению комплексных кадастровых работ на территории Ивановской области. В рамках реализации указанной программы предусмотрено проведение комплексных кадастровых работ на территории Иванов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ведениям публичной кадастровой карты Федеральной службы кадастра и картографии по состоянию на 12.10.2022 на территории городского округа Вичуга внесены сведения на ранее учтенные земельные участки в количестве 14178 участков, сведения о местоположении границ из которых на 8197 участков отсутствуют. Также 9486 объектов недвижимости являются ранее учтенными, сведения о местоположении границ которых на 8774 объектов отсутствую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шения обозначенных проблем на территории городского округа Вичуга, необходимо принятие муниципальной программы, предусматривающей мероприятия, результатом которых будет проведение комплексных кадастровых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муниципальной программы направлены на выполнение учетно-регистрационных работ, что позволит иметь юридически значимую и экономически обоснованную базу для исчисления земельного налога и имущественного налога, а также для начисления арендной платы за использование земельных участ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у граждан есть возможность официально оформить используемые участки, а соответственно, впоследствии ими распоряжаться. Если в ходе комплексных кадастровых работ выяснится, что используемая площадь земельного участка больше, чем предусмотрено данными в Едином государственном реестре недвижимости, при соблюдении всех критериев разницу можно будет узаконить, при условии расположения земельного участка в единой территориальной зоне. Проведение комплексных кадастровых работ направлено на уточнение площади существующих участков и поддержку собственников, которые на протяжении многих лет использовали земли без уточненных границ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ощение процедуры проведения комплексных кадастровых работ в целом благотворно скажется на положении собственников земельных участ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емельные участки, сведения о границах которых содержатся в государственном кадастре недвижимости, позволяют рассчитывать налоговую базу исходя из фактического землепользования. Комплексные кадастровые работы позволят избежать неуплаты налогов, в случае если фактическое землепользование больше, чем по документам государственного кадастрового учета. А в случае пользования земельным участком меньшей площадью - освободит собственников, землевладельцев и землепользователей от лишних затрат при оплате налога за земельный участ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ведение комплексных кадастровых работ может способствовать регулированию системы налогообложения и увеличению денежной массы в обороте, что в конечном итоге приведет к росту экономического и социального развития городского округа Вичуг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обеспечения полноты сведений государственного кадастра недвижимости (Единого государственного реестра недвижимости), повышения уровня юридической защиты прав законных интересов правообладателей земельных участков, планируется проведение комплексных кадастровых работ, в результате которых в государственный кадастр недвижимости (Единый государственный реестр недвижимости) будут внесены точные сведения о местоположении границ земельных участков, местоположении границ зданий, сооружений, объектов незавершенного строительства на земельных участка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36"/>
        <w:ind w:left="993" w:hanging="0"/>
        <w:jc w:val="center"/>
        <w:textAlignment w:val="baseline"/>
        <w:rPr>
          <w:color w:val="000000"/>
        </w:rPr>
      </w:pPr>
      <w:r>
        <w:rPr>
          <w:b/>
        </w:rPr>
        <w:t>3. Цели и ожидаемые  результаты реализации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ью Программы является повышение эффективности и прозрачности управления и распоряжения земельными участками городского округа Вич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муниципальной программы в 2023 - 2025 гг. предполагает решение следующих задач:</w:t>
      </w:r>
    </w:p>
    <w:p>
      <w:pPr>
        <w:pStyle w:val="Normal"/>
        <w:jc w:val="both"/>
        <w:rPr/>
      </w:pPr>
      <w:r>
        <w:rPr/>
        <w:t>-  вовлечение в оборот земельных участков под жилищное и иное строительство;</w:t>
      </w:r>
    </w:p>
    <w:p>
      <w:pPr>
        <w:pStyle w:val="Normal"/>
        <w:jc w:val="both"/>
        <w:rPr/>
      </w:pPr>
      <w:r>
        <w:rPr/>
        <w:t>-  осуществление муниципального земельн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 целевых индикаторах (показателях) Программы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6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0"/>
        <w:gridCol w:w="1020"/>
        <w:gridCol w:w="1140"/>
        <w:gridCol w:w="1135"/>
        <w:gridCol w:w="1025"/>
        <w:gridCol w:w="1080"/>
        <w:gridCol w:w="1080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ых индикаторов (показателей)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количества вовлеченных в оборот земельных участков под жилищное и иное строительство на территории городского округа Вичуга, включенных в Перечень кадастровых кварталов и планируемых к проведению кадастровых работ в определенный пери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недвижимости в кадастровых кварталах, включенных в Перечень и вовлеченных в оборот в установленный период, от общего количества учтенных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в Единый государственный реестр недвижимости сведений о границах земельных участков городского округа Вич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в Единый государственный реестр недвижимости сведений об объектах недвижимости городского округа Вич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outlineLvl w:val="2"/>
        <w:rPr/>
      </w:pPr>
      <w:r>
        <w:rPr/>
        <w:t>4. Ресурсное обеспечение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Title"/>
        <w:jc w:val="center"/>
        <w:rPr/>
      </w:pPr>
      <w:r>
        <w:rPr/>
        <w:t>Ресурсное обеспечение программы, руб.</w:t>
      </w:r>
    </w:p>
    <w:tbl>
      <w:tblPr>
        <w:tblW w:w="104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560"/>
        <w:gridCol w:w="1417"/>
        <w:gridCol w:w="1276"/>
        <w:gridCol w:w="1276"/>
        <w:gridCol w:w="1275"/>
        <w:gridCol w:w="1276"/>
      </w:tblGrid>
      <w:tr>
        <w:trPr>
          <w:trHeight w:val="162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(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>
          <w:trHeight w:val="106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  <w:p>
            <w:pPr>
              <w:pStyle w:val="Normal"/>
              <w:rPr/>
            </w:pPr>
            <w:r>
              <w:rPr/>
              <w:t>«Проведение комплексных кадастровых работ на территории городского округа Вичуга»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000,00</w:t>
            </w:r>
          </w:p>
        </w:tc>
      </w:tr>
      <w:tr>
        <w:trPr>
          <w:trHeight w:val="108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ресурсного обеспечения: 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00,00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0,0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ведение комплексных кадастровых рабо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Вичуга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191"/>
      <w:bookmarkEnd w:id="1"/>
      <w:r>
        <w:rPr/>
        <w:t>Подпрограмма</w:t>
      </w:r>
    </w:p>
    <w:p>
      <w:pPr>
        <w:pStyle w:val="ConsPlusTitle"/>
        <w:jc w:val="center"/>
        <w:rPr/>
      </w:pPr>
      <w:r>
        <w:rPr/>
        <w:t>«Проведение комплексных кадастровых работ</w:t>
      </w:r>
    </w:p>
    <w:p>
      <w:pPr>
        <w:pStyle w:val="ConsPlusTitle"/>
        <w:jc w:val="center"/>
        <w:rPr/>
      </w:pPr>
      <w:r>
        <w:rPr/>
        <w:t>на территории городского округа Вичуга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Паспорт подпрограмм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66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 на территории городского округа Вичуг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- 2025 гг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ого мероприятия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ого мероприятия (мероприятий)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прозрачности управления и распоряжения земельными участками городского округа Вичуг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влечение в оборот земельных участков под жилищное и иное строительство.</w:t>
            </w:r>
          </w:p>
          <w:p>
            <w:pPr>
              <w:pStyle w:val="Normal"/>
              <w:rPr/>
            </w:pPr>
            <w:r>
              <w:rPr/>
              <w:t>2. Осуществление муниципального земельного контрол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сурсного обеспечения - 892000,00 руб., в том числе:</w:t>
            </w:r>
          </w:p>
          <w:p>
            <w:pPr>
              <w:pStyle w:val="Normal"/>
              <w:rPr/>
            </w:pPr>
            <w:r>
              <w:rPr/>
              <w:t>2023 год - 316000,00 руб.,</w:t>
            </w:r>
          </w:p>
          <w:p>
            <w:pPr>
              <w:pStyle w:val="Normal"/>
              <w:rPr/>
            </w:pPr>
            <w:r>
              <w:rPr/>
              <w:t>2024 год - 332000,00 руб.,</w:t>
            </w:r>
          </w:p>
          <w:p>
            <w:pPr>
              <w:pStyle w:val="Normal"/>
              <w:rPr/>
            </w:pPr>
            <w:r>
              <w:rPr/>
              <w:t>2025 год - 244000,00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 всего - 44600 руб., в том числе:</w:t>
            </w:r>
          </w:p>
          <w:p>
            <w:pPr>
              <w:pStyle w:val="Normal"/>
              <w:rPr/>
            </w:pPr>
            <w:r>
              <w:rPr/>
              <w:t>2023 год - 15800,00 руб.,</w:t>
            </w:r>
          </w:p>
          <w:p>
            <w:pPr>
              <w:pStyle w:val="Normal"/>
              <w:rPr/>
            </w:pPr>
            <w:r>
              <w:rPr/>
              <w:t>2024 год - 16600,00 руб.,</w:t>
            </w:r>
          </w:p>
          <w:p>
            <w:pPr>
              <w:pStyle w:val="Normal"/>
              <w:rPr/>
            </w:pPr>
            <w:r>
              <w:rPr/>
              <w:t>2025 год - 12200,00 руб.,</w:t>
            </w:r>
          </w:p>
          <w:p>
            <w:pPr>
              <w:pStyle w:val="Normal"/>
              <w:rPr/>
            </w:pPr>
            <w:r>
              <w:rPr/>
              <w:t>- средства областного бюджета - 847400,00 руб., в том числе:</w:t>
            </w:r>
          </w:p>
          <w:p>
            <w:pPr>
              <w:pStyle w:val="Normal"/>
              <w:rPr/>
            </w:pPr>
            <w:r>
              <w:rPr/>
              <w:t>2023 год - 300200,00 руб.,</w:t>
            </w:r>
          </w:p>
          <w:p>
            <w:pPr>
              <w:pStyle w:val="Normal"/>
              <w:rPr/>
            </w:pPr>
            <w:r>
              <w:rPr/>
              <w:t>2024 год - 315400,00 руб.,</w:t>
            </w:r>
          </w:p>
          <w:p>
            <w:pPr>
              <w:pStyle w:val="Normal"/>
              <w:rPr/>
            </w:pPr>
            <w:r>
              <w:rPr/>
              <w:t>2025 год - 231800,00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ий объем ресурсного обеспечения на основные мероприятия </w:t>
            </w:r>
          </w:p>
          <w:p>
            <w:pPr>
              <w:pStyle w:val="Normal"/>
              <w:rPr/>
            </w:pPr>
            <w:r>
              <w:rPr/>
              <w:t>- 892000,00 руб., в том числе:</w:t>
            </w:r>
          </w:p>
          <w:p>
            <w:pPr>
              <w:pStyle w:val="Normal"/>
              <w:rPr/>
            </w:pPr>
            <w:r>
              <w:rPr/>
              <w:t>2023 год - 316000,00 руб.,</w:t>
            </w:r>
          </w:p>
          <w:p>
            <w:pPr>
              <w:pStyle w:val="Normal"/>
              <w:rPr/>
            </w:pPr>
            <w:r>
              <w:rPr/>
              <w:t>2024 год - 332000,00 руб.,</w:t>
            </w:r>
          </w:p>
          <w:p>
            <w:pPr>
              <w:pStyle w:val="Normal"/>
              <w:rPr/>
            </w:pPr>
            <w:r>
              <w:rPr/>
              <w:t>2025 год - 244000,00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 всего - 44600 руб., в том числе:</w:t>
            </w:r>
          </w:p>
          <w:p>
            <w:pPr>
              <w:pStyle w:val="Normal"/>
              <w:rPr/>
            </w:pPr>
            <w:r>
              <w:rPr/>
              <w:t>2023 год - 15800,00 руб.,</w:t>
            </w:r>
          </w:p>
          <w:p>
            <w:pPr>
              <w:pStyle w:val="Normal"/>
              <w:rPr/>
            </w:pPr>
            <w:r>
              <w:rPr/>
              <w:t>2024 год - 16600,00 руб.,</w:t>
            </w:r>
          </w:p>
          <w:p>
            <w:pPr>
              <w:pStyle w:val="Normal"/>
              <w:rPr/>
            </w:pPr>
            <w:r>
              <w:rPr/>
              <w:t>2025 год - 12200,00 руб.</w:t>
            </w:r>
          </w:p>
          <w:p>
            <w:pPr>
              <w:pStyle w:val="Normal"/>
              <w:rPr/>
            </w:pPr>
            <w:r>
              <w:rPr/>
              <w:t>- средства областного бюджета всего - 847400,00 руб., в том числе:</w:t>
            </w:r>
          </w:p>
          <w:p>
            <w:pPr>
              <w:pStyle w:val="Normal"/>
              <w:rPr/>
            </w:pPr>
            <w:r>
              <w:rPr/>
              <w:t>2023 год - 300200,00 руб.,</w:t>
            </w:r>
          </w:p>
          <w:p>
            <w:pPr>
              <w:pStyle w:val="Normal"/>
              <w:rPr/>
            </w:pPr>
            <w:r>
              <w:rPr/>
              <w:t>2024 год - 315400,00 руб.,</w:t>
            </w:r>
          </w:p>
          <w:p>
            <w:pPr>
              <w:pStyle w:val="Normal"/>
              <w:rPr/>
            </w:pPr>
            <w:r>
              <w:rPr/>
              <w:t>2025 год - 231800,00 руб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доли вовлеченных в оборот земельных участков под жилищное и иное строительств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внесенных в Единый государственный реестр недвижимости сведений о границах земельных участков городского округа Вичуга до 64 единиц.</w:t>
            </w:r>
          </w:p>
          <w:p>
            <w:pPr>
              <w:pStyle w:val="Normal"/>
              <w:rPr/>
            </w:pPr>
            <w:r>
              <w:rPr/>
              <w:t>3. Увеличение количества внесенных в Единый государственный реестр недвижимости сведений об объектах недвижимости о фактической площади, расположенных на территории городского округа Вичуга, до 107 единиц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основного мероприятия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ое мероприятие подпрограммы - проведение комплексных кадастровых рабо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данного мероприятия предусматривается:</w:t>
      </w:r>
    </w:p>
    <w:p>
      <w:pPr>
        <w:pStyle w:val="Normal"/>
        <w:jc w:val="both"/>
        <w:rPr/>
      </w:pPr>
      <w:r>
        <w:rPr/>
        <w:t>- организация и проведение работ по выявлению неиспользуемых, нерационально используемых или используемых не по целевому назначению земельных участков;</w:t>
      </w:r>
    </w:p>
    <w:p>
      <w:pPr>
        <w:pStyle w:val="Normal"/>
        <w:jc w:val="both"/>
        <w:rPr/>
      </w:pPr>
      <w:r>
        <w:rPr/>
        <w:t>- организация и проведение работ по выявлению фактов самовольного занятия земельных участков, самовольного возведения объектов недвижимости, а также нестационарных объектов, в случаях, когда требуется разрешительная документация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/>
        <w:t>- выявление и вовлечение в оборот неиспользуемых ранее земельных участ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выполнения намеченных задач подпрограммы необходимо выполнить следующие мероприятия для проведения комплексных кадастровых работ, в рамках которых предусмотрено:</w:t>
      </w:r>
    </w:p>
    <w:p>
      <w:pPr>
        <w:pStyle w:val="Normal"/>
        <w:jc w:val="both"/>
        <w:rPr/>
      </w:pPr>
      <w:r>
        <w:rPr/>
        <w:t>1. Получение актуальной информации об объектах недвижимости на территории городского округа Вичуга от соответствующих организаций.</w:t>
      </w:r>
    </w:p>
    <w:p>
      <w:pPr>
        <w:pStyle w:val="Normal"/>
        <w:jc w:val="both"/>
        <w:rPr/>
      </w:pPr>
      <w:r>
        <w:rPr/>
        <w:t>2. Разрешение существующих земельных спор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ь подпрограммы - повышение эффективности и прозрачности управления и распоряжения земельными участками городского округа Вич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ализация муниципальной программы в 2023 - 2025 гг. предполагает решение следующих задач:</w:t>
      </w:r>
    </w:p>
    <w:p>
      <w:pPr>
        <w:pStyle w:val="Normal"/>
        <w:jc w:val="both"/>
        <w:rPr/>
      </w:pPr>
      <w:r>
        <w:rPr/>
        <w:t>- повышение эффективности и прозрачности управления и распоряжения земельными участками городского округа Вичуга;</w:t>
      </w:r>
    </w:p>
    <w:p>
      <w:pPr>
        <w:pStyle w:val="Normal"/>
        <w:jc w:val="both"/>
        <w:rPr/>
      </w:pPr>
      <w:r>
        <w:rPr/>
        <w:t>- обеспечение рационального использования земельных участков, расположенных на территории городского округа Вичуга;</w:t>
      </w:r>
    </w:p>
    <w:p>
      <w:pPr>
        <w:pStyle w:val="Normal"/>
        <w:jc w:val="both"/>
        <w:rPr/>
      </w:pPr>
      <w:r>
        <w:rPr/>
        <w:t>-  обеспечение проведения землеустроительных работ по описанию местоположения границ земельных участков городского округа Вичуга;</w:t>
      </w:r>
    </w:p>
    <w:p>
      <w:pPr>
        <w:pStyle w:val="Normal"/>
        <w:jc w:val="both"/>
        <w:rPr/>
      </w:pPr>
      <w:r>
        <w:rPr/>
        <w:t>-  внесение в Единый государственный реестр недвижимости сведений о границах земельных участков городского округа Вичуга;</w:t>
      </w:r>
    </w:p>
    <w:p>
      <w:pPr>
        <w:pStyle w:val="Normal"/>
        <w:jc w:val="both"/>
        <w:rPr/>
      </w:pPr>
      <w:r>
        <w:rPr/>
        <w:t>- обеспечение проведения работ по техническому учету объектов недвижимости, расположенных на территории городского округа Вичуга;</w:t>
      </w:r>
    </w:p>
    <w:p>
      <w:pPr>
        <w:pStyle w:val="Normal"/>
        <w:jc w:val="both"/>
        <w:rPr/>
      </w:pPr>
      <w:r>
        <w:rPr/>
        <w:t>- внесение в Единый государственный реестр недвижимости сведений об объектах недвижимости городского округа Вичуга фактической площад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целевых индикаторах (показателях)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6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3655"/>
        <w:gridCol w:w="794"/>
        <w:gridCol w:w="850"/>
        <w:gridCol w:w="1020"/>
        <w:gridCol w:w="794"/>
        <w:gridCol w:w="794"/>
        <w:gridCol w:w="850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ых индикаторов (показате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(оценк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комплексных кадастровых работ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"Проведение кадастровых работ земельных участков" (изготовление проектов межевых планов земельных участков и технических планов на объекты недвижимости)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"Вовлечение в оборот земельных участков под жилищное и иное строительство на территории городского округа Вичуга, включенных в Перечень кадастровых кварталов планируемых к проведению кадастровых работ в определенный период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количества вовлеченных в оборот земельных участков под жилищное и иное строительство на территории городского округа Вичуга, включенных в Перечень кадастровых кварталов и планируемых к проведению кадастровых работ в определенный пери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"Вовлечение в оборот объектов недвижимости в кадастровых кварталах, включенных в Перечень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недвижимости в кадастровых кварталах, включенных в Перечень и вовлеченных в оборот в установленный период, от общего количества учтенных объектов недвижим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"Внесение в Единый государственный реестр недвижимости сведений о границах земельных участков городского округа Вичуг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в Единый государственный реестр недвижимости сведений о границах земельных участков городского округа Вичу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"Внесение в Единый государственный реестр недвижимости об объектах недвижимости городского округа Вичуга 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есенных в Единый государственный реестр недвижимости сведений об объектах недвижимости городского округа Вичуг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Ресурсное обеспечение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/>
      </w:pPr>
      <w:r>
        <w:rPr/>
        <w:t>Ресурсное обеспечение подпрограммы,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4253" w:type="dxa"/>
        <w:jc w:val="left"/>
        <w:tblInd w:w="99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98"/>
        <w:gridCol w:w="3797"/>
        <w:gridCol w:w="923"/>
        <w:gridCol w:w="1247"/>
        <w:gridCol w:w="1304"/>
        <w:gridCol w:w="1357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ого мероприятия/источник ресурсного обеспеч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(год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  <w:t>«Проведение комплексных кадастровых работ на территории городского округа Вичуга», 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000,00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ресурсного обеспечения: 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6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00,00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омплексных кадастровых работ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«Проведение кадастровых работ земельных участков</w:t>
            </w:r>
          </w:p>
          <w:p>
            <w:pPr>
              <w:pStyle w:val="Normal"/>
              <w:rPr/>
            </w:pPr>
            <w:r>
              <w:rPr/>
              <w:t>(изготовление карты-плана территории)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"Проведение муниципального земельного контрол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контроля администрации городского округа Вичу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- 2025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Информация по объемам финансирования мероприятий подпрограммы носит прогнозный характер.</w:t>
      </w:r>
    </w:p>
    <w:p>
      <w:pPr>
        <w:pStyle w:val="Normal"/>
        <w:rPr>
          <w:vanish/>
          <w:sz w:val="20"/>
          <w:szCs w:val="20"/>
        </w:rPr>
      </w:pPr>
      <w:r>
        <w:rPr/>
        <w:t>Объем средств областного бюджета будет уточнен после доведения лимитов бюджетных обязательств из вышестоящего бюджета.</w:t>
      </w:r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pfo1">
    <w:name w:val="spfo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4:38:00Z</dcterms:created>
  <dc:creator>Alpha</dc:creator>
  <dc:description/>
  <cp:keywords/>
  <dc:language>en-US</dc:language>
  <cp:lastModifiedBy>Рита</cp:lastModifiedBy>
  <cp:lastPrinted>2022-10-26T08:40:00Z</cp:lastPrinted>
  <dcterms:modified xsi:type="dcterms:W3CDTF">2022-10-26T04:43:00Z</dcterms:modified>
  <cp:revision>4</cp:revision>
  <dc:subject/>
  <dc:title>                                                                 </dc:title>
</cp:coreProperties>
</file>