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jc w:val="both"/>
        <w:rPr>
          <w:sz w:val="28"/>
          <w:szCs w:val="28"/>
        </w:rPr>
      </w:pPr>
      <w:r>
        <w:rPr>
          <w:sz w:val="28"/>
          <w:szCs w:val="28"/>
        </w:rPr>
        <w:t>03 марта 2022 г.                                                                                                    № 161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01.11.2019 г. № 8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List11"/>
        <w:rPr/>
      </w:pPr>
      <w:r>
        <w:rPr>
          <w:sz w:val="28"/>
          <w:szCs w:val="28"/>
        </w:rPr>
        <w:t>С целью улучшения санитарно-экологической обстановки на территории городского округа Вичуга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0.01.2002 № 7-ФЗ «Об охране окружающей среды», Федеральным законом от 24.06.1998 № 89-ФЗ «Об отходах производства и потребления», постановлением Правительства Российской Федерации от 31.08.2018 г.</w:t>
      </w:r>
      <w:r>
        <w:rPr>
          <w:sz w:val="28"/>
          <w:szCs w:val="28"/>
          <w:lang w:val="ru-RU"/>
        </w:rPr>
        <w:t xml:space="preserve"> № 1039</w:t>
      </w:r>
      <w:r>
        <w:rPr>
          <w:sz w:val="28"/>
          <w:szCs w:val="28"/>
        </w:rPr>
        <w:t xml:space="preserve"> «Об утверждении Правил обустройства мест (площадок) накопления твердых коммунальных отходов и ведения их реестра», С</w:t>
      </w:r>
      <w:r>
        <w:rPr>
          <w:sz w:val="28"/>
          <w:szCs w:val="28"/>
          <w:lang w:val="ru-RU"/>
        </w:rPr>
        <w:t>ан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ин</w:t>
      </w:r>
      <w:r>
        <w:rPr>
          <w:sz w:val="28"/>
          <w:szCs w:val="28"/>
        </w:rPr>
        <w:t xml:space="preserve"> 2.1.3684-21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>анитарно-эпидемиологические требования к содержанию территорий городских и сельских поселен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одным объектам, питьевой воде и питьевому водоснабжен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атмосферному воздуху, почвам, жилым помещения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эксплуатации производственных, общественных помещений, организации и проведению санитарно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противоэпидемических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профилактических) мероприятий»</w:t>
      </w:r>
      <w:r>
        <w:rPr>
          <w:sz w:val="28"/>
          <w:szCs w:val="28"/>
        </w:rPr>
        <w:t>, решением городской Думы городского округа Вичуга</w:t>
      </w:r>
      <w:r>
        <w:rPr>
          <w:sz w:val="28"/>
          <w:szCs w:val="28"/>
          <w:lang w:val="ru-RU"/>
        </w:rPr>
        <w:t xml:space="preserve"> шестого созыва</w:t>
      </w:r>
      <w:r>
        <w:rPr>
          <w:sz w:val="28"/>
          <w:szCs w:val="28"/>
        </w:rPr>
        <w:t xml:space="preserve"> от 28.12.2017 № 67 «Об утверждении Правил благоустройства территории городского округа Вичуга», руководствуясь Уставом городского округа Вичуга,  ПОСТАНОВЛЯЮ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 в  постановление администрации городского округа Вичуга от 01.11.2019 г. № 827  «</w:t>
      </w:r>
      <w:r>
        <w:rPr>
          <w:bCs/>
          <w:spacing w:val="-2"/>
          <w:sz w:val="28"/>
          <w:szCs w:val="28"/>
        </w:rPr>
        <w:t>Об определении схемы размещения мест (площадок) накопления твердых коммунальных отходов на территории городского округа Вичуга</w:t>
      </w:r>
      <w:r>
        <w:rPr>
          <w:bCs/>
          <w:sz w:val="28"/>
          <w:szCs w:val="28"/>
        </w:rPr>
        <w:t>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 </w:t>
      </w:r>
      <w:r>
        <w:rPr>
          <w:bCs/>
          <w:sz w:val="28"/>
          <w:szCs w:val="28"/>
        </w:rPr>
        <w:t xml:space="preserve">Приложение  № 1 </w:t>
      </w:r>
      <w:r>
        <w:rPr>
          <w:sz w:val="28"/>
          <w:szCs w:val="28"/>
        </w:rPr>
        <w:t xml:space="preserve">к постановлению администрации городского округа Вичуга  от 01.11.2019 г. № 827  </w:t>
      </w:r>
      <w:r>
        <w:rPr>
          <w:bCs/>
          <w:sz w:val="28"/>
          <w:szCs w:val="28"/>
        </w:rPr>
        <w:t xml:space="preserve">изложить в  редакции согласно Приложению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"Интернет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   заместителя главы администрации городского округа Вичуга  по жилищно-коммунальному хозяйству, председателя комитета по управлению имуществом городского округа Вичуга Мочных В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          П.Н. Плох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городского округа Вичуга от  03.03.2022 г. № 16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«Приложение №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Вичуга от  01.11.2019 г. № 827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хема размещения мест (площадок) накопления твердых коммунальных отходов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городского округа Вичуг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табличная форма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720"/>
        <w:gridCol w:w="1080"/>
        <w:gridCol w:w="900"/>
        <w:gridCol w:w="720"/>
        <w:gridCol w:w="1260"/>
        <w:gridCol w:w="1440"/>
        <w:gridCol w:w="1440"/>
        <w:gridCol w:w="2590"/>
        <w:gridCol w:w="1701"/>
        <w:gridCol w:w="4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нахождении мест (площадок) накопления ТК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технических характеристика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собственниках мест (площадок) накопления ТКО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б источниках образования ТК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собственности  земельного участка контейнерной площад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контейнерной площад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афичес-кие координ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п исполь-зуемого по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-чество контей-не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-ем кон-тей-неровкуб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-ние организа-ции или Ф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записи в ЕГРЮЛ или ЕГРИП или паспортные да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50 лет Октября,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9196, 41,932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701000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К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50 лет Октября, 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9301, 41,9275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701000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50 лет Октября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7695, 41,9387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701000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50 лет Октября,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8539, 41,935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701000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. Хмельницкого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8421, 41,9316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701000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Ульяновская,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722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320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701000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Ульяновская, 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727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25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701000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Ульяновская,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785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230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701000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342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16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701000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Покровского,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752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23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701000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Кинешемская,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505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20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701000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олодарского,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867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99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701000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Советская,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6514,41.8884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70100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ичуга, ул. Советская,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6002,41.889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70100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Советская, 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5897,41.885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70100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Советская, 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709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84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70100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Покровского,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679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27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пер. Пятницкий,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102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172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пер. Мухина,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428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23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Глуховская,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532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35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Глуховская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4695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.937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Глуховская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5044,41.9368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.Хмельницкого, 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3950, 41,928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. Хмельницкого, 4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06261, 41,93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Глуховская,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5696,41.937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9434,41.9113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8036,41.911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8724,41.913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1239,41.9116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4261,41.9125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ичуга, ул.Ленинградская, 33/12 (1-2 сек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1606,41.913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Вичуга, ул.Ленинградская, 33/12 (3-4 секция</w:t>
            </w:r>
            <w:r>
              <w:rPr>
                <w:sz w:val="20"/>
                <w:szCs w:val="20"/>
                <w:highlight w:val="yellow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0138,41.9145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1 Тезинская,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04608, 41,915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аумана,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07441, 41,9138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ичуга, ул. Гороховская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.19430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21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Урицкого, 18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324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475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Покровского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717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356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олодарского,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9257,41.905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701000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Покровского, 26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7910,41.9198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пер.Пятницкий,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.20157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198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1-я Тезинская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03283, 41,9138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КД. 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.Пролетарская,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5507, 41,938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Советская,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7795,41.8858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70100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олодарского, 20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0049,41.9086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701000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Ульяновская,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5222,41.942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Коровина,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9935,41.9188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Коровина,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8992,41.9269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Коровина,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9096,41.9258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Покровского,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7398,41.925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.Хмельницкого, 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08122, 41,9297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 на пересечении с ул. Уш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05787, 41,9294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.Хмельницкого, 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09655, 41,9297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Прокичевского, 2/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4349,41.9257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.Хмельницкого,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5976, 41,930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осковская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1836,41.9288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«Московск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7010000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осковская, д. 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Р.Люксембург,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2314,41.9264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юксембург Розы,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9973,41.923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ибкнехта Карла,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2584,41.924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Парковая,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992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347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К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Парковая, 8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02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34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МК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Урицкого,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5083,41.9465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Филиппенковская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.218110,41.9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ичуга, ул.Ульяновская,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7096,41.929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Пугачевская,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7097,41.9215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Кинешемская, 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6953,41.916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Кинешемская, 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.230747,41.915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Металлистов,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0614,41.919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Литейная, 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9839,41.915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окзальная,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21806, 41,9270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окзальная, 18/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22807,41,930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окзальная,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9979,41.923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олодарского, 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8850,41.9037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70100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Володарского, 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8675,41.899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70100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Володарского, 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8675,41.899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70100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Ленинская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0434,41.88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70100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Ленинская,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9014,41.883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70100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ичуга, ул.Ленинская,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7826,41.88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70100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ичуга, ул.Ленинская, 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6557,41.8793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70100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ичуга, ул. Советская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4605,41.89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70100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Вичуга, ул.1-я Ломонова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3384, 41,894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70100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ичуга, ул. 1-я Свердловская,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3501, 41,9013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70100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ичуга, ул.Краснодонс-кая,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6500,41.939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ичуга, ул.Ленинградская, 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4775,41.9116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ичуга, ул.Профтехническая,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4470,41.914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ичуга, ул. 1-я Аншутинская,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99209, 41,9245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ичуга, ул.Больничный поселок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98684, 41,9282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ичуга, ул.Ленинградская,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6056,41.9178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701000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ичуга, ул.Н.Куликовой,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4386,41.939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Д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.Вичуга, ул. Советская, 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478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86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РУ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70100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Кирпичный за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9147  41,8916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КД. Юридические лица и индивидуальные предпринимат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2-я Библиотечная, д. 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969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10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ЭМ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xtendedtextfull"/>
                <w:sz w:val="20"/>
                <w:szCs w:val="20"/>
              </w:rPr>
              <w:t>10337000015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2-я Библиотечная, д. 4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2-я Кировская, д. 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007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824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ФСКЕЭС ПС 220кВ Вич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701893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2-я Кировская, д. 3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2-я Социалистическая, д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979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84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исова О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70200017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2-я Социалистическая, д. 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50 лет Октября, д. 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75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398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ПОК и Т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10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50 лет Октября, д.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69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368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административными зданиями и транспор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50 лет Октября, д. 1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50 лет Октября, д.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73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364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Следственный отдел по городу Вичуг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угская межрайонная проку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xtendedtextshort"/>
                <w:sz w:val="20"/>
                <w:szCs w:val="20"/>
              </w:rPr>
              <w:t>10237005567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50 лет Октября, д. 1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50 лет Октября, д.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99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300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удебного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700054024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50 лет Октября, д. 1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50 лет Октября, д. 19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76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352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Комбинат коммунальных предприят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xtendedtextshort"/>
                <w:sz w:val="20"/>
                <w:szCs w:val="20"/>
              </w:rPr>
              <w:t>1159102051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50 лет Октября, д. 1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. Юридические лица и индивидуальные предприним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50 лет Октября, д. 19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76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352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ус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701001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50 лет Октября, д. 1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. Юридические лица и индивидуальные предприним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50 лет Октября, д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74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40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увакина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70115900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50 лет Октября, д. 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50 лет Октября, д.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98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28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ашарина, ООО «Магистраль Надеж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7000006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50 лет Октября, д. 2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, индивидуальный предприним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50 лет Октября, д.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20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26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ироткин М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70100001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50 лет Октября, д. 4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7-е Ноября, д. 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910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432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Городской водопровод» г. Вичуга, Ивановская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70100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7-е Ноября, д. 7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Абрамовой, д. 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ня № 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974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284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Комбинат коммунальных предприят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83701000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50 лет Октября, д. 1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огдана Хмельницкого, д. 37/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067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31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д Астра» (Высшая Ли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702013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аравайковой, д. 52/2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огдана Хмельницкого, д. 2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0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31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ветла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507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огдана Хмельницкого, д. 21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огдана Хмельницкого, д. 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058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29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тор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8092377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огдана Хмельницкого, д. 6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огдана Хмельницкого, д.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62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31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xtendedtextshort"/>
                <w:sz w:val="20"/>
                <w:szCs w:val="20"/>
              </w:rPr>
              <w:t>МБУДО ДЮСШ "Дельфи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xtendedtextshort"/>
                <w:sz w:val="20"/>
                <w:szCs w:val="20"/>
              </w:rPr>
              <w:t>1093701000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огдана Хмельницкого, д. 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ольничная, д.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я городская больниц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43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236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З Вичугская ЦРБ (№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9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ольничная, д. 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ольшая Пролетарска, д. 1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38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363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УДО ДЮСШ "</w:t>
            </w:r>
            <w:r>
              <w:rPr>
                <w:bCs/>
                <w:sz w:val="20"/>
                <w:szCs w:val="20"/>
              </w:rPr>
              <w:t>Ногинец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7000030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ольшая Пролетарска, д. 1(1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ольшая Пролетарска, д. 1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3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375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xtendedtextshort"/>
                <w:sz w:val="20"/>
                <w:szCs w:val="20"/>
              </w:rPr>
              <w:t>МБУК "Культурный Центр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xtendedtextshort"/>
                <w:sz w:val="20"/>
                <w:szCs w:val="20"/>
              </w:rPr>
              <w:t>1033700000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ольшая Пролетарска, д. 1(2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ольшая Пролетарска, д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3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39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7000011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ольшая Пролетарска, д. 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ольшая Пролетарска, д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41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37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медов, Магазин «5 сез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04430200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ольшая Пролетарска, д. 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ольшая Пролетарска, д. 3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39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37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Зеленый город» г. Вичуга Ивановская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xtendedtextshort"/>
                <w:sz w:val="20"/>
                <w:szCs w:val="20"/>
              </w:rPr>
              <w:t>10237005097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ольшая Пролетарска, д. 3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ольшая Пролетарска, д.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42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396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xtendedtextshort"/>
                <w:sz w:val="20"/>
                <w:szCs w:val="20"/>
              </w:rPr>
              <w:t xml:space="preserve">МБУ городского округа </w:t>
            </w:r>
            <w:r>
              <w:rPr>
                <w:rStyle w:val="Extendedtextshort"/>
                <w:bCs/>
                <w:sz w:val="20"/>
                <w:szCs w:val="20"/>
              </w:rPr>
              <w:t>Вичуга</w:t>
            </w:r>
            <w:r>
              <w:rPr>
                <w:rStyle w:val="Extendedtextshort"/>
                <w:sz w:val="20"/>
                <w:szCs w:val="20"/>
              </w:rPr>
              <w:t xml:space="preserve"> "</w:t>
            </w:r>
            <w:r>
              <w:rPr>
                <w:rStyle w:val="Extendedtextshort"/>
                <w:bCs/>
                <w:sz w:val="20"/>
                <w:szCs w:val="20"/>
              </w:rPr>
              <w:t>Многофункциональный</w:t>
            </w:r>
            <w:r>
              <w:rPr>
                <w:rStyle w:val="Extendedtextshort"/>
                <w:sz w:val="20"/>
                <w:szCs w:val="20"/>
              </w:rPr>
              <w:t xml:space="preserve"> </w:t>
            </w:r>
            <w:r>
              <w:rPr>
                <w:rStyle w:val="Extendedtextshort"/>
                <w:bCs/>
                <w:sz w:val="20"/>
                <w:szCs w:val="20"/>
              </w:rPr>
              <w:t>цен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xtendedtextshort"/>
                <w:sz w:val="20"/>
                <w:szCs w:val="20"/>
              </w:rPr>
              <w:t>1133701001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ольшая Пролетарска, д. 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иноградовых, д. №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067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387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>
                <w:b w:val="false"/>
                <w:i w:val="false"/>
                <w:sz w:val="20"/>
                <w:szCs w:val="20"/>
                <w:lang w:val="ru-RU" w:eastAsia="ru-RU"/>
              </w:rPr>
              <w:t>ОГБ ПОУ «</w:t>
            </w:r>
            <w:r>
              <w:rPr>
                <w:b w:val="false"/>
                <w:i w:val="false"/>
                <w:iCs w:val="false"/>
                <w:sz w:val="20"/>
                <w:szCs w:val="20"/>
                <w:lang w:val="ru-RU" w:eastAsia="ru-RU"/>
              </w:rPr>
              <w:t>Вичугский многопрофильный колледж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xtendedtextshort"/>
                <w:sz w:val="20"/>
                <w:szCs w:val="20"/>
              </w:rPr>
              <w:t>1033700000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иноградовых, д. № 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иноградовых, д. № 10-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095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435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ПОК и Т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10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иноградовых, д. № 8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08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397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ерез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xtendedtextfull"/>
                <w:sz w:val="20"/>
                <w:szCs w:val="20"/>
              </w:rPr>
              <w:t>11937020128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иноградовых, д. № 8-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окзальная (Купе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206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247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пец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702003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окзальная (Купец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окзальная , д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21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247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xtendedtextshort"/>
                <w:bCs/>
                <w:sz w:val="20"/>
                <w:szCs w:val="20"/>
              </w:rPr>
              <w:t>ООО «Союз», Железнодорожная</w:t>
            </w:r>
            <w:r>
              <w:rPr>
                <w:rStyle w:val="Extendedtextshort"/>
                <w:sz w:val="20"/>
                <w:szCs w:val="20"/>
              </w:rPr>
              <w:t xml:space="preserve"> станция </w:t>
            </w:r>
            <w:r>
              <w:rPr>
                <w:rStyle w:val="Extendedtextshort"/>
                <w:bCs/>
                <w:sz w:val="20"/>
                <w:szCs w:val="20"/>
              </w:rPr>
              <w:t>Вичуг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Автостанция</w:t>
            </w:r>
            <w:r>
              <w:rPr>
                <w:sz w:val="20"/>
                <w:szCs w:val="20"/>
              </w:rPr>
              <w:t xml:space="preserve"> Вичугск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7020259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окзальная , д. 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олодарского, д.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96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10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98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олодарского, д. 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олодарского, д. 29/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88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94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агу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7010065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олодарского, д. 29/3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олодарского, д. 46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29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8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Зеленый 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xtendedtextshort"/>
                <w:sz w:val="20"/>
                <w:szCs w:val="20"/>
              </w:rPr>
              <w:t>10237005097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50 лет Октября, 1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Глуховская, д.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035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26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ип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7011835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Глуховская, д. 1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Дачная, д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948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225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нтонов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70113300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Дачная, д. 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Кинешемская, д. 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263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19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О «МРСК Центра и Приволжья». Филиал «Ивэнерго» - Вичугский Р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200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Кинешемская, д. 4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Кинешемская, д. 44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271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19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» Торгсервис 37» (магазин «Светофор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4370113300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1-я Межевая улица, дом 8, каб. 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Кинешемская, д. 46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284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18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угское РАЙПО (Черных А.И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70115300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Кинешемская, д. 46-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Кинешемская, д. 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34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112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акел» (автозаправ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100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Кинешемская, д. 46-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р-н дороги Ковров – Кинешма (кладбище – Гольчих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98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555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Комбинат коммунальных предприят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83701000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50 лет Октября, д. 1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р-н автодороги Вичуга-Федяево (кладбищ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0715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968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Комбинат коммунальных предприят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83701000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50 лет Октября, д. 1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р-н южной границы города(кладбище – Тези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754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107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Комбинат коммунальных предприят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83701000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50 лет Октября, д. 1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Комарова, д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980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102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 комиссариат  города Вичуга и Вичуг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9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 10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 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968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133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О «Вичугский КЦС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77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 10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 105 (коте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971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154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П «ПОК и ТС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 </w:t>
            </w:r>
            <w:r>
              <w:rPr>
                <w:bCs/>
                <w:sz w:val="20"/>
                <w:szCs w:val="20"/>
              </w:rPr>
              <w:t>Вичуга</w:t>
            </w:r>
            <w:r>
              <w:rPr>
                <w:sz w:val="20"/>
                <w:szCs w:val="20"/>
              </w:rPr>
              <w:t>, улица Ленинградская, 10А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 13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21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18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АЗС "IvOil №10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ловая лиг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03010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 13Г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 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73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96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алов Н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70130600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 15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 153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66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10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брамов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70109400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 153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 153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62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115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мос Бл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7000012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 153Б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26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182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уби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0507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 1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 1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4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14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Газпром газораспределений Ивано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30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Окуловой, 5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06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15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ичугская городская электросет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7000005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 2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 3 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66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19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ЭМ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7000015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xtendedtextfull"/>
                <w:sz w:val="20"/>
                <w:szCs w:val="20"/>
              </w:rPr>
              <w:t xml:space="preserve">Г. </w:t>
            </w:r>
            <w:r>
              <w:rPr>
                <w:rStyle w:val="Extendedtextfull"/>
                <w:bCs/>
                <w:sz w:val="20"/>
                <w:szCs w:val="20"/>
              </w:rPr>
              <w:t>Вичуга</w:t>
            </w:r>
            <w:r>
              <w:rPr>
                <w:rStyle w:val="Extendedtextfull"/>
                <w:sz w:val="20"/>
                <w:szCs w:val="20"/>
              </w:rPr>
              <w:t>, Библиотечная 2-я улица, 4а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 3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64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196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чугаХле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701000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xtendedtextfull"/>
                <w:sz w:val="20"/>
                <w:szCs w:val="20"/>
              </w:rPr>
              <w:t xml:space="preserve">Г. </w:t>
            </w:r>
            <w:r>
              <w:rPr>
                <w:rStyle w:val="Extendedtextfull"/>
                <w:bCs/>
                <w:sz w:val="20"/>
                <w:szCs w:val="20"/>
              </w:rPr>
              <w:t>Вичуга</w:t>
            </w:r>
            <w:r>
              <w:rPr>
                <w:rStyle w:val="Extendedtextfull"/>
                <w:sz w:val="20"/>
                <w:szCs w:val="20"/>
              </w:rPr>
              <w:t>, Ленинградская улица, 3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 34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093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15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СЭ Вичугского отд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вановоэнергосбы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xtendedtextshort"/>
                <w:sz w:val="20"/>
                <w:szCs w:val="20"/>
              </w:rPr>
              <w:t>10337001096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Жиделева, д. 3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7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175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МО МВД России "Вичугский"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5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 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 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64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15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чугаэнер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xtendedtextfull"/>
                <w:sz w:val="20"/>
                <w:szCs w:val="20"/>
              </w:rPr>
              <w:t>1023700507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 4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 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948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97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брамов, ИП Кондрать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7012280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 7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 7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942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106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те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7020055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алинина,д. 9/21, офис 3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 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938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98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Текстильщ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Copytarget"/>
                <w:sz w:val="20"/>
                <w:szCs w:val="20"/>
              </w:rPr>
              <w:t>1113701000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 8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ская, д. 12 (Агротор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82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830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торг» (м-н Пятероч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8092377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, Невский пр-кт, 90/92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ская, д.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88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802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рдтекс» ОСП «Фабрика Шаго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001004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ская, д. 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итейная, д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23198441,925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чуггская производственная комп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Copytarget"/>
                <w:sz w:val="20"/>
                <w:szCs w:val="20"/>
              </w:rPr>
              <w:t>11937020033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итейная, д. 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итейная, д. 1(колледж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250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234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БПОУ – Вичуг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коллед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700000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инградовых, д. 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итейная, д. 1(ОП г.Вичуга ООО «ПрофФасадСтрой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250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234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 г.Вичуга ООО «ПрофФасад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xtendedtextshort"/>
                <w:sz w:val="20"/>
                <w:szCs w:val="20"/>
              </w:rPr>
              <w:t>10477960885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, ул. Кржижановского, д. 29, кор.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еталлистов, д.7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20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енгур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489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расных зорь, д. 3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еталлистов, д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212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ом культуры «Машиностроите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7000003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еталлистов, д.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 (Алек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036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22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е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96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Вичуга, ул. Мира, д. 29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 (ВУ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036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220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чугская управляющ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29 (ВУК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Наримановская, д.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ня №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59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773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Комбинат коммунальных предприят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083701000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50 лет Октября, д. 1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Некрасова, д.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66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27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торг» (м-н Пятероч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8092377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, Невский пр-кт, 90/92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Нонны Куликовой, д.1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19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43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чугская мануфакту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702023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Нонны Куликовой, д.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Нонны Куликовой, д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28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388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ксо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702025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Н. П. Куликовой, д. 1-А, кабинет 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Нонны Куликовой, д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29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407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ртынов В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70102300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Нонны Куликовой, д.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Нонны Куликовой, д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29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408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новаловский ТЦ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701000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Нонны Куликовой, д.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Нонны Куликовой, д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32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405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дриков С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70110500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Нонны Куликовой, д.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уначарского, д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90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837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ОО Текстильный до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701000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Г. Вичуга</w:t>
            </w:r>
            <w:r>
              <w:rPr>
                <w:sz w:val="20"/>
                <w:szCs w:val="20"/>
              </w:rPr>
              <w:t>, Нонны Куликовой улица, дом 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Парковая, д.8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02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33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69" w:hanging="5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МБОУ СОШ №11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9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Вичуга, ул. Парковая, д.8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Покровского, д. 25 (Бис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07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2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ГУП Бисер» производственное подразделение Вич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702006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Upper"/>
                <w:sz w:val="20"/>
                <w:szCs w:val="20"/>
              </w:rPr>
              <w:t>Г. Иваново, 23-я Линия 13, стр. 1, пом. 100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Покровского, д.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068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22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д Астра» (Высшая Ли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702013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аравайковой, д. 52/2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Покровского, д. 26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079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21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чугское ЛТЦ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елек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1987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ул. Достоевского, 15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Покровского, д. 2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066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20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мирнов О.И. (м-н «Строй Двор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70136500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Покровского, д. 27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Профтехническая, д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956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17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огов Д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701000008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Профтехническая, д. 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пер. Пятницкий, д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007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164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БУЗ «Вичугская центральная районная больниц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9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Upper"/>
                <w:sz w:val="20"/>
                <w:szCs w:val="20"/>
              </w:rPr>
              <w:t>Г. Вичуга, ул. Больничная,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Торговая, д.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78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392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ерных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70115300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Торговая, д. 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Ударная, д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77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13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тозов А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70130000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Ударная, д. 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. ул. Ульяновская,д.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67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27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естаков Ю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702000245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Советская, д. 43, кв. 5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. ул. Ульяновская,д.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59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37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0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«ДШИ городского округа Вичуга им. Б.А. Перевезенце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7000003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Ульяновская, д. 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Центральная, д.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75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208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ПСЧ-14 ФГКУ «2 отряд федеральной противопожарной службы по Ивановской област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opytarget"/>
                <w:sz w:val="20"/>
                <w:szCs w:val="20"/>
              </w:rPr>
              <w:t>1083703001513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Центральная, д. 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Центральная, д.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8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1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ушуев Г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7010700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Центральная, д. 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Чехова, д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53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197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ПОК и Т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те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10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Шевченко, д. 1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334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32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убнов А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70113300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Шевченко, д. 1Б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Шевченко, д. 1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327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322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В ЗМ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702027223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Шевченко, д. 1В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Шевченко, д. 1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306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338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ГКУ "Вичугское </w:t>
            </w:r>
            <w:r>
              <w:rPr>
                <w:bCs/>
                <w:sz w:val="20"/>
                <w:szCs w:val="20"/>
              </w:rPr>
              <w:t>Лесничество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bCs/>
                <w:sz w:val="20"/>
                <w:szCs w:val="20"/>
              </w:rPr>
              <w:t>Вичуга</w:t>
            </w:r>
            <w:r>
              <w:rPr>
                <w:sz w:val="20"/>
                <w:szCs w:val="20"/>
              </w:rPr>
              <w:t>, Кинешемская улица, 76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пер. Широкий, д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67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37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ичугского муниципального района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Copytarget"/>
                <w:sz w:val="20"/>
                <w:szCs w:val="20"/>
              </w:rPr>
              <w:t>10237005079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пер. Широкий, д.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 48 (школа № 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053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13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9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, д. 4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паевская   пересечение 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итейная, д. 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9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ружная пересечение 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паевская, д. 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1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лубная пересечение с ул. Чапае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4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Клубная, д. 23 пересечение с у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4598, 41.910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Клубная на пересечении с ул. 2-я Соловьевская, д. 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5103, 41.915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Клубная, д. 10 на пересечении с ул. Скворц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4743, 41.913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Скворцова на пересечении с ул. Окружная, д.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2429, 41.9148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1-я Ломоносова, д. 9, на пересечении с ул. Цюрупо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6905, 41.912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1-я Ломоносова, д. 5, на пересечении с ул. Чапае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7388, 41.9138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1-я Ломоносова на пересечении с ул. Троицкая, д. 1/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6432, 41.91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1-я Ломоносова, д. 22/1, на пересечении с ул. Богдано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5929, 41.9098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. Вичуга, ул.  Володарского на пересечении с ул. Планирово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8830, 41.906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1-я Луговая на пересечении с ул. Володар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8542, 41.893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Калининская, д.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3334, 41.8876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Рахманинская, д. 26 (у Т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4680, 41.887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олодарского на пересечении с ул. 1-я Гольчихи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8444, 41.896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Пестеля на пересечении с ул.  Володар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5365, 41.9068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Голубцовская на пересечении с ул.  Беля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2843, 41.8788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уначарского на пересечении с ул.  Голубцовская,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0183, 41.878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уначарского, д. 52 на пересечении с ул.  Ясне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0954, 41.872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Ясневская на пересечении с ул.  2-я Бакунина, д. 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2208, 41.8705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Ясневская на пересечении с ул.  4-я Украинская, д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3619, 41.869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Гарская, д. 2/6 на пересечении с ул.  Починко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0772, 41.8694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уначарского на пересечении с   пер. Тру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0642, 41.874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Горки, д. 5 (напроти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1096, 41.8812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Наримановская на пересечении с ул. Андронни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4901, 41.874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Наримановская на пересечении с ул. 2-я Загород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4269, 41.8698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Наримановская на пересечении с ул. Набереж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42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685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Андроникова,д. 20 на пересечении с ул. Балмашев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3176, 41.876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пер. Железнодорожный (у мос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3149, 41.878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анцетти на пересечении с ул. Ла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2536, 41.8952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ичугская, д. 2 на пересечении с ул. Энгель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9662, 41.899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ичугская на пересечении с ул. Ванцетти (у ларьк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8825, 41.897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ичугская на пересечении с ул. Республика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8637, 41.8957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ичугская, д. 25/32 (напротив) на пересечении с ул. Горь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8359, 41.893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Карпинского на пересечении с ул. Яросла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6393, 41.891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ичугская на пересечении с ул. Костром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7688, 41.888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Ярославская на пересечении с ул. Озе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9262, 41.8900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Ярославская на пересечении с ул. 2-я Свердловская (ларе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0550, 41.889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2-я Свердловская на пересечении с ул. Никитинская, д.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0122, 41.8857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2-я Свердловская на пересечении с ул. Мин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9807, 41.883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1-я Свердловская на пересечении с ул. 1-я Громо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0624, 41.8797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3-я Аншутинская на пересечении с ул. Владимир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4588, 41.935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3-я Аншутинская на пересечении с ул. Тк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4211, 41.9345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3-я Аншутинская на пересечении с ул. Крупской, д. 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4044, 41.9330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3-я Аншутинская на пересечении с ул. Гонча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3420, 41.9312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3-я Аншутинская на пересечении с ул.  1-я Аншутинская (магази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2269, 41.927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Циолковского на пересечении с ул. Краснопартиза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89648, 41.9300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5-я Аншутинская на пересечении с ул. Краснопартиза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89906, 41.9258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1-я Аншутинская на пересечении с ул. Да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2491, 41.924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Профтехническая на пересечении с ул. Декабри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4443, 41.9167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Урицкого, д. 83  на пересечении с ул. Крестья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8649, 41.955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1 Мая  на пересечении с ул. Леонтье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6456, 41.946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Хренкова, д. 16  на пересечении с ул. Коммунистиче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7381, 41.9506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Хренкова, д. 56  на пересечении с ул. Сев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2133, 41.951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Панфиловцев  на пересечении с ул. Хрен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0216, 41.9510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Панфиловцев, д. 19/39   на пересечении с ул. Баклан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0117, 41.9528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Панфиловцев  на пересечении с ул. 1-я Халтури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9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55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Панфиловцев  на пересечении с ул. 3-я Халтури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9781, 41.9583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. Вичуга, ул. 3-я Халтуринская, д. 64  на пересечении с ул. Коммунистиче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6981, 41.9577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Коммунистическая, д. 32  на пересечении с ул. 1-я Халтури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7053, 41.9550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2-я Ногинская  на пересечении с ул. Красноармейская, д.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3745, 41.9487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2-я Ногинская  на пересечении с ул. 1-я Гражданская, д.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4225, 41.953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2-я Ногинская  на пересечении с ул. 22 Съезда КПСС, д. 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5121, 41.9587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Рыкина, д. 24  на пересечении с ул. 2-я Гражда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1795, 41.953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Рыкина на пересечении с ул. 2-я Халтуринская, д.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2123, 41.9566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Рыкина, д. 48  на пересечении с ул. 22 Съезда КП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2448, 41.9592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Краснознаменная, д. 32  на пересечении с ул. 2-я Халтури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9799, 41.957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Краснознаменная на пересечении с ул. Уриц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9413, 41.9539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Урицкого, д. 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7586, 41.9564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Урицкого, д. 61  на пересечении с ул. Гараж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0691, 41.9513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ольшая Пролетарская  на пересечении с ул. Депутат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7680, 41.940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ольшая Пролетарска на пересечении с ул. Торг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8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40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ольшая Пролетарская  на пересечении с ул. Большая Н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9540, 41.9404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ольшая Пролетарская, д. 52 на пересечении с ул. Рог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1630, 41.942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ольшая Пролетарская (у пру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2290, 41.9428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ольшая Пролетарская  (у бывшей школ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3789, 41.9438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ольшая Пролетарская  на пересечении с ул. Индустри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6177, 41.9475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. Вичуга, ул. Большая Пролетарская  д. 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8324, 41.949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Школьная  на пересечении с ул.  И. Ефим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5131, 41.941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Фабричная (у ТП)  на пересечении с ул. Ивана Ефим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5131, 41.941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аевка, д. 83  на пересечении с ул. Своб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8232, 41.9407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аевка, д. 65  на пересечении с ул. Корол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5976, 41.9393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аевка, д. 55  на пересечении с ул. Наго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4625, 41.938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аевка (магазин) на пересечении с ул. Рог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2464, 41.937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аевка(у магазина «Двери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9012, 41.935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Плехановская, д. 54  на пересечении с ул. Бойц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7679, 41.9357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. Вичуга, ул. Плехановская, д. 26  на пересечении с ул. Заре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3912, 41.933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Плехановская, д. 11  на пересечении с ул. Пионер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2427, 41.932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Плехановская  на пересечении с ул. Большая Н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1192, 41.93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Плехановская , д. 6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21505, 41.931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ольничная, д. 1  на пересечении с ул. Пугаче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15827, 41.925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Степная  на пересечении с ул. Краснопартиза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0334, 41.9197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Краснопартизанская  на пересечении с ул. 7-я Аншути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0109, 41.9226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Краснопартизанская  на пересечении с ул. Авиационная, д.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0236, 41.9213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Степная, д. 45  на пересечении с ул. Молодеж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89522, 41.9196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тная, д.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88729, 41.916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Ударная, д.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87684, 41.9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Полевая  на пересечении с ул. Ленинград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0454, 41.91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атросова, д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1321, 41.9116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Ленинградская  на пересечении с ул. Саннико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2316, 41.9120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анцетти  на пересечении с ул. Карпин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7291, 41.8977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анцетти  на пересечении с ул. Конститу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5789, 41.8984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анцетти  на пересечении с ул. Озе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9296, 41.8965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2-я Кировская  на пересечении с ул. Лермон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2225, 41.9017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2-я Социалистическая  на пересечении с ул. Светлая (ларе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2621, 41.905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2-я Социалистическая  на пересечении с ул. 1-я Киро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1566, 41.9057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1-я Кировская  на пересечении с ул. Маяков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0971, 41.9000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аяковского  на пересечении с ул. Старогольчихи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8630, 41.9008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Старогольчихинская  на пересечении с ул. 2-я Социалистиче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9085, 41.905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   ул. 3-я Библиотечная на пересечении с ул. Санита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7588, 41.9046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3-я Библиотечная, д. 27  на пересечении с ул. Черняхов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6980, 41.8989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2-я Социалистическая  на пересечении с ул. 1-я Библиотечная (магази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5865, 41.9055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1-я Библиотечная  на пересечении с ул. 1-я Народ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5416, 41.9016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1-я Библиотечная на пересечении с ул. Черняхов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5271, 41.899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Ватутина  на пересечении с ул. Шкиря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3919, 41.900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Родниковская  на пересечении с ул. Черняхов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1285, 41.899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Стачечная, д. 17  на пересечении с ул. Роднико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1988, 41.9004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Родниковская на пересечении с ул. Куста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3514, 41.9043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Кустарная на пересечении с ул. Залуж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88068, 41.905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Филисовская на пересечении с пер. Кавказ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1976, 41.9064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212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Филисовская, д. 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0176, 41.906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исирихинская на пересечении с ул. Моло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4843, 41.9388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олокова на пересечении с ул.  Баран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4059, 41.939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аранова, д. 33 на пересечении с ул.  Коминтер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2087, 41.9295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аранова на пересечении с ул.  Абрам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1644, 41.9267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Спорышева на пересечении с ул.  Круп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1205, 41.9286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7 Ноября на пересечении с ул. Бисирихинская, д. 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3629, 41.931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7 Ноября на пересечении с ул. Менжинского (ларе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0811, 41.9337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енжинского, д. 32 на пересечении с ул. Моло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2141, 41.940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енжинского на пересечении с пер. Слепн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2775, 41.9437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7 Ноября на пересечении с ул. Спорыш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2139, 41.9327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Коминтерна на пересечении с пер. Новый, д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8973, 41.9317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пер. Новый на пересечении с ул. Абрам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8281, 41.929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аррикадная (перед дом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9452, 41.9248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Баррикадная на пересечении с ул. Бисирихи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1579, 41.922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Прилужная, д. 21 на пересечении с ул. 7-е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8230, 41.935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Прилужная на пересечении с ул. 7-е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7274, 41.9357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7-е Ноября на пересечении с ул. 3-я Аншути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4652, 41.936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7 Ноября, д. 108 на пересечении с ул. 2-я Аншути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2237, 41.9375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Глуховская  на пересечении с ул. Пав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4300, 41.926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Мира, д. 18  на пересечении с ул. Пав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5116, 41.925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чуга, ул. Старовичуг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32323, 41.909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22">
    <w:name w:val="Заголовок 2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character" w:styleId="Copytarget">
    <w:name w:val="copy_target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Extendedtextfull">
    <w:name w:val="extendedtext-full"/>
    <w:qFormat/>
    <w:rPr/>
  </w:style>
  <w:style w:type="character" w:styleId="Texts">
    <w:name w:val="text-s"/>
    <w:qFormat/>
    <w:rPr/>
  </w:style>
  <w:style w:type="character" w:styleId="Extendedtextshort">
    <w:name w:val="extendedtext-short"/>
    <w:qFormat/>
    <w:rPr/>
  </w:style>
  <w:style w:type="character" w:styleId="StrongEmphasis">
    <w:name w:val="Strong"/>
    <w:qFormat/>
    <w:rPr>
      <w:b/>
      <w:bCs/>
    </w:rPr>
  </w:style>
  <w:style w:type="character" w:styleId="Upper">
    <w:name w:val="upp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2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6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31:00Z</dcterms:created>
  <dc:creator>Alpha</dc:creator>
  <dc:description/>
  <cp:keywords/>
  <dc:language>en-US</dc:language>
  <cp:lastModifiedBy>Рита</cp:lastModifiedBy>
  <cp:lastPrinted>2022-03-03T09:27:00Z</cp:lastPrinted>
  <dcterms:modified xsi:type="dcterms:W3CDTF">2022-03-03T12:31:00Z</dcterms:modified>
  <cp:revision>2</cp:revision>
  <dc:subject/>
  <dc:title>                                                                 </dc:title>
</cp:coreProperties>
</file>