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ноября 2022 г.                                                                                                № 942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 оценки регулирующего воздействия проектов  муниципальных нормативных правовых актов администрации городского округа Вичуга и экспертизы муниципальных нормативных правовых актов администрации городского округа Вичуга, затрагивающих вопросы осуществления предпринимательской и иной эконом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7 и 46 Федерального закона от 06.10.2003 года № 131-ФЗ «Об общих принципах организации местного самоуправления в Российской Федерации», Указом Президента Российской Федерации от 07.05.2012 года № 601 «Об основных направлениях совершенствования системы государственного управления», Закона Ивановской области от 02.12.2014 года № 94-ОЗ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роведении оценки регулирующего воздействия проектов  муниципальных нормативных правовых актов администрации городского округа Вичуга и экспертизы муниципальных нормативных правовых актов администрации городского округа Вичуга, затрагивающих вопросы осуществления предпринимательской и иной экономической деятельности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ановление  администрации городского округа Вичуга от 09.11.2017г. № 1042 «Об утверждении Положения о проведении оценки регулирующего воздействия проектов муниципальных нормативных правовых актов администрации городского округа Вичуга и экспертизы муниципальных нормативных правовых актов администрации городского округа Вичуга, затрагивающих вопросы осуществления предпринимательской и (или) инвестиционной деятельности» счит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П.Н. Плох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городского округа Вичуга  от 01.11.2022 г. № 942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ind w:right="-6" w:hanging="0"/>
        <w:rPr/>
      </w:pPr>
      <w:r>
        <w:rPr>
          <w:b/>
          <w:bCs/>
          <w:szCs w:val="28"/>
        </w:rPr>
        <w:t>Положение</w:t>
        <w:br/>
        <w:t xml:space="preserve">о </w:t>
      </w:r>
      <w:hyperlink r:id="rId3">
        <w:r>
          <w:rPr>
            <w:rStyle w:val="InternetLink"/>
            <w:b/>
            <w:bCs/>
            <w:szCs w:val="28"/>
          </w:rPr>
          <w:t xml:space="preserve">проведении оценки регулирующего воздействия проектов  муниципальных нормативных правовых актов администрации </w:t>
        </w:r>
        <w:r>
          <w:rPr>
            <w:rStyle w:val="InternetLink"/>
            <w:b/>
            <w:bCs/>
            <w:szCs w:val="28"/>
          </w:rPr>
          <w:t xml:space="preserve">городского округа Вичуга </w:t>
        </w:r>
        <w:r>
          <w:rPr>
            <w:rStyle w:val="InternetLink"/>
            <w:b/>
            <w:bCs/>
            <w:szCs w:val="28"/>
          </w:rPr>
          <w:t xml:space="preserve">и экспертизы муниципальных нормативных правовых актов администрации городского округа Вичуга, затрагивающих вопросы </w:t>
        </w:r>
        <w:r>
          <w:rPr>
            <w:rStyle w:val="InternetLink"/>
            <w:b/>
            <w:bCs/>
            <w:spacing w:val="-4"/>
            <w:szCs w:val="28"/>
          </w:rPr>
          <w:t xml:space="preserve">осуществления предпринимательской </w:t>
        </w:r>
        <w:r>
          <w:rPr>
            <w:rStyle w:val="InternetLink"/>
            <w:b/>
            <w:bCs/>
            <w:szCs w:val="28"/>
          </w:rPr>
          <w:t>и иной экономической деятельности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b/>
          <w:b/>
          <w:bCs/>
          <w:szCs w:val="28"/>
        </w:rPr>
      </w:pPr>
      <w:r>
        <w:rPr>
          <w:b/>
          <w:bCs/>
          <w:szCs w:val="28"/>
        </w:rPr>
        <w:t>I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6"/>
      <w:bookmarkEnd w:id="0"/>
      <w:r>
        <w:rPr>
          <w:sz w:val="28"/>
          <w:szCs w:val="28"/>
        </w:rPr>
        <w:t xml:space="preserve">1. Настоящее Положение о </w:t>
      </w:r>
      <w:hyperlink r:id="rId4">
        <w:r>
          <w:rPr>
            <w:rStyle w:val="InternetLink"/>
            <w:sz w:val="28"/>
            <w:szCs w:val="28"/>
          </w:rPr>
          <w:t xml:space="preserve">проведении оценки регулирующего воздействия проектов муниципальных нормативных правовых актов администрации </w:t>
        </w:r>
        <w:r>
          <w:rPr>
            <w:rStyle w:val="InternetLink"/>
            <w:sz w:val="28"/>
            <w:szCs w:val="28"/>
          </w:rPr>
          <w:t xml:space="preserve">городского округа Вичуга </w:t>
        </w:r>
        <w:r>
          <w:rPr>
            <w:rStyle w:val="InternetLink"/>
            <w:sz w:val="28"/>
            <w:szCs w:val="28"/>
          </w:rPr>
          <w:t xml:space="preserve">и экспертизы муниципальных нормативных правовых актов администрации городского округа Вичуга, затрагивающих вопросы </w:t>
        </w:r>
        <w:r>
          <w:rPr>
            <w:rStyle w:val="InternetLink"/>
            <w:spacing w:val="-4"/>
            <w:sz w:val="28"/>
            <w:szCs w:val="28"/>
          </w:rPr>
          <w:t xml:space="preserve">осуществления предпринимательской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z w:val="28"/>
            <w:szCs w:val="28"/>
          </w:rPr>
          <w:t xml:space="preserve"> иной экономической деятельности</w:t>
        </w:r>
      </w:hyperlink>
      <w:r>
        <w:rPr>
          <w:sz w:val="28"/>
          <w:szCs w:val="28"/>
        </w:rPr>
        <w:t xml:space="preserve"> (далее – Положение) разработано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2 года № 601 «Об основных направлениях совершенствования системы государственного управления», Закона Ивановской области от 02.12.2014 года № 94-ОЗ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 и устанавливает порядок проведения оценки регулирующего воздействия проектов муниципальных нормативных правовых актов администрации</w:t>
      </w:r>
      <w:r>
        <w:rPr/>
        <w:t xml:space="preserve"> </w:t>
      </w:r>
      <w:r>
        <w:rPr>
          <w:sz w:val="28"/>
          <w:szCs w:val="28"/>
        </w:rPr>
        <w:t>городского округа Вичуга</w:t>
      </w:r>
      <w:r>
        <w:rPr>
          <w:spacing w:val="-4"/>
          <w:sz w:val="28"/>
          <w:szCs w:val="28"/>
        </w:rPr>
        <w:t>, затрагивающих вопросы осуществления предпринимательской и иной экономической деятельности</w:t>
      </w:r>
      <w:r>
        <w:rPr>
          <w:sz w:val="28"/>
          <w:szCs w:val="28"/>
        </w:rPr>
        <w:t>, и экспертизы действующих муниципальных нормативных правовых актов администрации городского округа Вичуга, затрагивающих вопросы осуществления предпринимательской и иной экономической деятельности.</w:t>
      </w:r>
    </w:p>
    <w:p>
      <w:pPr>
        <w:pStyle w:val="Normal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Heading1"/>
        <w:ind w:firstLine="709"/>
        <w:rPr>
          <w:b/>
          <w:b/>
          <w:bCs/>
          <w:szCs w:val="28"/>
        </w:rPr>
      </w:pPr>
      <w:bookmarkStart w:id="1" w:name="sub_1006"/>
      <w:bookmarkStart w:id="2" w:name="sub_1018"/>
      <w:bookmarkEnd w:id="1"/>
      <w:bookmarkEnd w:id="2"/>
      <w:r>
        <w:rPr>
          <w:b/>
          <w:bCs/>
          <w:szCs w:val="28"/>
        </w:rPr>
        <w:t xml:space="preserve">II. Проведение оценки регулирующего воздействия проектов муниципальных нормативных правовых актов администрации </w:t>
      </w:r>
    </w:p>
    <w:p>
      <w:pPr>
        <w:pStyle w:val="Heading1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городского округа Вич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bookmarkStart w:id="3" w:name="sub_1018"/>
      <w:bookmarkStart w:id="4" w:name="sub_1008"/>
      <w:bookmarkEnd w:id="3"/>
      <w:bookmarkEnd w:id="4"/>
      <w:r>
        <w:rPr>
          <w:sz w:val="28"/>
          <w:szCs w:val="28"/>
        </w:rPr>
        <w:t>2. Основной целью оценки регулирующего воздействия проектов муниципальных нормативных правовых актов администрации городского округа Вичуга является выявление положений, вводящих избыточные обязанности, запреты и ограничения для субъектов предпринимательской и иной экономической деятельности</w:t>
      </w:r>
      <w:r>
        <w:rPr>
          <w:spacing w:val="-2"/>
          <w:sz w:val="28"/>
          <w:szCs w:val="28"/>
        </w:rPr>
        <w:t xml:space="preserve"> или способствующих их введению, а также положений, способствующих</w:t>
      </w:r>
      <w:r>
        <w:rPr>
          <w:sz w:val="28"/>
          <w:szCs w:val="28"/>
        </w:rPr>
        <w:t xml:space="preserve"> возникновению необоснованных расходов субъектов пр</w:t>
      </w:r>
      <w:r>
        <w:rPr>
          <w:spacing w:val="-4"/>
          <w:sz w:val="28"/>
          <w:szCs w:val="28"/>
        </w:rPr>
        <w:t xml:space="preserve">едпринимательской и иной экономической деятельности </w:t>
      </w:r>
      <w:r>
        <w:rPr>
          <w:sz w:val="28"/>
          <w:szCs w:val="28"/>
        </w:rPr>
        <w:t>и бюджета городского округа Вич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ценке регулирующего воздействия подлежат проекты муниципальных нормативных правовых актов администрации городского округа Вичуга, принимаемые в форме проектов постановлений администрации городского округа Вичуга, регулирующие отношения, участниками которых являются или могут являться субъекты предпринимательской и иной экономической деятельности (далее – проект нормативного правового акта), которые: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/>
      </w:pPr>
      <w:bookmarkStart w:id="5" w:name="sub_1008"/>
      <w:bookmarkEnd w:id="5"/>
      <w:r>
        <w:rPr>
          <w:sz w:val="28"/>
          <w:szCs w:val="28"/>
        </w:rPr>
        <w:t>1) вводят ограничения (запреты) для субъектов предпринимательской и иной экономической деятельности;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2) устанавливают порядок организации и осуществления </w:t>
      </w:r>
      <w:r>
        <w:rPr>
          <w:bCs/>
          <w:spacing w:val="-6"/>
          <w:sz w:val="28"/>
          <w:szCs w:val="28"/>
        </w:rPr>
        <w:t>муниципального контроля</w:t>
      </w:r>
      <w:r>
        <w:rPr>
          <w:spacing w:val="-6"/>
          <w:sz w:val="28"/>
          <w:szCs w:val="28"/>
        </w:rPr>
        <w:t xml:space="preserve"> (надзора) за деятельностью субъектов предпринимательской и иной экономической деятельности;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/>
      </w:pPr>
      <w:r>
        <w:rPr>
          <w:sz w:val="28"/>
          <w:szCs w:val="28"/>
        </w:rPr>
        <w:t>3) определяют порядок предоставления мер муниципальной поддержки субъектам предпринимательской и иной экономической деятельности;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/>
      </w:pPr>
      <w:r>
        <w:rPr>
          <w:sz w:val="28"/>
          <w:szCs w:val="28"/>
        </w:rPr>
        <w:t xml:space="preserve">4) устанавливают требования для целей допуска хозяйствующих субъектов </w:t>
      </w:r>
      <w:r>
        <w:rPr>
          <w:spacing w:val="-6"/>
          <w:sz w:val="28"/>
          <w:szCs w:val="28"/>
        </w:rPr>
        <w:t>к осуществлению определенных видов предпринимательской и (или) профессиональной</w:t>
      </w:r>
      <w:r>
        <w:rPr>
          <w:sz w:val="28"/>
          <w:szCs w:val="28"/>
        </w:rPr>
        <w:t xml:space="preserve"> деятельнос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а регулирующего воздействия проекта нормативного правового акта состоит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3"/>
          <w:sz w:val="28"/>
          <w:szCs w:val="28"/>
        </w:rPr>
        <w:t>из оценки регулирующего воздействия проекта нормативного правового акта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оводимой структурным подразделением аппарата администрации городского округа Вичуга, </w:t>
      </w:r>
      <w:r>
        <w:rPr>
          <w:sz w:val="28"/>
          <w:szCs w:val="28"/>
        </w:rPr>
        <w:t>отраслевым (функциональным) и территориальным  органом администрации городского округа Вичуга</w:t>
      </w:r>
      <w:r>
        <w:rPr>
          <w:spacing w:val="-4"/>
          <w:sz w:val="28"/>
          <w:szCs w:val="28"/>
        </w:rPr>
        <w:t>, разработавшим проект нормативного правового акта (далее – орган-разработчик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pacing w:val="-6"/>
          <w:sz w:val="28"/>
          <w:szCs w:val="28"/>
        </w:rPr>
        <w:t>2) экспертизы оценки регулирующего воздействия проекта нормативного правового акта, проводимой юридическим отделом администрации городского округа Вичуга, уполномоченным на проведение такой экспертизы (далее – уполномоченный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ка регулирующего воздействия проекта нормативного правового акта, проводимая органом-разработчиком, включает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проведение публичных консультаций по проекту норматив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у отчета о проведении оценки регулирующего во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д публичными консультациями по проекту нормативного правового акта (далее – публичная консультация) понимается форма изучения и учета мнений представителей субъектов предпринимательской и иной экономической деятельности, организаций, осуществляющих защиту субъектов предпринимательской и иной экономической деятельности, иных заинтересованных лиц. </w:t>
      </w:r>
      <w:bookmarkStart w:id="6" w:name="sub_10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задачами проведения публичных консультаций по проекту нормативного правового ак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аксимальное вовлечение в процесс обсуждения проекта нормативного правового акта представителей субъектов предпринимательской и иной экономической деятельности, организаций, осуществляющих защиту субъектов предпринимательской и иной экономической деятельности, иных заинтересованных лиц, а также учет их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прозрачности процедур разработки проекта нормативного правового акта (в том числе информирование заинтересованных лиц и груп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срока обсуждения проекта нормативного правового акта, достаточного для того, чтобы все заинтересованные лица и группы имели возможность подготовить и высказать аргументированную пози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проведения публичных консультаций орган-разработчик размещает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на официальном сайте администрации городского округа Вичуга в информационно-телекоммуникационной сети «Интернет» и в средствах массовой информации – уведомление о проведении публичных консультаций, которое должно содержать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–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именование органа-разработчика проекта нормативного правового акт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–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именование проекта нормативного правового акт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–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 проведения публичных консультаций;</w:t>
      </w:r>
    </w:p>
    <w:p>
      <w:pPr>
        <w:pStyle w:val="Normal"/>
        <w:ind w:right="23"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формацию о размещении проекта нормативного правового акта и перечня вопросов, обсуждаемых в ходе публичных консультаций (далее – опросный лист), на официальном сайте администрации городского округа Вичуг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–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актные телефоны для справок, адрес официального сайта администрации городского округа Вичуга в информационно-телекоммуникационной сети «Интернет» и адрес электронной почты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на официальном сайте администрации городского округа Вичуга в информационно-телекоммуникационной сети «Интернет» – проект нормативного правового акта, пояснительную записку и опросный лис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В целях учета мнения субъектов предпринимательской и иной экономической деятельности при проведении оценки регулирующего воздействия проекта нормативного правового акта публичные консультации проводятся с участием представителей субъектов предпринимательской и иной экономическ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иной экономической деятельности. 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0. Уведомление о проведении публичных консультаций, проект нормативного правового акта, пояснительная записка и опросный лист, одновременно с размещением на сайте, направляются органом-разработчиком уполномоченному отделу, который, в свою очередь, не позднее трех рабочих дней со дня поступления документов в письменной форме, размещает их на официальном сайте администрации городского округа Вичуга в информационно 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Срок проведения публичных консультаций составляет не менее  15 календарных дней со дня размещения органом-разработчиком </w:t>
      </w:r>
      <w:r>
        <w:rPr>
          <w:bCs/>
          <w:sz w:val="28"/>
          <w:szCs w:val="28"/>
        </w:rPr>
        <w:t xml:space="preserve">на официальном сайте администрации городского округа Вичуга 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>уведомления о проведении публичных консультаций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о инициативе органа-разработчика проекта нормативного правового акта срок, в течение которого принимаются предложения, может быть продлен не более чем на 15 рабочих дней. Информация о продлении срока размещается на официальном сайте администрации городского округа Вичуга в информационно - телекоммуникационной</w:t>
      </w:r>
      <w:r>
        <w:rPr>
          <w:b w:val="false"/>
          <w:sz w:val="28"/>
          <w:szCs w:val="28"/>
        </w:rPr>
        <w:t xml:space="preserve">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7" w:name="sub_1012"/>
      <w:bookmarkEnd w:id="6"/>
      <w:bookmarkEnd w:id="7"/>
      <w:r>
        <w:rPr>
          <w:rFonts w:eastAsia="Calibri"/>
          <w:sz w:val="28"/>
          <w:szCs w:val="28"/>
        </w:rPr>
        <w:t>12. Орган-разработчик оформляет свод всех поступивших предложений в виде справки о проведении публичных консультаций.</w:t>
      </w:r>
    </w:p>
    <w:p>
      <w:pPr>
        <w:pStyle w:val="Normal"/>
        <w:ind w:firstLine="709"/>
        <w:jc w:val="both"/>
        <w:rPr/>
      </w:pPr>
      <w:bookmarkStart w:id="8" w:name="sub_1012"/>
      <w:bookmarkEnd w:id="8"/>
      <w:r>
        <w:rPr>
          <w:rFonts w:eastAsia="Calibri"/>
          <w:sz w:val="28"/>
          <w:szCs w:val="28"/>
        </w:rPr>
        <w:t>13.</w:t>
      </w:r>
      <w:bookmarkStart w:id="9" w:name="sub_1013"/>
      <w:r>
        <w:rPr>
          <w:rFonts w:eastAsia="Calibri"/>
          <w:sz w:val="28"/>
          <w:szCs w:val="28"/>
        </w:rPr>
        <w:t xml:space="preserve"> По результатам оценки регулирующего воздействия проекта нормативного правового акта в течение 10 рабочих дней, со дня окончания приема предложений, орган-разработчик составляет отчет об оценке регулирующего воздействия проекта нормативного правового акта (далее – отчет об ОРВ), включающий справку о проведении публичных консультаций.</w:t>
      </w:r>
      <w:bookmarkEnd w:id="9"/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 об ОРВ включает 14 разделов:</w:t>
      </w:r>
    </w:p>
    <w:p>
      <w:pPr>
        <w:pStyle w:val="Style19"/>
        <w:tabs>
          <w:tab w:val="clear" w:pos="708"/>
          <w:tab w:val="left" w:pos="1134" w:leader="none"/>
        </w:tabs>
        <w:ind w:left="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щая информация;</w:t>
      </w:r>
    </w:p>
    <w:p>
      <w:pPr>
        <w:pStyle w:val="Style19"/>
        <w:tabs>
          <w:tab w:val="clear" w:pos="708"/>
          <w:tab w:val="left" w:pos="1134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писание проблемы, на решение которой направлено принятие нормативного правового акта;</w:t>
      </w:r>
    </w:p>
    <w:p>
      <w:pPr>
        <w:pStyle w:val="Style19"/>
        <w:tabs>
          <w:tab w:val="clear" w:pos="708"/>
          <w:tab w:val="left" w:pos="1134" w:leader="none"/>
        </w:tabs>
        <w:ind w:left="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цели регулирования;</w:t>
      </w:r>
    </w:p>
    <w:p>
      <w:pPr>
        <w:pStyle w:val="Style19"/>
        <w:tabs>
          <w:tab w:val="clear" w:pos="708"/>
          <w:tab w:val="left" w:pos="1134" w:leader="none"/>
        </w:tabs>
        <w:ind w:left="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арианты решения проблемы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новные группы участников отношений, интересы которых будут затронуты принятием нормативного правового акта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менение функций, полномочий и прав органов государственной власти и (или) органов местного самоуправления;</w:t>
      </w:r>
    </w:p>
    <w:p>
      <w:pPr>
        <w:pStyle w:val="Style19"/>
        <w:tabs>
          <w:tab w:val="clear" w:pos="708"/>
          <w:tab w:val="left" w:pos="1134" w:leader="none"/>
        </w:tabs>
        <w:ind w:left="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ценка расходов и доходов бюджета;</w:t>
      </w:r>
    </w:p>
    <w:p>
      <w:pPr>
        <w:pStyle w:val="Style19"/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овые обязанности или ограничения для субъектов предпринимательской и иной экономической деятельности;</w:t>
      </w:r>
    </w:p>
    <w:p>
      <w:pPr>
        <w:pStyle w:val="Style19"/>
        <w:tabs>
          <w:tab w:val="clear" w:pos="708"/>
          <w:tab w:val="left" w:pos="1134" w:leader="none"/>
        </w:tabs>
        <w:ind w:left="70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ценка дополнительных расходов предпринимателей и (или) инвесторов;</w:t>
      </w:r>
    </w:p>
    <w:p>
      <w:pPr>
        <w:pStyle w:val="Style19"/>
        <w:tabs>
          <w:tab w:val="clear" w:pos="708"/>
          <w:tab w:val="left" w:pos="1134" w:leader="none"/>
        </w:tabs>
        <w:ind w:left="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ценка последствий и рисков решения проблемы предложенным способом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7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писание методов контроля эффективности избранного способа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7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ые мероприятия для достижения цели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7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воды об обоснованности предлагаемого регулирования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7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правка о проведении публичных консультац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тчет об ОРВ подписывается руководителем органа-разработчика или, в случае его отсутствия, лицом, исполняющим его обязан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Экспертиза оценки регулирующего воздействия проводится  уполномоченным отделом в срок не более 5 рабочих дней со дня поступления от органа-разработчика документов, указанных в пункте 15 настоящего Полож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0" w:name="sub_1015"/>
      <w:bookmarkEnd w:id="10"/>
      <w:r>
        <w:rPr>
          <w:rFonts w:eastAsia="Calibri"/>
          <w:sz w:val="28"/>
          <w:szCs w:val="28"/>
        </w:rPr>
        <w:t>15. Для проведения экспертизы оценки регулирующего воздействия орган-разработчик предоставляет в уполномоченный отде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опроводительное письм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оект нормативного правового акта с пояснительной записк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тчет об ОР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справку о проведении публичных консультац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6. Результаты экспертизы оценки регулирующего воздействия оформляются заключением об оценке регулирующего воздействия проекта нормативного правового акта и подписываются лицом, курирующим уполномоченный отдел или в случае его отсутствия, лицом, исполняющим его обязан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В заключении об оценке регулирующего воздействия делаются вывод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 соответствии либо несоответствии проведенной органом-разработчиком оценки регулирующего воздействия проекта нормативного правового акта настоящему Положению и, при наличии оснований, о необходимо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я повторной процедуры публичных консультац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работки отчета об ОР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личии либо отсутствии в проекте нормативного правового акта положений, которы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вводят избыточные обязанности, запреты и ограничения для субъектов предпринимательской и иной экономической деятельности или способствуют их введ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пособствуют возникновению необоснованных расходов субъектов предпринимательской и иной экономической деятельности и бюджета городского округа Вичу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личии либо отсутствии обоснования решения проблемы предложенным способом регулир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8. Заключение и отчет об ОРВ, включающий справку о проведении публичных консультаций, размещаются на официальном сайте администрации городского округа Вичуга в информационно - телекоммуникационной сети «Интернет» в течение 3 рабочих дн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</w:rPr>
      </w:pPr>
      <w:bookmarkStart w:id="11" w:name="sub_1015"/>
      <w:bookmarkStart w:id="12" w:name="sub_1017"/>
      <w:bookmarkEnd w:id="11"/>
      <w:bookmarkEnd w:id="12"/>
      <w:r>
        <w:rPr>
          <w:rFonts w:eastAsia="Calibri"/>
          <w:sz w:val="28"/>
          <w:szCs w:val="28"/>
        </w:rPr>
        <w:t>19. Проект нормативного правового акта о внесении изменений в нормативный правовой акт, затрагивающий вопросы, указанные в пункте 3 настоящего Положения, также подлежит оценке регулирующего воздейств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. Отсутствие отчета об ОРВ является основанием для отрицательного заключения уполномоченного отдела об оценке регулирующего воздействия проекта нормативного правового а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rFonts w:eastAsia="Calibri"/>
          <w:b/>
          <w:b/>
          <w:bCs/>
          <w:szCs w:val="28"/>
        </w:rPr>
      </w:pPr>
      <w:bookmarkStart w:id="13" w:name="sub_1017"/>
      <w:bookmarkStart w:id="14" w:name="sub_1027"/>
      <w:bookmarkEnd w:id="13"/>
      <w:bookmarkEnd w:id="14"/>
      <w:r>
        <w:rPr>
          <w:rFonts w:eastAsia="Calibri"/>
          <w:b/>
          <w:bCs/>
          <w:szCs w:val="28"/>
        </w:rPr>
        <w:t xml:space="preserve">III. Проведение экспертизы муниципальных нормативных  правовых актов администрации </w:t>
      </w:r>
      <w:r>
        <w:rPr>
          <w:rFonts w:eastAsia="Calibri"/>
          <w:b/>
          <w:szCs w:val="28"/>
        </w:rPr>
        <w:t>городского округа Вичуг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</w:rPr>
      </w:pPr>
      <w:bookmarkStart w:id="15" w:name="sub_1027"/>
      <w:bookmarkStart w:id="16" w:name="sub_1019"/>
      <w:bookmarkEnd w:id="15"/>
      <w:r>
        <w:rPr>
          <w:rFonts w:eastAsia="Calibri"/>
          <w:sz w:val="28"/>
          <w:szCs w:val="28"/>
        </w:rPr>
        <w:t>21. Целью проведения экспертизы муниципальных нормативных правовых актов администрации городского округа Вичуга является выявление положений необоснованно затрудняющих осуществление предпринимательской и иной экономической деятельности на территории городского округа Вичуга.</w:t>
      </w:r>
    </w:p>
    <w:p>
      <w:pPr>
        <w:pStyle w:val="Normal"/>
        <w:ind w:firstLine="709"/>
        <w:jc w:val="both"/>
        <w:rPr/>
      </w:pPr>
      <w:bookmarkStart w:id="17" w:name="sub_1019"/>
      <w:r>
        <w:rPr>
          <w:rFonts w:eastAsia="Calibri"/>
          <w:sz w:val="28"/>
          <w:szCs w:val="28"/>
        </w:rPr>
        <w:t xml:space="preserve">22. Экспертиза проводится в отношении муниципальных нормативных правовых актов администрации городского округа Вичуга, принятых в форме постановлений </w:t>
      </w:r>
      <w:bookmarkEnd w:id="17"/>
      <w:r>
        <w:rPr>
          <w:rFonts w:eastAsia="Calibri"/>
          <w:sz w:val="28"/>
          <w:szCs w:val="28"/>
        </w:rPr>
        <w:t>администрации городского округа Вичуга, регулирующих отношения, участниками которых являются или могут являться субъекты предпринимательской и иной экономической деятельности (далее – нормативный правовой акт), которы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содержат избыточные обязанности, запреты и ограничения для субъектов предпринимательской и иной экономической деятельности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) устанавливают порядок организации и осуществления муниципального контроля (надзора) за деятельностью субъектов предпринимательской и иной экономической деятельности.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. Нормативные правовые акты, при подготовке проектов которых проводилась оценка регулирующего воздействия, подлежат экспертизе не ранее двух и не позднее пяти лет от даты вступления в сил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 Экспертиза нормативного правового акта состои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из экспертизы нормативного правового акта, проводимой структурным подразделением аппарата администрации городского округа Вичуга, отраслевым (функциональным) и территориальным органом администрации городского округа Вичуга, ответственным за его реализацию (далее – структурное подразделение);</w:t>
      </w:r>
    </w:p>
    <w:p>
      <w:pPr>
        <w:pStyle w:val="Normal"/>
        <w:ind w:right="-143" w:firstLine="709"/>
        <w:jc w:val="both"/>
        <w:rPr/>
      </w:pPr>
      <w:r>
        <w:rPr>
          <w:rFonts w:eastAsia="Calibri"/>
          <w:sz w:val="28"/>
          <w:szCs w:val="28"/>
        </w:rPr>
        <w:t>2) подготовки экспертного заключения на экспертизу нормативного правового акта юридическим отделом администрации городского округа Вичуга, уполномоченным на подготовку такого экспертного заключения (далее – уполномоченный отдел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5. Экспертиза нормативного правового акта проводится структурным подразделением в соответствии с планом, ежегодно утверждаемым правовым актом администрации городского округа Вичуг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6. Структурное подразделение включает в план действующие нормативные правовые акты, затрагивающие вопросы осуществления предпринимательской и иной экономической деятельности, по курируемому направлению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ервую очередь в план включаются те нормативные правовые акты, по которым поступали обоснованные обращения от субъектов предпринимательской деятельности, отраслевых общественных организаций или иных заинтересованных лиц (далее – бизнес-сообщества) о внесении в них измен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7. Планы подлежат размещению на официальном сайте </w:t>
      </w:r>
      <w:r>
        <w:rPr>
          <w:bCs/>
          <w:sz w:val="28"/>
          <w:szCs w:val="28"/>
        </w:rPr>
        <w:t>на официальном сайте администрации городского округа Вичуга в информационно-телекоммуникационной сети «Интернет»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рок до 1 январ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8. Уполномоченный отдел в срок до 1 февраля формиру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сводный план проведения структурными подразделениями экспертизы нормативных правовых актов и размещает его на официальном сайте администрации городского округа Вичуга  в информационно – телекоммуникационной  сети «Интернет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тчет о выполнении сводного плана по итогам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8" w:name="sub_1020"/>
      <w:r>
        <w:rPr>
          <w:rFonts w:eastAsia="Calibri"/>
          <w:sz w:val="28"/>
          <w:szCs w:val="28"/>
        </w:rPr>
        <w:t xml:space="preserve">29. Экспертиза </w:t>
      </w:r>
      <w:bookmarkEnd w:id="18"/>
      <w:r>
        <w:rPr>
          <w:rFonts w:eastAsia="Calibri"/>
          <w:sz w:val="28"/>
          <w:szCs w:val="28"/>
        </w:rPr>
        <w:t>нормативного правового акта, проводимая структурным подразделением, включа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оведение публичных консультаций по нормативному правовому акт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одготовку отчета об оценке фактического воздействия (далее – отчет об ОФВ) по результатам проведения экспертизы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0. Под публичными консультациями по нормативному правовому акту понимается форма изучения и учета мнений субъектов предпринимательской и иной экономической деятельности, организаций, осуществляющих защиту  и представление интересов субъектов предпринимательской и иной экономической деятельности, иных заинтересованных лиц о наличии в нормативных правовых актах положений, необоснованно затрудняющих осуществление предпринимательской и иной экономической деятельности на территории городского округа Вичуга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1. Для проведения публичных консультаций структурное подразделение размещает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на официальном сайте администрации городского округа Вичуга в информационно-телекоммуникационной сети «Интернет» и в средствах массовой информации – уведомление о проведении публичных консультаций, которое должно содержать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–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именование нормативного правового акт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–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 проведения публичных консультаций;</w:t>
      </w:r>
    </w:p>
    <w:p>
      <w:pPr>
        <w:pStyle w:val="Normal"/>
        <w:ind w:right="22"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формацию о размещении нормативного правового акта и опросного листа для проведения публичных консультаций на официальном сайте администрации городского округа Вичуг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–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актные телефоны для справок, адреса официального сайта в сети Интернет и электронной почты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на официальном сайте администрации городского округа Вичуга в информационно-телекоммуникационной сети «Интернет» – нормативный правовой акт и опросный лис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2. В целях учета мнения субъектов предпринимательской и иной экономической деятельности при проведении экспертизы нормативных правовых актов публичные консультации проводятся с участием представителей субъектов предпринимательской и иной экономическ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иной экономической деятельност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3. К публичным консультациям может привлекаться общественные объединения и организации городского округа Вичуг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4. Срок проведения публичных консультаций составляет не менее 15 календарных дней со дня размещения структурным подразделением </w:t>
      </w:r>
      <w:r>
        <w:rPr>
          <w:bCs/>
          <w:sz w:val="28"/>
          <w:szCs w:val="28"/>
        </w:rPr>
        <w:t>на официальном сайте администрации городского округа Вичуга в информационно-телекоммуникационной сети «Интернет»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уведомления о проведении публичных консультац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5. Уведомление о проведении публичных консультаций, нормативный правовой акт и опросный лист направляются структурным подразделением уполномоченному отделу, который в свою очередь не позднее трех рабочих дней со дня поступления документов в письменной форме, размещает их </w:t>
      </w:r>
      <w:r>
        <w:rPr>
          <w:bCs/>
          <w:sz w:val="28"/>
          <w:szCs w:val="28"/>
        </w:rPr>
        <w:t>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9" w:name="sub_1023"/>
      <w:r>
        <w:rPr>
          <w:rFonts w:eastAsia="Calibri"/>
          <w:sz w:val="28"/>
          <w:szCs w:val="28"/>
        </w:rPr>
        <w:t>36</w:t>
      </w:r>
      <w:bookmarkStart w:id="20" w:name="sub_1024"/>
      <w:r>
        <w:rPr>
          <w:rFonts w:eastAsia="Calibri"/>
          <w:sz w:val="28"/>
          <w:szCs w:val="28"/>
        </w:rPr>
        <w:t>. Структурное подразделение оформляет свод всех поступивших предложений в виде справки о проведении публичных консультац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7. По результатам экспертизы нормативного правового акта в течение 10 рабочих дней структурное подразделение составляет отчет об ОФВ, включающий справку о проведении публичных консультац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 включает 11 раздело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ая информац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ценка степени решения проблем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новные группы участников отношений, интересы которых затрагиваются нормативным правовым акт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ценка доходов и расходов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ценка расходов предпринимателей и (или) инвест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ложительные и отрицательные последствия регулир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тоды контроля достижения цел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ффективность достижения цели регулир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равка о проведении публичных консультац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ыводы о достижении целей регулир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едложения по корректировке действующи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тчет об ОФВ подписывается руководителем структурного подразделения или, в случае его отсутствия, лицом, исполняющим его обязан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8. Экспертное заключение на экспертизу нормативного правового акта дается лицом, курирующим уполномоченный отде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9. Для подготовки экспертного заключения на экспертизу нормативного правового акта структурное подразделение предоставляет в уполномоченный отде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опроводительное письм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ормативный правовой акт с пояснительной записко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отчет об ОФ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справку о проведении публичных консультаций.</w:t>
      </w:r>
    </w:p>
    <w:p>
      <w:pPr>
        <w:pStyle w:val="Normal"/>
        <w:ind w:firstLine="709"/>
        <w:jc w:val="both"/>
        <w:rPr/>
      </w:pPr>
      <w:bookmarkStart w:id="21" w:name="sub_1023"/>
      <w:r>
        <w:rPr>
          <w:rFonts w:eastAsia="Calibri"/>
          <w:sz w:val="28"/>
          <w:szCs w:val="28"/>
        </w:rPr>
        <w:t>40. Результаты экспертизы нормативного правового акта оформляются экспертным заключением об оценке фактического воздействия нормативного правового акта и подписываются лицом, курирующим уполномоченный отдел или,</w:t>
      </w:r>
      <w:bookmarkStart w:id="22" w:name="sub_1025"/>
      <w:bookmarkEnd w:id="21"/>
      <w:bookmarkEnd w:id="20"/>
      <w:r>
        <w:rPr>
          <w:rFonts w:eastAsia="Calibri"/>
          <w:sz w:val="28"/>
          <w:szCs w:val="28"/>
        </w:rPr>
        <w:t xml:space="preserve"> в случае его отсутствия, лицом, исполняющим его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rFonts w:eastAsia="Calibri"/>
          <w:sz w:val="28"/>
          <w:szCs w:val="28"/>
        </w:rPr>
        <w:t>В заключении об оценке фактического воздействия нормативного правового акта делаются выводы о соответствии, либо несоответствии проведенной структурным подразделением экспертизы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ключение</w:t>
      </w:r>
      <w:r>
        <w:rPr>
          <w:rFonts w:eastAsia="Calibri"/>
          <w:sz w:val="28"/>
          <w:szCs w:val="28"/>
        </w:rPr>
        <w:t xml:space="preserve"> об оценке фактического воздействия нормативного правового акта</w:t>
      </w:r>
      <w:r>
        <w:rPr>
          <w:sz w:val="28"/>
          <w:szCs w:val="28"/>
        </w:rPr>
        <w:t xml:space="preserve"> содержит вывод о несоответствии</w:t>
      </w:r>
      <w:r>
        <w:rPr>
          <w:rFonts w:eastAsia="Calibri"/>
          <w:sz w:val="28"/>
          <w:szCs w:val="28"/>
        </w:rPr>
        <w:t xml:space="preserve"> Положению, орган-разработчик в течение десяти рабочих дней с момента получения заключения приводит нормативный правовой акт в соответствие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доработки указанный </w:t>
      </w:r>
      <w:r>
        <w:rPr>
          <w:rFonts w:eastAsia="Calibri"/>
          <w:sz w:val="28"/>
          <w:szCs w:val="28"/>
        </w:rPr>
        <w:t>нормативный правовой акт проходит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вторную процедуру публичных консультаций с составлением нового отчета об ОФ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2. Подготовка заключения об оценке фактического воздействия нормативного правового акта проводится уполномоченным отделом в срок не более 5 рабочих дней со дня поступления от структурного подразделения документов, предусмотренных пунктом 39 настоящего Полож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3. Экспертное заключение и отчет об ОФВ, включающий справку о проведении публичных консультаций, размещаются на официальном сайте администрации городского округа Вичуга в информационно – телекоммуникационной  сети «Интернет» в течение 3 рабочих дней.</w:t>
      </w:r>
    </w:p>
    <w:p>
      <w:pPr>
        <w:pStyle w:val="2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End w:id="22"/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3" w:name="_PictureBullets"/>
      <w:bookmarkStart w:id="24" w:name="_PictureBullets"/>
      <w:bookmarkEnd w:id="2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80.253.4.49/document?id=19624933&amp;sub=0" TargetMode="External"/><Relationship Id="rId4" Type="http://schemas.openxmlformats.org/officeDocument/2006/relationships/hyperlink" Target="http://80.253.4.49/document?id=19624933&amp;sub=0" TargetMode="External"/><Relationship Id="rId5" Type="http://schemas.openxmlformats.org/officeDocument/2006/relationships/hyperlink" Target="consultantplus://offline/ref=94C4979248DAD77F7A1C3502DCBEF4A4699D9AE09F66DB0E4C60216A94008DE311B9D10EB0J5c3F" TargetMode="External"/><Relationship Id="rId6" Type="http://schemas.openxmlformats.org/officeDocument/2006/relationships/hyperlink" Target="consultantplus://offline/ref=884F6640B79B1338259FCFC3A5022971A4E5AEC293ED40DD38012F09C6KC44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29:00Z</dcterms:created>
  <dc:creator>Alpha</dc:creator>
  <dc:description/>
  <cp:keywords/>
  <dc:language>en-US</dc:language>
  <cp:lastModifiedBy>Рита</cp:lastModifiedBy>
  <cp:lastPrinted>2022-10-31T15:46:00Z</cp:lastPrinted>
  <dcterms:modified xsi:type="dcterms:W3CDTF">2022-11-01T08:29:00Z</dcterms:modified>
  <cp:revision>2</cp:revision>
  <dc:subject/>
  <dc:title>                                                                 </dc:title>
</cp:coreProperties>
</file>