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рта 2022 г.                                                                                                     № 22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3.10.2020 № 66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ешением городской Думы городского округа Вичуга седьмого созыва от 26.11.2020 № 26 «Об имущественной поддержке субъектов малого и среднего предпринимательства при предоставлении имущества, находящегося в собственности городского округа Вичуга»,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ского округа Вичуга  от 23.10.2020 № 661 «Об утверждении перечня имущества городского округа Вич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среднего предпринимательства в Российской Федерации»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му отделу администрации городского округа Вичуга обеспечить опубликование настоящего постановления в Вестнике органов местного самоуправления городского округа Вичуга в течение 10 рабочих дней со дня его утверждения и размещение на официальном сайте администрации городского округа Вичуга  в информационно-телекоммуникационной сети Интернет в течение 3 рабочих дней со дня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имуществом городского округа Вичуга (Мочных В.В.) предоставить копию настоящего постановления в Департамент  управления имуществом Ивановской области для последующего направления  в АО «Федеральная корпорация по развитию малого и среднего предприним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 момента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возложить на Мочных В.В., заместителя главы администрации по жилищно-коммунальному хозяйству, председателя комитета по управлению имуществом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городского округа Вичуга  от 25.03.2022 г. № 229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23.10.2020</w:t>
      </w:r>
      <w:bookmarkStart w:id="0" w:name="_GoBack"/>
      <w:bookmarkEnd w:id="0"/>
      <w:r>
        <w:rPr/>
        <w:t xml:space="preserve">г.  № 661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имущества городского округа Вичуга, свободного от прав третьих лиц (за исключением </w:t>
      </w:r>
      <w:r>
        <w:rPr>
          <w:b/>
          <w:bCs/>
        </w:rPr>
        <w:t xml:space="preserve">права хозяйственного ведения, права оперативного управления, а также </w:t>
      </w:r>
      <w:r>
        <w:rPr>
          <w:b/>
        </w:rPr>
        <w:t>имущественных прав субъектов малого и среднего предпринимательства),  предусмотренного частью 4 статьи 18</w:t>
      </w:r>
      <w:r>
        <w:rPr/>
        <w:t xml:space="preserve"> Федерального закона от 24.07.2007 № 209-ФЗ «О развитии малого и среднего предпринимательства в Российской Федерации»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городского округа Вичуг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28"/>
        <w:gridCol w:w="8127"/>
        <w:gridCol w:w="1701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объекта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лощадь объекта,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адастровый номер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Ленинская, д.6, пом.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да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Ленинградская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2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7:23:050301: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Абрамовой, д.16 (литер 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2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Наримановская, д.2, пом.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7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7:23:060130: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емельный участок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Шевченко, д.16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8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7:23:060611: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район ул.Богдана Хмельниц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емельный участок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ородской округ Вичуга, г.Вичуга, ул.2-я Кировская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8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7:23:050503:3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ая область, г.Вичуга, ул.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Вичуга, ул.Покровского, д.4, пом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Вичуга, ул.Покровского, д.4, пом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2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25T12:29:00Z</dcterms:modified>
  <cp:revision>2</cp:revision>
  <dc:subject/>
  <dc:title>                                                                 </dc:title>
</cp:coreProperties>
</file>