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4 ноября 2022 г.                                                                                                 № 101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30.03.2022г.  №26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86 Бюджетного кодекса Российской Федерации, Федеральным законом от 06.10.2003  №131-ФЗ «Об общих принципах организации местного самоуправления в Российской Федерации», руководствуясь Уставом городского округа Вичуга, ПОСТАНОВЛЯ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постановление администрации городского округа Вичуга от 30.03.2022г.  №269 "Об установлении расходного обязательства на реализацию программ формирования комфортной  городской среды", изложив приложение №1 к постановлению  администрации городского округа Вичуга от 30.03.2022г. №269  в редакции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приня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 и опубликовать в Вестнике органов местного самоуправления городского округа Вич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 главы администрации  по строительству и архитектуре                                                Свешникова В.Н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 Вичуга                                                          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iCs/>
        </w:rPr>
      </w:pPr>
      <w:r>
        <w:rPr>
          <w:bCs/>
          <w:iCs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iCs/>
        </w:rPr>
        <w:t xml:space="preserve"> </w:t>
      </w:r>
      <w:r>
        <w:rPr>
          <w:color w:val="000000"/>
        </w:rPr>
        <w:t>к  постановлению администрации</w:t>
      </w:r>
    </w:p>
    <w:p>
      <w:pPr>
        <w:pStyle w:val="12"/>
        <w:spacing w:before="0" w:after="0"/>
        <w:jc w:val="right"/>
        <w:rPr>
          <w:bCs/>
          <w:iCs/>
        </w:rPr>
      </w:pPr>
      <w:r>
        <w:rPr>
          <w:color w:val="000000"/>
        </w:rPr>
        <w:t xml:space="preserve">городского округа Вичуга </w:t>
      </w:r>
      <w:r>
        <w:rPr/>
        <w:t>от 24.11.2022 г. № 1019</w:t>
      </w:r>
    </w:p>
    <w:p>
      <w:pPr>
        <w:pStyle w:val="12"/>
        <w:spacing w:before="0" w:after="0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к 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городского округа Вичуга от 30.03.2022г. №269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еречень мероприятий по  реализации  программ  формирования комфортной городской среды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77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6"/>
        <w:gridCol w:w="1558"/>
        <w:gridCol w:w="1558"/>
        <w:gridCol w:w="1417"/>
        <w:gridCol w:w="1416"/>
        <w:gridCol w:w="1417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сего,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Федеральный, 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Ивановской области, 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городского округа Вичуга,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color w:val="FF0000"/>
              </w:rPr>
            </w:pPr>
            <w:r>
              <w:rPr>
                <w:lang w:eastAsia="en-US"/>
              </w:rPr>
              <w:t>Реализация   программ формирования современной городской сред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1 200 631,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1 188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12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1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еализация программ </w:t>
            </w:r>
            <w:r>
              <w:rPr/>
              <w:t>формирования современной городской среды, а именно, повышение индекса качества городской сред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052 631,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1 00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 631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>Реализация мероприятий п</w:t>
            </w:r>
            <w:r>
              <w:rPr>
                <w:color w:val="000000"/>
              </w:rPr>
              <w:t>о благоустройству территорий муниципальных образований, в том числе территорий муниципальных образований соответствующего функционального назначения (площадей, набережных, улиц, пешеходных зон, скверов, парков, иных территорий)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 021 265,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2 000 0 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20 202,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063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22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12">
    <w:name w:val="Название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2:57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11-24T12:57:00Z</dcterms:modified>
  <cp:revision>2</cp:revision>
  <dc:subject/>
  <dc:title>                                                                 </dc:title>
</cp:coreProperties>
</file>