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1 марта 2022 г.                                                                                                     № 27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5655" w:leader="none"/>
          <w:tab w:val="right" w:pos="9355" w:leader="none"/>
        </w:tabs>
        <w:jc w:val="center"/>
        <w:rPr/>
      </w:pPr>
      <w:r>
        <w:rPr>
          <w:b/>
          <w:bCs/>
          <w:color w:val="444444"/>
          <w:sz w:val="28"/>
          <w:szCs w:val="28"/>
          <w:shd w:fill="FFFFFF" w:val="clear"/>
        </w:rPr>
        <w:t>Об установлении расходного обяза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модернизации школьных систем образова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В соответствии со статьей 86 Бюджетного кодекса Российской Федерации</w:t>
      </w:r>
      <w:r>
        <w:rPr>
          <w:sz w:val="28"/>
          <w:szCs w:val="28"/>
        </w:rPr>
        <w:t>, Федеральным законом от 06.10.2003 г. № 131-ФЗ  "Об общих принципах организации местного самоуправления в Российской Федерации", руководствуясь Уставом городского округа Вичуга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Считать реализацию мероприятий по модернизации школьных систем образования расходным обязательством городского округа Вичуга (далее – расходное обязатель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Утвердить перечень мероприятий по модернизации школьных систем образования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 Финансирование расходного обязательства осуществлять за счет субсидии из бюджета Ивановской области бюджетам муниципальных образований Ивановской области на модернизацию школьных систем образования </w:t>
      </w:r>
      <w:bookmarkStart w:id="0" w:name="_GoBack"/>
      <w:bookmarkEnd w:id="0"/>
      <w:r>
        <w:rPr>
          <w:sz w:val="28"/>
          <w:szCs w:val="28"/>
        </w:rPr>
        <w:t>(далее – субсидия) из средств бюджета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Софинансирование за счет средств бюджета городского округа Вичуга предусмотреть в размере, установленном соглашением, заключенным между Департаментом строительства и архитектуры Ивановской области и администрацией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Расходное обязательство реализовать в рамках муниципальной программы «Развитие системы образования городского округа Вичуга», утвержденной постановлением администрации городского округа Вичуга от 31.12.2019 № 103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Главным распорядителем бюджетных средств по расходному обязательству и ответственным за реализацию расходного обязательства определить отдел образования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Утвердить Порядок расходования средств на реализацию мероприятий по модернизации школьных систем образования 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Субсидия носит целевой характер и не может быть использована на други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Настоящее постановление вступает в силу с момента его принятия.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1. Контроль за исполнением настоящего постановления возложить на заместителя главы  администрации  городского округа Вичуга по социальным вопросам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Глава городского округа Вичуга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                                               П.Н. Плохов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городского округа Вичуга от 31.03.2022 г. № 273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мероприятий,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о модернизации школьных систем образования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0770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276"/>
        <w:gridCol w:w="709"/>
        <w:gridCol w:w="806"/>
        <w:gridCol w:w="1319"/>
        <w:gridCol w:w="1417"/>
        <w:gridCol w:w="1275"/>
        <w:gridCol w:w="1276"/>
        <w:gridCol w:w="1134"/>
      </w:tblGrid>
      <w:tr>
        <w:trPr>
          <w:trHeight w:val="75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Наименование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Адрес объекта капитального ремо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Мощ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(мест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Год реал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зации мероп-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Объем финансового обеспечения на реализацию мероприятия, предусмотренный в бюджете городского округа Вичуга, 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23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Местный бюджет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Муниципальное бюджетное общеобразова-тельное учреждение средняя общеобразова-тельная школа № 11 городского округа Вичуга (МБОУ СОШ № 11)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55331 Ивановская область, город Вичуга, улица Парковая, дом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 xml:space="preserve">Капитальный ремонт общеобразо-вательных организаций и их оснащение средствами обучения и воспит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 xml:space="preserve">65813192,53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6098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459001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241579,6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Муниципальное бюджетное общеобразова-тельное учреждение основная общеобразова-тельная школа № 6 городского округа Вичуга (МБОУ ООШ №6)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55330 Ивановская область, город Вичуга, улица Желябо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4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Капитальный ремонт общеобразо-вательных организаций и их оснащение средствами обучения и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 xml:space="preserve">24738873,19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2292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172536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90808,6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1"/>
        <w:jc w:val="right"/>
        <w:rPr/>
      </w:pPr>
      <w:r>
        <w:rPr>
          <w:sz w:val="24"/>
        </w:rPr>
        <w:t>городского округа Вичуга от  31.03.2022 г. № 27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</w:rPr>
        <w:t>Порядок</w:t>
        <w:br/>
        <w:t xml:space="preserve">расходования средств на реализацию мероприятий </w:t>
      </w:r>
      <w:r>
        <w:rPr>
          <w:b/>
          <w:color w:val="000000"/>
        </w:rPr>
        <w:t>по модернизации школьных систем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 и правила расходования средств на реализацию мероприятий по модернизации школьных систем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Финансовое обеспечение реализации мероприятий по модернизации школьных систем образования осуществляе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бсидии из федерального и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3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отделу образования администрации городского округа Вичуга (далее - Отдел образования) на реализацию мероприятий по модернизации школьных систем образо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Отдел образования обеспечивает целевое использование получ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Учет операций, связанных с использованием средств, осуществляется на лицевом счете Отдела образования, открытом в управлении Федерального казначейства по Ива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6. Отдел образования представляет в Департамент строительства и архитектуры Ивановской области отчет о расходовании субсидии по форме, утвержденной Департаментом Строительства и архитектуры Иванов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Ответственность за целевое использование субсидии и достоверность предоставляемой информации возлагается на Отдел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В случае нецелевого использования субсидии (части средств субсидии) указанные средства подлежат возврату в областной бюджет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0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31T10:00:00Z</dcterms:modified>
  <cp:revision>2</cp:revision>
  <dc:subject/>
  <dc:title>                                                                 </dc:title>
</cp:coreProperties>
</file>