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августа 2022 г.                                                                                                  № 67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ского округа Вич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04.10.2018 г. № 7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в связи с кадровыми изменениями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. В  постановление администрации городского округа  Вичуга от 04.10.2018г. № 788 «О создании рабочей группы по снижению неформальной занятости, легализации «серой» заработной платы, повышению собираемости страховых взносов во внебюджетные фонды» внести следующие изменения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изложить в следующей редакции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«6. Контроль за исполнением настоящего постановления возложить на первого заместителя главы администрации городского округа Вичуга Домашникова Д.Н.»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.2. Приложение к постановлению администрации городского округа Вичуга от 04.10.2018г. № 788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 момента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08.08.2022 г. № 677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04.10.2018 г. № 7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 рабочей группы </w:t>
      </w:r>
      <w:r>
        <w:rPr>
          <w:b/>
          <w:sz w:val="28"/>
        </w:rPr>
        <w:t>по снижению неформальной занятости, легализации «серой» заработной платы, повышению собираемости страховых взносов во внебюджетные фо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Домашников Д.Н. – первый заместитель  главы администрации городского округа Вичуга – руководитель рабочей группы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2. Рогова Е.В. – начальник отдела экономики, предпринимательства и рекламы администрации городского округа Вичуга – зам. руководителя рабочей группы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3. Свешникова О.В. – ведущий специалист отдела экономики, предпринимательства и рекламы администрации городского округа Вичуга – ответственный секретарь рабочей группы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шелев В.А. – директор ОГКУ «Вичугский ЦЗН» (по согласованию)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Чекунова Н.В. – заместитель начальника  Межрайонной ИФНС № 5 по Ивановской области (по согласованию)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лобкова Е.А. – заместитель начальника управления персонифицированного учета отделения ПФР по Ивановской области (по согласованию)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лочев В.А. – начальник МО МВД России «Вичугский» (по согласованию)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Бубнов А.Ю. – индивидуальный предприниматель (по согласованию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1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8-09T07:13:00Z</dcterms:modified>
  <cp:revision>2</cp:revision>
  <dc:subject/>
  <dc:title>                                                                 </dc:title>
</cp:coreProperties>
</file>