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14 июня 2022 г.                                                                                                       № 500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здании комиссии по проверке готовности теплоснабжающих, теплосетевых организаций и потребителей тепловой энергии к работе в отопительный период  2022-2023 год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иказом Министерства энергетики РФ от 12.03.2013 г. № 103  «Об утверждении Правил оценки готовности к отопительному периоду», статьёй 16  Федерального закона от 06.10.2003 N 131-ФЗ "Об общих принципах организации местного самоуправления в Российской Федерации", руководствуясь Уставом городского округа Вичуга,   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Создать комиссию по проверке готовности теплоснабжающих, теплосетевых организаций и потребителей тепловой энергии к работе в отопительный период  2022-2023 год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состав комиссии по проверке готовности теплоснабжающих, теплосетевых организаций и потребителей тепловой энергии к работе в отопительный период  2022-2023  годов согласно приложению к настоящему постановл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азместить настоящее постановление на официальном сайте администрации городского округа Вичуга в информационно- телекоммуникационной сети Интерн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4. Контроль за исполнением  постановления  возложить  на заместителя главы администрации по жилищно-коммунальному хозяйству, председателя комитета по управлению  имуществом городского округа Вичуга                               Мочных  В.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городского округа Вичуга                                                           П.Н. Плох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right"/>
        <w:rPr/>
      </w:pPr>
      <w:r>
        <w:rPr/>
        <w:t xml:space="preserve">Приложение </w:t>
      </w:r>
    </w:p>
    <w:p>
      <w:pPr>
        <w:pStyle w:val="Normal"/>
        <w:ind w:left="3828" w:firstLine="1836"/>
        <w:jc w:val="right"/>
        <w:rPr>
          <w:b/>
          <w:b/>
          <w:bCs/>
        </w:rPr>
      </w:pPr>
      <w:r>
        <w:rPr/>
        <w:t>к  постановлению администрации городского округа Вичуга от  14.06.2022 г. № 50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 xml:space="preserve">        </w:t>
        <w:tab/>
        <w:tab/>
        <w:tab/>
        <w:t xml:space="preserve">                              </w:t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О С Т А 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миссии по проверке готовности теплоснабжающих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теплосетевых организаций и потребителей тепловой энергии к работе в отопительный период  2022-2023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954"/>
      </w:tblGrid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4" w:hRule="atLeast"/>
        </w:trPr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чных В.В. 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меститель главы администрации по жилищно-коммунальному хозяйству, председатель комитета по управлению  имуществом городского округа Вичуга                               </w:t>
            </w:r>
          </w:p>
        </w:tc>
      </w:tr>
      <w:tr>
        <w:trPr>
          <w:trHeight w:val="537" w:hRule="atLeast"/>
        </w:trPr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ind w:left="2124"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янов</w:t>
              <w:tab/>
              <w:t>А.Г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 отдела  жилищно-коммунального хозяйства администрации городского округа Вичуг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72" w:hRule="atLeast"/>
        </w:trPr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руздина   С.В.    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арший инспектор администрации городского округа Вичуг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7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2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7T10:25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2-06-17T10:26:00Z</dcterms:modified>
  <cp:revision>3</cp:revision>
  <dc:subject/>
  <dc:title>                                                                 </dc:title>
</cp:coreProperties>
</file>