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марта 2022 г.                                                                                                    № 25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редоставлении платных услуг (работ) и осуществлении приносящей доход деятельности муниципальным бюджетным учреждением городского округа Вичуга "Многофункциональный центр предоставления государственных и муниципальных услуг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расширения спектра оказываемых услуг и реализации права получателей государственных и муниципальных услуг на удовлетворение потребностей при получении услуг, в соответствии с Гражданским кодексом Российской Федерации, Бюджет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12.01.1996   № 7-ФЗ «О некоммерческих организациях», Федеральным законом от 06 октября 2003 года № 131-ФЗ «Об общих принципах организации местного самоуправления в Российской Федерации», 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оставлении платных услуг (работ) и осуществлении приносящей доход деятельности муниципальным бюджетным учреждением городского округа Вичуга "Многофункциональный центр предоставления государственных и муниципальных услуг"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.01.202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округа Вичуга от 28.03.2022 г. № 25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редоставлении платных услуг(работ) и осуществлении приносящей доход деятельности муниципальным бюджетным учреждением городского округа Вичуга "Многофункциональный центр предоставления государственных и муниципальных услуг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 Настоящее Положение о предоставлении платных услуг и осуществлении приносящей доход деятельности муниципальным бюджетным учреждением городского округа Вичуга "Многофункциональный центр предоставления государственных и муниципальных услуг" (далее - Положение) разработано в соответствии с Гражданским кодексом Российской Федерации, Налоговым кодексом Российской Федерации, Бюджетным кодексом Российской Федерации, Федеральным законом от 06.10.2003 № 131-ФЗ «Об общих принципах местного самоуправления в Российской Федерации», Федеральным законом от 12.01.1996   № 7-ФЗ «О некоммерческих организациях», Федеральным законом от 27.07.2010 № 210-ФЗ «Об организации предоставления государственных и муниципальных услуг»,  законодательными и нормативно-правовыми актами Ивановской области, Решением городской думы городского округа Вичуга от 24 февраля 2011 г. № 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Уставом муниципального бюджетного учреждения городского округа Вичуга "Многофункциональный центр предоставления государственных и муниципальных услуг" и определяет порядок предоставления платных услуг и осуществления приносящей доход деятель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2. Положение вводится в целях упорядочения деятельности муниципального бюджетного учреждения городского округа Вичуга "Многофункциональный центр предоставления государственных и муниципальных услуг" (далее - МФЦ) в части предоставления платных услуг и осуществления приносящей доход деятельности, расширения перечня и увеличения объемов предоставляемых услуг по запросам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3. Под платными услугами (работами) поним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услуги (работы), оказываемые МФЦ физическим и юридическим лицам с целью удовлетворения их потребностей в сопутствующих услугах при предоставлении государственных и муниципальных услуг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услуги (работы), оказываемые МФЦ в рамках его уставной деятельности, реализация которых направлена на увеличение доходов, расширение спектра предлагаемых услуг, на который сложился устойчивый рыночный спрос. </w:t>
      </w:r>
    </w:p>
    <w:p>
      <w:pPr>
        <w:pStyle w:val="Normal"/>
        <w:ind w:firstLine="708"/>
        <w:jc w:val="both"/>
        <w:rPr/>
      </w:pPr>
      <w:r>
        <w:rPr/>
        <w:t>1.4. Платные услуги МФЦ, оказываются в соответствии с потребностями физических и юридических лиц на добровольной основе и за счет средств физических и юридических лиц.</w:t>
      </w:r>
    </w:p>
    <w:p>
      <w:pPr>
        <w:pStyle w:val="Normal"/>
        <w:ind w:firstLine="708"/>
        <w:jc w:val="both"/>
        <w:rPr/>
      </w:pPr>
      <w:r>
        <w:rPr/>
        <w:t>1.5. К платным услугам (работам) не могут относиться услуги (работы), оказываемые и выполняемые в рамках утвержденного учредителем муниципального задания.</w:t>
      </w:r>
    </w:p>
    <w:p>
      <w:pPr>
        <w:pStyle w:val="Normal"/>
        <w:ind w:firstLine="708"/>
        <w:jc w:val="both"/>
        <w:rPr/>
      </w:pPr>
      <w:r>
        <w:rPr/>
        <w:t>1.6. Платные услуги относятся к приносящей доход деятельности МФЦ.</w:t>
      </w:r>
    </w:p>
    <w:p>
      <w:pPr>
        <w:pStyle w:val="Normal"/>
        <w:ind w:firstLine="708"/>
        <w:jc w:val="both"/>
        <w:rPr/>
      </w:pPr>
      <w:r>
        <w:rPr/>
        <w:t>1.7. Под приносящей доход деятельностью понимается – самостоятельная, деятельность, направленная на систематическое получение прибыли.</w:t>
      </w:r>
    </w:p>
    <w:p>
      <w:pPr>
        <w:pStyle w:val="Normal"/>
        <w:ind w:firstLine="708"/>
        <w:jc w:val="both"/>
        <w:rPr/>
      </w:pPr>
      <w:r>
        <w:rPr/>
        <w:t>1.8. МФЦ, может осуществлять приносящую доход деятельность лишь постольку, поскольку это служит достижению целей, ради которых оно создано и соответствует этим ц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предоставления платных услуг (работ) и осуществления приносящей доход деятель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shd w:fill="auto" w:val="clear"/>
        <w:tabs>
          <w:tab w:val="clear" w:pos="708"/>
          <w:tab w:val="left" w:pos="573" w:leader="none"/>
          <w:tab w:val="left" w:pos="2872" w:leader="none"/>
          <w:tab w:val="left" w:pos="5848" w:leader="none"/>
          <w:tab w:val="left" w:pos="8474" w:leader="none"/>
        </w:tabs>
        <w:spacing w:lineRule="auto" w:line="240" w:before="0" w:after="0"/>
        <w:ind w:left="40" w:right="23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ab/>
        <w:t>2.1. Виды приносящей доход деятельности определяются Уставом МФЦ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>К видам приносящей доход деятельности, регламентируемым данным Положением, относ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0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дача в аренду имущества по согласованию с собственником имущества;</w:t>
      </w:r>
    </w:p>
    <w:p>
      <w:pPr>
        <w:pStyle w:val="Style20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слуги ксерокопирования, сканирования, распечатки и набор текста, цветная печать, переплетение и иные услуги мини-типографии;</w:t>
      </w:r>
    </w:p>
    <w:p>
      <w:pPr>
        <w:pStyle w:val="Style20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слуга выезда работника МБУ города Вичуга «МФЦ» к заявителю;</w:t>
      </w:r>
    </w:p>
    <w:p>
      <w:pPr>
        <w:pStyle w:val="Style20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овершение иных действий по доверенности в интересах заявителя;</w:t>
      </w:r>
    </w:p>
    <w:p>
      <w:pPr>
        <w:pStyle w:val="Style20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ругие виды деятельности, не запрещенные законом.</w:t>
      </w:r>
    </w:p>
    <w:p>
      <w:pPr>
        <w:pStyle w:val="12"/>
        <w:shd w:fill="auto" w:val="clear"/>
        <w:tabs>
          <w:tab w:val="clear" w:pos="708"/>
          <w:tab w:val="left" w:pos="573" w:leader="none"/>
          <w:tab w:val="left" w:pos="2872" w:leader="none"/>
          <w:tab w:val="left" w:pos="5848" w:leader="none"/>
          <w:tab w:val="left" w:pos="8474" w:leader="none"/>
        </w:tabs>
        <w:spacing w:lineRule="auto" w:line="240" w:before="0" w:after="0"/>
        <w:ind w:left="40" w:right="23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 xml:space="preserve">2.2. МФЦ обязано предоставить физическим и юридическим лицам бесплатную, доступную и достоверную информацию: 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573" w:leader="none"/>
          <w:tab w:val="left" w:pos="2872" w:leader="none"/>
          <w:tab w:val="left" w:pos="5848" w:leader="none"/>
          <w:tab w:val="left" w:pos="8474" w:leader="none"/>
        </w:tabs>
        <w:spacing w:lineRule="auto" w:line="240" w:before="0" w:after="0"/>
        <w:ind w:left="760" w:right="23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о режиме работы МФЦ; 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573" w:leader="none"/>
          <w:tab w:val="left" w:pos="2872" w:leader="none"/>
          <w:tab w:val="left" w:pos="5848" w:leader="none"/>
          <w:tab w:val="left" w:pos="8474" w:leader="none"/>
        </w:tabs>
        <w:spacing w:lineRule="auto" w:line="240" w:before="0" w:after="0"/>
        <w:ind w:left="760" w:right="23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о видах услуг, оказываемых бесплатно; 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573" w:leader="none"/>
          <w:tab w:val="left" w:pos="2872" w:leader="none"/>
          <w:tab w:val="left" w:pos="5848" w:leader="none"/>
          <w:tab w:val="left" w:pos="8474" w:leader="none"/>
        </w:tabs>
        <w:spacing w:lineRule="auto" w:line="240" w:before="0" w:after="0"/>
        <w:ind w:left="760" w:right="23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об условиях предоставления и получения бесплатных услуг; 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573" w:leader="none"/>
          <w:tab w:val="left" w:pos="2872" w:leader="none"/>
          <w:tab w:val="left" w:pos="5848" w:leader="none"/>
          <w:tab w:val="left" w:pos="8474" w:leader="none"/>
        </w:tabs>
        <w:spacing w:lineRule="auto" w:line="240" w:before="0" w:after="0"/>
        <w:ind w:left="760" w:right="23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еречень видов платных услуг с указанием их стоимости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2872" w:leader="none"/>
          <w:tab w:val="left" w:pos="5848" w:leader="none"/>
          <w:tab w:val="left" w:pos="8474" w:leader="none"/>
        </w:tabs>
        <w:spacing w:lineRule="auto" w:line="240" w:before="0" w:after="0"/>
        <w:ind w:left="567" w:right="23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 льготах для отдельных категорий лиц, если такое предусмотрено законодательством РФ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.3. Платные услуги (работы) осуществляются штатной численностью работников МФЦ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4. Оказание платных услуг сотрудниками (специалистами) МФЦ осуществляется в течение рабочего дня за счет рационального использования рабочего времени. Сохраняется установленный режим работы МФЦ, при этом не должны сокращаться услуги, предоставляемые МФЦ на бесплатной основе, и ухудшаться их качество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5. Виды платных услуг и предельные цены (тарифы) на платные услуги, оказываемые МФЦ, утверждаются постановлением администрации городского округа Вичуга.</w:t>
      </w:r>
    </w:p>
    <w:p>
      <w:pPr>
        <w:pStyle w:val="12"/>
        <w:shd w:fill="auto" w:val="clear"/>
        <w:spacing w:lineRule="auto" w:line="240" w:before="0" w:after="0"/>
        <w:ind w:left="40" w:right="23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2.6. Виды платных услуг указаны в Приложении к настоящему Положению. </w:t>
      </w: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>Учредитель вправе устанавливать ограничения на отдельные виды приносящей доход деятельности учреж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7. Предоставление платных услуг осуществляется путем заключения в порядке, предусмотренном Гражданским кодексом РФ, договоров с юридическими и физическими лицами. Договора регламентируют условия и сроки получения конкретных услуг, порядок расчетов, права, обязанности и ответственность сторо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8. При предоставлении однократных платных услуг физическим лицам договором считается квитанция об оплате за оказание или выполнение платных услуг (работ). Данный документ является бланком строгой отчетности и подтверждает прием денег с указанием конкретно оплачиваем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9. В соответствии с законодательством РФ МФЦ несет ответственность за неисполнение или ненадлежащее исполнение условий договора, несоблюдение требований, предъявляемых к оказанию платной услуги, согласно действующему Гражданскому законодательств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10. Расчеты по всем видам приносящей доход деятельности осуществляются по безналичному расчету на расчетный счет МФЦ или наличному расчету через кассу МФЦ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формирования стоимости предоставления платных услуг (работ) и осуществления приносящей доход деятельност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left="20" w:right="-1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 xml:space="preserve">3.1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счет стоимости платных услуг производится на основе учета и анализа фактических расходов МФЦ, оказывающего платные услуги за отчетный период с учетом индексов инфляции, с учетом всех источников финансирования (Приложение 2) к настоящему Положению.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-1" w:hanging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траты МФЦ делятся на затраты, непосредственно связанные с оказанием платной услуги и потребляемые в процессе ее предоставления, и затраты, необходимые для обеспечения деятельности учреждения в целом, но не потребляемые непосредственно в процессе оказания платной услуги.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-1" w:hanging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 затратам, непосредственно связанным с оказанием платной услуги (далее - прямые затраты), относятся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работная плата персонала, непосредственно участвующего в процессе оказания услуги (далее - основной персонал), определяемая в соответствии со штатным расписанием МФЦ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числения на выплаты по оплате труда основного персонала, определяемые в соответствии с действующим законодательством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траты на материальные ресурсы, полностью потребляемые в процессе оказания платной услуги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чие расходы, отражающие специфику оказания платной услуги.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left="567" w:right="-1" w:hanging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 затратам, необходимым для обеспечения деятельности учреждения в целом, но не потребляемым непосредственно в процессе оказания платной услуги (далее - накладные затраты), относятся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работная плата персонала, не участвующего непосредственно в процессе оказания платной услуги (далее - административно-управленческий персонал), определяемая в соответствии со штатным расписанием МФЦ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числения на выплаты по оплате труда административно-управленческого персонала, определяемые в соответствии с действующим законодательством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хозяйственные расходы: приобретение материальных запасов, оплата услуг связи, транспортных услуг, коммунальных услуг, обслуживание, ремонт объектов (далее - затраты общехозяйственного назначения)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траты на уплату налогов (кроме налогов на фонд оплаты труда), пошлины и иные обязательные платежи;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67" w:right="-1" w:hanging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войной учет затрат одной статьи расходов при расчете прямых и накладных затрат не допускается.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ind w:left="567" w:right="-1" w:hanging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ля расчета затрат на оказание платных услуг используется метод прямого счета.</w:t>
      </w:r>
    </w:p>
    <w:p>
      <w:pPr>
        <w:pStyle w:val="12"/>
        <w:numPr>
          <w:ilvl w:val="2"/>
          <w:numId w:val="5"/>
        </w:numPr>
        <w:shd w:fill="auto" w:val="clear"/>
        <w:spacing w:lineRule="auto" w:line="240" w:before="0" w:after="0"/>
        <w:ind w:left="567" w:right="-1" w:hanging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Метод прямого счета применяется, при оказании платной услуги и требует использования рабочего времени отдельных специалистов МФЦ и специфических материальных ресурсов, включая материальные запасы и оборудование. В основе расчета затрат на оказание платной услуги лежит прямой учет всех элементов затрат.</w:t>
      </w:r>
    </w:p>
    <w:p>
      <w:pPr>
        <w:pStyle w:val="12"/>
        <w:numPr>
          <w:ilvl w:val="2"/>
          <w:numId w:val="5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ind w:left="567" w:right="-1" w:hanging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Цена на платную услугу формируется отдельно по каждой услуге на основе себестоимости оказания платной услуги, предполагающей учет прямых и накладных затрат МФЦ.</w:t>
      </w:r>
    </w:p>
    <w:p>
      <w:pPr>
        <w:pStyle w:val="Normal"/>
        <w:ind w:firstLine="567"/>
        <w:jc w:val="both"/>
        <w:rPr/>
      </w:pPr>
      <w:r>
        <w:rPr/>
        <w:t>3.2. Рентабельность устанавливается в процентах, с учетом спроса и предложения, но не более 30%.</w:t>
      </w:r>
    </w:p>
    <w:p>
      <w:pPr>
        <w:pStyle w:val="Normal"/>
        <w:ind w:firstLine="567"/>
        <w:jc w:val="both"/>
        <w:rPr/>
      </w:pPr>
      <w:r>
        <w:rPr/>
        <w:t>3.3. Норма времени на оказание платной услуги устанавливается в диапазоне от 01 минуты до 250 минут.</w:t>
      </w:r>
    </w:p>
    <w:p>
      <w:pPr>
        <w:pStyle w:val="Normal"/>
        <w:ind w:firstLine="567"/>
        <w:jc w:val="both"/>
        <w:rPr/>
      </w:pPr>
      <w:r>
        <w:rPr/>
        <w:t>3.4. Формирование цен на все виды приносящей доход деятельности возлагается на главного бухгалтера МФЦ.</w:t>
      </w:r>
    </w:p>
    <w:p>
      <w:pPr>
        <w:pStyle w:val="Normal"/>
        <w:ind w:firstLine="567"/>
        <w:jc w:val="both"/>
        <w:rPr/>
      </w:pPr>
      <w:r>
        <w:rPr/>
        <w:t>3.5. Руководитель МФЦ и главный бухгалтер осуществляют руководство и финансовый контроль, за внебюджетной деятельностью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  <w:r>
        <w:rPr>
          <w:b/>
          <w:color w:val="000000"/>
        </w:rPr>
        <w:t>. Порядок распределения доходов от предоставления платных услуг (работ) и осуществления приносящей доход деятель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4.1. МФЦ самостоятельно осуществляет внебюджетную, приносящую доход деятельность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2. Доход, полученный от приносящей доход деятельности, поступает на счет учреждения, открытый в Управлении Федерального Казначейства по Ивановской области в денежной форм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3. Расходование средств осуществляется в соответствии с Планом финансово-хозяйственной деятельности, утвержденным директором МФЦ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4. Ведение учета доходов и расходов по приносящей доход деятельности возлагается на главного бухгалтера МФЦ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5. Доходы, полученные от приносящей доход деятельности, расходуются в соответствии с планом финансово-хозяйственной деятельности МФЦ с учетом калькуляционных затрат, в том чис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олее 50 % - на оплату труда с начислениями на фонд оплаты тру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менее 50 % - на текущие расходы и развитие МФЦ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6. Доплаты работникам учреждения из внебюджетных фондов производятся на основании приказа руков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Контроль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1. Общий контроль, за соблюдением Положения осуществляет Администрация городского округа Вичуга (далее – Учредитель).</w:t>
      </w:r>
    </w:p>
    <w:p>
      <w:pPr>
        <w:pStyle w:val="12"/>
        <w:shd w:fill="auto" w:val="clear"/>
        <w:tabs>
          <w:tab w:val="clear" w:pos="708"/>
          <w:tab w:val="left" w:pos="3860" w:leader="underscor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2. МФЦ представляет Учредителю перечни платных услуг для прохождения процедуры согласования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5.3. В случае необходимости изменения цен на платные услуги, связанные с ростом (снижением) затрат на оказание услуги (изменение оплаты труда персонала, увеличение стоимости приобретаемых материальных запасов для оказания услуги, изменение коммунальных тарифов и т.д.) или уточнения перечня платных услуг в течение финансового года, МФЦ, направляет Учредителю уточненный перечень платных услуг для согласования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 xml:space="preserve">5.4. Учредитель вправе приостановить приносящую доход деятельность МФЦ по оказанию платных услуг, если эта деятельность осуществляется в ущерб основной деятельности МФЦ.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5.5. При выявлении случаев оказания платных услуг с ущербом для основной деятельности или взимания платы за услуги, финансируемые из бюджета городского округа Вичуга, Учредитель вправе принять решение об изъятии незаконно полученных сумм в бюджет городского округа Вичуга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5.6. Контроль за деятельность МФЦ по оказанию платных услуг осуществляют в пределах своей компетенции организации, которым в соответствии с законами и иными правовыми актами РФ предоставлено право проверки деятельности учрежд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Заключительные положения</w:t>
      </w:r>
    </w:p>
    <w:p>
      <w:pPr>
        <w:pStyle w:val="Normal"/>
        <w:jc w:val="both"/>
        <w:rPr/>
      </w:pPr>
      <w:r>
        <w:rPr/>
        <w:br/>
        <w:t xml:space="preserve">          6.1. Органам судебной, исполнительной и законодательной власти, органам местного самоуправления предоставление необходимых сведений осуществляется на безвозмездной основе, на основании письменных запросов и обращений, в том числе с использованием информационно-технологической и коммуникационной инфраструктуры.</w:t>
      </w:r>
    </w:p>
    <w:p>
      <w:pPr>
        <w:pStyle w:val="Normal"/>
        <w:ind w:firstLine="708"/>
        <w:jc w:val="both"/>
        <w:rPr/>
      </w:pPr>
      <w:r>
        <w:rPr/>
        <w:t xml:space="preserve">6.2. Во всех случаях, не предусмотренных настоящим Положением, следует руководствоваться действующим законодательством Российской Федерации.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к положению о предоставлении платных услуг(работ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осуществлении приносящей доход деятельност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м бюджетным учреждением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ородского округа Вичуга "Многофункциональный центр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едоставления </w:t>
      </w:r>
      <w:bookmarkStart w:id="0" w:name="_GoBack"/>
      <w:bookmarkEnd w:id="0"/>
      <w:r>
        <w:rPr>
          <w:color w:val="000000"/>
          <w:sz w:val="20"/>
          <w:szCs w:val="20"/>
        </w:rPr>
        <w:t>государственных и муниципальных услуг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ды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платных услуг, оказываемых муниципальным бюджетным учреждением городского округа Вичуга "Многофункциональный центр предоставления государственных и муниципальных услуг"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изическим лицам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83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чатка информации с внешнего носител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о-множительные услуг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печать комплек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регистрации гражданин в виде выписки из домовой книги</w:t>
            </w:r>
            <w:r>
              <w:rPr>
                <w:color w:val="05263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ля лиц, проживающих в частном сектор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ерская доставка справок МФЦ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договора купли-продажи, дарения объекта недвижимости с участниками сделки не более двух, не более одного объекта недвижимости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оговора купли-продажи, дарения объекта недвижимости с участниками сделки более двух, либо совершаемых по доверенности, либо с добавлением количества отчуждаемых объектов, неразрывно связанных между собо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оговора купли-продажи объекта недвижимости с использованием средств материнского капитал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варительного договора купли-продажи объекта недвижимости с использованием кредитных средст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оглашений с участниками сделки не более двух, не более одного объекта недвижимости: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долей в праве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долей в праве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пользования недвижимым имуществом в общей долевой собственности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торжении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писки о передаче денежных средст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оглашений с участниками сделки более двух, либо совершаемых по доверенности, либо с добавлением количества отчуждаемых объектов, неразрывно связанных между собой: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долей в праве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долей в праве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пользования недвижимым имуществом в общей долевой собственности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торжении;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ое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оглашения с участниками сделки не более двух, не более одного объекта недвижимост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оглашения с числом участников более двух, либо совершаемых по доверенности, либо с добавлением количества отчуждаемых объектов,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оговора переуступки права аренды на земельный учас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оговора передачи в безвозмездное пользование иностранному гражданину жилого помещения с участием не более двух собственников жилого помещ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оговора передачи в безвозмездное пользование иностранному гражданину жилого помещения с участием более двух собственников жилого помещ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заявления о признании гражданина банкротом во внесудебном порядк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ие сведений о постановке на регистрационный учет, снятии с регистрационного учета в домовых книгах, для лиц, проживающих в частном сектор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съемки городского округа Вичуга на основании материалов, находящихся в архиве администрации городского округа Вич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_"/>
    <w:basedOn w:val="Style9"/>
    <w:qFormat/>
    <w:rPr>
      <w:rFonts w:ascii="Georgia" w:hAnsi="Georgia" w:eastAsia="Georgia" w:cs="Georgia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60"/>
    </w:pPr>
    <w:rPr>
      <w:rFonts w:ascii="Georgia" w:hAnsi="Georgia" w:eastAsia="Georgia" w:cs="Georgia"/>
      <w:i/>
      <w:iCs/>
      <w:sz w:val="21"/>
      <w:szCs w:val="21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02" w:before="300" w:after="0"/>
      <w:jc w:val="right"/>
    </w:pPr>
    <w:rPr>
      <w:color w:val="000000"/>
      <w:spacing w:val="3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0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29T07:10:00Z</dcterms:modified>
  <cp:revision>4</cp:revision>
  <dc:subject/>
  <dc:title>                                                                 </dc:title>
</cp:coreProperties>
</file>