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4 ноября 2022 г.                                                                                                  № 10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оргкомитета по подготовке и проведению мероприятий, посвященных празднованию Нового года и Рождества Христова на территории городского округа Вичуга в декабре 2022 - январе 2023гг</w:t>
      </w:r>
      <w:r>
        <w:rPr>
          <w:b/>
          <w:color w:val="000000"/>
          <w:sz w:val="28"/>
          <w:szCs w:val="28"/>
        </w:rPr>
        <w:t>.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организованного проведения мероприятий, посвященных празднованию Нового года и Рождества Христова на территории городского округа Вичуга в декабре 2022 - январе 2023 гг.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оргкомитет по подготовке и проведению мероприятий, посвященных празднованию Нового года и Рождества Христова на территории городского округа Вичуга в декабре 2022 - январе 2023 гг. (далее-Оргкомитет) в составе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комитету приступить к работе 25 нояб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городского округа Вичуга  от 24.11.2022 г. № 1012</w:t>
      </w:r>
      <w:r>
        <w:rPr>
          <w:color w:val="000000"/>
        </w:rPr>
        <w:t xml:space="preserve">  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ого комитета </w:t>
      </w:r>
      <w:r>
        <w:rPr>
          <w:b/>
          <w:sz w:val="28"/>
          <w:szCs w:val="28"/>
        </w:rPr>
        <w:t>по подготовке и проведению мероприятий, посвященных празднованию Нового года и Рождества Христова на территории городского округа Вичуга в декабре 2022 - январе 2023 гг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8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ова И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городского округа Вичуга по социальным вопросам, председатель оргкомит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ц А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рший инспектор Отдела культуры администрации городского округа Вичуга, секретарь оргкомит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шников В.Н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 xml:space="preserve">- заместитель главы администрации городского округа Вичуга по строительству и архитектуре  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чных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заместитель главы администрации по жилищно-коммунальному хозяйству, председатель комитета по имуществу 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ронова А.А.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нков А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 А.С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чаева Л.С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кина Е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городской Думы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очев В.А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межмуниципального отдела МВД России «Вичугский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бов С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ректор ООО «Энергоплюс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ухов Н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директор МУП «САХ и благоустройство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нин В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генеральный директор ООО «Алекс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аков Ю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Общественного Совета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ов С.В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епутат городской Думы городского округа Вичуга (по согласованию)</w:t>
            </w:r>
          </w:p>
        </w:tc>
      </w:tr>
    </w:tbl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2:00Z</dcterms:created>
  <dc:creator>Alpha</dc:creator>
  <dc:description/>
  <cp:keywords/>
  <dc:language>en-US</dc:language>
  <cp:lastModifiedBy>Рита</cp:lastModifiedBy>
  <cp:lastPrinted>2022-11-25T09:16:00Z</cp:lastPrinted>
  <dcterms:modified xsi:type="dcterms:W3CDTF">2022-11-25T06:29:00Z</dcterms:modified>
  <cp:revision>6</cp:revision>
  <dc:subject/>
  <dc:title>                                                                 </dc:title>
</cp:coreProperties>
</file>