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ноября 2022 г.                                                                                                 № 100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4.09.2022 г. № 79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В соответствии со статьей 86 Бюджетного кодекса Российской Федерации</w:t>
      </w:r>
      <w:r>
        <w:rPr>
          <w:sz w:val="28"/>
          <w:szCs w:val="28"/>
        </w:rPr>
        <w:t>, Федеральным законом от 06.10.2003 г. № 131-ФЗ  "Об общих принципах организации местного самоуправления в Российской Федерации", руководствуясь Уставом городского округа Вичуга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Внести в </w:t>
      </w:r>
      <w:r>
        <w:rPr>
          <w:sz w:val="28"/>
          <w:szCs w:val="28"/>
        </w:rPr>
        <w:t>постановление администрации городского округа Вичуга от 14.09.2022 г. № 790 «Об  определении расходного обязательства городского округа Вичуга и утверждении Порядка расходования средств на реализацию мероприятий по модернизации объектов коммунальной инфраструктуры в 2022 году»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1. Приложение № 1 к </w:t>
      </w:r>
      <w:r>
        <w:rPr>
          <w:sz w:val="28"/>
          <w:szCs w:val="28"/>
        </w:rPr>
        <w:t xml:space="preserve">постановлению администрации городского округа Вичуга от 14.09.2022 г. № 790 «Об  определении расходного обязательства городского округа Вичуга и утверждении Порядка расходования средств на реализацию мероприятий по модернизации объектов коммунальной инфраструктуры в 2022 году» изложить в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принятия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 Контроль за исполнением  постановления  возложить  на заместителя главы администрации  по жилищно-коммунальному хозяйству, председателя  комитета по управлению имуществом городского округа Вичуга  Мочных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1"/>
        <w:jc w:val="right"/>
        <w:rPr/>
      </w:pPr>
      <w:r>
        <w:rPr>
          <w:sz w:val="24"/>
        </w:rPr>
        <w:t>к постановл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городского округа Вичуга от 22.11.2022 г. № 1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Приложение №1</w:t>
      </w:r>
    </w:p>
    <w:p>
      <w:pPr>
        <w:pStyle w:val="Heading1"/>
        <w:jc w:val="right"/>
        <w:rPr/>
      </w:pPr>
      <w:r>
        <w:rPr>
          <w:sz w:val="24"/>
        </w:rPr>
        <w:t>к постановл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городского округа Вичуга</w:t>
      </w:r>
      <w:r>
        <w:rPr>
          <w:b/>
          <w:sz w:val="24"/>
        </w:rPr>
        <w:t xml:space="preserve"> </w:t>
      </w:r>
      <w:r>
        <w:rPr>
          <w:sz w:val="24"/>
        </w:rPr>
        <w:t>от 14.09. 2022г.  № 790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чень мероприятий,</w:t>
      </w:r>
    </w:p>
    <w:p>
      <w:pPr>
        <w:pStyle w:val="Normal"/>
        <w:autoSpaceDE w:val="false"/>
        <w:jc w:val="center"/>
        <w:rPr>
          <w:bCs/>
          <w:iCs/>
          <w:color w:val="FF0000"/>
          <w:sz w:val="28"/>
          <w:szCs w:val="28"/>
        </w:rPr>
      </w:pPr>
      <w:r>
        <w:rPr>
          <w:sz w:val="28"/>
          <w:szCs w:val="28"/>
        </w:rPr>
        <w:t>по модернизации объектов коммунальной инфраструктуры в 2022 году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0"/>
        <w:gridCol w:w="1276"/>
        <w:gridCol w:w="1417"/>
        <w:gridCol w:w="1560"/>
        <w:gridCol w:w="1559"/>
      </w:tblGrid>
      <w:tr>
        <w:trPr>
          <w:trHeight w:val="75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Год реализации мероприят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бъем финансового обеспечения на реализацию мероприятия, предусмотренный в бюджете городского округа Вичуга, руб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ремонта на объекте теплоснабжения – котельная № 7 расположенная по адресу: Ивановская область, город Вичуга, ул. Виноградовых, д. 10В (Деаэратор ДА 100/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 054 64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 751 91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02 732,4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обретение оборудования для ремонта системы теплоснабжения  - котельной № 6, </w:t>
            </w:r>
            <w:r>
              <w:rPr>
                <w:rFonts w:eastAsia="Calibri"/>
                <w:sz w:val="20"/>
                <w:szCs w:val="20"/>
                <w:lang w:eastAsia="en-US"/>
              </w:rPr>
              <w:t>Ивановская область, г. Вичуга, ул. Чехова, д.  3 (</w:t>
            </w:r>
            <w:r>
              <w:rPr>
                <w:color w:val="000000"/>
                <w:sz w:val="20"/>
                <w:szCs w:val="20"/>
              </w:rPr>
              <w:t>Подогреватель водяной ПВ 273*4-Г-1,0 – 2 шт.)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45 333,32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803 066,6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 266,67  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для ремонта  системы теплоснабжения  - котельной № 7, </w:t>
            </w:r>
            <w:r>
              <w:rPr>
                <w:rFonts w:eastAsia="Calibri"/>
                <w:sz w:val="20"/>
                <w:szCs w:val="20"/>
                <w:lang w:eastAsia="en-US"/>
              </w:rPr>
              <w:t>Ивановская область, город Вичуга, ул. Виноградовых, д. 10В (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рубный пучок подогревателя пароводяного ПП1-53-7-2 – 1 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08 333,33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2 916,6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5 416,67  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 системы водоотведения – канализационного коллектора, Ивановская область, г. Вичуга, ул. Ленинградская (вдоль полотна железной дороги Иваново-Кинешма), ул. Сибирская, ул. 1-я Ломоносова, ул. 2-я Ломоносова, ул. 2-я Луг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 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22 884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 836,00   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5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22T12:56:00Z</dcterms:modified>
  <cp:revision>2</cp:revision>
  <dc:subject/>
  <dc:title>                                                                 </dc:title>
</cp:coreProperties>
</file>