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октября 2022 г.                                                                                                 № 93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городского округа Вичуга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бюджета городского округа Вичуга на 2023 год и плановый период 2024 и 2025 годов,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ложением о бюджетном процессе в городском округе Вичуга, утвержденным решением городской Думы городского округа Вичуга от 30.04.2015 N 24, и Порядком составления проекта бюджета городского округа Вичуга на очередной финансовый год и плановый период, утвержденным постановлением администрации городского округа Вичуга от 30.06.2015 N 794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основные направления бюджетной и налоговой политики городского округа Вичуга на 2023 год и плановый период 2024 и 2025 годов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раслевым (функциональным) органам и структурным подразделениям администрации городского округа Вичуга обеспечить реализацию основных направлений бюджетной и налогов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по исполнению настоящего постановления возложить на финансовый отдел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Вичуга от 28.10.2022 г. № 931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ы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при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юджетным проектировкам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ередной финансовый год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3"/>
      <w:bookmarkStart w:id="1" w:name="P43"/>
      <w:bookmarkEnd w:id="1"/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Вичуг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городского округа Вичуга  на 2023 год и на плановый период 2024 и 2025 годов определены в соответствии с Бюджетным  кодексом  Российской Федерации, Посланием Президента Российской Федерации Федеральному Собранию  от  21.04.2021 года, Федеральным законом от 06.10.2003 № 131-ФЗ «Об общих принципах  организации местного самоуправления в Российской Федерации», Указами Президента РФ от 07.05.2018 № 204 "О национальных целях и стратегических задачах развития Российской Федерации на период до 2024 года" и от 21.07.2020 № 474 "О национальных целях развития Российской Федерации на период до 2030 года", прогнозом социально-экономического развития муниципального образования городского округа Вичуга на 2023-2025 годы,</w:t>
      </w:r>
      <w:r>
        <w:rPr/>
        <w:t xml:space="preserve"> </w:t>
      </w:r>
      <w:r>
        <w:rPr>
          <w:sz w:val="28"/>
          <w:szCs w:val="28"/>
        </w:rPr>
        <w:t>предполагающего развитие экономики в условиях внешнего санкционного д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являются базой для формирования бюджета городского округа Вичуга на 2023 год и плановый период 2024 и 2025 годов и определяют основные задачи и направления бюджетной и налоговой политики в части доходов, расходов, межбюджетных отношений, управления муниципальным долгом, контроля использования бюджетных средств. Целью основных направлений является определение  подходов к формированию проекта  бюджета городского округа Вичуга  на 2023 год и на плановый период 2024 и 2025 годов, основных характеристик и прогнозируемых параметров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города на среднесрочную перспективу сохраняет преемственность целей и задач предыдущего планового периода и  ориентирована на создание условий для эффективного управления муниципальными финансами, обеспечивающими сохранение устойчивости бюджетной системы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и задачи бюджетной и налоговой полити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плановый период 2024 и 2025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м принципом бюджетной и налоговой политики является обеспечение долгосрочной сбалансированности бюджета городского округа Вичуга, решение текущих и перспективных задач наиболее эффективным способом, реализуемых мер, направленных на повышение эффективности использования доходного потенциала, обеспечение эффективности управления бюджетными расходами, безусловное исполнение принятых социальных обязатель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е цели при разработке основных направлений бюджетной и налоговой политики направлены на повышение  уровня  жизни населения, создание более комфортных условий для проживания, обеспечение стабильности  и  устойчивой  работы  объектов  жилищно-коммунального хозяйства  и  социальной  сферы  в  городском  округе,  дальнейшее  развитие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городского округа Вичуга на 2023 год и плановый период 2024 и 2025 годов будет формироваться в условиях рисков. В 2022 году реализация экономической политики принципиально изменилась в связи с обострением геополитических противоречий. Кроме того, продолжают действовать беспрецедентные внешние экономические и финансовые санкции. Дальнейшее развитие российской экономики характеризуется повышенной степенью неопределенности. В связи с этим основная цель бюджетной и налоговой  политики на  2023 год и плановый период 2024 и 2025 годов обеспечение  финансовой устойчивости бюджета городского округа с учетом текущей экономической ситуац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кой ситуации бюджетная и налоговая политика городского округа Вичуга должна строиться с учетом все более взвешенных подх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 долгосрочную перспективу сохранят преемственность реализуемых мер в предыдущие го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оптимального соотношения между потребностями в бюджетных расходах и возможностями доходных источник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администрирование доходов и минимизации задолженности по налогам, поступающим в местный бюдже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ходных обязательств городского округ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риоритетных для города задач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муниципальным долгом для поддержания его на экономически безопасном уров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араметров бюджета городского округа Вичуга на основе обозначенных подходов позволит сохранить уровень долговой нагрузки на устойчивом уров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налоговой поли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на 2023 год и на плановый период 2024 и 2025 годов будет направлена на сохранение и развитие  налоговой базы в сложившихся экономических условиях с учетом консервативной  оценки доходного потенциала, с учетом рисков, своевременного реагирования  на принимаемые государством ме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твращения влияния отрицательных геополитических и внешнеэкономических факторов на развитие отраслей экономики и финансовый сектор на федеральном уровне в 2021-2022 годах был принят широкий комплекс мер. Принятые меры, направленные на стимулирование экономической и инвестиционной привлекательности, послужат увеличению налогового потенциала города не за счет повышения налоговой нагрузки на налогоплательщиков, а за счет роста экономических показателей путем повышения инвестиционной актив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продолжена работа по укреплению доходной базы местных налогов за счет расширения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</w:t>
      </w:r>
      <w:r>
        <w:rPr>
          <w:rFonts w:cs="Times New Roman" w:ascii="Times New Roman" w:hAnsi="Times New Roman"/>
          <w:color w:val="000000"/>
          <w:sz w:val="28"/>
          <w:szCs w:val="28"/>
        </w:rPr>
        <w:t>были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ы. В результате уточнения органами местного самоуправления сведений в отношении земельных участков и объектов недвижимости за 2021 год и за 9 месяцев 2022 года вовлечено в налоговый оборот 305 земельных участков и объектов недвиж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20" w:right="20" w:firstLine="700"/>
        <w:rPr>
          <w:szCs w:val="28"/>
        </w:rPr>
      </w:pPr>
      <w:r>
        <w:rPr>
          <w:szCs w:val="28"/>
        </w:rPr>
        <w:t>Одним из важных принципов эффективной налоговой политики является проведение оценки эффективности налоговых льгот и преференций, установленных муниципальным законодательством.</w:t>
      </w:r>
    </w:p>
    <w:p>
      <w:pPr>
        <w:pStyle w:val="TextBody"/>
        <w:ind w:left="20" w:right="20" w:firstLine="700"/>
        <w:rPr/>
      </w:pPr>
      <w:r>
        <w:rPr>
          <w:szCs w:val="28"/>
        </w:rPr>
        <w:t>В соответствии со статьей 174.3 Бюджетного кодекса Российской Федерации ежегодно формируется перечень налоговых расходов городского округа Вичуга.</w:t>
      </w:r>
      <w:r>
        <w:rPr>
          <w:spacing w:val="2"/>
          <w:szCs w:val="28"/>
        </w:rPr>
        <w:t xml:space="preserve"> </w:t>
      </w:r>
      <w:r>
        <w:rPr>
          <w:szCs w:val="28"/>
        </w:rPr>
        <w:t>Оценка налоговых расходов осуществляется кураторами налоговых расходов ежегодно.</w:t>
      </w:r>
      <w:r>
        <w:rPr>
          <w:spacing w:val="2"/>
          <w:szCs w:val="28"/>
        </w:rPr>
        <w:t xml:space="preserve"> С целью выявления наличия неэффективных налоговых расходов по местным налогам кураторами налоговых расходов в текущем году проведена оценка налоговых расходов городского округа Вичуга за 2020 год. </w:t>
      </w:r>
      <w:r>
        <w:rPr>
          <w:szCs w:val="28"/>
        </w:rPr>
        <w:t>Налоговые расходы за 2020 год признаны эффективными. В целях поддержки экономики и социальной поддержки граждан были сохранены все действующие льготы. С учетом значительной доли льгот по местным налогам, предоставлен</w:t>
      </w:r>
      <w:r>
        <w:rPr>
          <w:color w:val="000000"/>
          <w:szCs w:val="28"/>
        </w:rPr>
        <w:t>ных</w:t>
      </w:r>
      <w:r>
        <w:rPr>
          <w:szCs w:val="28"/>
        </w:rPr>
        <w:t xml:space="preserve"> в соответствии с федеральным законодательством, во избежание роста выпадающих доходов бюджета города налоговая политика в плановом периоде не предусматривает предоставление новых налоговых льг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-2025 годах продолжится работа по проведению оценки эффективности налоговых расходов города, отмене неэффективных налоговых льг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ой по снижению неформальной занятости, легализации «серой» заработной платы, повышению собираемости страховых взносов во внебюджетные фонды в текущем году было приглашено порядка 40 субъектов малого и среднего предпринимательства. Кроме рассмотрения вопроса по уплате задолженности по страховым взносам, рабочей группой проводилась работа с налоговыми агентами, которые выплачивают заработную плату ниже среднего показателя по виду экономической деятельности и ниже минимального размера оплаты труда. Информация о фактах выплаты заработной платы в размере менее установленного законодательством минимального размера оплаты труда направлена в МО МВД «Вичугский» для решения вопроса  о проведении прове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я доходов в бюджет города будет продолжена и в рамках деятельности межведомственной комиссии по обеспечению своевременности и полноты поступлений обязательных платежей в бюджеты всех уровней бюджетной системы и государственные внебюджетные фон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на очередной финансовый год и на плановый период будут рассчитаны с учетом бюджетного и налогового законодательства, действующего на момент составления бюджета и на основании показателей прогноза социально-экономического развития городского округа Вичуга на 2023 год и плановый период 2024 и 2025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формирования параметров бюджета по налоговым и неналоговым доходам принимаются прогнозы главных администраторов доходов. При этом прогнозные разработки осуществляются по каждому виду доходов главными администраторами доходов по утвержденным методикам прогнозирования поступлений доходов в бюдже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доходов бюджета будет учитываться динамика начислений и поступлений платежей, ожидаемая оценка поступлений в текущем году, задолженность по доход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городского округа  на 2023 год не измен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доходными источниками останутся налог на доходы физических лиц, имущественные налоги, налоги на совокупный доход. В связи с отменой с 1 января 2021 года системы налогообложения в виде единого налога на вмененный доход для отдельных видов деятельности, в бюджет города установлен дифференцированный норматив отчислений от налога, взимаемого по упрощенной системе налогооб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новацией налогового законодательства является введение с 01 января 2023 года института единого налогового счета и установление для всех категорий плательщиков особого порядка уплаты налогов, сборов, страховых взносов посредством перечисления в бюджетную систему единого налогового платеж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дним платежным поручением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без уточнения реквизитов и др. параметров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последующим зачетом в счет имеющихся у налогоплательщика обязательств.</w:t>
      </w:r>
    </w:p>
    <w:p>
      <w:pPr>
        <w:pStyle w:val="TextBody"/>
        <w:ind w:left="20" w:right="20" w:firstLine="700"/>
        <w:rPr>
          <w:color w:val="FF0000"/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налоговой политики остаются обеспечение полного и стабильного поступления налоговых и неналоговых платежей в бюджет гор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данной задач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заимодействия с главными администраторами налоговых и неналоговых доходов бюджета в целях повышения их ответственности за правильность исчисления, полноту и своевременность осуществления платежей в бюдж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 неплатежей крупнейших недоимщиков и выработка рекомендаций по принятию мер к снижению образовавшейся задолж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остава муниципальных налоговых преференций с учетом результатов оценки налоговых расходов городского округа Вичуга (мониторинг обоснованности и эффективности применения налоговых льгот по местным налогам, соответствие их общественным интереса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по вовлечению в налоговый оборот земельных участков и объектов недвиж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уделять сокращению задолженности. Своевременно направлять документы в судебные органы по взысканию задолженности и привлечения к ответственности неплательщ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безусловного исполнения расходных обязательств города главным администраторам доходов бюджета городского округа Вичуга необходимо обеспечить высокий процент исполнения плановых назначений.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раметры налоговых и неналоговых доходов бюджета городского округа Вичуга могут быть изменены в случае уточнения показателей социально-экономического развития городского округа Вичуга и внесения изменений в налоговое и бюджетное законодательство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направления бюджетной полит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бюджетной политики является определение условий, используемых при составлении проекта бюджета городского округа Вичуга на 2023 год и плановый период 2024 и 2025 годов, подходов к его формированию, основных характеристик бюджета города на 2023–2025 г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й приоритет в бюджетной политике в сфере расходов социальные расходы гор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 остается приоритетной задачей бюджетной политики городского округа Вичуга, актуальность задачи сохраняется как необходимое условие для обеспечения сбалансированности местного бюдж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сходной части бюджета городского округа осуществляется исходя из следующих основных подходов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) в качестве «базовых» объемов бюджетных ассигнований на 2023-2025 годы принимаются бюджетные ассигнования, утвержденные решением </w:t>
      </w:r>
      <w:r>
        <w:rPr>
          <w:rFonts w:eastAsia="SimSun;宋体"/>
          <w:sz w:val="28"/>
          <w:szCs w:val="28"/>
          <w:lang w:eastAsia="zh-CN"/>
        </w:rPr>
        <w:t xml:space="preserve"> городской Думы городского округа Вичуга седьмого созыва от 23.12.2021 № 58 «О бюджете городского округа Вичуга на 2022 год и на плановый период 2023 и 2024 годов» </w:t>
      </w:r>
      <w:r>
        <w:rPr>
          <w:sz w:val="28"/>
          <w:szCs w:val="28"/>
        </w:rPr>
        <w:t>с учетом внесенных измене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объемы на 2025 год принимаются равными базовым объемам               </w:t>
      </w:r>
      <w:r>
        <w:rPr>
          <w:color w:val="000000"/>
          <w:sz w:val="28"/>
          <w:szCs w:val="28"/>
        </w:rPr>
        <w:t>202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юджетные ассигнования бюджета городского округа на 2023-2025 годы должны определяться исходя из необходимости финансового обеспечения в приоритетном порядк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публичных нормативных обязательств и иных социальных выпл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я целевых показателей по выплате заработной платы отдельных категорий работников в отраслях социальной сферы, попадающих под «майские» указы Президента РФ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оплаты труда с учетом положений Федерального закона от 19.06.2000 года №82-ФЗ «О минимальном размере оплаты труд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ексация  расходов муниципальных учреждений в части оплаты коммун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очнение объемов межбюджетных трансфертов, предоставляемых из областного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бюджетных ассигнований на обслуживание муниципального дол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обеспечени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ми </w:t>
      </w:r>
      <w:r>
        <w:rPr>
          <w:sz w:val="28"/>
          <w:szCs w:val="28"/>
        </w:rPr>
        <w:t xml:space="preserve"> ассигнованиями на финансирование расходных обязательств для соблюдения условий предоставления бюджету города межбюджетных трансфертов на условиях софинанс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оссийской Федерации должны быть предусмотрены условно утверждаемые расходы на 2024 и 2025 г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в прогнозируемой ситуации ограниченности финансовых ресурсов предложения главных распорядителей по выделению дополнительных бюджетных ассигнований на 2023-2025 годы, по которым отсутствует прямая обязанность по их увеличению, включаются в проект бюджета после дополнительной проработки возможности увеличения доходов бюджета для их финансирования. При этом долевое участие города в реализации </w:t>
      </w:r>
      <w:r>
        <w:rPr>
          <w:color w:val="000000"/>
          <w:sz w:val="28"/>
          <w:szCs w:val="28"/>
        </w:rPr>
        <w:t xml:space="preserve">государственных </w:t>
      </w:r>
      <w:r>
        <w:rPr>
          <w:sz w:val="28"/>
          <w:szCs w:val="28"/>
        </w:rPr>
        <w:t xml:space="preserve"> программ </w:t>
      </w:r>
      <w:r>
        <w:rPr>
          <w:color w:val="000000"/>
          <w:sz w:val="28"/>
          <w:szCs w:val="28"/>
        </w:rPr>
        <w:t>области</w:t>
      </w:r>
      <w:r>
        <w:rPr>
          <w:sz w:val="28"/>
          <w:szCs w:val="28"/>
        </w:rPr>
        <w:t xml:space="preserve"> должно быть финансово обеспеч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городского округа необходимо обеспечить финансированием действующие расходные обязательства. Принятие новых расходных обязательств должно проводиться с учетом их эффективности, социально-экономической значимости и возможных сроков и механизмов реализации в пределах  имеющихся  ресурсов, ключевыми требованиями должны стать бережливость и максимальная отдач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целей и учитывая сложную экономическую ситуацию, связанную с внешними санкциями в отношении нашей страны, бюджетная политика на 2023-2025 годы будет направлена на:</w:t>
      </w:r>
    </w:p>
    <w:p>
      <w:pPr>
        <w:pStyle w:val="Normal"/>
        <w:shd w:fill="FFFFFF" w:val="clear"/>
        <w:spacing w:before="0" w:after="240"/>
        <w:ind w:firstLine="708"/>
        <w:contextualSpacing/>
        <w:jc w:val="both"/>
        <w:rPr/>
      </w:pPr>
      <w:r>
        <w:rPr>
          <w:sz w:val="28"/>
          <w:szCs w:val="28"/>
        </w:rPr>
        <w:t>определение основных параметров</w:t>
      </w:r>
      <w:r>
        <w:rPr>
          <w:color w:val="000000"/>
          <w:sz w:val="28"/>
          <w:szCs w:val="28"/>
        </w:rPr>
        <w:t xml:space="preserve"> бюджета городского округа Вичуга исходя из ожидаемого прогноза поступления доходов и допустимого уровня </w:t>
      </w:r>
      <w:r>
        <w:rPr>
          <w:sz w:val="28"/>
          <w:szCs w:val="28"/>
        </w:rPr>
        <w:t>дефицита бюджета;</w:t>
      </w:r>
    </w:p>
    <w:p>
      <w:pPr>
        <w:pStyle w:val="Normal"/>
        <w:shd w:fill="FFFFFF" w:val="clear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планирование бюджетных ассигнований на исполнение действующих расходных обязательств;</w:t>
      </w:r>
    </w:p>
    <w:p>
      <w:pPr>
        <w:pStyle w:val="Normal"/>
        <w:spacing w:lineRule="atLeast" w:line="302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я доли программных расходов в общем объеме расходов бюджета гор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етких приоритетов использования бюджетных  средств с учетом текущей экономической ситуации: при планировании  бюджетных ассигнований следует детально оценивать  содержание муниципальных программ городского округа, соразмерив объемы их финансового обеспечения  с реальными возможностями  бюджета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ключевых и целевых показателей  муниципальных программ, преемственность показателей достижения определенных целей, обозначенных в муниципальных программах, целям и задачам, обозначенным в государственных программах (национальных проектах), для обеспечения их увяз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литики рационального использования бюджетных средств в совокупности с осуществлением мер по оптимизации бюджетных расходов и снижением неэффективных трат бюджета гор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  контрактной системы в части совершенствования   процедур организации закупок товаров, работ, услуг для обеспечения муниципальных нужд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реализации инициативных проектов в целях прямого вовлечения населения в решение приоритетных социальных проблем местного уровня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межбюджетных трансфертов из областного бюджета в бюджет города в максимально возможном объеме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циональных проектах, направленных на развитие экономической и социальной сфер города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, порядка, сроков отчетности установленных при их предоставлении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кассовых разрывов и резервов их покрытия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бюджета городского округа Вичуга путем размещения информации на едином портале бюджетной системы Российской Федерации, состав которой установлен Министерством финансов Российской Федерации, а также размещение информации на официальном сайте администрации городского округа Вичуга в разделе «Бюджет для гражда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бюджетного процесса при исполнении бюджета городского округа Вичуга должны полагаться на отлаженные бюджетные процедуры и высокий уровень бюджетной дисципл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средств бюджета необходимо проводить систематический ведомственный контроль в отношении подведомственных им учреждений и получателей межбюджетных трансфертов, принимать бюджетные обязательства только в пределах, доведенных до них лимитов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шения в процессе исполнения бюджета городского округа должны приниматься и реализовываться максимально оперативно, а принятие бюджетных обязательств должно осуществляться в строгом соответствии с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направления бюджетной и налоговой политик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управления муниципальным долгом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вая политика городского округа Вичуга в 2023 году и плановом периоде </w:t>
      </w:r>
      <w:r>
        <w:rPr>
          <w:rFonts w:cs="Times New Roman" w:ascii="Times New Roman" w:hAnsi="Times New Roman"/>
          <w:color w:val="000000"/>
          <w:sz w:val="28"/>
          <w:szCs w:val="28"/>
        </w:rPr>
        <w:t>2024 - 2025</w:t>
      </w:r>
      <w:r>
        <w:rPr>
          <w:rFonts w:cs="Times New Roman" w:ascii="Times New Roman" w:hAnsi="Times New Roman"/>
          <w:sz w:val="28"/>
          <w:szCs w:val="28"/>
        </w:rPr>
        <w:t xml:space="preserve"> годов, как и в предыдущие годы, будет направлена на обеспечение сбалансированности и долговой устойчивости бюджета городского округа Вичуга посредством эффективного управления муниципальным долгом.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 xml:space="preserve">Долговая политика сформирована на основе основных направлений бюджетной и налоговой политики на очередной финансовый год и на плановый период с учетом условий предоставленного в июле текущего года из областного бюджета бюджету </w:t>
      </w:r>
      <w:r>
        <w:rPr>
          <w:b w:val="false"/>
          <w:color w:val="000000"/>
          <w:sz w:val="28"/>
          <w:szCs w:val="28"/>
        </w:rPr>
        <w:t>городского округа Вичуга бюджетного кредита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целях погашения рыночных долговых обязательств (кредита от кредитной организации).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 xml:space="preserve">В планируемом периоде характер и направления долговой политики будут </w:t>
      </w:r>
      <w:r>
        <w:rPr>
          <w:b w:val="false"/>
          <w:color w:val="000000"/>
          <w:sz w:val="28"/>
          <w:szCs w:val="28"/>
        </w:rPr>
        <w:t>определять условия договора,</w:t>
      </w:r>
      <w:r>
        <w:rPr>
          <w:b w:val="false"/>
          <w:sz w:val="28"/>
          <w:szCs w:val="28"/>
        </w:rPr>
        <w:t xml:space="preserve"> заключенного между Департаментом финансов Ивановской области и администрацией городского округа Вичуга (далее – Договор). Согласно Договора, бюджетный кредит предоставлен бюджету городского округа Вичуга сроком на пять лет под 0,1 проценты годовых и погашением равными долями, начиная с 2025 года.</w:t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читывая данные факторы (низкая процентная ставка и срок погашения кредита), высвободятся средства на обслуживание муниципального долга более </w:t>
      </w:r>
      <w:r>
        <w:rPr>
          <w:color w:val="000000"/>
          <w:sz w:val="28"/>
          <w:szCs w:val="28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лн.</w:t>
      </w:r>
      <w:r>
        <w:rPr>
          <w:sz w:val="28"/>
          <w:szCs w:val="28"/>
        </w:rPr>
        <w:t xml:space="preserve"> руб. ежегод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Безусловным приоритетом для городского округа Вичуга является выполнение всех обязательств, принятых по полученному из областного бюджета бюджетному кредиту. В этой связи одной из основных задач, является необходимость выполнения </w:t>
      </w:r>
      <w:r>
        <w:rPr>
          <w:color w:val="000000"/>
          <w:sz w:val="28"/>
          <w:szCs w:val="28"/>
        </w:rPr>
        <w:t>условия заключенного Договора</w:t>
      </w:r>
      <w:r>
        <w:rPr>
          <w:sz w:val="28"/>
          <w:szCs w:val="28"/>
        </w:rPr>
        <w:t>: обеспечение привлечения в городской бюджет кредитов от кредитных организаций,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 В случае невыполнения ограничений, установленных Договором, мы должны быть готовы к финансовым санкциям со стороны Департамента финансов Ивановской области – досрочному возврату бюджетного кредита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ходя из прогноза поступления доходов местного бюджета, в среднесрочной перспективе в качестве источника финансирования дефицита бюджета города, сохранятся кредиты кредитных организаций. Поэтому на ближайшие три года первоочередной задачей является обеспечение потребностей в заемном финансировании, своевременном исполнении долговых обязательств, обеспечивающем возможность гарантированного выполнения городом обязательств по погашению муниципального долга и его обслуживанию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звешенная долговая политика будет продолжена путем:</w:t>
        <w:tab/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я потребностей бюджета города в заемном финансировании при поддержании приемлемых уровней риска и стоимости заимствований;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олнения своевременно и в полном объеме обязательств по погашению и обслуживанию муниципального долг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не превышения показателя соотношения объема муниципального долга к общему объему доходов бюджета города без учета безвозмездных поступлений в соответствующем финансово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го управления остатками на едином счете бюджета, включая привлечение и возврат средств муниципальных учреждений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занимает оценка потенциальных рисков, возникающих в процессе ее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 при управлении муниципальным долгом могут явля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не достижения планируемых объемов поступлений доходов бюджета города, поскольку недопоступление доходов потребует поиск альтернативных источников для выполнения расходных и долговых обязательств бюджета и обеспечения его сбалансиров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привлечения коммерческих кредитов для выполнения расход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рефинансирования -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мерой, принимаемой в отношении управления рисками, связанными с реализацией долговой политика города, является осуществление достоверного прогнозирования доходов, а также принятие взвешенных и экономически обоснованных решений по принятию долговых обязательств городским округом Вичуг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4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28T11:40:00Z</dcterms:modified>
  <cp:revision>2</cp:revision>
  <dc:subject/>
  <dc:title>                                                                 </dc:title>
</cp:coreProperties>
</file>