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22 г.                                                                                                № 8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решением городской Думы городского округа Вичуга шестого созыва от 28.12.2017 № 67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Об определении схемы размещения мест (площадок) накопления твердых коммунальных отходов на территории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61  Приложения 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 изложить  в 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62 Приложения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Нумерацию пунктов Приложения 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применить с учетом изменений внесенных настоящим постановлением в соответствующей числовой последова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28.09.2022 г. № 83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1260"/>
        <w:gridCol w:w="720"/>
        <w:gridCol w:w="1080"/>
        <w:gridCol w:w="900"/>
        <w:gridCol w:w="720"/>
        <w:gridCol w:w="1260"/>
        <w:gridCol w:w="1440"/>
        <w:gridCol w:w="1440"/>
        <w:gridCol w:w="2307"/>
        <w:gridCol w:w="1559"/>
        <w:gridCol w:w="70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Филиппенков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110,41.9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кооператив «Мая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shd w:fill="F2F5F8" w:val="clear"/>
              </w:rPr>
            </w:pPr>
            <w:r>
              <w:rPr>
                <w:sz w:val="18"/>
                <w:szCs w:val="18"/>
              </w:rPr>
              <w:t>103370000031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shd w:fill="F2F5F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Ульяновская, д. № 3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28T07:04:00Z</dcterms:modified>
  <cp:revision>2</cp:revision>
  <dc:subject/>
  <dc:title>                                                                 </dc:title>
</cp:coreProperties>
</file>