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2"/>
          <w:szCs w:val="22"/>
        </w:rPr>
      </w:pPr>
      <w:r>
        <w:rPr>
          <w:sz w:val="28"/>
          <w:szCs w:val="28"/>
        </w:rPr>
        <w:t>28 марта 2022 г.                                                                                                     № 251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распределении дохода, полученного от оказания платных услуг (работ) и приносящей доход деятельности МБУ города Вичуга «МФЦ»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.01.1996   № 7-ФЗ «О некоммерческих организациях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спределении дохода, полученного от оказания платных услуг (работ) и приносящей доход деятельности МБУ города Вичуга «МФЦ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.01.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округа Вичуга от 28.03.2022 г. № 25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ПОЛОЖЕНИЕ О РАСПРЕДЕЛЕНИИ дохода, </w:t>
      </w:r>
    </w:p>
    <w:p>
      <w:pPr>
        <w:pStyle w:val="ConsPlusTitle"/>
        <w:widowControl/>
        <w:jc w:val="center"/>
        <w:rPr/>
      </w:pPr>
      <w:r>
        <w:rPr>
          <w:caps/>
          <w:sz w:val="28"/>
          <w:szCs w:val="28"/>
        </w:rPr>
        <w:t xml:space="preserve">ПОЛУЧЕННОго ОТ ОКАЗАНИЯ ПЛАТНЫХ УСЛУГ </w:t>
      </w:r>
      <w:r>
        <w:rPr>
          <w:caps/>
          <w:color w:val="000000"/>
          <w:sz w:val="28"/>
          <w:szCs w:val="28"/>
        </w:rPr>
        <w:t>(работ)</w:t>
      </w:r>
      <w:r>
        <w:rPr>
          <w:caps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ПРИНОСЯЩЕЙ ДОХОД ДЕЯТЕЛЬНОСТИ</w:t>
      </w:r>
    </w:p>
    <w:p>
      <w:pPr>
        <w:pStyle w:val="Normal"/>
        <w:widowControl w:val="false"/>
        <w:autoSpaceDE w:val="false"/>
        <w:spacing w:lineRule="auto" w:line="480"/>
        <w:ind w:right="7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БУ города Вичуга «МФЦ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</w:t>
      </w:r>
      <w:r>
        <w:rPr>
          <w:color w:val="000000"/>
          <w:sz w:val="26"/>
          <w:szCs w:val="26"/>
        </w:rPr>
        <w:t xml:space="preserve"> Настоящее Положение о распределении дохода, полученного от оказания платных услуг (работ) и приносящей доход деятельности муниципального бюджетного учреждения городского округа Вичуга "Многофункциональный центр предоставления государственных и муниципальных услуг" (далее - Положение)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Федеральным законом от 06.10.2003 № 131-ФЗ «Об общих принципах местного самоуправления в Российской Федерации», Федеральным законом от 12.01.1996   № 7-ФЗ «О некоммерческих организациях», Федеральным законом от 27.07.2010 № 210-ФЗ «Об организации предоставления государственных и муниципальных услуг»,  законодательными и нормативными правовыми актами Ивановской области, правовыми актами муниципального образования городского округа Вичуга, Уставом муниципального бюджетного учреждения городского округа Вичуга "Многофункциональный центр предоставления государственных и муниципальных услуг", </w:t>
      </w:r>
      <w:r>
        <w:rPr>
          <w:sz w:val="26"/>
          <w:szCs w:val="26"/>
        </w:rPr>
        <w:t xml:space="preserve">Положением </w:t>
      </w:r>
      <w:r>
        <w:rPr>
          <w:color w:val="000000"/>
          <w:sz w:val="26"/>
          <w:szCs w:val="26"/>
        </w:rPr>
        <w:t>о предоставлении платных услуг (работ)  и осуществлении приносящей доход деятельности муниципальным бюджетным учреждением городского округа Вичуга "Многофункциональный центр  предоставления государственных и муниципальных услуг", утвержденным Постановлением администрации городского округа Вичуга от 28.03.2022 г. № 250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Настоящее Положение определяет порядок распределения и использования дохода, полученного от оказания платных услуг (работ) и приносящей доход деятельности, муниципальным бюджетным учреждением городского округа Вичуга "Многофункциональный центр предоставления государственных и муниципальных услуг" (МБУ города Вичуга «МФЦ»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 настоящем Положении используются основные понят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ФЦ – муниципальное бюджетное учреждение городского округа Вичуга «Многофункциональный центр предоставления государственных и муниципальных услуг» (МБУ города Вичуга «МФЦ»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ники, оказывающие платные услуги – штатные сотрудники МФЦ, задействованные непосредственно в оказании платных услуг, и оказывающие платные услуги в течение рабочего дня за счет рационального использования рабочего време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тники МФЦ, способствующие оказанию и развитию платных услуг - штатные сотрудники МФЦ, косвенно задействованные в оказании платных услуг, выполняющие сопутствующую работу по обеспечению оказания платных услуг (директор, главный бухгалтер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ведущий специалист, специалист 1 категории, документоведы, уборщик служебных помещений и др.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ind w:firstLine="567"/>
        <w:jc w:val="both"/>
        <w:rPr>
          <w:i/>
          <w:i/>
          <w:caps/>
          <w:sz w:val="26"/>
          <w:szCs w:val="26"/>
        </w:rPr>
      </w:pPr>
      <w:r>
        <w:rPr>
          <w:i/>
          <w:sz w:val="26"/>
          <w:szCs w:val="26"/>
        </w:rPr>
        <w:t>2. УСЛОВИЯ И НАПРАВЛЕНИЯ РАСХОДОВАНИЯ</w:t>
      </w:r>
      <w:r>
        <w:rPr>
          <w:b w:val="false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РЕДСТВ </w:t>
      </w:r>
      <w:r>
        <w:rPr>
          <w:i/>
          <w:caps/>
          <w:sz w:val="26"/>
          <w:szCs w:val="26"/>
        </w:rPr>
        <w:t xml:space="preserve">ПОЛУЧЕННых ОТ ОКАЗАНИЯ ПЛАТНЫХ УСЛУГ </w:t>
      </w:r>
      <w:r>
        <w:rPr>
          <w:i/>
          <w:caps/>
          <w:color w:val="000000"/>
          <w:sz w:val="26"/>
          <w:szCs w:val="26"/>
        </w:rPr>
        <w:t>(работ)</w:t>
      </w:r>
      <w:r>
        <w:rPr>
          <w:i/>
          <w:caps/>
          <w:sz w:val="26"/>
          <w:szCs w:val="26"/>
        </w:rPr>
        <w:t xml:space="preserve"> И ПРИНОСЯЩЕЙ ДОХОД ДЕЯТЕЛЬНОСТ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2.1. Доход, оставшийся после уплаты налога на прибыль и других налогов в соответствии с действующим налоговым законодательством, распределяется в соответствии с Положением </w:t>
      </w:r>
      <w:r>
        <w:rPr>
          <w:color w:val="000000"/>
          <w:sz w:val="26"/>
          <w:szCs w:val="26"/>
        </w:rPr>
        <w:t xml:space="preserve">о предоставлении платных услуг (работ) и осуществлении приносящей доход деятельности муниципальным бюджетным учреждением городского округа Вичуга "Многофункциональный центр предоставления государственных и муниципальных услуг", утвержденным Постановлением администрации городского округа Вичуга от  28.03.2022 г. № 250 </w:t>
      </w:r>
      <w:r>
        <w:rPr>
          <w:sz w:val="26"/>
          <w:szCs w:val="26"/>
        </w:rPr>
        <w:t>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более 50 % - на оплату труда с начислениями на фонд оплаты труд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менее 50 % - на текущие расходы и развитие МФ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существление расходов, перечисленных в п. 2.1 производится при наличии сформированного в МФЦ дохода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6"/>
          <w:szCs w:val="26"/>
        </w:rPr>
        <w:t>3. ПОРЯДОК ОПРЕДЕЛЕНИЯ СТОИМОСТИ АРЕНДНОЙ ПЛАТЫ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Сумма арендной платы определяется на основании отчета об оценке по определению рыночной стоимости объекта и рыночной стоимости размера арендной платы за нежилые помещения, организацией, имеющей лицензию на осуществление данн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 Арендатор возмещает МФЦ часть затрат, связанных с оплатой коммунальных и эксплуатационных услуг, соразмерно занимаемой площад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Суммы возмещённых Арендатором затрат, связанных с коммунально-эксплуатационными расходами, направляются МФЦ в полном объёме на оплату коммунальных и эксплуатационных услу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67"/>
        <w:jc w:val="both"/>
        <w:rPr>
          <w:i/>
          <w:i/>
          <w:caps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4. </w:t>
      </w:r>
      <w:r>
        <w:rPr>
          <w:i/>
          <w:sz w:val="26"/>
          <w:szCs w:val="26"/>
        </w:rPr>
        <w:t xml:space="preserve">МАТЕРИАЛЬНОЕ ПООЩРЕНИЕ (ПРЕМИРОВАНИЕ) ЗА СЧЕТ СРЕДСТВ, </w:t>
      </w:r>
      <w:r>
        <w:rPr>
          <w:i/>
          <w:caps/>
          <w:sz w:val="26"/>
          <w:szCs w:val="26"/>
        </w:rPr>
        <w:t xml:space="preserve">ПОЛУЧЕННых ОТ ОКАЗАНИЯ ПЛАТНЫХ УСЛУГ </w:t>
      </w:r>
      <w:r>
        <w:rPr>
          <w:i/>
          <w:caps/>
          <w:color w:val="000000"/>
          <w:sz w:val="26"/>
          <w:szCs w:val="26"/>
        </w:rPr>
        <w:t>(работ)</w:t>
      </w:r>
      <w:r>
        <w:rPr>
          <w:i/>
          <w:caps/>
          <w:sz w:val="26"/>
          <w:szCs w:val="26"/>
        </w:rPr>
        <w:t xml:space="preserve"> И ПРИНОСЯЩЕЙ ДОХОД ДЕЯТЕЛЬНОСТ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1. Выплата материального поощрения (премии) осуществляется работникам МФЦ, оказывающим платные услуги и способствующим оказанию и развитию платных услуг, при условии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длежащего исполнения своих должностных обязанност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имеющим дисциплинарных взыскани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имеющим в свой адрес обоснованных жалоб и претензий от потребителей платных услу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Материальное поощрение (премирование) работников МФЦ, оказывающих платные услуги и способствующих оказанию и развитию платных услуг, производится на основании приказа директора МФЦ в пределах средств, имеющихся в достаточном количестве в учреждении,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color w:val="000000"/>
          <w:spacing w:val="-1"/>
          <w:sz w:val="26"/>
          <w:szCs w:val="26"/>
        </w:rPr>
        <w:t>Основанием для премирования могут служить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чный вклад в осуществлении платных услуг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дрение инновационных подходов к оказанию существующих видов платных услуг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дрение новых видов платных услуг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дрение механизмов по снижению себестоимости платных услуг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ие в выполнении важных работ, мероприятий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выполнение дополнительной административно-управленческой, организационной работы, в том числе: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контрактного управляющего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по охране труда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по пожарной безопасности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по организации работы по защите персональных данных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по ГО и ЧС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по организации и ведению воинского учета и бронирования граждан;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й уполномоченного за профилактику коррупционных и иных правонарушений и др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 в комиссиях в том числе: по приемке основных средств, инвентаризационной, по специальной оценке, условий труда, ГО и ЧС и др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мирование по итогам работы (месяц, квартал, год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. Размер премиальных выплат может устанавливаться как в абсолютном значении, так и в процентном отношении к окладу (должностному окладу), ставке заработной платы по соответствующим профессиональным квалификационным группам и квалификационным уровням, без учета повышающих коэффициент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5. </w:t>
      </w:r>
      <w:r>
        <w:rPr>
          <w:sz w:val="26"/>
          <w:szCs w:val="26"/>
        </w:rPr>
        <w:t>Поощрительные выплаты директору МФЦ, за счет средств от оказания платных услуг и приносящей доход деятельности, производятся на основании постановления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  <w:sz w:val="26"/>
          <w:szCs w:val="26"/>
        </w:rPr>
        <w:t xml:space="preserve">5. ОКАЗАНИЕ МАТЕРИАЛЬНОЙ ПОМОЩИ ЗА СЧЕТ СРЕДСТВ, </w:t>
      </w:r>
      <w:r>
        <w:rPr>
          <w:b/>
          <w:i/>
          <w:caps/>
          <w:sz w:val="26"/>
          <w:szCs w:val="26"/>
        </w:rPr>
        <w:t xml:space="preserve">ПОЛУЧЕННых ОТ ОКАЗАНИЯ ПЛАТНЫХ УСЛУГ </w:t>
      </w:r>
      <w:r>
        <w:rPr>
          <w:b/>
          <w:i/>
          <w:caps/>
          <w:color w:val="000000"/>
          <w:sz w:val="26"/>
          <w:szCs w:val="26"/>
        </w:rPr>
        <w:t>(работ)</w:t>
      </w:r>
      <w:r>
        <w:rPr>
          <w:b/>
          <w:i/>
          <w:caps/>
          <w:sz w:val="26"/>
          <w:szCs w:val="26"/>
        </w:rPr>
        <w:t xml:space="preserve"> И ПРИНОСЯЩЕЙ ДОХОД ДЕЯТЕЛЬНОСТИ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Выплата материальной помощи работникам МФЦ производится на основании приказа директора МФЦ в пределах средств, имеющихся в достаточном количестве в учреждении,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 Материальная помощь за счет средств от оказания платных услуг работнику, может быть оказана по основаниям, указанным в п. 4.3.  настоящего Порядка, по его письменному заявлению на имя руководителя МФЦ с предоставлением подтверждающи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Максимальный размер материальной помощи работникам МФЦ составляет:</w:t>
      </w:r>
    </w:p>
    <w:p>
      <w:pPr>
        <w:pStyle w:val="Normal"/>
        <w:numPr>
          <w:ilvl w:val="2"/>
          <w:numId w:val="1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вступлении в брак впервые - до 5 000 (пяти тысяч) руб.;</w:t>
      </w:r>
    </w:p>
    <w:p>
      <w:pPr>
        <w:pStyle w:val="Normal"/>
        <w:numPr>
          <w:ilvl w:val="2"/>
          <w:numId w:val="13"/>
        </w:numPr>
        <w:autoSpaceDE w:val="false"/>
        <w:ind w:left="2160" w:hanging="1451"/>
        <w:jc w:val="both"/>
        <w:rPr>
          <w:sz w:val="26"/>
          <w:szCs w:val="26"/>
        </w:rPr>
      </w:pPr>
      <w:r>
        <w:rPr>
          <w:sz w:val="26"/>
          <w:szCs w:val="26"/>
        </w:rPr>
        <w:t>при рождении ребенка - до 5 000 (пяти тысяч) руб.;</w:t>
      </w:r>
    </w:p>
    <w:p>
      <w:pPr>
        <w:pStyle w:val="Normal"/>
        <w:numPr>
          <w:ilvl w:val="2"/>
          <w:numId w:val="10"/>
        </w:numPr>
        <w:autoSpaceDE w:val="false"/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смерти супруга (супруги), близких родственников работника (дети, родители, брат, сестра) -  до 10 000 (десяти тысяч) руб.;</w:t>
      </w:r>
    </w:p>
    <w:p>
      <w:pPr>
        <w:pStyle w:val="Normal"/>
        <w:numPr>
          <w:ilvl w:val="2"/>
          <w:numId w:val="10"/>
        </w:numPr>
        <w:autoSpaceDE w:val="false"/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к юбилейной дате работника (в связи с 50-летием, 55-летием, 60-летием) - до 5 000 (пяти тысяч) руб.;</w:t>
      </w:r>
    </w:p>
    <w:p>
      <w:pPr>
        <w:pStyle w:val="Normal"/>
        <w:numPr>
          <w:ilvl w:val="2"/>
          <w:numId w:val="10"/>
        </w:numPr>
        <w:autoSpaceDE w:val="false"/>
        <w:ind w:left="1418" w:hanging="742"/>
        <w:jc w:val="both"/>
        <w:rPr>
          <w:sz w:val="26"/>
          <w:szCs w:val="26"/>
        </w:rPr>
      </w:pPr>
      <w:r>
        <w:rPr>
          <w:sz w:val="26"/>
          <w:szCs w:val="26"/>
        </w:rPr>
        <w:t>к профессиональному празднику, юбилейной дате муниципального учреждения -  до 5 000 (пяти тысяч) руб.;</w:t>
      </w:r>
    </w:p>
    <w:p>
      <w:pPr>
        <w:pStyle w:val="Normal"/>
        <w:numPr>
          <w:ilvl w:val="2"/>
          <w:numId w:val="10"/>
        </w:numPr>
        <w:autoSpaceDE w:val="false"/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гибелью имущества во время пожара, стихийного бедствия и техногенной катастрофы - до 5 000 (пяти тысяч) руб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 Выплаты материальной помощи директору МФЦ, за счет средств от оказания платных услуг и приносящей доход деятельности, производятся на основании постановления администрации городского округа Вич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6. РАСХОДЫ НА СОДЕРЖАНИЕ И РАЗВИТИЕ МАТЕРИАЛЬНО-ТЕХНИЧЕСКОЙ БАЗ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Расходы на содержание и развитие материально-технической базы МФЦ осуществляются по следующим направлениям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слуги по обслуживанию информационных систем и програм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услуги связи (сотовая связь, интернет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кущий ремонт оборудова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бланочной продукции, справочной литературы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борудования, орг. техники, мебел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расходных материал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ГС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лата пеней и штраф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лицензирован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аттестацию рабочих ме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/>
    <w:lvlOverride w:ilvl="1"/>
    <w:lvlOverride w:ilvl="2">
      <w:startOverride w:val="1"/>
    </w:lvlOverride>
  </w:num>
  <w:num w:numId="13">
    <w:abstractNumId w:val="6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9T06:45:00Z</dcterms:modified>
  <cp:revision>2</cp:revision>
  <dc:subject/>
  <dc:title>                                                                 </dc:title>
</cp:coreProperties>
</file>