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октября 2022 г.                                                                                                  № 86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й рыночной сто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дратного метра общей площади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4 квартал 2022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установления органами местного самоуправления городских округов и муниципальных районов Ивановской области показателя средней рыночной стоимости 1 квадратного метра общей площади жилого помещения по соответствующему городскому округу, муниципальному району Ивановской области, утверждённым постановлением Правительства Ивановской области от 20.05.2022 № 247-п, в  целях реализации подпрограммы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являющейся  приложением № 4 к муниципальной программе городского округа Вичуга «Обеспечение доступным и комфортным жильём, объектами инженерной инфраструктуры и услугами жилищно-коммунального хозяйства населения городского округа Вичуга», утверждённой постановлением администрации городского округа Вичуга от 31.12.2019г. № 1025,  Уставом городского округа Вичуга и на основании Заключения Департамента строительства и архитектуры Ивановской области от 29.09.2022г. (вх. 01-16-3030-1 от 03.10.2022)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твердить показатель средней рыночной стоимости  1 квадратного метра общей площади жилого помещения по городскому округу Вичуга на 4 квартал 2022 года в целях исполнения подпрограммы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являющейся  приложением № 4 к муниципальной программе городского округа Вичуга «Обеспечение доступным и комфортным жильём, объектами инженерной инфраструктуры и услугами жилищно-коммунального хозяйства населения городского округа Вичуга»,  в размере 25 10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Normal"/>
        <w:ind w:left="-567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4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10-27T04:35:00Z</dcterms:modified>
  <cp:revision>3</cp:revision>
  <dc:subject/>
  <dc:title>                                                                 </dc:title>
</cp:coreProperties>
</file>