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7 декабря 2022 г.                                                                                                № 116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а  МУП «Комбинат коммун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 г. Вичуга» на  предоставление услуг ритуального зала в Специализированной похоронной служб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 Федеральным законом от 06.10.2003 г. № 131-ФЗ «Об  общих принципах организации местного самоуправления в Российской Федерации», решением городской Думы городского округа Вичуга от 24.02.2011 г. № 8 «Об утверждении порядка рассмотрения и установления цен (тарифов) муниципальных предприятий, учреждений и организаций  на территории городского округа Вичуга», на основании ходатай</w:t>
      </w:r>
      <w:bookmarkStart w:id="0" w:name="_GoBack"/>
      <w:bookmarkEnd w:id="0"/>
      <w:r>
        <w:rPr>
          <w:sz w:val="28"/>
          <w:szCs w:val="28"/>
        </w:rPr>
        <w:t>ства МУП «Комбинат коммунальных предприятий г. Вичуга Ивановской области»  от 30.11.2022г. №110, в связи с ростом тарифов  на показатели, влияющие на размер стоимости ритуальных услуг, руководствуясь Уставом городского округа Вичуга,   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ля МУП «Комбинат коммунальных предприятий г. Вичуга Ивановской области»  тариф  на  предоставление услуги ритуального зала в Специализированной похоронной службе в размере 2500,0 руб. за 1 (один) траурный риту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иодом действия тарифа, указанного в п.1 настоящего постановления, является период с 01.01.2023 г.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,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администрации от 20.12.2021 г. № 878 «Об установлении тарифа МУП «Комбинат коммунальных предприятий г. Вичуга» на предоставление услуг ритуального зала в Специализированной похоронной службе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 городского округа Вичуга Мочных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 xml:space="preserve">  </w:t>
        <w:tab/>
        <w:t xml:space="preserve">                                                П.Н. Плохов</w:t>
      </w:r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5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27T12:53:00Z</dcterms:modified>
  <cp:revision>2</cp:revision>
  <dc:subject/>
  <dc:title>                                                                 </dc:title>
</cp:coreProperties>
</file>