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ля 2022 г.                                                                                                       № 641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реализации части 65.1 статьи 11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05.04.2013 № 44-ФЗ "О контракт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е в сфере закупок товаров, работ, услу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государственных и муниципальных нужд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40"/>
        <w:jc w:val="both"/>
        <w:rPr>
          <w:bCs/>
          <w:szCs w:val="28"/>
        </w:rPr>
      </w:pPr>
      <w:r>
        <w:rPr>
          <w:szCs w:val="28"/>
        </w:rPr>
        <w:t xml:space="preserve">В соответствии с частью 65.1 статьи 112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Ивановской области от 18.05.2022 N 246-п "О мерах по реализации части 65.1 статьи 112 Федерального закона от 05.04.2013 N 44-ФЗ "О контрактной системе в сфере закупок товаров, работ, услуг для обеспечения государственных и муниципальных нужд", принимая во внимание </w:t>
      </w:r>
      <w:r>
        <w:rPr>
          <w:bCs/>
          <w:szCs w:val="28"/>
        </w:rPr>
        <w:t xml:space="preserve">постановление </w:t>
      </w:r>
      <w:r>
        <w:rPr>
          <w:szCs w:val="28"/>
        </w:rPr>
        <w:t>администрации городского округа Вичуга от</w:t>
      </w:r>
      <w:r>
        <w:rPr>
          <w:b/>
          <w:szCs w:val="28"/>
        </w:rPr>
        <w:t xml:space="preserve"> </w:t>
      </w:r>
      <w:r>
        <w:rPr>
          <w:szCs w:val="28"/>
        </w:rPr>
        <w:t>09.06.2022 г. № 493 «О мерах, обеспечивающих возможность изменения (увеличения) цены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й заключен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для обеспечения нужд городского округа Вичуга, в связи с увеличением цен на строительные ресурсы, подлежащие поставке и (или) использованию при исполнении такого контракта», руководствуясь Уставом городского округа Вичуга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зменения существенных условий контрактов на поставку товаров, выполнение работ, оказание услуг для обеспечения муниципальных нужд городского округа Вичуга, заключенных до 1 января 2023 года, если при исполнении таких контрактов возникли независящие от сторон контрактов обстоятельства, влекущие невозможность их исполнения, согласно приложению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ть Рабочую группу по рассмотрению обращений по изменению существенных условий контрактов (далее - Рабочая группа) и утвердить ее состав согласно приложению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йствие настоящего постановления не распространяется на контракты, предметом которых является выполнение работ по строительству, реконструкции, капитальному ремонту, сносу объекта капитального строительства, проведение работ по сохранению объектов культурного наследия, которые заключены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Глава городского округа Вичуга </w:t>
      </w:r>
      <w:r>
        <w:rPr>
          <w:b/>
          <w:sz w:val="22"/>
          <w:szCs w:val="20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П.Н. Плохов </w:t>
      </w:r>
      <w:r>
        <w:rPr>
          <w:b/>
          <w:sz w:val="22"/>
          <w:szCs w:val="20"/>
        </w:rPr>
        <w:t xml:space="preserve">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07.2022 N 641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ущественных условий контрактов на поставку товаров, выполнение работ, оказание услуг для обеспечения муниципальных нужд городского округа Вичуга, заключенных до 1 января 2023 года, если при исполнении таких контрактов возникли независящие от сторон контрактов обстоятельства, влекущие невозможность их ис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изменения существенных условий контрактов на поставку товаров, выполнение работ, оказание услуг, заключенных до 1 января 2023 года для обеспечения муниципальных нужд, по соглашению сторон, если при исполнении таких контрактов возникли независящие от сторон контрактов обстоятельства, влекущие невозможность их исполнения (далее - Порядок), разработан в соответствии с частью 65.1 статьи 112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Закон N 44-ФЗ) в целях обоснования и применения на территории городского округа Вичуга единых правил изменения существенных условий муниципальных контрактов, заключенных в соответствии с Законом N 44-ФЗ до 1 января 2023 года муниципальными заказчиками городского округа Вичуга, бюджетными и автономными учреждениями, муниципальными унитарными предприятиями (далее - заказч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зменение существенных условий контрактов, предусмотренных настоящим пунктом, осуществляется с соблюдением положений частей 1.3 - 1.6 статьи 95 Закона N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распорядитель бюджетных средств городского округа Вичуга (далее - ГРБС) на основании письменного предложения, поступившего от поставщика (подрядчика, исполнителя) (далее - поставщик), в случае если ГРБС является стороной контракта, либо письменного предложения, полученного от поставщика подведомственным заказчиком, являющимся стороной контракта, и направленного в адрес ГРБС, об изменении существенных условий контракта с приложением информации и документов, обосновывающих такое предложение, а также с указанием условий контракта, подлежащих изменению, анализирует поступившее обращение. При наличии достаточных оснований ГРБС вправе инициировать рассмотрение вопроса о необходимости изменения существенных условий контракта, направив соответствующее обращение о необходимости изменения существенных условий контракта (далее - обращение) в адрес председателя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щение подписывается руководителем ГРБС и согласовывается с заместителем главы администрации городского округа Вичуга, курирующим ГРБС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прилагаются следующая информация и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реквизитах контракта (номер реестровой записи контракта, идентификационный код закупки, наименование заказчика, номер контракта, предмет контракта или наименование объекта закуп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предложение поставщика об изменении существенных условий контракта (в том числе условия по изменению цены контракта, порядка и условий оплаты, сроков исполнения обязательств), содержащее сведения о наличии причинно-следственной связи между предлагаемыми изменениями и возникновением независящих от сторон контракта обстоятельств, влекущих невозможность его исполнения, и с указанием условий контракта, подлежащих измен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основание наличия независящих от сторон контракта обстоятельств, влекущих невозможность исполнения контракта в соответствии с действующими условиями контракта, с приложением подтвержд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 дополнительного соглашения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нансово-экономическое обоснование необходимости изменения существенных условий контракта, в том числе обоснование изменения цены контракта, подготовленное в соответствии со статьей 22 Закона N 44-ФЗ, если изменение существенных условий контракта влечет изменение цены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чая группа в рамках установленной компетенции рассматривает обращение в течение пяти рабочих дней со дня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полного пакета документов Рабочая группа вправе запрашивать дополнительную информацию и документы, которые должны быть представлены в течение двух рабочих дней со дня получения соответствующего запроса. В указанном случае срок рассмотрения обращения увеличивается на два рабочих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седание Рабочей группы проводится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рганизационной формой деятельности Рабочей группы является заседание. Заседание может быть проведено в дистанционном формате, в том числе в режиме видео - и (или) интернет-конфер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очным считается заседание, если на нем присутствует не менее 2/3 от общего числа членов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и принятие решения по ним может быть осуществлено без проведения заседания Рабочей группы путем заочного рассмотрения документов, в том числе путем направления предложений, согласования и голосования в электронном виде с использованием системы электронного документооборо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водимого заседания Рабочей группы определяется председателем Рабочей группы или заместителем председателя Рабочей группы, в случае осуществления им полномочий председателя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Рабочей группы на заседании Рабочей группы председательствует заместитель председателя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члена Рабочей группы (командировка, отпуск, болезнь) в заседании Рабочей группы принимает участие лицо, на которое возложено исполнение его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рассмотрения обращения Рабочей группо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огласовании изменения существенных условий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согласовании изменения существенных условий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принимаются открытым голосованием простым большинством голосов членов Рабочей группы, присутствующих на заседании Рабочей группы, и оформляются протоколом заседания Рабочей группы. При равенстве голосов решающим является голос председательствующего на заседании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Рабочей группой отдельно в отношении каждого условия, предлагаемого к изме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бочей группы оформляется протоколом в течение двух рабочих дней со дня заседания Рабочей группы, который подписывается всеми членами рабочей группы, присутствовавшими на заседании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пия протокола заседания Рабочей группы направляется в адрес ГРБС в срок не позднее двух рабочих дней с даты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получения копии протокола заседания Рабочей группы, содержащей решение о согласовании изменения существенных условий контракта, ГРБС в срок не позднее двух рабочих дней с даты его получения осуществляет подготовку проекта постановления администрации городского округа Вич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течение двух рабочих дней со дня изготовления, указанное в п.8 настоящего Порядка постановление, ГРБС направляет лицу, подавшему письменное предложение об изменении существенных условий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полнительное соглашение об изменении существенных условий контракта должно содержать ссылку на постановление администрации городского округа Вичуга о согласовании изменения существенных условий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олучения копии протокола заседания Рабочей группы, содержащей решение об отказе в согласовании изменения существенных условий контракта, ГРБС направляет указанное решение лицу, подавшему письменное предложение об изменении существенных условий контракта, 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07.2022 N 641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0"/>
      <w:bookmarkEnd w:id="1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рассмотрению обраще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менению существенных условий контра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ков Дмитрий Николаевич - первый заместитель главы администрации городского округа Вичуга, председатель Рабоч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шников Виталий Николаевич - заместитель главы администрации по строительству и архитектуре,  заместитель председателя Рабоч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шкова Анна Евгеньевна - ведущий специалист администрации городского округа Вичуга, секретарь Рабочей группы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Ирина Александровна – заместитель главы администрации городского округа Вичуга по социальн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ных Владимир Викторович – заместитель главы администрации по жилищно-коммунальному хозяйству, председатель комитета по управлению имуществом городского округа Вич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кова Ирина Борисовна – начальник финансового отдела администрации городского округа Вич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арина Ольга Владимировна – главный специалист – бухгалтер организационного отдела администрации городского округа Вич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Анна Михайловна – ведущий специалист – юрист юридического отдела администрации городского округа Вичуг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1E7C5F218F92D3958879E37D81B0D95A38B8CE1CC241E8684D44236782FD36C3C4A4081CAEA1B1FA34518C4BuAP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24:00Z</dcterms:created>
  <dc:creator>Alpha</dc:creator>
  <dc:description/>
  <cp:keywords/>
  <dc:language>en-US</dc:language>
  <cp:lastModifiedBy>Рита</cp:lastModifiedBy>
  <cp:lastPrinted>2022-07-22T16:29:00Z</cp:lastPrinted>
  <dcterms:modified xsi:type="dcterms:W3CDTF">2022-07-28T11:24:00Z</dcterms:modified>
  <cp:revision>2</cp:revision>
  <dc:subject/>
  <dc:title>                                                                 </dc:title>
</cp:coreProperties>
</file>