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2 г.                                                                                                № 117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на услуги, предоставляемы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Дом культуры «Машинострои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на услуги для МБУК Дом культуры «Машиностроитель» 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я  администрации городского округа Вичуга от 16.09.2011 г. № 891 «Об установлении предельного размера стоимости на проведение кинопоказов для МБУК  дом культуры «Машиностроитель», от 16.09.2011 г. № 895 «Об установлении размера платы МБУК Дом культуры «Машиностроитель» на услуги дискотек», от 16.09.2011 г. № 896 «Об установлении предельного размера стоимости на проведение концертов и спектаклей для МБУК Дом культуры «Машиностроитель» призн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по социальным вопросам Виноградову И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П.Н. Плохов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 от 29.12.2022 г. № 1176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йскурант цен на предоставление пла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БУК Дом культуры «Машиностроитель»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ематических праздников, вечеров отдыха, диск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церт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ассового, уличного, зрелищного мероприятия, профессионального праздника, презентации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игровой программы, театрализованных представлений и утренников дл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костюмов, принадлежностей к костю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шт./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ростовых ку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/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ещения (сценической площадки) в краткосрочную аренду для проведения различных мероприятий со звукоусилительной и/или осветительной аппара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сцен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звуко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еализация сувенирной продукции, предметов декоративно-приклад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сценария дл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ыставок-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ыставок-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инопо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к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цертов  и  спектаклей</w:t>
            </w:r>
          </w:p>
          <w:p>
            <w:pPr>
              <w:pStyle w:val="Normal"/>
              <w:rPr/>
            </w:pPr>
            <w:r>
              <w:rPr/>
              <w:t>- продолжительностью  1 час</w:t>
            </w:r>
          </w:p>
          <w:p>
            <w:pPr>
              <w:pStyle w:val="Normal"/>
              <w:rPr/>
            </w:pPr>
            <w:r>
              <w:rPr/>
              <w:t>- продолжительностью 1,5 часа</w:t>
            </w:r>
          </w:p>
          <w:p>
            <w:pPr>
              <w:pStyle w:val="Normal"/>
              <w:rPr/>
            </w:pPr>
            <w:r>
              <w:rPr/>
              <w:t>- продолжительностью 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3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9T08:36:00Z</dcterms:modified>
  <cp:revision>2</cp:revision>
  <dc:subject/>
  <dc:title>                                                                 </dc:title>
</cp:coreProperties>
</file>