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2 февраля 2022 г.                                                                                                  № 71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кандидатур в члены Общественного Совета</w:t>
      </w:r>
    </w:p>
    <w:p>
      <w:pPr>
        <w:pStyle w:val="Normal"/>
        <w:ind w:firstLine="4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</w:t>
      </w:r>
    </w:p>
    <w:p>
      <w:pPr>
        <w:pStyle w:val="Normal"/>
        <w:ind w:firstLine="39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9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ab/>
        <w:tab/>
        <w:t xml:space="preserve">В соответствии с Конституцией Российской Федерации, Федеральным законом от 06.10.2003 г. №131-ФЗ «Об общих принципах организации местного самоуправления в Российской Федерации», Положением об Общественном Совете городского округа Вичуга, утверждённым решением городской Думы городского округа Вичуга от 22.02.2018г. №2, Уставом городского округа Вичуга, </w:t>
      </w:r>
      <w:r>
        <w:rPr>
          <w:sz w:val="27"/>
          <w:szCs w:val="27"/>
        </w:rPr>
        <w:t>ПОСТАНОВЛЯЮ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кончательный список кандидатов в члены Общественного Совета городского округа Вичуга от главы городского округа Вичуга в следующем состав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Шестаков Юрий Владимирович, индивидуальный предпринимател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Бизяева Любовь Вячеславовна, директор МБУК «Культурный центр» городского округа Вичуга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Бубнов Александр Ювенальевич, индивидуальный предприниматель, директор ООО «Купец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трахова Елена Ивановна, пенсионер, заместитель председателя совета многоквартирного дома №33/12 по ул. Ленинградск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Трухина Надежда Игоревна, пенсионе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едставить данный список на утверждение в городскую Думу городского округа Вич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данное постановление в Вестнике органов местного самоуправления, в газете «Вичугские новости»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первого заместителя главы администрации городского округа Вичуга Домашникова Д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городского округа Вичуга                                                                П.Н. Плохов</w:t>
      </w:r>
    </w:p>
    <w:p>
      <w:pPr>
        <w:pStyle w:val="22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0:31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02-02T10:31:00Z</dcterms:modified>
  <cp:revision>2</cp:revision>
  <dc:subject/>
  <dc:title>                                                                 </dc:title>
</cp:coreProperties>
</file>