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5 февраля 2022 г.                                                                                                № 11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и проведении народных гуляний «Маслениц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проведения в городском округе Вичуга традиционных народных гуляний «Масленица», в соответствии с Федеральным законом от 06.10.2003г. №131-ФЗ «Об общих принципах организации местного самоуправления в Российской Федерации», 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оргкомитета по подготовке и проведению народных гуляний «Масленица» согласно приложению №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лан мероприятий по проведению народных гуляний «Масленица» в 2022 году согласно приложению №2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начальнику МО МВД России «Вичугский», подполковнику полиции Клочеву В.А. при проведении праздничных мероприятий обеспечить правопорядок в местах их пр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иректору МУП «САХ и благоустройство г.Вичуга Ивановской области» Пастухову Н.В. обеспечить расчистку площадки у ТЦ «Пассаж», стадиона «Шаговец», подъездных путей к городскому парку культуры и отдыха городского округа Вичуга для проведения празднич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делу экономики, предпринимательства и маркетинга  администрации городского округа Вичуга организовать масленичную ярмарку по реализации товаров с участием торговых предприятий всех форм собственности и индивидуальных предпринимателей в городском парке культуры и отдыха городского округа Вичуга, площадка у ТЦ «Пассаж», площадка стадион «Шагове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чальнику Отдела культуры администрации городского округа Вичуга Софроновой А.А. организовать проведение народных гуляний «Масленица» в соответствии с Регламентом порядка организации мероприятий, в том числе в период государственных и религиозных праздников, на территории общественных пространств, парков культуры и отдыха в целях недопущения распространения новой коронавирусной инфекции (COVID-2019) на территории Ивановской области, утвержденного Постановлением Правительства Ивановской области от 08.05.2020 N 209-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нтроль за исполнением настоящего постановления возложить на заместите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по социальным вопросам И.А.Виноградов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/>
      </w:pP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right="-1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1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городского округа Вичуга от 15.02.2022 г. № 111</w:t>
      </w:r>
      <w:r>
        <w:rPr>
          <w:color w:val="000000"/>
        </w:rPr>
        <w:t xml:space="preserve">  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изационного комитета по подготовке и </w:t>
      </w:r>
      <w:r>
        <w:rPr>
          <w:b/>
          <w:sz w:val="28"/>
          <w:szCs w:val="28"/>
        </w:rPr>
        <w:t xml:space="preserve">проведению народных гуляний «Масленица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48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ноградова И.А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меститель главы администрации по социальным вопросам, председатель оргкомите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окина Е.В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дседатель городской Думы городского округа Вичуга (по согласованию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чных В.В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- заместитель главы администрации по жилищно-коммунальному хозяйству, председатель комитета по управлению имуществом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фронова А.А.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- начальник Отдела  культуры администрации городского округа Вичуг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арев М.А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- председатель комитета по физической культуре и спорту администрации городского округа Вичуг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арова В.В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отдела образования администрации городского округа Вичуг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икова А.С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едущий специалист по работе с молодежью администрац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рова О.В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едущий специалист по связям с общественностью организационного отдела администрац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гова Е.В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отдела экономики, предпринимательства и маркетинга администрации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лочев В.А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Межмуниципального отдела МВД России «Вичугский», подполковник полици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тухов Н.В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ректор МУП «САХ и благоустройство г. Вичуга Ивановской области» (по согласованию)</w:t>
            </w:r>
          </w:p>
        </w:tc>
      </w:tr>
    </w:tbl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ородского округа Вичуга от 15.02.2022 г. № 1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народных гуляний «Маслениц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647"/>
        <w:gridCol w:w="2556"/>
        <w:gridCol w:w="2830"/>
        <w:gridCol w:w="241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и врем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ние мероприяти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6 марта 202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: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6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«Душа ли ты моя, Масленица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44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- народное гулянь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родской парк культуры и отды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ДК</w:t>
            </w:r>
          </w:p>
          <w:p>
            <w:pPr>
              <w:pStyle w:val="Normal"/>
              <w:jc w:val="center"/>
              <w:rPr/>
            </w:pPr>
            <w:r>
              <w:rPr/>
              <w:t>«Машиностроитель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куркин А.В.,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К «Культурный центр»</w:t>
            </w:r>
          </w:p>
          <w:p>
            <w:pPr>
              <w:pStyle w:val="Normal"/>
              <w:jc w:val="center"/>
              <w:rPr/>
            </w:pPr>
            <w:r>
              <w:rPr/>
              <w:t>Бизяева Л.В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 март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: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к Иван Царевич Весну спасал» - масленичное народное гулянье. Проводы зи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у ТЦ «Пассаж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иректор МБУК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Клуб им. Фрунзе»</w:t>
            </w:r>
          </w:p>
          <w:p>
            <w:pPr>
              <w:pStyle w:val="Normal"/>
              <w:jc w:val="center"/>
              <w:rPr/>
            </w:pPr>
            <w:r>
              <w:rPr/>
              <w:t>Синельщикова О.А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 март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: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еши народ, Масленица идет!» - праздничное народное гуляние. Проводы зи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Стадио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Шаговец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иректор МБУК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Клуб им. Шагова»</w:t>
            </w:r>
          </w:p>
          <w:p>
            <w:pPr>
              <w:pStyle w:val="Normal"/>
              <w:jc w:val="center"/>
              <w:rPr/>
            </w:pPr>
            <w:r>
              <w:rPr/>
              <w:t>Мизенков Л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14">
    <w:name w:val="Обычный + 14 пт"/>
    <w:basedOn w:val="Normal"/>
    <w:qFormat/>
    <w:pPr/>
    <w:rPr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03:00Z</dcterms:created>
  <dc:creator>Alpha</dc:creator>
  <dc:description/>
  <cp:keywords/>
  <dc:language>en-US</dc:language>
  <cp:lastModifiedBy>Рита</cp:lastModifiedBy>
  <cp:lastPrinted>2022-02-15T16:03:00Z</cp:lastPrinted>
  <dcterms:modified xsi:type="dcterms:W3CDTF">2022-02-15T13:04:00Z</dcterms:modified>
  <cp:revision>3</cp:revision>
  <dc:subject/>
  <dc:title>                                                                 </dc:title>
</cp:coreProperties>
</file>