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1 июня 2022 г.                                                                                                      № 460</w:t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 в постановление 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от 20.07.2021 г. № 48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постановлением Правительства Ивановской области от 22.11.2012 г.  №481-п «Об утверждении Порядка организации  ярмарок и продажи товаров (выполнения работ, оказания услуг) на них»,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Вичуга  от 20.07.2021 г. № 481 «Об утверждении  Плана  организации  ярмарок на 2022 год на территории городского округа Вичуга»  изменение, изложив приложение к постановлению администрации городского округа Вичуга  от 20.07.2021 г. № 481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 на официальном сайте  администрации городского округа Вичуга в информационно-телекоммуникационной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Контроль за выполнением постановления  возложить  на начальника Управления экономики, транспорта и рекламы  администрации городского округа Вичуга Верховского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Глава городского округа Вичуга </w:t>
        <w:tab/>
        <w:tab/>
        <w:t xml:space="preserve">                                                П.Н. Плохов </w:t>
        <w:tab/>
        <w:t xml:space="preserve">          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4536" w:hanging="0"/>
        <w:jc w:val="right"/>
        <w:rPr/>
      </w:pPr>
      <w:r>
        <w:rPr>
          <w:b/>
          <w:sz w:val="28"/>
          <w:szCs w:val="28"/>
        </w:rPr>
        <w:t xml:space="preserve"> </w:t>
      </w:r>
      <w:r>
        <w:rPr/>
        <w:t xml:space="preserve">Приложение   </w:t>
      </w:r>
    </w:p>
    <w:p>
      <w:pPr>
        <w:pStyle w:val="Normal"/>
        <w:ind w:left="4536" w:hanging="0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городского округа Вичуга  от 01.06.2022 г. № 46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/>
      </w:pPr>
      <w:r>
        <w:rPr/>
        <w:t xml:space="preserve">Приложение  </w:t>
      </w:r>
    </w:p>
    <w:p>
      <w:pPr>
        <w:pStyle w:val="Normal"/>
        <w:ind w:left="4536" w:hanging="0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</w:t>
      </w:r>
      <w:r>
        <w:rPr/>
        <w:t>городского округа Вичуга  от  20.07.2021 г. № 4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/>
        <w:t xml:space="preserve">ПЛАН </w:t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организации ярмарок на  2022 год на территории  городского округа Вичуга</w:t>
      </w:r>
    </w:p>
    <w:p>
      <w:pPr>
        <w:pStyle w:val="Normal"/>
        <w:jc w:val="center"/>
        <w:rPr/>
      </w:pPr>
      <w:r>
        <w:rPr/>
      </w:r>
    </w:p>
    <w:tbl>
      <w:tblPr>
        <w:tblW w:w="156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3545"/>
        <w:gridCol w:w="1560"/>
        <w:gridCol w:w="1986"/>
        <w:gridCol w:w="1560"/>
        <w:gridCol w:w="1985"/>
        <w:gridCol w:w="1561"/>
      </w:tblGrid>
      <w:tr>
        <w:trPr>
          <w:trHeight w:val="4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 ярма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ярма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зон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го дня,  празднич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ярма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ниверсальная, сельскохозяйст-венная, специализированная (с указанием специализации))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и дата  окончания проведения ярмарки</w:t>
            </w:r>
          </w:p>
        </w:tc>
      </w:tr>
      <w:tr>
        <w:trPr>
          <w:trHeight w:val="4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руководителя юридического лица или индивидуального предпринимателя, дата государственной регистрац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ведения ярма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ная (сельхозп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кция, продукты питан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 по 31.12.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 по 31.12.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ичуга на площадке на улице Ленинградская, д.33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го д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22 по 31.10.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ая (новогодние товары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1.12.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ая (новогодние товары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2.01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.01.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ич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площадке на ул.50 лет Октября, у автобусной остановки «Центральный рыно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лощадке на улице Ленинградская, д.33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 выходного д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ая (школьные товары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8.2022 по 30.08.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Черных А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ичуга на открытой площадке на улице Торговая, 7; в крытом помещении по продаже продуктов (продуктовый крытый рынок) ул. Торговая,7; в крытом здании (торговый центр) ул. Торговая,7; в крытом здании (строение навеса) ул. Торговая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116126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70115300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1.12.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Культурны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12.01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Вичуга, территория городского парка культуры и отдых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73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700000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3.2022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 «Текстильци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та государственной регистрации 12.01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Вичуга, территория  стадиона  по ул.Балмашевского,д.2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4674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701000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.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городского округа Вич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5.01.199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,территория  городского парка  культуры и отдыха; площадь Коноваловых, стадион «Ногинец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Copytarget"/>
              </w:rPr>
              <w:t>370100126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Copytarget"/>
              </w:rPr>
              <w:t>10237005095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2022</w:t>
            </w:r>
          </w:p>
        </w:tc>
      </w:tr>
    </w:tbl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227" w:right="28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Copytarget">
    <w:name w:val="copy_targe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1:56:00Z</dcterms:created>
  <dc:creator>Alpha</dc:creator>
  <dc:description/>
  <cp:keywords/>
  <dc:language>en-US</dc:language>
  <cp:lastModifiedBy>Рита</cp:lastModifiedBy>
  <cp:lastPrinted>2022-06-01T15:27:00Z</cp:lastPrinted>
  <dcterms:modified xsi:type="dcterms:W3CDTF">2022-06-01T11:56:00Z</dcterms:modified>
  <cp:revision>2</cp:revision>
  <dc:subject/>
  <dc:title>                                                                 </dc:title>
</cp:coreProperties>
</file>