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апреля 2022 г.                                                                                                    № 34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01.12.2016 г.  №13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 в администрации городского округа Вичуга, руководствуясь Федеральным законом от 06.10.2003 №131-ФЗ «Об общих принципах организации местного самоуправления в Российской Федерации» и Уставом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 городского округа Вичуга от  01.12.2016 г. №1312   «Об утверждении персонального состава городской межведомственной комиссии по переводу жилых помещений в нежилые помещения  и нежилых помещений в жилые помещения» изменения, изложив  приложение №1 к нему в новой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строительству и архитектуре   Свешникова В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1270</wp:posOffset>
                </wp:positionV>
                <wp:extent cx="384048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Приложение </w:t>
                              <w:br/>
                              <w:t xml:space="preserve"> к постановлению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администрации  </w:t>
                              <w:br/>
                              <w:t xml:space="preserve">городского округ Вичуга  </w:t>
                            </w:r>
                            <w:r>
                              <w:rPr>
                                <w:color w:val="000000"/>
                              </w:rPr>
                              <w:t>от  25.04.2022 г. № 3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2pt;mso-wrap-distance-left:9.05pt;mso-wrap-distance-right:9.05pt;mso-wrap-distance-top:0pt;mso-wrap-distance-bottom:0pt;margin-top:0.1pt;mso-position-vertical-relative:text;margin-left:1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right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Приложение </w:t>
                        <w:br/>
                        <w:t xml:space="preserve"> к постановлению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администрации  </w:t>
                        <w:br/>
                        <w:t xml:space="preserve">городского округ Вичуга  </w:t>
                      </w:r>
                      <w:r>
                        <w:rPr>
                          <w:color w:val="000000"/>
                        </w:rPr>
                        <w:t>от  25.04.2022 г. № 34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8035</wp:posOffset>
                </wp:positionH>
                <wp:positionV relativeFrom="paragraph">
                  <wp:posOffset>133985</wp:posOffset>
                </wp:positionV>
                <wp:extent cx="4000500" cy="614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остановлению администрации</w:t>
                              <w:br/>
                              <w:t xml:space="preserve"> городского округа Вичуга  от  01.12.2016 г. № 1312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pt;height:48.4pt;mso-wrap-distance-left:9.05pt;mso-wrap-distance-right:9.05pt;mso-wrap-distance-top:0pt;mso-wrap-distance-bottom:0pt;margin-top:10.55pt;mso-position-vertical-relative:text;margin-left:162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 №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постановлению администрации</w:t>
                        <w:br/>
                        <w:t xml:space="preserve"> городского округа Вичуга  от  01.12.2016 г. № 131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межведомственной комиссии по переводу жилых помещений в нежилые и нежилых помещений в жилые помещ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шников В.Н.</w:t>
      </w:r>
      <w:r>
        <w:rPr>
          <w:sz w:val="28"/>
          <w:szCs w:val="28"/>
        </w:rPr>
        <w:t xml:space="preserve"> –  заместитель главы администрации  городского округа Вичуга по строительству и архитектуре - председатель комисс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чных В.В.</w:t>
      </w:r>
      <w:r>
        <w:rPr>
          <w:sz w:val="28"/>
          <w:szCs w:val="28"/>
        </w:rPr>
        <w:t xml:space="preserve"> –  заместитель главы администрации по ЖКХ – председатель комитета по управлению имуществом городского округа Вичуга -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Шуянов А.Г.</w:t>
      </w:r>
      <w:r>
        <w:rPr>
          <w:sz w:val="28"/>
          <w:szCs w:val="28"/>
        </w:rPr>
        <w:t xml:space="preserve"> – начальник отдела строительства, ЖКХ, транспорта и связи администрации городского округа Вичуга -  секретар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отаев Е.В.</w:t>
      </w:r>
      <w:r>
        <w:rPr>
          <w:sz w:val="28"/>
          <w:szCs w:val="28"/>
        </w:rPr>
        <w:t xml:space="preserve">  – депутат городской Думы городского округа Вичуг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ыгина А. В.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  муниципального контроля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лков А.В.  </w:t>
      </w:r>
      <w:r>
        <w:rPr>
          <w:sz w:val="28"/>
          <w:szCs w:val="28"/>
        </w:rPr>
        <w:t>–  ведущий специалист – юрист  юридического отдела администрации городского округа Вичу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рин В.В. 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ного инжен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лиала АО «Газпром газораспределение Иваново»  в  г. Кинешме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>
          <w:sz w:val="20"/>
          <w:szCs w:val="20"/>
        </w:rPr>
        <w:t xml:space="preserve">  в случае необходимости член комиссии вправе поручить  доверенному лицу участвовать в заседании комиссии вместо с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4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25T07:49:00Z</dcterms:modified>
  <cp:revision>2</cp:revision>
  <dc:subject/>
  <dc:title>                                                                 </dc:title>
</cp:coreProperties>
</file>