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декабря 2022 г.                                                                                               № 110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латы за пользование жилым помещением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(плата за наем)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r>
        <w:rPr>
          <w:szCs w:val="28"/>
        </w:rPr>
        <w:t>статьями 154</w:t>
      </w:r>
      <w:r>
        <w:rPr>
          <w:sz w:val="28"/>
          <w:szCs w:val="28"/>
        </w:rPr>
        <w:t xml:space="preserve">, </w:t>
      </w:r>
      <w:r>
        <w:rPr>
          <w:szCs w:val="28"/>
        </w:rPr>
        <w:t>156</w:t>
      </w:r>
      <w:r>
        <w:rPr>
          <w:sz w:val="28"/>
          <w:szCs w:val="28"/>
        </w:rPr>
        <w:t xml:space="preserve"> Жилищного кодекса Российской Федерации, </w:t>
      </w:r>
      <w:r>
        <w:rPr>
          <w:szCs w:val="28"/>
        </w:rPr>
        <w:t>приказом</w:t>
      </w:r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9.2016 №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 постановлением администрации городского округа Вичуга от 01.07.2019 г. № 499 «Об утверждении положения о расчете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уководствуясь Уставом городского округа Вичуг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  Установить  с 01.01.2023 года  плату за пользование жилым помещением (плата за наем) в расчет на 1 квадратный метр жиль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 01.01.2023 года коэффициент соответствия платы за наем жилого помещения в размере 0,26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Настоящее постановление вступает в силу с 01.01.2023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Arial Unicode MS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 xml:space="preserve">            </w:t>
        <w:tab/>
        <w:tab/>
        <w:t xml:space="preserve">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19.12.2022 г. № 110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ользование жилым помещением (плата за наем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в расчете на 1 квадратный метр жиль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835"/>
      </w:tblGrid>
      <w:tr>
        <w:trPr>
          <w:trHeight w:val="25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тавки платы за наем 1 кв.м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бщей площади жилья, руб.</w:t>
            </w:r>
          </w:p>
        </w:tc>
      </w:tr>
      <w:tr>
        <w:trPr>
          <w:trHeight w:val="40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меющие все виды благо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меющие не все виды благоустройства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до 5 этажей включительн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рупнопане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98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ирпич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98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до 9 этажей и выш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рупнопане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14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кирпич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30</w:t>
            </w:r>
          </w:p>
        </w:tc>
      </w:tr>
      <w:tr>
        <w:trPr>
          <w:trHeight w:val="4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Иные, смешанные, деревянны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,8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цена 1 кв.м на вторичном рынке жилья Ивановской области п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анным территориального органа Федеральной службы государственной статистик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ода составляет 62 076  руб. за  квадратный метр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c – коэффициент соответствия платы за наем жилого помещ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 в размере 0,26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19T13:29:00Z</dcterms:modified>
  <cp:revision>2</cp:revision>
  <dc:subject/>
  <dc:title>                                                                 </dc:title>
</cp:coreProperties>
</file>