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октября 2022 г.                                                                                                 № 90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ского округа Вичуга за 9 месяцев 2022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в городском округе Вичуга, утверждённым решением городской Думы городского округа Вичуга от 30.04.2015г. №24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бюджета городского округа Вичуга за 9 месяцев 2022 года  по доходам в сумме 491 617 484 руб. 81 коп. и по расходам в сумме 447 238 760 руб. 14 коп.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/>
          <w:sz w:val="28"/>
          <w:szCs w:val="28"/>
        </w:rPr>
        <w:t>.</w:t>
      </w:r>
    </w:p>
    <w:p>
      <w:pPr>
        <w:pStyle w:val="211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Вичуга                                                        П.Н. Плохов 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1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18T11:14:00Z</dcterms:modified>
  <cp:revision>2</cp:revision>
  <dc:subject/>
  <dc:title>                                                                 </dc:title>
</cp:coreProperties>
</file>