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января 2022 г.                                                                                                    № 1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роверок внутреннего муниципального финансового контроля на 2022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Федерального закона от 06.10.2003г. № 131-ФЗ «Об общих принципах организации местного самоуправления в Российской Федерации», Положения об отделе муниципального контроля администрации городского округа Вичуга, утвержденного постановлением администрации городского округа Вичуга от 20.11.2013г.  № 1277,  административного регламента осуществления муниципального финансового контроля администрации городского округа Вичуга, утвержденного постановлением администрации городского округа Вичуга от 27.06.2012г. № 651, руководствуясь Уставом городского округа Вичуга, принятым решением городской Думы г. Вичуги от 31.03.2006г. № 29,     ПОСТАНОВЛЯ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лан проведения проверок внутреннего муниципального финансового  контроля на 2022 год согласно приложению к настоящему постановлению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врио первого заместителя главы администрации городского округа Вичуга Д.Н. Домашникова.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п главы городского округа Вичуга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" w:leader="none"/>
          <w:tab w:val="right" w:pos="1457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 14.01.2022г.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роверок внутреннего муниципального финансового контроля на 2022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544"/>
        <w:gridCol w:w="1701"/>
        <w:gridCol w:w="3969"/>
        <w:gridCol w:w="1873"/>
        <w:gridCol w:w="2584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ый период (год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ьного мероприят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 контрольного 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яцы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бюджетное учреждение культуры «Централизованная библиотечная система»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  <w:r>
              <w:rPr>
                <w:rStyle w:val="Copytarget"/>
                <w:sz w:val="18"/>
                <w:szCs w:val="18"/>
              </w:rPr>
              <w:t xml:space="preserve"> 3701004859,</w:t>
            </w:r>
            <w:r>
              <w:rPr>
                <w:color w:val="000000"/>
                <w:sz w:val="18"/>
                <w:szCs w:val="18"/>
              </w:rPr>
              <w:t xml:space="preserve"> ОГРН</w:t>
            </w:r>
            <w:r>
              <w:rPr>
                <w:rStyle w:val="Copytarget"/>
                <w:sz w:val="18"/>
                <w:szCs w:val="18"/>
              </w:rPr>
              <w:t xml:space="preserve"> 103370000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 целевого и эффективного использования средств субсидий, выделенных  из бюджета городского округа Вичуга на финансовое обеспечение  муниципального зада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-Мар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нитарное предприятие "САХ и благоустройство г. Вичуга, Ивановской области",</w:t>
            </w:r>
          </w:p>
          <w:p>
            <w:pPr>
              <w:pStyle w:val="Style18"/>
              <w:jc w:val="center"/>
              <w:rPr>
                <w:rStyle w:val="Copytarge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7010430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ОГРН </w:t>
            </w: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73701001131</w:t>
            </w:r>
          </w:p>
          <w:p>
            <w:pPr>
              <w:pStyle w:val="Style18"/>
              <w:jc w:val="center"/>
              <w:rPr>
                <w:rStyle w:val="Copytarge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роверка финансово-хозяйственной деятельност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Ма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учреждение культуры «Вичугский городской художественный музей»</w:t>
            </w:r>
            <w:r>
              <w:rPr/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ИНН</w:t>
            </w:r>
            <w:r>
              <w:rPr>
                <w:rStyle w:val="Copytarget"/>
                <w:sz w:val="18"/>
                <w:szCs w:val="18"/>
              </w:rPr>
              <w:t>3701004753,</w:t>
            </w:r>
            <w:r>
              <w:rPr>
                <w:sz w:val="18"/>
                <w:szCs w:val="18"/>
              </w:rPr>
              <w:t xml:space="preserve"> ОГРН</w:t>
            </w:r>
            <w:r>
              <w:rPr>
                <w:rStyle w:val="Copytarget"/>
                <w:sz w:val="18"/>
                <w:szCs w:val="18"/>
              </w:rPr>
              <w:t>102370050794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 целевого и эффективного использования средств субсидий, выделенных  из бюджета городского округа Вичуга на финансовое обеспечение  муниципально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нитарное предприятие "Комбинат коммунальных предприятий г. Вичуга Ивановской области"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ИНН</w:t>
            </w:r>
            <w:r>
              <w:rPr>
                <w:rStyle w:val="Copytarget"/>
                <w:sz w:val="18"/>
                <w:szCs w:val="18"/>
              </w:rPr>
              <w:t xml:space="preserve"> 3701043512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ГРН</w:t>
            </w:r>
            <w:r>
              <w:rPr>
                <w:rStyle w:val="Copytarget"/>
                <w:sz w:val="18"/>
                <w:szCs w:val="18"/>
              </w:rPr>
              <w:t xml:space="preserve"> 108370100048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роверка финансово-хозяйственной деятельност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-Октябр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бюджетное учреждение физической культуры и спорта «Текстильщик»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 xml:space="preserve"> 3701046746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 xml:space="preserve"> 111370100007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ставления и исполнения муниципально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-Ноябр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Copytarget">
    <w:name w:val="copy_targe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02:00Z</dcterms:created>
  <dc:creator>Alpha</dc:creator>
  <dc:description/>
  <cp:keywords/>
  <dc:language>en-US</dc:language>
  <cp:lastModifiedBy>Рита</cp:lastModifiedBy>
  <cp:lastPrinted>2022-01-18T11:03:00Z</cp:lastPrinted>
  <dcterms:modified xsi:type="dcterms:W3CDTF">2022-01-18T08:03:00Z</dcterms:modified>
  <cp:revision>3</cp:revision>
  <dc:subject/>
  <dc:title>                                                                 </dc:title>
</cp:coreProperties>
</file>