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4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 июля 2022г.                                                                                                      № 6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варительном согласовании предоставле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8"/>
          <w:szCs w:val="28"/>
        </w:rPr>
        <w:t>На основании поданного заявления и в соответствии со ст. 39.14, 39.15 Земельного кодекса Российской Федерации, п. 2 ст. 3.3 Федерального закона от 25.10.2001 №137-ФЗ «О введении в действие Земельного кодекса Российской Федерации», Федеральным законом от 06.10.2003 № 131-ФЗ "Об общих принципах организации местного самоуправления в Российской Федерации", Положением о Комитете по управлению имуществом городского округа Вичуга, утвержденным решением городской Думы г. Вичуга №118 от 14.12.2006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редварительно согласовать </w:t>
      </w:r>
      <w:bookmarkStart w:id="0" w:name="OLE_LINK1"/>
      <w:r>
        <w:rPr>
          <w:sz w:val="28"/>
          <w:szCs w:val="28"/>
        </w:rPr>
        <w:t xml:space="preserve">Голубевой Людмиле Федоровне (паспорт серии 24 04 №142678 выдан 23.03.2005 ОВД города Вичуги Ивановской области, место жительства: Ивановская область, </w:t>
      </w:r>
      <w:bookmarkEnd w:id="0"/>
      <w:r>
        <w:rPr>
          <w:sz w:val="28"/>
          <w:szCs w:val="28"/>
        </w:rPr>
        <w:t>г. Вичуга, ул. Покровского, дом 17, кв. 52, предоставление в аренду земельного участка из категории земель населенных пунктов с кадастровым номером 37:23:040114:11, расположенного по адресу: Ивановская область, г. Вичуга, пер. Толмачевский, дом 16,  ориентировочной площадью 1226 кв.м, с разрешенным использованием – земли под домами индивидуальной жилой застро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Голубевой Людмиле Федоровне обеспечить выполнение работ по уточнению границ земельного участка с кадастровым номером 37:23:040114:11 в соответствии со схемой расположения земельного участка, являющейся приложением к настоящему постано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едоставить Голубевой Людмиле Федоровне право обращаться без доверенности с заявлением об осуществлении государственного кадастрового учета в связи с уточнением границ испрашиваемого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 Срок действия настоящего постановления – 2 (два)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Настоящее постановление вступает в силу с момента его подписания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Контроль за выполнением настоящего постановления возложить на заместителя главы администрации по жилищно-коммунальному хозяйству, председателя комитета по управлению имуществом городского округа Вичуга Мочных В.В. </w:t>
      </w:r>
    </w:p>
    <w:p>
      <w:pPr>
        <w:pStyle w:val="Style1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ind w:left="5670" w:hanging="0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иложение</w:t>
      </w:r>
    </w:p>
    <w:p>
      <w:pPr>
        <w:pStyle w:val="Normal"/>
        <w:ind w:left="4111"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ind w:left="411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ородского округа Вичуга от 19.07.2022 г. № 623</w:t>
      </w:r>
    </w:p>
    <w:p>
      <w:pPr>
        <w:pStyle w:val="Normal"/>
        <w:ind w:left="411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1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1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1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расположе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. Толмачевский, дом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vanish/>
          <w:sz w:val="20"/>
          <w:szCs w:val="20"/>
        </w:rPr>
      </w:pPr>
      <w:r>
        <w:rPr>
          <w:b/>
          <w:sz w:val="28"/>
          <w:szCs w:val="28"/>
        </w:rPr>
        <w:drawing>
          <wp:inline distT="0" distB="0" distL="0" distR="0">
            <wp:extent cx="6295390" cy="4380865"/>
            <wp:effectExtent l="0" t="0" r="0" b="0"/>
            <wp:docPr id="3" name="Толмачевский,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Толмачевский,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8:32:00Z</dcterms:created>
  <dc:creator>Alpha</dc:creator>
  <dc:description/>
  <cp:keywords/>
  <dc:language>en-US</dc:language>
  <cp:lastModifiedBy>Рита</cp:lastModifiedBy>
  <cp:lastPrinted>2022-07-20T09:40:00Z</cp:lastPrinted>
  <dcterms:modified xsi:type="dcterms:W3CDTF">2022-07-22T08:32:00Z</dcterms:modified>
  <cp:revision>2</cp:revision>
  <dc:subject/>
  <dc:title>                                                                 </dc:title>
</cp:coreProperties>
</file>