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ноября 2022 г.                                                                                                   № 97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09.07.2019 г.  №5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 в администрации городского округа Вичуга, в соответствии с главой 4 Жилищного кодекса РФ, решением городской  Думы городского округа Вичуга шестого созыва от 30.05.2019 г. № 31 «Об утверждении Порядка проведения переустройства и перепланировки помещений в многоквартирных домах на территории городского округа Вичуга», руководствуясь Федеральным законом от 06.10.2003 №131-ФЗ «Об общих принципах организации местного самоуправления в Российской Федерации» и  Уставом 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09.07.2019 г. № 526 «Об утверждении Положения о городской межведомственной комиссии по переустройству и перепланировке помещений в многоквартирных домах» следующие изме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Исключить из состава комиссии ведущего специалиста - юриста  юридического отдела администрации городского округа Вичуга Волкова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2. Включить в состав комиссии ведущего специалиста - юриста  юридического отдела администрации городского округа Вичуга Власову И.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за исполнением настоящего постановления возложить на  заместителя главы администрации городского округа  Вичуга  по строительству и архитектуре Свешник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3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1-11T08:36:00Z</dcterms:modified>
  <cp:revision>2</cp:revision>
  <dc:subject/>
  <dc:title>                                                                 </dc:title>
</cp:coreProperties>
</file>