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ind w:right="140" w:hanging="0"/>
        <w:rPr/>
      </w:pPr>
      <w:r>
        <w:rPr/>
        <w:tab/>
      </w: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14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ind w:right="140" w:hanging="0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16 июня 2022 г.                                                                                               № 509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 xml:space="preserve">, постановлением администрации городского округа Вичуга от 19.09.2019 г. </w:t>
        <w:br/>
        <w:t>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 xml:space="preserve">», руководствуясь Уставом городского округа Вичуга, ПОСТАНОВЛЯЮ: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 xml:space="preserve">от 25.10.2017 г. № 981 «Об утверждении муниципальной программы городского округа Вичуга «Развитие транспортной системы в городском округе Вичуга», изложив </w:t>
      </w:r>
      <w:r>
        <w:rPr>
          <w:rFonts w:eastAsia="TimesNewRoman;Arial Unicode MS"/>
          <w:sz w:val="28"/>
          <w:szCs w:val="28"/>
        </w:rPr>
        <w:t>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опубликования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</w:t>
        <w:br/>
        <w:t xml:space="preserve">местного самоуправления </w:t>
      </w:r>
      <w:r>
        <w:rPr>
          <w:sz w:val="28"/>
          <w:szCs w:val="28"/>
        </w:rPr>
        <w:t xml:space="preserve">городского округа Вичуга </w:t>
      </w:r>
      <w:r>
        <w:rPr>
          <w:rFonts w:eastAsia="TimesNewRoman;Arial Unicode MS"/>
          <w:sz w:val="28"/>
          <w:szCs w:val="28"/>
        </w:rPr>
        <w:t xml:space="preserve">и  </w:t>
      </w:r>
      <w:r>
        <w:rPr>
          <w:sz w:val="28"/>
          <w:szCs w:val="28"/>
        </w:rPr>
        <w:t xml:space="preserve">разместить на официальном сайте администрации городского округа Вичуга </w:t>
        <w:br/>
        <w:t>в информационно-телекоммуникационной сети «Интернет»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заместителя главы администрации по строительству и архитектуре </w:t>
        <w:br/>
        <w:t xml:space="preserve">В.Н. Свешникова.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Глава  городского округа Вичуга                                                       П.Н. Плохов</w:t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right="140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  <w:t xml:space="preserve">Приложение 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от 16.06.2022 г. № 509</w:t>
      </w:r>
    </w:p>
    <w:p>
      <w:pPr>
        <w:pStyle w:val="Normal"/>
        <w:ind w:right="140"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right="140" w:firstLine="5040"/>
        <w:jc w:val="right"/>
        <w:rPr/>
      </w:pPr>
      <w:r>
        <w:rPr/>
        <w:t>Приложение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 от 25.10.2017 г. от 981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right="14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ind w:right="140" w:hanging="0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7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022 - 2024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тдел жилищно-коммунального хозяйства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текущего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несение горизонтальной и вертикальной дорожной разметки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Разработка проектов организации дорожного движ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ём бюджетных ассигнований на реализацию муниципальной программы, всего –  руб.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2 год –   78 044 074,91 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 18 794 086,79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-    16 664 846,00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2 год –52 289 510,47 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4 год -  0,00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2 год –   </w:t>
            </w:r>
            <w:r>
              <w:rPr>
                <w:color w:val="000000"/>
              </w:rPr>
              <w:t>25 754 564,44</w:t>
            </w:r>
            <w:r>
              <w:rPr/>
              <w:t xml:space="preserve">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3 год –   18 794 086,79 руб.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-    16 664 846,00 руб.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ind w:right="1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8,096 км, из них с асфальтобетонным покрытием – 37,4 к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2.2.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1"/>
        <w:gridCol w:w="4928"/>
        <w:gridCol w:w="778"/>
        <w:gridCol w:w="992"/>
        <w:gridCol w:w="993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 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,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более 4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азработке новых и внесению изменений в существующие в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устройству тротуаров вдоль автомобильных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Также остаются проблемные вопросы по: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>обустройству пешеходных переход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сновной причиной возникновения данных проблем является дефицит бюджетных финансовых средств.</w:t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1"/>
        <w:gridCol w:w="4848"/>
        <w:gridCol w:w="680"/>
        <w:gridCol w:w="1276"/>
        <w:gridCol w:w="1275"/>
        <w:gridCol w:w="1276"/>
        <w:gridCol w:w="36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,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1,8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5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vertAlign w:val="superscript"/>
              </w:rPr>
            </w:pPr>
            <w:r>
              <w:rPr/>
              <w:t>км/ ты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vertAlign w:val="superscript"/>
              </w:rPr>
            </w:pPr>
            <w:r>
              <w:rPr/>
              <w:t>ты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9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"/>
        <w:gridCol w:w="4536"/>
        <w:gridCol w:w="1701"/>
        <w:gridCol w:w="1701"/>
        <w:gridCol w:w="1709"/>
      </w:tblGrid>
      <w:tr>
        <w:trPr>
          <w:trHeight w:val="278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78 044 07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8 794 08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6 664 84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7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5 754 56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794 08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6 664 84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 872 939,88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- бюджет городского округа Вич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583 429,41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2 872 939,88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0 583 429,41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>
          <w:trHeight w:val="35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5 672 34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highlight w:val="yellow"/>
              </w:rPr>
            </w:pPr>
            <w:r>
              <w:rPr>
                <w:rFonts w:eastAsia="PMingLiU;新細明體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672 34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дорожных фон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930 71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9 434 18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96 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убсидии бюджетам муниципальных образований Ивановской области на 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5 110 8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 255 54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 855 3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highlight w:val="yellow"/>
              </w:rPr>
            </w:pPr>
            <w:r>
              <w:rPr>
                <w:rFonts w:eastAsia="PMingLiU;新細明體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  <w:t>«Приложение  1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733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-2024 годы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вышение пропускной способности и технической оснащённости транспортной инфраструктуры,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 xml:space="preserve">Общий объем бюджетных ассигнований на реализацию </w:t>
            </w:r>
            <w:r>
              <w:rPr>
                <w:b/>
              </w:rPr>
              <w:t>подпрограммы:</w:t>
            </w:r>
          </w:p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2022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62 872 939,88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3 год –   4 728 50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4 год –   4 871 27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2 год – 52 289 510,47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 xml:space="preserve"> </w:t>
            </w:r>
            <w:r>
              <w:rPr/>
              <w:t>2024 год – 0,00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- бюджет городского округа  Вичуга:  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/>
              <w:t>2022 год –  10 583 429,41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2023 год –   4 728 500,00 руб. 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 4 871 27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Ожидаемые результаты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 в 2022-2024 годах, исполнение которого включает в себя: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 xml:space="preserve">- 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 xml:space="preserve">- Проектирование строительства (реконструкции), строительство (реконструкция), капитальный ремонт, текущий ремонт и содержание автомобильных дорог общего пользования местного значения, в том числе  формирование муниципальных дорожных фондов. 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В рамках данного мероприятия в 2022 году планируется выполнение работ по текущему ремонту автомобильных дорог общего пользования местного значения на территории городского округа Вичуга Ивановской области именно: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Кинешемская в городском округе Вичуга Ивановской области;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Володарского в городском округе Вичуга Ивановской области;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Центральная в городском округе Вичуга Ивановской области;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7 Ноября в городском округе Вичуга Ивановской области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- Финансовое обеспечение дорожной деятельности на автомобильных дорогах общего пользования местного значени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- Исполнение решений Вичугского городского суда по обустройству тротуаров вдоль автомобильных дорог на улицах: Родниковская, Кинешемская, 7 Ноября, Богдана Хмельницкого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 xml:space="preserve">        </w:t>
      </w:r>
      <w:r>
        <w:rPr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                          и плановый период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right="140" w:firstLine="540"/>
        <w:rPr/>
      </w:pPr>
      <w:r>
        <w:rPr/>
        <w:t>Срок исполнения мероприятия: 2022 - 2024 год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                               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9"/>
        <w:gridCol w:w="961"/>
        <w:gridCol w:w="1134"/>
        <w:gridCol w:w="992"/>
        <w:gridCol w:w="993"/>
        <w:gridCol w:w="992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</w:tr>
      <w:tr>
        <w:trPr>
          <w:trHeight w:val="17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6</w:t>
            </w:r>
          </w:p>
        </w:tc>
      </w:tr>
      <w:tr>
        <w:trPr>
          <w:trHeight w:val="16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6</w:t>
            </w:r>
          </w:p>
        </w:tc>
      </w:tr>
    </w:tbl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right="14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widowControl w:val="false"/>
        <w:autoSpaceDE w:val="false"/>
        <w:ind w:right="140" w:firstLine="900"/>
        <w:rPr/>
      </w:pPr>
      <w:r>
        <w:rPr/>
        <w:t xml:space="preserve">Таблица  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(руб.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3524"/>
        <w:gridCol w:w="1691"/>
        <w:gridCol w:w="1628"/>
        <w:gridCol w:w="1814"/>
      </w:tblGrid>
      <w:tr>
        <w:trPr>
          <w:trHeight w:val="27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2 872 939,88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4 871 27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583 429,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4 871 270,00</w:t>
            </w:r>
          </w:p>
        </w:tc>
      </w:tr>
      <w:tr>
        <w:trPr>
          <w:trHeight w:val="1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2 872 939,88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583 429,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672 345,4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672 345,4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дорожных фонд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96 536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9 434 183,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5 110 87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 255 543,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 855 326,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bookmarkStart w:id="0" w:name="Par300"/>
      <w:bookmarkEnd w:id="0"/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bookmarkStart w:id="1" w:name="Par496"/>
      <w:bookmarkEnd w:id="1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60"/>
        <w:gridCol w:w="72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- 2024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 14 281 135,03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13 261 896,79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11 078 016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 14 281 135,03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13 261 896,79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11 078 016,00 руб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  <w:bookmarkStart w:id="2" w:name="Par519"/>
      <w:bookmarkStart w:id="3" w:name="Par519"/>
      <w:bookmarkEnd w:id="3"/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- другие работы, не противоречащие </w:t>
      </w:r>
      <w:hyperlink r:id="rId3">
        <w:r>
          <w:rPr>
            <w:rStyle w:val="InternetLink"/>
          </w:rPr>
          <w:t>классификации</w:t>
        </w:r>
      </w:hyperlink>
      <w:r>
        <w:rPr/>
        <w:t xml:space="preserve">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right="140" w:firstLine="540"/>
        <w:rPr/>
      </w:pPr>
      <w:r>
        <w:rPr/>
        <w:t>Срок исполнения мероприятий: 2022 - 2024 год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bookmarkStart w:id="4" w:name="Par529"/>
      <w:bookmarkEnd w:id="4"/>
      <w:r>
        <w:rPr>
          <w:b/>
        </w:rPr>
        <w:t>3. Целевые показатели реализации подпрограммы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 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widowControl w:val="false"/>
        <w:autoSpaceDE w:val="false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bookmarkStart w:id="5" w:name="Par580"/>
      <w:bookmarkEnd w:id="5"/>
      <w:r>
        <w:rPr/>
        <w:t xml:space="preserve">Таблица (руб).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858"/>
        <w:gridCol w:w="1812"/>
        <w:gridCol w:w="1843"/>
        <w:gridCol w:w="2126"/>
      </w:tblGrid>
      <w:tr>
        <w:trPr>
          <w:trHeight w:val="2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  <w:bookmarkStart w:id="6" w:name="Par308"/>
      <w:bookmarkStart w:id="7" w:name="Par308"/>
      <w:bookmarkEnd w:id="7"/>
    </w:p>
    <w:p>
      <w:pPr>
        <w:pStyle w:val="Normal"/>
        <w:widowControl w:val="false"/>
        <w:autoSpaceDE w:val="false"/>
        <w:ind w:right="140" w:hanging="0"/>
        <w:jc w:val="center"/>
        <w:rPr/>
      </w:pPr>
      <w:r>
        <w:rPr/>
        <w:t>1. Паспорт под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3299"/>
        <w:gridCol w:w="620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- 2024 годы</w:t>
            </w:r>
          </w:p>
        </w:tc>
      </w:tr>
      <w:tr>
        <w:trPr>
          <w:trHeight w:val="3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2 год –  890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3 год –  803 67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715 56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0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1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 – 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2 год –  890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3 год –  803 67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715 560,00 руб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</w:r>
      <w:bookmarkStart w:id="8" w:name="Par332"/>
      <w:bookmarkStart w:id="9" w:name="Par332"/>
      <w:bookmarkEnd w:id="9"/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right="140"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right="140"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Срок исполнения мероприятия: 2022 - 2024 годы.</w:t>
      </w:r>
      <w:bookmarkStart w:id="10" w:name="Par383"/>
      <w:bookmarkStart w:id="11" w:name="Par349"/>
      <w:bookmarkStart w:id="12" w:name="Par345"/>
      <w:bookmarkEnd w:id="10"/>
      <w:bookmarkEnd w:id="11"/>
      <w:bookmarkEnd w:id="12"/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5863590" cy="2134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827"/>
                              <w:gridCol w:w="3591"/>
                              <w:gridCol w:w="766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целевого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несение горизонтальной и вертик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устройство пешеходного переход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проектов организаци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68.1pt;mso-wrap-distance-left:9pt;mso-wrap-distance-right:9pt;mso-wrap-distance-top:0pt;mso-wrap-distance-bottom:0pt;margin-top:33.7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827"/>
                        <w:gridCol w:w="3591"/>
                        <w:gridCol w:w="766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N п/п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целевого индикатора (показателя)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Нанесение горизонтальной и вертикальной дорожной разметк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Обустройство пешеходного переход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Разработка проектов организации дорожного движен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2004"/>
        <w:gridCol w:w="1620"/>
        <w:gridCol w:w="1846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23"/>
        <w:ind w:right="1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rPr>
          <w:sz w:val="24"/>
        </w:rPr>
      </w:pPr>
      <w:r>
        <w:rPr>
          <w:sz w:val="24"/>
        </w:rPr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3" w:name="_PictureBullets"/>
      <w:bookmarkStart w:id="14" w:name="_PictureBullets"/>
      <w:bookmarkEnd w:id="14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B754B1C544A6568565E30170848B9A85C432D1166637BF47D5E2F56D2065556F8391F9790306HES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Alpha</dc:creator>
  <dc:description/>
  <cp:keywords/>
  <dc:language>en-US</dc:language>
  <cp:lastModifiedBy>Рита</cp:lastModifiedBy>
  <cp:lastPrinted>2022-06-10T15:47:00Z</cp:lastPrinted>
  <dcterms:modified xsi:type="dcterms:W3CDTF">2022-06-16T06:53:00Z</dcterms:modified>
  <cp:revision>3</cp:revision>
  <dc:subject/>
  <dc:title>                                                                 </dc:title>
</cp:coreProperties>
</file>