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октября 2022 г.                                                                                                  № 88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оперативного шта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помощи семьям мобилизованных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организации оказания адресной помощи, юридической консультации и психологической поддержки семьям мобилизованных граждан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>Создать оперативный штаб по организации оказания помощи семьям мобилизованных граждан, проживающих на территории городского округа Вичуга (далее – оперативный штаб).</w:t>
      </w:r>
    </w:p>
    <w:p>
      <w:pPr>
        <w:pStyle w:val="Normal"/>
        <w:numPr>
          <w:ilvl w:val="0"/>
          <w:numId w:val="2"/>
        </w:numPr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оперативного штаба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направления работы оперативного штаба – адресная помощь, юридическая консультация, психологическая поддержка, сбор гуманитарной помощи семьям мобилизованных граждан.</w:t>
      </w:r>
    </w:p>
    <w:p>
      <w:pPr>
        <w:pStyle w:val="Normal"/>
        <w:numPr>
          <w:ilvl w:val="0"/>
          <w:numId w:val="2"/>
        </w:numPr>
        <w:ind w:left="0" w:firstLine="3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и оперативном штабе Центр поддержки и консультации семьям мобилизованных граждан «МыВместе» с местом расположения в администрации городского округа Вичуга по адресу: г.Вичуга, ул. 50 лет Октября, д.15, каб. №15, тел. 8(49354) 2-35-11.  </w:t>
      </w:r>
    </w:p>
    <w:p>
      <w:pPr>
        <w:pStyle w:val="Normal"/>
        <w:ind w:firstLine="36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Lucida Sans Unicode"/>
          <w:sz w:val="28"/>
          <w:szCs w:val="28"/>
        </w:rPr>
        <w:t>Опубликовать настоящее постановление в газете «Вичугские новости»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36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ыполнением  настоящего постановления  возложить на первого заместителя главы администрации Домашникова Д.Н.</w:t>
      </w:r>
    </w:p>
    <w:p>
      <w:pPr>
        <w:pStyle w:val="Normal"/>
        <w:ind w:firstLine="36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 Вичуга                                                          П.Н. Плохов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10.2022 г. № 88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штаба по организации оказания помощ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 мобилизованных граждан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таба - Плохов П.Н., глава городского округа Вичуг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штаба - Домашников Д.Н., первый заместитель главы администра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И.А., заместитель главы администрации по социальным вопроса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чных В.В., заместитель главы администрации по жилищно-коммунальному хозяйству, председатель комитета по управлению имуществом г.о.Вичуг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ешников В.Н., заместитель главы администрации по строительству и архитектур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В., и.о. начальника отдела образования администрации городского округа Вичуг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усев С.В., начальник организационного отдела администрации городского округа Вичуг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викова А.С., ведущий специалист по работе с молодежь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парян К.Р., главный врач ОБУЗ Вичугская ЦРБ (по согласованию)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очев В.А., начальник МО МВД России «Вичугский», подполковник полиции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елоусова Е.Н., руководитель ТУСЗН по г.о.Вичуга и Вичугскому муниципальному району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рокина Е.В., председатель городской Думы городского округа Вичуга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четова Е.В., главный редактор «Радио-Вичуга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Шестаков Ю.В., председатель Общественного Совета городского округа Вичуга, член регионального штаба Общероссийского народного фронта (по согласованию)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едставитель Вичугской межрайонной прокуратуры (по согласованию)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4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3T12:42:00Z</dcterms:modified>
  <cp:revision>3</cp:revision>
  <dc:subject/>
  <dc:title>                                                                 </dc:title>
</cp:coreProperties>
</file>