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8 августа 2022 г.                                                                                                  № 676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городского округа Вичуг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26.02.2015 г. № 2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г. №131-ФЗ «Об общих принципах организации местного самоуправления в Российской Федерации», в связи с кадровыми изменениями, руководствуясь Уставом городского округа Вичуга,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jc w:val="both"/>
        <w:rPr/>
      </w:pPr>
      <w:r>
        <w:rPr>
          <w:sz w:val="28"/>
          <w:szCs w:val="28"/>
        </w:rPr>
        <w:t>1. В  постановление администрации городского округа  Вичуга от 26.02.2015г. № 211 «О создании рабочей группы по мониторингу социально-экономического развития и занятости населения городского округа Вичуга» внести следующие изменения: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Пункт 4 изложить в следующей редакции:</w:t>
      </w:r>
    </w:p>
    <w:p>
      <w:pPr>
        <w:pStyle w:val="Style19"/>
        <w:ind w:left="0" w:firstLine="709"/>
        <w:jc w:val="both"/>
        <w:rPr/>
      </w:pPr>
      <w:r>
        <w:rPr>
          <w:sz w:val="28"/>
          <w:szCs w:val="28"/>
        </w:rPr>
        <w:t>«4. Контроль за исполнением настоящего постановления возложить на первого заместителя главы администрации городского округа Вичуга Домашникова Д.Н.».</w:t>
      </w:r>
    </w:p>
    <w:p>
      <w:pPr>
        <w:pStyle w:val="Style19"/>
        <w:ind w:left="0" w:firstLine="709"/>
        <w:jc w:val="both"/>
        <w:rPr/>
      </w:pPr>
      <w:r>
        <w:rPr>
          <w:sz w:val="28"/>
          <w:szCs w:val="28"/>
        </w:rPr>
        <w:t xml:space="preserve">1.2. Приложение к постановлению администрации городского округа Вичуга от  26.02.2015 г. № 211 изложить в новой редакции согласно приложению к настоящему постановлению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Настоящее постановление вступает в силу с момента его подписания. </w:t>
      </w:r>
    </w:p>
    <w:p>
      <w:pPr>
        <w:pStyle w:val="Normal"/>
        <w:ind w:firstLine="709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3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rFonts w:eastAsia="TimesNewRoman;Arial Unicode MS"/>
          <w:sz w:val="28"/>
          <w:szCs w:val="28"/>
        </w:rPr>
        <w:t xml:space="preserve">4. </w:t>
      </w: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администрации городского округа Вичуга Домашникова Д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городского округа Вичуга </w:t>
        <w:tab/>
        <w:tab/>
        <w:tab/>
        <w:tab/>
        <w:tab/>
        <w:t xml:space="preserve">                П.Н. Плох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Heading3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к постановлению администрации </w:t>
      </w:r>
    </w:p>
    <w:p>
      <w:pPr>
        <w:pStyle w:val="Heading3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городского округа Вичуга от 08.08.2022 г. № 676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Heading3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к постановлению администрации </w:t>
      </w:r>
    </w:p>
    <w:p>
      <w:pPr>
        <w:pStyle w:val="Heading3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городского округа Вичуга от 26.02.2015 г. № 2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став рабочей группы по мониторингу социально-экономического развития и занятости населения городского округа Вич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Домашников Д.Н. – первый заместитель  главы администрации городского округа Вичуга – руководитель рабочей группы. 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2. Рогова Е.В. – начальник отдела экономики, предпринимательства и рекламы администрации городского округа Вичуга – зам. руководителя рабочей группы.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3. Свешникова О.В. – ведущий специалист отдела экономики, предпринимательства и рекламы администрации городского округа Вичуга – ответственный секретарь рабочей группы.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лены рабочей группы: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шелев В.А. – директор ОГКУ «Вичугский ЦЗН» (по согласованию).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Шапошникова А.С. – инспектор ОГКУ «Вичугский ЦЗН» (по согласованию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7:08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08-09T07:08:00Z</dcterms:modified>
  <cp:revision>2</cp:revision>
  <dc:subject/>
  <dc:title>                                                                 </dc:title>
</cp:coreProperties>
</file>