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января 2022 г.                                                                                                    № 29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1.01.2018 №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1.01.2018 №42 «Об утверждении перечня видов муниципального контроля и органов местного самоуправления городского округа Вичуга, уполномоченных на их осуществление» изменение, изложив приложение к нему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врио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п главы городского округа Вичуга                                                П.Н. Плох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 18.01.2022 г. №2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24.01.2018 г. № 42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P34"/>
      <w:bookmarkEnd w:id="0"/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ов муниципального контроля и органов местного самоуправления городского округа Вичуга, уполномоченных на их осущест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0746" w:type="dxa"/>
        <w:jc w:val="left"/>
        <w:tblInd w:w="-68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53"/>
        <w:gridCol w:w="3388"/>
        <w:gridCol w:w="2552"/>
        <w:gridCol w:w="184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муниципального контрол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реквизиты нормативного правового акта, устанавливающего полномочия органа местного самоуправления городского округа Вичуга по осуществлению муниципальн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реквизиты муниципального нормативного правового акта городского округа Вичуга об утверждении административного регламента осуществления муниципа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местного самоуправления городского округа Вичуга (структурного подразделения), уполномоченного на осуществление муниципального контро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емельный контроль на территории городского округа Вичуг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ральный закон от 06.10.2003г.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31.07.2020 N 248-ФЗ "О государственном контроле (надзоре) и муниципальном контроле в Российской Федерации"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городского округа Вичуга от 31.10.2013г. №1189 "О создании в администрации городского округа Вичуга структурного подразделения "Отдел муниципального контроля администрации городского округа Вичуга"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городского округа Вичуга от 20.11.2013г. №1277 "Об утверждении Положения об отделе муниципального контроля Администрации городского округа Вичуг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ородской Думы городского округа Вичуга от 23.12.2021г. №61  «Об утверждении Положения о</w:t>
            </w:r>
            <w:r>
              <w:rPr>
                <w:w w:val="8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униципальном</w:t>
            </w:r>
            <w:r>
              <w:rPr>
                <w:spacing w:val="-6"/>
                <w:w w:val="1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земельном</w:t>
            </w:r>
            <w:r>
              <w:rPr>
                <w:w w:val="1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контрол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  <w:lang w:val="en-US" w:eastAsia="en-US"/>
              </w:rPr>
              <w:t>на</w:t>
            </w:r>
            <w:r>
              <w:rPr>
                <w:spacing w:val="-20"/>
                <w:w w:val="1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территории</w:t>
            </w:r>
            <w:r>
              <w:rPr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городского</w:t>
            </w:r>
            <w:r>
              <w:rPr>
                <w:spacing w:val="2"/>
                <w:w w:val="1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круга Вич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Вичуг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жилищный контроль  </w:t>
            </w:r>
            <w:r>
              <w:rPr>
                <w:spacing w:val="-10"/>
                <w:sz w:val="20"/>
                <w:szCs w:val="20"/>
                <w:lang w:val="en-US" w:eastAsia="en-US"/>
              </w:rPr>
              <w:t>на</w:t>
            </w:r>
            <w:r>
              <w:rPr>
                <w:spacing w:val="-20"/>
                <w:w w:val="1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территории</w:t>
            </w:r>
            <w:r>
              <w:rPr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городского</w:t>
            </w:r>
            <w:r>
              <w:rPr>
                <w:spacing w:val="2"/>
                <w:w w:val="1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круга Вичуг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г.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31.07.2020 N 248-ФЗ "О государственном контроле (надзоре) и муниципальном контроле в Российской Федерации"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ановление администрации городского округа Вичуга от 31.10.2013г. №1189 "О создании в администрации городского округа Вичуга структурного подразделения "Отдел муниципального контроля администрации городского округа Вичуга"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городского округа Вичуга от 20.11.2013г. №1277 "Об утверждении Положения об отделе муниципального контроля администрации городского округа Вичуг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ородской Думы городского округа Вичуга от 23.12.2021г. №63  «Об утверждении Положения о</w:t>
            </w:r>
            <w:r>
              <w:rPr>
                <w:w w:val="8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униципальном</w:t>
            </w:r>
            <w:r>
              <w:rPr>
                <w:spacing w:val="-6"/>
                <w:w w:val="1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жилищном</w:t>
            </w:r>
            <w:r>
              <w:rPr>
                <w:w w:val="1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контрол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  <w:lang w:val="en-US" w:eastAsia="en-US"/>
              </w:rPr>
              <w:t>на</w:t>
            </w:r>
            <w:r>
              <w:rPr>
                <w:spacing w:val="-20"/>
                <w:w w:val="1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территории</w:t>
            </w:r>
            <w:r>
              <w:rPr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городского</w:t>
            </w:r>
            <w:r>
              <w:rPr>
                <w:spacing w:val="2"/>
                <w:w w:val="1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круга Вич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Вичуг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оль на автомобильном транспорте, городском наземном электрическом транспорте и в дорожном хозяйстве на территории городского округа Вичуг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г.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31.07.2020 N 248-ФЗ "О государственном контроле (надзоре) и муниципальном контроле в Российской Федерации"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городского округа Вичуга от 31.10.2013г. №1189 "О создании в администрации городского округа Вичуга структурного подразделения "Отдел муниципального контроля администрации городского округа Вичуга"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городского округа Вичуга от 20.11.2013г. №1277 "Об утверждении Положения об отделе муниципального контроля администрации городского округа Вичуг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городской Думы городского округа Вичуга от 23.12.2021г. №64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 Вич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Вичуг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оль в сфере благоустройства городского округа Вичуг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г.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31.07.2020 N 248-ФЗ "О государственном контроле (надзоре) и муниципальном контроле в Российской Федерации"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городского округа Вичуга от 31.10.2013г. №1189 "О создании в администрации городского округа Вичуга структурного подразделения "Отдел муниципального контроля администрации городского округа Вичуга"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городского округа Вичуга от 20.11.2013г. №1277 "Об утверждении Положения об отделе муниципального контроля администрации городского округа Вичуг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ородской Думы городского округа Вичуга от 23.12.2021г. №62 «Об утверждении Положения об осуществлении муниципального контроля в сфере благоустройства городского округа Вич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Вичуга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51:00Z</dcterms:created>
  <dc:creator>Alpha</dc:creator>
  <dc:description/>
  <cp:keywords/>
  <dc:language>en-US</dc:language>
  <cp:lastModifiedBy>Рита</cp:lastModifiedBy>
  <cp:lastPrinted>2022-01-18T14:51:00Z</cp:lastPrinted>
  <dcterms:modified xsi:type="dcterms:W3CDTF">2022-01-18T11:52:00Z</dcterms:modified>
  <cp:revision>3</cp:revision>
  <dc:subject/>
  <dc:title>                                                                 </dc:title>
</cp:coreProperties>
</file>