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апреля 2022 г.                                                                                                    № 2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2 квартал 202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2 квартал 2022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809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4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07T05:14:00Z</dcterms:modified>
  <cp:revision>2</cp:revision>
  <dc:subject/>
  <dc:title>                                                                 </dc:title>
</cp:coreProperties>
</file>