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сентября 2022г.                                                                                        № 7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персонифицирован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ополнительного образовани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городском округе Вичуга на 2022 год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в целях реализации постановления администрации городского округа Вичуга от 15.08.2022 г. №689«О внедрении модели персонифицированного финансирования дополнительного образования детей в городском округе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персонифицирован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в городском округе Вичуга на 2022 год (далее - программа персонифицированного финансирования)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образования администрации городского округа Вичуг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до 01 сентября 2022 года организовать обеспечение предоставления детям, проживающим на территории городского округа Вичуга, сертификатов дополнительного образования в соответствии с Правилами персонифицированного финансирования дополнительного образования детей в городском округе Вич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Вестнике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ского округа Вичуга по социальным вопросам Виноградову И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</w:t>
      </w:r>
      <w:bookmarkStart w:id="0" w:name="_GoBack"/>
      <w:bookmarkEnd w:id="0"/>
      <w:r>
        <w:rPr>
          <w:b/>
          <w:sz w:val="28"/>
          <w:szCs w:val="28"/>
        </w:rPr>
        <w:t xml:space="preserve">           П.Н. Плохов  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Приложение к постановлению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администрации городского округа Вичуг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от 05.09.2022г.  № 767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грамма персонифицированного финансирования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дополнительного образования детей в </w:t>
      </w:r>
      <w:r>
        <w:rPr>
          <w:b/>
        </w:rPr>
        <w:t>городском округе Вичуг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22 год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900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5807"/>
        <w:gridCol w:w="2958"/>
      </w:tblGrid>
      <w:tr>
        <w:trPr>
          <w:trHeight w:val="6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 действия программы персонифицированного финансиро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 1 сентября2022 года </w:t>
            </w:r>
          </w:p>
          <w:p>
            <w:pPr>
              <w:pStyle w:val="Normal"/>
              <w:rPr/>
            </w:pPr>
            <w:r>
              <w:rPr/>
              <w:t>по 31 декабря 2022 года</w:t>
            </w:r>
          </w:p>
        </w:tc>
      </w:tr>
      <w:tr>
        <w:trPr>
          <w:trHeight w:val="6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тегория потребителей, которым предоставляются сертификаты дополнительного образо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и с 5 до 18 лет</w:t>
            </w:r>
          </w:p>
        </w:tc>
      </w:tr>
      <w:tr>
        <w:trPr>
          <w:trHeight w:val="1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исло сертификатов дополнительного образования, обеспечиваемых за счет средств бюджета городского округа Вичуга на период действия программы персонифицированного финансирования (не более), ед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07</w:t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оминал сертификата дополнительного образования по категории детей от 5 до 18 лет, рубл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30,0</w:t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ъем обеспечения сертификатов дополнительного образования с определенным номиналом по категории детей от 5 до 18 лет в период действия программы персонифицированного финансирования, рубл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42440,0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2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7:00Z</dcterms:created>
  <dc:creator>Alpha</dc:creator>
  <dc:description/>
  <cp:keywords/>
  <dc:language>en-US</dc:language>
  <cp:lastModifiedBy>Рита</cp:lastModifiedBy>
  <cp:lastPrinted>2022-09-06T08:40:00Z</cp:lastPrinted>
  <dcterms:modified xsi:type="dcterms:W3CDTF">2022-09-08T13:37:00Z</dcterms:modified>
  <cp:revision>2</cp:revision>
  <dc:subject/>
  <dc:title>                                                                 </dc:title>
</cp:coreProperties>
</file>