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января 2022 г.                                                                                                     № 3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0.11.2013 №12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0.11.2013 №1277 «Об утверждении Положения об отделе муниципального контроля Администрации городского округа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еамбулу постановления изложить в следующей редакции: «В целях оптимизации деятельности органов местного самоуправления городского округа Вичуга по решению вопросов местного значения, в соответствии с решением городской Думы городского округа Вичуга от 26.07.2018г №48 «Об утверждении структуры Администрации городского округа Вичуга», руководствуясь Уставом городского округа Вичуга, Положением об Администрации городского округа Вичуга, утверждённым решением городской Думы городского округа Вичуга от 26.09.2019г №51, Постановлением Администрации городского округа Вичуга от 31.10.2013г №1189 «О создании в Администрации городского округа Вичуга структурного подразделения «Отдел муниципального контроля Администрации городского округа Вичуга», ПОСТАНОВЛЯЮ: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, а также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городского округа Вичуга от  20.01.2022 г. №37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0.11.2013 г. № 12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деле муниципального контроля администрации городского округа Вич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  <w:bookmarkStart w:id="0" w:name="Par40"/>
      <w:bookmarkStart w:id="1" w:name="Par4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1.1. Отдел муниципального контроля администрации городского округа Вичуга (далее – Отдел) является структурным подразделением администрации городского округа Вичуга (далее – Администрация). Руководство Отделом осуществляется начальником Отдела. Начальник Отдела является муниципальным служащим, назначается и освобождается от должности главой городского округа Вичуга (далее – Глава)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1.2. В своей деятельности Отдел руководствуется Конституцией Российской Федерации, действующим законодательством Российской Федерации и Ивановской области, муниципальными правовыми актами городского округа Вичуга и иными нормативными правовыми актами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1.3. Наименование должностей сотрудников Отдела устанавливается в соответствии со штатным расписанием Администрации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1.4. Целью деятельности Отдела является улучшение содержания города, усиление контроля за точным и своевременным выполнением всеми организациями, предприятиями, учреждениями и отдельными гражданами решений, распоряжений Администрации в области внешнего благоустройства и санитарного содержания города, а также выявление, предупреждение и пресечение нарушений действующего законодательства при использовании территории города в сферах землепользования, планирования и развития территории и потребительского рынк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1.5. Деятельность Отдела осуществляется на основе текущего и перспективного план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2" w:name="Par48"/>
      <w:bookmarkStart w:id="3" w:name="Par4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Функции и задачи Отдела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1. Основными задачами Отдела являются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1.1. выявление, предупреждение и пресечение нарушений, допускаемых юридическими, должностными и физическими лицами в сфере:</w:t>
      </w:r>
    </w:p>
    <w:p>
      <w:pPr>
        <w:pStyle w:val="Normal"/>
        <w:ind w:firstLine="1080"/>
        <w:jc w:val="both"/>
        <w:rPr/>
      </w:pPr>
      <w:r>
        <w:rPr/>
        <w:t>- муниципального жилищного контроля</w:t>
      </w:r>
      <w:r>
        <w:rPr>
          <w:spacing w:val="-10"/>
          <w:lang w:val="en-US" w:eastAsia="en-US"/>
        </w:rPr>
        <w:t xml:space="preserve"> на</w:t>
      </w:r>
      <w:r>
        <w:rPr>
          <w:spacing w:val="-20"/>
          <w:w w:val="110"/>
        </w:rPr>
        <w:t xml:space="preserve"> </w:t>
      </w:r>
      <w:r>
        <w:rPr>
          <w:lang w:val="en-US" w:eastAsia="en-US"/>
        </w:rPr>
        <w:t>территории</w:t>
      </w:r>
      <w:r>
        <w:rPr>
          <w:spacing w:val="6"/>
          <w:w w:val="110"/>
        </w:rPr>
        <w:t xml:space="preserve"> </w:t>
      </w:r>
      <w:r>
        <w:rPr>
          <w:lang w:val="en-US" w:eastAsia="en-US"/>
        </w:rPr>
        <w:t>городского</w:t>
      </w:r>
      <w:r>
        <w:rPr>
          <w:spacing w:val="2"/>
          <w:w w:val="110"/>
        </w:rPr>
        <w:t xml:space="preserve"> </w:t>
      </w:r>
      <w:r>
        <w:rPr>
          <w:lang w:val="en-US" w:eastAsia="en-US"/>
        </w:rPr>
        <w:t>округа Вичуга</w:t>
      </w:r>
      <w:r>
        <w:rPr/>
        <w:t xml:space="preserve">; </w:t>
      </w:r>
    </w:p>
    <w:p>
      <w:pPr>
        <w:pStyle w:val="Normal"/>
        <w:ind w:firstLine="1080"/>
        <w:jc w:val="both"/>
        <w:rPr/>
      </w:pPr>
      <w:r>
        <w:rPr/>
        <w:t xml:space="preserve">-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Вичуга, </w:t>
      </w:r>
    </w:p>
    <w:p>
      <w:pPr>
        <w:pStyle w:val="Normal"/>
        <w:ind w:firstLine="1080"/>
        <w:jc w:val="both"/>
        <w:rPr/>
      </w:pPr>
      <w:r>
        <w:rPr/>
        <w:t>- муниципального контроля в сфере благоустройства городского округа Вичуга;</w:t>
      </w:r>
    </w:p>
    <w:p>
      <w:pPr>
        <w:pStyle w:val="Normal"/>
        <w:ind w:firstLine="1080"/>
        <w:jc w:val="both"/>
        <w:rPr/>
      </w:pPr>
      <w:r>
        <w:rPr/>
        <w:t>- муниципального земельного контроля</w:t>
      </w:r>
      <w:r>
        <w:rPr>
          <w:spacing w:val="-10"/>
          <w:lang w:val="en-US" w:eastAsia="en-US"/>
        </w:rPr>
        <w:t xml:space="preserve"> на</w:t>
      </w:r>
      <w:r>
        <w:rPr>
          <w:spacing w:val="-20"/>
          <w:w w:val="110"/>
        </w:rPr>
        <w:t xml:space="preserve"> </w:t>
      </w:r>
      <w:r>
        <w:rPr>
          <w:lang w:val="en-US" w:eastAsia="en-US"/>
        </w:rPr>
        <w:t>территории</w:t>
      </w:r>
      <w:r>
        <w:rPr>
          <w:spacing w:val="6"/>
          <w:w w:val="110"/>
        </w:rPr>
        <w:t xml:space="preserve"> </w:t>
      </w:r>
      <w:r>
        <w:rPr>
          <w:lang w:val="en-US" w:eastAsia="en-US"/>
        </w:rPr>
        <w:t>городского</w:t>
      </w:r>
      <w:r>
        <w:rPr>
          <w:spacing w:val="2"/>
          <w:w w:val="110"/>
        </w:rPr>
        <w:t xml:space="preserve"> </w:t>
      </w:r>
      <w:r>
        <w:rPr>
          <w:lang w:val="en-US" w:eastAsia="en-US"/>
        </w:rPr>
        <w:t>округа Вичуга</w:t>
      </w:r>
      <w:r>
        <w:rPr/>
        <w:t xml:space="preserve">;  </w:t>
      </w:r>
    </w:p>
    <w:p>
      <w:pPr>
        <w:pStyle w:val="Normal"/>
        <w:ind w:firstLine="1080"/>
        <w:jc w:val="both"/>
        <w:rPr/>
      </w:pPr>
      <w:r>
        <w:rPr/>
        <w:t>- муниципального финансового контроля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1.2. проведение разъяснительной и профилактической работы среди хозяйствующих субъектов по недопущению правонарушений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1.3. рассмотрение заявлений и обращений граждан о нарушениях, относящихся к компетенции Отдел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2. Отдел осуществляет следующие функци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       </w:t>
      </w:r>
      <w:r>
        <w:rPr/>
        <w:t>2.2.1. проведение проверок соблюдения требований законодательства в пределах направлений, относящихся к задачам Отдела в соответствии с настоящим Положением, в рамках компетенции органов местного самоуправления, в соответствии с планом контрольных мероприятий Отдела, в соответствии с Федеральным законом от 31.07.2020 N 248-ФЗ "О государственном контроле (надзоре) и муниципальном контроле в Российской Федерации",</w:t>
      </w:r>
      <w:r>
        <w:rPr>
          <w:sz w:val="20"/>
          <w:szCs w:val="20"/>
        </w:rPr>
        <w:t xml:space="preserve"> </w:t>
      </w:r>
      <w:r>
        <w:rPr/>
        <w:t>принятыми Положениями о видах муниципального контроля, иными документами, регламентирующими осуществление муниципального контроля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2.2. составление уполномоченными должностными лицами Отдела протоколов об административных правонарушениях в рамках компетенции органов местного самоуправления и в случаях, предусмотренных действующим законодательством, (перечень должностных лиц Отдела, уполномоченных составлять протоколы об административных правонарушениях, устанавливается соответствующим постановлением Администрации)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2.3. осуществление мониторинга в части задач, относящихся к деятельности Отдела, необходимое документирование и фиксирование фактов выявленных нарушений путем составления актов и направление материалов в уполномоченные органы для принятия мер реагирования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2.4. подготовка обоснованных ответов на обращения, в случае необходимости – с участием подразделений Администрации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2.5. подготовка с участием подразделений Администрации материалов о правонарушениях, для передачи их для рассмотрения и принятия мер реагирования в уполномоченные органы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2.6. ведение учета находящихся в производстве и законченных исполнением дел об административных правонарушениях, а также дел, находящихся в производстве судов (по вопросам, относящимся к компетенции Отдела)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2.7. организация работы по правовой пропаганде в пределах компетенции Отдела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2.2.8. организация и проведение мониторинга эффективности муниципального контроля в соответствующих сферах деятельности;</w:t>
      </w:r>
    </w:p>
    <w:p>
      <w:pPr>
        <w:pStyle w:val="Normal"/>
        <w:widowControl w:val="false"/>
        <w:autoSpaceDE w:val="false"/>
        <w:ind w:firstLine="1080"/>
        <w:jc w:val="both"/>
        <w:rPr>
          <w:b/>
          <w:b/>
        </w:rPr>
      </w:pPr>
      <w:r>
        <w:rPr/>
        <w:t>2.2.9. составление и представление в соответствующие органы необходимой отчетности и доклад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86"/>
      <w:bookmarkEnd w:id="4"/>
      <w:r>
        <w:rPr>
          <w:b/>
        </w:rPr>
        <w:t>3. Полномочия Отдела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3.1. Для выполнения возложенных задач и функций Отдел в лице начальника отдела и (или) уполномоченных сотрудников отдела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3.1.1. разрабатывает и (или) участвует в разработке планов осуществления контрольной деятельности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3.1.2. разрабатывает и (или) принимает участие в разработке проектов муниципальных правовых актов в сфере деятельности Отдела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3.1.3. самостоятельно, либо совместно с иными контролирующими и (или) надзорными органами проводит проверочные мероприятия, обследования, мониторинги в целях выявления, предупреждения и пресечения нарушений, допускаемых юридическими, должностными и физическими лицами в сфере направлений, относящихся к деятельности Отдела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3.1.4. требует устранения нарушений прав Администрации городского округа Вичуга, как собственника муниципального имущества, при его несанкционированном повреждении либо разрушении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3.1.5. требует от подразделений Администрации представления материалов, необходимых для осуществления деятельности, относящейся к компетенции Отдела; запрашивает и получает из структурных подразделений Администрации, предприятий, учреждений, организаций необходимые сведения и документы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3.1.6. взаимодействует с другими органами и организациями по вопросам, относящимся к компетенции Отдел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99"/>
      <w:bookmarkEnd w:id="5"/>
      <w:r>
        <w:rPr>
          <w:b/>
        </w:rPr>
        <w:t>4. Руководство отделом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1. Руководство Отделом осуществляет начальник Отдела, действующий на принципе единоначалия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 Начальник Отдела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1. распределяет обязанности между подчиненными работниками; дает указания по вопросам деятельности Отдела, обязательные для исполнения работниками Отдела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2. разрабатывает и (или) согласовывает должностные инструкции работников и представляет их на утверждение Главе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3. представляет Главе предложения о приеме на работу и увольнении работников Отдела, о поощрении работников, о применении к ним дисциплинарных взысканий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4. принимает меры к соблюдению работниками Отдела трудовой дисциплины, правил внутреннего трудового распорядка, контролирует своевременное и качественное выполнение ими заданий и поручений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5. отвечает за своевременность и качество выполнения возложенных на Отдел настоящим Положением функций в пределах, установленных законодательством; обеспечивает выполнение программ, планов, исполнение поручений Главы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6. создает условия для повышения профессиональной подготовки должностных лиц и работников Отдела, внедрения перспективных приемов и методов работы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7. обеспечивает рассмотрение обращений (в том числе жалоб и заявлений) юридических и физических лиц в порядке, предусмотренном законодательством;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2.8. осуществляет иные полномочия для решения задач, возложенных на Отдел настоящим Положением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3. В период временного отсутствия начальника Отдела его обязанности по руководству Отделом исполняет сотрудник Отдела или иного структурного подразделения Администрации по соответствующему распоряжению Администрации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4.4. Куратором по вопросам текущей деятельности Отдела является первый заместитель главы администрации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Работники Отдела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5.1. Штат Отдела составляют граждане, работающие в отделе на постоянной (штатной) основе, с которыми заключены трудовые договоры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5.2. Сотрудники Отдела принимаются на работу и увольняются с работы на основании соответствующих распоряжений Администрации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5.3. В штатное расписание Администрации включаются соответствующие должности муниципальной службы и должности, не отнесенные к должностям муниципальной службы, для формирования штата и обеспечения деятельности Отдел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5.4. Трудовые отношения работников Отдела регулируются трудовым законодательством и заключенными с ними договорами с учетом особенностей, установленных законодательством Российской Федерации и Ивановской области, а также муниципальными правовыми актами городского округа Вичуга о муниципальной служб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6" w:name="Par120"/>
      <w:bookmarkStart w:id="7" w:name="Par12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тветственность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6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6.2. Степень ответственности других работников устанавливается должностными инструкциям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2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1-20T13:24:00Z</dcterms:modified>
  <cp:revision>2</cp:revision>
  <dc:subject/>
  <dc:title>                                                                 </dc:title>
</cp:coreProperties>
</file>