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25 января 2022 г.                                                                                                     № 4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eastAsia="Calibri"/>
          <w:color w:val="222222"/>
          <w:sz w:val="28"/>
          <w:szCs w:val="28"/>
          <w:shd w:fill="FFFFFF" w:val="clear"/>
          <w:lang w:eastAsia="en-US"/>
        </w:rPr>
        <w:t>В соответствии со статьей 65 Федерального закона от 29.12.2012 года № 273-ФЗ «Об образовании в Российской Федерации»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 постановлениями Правительства Ивановской области от 20.12.2021 года № 671-п г. Иваново «О внесении изменений в постановление Правительства Ивановской области от 25.12.2015 года № 600-п «О максимальном размере родительской платы, взимаемой с родителей (законных представителей) за присмотр и уход за детьми в государственных (муниципальных) образовательных организациях, расположенных на территории Ивановской области, реализующих программы дошкольного образования, по муниципальным районам и городским округам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одительскую плату за содержание ребенка (присмотр и уход за ребенком) в муниципальных бюджетных дошкольных образовательных организациях городского округа Вичуга, реализующих образовательную программу дошкольного образования, в группах 10,5 часового, 12-часового пребывания в размере 1661 рублей в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изводить взимание родительской платы пропорционально дням посещения ребенком муниципальных образовательных организаций, реализующих программу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дительская плата снижается на 25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родителей, имеющих 3-х и более несовершеннолетн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одительская плата снижается на 50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одителей, являющихся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родителях, получающих снижение родительской платы за содержание ребенка (присмотр и уход за ребенком) в дошкольной образовательной организации, предоставляется образовательной организацией в Единую государственную информационную систему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администрации городского округа Вичуга от 13.01.2021 г.  № 9 «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чальнику отдела образования администрации городского округа Вичуга Макаровой В.В. довести постановление до руководителей дошкольных образовательных организаций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стоящее постановление вступает в силу с момента подписания и распространяет свое действие на правоотношения, возникшие с 01.0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исполнением постановления возложить на 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0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1-25T12:09:00Z</dcterms:modified>
  <cp:revision>3</cp:revision>
  <dc:subject/>
  <dc:title>                                                                 </dc:title>
</cp:coreProperties>
</file>