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2г.                                                                                             № 7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пределении расходного обязательства городского округа Вичуга и утверждении Порядка расходования средств на реализацию мероприятий по модернизации объектов коммунальной инфраструктуры в 2022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>В соответствии со статьей 86 Бюджетного кодекса Российской Федераци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Федеральным законом от 06.10.2003г. № 131-ФЗ 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руководствуясь Уставом городского округа Вичуга,</w:t>
      </w:r>
      <w:r>
        <w:rPr>
          <w:rFonts w:eastAsia="Calibri"/>
          <w:sz w:val="28"/>
          <w:szCs w:val="28"/>
          <w:lang w:eastAsia="en-US"/>
        </w:rPr>
        <w:t xml:space="preserve"> ПОСТАНОВЛЯЮ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Считать реализацию мероприятий по модернизации объектов коммунальной инфраструктуры в 2022 году расходным обязательством городского округа Вичуга (далее – расходное обязательст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Утвердить перечень мероприятий по модернизации объектов коммунальной инфраструктуры в 2022 году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Финансирование расходного обязательства осуществлять за счет субсидии из бюджета Ивановской области бюджетам муниципальных образований Ивановской области на реализацию мероприятий по модернизации объектов коммунальной инфраструктуры в 2022 году (далее – субсидия) и средств бюджета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Софинансирование за счет средств бюджета городского округа Вичуга предусмотреть в размере, установленном соглашением, заключенным между Департаментом жилищно-коммунального хозяйства Ивановской области и администрацией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5.  Расходное обязательство реализовать в рамках муниципальной программы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</w:t>
      </w:r>
      <w:r>
        <w:rPr>
          <w:rFonts w:eastAsia="TimesNewRoman;Arial Unicode MS"/>
          <w:sz w:val="28"/>
          <w:szCs w:val="28"/>
        </w:rPr>
        <w:t>от 31.12.2019 г. № 1025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Главным распорядителем бюджетных средств по расходному обязательству и ответственным за реализацию расходного обязательства определить администрацию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7. Утвердить Порядок расходования средств на реализацию мероприятий по модернизации объектов коммунальной инфраструктуры в 2022 году согласно Приложению №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8. Субсидия носит целевой характер и не может быть использована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9. Настоящее постановление вступает в силу с момента его принятия.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0. Разместить настоящее постановление на официальном сайте администрации городского округа Вичуга в информационно-  телекоммуникационной сети «Интернет»  и 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1. </w:t>
      </w:r>
      <w:r>
        <w:rPr>
          <w:sz w:val="28"/>
        </w:rPr>
        <w:t>Контроль за исполнением  постановления  возложить  на з</w:t>
      </w:r>
      <w:r>
        <w:rPr>
          <w:sz w:val="28"/>
          <w:szCs w:val="28"/>
        </w:rPr>
        <w:t>аместителя главы администрации  по жилищно-коммунальному хозяйству, председателя  комитета по управлению имуществом городского округа Вичуга  Мочных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Приложение №1</w:t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к постановлению</w:t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администрации городского округа Вичуга</w:t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от 14.09.2022г.  № 790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речень мероприятий,</w:t>
      </w:r>
    </w:p>
    <w:p>
      <w:pPr>
        <w:pStyle w:val="Normal"/>
        <w:autoSpaceDE w:val="false"/>
        <w:jc w:val="center"/>
        <w:rPr>
          <w:bCs/>
          <w:iCs/>
          <w:color w:val="FF0000"/>
          <w:sz w:val="28"/>
          <w:szCs w:val="28"/>
        </w:rPr>
      </w:pPr>
      <w:r>
        <w:rPr>
          <w:sz w:val="28"/>
          <w:szCs w:val="28"/>
        </w:rPr>
        <w:t>по модернизации объектов коммунальной инфраструктуры в 2022 году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97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0"/>
        <w:gridCol w:w="1276"/>
        <w:gridCol w:w="1417"/>
        <w:gridCol w:w="1560"/>
        <w:gridCol w:w="1559"/>
      </w:tblGrid>
      <w:tr>
        <w:trPr>
          <w:trHeight w:val="75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Год реализации мероприят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Объем финансового обеспечения на реализацию мероприятия, предусмотренный в бюджете городского округа Вичуга, руб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2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Местный бюдж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ремонта на объекте теплоснабжения – котельная № 7 расположенная по адресу: Ивановская область, город Вичуга, ул. Виноградовых, д. 10В (Деаэратор ДА 100/3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6 054 64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 751 91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02 732,4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Приложение № 2</w:t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к постановлению</w:t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администрации городского округа Вичуга</w:t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от 14.09.2022г.  № 790</w:t>
      </w:r>
    </w:p>
    <w:p>
      <w:pPr>
        <w:pStyle w:val="Heading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rPr>
          <w:color w:val="000000"/>
        </w:rPr>
      </w:pPr>
      <w:r>
        <w:rPr>
          <w:szCs w:val="28"/>
        </w:rPr>
        <w:t>Порядок расходования средств на реализацию мероприятий по модернизации объектов коммунальной инфраструктуры в 2022 год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й Порядок определяет цели и правила расходования средств на реализацию мероприятий по модернизации объектов коммунальной инфраструктуры в 2022 году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Финансовое обеспечение реализации мероприятий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 модернизации объектов коммунальной инфраструктуры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за сч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субсидии из областного бюдж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объема бюджетных ассигнований, предусмотренных за счет средств бюджета городского округа Вичуга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</w:t>
      </w:r>
      <w:r>
        <w:rPr>
          <w:bCs/>
          <w:iCs/>
          <w:color w:val="000000"/>
          <w:sz w:val="28"/>
          <w:szCs w:val="28"/>
        </w:rPr>
        <w:t xml:space="preserve">3. Средства предоставляются в соответствии со сводной бюджетной росписью бюджета городского округа Вичуга в пределах лимитов бюджетных обязательств, утвержденных администрацией </w:t>
      </w:r>
      <w:r>
        <w:rPr>
          <w:sz w:val="28"/>
          <w:szCs w:val="28"/>
        </w:rPr>
        <w:t xml:space="preserve">на реализацию мероприятий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 модернизации объектов коммунальной инфраструктуры</w:t>
      </w:r>
      <w:r>
        <w:rPr>
          <w:bCs/>
          <w:iCs/>
          <w:color w:val="000000"/>
          <w:sz w:val="28"/>
          <w:szCs w:val="28"/>
        </w:rPr>
        <w:t xml:space="preserve">.  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4. Администрация городского округа Вичуга обеспечивает целевое использование полученных средств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5. Учет операций, связанных с использованием средств, осуществляется на лицевом счете администрации городского округа Вичуга, открытом в управлении Федерального казначейства по Ивановской области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 xml:space="preserve">6. Администрация городского округа Вичуга представляет в Департамент жилищно-коммунального хозяйства Ивановской области отчеты о расходовании субсидии по форме, утвержденной Департаментом жилищно-коммунального хозяйства Ивановской области.  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7. Не использованный по итогам текущего финансового года остаток субсидии подлежит возврату в областной бюджет в сроки, установленные бюджетным законодательством Российской Федерации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8. Ответственность за целевое использование субсидии и достоверность предоставляемой информации возлагается на администрацию городского округа Вичуга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 xml:space="preserve">9. В случае нецелевого использования субсидии (части средств субсидии) указанные средства подлежат возврату в областной бюджет. </w:t>
      </w:r>
    </w:p>
    <w:p>
      <w:pPr>
        <w:pStyle w:val="Normal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54:00Z</dcterms:created>
  <dc:creator>Alpha</dc:creator>
  <dc:description/>
  <cp:keywords/>
  <dc:language>en-US</dc:language>
  <cp:lastModifiedBy>Рита</cp:lastModifiedBy>
  <cp:lastPrinted>2022-09-15T10:12:00Z</cp:lastPrinted>
  <dcterms:modified xsi:type="dcterms:W3CDTF">2022-09-15T06:54:00Z</dcterms:modified>
  <cp:revision>2</cp:revision>
  <dc:subject/>
  <dc:title>                                                                 </dc:title>
</cp:coreProperties>
</file>