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01 августа 2022 г.                                                                                                № 660</w:t>
      </w:r>
      <w:r>
        <w:rPr>
          <w:sz w:val="28"/>
          <w:szCs w:val="28"/>
          <w:vertAlign w:val="superscript"/>
        </w:rPr>
        <w:t>а</w:t>
      </w:r>
    </w:p>
    <w:p>
      <w:pPr>
        <w:pStyle w:val="2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и Положения о комиссии по проведению мониторинга соблюдения графиков движения транспортных средств по муниципальным маршрутам регулярных перевозок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в целях обеспечения безопасности дорожного движения и совершенствования организации предоставления транспортных услуг населению городского округа Вичуга, руководствуясь Уставом городского округа Вичуга,  </w:t>
      </w:r>
      <w:r>
        <w:rPr>
          <w:bCs/>
          <w:caps/>
          <w:spacing w:val="-2"/>
          <w:sz w:val="28"/>
          <w:szCs w:val="28"/>
        </w:rPr>
        <w:t>постановляю</w:t>
      </w:r>
      <w:r>
        <w:rPr>
          <w:bCs/>
          <w:spacing w:val="-2"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комиссии по  проведению мониторинга соблюдения графиков движения транспортных средств по муниципальным маршрутам регулярных перевозок городского округа Вичуга  согласно приложению №1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Положение о комиссии по проведению мониторинга соблюдения графиков движения транспортных средств по муниципальным маршрутам регулярных перевозок городского округа Вичуга согласно приложению №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 округа  Вичуга         </w:t>
        <w:tab/>
        <w:tab/>
        <w:t xml:space="preserve">                                      П.Н. Плохов</w:t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Вичуга  от 01.08.2022 г. № 6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ind w:left="106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 комиссии по  проведению мониторинга соблю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ов движения транспортных средств по муниципальным маршрутам регулярных перевозок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а Е.В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 предпринимательства и рекламы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нов 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 отдела  ЖКХ;</w:t>
            </w:r>
          </w:p>
          <w:p>
            <w:pPr>
              <w:pStyle w:val="TextBody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А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ind w:lef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юрист юридического отдела администрации городского округа Вичуг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трудник  отделения  ГИБДД  МО МВД России «Вичугский» по Вичугскому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му 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Вичуга  от 01.08.2022 г. № 6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по проведению мониторинга со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ов движения транспортных средств по муниципальным маршрутам регулярных перевозок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1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иссия по проведению мониторинга соблюдения графиков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вижения транспортных средств по муниципальным маршрутам регулярных перевозок городского округа Вичуга (далее - комиссия), является коллегиальным органом, уполномоченным Администрацией городского округа Вичуга регулярно проводить мониторинги соблюдения графиков движения транспортных средств по муниципальным маршрутам регулярных перевозок городского округа Вичуга, 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 xml:space="preserve">составлять  акты  по   итогам  проведения   мониторинга   соблюдения  графиков 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>движения транспортных средств по муниципальным маршрутам регулярных перевозок городского округа Вичуга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2. Комиссия осуществляет свою деятельность на основании Федерального закона от 13.07.2015 г.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ого закона от 08.11.2007  N 259-ФЗ  "Устав автомобильного транспорта и городского наземного электрического транспорта", Правил перевозок пассажиров и багажа автомобильным транспортом  и городским наземным электрическим транспортом, утвержденных  Постановлением Правительства Российской Федерации от 01.10.2020 N 1586  "Об утверждении Правил перевозок пассажиров и багажа автомобильным транспортом и городским наземным электрическим транспортом", и настоящего Положения о коми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Комиссия формируется  из представителей органов местного самоуправления  и  сотрудников Государствен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пекции безопасности дорожного движения (по согласованию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2. Основные полномочия и фун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полномочиями Комиссии по мониторингу являются:</w:t>
      </w:r>
    </w:p>
    <w:p>
      <w:pPr>
        <w:pStyle w:val="22"/>
        <w:spacing w:lineRule="auto" w:line="276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мониторинг соблюдения графиков движения транспортных средств по муниципальным маршрутам регулярных перевозок городского округа Вичуга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 принятие решения о направлении в надзорные органы или в правоохранительные органы сведений о нарушениях, выявленных в результате деятельности Комиссии по мониторингу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по мониторингу в целях выполнения стоящих перед ней задач осуществляет следующие фун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следование остановочных пунктов  на наличие графиков движения транспортных средств по муниципальным маршрутам регулярных перевозок  городского округа Вичуг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б) фиксирование  времени  прибытия  транспортного средства к остановочному пункту.</w:t>
      </w:r>
    </w:p>
    <w:p>
      <w:pPr>
        <w:pStyle w:val="Normal"/>
        <w:ind w:firstLine="720"/>
        <w:jc w:val="center"/>
        <w:rPr/>
      </w:pPr>
      <w:r>
        <w:rPr/>
        <w:br/>
      </w:r>
      <w:r>
        <w:rPr>
          <w:b/>
          <w:sz w:val="28"/>
          <w:szCs w:val="28"/>
        </w:rPr>
        <w:t>3. Права Комисс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необходимую для работы информацию, не противоречащую требованиям действующего законодательства Российской Федерации,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Юридических лиц, индивидуальных предпринимателей, оказывающих услуги по пассажирским перевозкам на всей маршрутной сети городского округа Вичуга автомобильным транспортом обще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Органов Государственной инспекции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влекать (по согласованию) к проведению мониторинга специалистов структурных подразделений администрации городского округа Вичуга, а также предприятий и организаций, расположенных на территории городского округа Вич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работы комиссии является непосредственное обследование путем визуального осмотра и инструментальных измерений в процессе проведения  мониторин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ониторинг проводится не реже двух раз в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 возникновении необходимости  проводится внеплановый монитори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 Результаты мониторинга  оформляются актом (согласно приложению к настоящему Полож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Акты мониторинга в течение 10 дней передаются  Главе  городского округа Вичуга  для соглас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осле согласования копии актов с предложениями по проведению мероприятий для устранения выявленных недостатков направляются в надзорные органы.</w:t>
      </w:r>
    </w:p>
    <w:p>
      <w:pPr>
        <w:pStyle w:val="Normal"/>
        <w:jc w:val="right"/>
        <w:rPr/>
      </w:pPr>
      <w:r>
        <w:rPr>
          <w:rStyle w:val="Style13"/>
          <w:szCs w:val="28"/>
        </w:rPr>
        <w:t>Приложение</w:t>
        <w:br/>
        <w:t xml:space="preserve">к Положению о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3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мониторинга соблюдения графиков дви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анспортных средств по муниципальным  маршру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</w:t>
        <w:tab/>
        <w:tab/>
        <w:tab/>
        <w:tab/>
        <w:tab/>
        <w:tab/>
        <w:tab/>
        <w:tab/>
        <w:tab/>
        <w:tab/>
        <w:tab/>
        <w:t xml:space="preserve">        г.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/Ф. И. О. ,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/Ф. И. О. ,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/Ф. И. О. ,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ла  мониторинг соблюдения графика  движения общественного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 результатам   мониторинга установлено, что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бытия по расписанию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время прибы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Акту  осмотра территор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аршруту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Остановочный пункт общественного транспорта   автобусных  маршрутов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______________________________________________________________________, </w:t>
      </w:r>
      <w:r>
        <w:rPr/>
        <w:t>(наименование остановочного пункт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сположенный  по 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адрес остановочного пункт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ТО остановочного пункт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писи членов комисси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/Ф. И. О. ,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/Ф. И. О. ,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/Ф. И. О. ,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8-31T10:45:00Z</dcterms:modified>
  <cp:revision>2</cp:revision>
  <dc:subject/>
  <dc:title>                                                                 </dc:title>
</cp:coreProperties>
</file>