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октября 2022 г.                                                                                                  № 93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4.12. 2016 г. № 137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Федеральным законом от  06.10.2003г. №131-ФЗ «Об общих принципах организации местного самоуправления в Российской Федерации», Уставом городского округа Вичуга, в целях совершенствования системы программно-целевого планировани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городского округа Вичуга от 14.12.2016г. №1371 «Об утверждении перечня муниципальных программ городского округа Вичуга» следующие изменения:</w:t>
      </w:r>
    </w:p>
    <w:p>
      <w:pPr>
        <w:pStyle w:val="Normal"/>
        <w:jc w:val="both"/>
        <w:rPr/>
      </w:pPr>
      <w:r>
        <w:rPr/>
        <w:tab/>
        <w:t>1.1. приложение к  постановлению администрации городского округа Вичуга от 14.12.2016г №1371 «Об утверждении перечня муниципальных программ городского округа Вичуга» дополнить строкой 17 следующего содерж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929"/>
        <w:gridCol w:w="326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 на территории городского округа Вич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городского округа Вичуг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                                          </w:t>
      </w:r>
      <w:bookmarkStart w:id="0" w:name="_GoBack"/>
      <w:r>
        <w:rPr>
          <w:b/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               П.Н. Плохов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5:2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0-31T05:22:00Z</dcterms:modified>
  <cp:revision>2</cp:revision>
  <dc:subject/>
  <dc:title>                                                                 </dc:title>
</cp:coreProperties>
</file>