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2 апреля 2022 г.                                                                                                    № 31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расходного обязательства городского округа Вичуга и утверждении Порядка расходования средств по предоставлению социальных выплат молодым семьям на приобретение (строительство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го помещения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 соответствии со статьей 86 Бюджетного кодекса Российской Федерации</w:t>
      </w:r>
      <w:r>
        <w:rPr>
          <w:sz w:val="28"/>
          <w:szCs w:val="28"/>
        </w:rPr>
        <w:t>, Федеральным законом от 06.10.2003 г. № 131-ФЗ  "Об общих принципах организации местного самоуправления в Российской Федерации", руководствуясь Уставом городского округа Вичуга,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ЯЮ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читать реализацию мероприятий по предоставлению социальных выплат молодым семьям на приобретение (строительство) жилого помещения расходным обязательством городского округа Вичуга (далее – расходное обязательст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еречень мероприятий по предоставлению социальных выплат молодым семьям на приобретение (строительство) жилого помещения  согласно Приложению 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Финансирование расходного обязательства осуществлять за счет субсидии из бюджета Ивановской области бюджетам муниципальных образований Ивановской области на предоставление социальных выплат молодым семьям на приобретение (строительство) жилого помещения (далее – субсидия) и средств бюджета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офинансирование за счет средств бюджета городского округ Вичуга предусмотреть в размере, установленном соглашением, заключенным между Департаментом строительства и архитектуры Ивановской области и администрацией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Расходное обязательство реализовать в рамках муниципальной программы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утвержденной постановлением администрации городского округа Вичуга от 31.12.2019г. № 1025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Главным распорядителем бюджетных средств по расходному обязательству и ответственным за реализацию расходного обязательства определить Комитет по управлению имуществом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Утвердить Порядок расходования средств на реализацию мероприятий по предоставлению социальных выплат молодым семьям на приобретение (строительство) жилого помещения согласно Приложению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Субсидия носит целевой характер и не может быть использована на други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Настоящее постановление вступает в силу с момента его принятия.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- 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1. Контроль за исполнением настоящего постановления возложить на 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П.Н. Плохов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1"/>
        <w:jc w:val="right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городского округа Вичуга от 12.04.2022 г. № 311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 предоставлению социальных выплат молодым семьям на приобретение (строительство) жилого помещ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1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70"/>
        <w:gridCol w:w="1526"/>
        <w:gridCol w:w="1700"/>
        <w:gridCol w:w="1700"/>
        <w:gridCol w:w="1700"/>
        <w:gridCol w:w="144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Наименование мероприяти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Объём финансиро-вания, всего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в том числе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Срок реализаци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бюджет Ивано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бюджет городского округа Вичуга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1 103 476,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717 238,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366 925,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 311,8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022 год</w:t>
            </w:r>
          </w:p>
        </w:tc>
      </w:tr>
    </w:tbl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Приложение  № 2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Heading1"/>
        <w:jc w:val="right"/>
        <w:rPr/>
      </w:pPr>
      <w:r>
        <w:rPr>
          <w:sz w:val="24"/>
        </w:rPr>
        <w:t>городского округа Вичуга от 12.04.2022 г. № 3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Cs w:val="28"/>
        </w:rPr>
      </w:pPr>
      <w:r>
        <w:rPr/>
        <w:t>Порядок</w:t>
        <w:br/>
        <w:t xml:space="preserve">расходования средств на реализацию мероприятий </w:t>
      </w:r>
    </w:p>
    <w:p>
      <w:pPr>
        <w:pStyle w:val="Heading1"/>
        <w:rPr/>
      </w:pPr>
      <w:r>
        <w:rPr>
          <w:color w:val="000000"/>
        </w:rPr>
        <w:t xml:space="preserve">по </w:t>
      </w:r>
      <w:r>
        <w:rPr/>
        <w:t>предоставлению социальных выплат молодым семьям на приобретение (строительство) жилого помещ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Настоящий Порядок определяет цели и правила расходования средств на реализацию мероприятий по предоставлению социальных выплат молодым семьям на приобретение (строительство) жилого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Финансовое обеспечение реализации мероприятий по предоставлению социальных выплат молодым семьям на приобретение (строительство) жилого помещения осуществляется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субсидии из федерального и областного бюдже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объема бюджетных ассигнований, предусмотренных за счет средств бюджета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. Субсидия предоставляется в целях софинансирования расходных обязательств городского округа Вичуга на реализацию мероприятий   по предоставлению социальных выплат молодым семьям на приобретение (строительство) жилого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Главным распорядителем бюджетных средств является Комитет по управлению имуществом городского округа Вичуга (далее – Комите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5. Средства предоставляются в соответствии со сводной бюджетной росписью бюджета городского округа Вичуга в пределах лимитов бюджетных обязательств, утвержденных Комитету на цели, указанные в пункте 3 настоящего Порядк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6. Комитет обеспечивает целевое использование получен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7. Учет операций, связанных с использованием средств, осуществляется на лицевом счете Комитета, открытом в управлении Федерального казначейства по Иван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8. Администрация городского округа Вичуга (далее – Администрация) представляет в Департамент строительства и архитектуры Ивановской области отчет о расходовании субсидии в форме электронного документа в государственной интегрированной информационной системе управления общественными финансами «Электронный бюджет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9. Не использованный по итогам текущего финансового года остаток субсидии подлежит возврату в областной бюджет в сроки, установленные бюджетны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0. Ответственность за целевое использование субсидии и достоверность предоставляемой информации возлагается на Комитет и Администр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1. В случае нецелевого использования субсидии (части средств субсидии) указанные средства подлежат возврату в областной бюджет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2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4-12T09:25:00Z</dcterms:modified>
  <cp:revision>2</cp:revision>
  <dc:subject/>
  <dc:title>                                                                 </dc:title>
</cp:coreProperties>
</file>