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9 мая 2022 г.                                                                                                          № 42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1.04.2016 г. № 4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 Федеральным законом от 06.10.2003 г. № 131-ФЗ «Об  общих принципах организации местного самоуправления в Российской Федерации», решением городской Думы городского округа Вичуга от 24.02.2011г. № 8 «Об утверждении порядка рассмотрения и установления цен (тарифов) муниципальных предприятий, учреждений и организаций  на территории городского округа Вичуга», руководствуясь Уставом городского округа Вичуга,  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 постановление администрации 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Вичуга от 11.04.2016 г. № 403 «Об установлении тарифов для МУП «Комбинат коммунальных предприятий г. Вичуга» на выдачу ордера на проведение земляных работ и бланка договора социального найма», изложив приложение 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начальника управления экономики, транспорта и рекламы администрации городского округа Вичуга  (Верховский А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ского округа Вичуга от 19.05.2022 г. № 4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ского округа Вичуга от 11.04.2016 г. № 40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для МУП «Комбинат коммунальных предприятий г. Вичуга»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дачу ордера на проведение земляных работ и бланка договора социального найм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услуги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риф,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ыдача 1 ордера на проведение земляных работ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дача 1 бланка договора социального найм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,0</w:t>
            </w:r>
          </w:p>
        </w:tc>
      </w:tr>
    </w:tbl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0:4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5-19T10:43:00Z</dcterms:modified>
  <cp:revision>2</cp:revision>
  <dc:subject/>
  <dc:title>                                                                 </dc:title>
</cp:coreProperties>
</file>