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марта 2022 г.                                                                                                     № 16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20.07.2021 г. № 4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Правительства Ивановской области от 22.11.2012 г.  №481-п «Об утверждении Порядка организации  ярмарок и продажи товаров (выполнения работ, оказания услуг) на них», на основании заявления директора  МБУК  «Культурный центр», МБУ «Текстильщик»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 от 20.07.2021 г. № 481 «Об утверждении  Плана  организации  ярмарок на 2022 год на территории городского округа Вичуга»  изменение, изложив приложение к постановлению администрации городского округа Вичуга  от 20.07.2021 г. № 481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 на официальном сайте  администрации городского округа Вичуга  в информационно-телекоммуникационной сети «Интерне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Контроль за выполнением постановления  возложить  на начальника Управления экономики, транспорта и рекламы  администрации городского округа Вичуга Верховског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 xml:space="preserve">                                                П.Н. Плохов </w:t>
      </w:r>
      <w:r>
        <w:rPr>
          <w:b/>
        </w:rPr>
        <w:tab/>
        <w:t xml:space="preserve">         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4536" w:hanging="0"/>
        <w:jc w:val="right"/>
        <w:rPr/>
      </w:pPr>
      <w:r>
        <w:rPr>
          <w:b/>
          <w:sz w:val="28"/>
          <w:szCs w:val="28"/>
        </w:rPr>
        <w:t xml:space="preserve"> </w:t>
      </w:r>
      <w:r>
        <w:rPr/>
        <w:t xml:space="preserve">Приложение   </w:t>
      </w:r>
    </w:p>
    <w:p>
      <w:pPr>
        <w:pStyle w:val="Normal"/>
        <w:ind w:left="4536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/>
        <w:t>городского округа Вичуга  от  04.03.2022 г. № 167</w:t>
      </w:r>
    </w:p>
    <w:p>
      <w:pPr>
        <w:pStyle w:val="Normal"/>
        <w:ind w:left="4536" w:hanging="0"/>
        <w:jc w:val="right"/>
        <w:rPr/>
      </w:pPr>
      <w:r>
        <w:rPr/>
        <w:t xml:space="preserve">Приложение  </w:t>
      </w:r>
    </w:p>
    <w:p>
      <w:pPr>
        <w:pStyle w:val="Normal"/>
        <w:ind w:left="4536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/>
        <w:t>городского округа Вичуга  от  20.07.2021 г. № 4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и ярмарок на  2022 год на территории  городского округа Вич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545"/>
        <w:gridCol w:w="1560"/>
        <w:gridCol w:w="1986"/>
        <w:gridCol w:w="1560"/>
        <w:gridCol w:w="1985"/>
        <w:gridCol w:w="1561"/>
      </w:tblGrid>
      <w:tr>
        <w:trPr>
          <w:trHeight w:val="4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зон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го дня,  празднич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ниверсальная, сельскохозяйст-венная, специализированная (с указанием специализации))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и дата  окончания проведения ярмарки</w:t>
            </w:r>
          </w:p>
        </w:tc>
      </w:tr>
      <w:tr>
        <w:trPr>
          <w:trHeight w:val="4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 юридического лица или индивидуального предпринимателя, дата государственной регистр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ведения ярма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ная (сельхозп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кция, продукты пит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1.12.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1.12.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го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2 по 31.10.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новогодни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новогодни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1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01.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лощадке на ул.50 лет Октября, у автобусной остановки «Центральный рыно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 выходного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школьны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.2022 по 30.08.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Черных А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 на открытой площадке на улице Торговая, 7; в крытом помещении по продаже продуктов (продуктовый крытый рынок) ул. Торговая,7; в крытом здании (торговый центр) ул. Торговая,7; в крытом здании (строение навеса) ул. Торговая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11612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70115300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Культур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12.01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ичуга, территория городского парка культуры и отдых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7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700000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3.202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 «Текстильц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государственной регистрации 12.01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ичуга, территория  стадиона  по ул.Балмашевского,д.2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467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701000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22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4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04T06:39:00Z</dcterms:modified>
  <cp:revision>3</cp:revision>
  <dc:subject/>
  <dc:title>                                                                 </dc:title>
</cp:coreProperties>
</file>