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мая 2022 г.                                                                                                         № 40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 11 июня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Российской Федерации от 10.12.1995 г. № 196-ФЗ «О безопасности дорожного движения», Постановлением Правительства Ивановской области от 15.05. 2012 г.  №129-п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на территории городского округа Вичуга 11 июня 2022 года, связанных с празднованием Дня города Вичуга, 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 11 июня 2022 года в период с 10.00 до 13.00 часов для проведения шествия горожан, представителей организаций и предприятий городского округа Вичуга по следующим улиц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ца Центральная (от дома № 4 до пересечения с улицей 50 лет Октябр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ца 50 лет Октября (от дома № 1А по улице Центральная до пересечения с улицей Большая Пролетарск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ца Большая Пролетарская  (от пересечения с улицей 50 лет Октября до пересечения с улицей Н.П. Куликов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 11 июня 2022 года в период с 06.00 до 24.00 часов для проведения массовых мероприятий по следующим улиц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ица Большая Пролетарская  (от пересечения с улицей Ульяновской  до пересечения с улицей Н.П. Куликовой) (за исключением лиц, осуществляющих торговлю на данной территори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полиции МО МВД России «Вичугский» обеспечить временное ограничение движения транспортных средств, в период указанный в пункте 1, в пункте 2 настоящего постановления, путем выставления технических средств организации дорожного движения, а также распорядительно-регулировочными действиями, предусмотрев устройство объездов,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 и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над выполнением настоящего постановления возложить на  заместителя главы администрации  по социальным вопросам Виноградову И.А и заместителя главы администрации  по строительству и архитектуре Свешникова В.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4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16T04:25:00Z</dcterms:modified>
  <cp:revision>2</cp:revision>
  <dc:subject/>
  <dc:title>                                                                 </dc:title>
</cp:coreProperties>
</file>