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февраля 2022 г.                                                                                                № 11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Вичуга от 05.03.2020 № 158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Par12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Внести в постановление администрации городского округа Вичуга от 05.03.2020 № 158 «Об утверждении Порядка осуществления органами местного самоуправления городского округа Вичуга, отраслевыми (функциональными) органами администрации городского округа Вичуга и  находящимися в их ведении казенными учреждениями бюджетных полномочий главных администраторов доходов бюджета городского округа Вичуг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 приложения к указанному постановлению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Главные администраторы доходов бюджета городского округа Вич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яют в Финансовый отдел администрации городского округа Вичуга (далее – Финансовый отдел)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составления среднесрочного финансового плана и (или) проекта бюджета, в сроки, установленные администрацией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для составления и ведения кассового плана  бюджета городского округа Вичуга, в порядке и в сроки, установленные  Финансовым отделом о порядке составления и ведения кассового плана  бюджета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отчетность главного администратора доходов бюджета городского округа Вичуга по формам и в сроки, установленные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крепленных за ними источниках доходов для включения в перечень источников доходов Российской Федерации и реестр источников доходо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тверждают методику прогнозирования поступлений доходов в бюджет городского округа Вичуг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ю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, регулирующими бюджетные правоотнош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 –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финансового отдела администрации городского округа Вичуга Каменкову И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 округа Вичуга                                                          П.Н. Плохов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0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16T11:02:00Z</dcterms:modified>
  <cp:revision>2</cp:revision>
  <dc:subject/>
  <dc:title>                                                                 </dc:title>
</cp:coreProperties>
</file>