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февраля 2022 г.                                                                                                  № 7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11.2013 № 13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остановлением администрации городского округа Вичуга от 29.03.2013 №301 «О системах оплаты труда работников муниципальных учреждений городского округа Вичуга и органов муниципальной власти городского округа Вичуга», постановлением администрации городского округа Вичуга от 28.10.2021 № 718 «Об индексации заработной платы работников муниципальных учреждений городского округа Вичуга и работников органов муниципальной власти городского округа Вичуга»,  руководствуясь Федеральным законом от 06.10.2003 №131-ФЗ «Об общих принципах организации местного самоуправления в Российской Федерации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11.2013 № 1313 «Об утверждении Положений о размерах и условиях оплаты труда работников муниципальных бюджетных учреждений культуры городского округа Вичуга и муниципальных бюджетных образовательных учреждений дополнительного образования детей сферы культуры городского округа Вичуг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риложению №1 «Положение о размерах и условиях оплаты труда работников муниципальных бюджетных учреждений культуры городского округа Вичуга» изложи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2. Приложение 1 к Приложению №2 «Положение о размерах и условиях оплаты труда работников муниципального бюджетного учреждения  дополнительного образования сферы культуры городского округа Вичуга» изложить в новой редакции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ся на правоотношения, возникшие с  01 октяб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Heading1"/>
        <w:tabs>
          <w:tab w:val="left" w:pos="708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true"/>
        <w:ind w:left="3442" w:hanging="4860"/>
        <w:jc w:val="right"/>
        <w:rPr/>
      </w:pPr>
      <w:r>
        <w:rPr/>
        <w:tab/>
      </w:r>
      <w:r>
        <w:rPr>
          <w:sz w:val="24"/>
        </w:rPr>
        <w:t xml:space="preserve">                                                                                                                      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 02.02.2022г.  № 76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ind w:left="3442" w:hanging="4860"/>
        <w:jc w:val="right"/>
        <w:rPr/>
      </w:pPr>
      <w:r>
        <w:rPr>
          <w:b/>
          <w:sz w:val="24"/>
        </w:rPr>
        <w:t xml:space="preserve"> </w:t>
      </w:r>
      <w:r>
        <w:rPr>
          <w:sz w:val="24"/>
        </w:rPr>
        <w:t>Приложение №1 к Положению</w:t>
      </w:r>
    </w:p>
    <w:p>
      <w:pPr>
        <w:pStyle w:val="Normal"/>
        <w:tabs>
          <w:tab w:val="clear" w:pos="708"/>
          <w:tab w:val="left" w:pos="7656" w:leader="none"/>
        </w:tabs>
        <w:jc w:val="right"/>
        <w:rPr/>
      </w:pPr>
      <w:r>
        <w:rPr/>
        <w:t xml:space="preserve">о размерах и условиях оплаты труда работников </w:t>
      </w:r>
    </w:p>
    <w:p>
      <w:pPr>
        <w:pStyle w:val="Normal"/>
        <w:tabs>
          <w:tab w:val="clear" w:pos="708"/>
          <w:tab w:val="left" w:pos="7656" w:leader="none"/>
        </w:tabs>
        <w:jc w:val="right"/>
        <w:rPr/>
      </w:pPr>
      <w:r>
        <w:rPr/>
        <w:t xml:space="preserve">муниципальных бюджетных учреждений культуры </w:t>
      </w:r>
    </w:p>
    <w:p>
      <w:pPr>
        <w:pStyle w:val="Normal"/>
        <w:tabs>
          <w:tab w:val="clear" w:pos="708"/>
          <w:tab w:val="left" w:pos="7656" w:leader="none"/>
        </w:tabs>
        <w:jc w:val="right"/>
        <w:rPr/>
      </w:pPr>
      <w:r>
        <w:rPr/>
        <w:t>городского округа Вичуга</w:t>
      </w:r>
    </w:p>
    <w:p>
      <w:pPr>
        <w:pStyle w:val="Heading1"/>
        <w:tabs>
          <w:tab w:val="left" w:pos="708" w:leader="none"/>
        </w:tabs>
        <w:jc w:val="right"/>
        <w:rPr>
          <w:sz w:val="24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pacing w:val="-8"/>
          <w:sz w:val="28"/>
        </w:rPr>
        <w:t>1.1.</w:t>
      </w:r>
      <w:r>
        <w:rPr>
          <w:b/>
          <w:i/>
          <w:iCs/>
          <w:spacing w:val="-8"/>
          <w:sz w:val="28"/>
        </w:rPr>
        <w:t xml:space="preserve"> </w:t>
      </w:r>
      <w:r>
        <w:rPr>
          <w:b/>
          <w:spacing w:val="-8"/>
          <w:sz w:val="28"/>
        </w:rPr>
        <w:t xml:space="preserve">Размеры окладов (должностных окладов), ставок 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заработной  платы  по профессиональным квалификационным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группам и квалификационным уровням работников культуры,  искусства  и кинематографии</w:t>
      </w:r>
    </w:p>
    <w:p>
      <w:pPr>
        <w:pStyle w:val="Normal"/>
        <w:jc w:val="both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tbl>
      <w:tblPr>
        <w:tblW w:w="1081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946"/>
        <w:gridCol w:w="2341"/>
        <w:gridCol w:w="19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Квалификационный уровен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00" w:hanging="0"/>
              <w:jc w:val="center"/>
              <w:rPr>
                <w:lang w:eastAsia="ar-SA"/>
              </w:rPr>
            </w:pPr>
            <w:r>
              <w:rPr/>
              <w:t>Наименование должносте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Минимальный оклад в рублях</w:t>
            </w:r>
          </w:p>
        </w:tc>
      </w:tr>
      <w:tr>
        <w:trPr/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1.Профессиональная квалификационная группа "Должности технических исполнителей "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ый смотритель; контролер            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ов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/>
                <w:sz w:val="20"/>
                <w:szCs w:val="20"/>
                <w:lang w:eastAsia="ar-SA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893</w:t>
            </w:r>
          </w:p>
        </w:tc>
      </w:tr>
      <w:tr>
        <w:trPr>
          <w:trHeight w:val="70" w:hRule="atLeast"/>
        </w:trPr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Профессиональная квалификационная группа "Должности работников культуры, искусства и кинематографии среднего звена"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ConsPlusNormal"/>
              <w:snapToGrid w:val="false"/>
              <w:ind w:hanging="104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207</w:t>
            </w:r>
          </w:p>
        </w:tc>
      </w:tr>
      <w:tr>
        <w:trPr>
          <w:trHeight w:val="1575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,22-1,34 - среднее профессиональное образование и стаж работы по профилю не менее 3 лет или начальное профессиональное образование и стаж работы по профилю не менее  5 лет</w:t>
            </w:r>
          </w:p>
          <w:p>
            <w:pPr>
              <w:pStyle w:val="ConsPlusNormal"/>
              <w:snapToGrid w:val="false"/>
              <w:ind w:hanging="10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стюмерной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35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,111 – среднее профессиональное образование без предъявления к стажу работы ;</w:t>
            </w:r>
          </w:p>
          <w:p>
            <w:pPr>
              <w:pStyle w:val="Normal"/>
              <w:autoSpaceDE w:val="false"/>
              <w:rPr/>
            </w:pPr>
            <w:r>
              <w:rPr/>
              <w:t>1,22 – высшее профессиональное образование без предъявления требований к стажу работы или среднее профессиональное образование и стаж работы в культурно-просветительских учреждениях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4 - 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10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, любительского объединения, клуба по интересам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2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,111 – среднее профессиональное образование без предъявления к стажу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1,22-1,34 –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;</w:t>
            </w:r>
          </w:p>
          <w:p>
            <w:pPr>
              <w:pStyle w:val="ConsPlusNormal"/>
              <w:snapToGrid w:val="false"/>
              <w:ind w:hanging="10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омпаниатор 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55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,0- среднее профессиональное образование без предъявления к стажу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1,111 –высшее профессиональное образование без предъявления к стажу работы или среднее профессиональное образование и стаж работы по профилю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22-1,34  – высшее профессиональное образование и стаж работы по профилю не менее 1 года или среднее образование и стаж работы по профилю не менее 5 лет</w:t>
            </w:r>
          </w:p>
          <w:p>
            <w:pPr>
              <w:pStyle w:val="ConsPlusNormal"/>
              <w:snapToGrid w:val="false"/>
              <w:ind w:hanging="10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81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1,22 –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4-1,472 -  высшее профессиональное образование  и стаж работы по профилю не менее 3 лет или средне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режиссера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. Профессиональная квалификационная группа "Должности работников культуры, искусства и кинематографии ведущего звена"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560</w:t>
            </w:r>
          </w:p>
        </w:tc>
      </w:tr>
      <w:tr>
        <w:trPr>
          <w:trHeight w:val="222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1,453-1,592 – высшее профессиональное образование и стаж работы по профилю не менее 3 лет;</w:t>
            </w:r>
          </w:p>
          <w:p>
            <w:pPr>
              <w:pStyle w:val="Normal"/>
              <w:autoSpaceDE w:val="false"/>
              <w:rPr/>
            </w:pPr>
            <w:r>
              <w:rPr/>
              <w:t>1,721-1,859 – высшее профессиональное образование и стаж работы по профилю не менее 5 лет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 высшее профессиональное образование без предъявления требований к стажу работы или среднее специ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  <w:t>1,592-1,721- 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859-1,996 - высш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концертмейстер по классу вокал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4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художники всех специальностей (художник по свету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удожник-гример, художник-декоратор и др.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76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1,325-высшее профессиональное образование без предъявлений требований к стажу работы или средн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453-1,592 -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721- высш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/>
            </w:pPr>
            <w:r>
              <w:rPr/>
              <w:t>1,859 - высшее профессиональное образование и стаж работы по профилю не менее 10 л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удожник-постановщик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Высшее профессиональное образование 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1,325-1,592- в художественных коллективах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старший администратор (администратор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34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,0-среднее профессиональное образование без предъявлений требований к стажу работы или общее среднее образова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98-1,206 – (библиотекарь 2 категории) высшее профессиональное образование без предъявления требований к стажу работы или среднее профессиональное и стаж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 должности библиотекаря (библиографа) не менее 3 л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325-1,453 –  (библиотекарь 1 категории) высше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и стаж работы в должности библиотекаря (библиографа) 2 категории не менее  3 лет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1,592- (ведущий библиотекарь)   высшее профессиональное образование  и стаж работы в должности библиотекаря (библиографа) 1 категории не менее 3 ле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библиотекарь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1,0-среднее профессиональное образование без предъявлений требований к стажу работы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098-1,206 – (библиограф 2 категории) высшее профессиональное образование без предъявления требований к стажу работы или среднее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е и стаж работы в должности библиографа (библиотекаря ) не менее 3 лет,</w:t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 (библиограф 1 категории) высшее профессиональное образование и стаж работы в должности библиографа (библиотекаря) 2 кат.  не менее 3 лет,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1,592- (ведущий библиограф) высшее профессиональное образование  и стаж работы в должности библиографа(библиотекаря) 1 категории не менее 3 л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иблиогра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46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,098 –  (методист) высшее профессиональное образование без предъявления к стажу работы или среднее профессиональное образование и стаж работы в культурно-просветительских учреждениях и организациях не менее 3 лет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06 –  (методист 2 категории) высшее профессиональное образование и стаж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 культурно-просветительских учреждениях и организациях  не менее 3 лет или среднее профессиональное образование и стаж работы в культурно-просветительских учреждениях и организациях не менее 5 лет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5 – 1,453-  (методист 1 категории) высшее профессиональное образование и стаж работы в должности методиста 2 категории не менее 3 ле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592-1,721 - (ведущий методист) высшее профессиональное образование и стаж работы в должности методиста 1 категории не менее 3 лет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</w:rPr>
              <w:t>1,859-  (ведущий методист) высшее профессиональное образование и стаж работы в должности ведущего методиста  не менее 5 л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методист библиотеки, клубного учреждения, музея и других аналогичных учреждений и организаци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98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сшее профессиональное образование без предъявления к стажу работы или среднее профессиональное образование и стаж работы по профилю не менее 3 ле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-1,098 –  в художественных коллективах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,206-1,325 – в народных театрах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звукооперато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4. Профессиональная квалификационная группа "Должности руководящего состава учреждений культуры, искусства и кинематографии"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4718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041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образование и стаж работы по профилю не менее 5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- 1,299 – в художественных коллектив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3-1,507-   в  народных коллектив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ведующий музыкальной частью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72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сшее профессиональное образование и стаж работы по профилю не менее 3 ле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01-в учреждениях отнесенных к  4 группе по оплате труда руководителе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01-1,299 - в учреждениях отнесенных к 3 группе по оплате труда руководител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9-1,403 - в учреждениях отнесенных ко 2 группе по оплате труда руководител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заведующий отделом (заведующий отделом библиотеки; заведующий отделом музея и др.)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2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 -высшее профессиональное образование без предъявления требований  к стажу работы или средн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6–  высшее профессиональное образование и стаж работы по профилю не менее 3 л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1-1,299 –  высшее профессиональное образование и стаж работы по профилю не менее 5 лет в художественных коллективах, имеющих звание «народный», «образцовый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3-  высшее профессиональное образование и стаж работы по профилю не менее 10 лет в художественных коллективах имеющих звание «Народный», «образцовый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жиссер, хормейстер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02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299- Высшее профессиональное образование и стаж работы по профилю 1 год или среднее профессиональное образование и стаж работы по профилю не менее 5 лет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заведующий художественно-оформительской мастерской</w:t>
            </w:r>
          </w:p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05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3-1,507 - ( высшее профессиональное образование и стаж работы по профилю не менее 3 лет или среднее образование и стаж работы по профилю не менее 5 лет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художественный руковод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Title"/>
        <w:jc w:val="both"/>
        <w:rPr>
          <w:rFonts w:eastAsia="Times New Roman"/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 </w:t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.2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Размеры окладов (должностных окладов), ставок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аработной платы  по профессиональным квалификационным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группам и квалификационным уровням работников сферы научных исследований и разработок.</w:t>
      </w:r>
    </w:p>
    <w:p>
      <w:pPr>
        <w:pStyle w:val="Normal"/>
        <w:autoSpaceDE w:val="false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</w:t>
      </w:r>
    </w:p>
    <w:tbl>
      <w:tblPr>
        <w:tblW w:w="10305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212"/>
        <w:gridCol w:w="2982"/>
        <w:gridCol w:w="143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Квалифика-ционный уровень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760" w:hanging="0"/>
              <w:jc w:val="center"/>
              <w:rPr>
                <w:lang w:eastAsia="ar-SA"/>
              </w:rPr>
            </w:pPr>
            <w:r>
              <w:rPr/>
              <w:t>Наименование долж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Минималь-ный оклад в рублях</w:t>
            </w:r>
          </w:p>
        </w:tc>
      </w:tr>
      <w:tr>
        <w:trPr>
          <w:trHeight w:val="484" w:hRule="atLeast"/>
        </w:trPr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-нальная квалифика-ционная группа  «Должности научных работников и руководи-телей структурных подразде-лений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учные работник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ar-SA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432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4-высшее образование и стаж работы не менее 2 лет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ысшее и дополнительное образование и стаж работы не менее 1 года; или законченное послевузовское образование без предъявления требований к стажу работ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- высшее образование и стаж работы не менее 3 лет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высшее и дополнительное образование и стаж работы не менее 2 лет; или законченное послевузовское образование и стаж работы не менее 1 года;    или ученая степень кандидата наук без предъявления требований к стажу рабо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7-высшее образование и стаж работы не менее 5 лет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высшее и дополнительное образование и стаж работы не менее 3 лет; или законченное послевузовское образование и стаж работы не менее 2 лет;    или ученая степень кандидата наук без предъявления требований к стажу работ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1- высшее образование и стаж работы не менее 7 лет или высшее и дополнительное образование и стаж работы не менее 5 лет; или законченное послевузовское образование и стаж работы не менее 3 лет;    или ученая степень кандидата наук без предъявления требований к стажу рабо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чный сотрудни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7- высшее образование и стаж работы не менее 5 лет; или высшее и дополнительное образование и стаж работы не менее 3 лет; или законченное послевузовское образование и стаж работы не менее 2 лет;    или наличие ученого звания без предъявления к стажу работ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ученая степень без предъявления требований к стажу работ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41- высшее образование и стаж работы не менее 7 лет; или высшее и дополнительное образование и стаж работы не менее 5 лет; или законченное послевузовское образование или наличие ученого звания и  стаж работы не менее 3 лет;     или ученая степень без предъявления требований к стажу работы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5- высшее образование и стаж работы не менее 10 лет; или высшее и дополнительное образование и стаж работы не менее 7 лет; или законченное послевузовское образование или наличие ученого звания  и стаж работы не менее 5 лет;     или ученая степень кандидата наук и стаж работы не менее 3 лет; или ученая степень кандидата наук и наличие ученого звания  без предъявления требований к стажу работы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ученая степень доктора наук без предъявления требований к стажу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87- высшее и дополнительное образование и стаж работы не менее 10 лет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ли законченное послевузовское или наличие ученого звания  и стаж работы не менее 7 лет;</w:t>
            </w:r>
          </w:p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ли ученая степень кандид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к и стаж работы не менее 3 лет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ученая степень кандидата наук и наличие ученого звания  без предъявления требований к стажу работы;</w:t>
            </w:r>
          </w:p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ученая степень доктора наук без предъявления требований 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жу работы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тарший научный сотрудник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pacing w:val="-8"/>
          <w:sz w:val="28"/>
        </w:rPr>
        <w:t xml:space="preserve"> </w:t>
      </w:r>
      <w:r>
        <w:rPr>
          <w:b/>
          <w:bCs/>
          <w:spacing w:val="-8"/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pacing w:val="-8"/>
          <w:sz w:val="28"/>
        </w:rPr>
        <w:t xml:space="preserve">                             </w:t>
      </w:r>
      <w:r>
        <w:rPr>
          <w:b/>
          <w:bCs/>
          <w:sz w:val="28"/>
        </w:rPr>
        <w:t>1.3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Размеры окладов (должностных окладов), ставок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ой платы  по профессиональным квалификационны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rFonts w:cs="Arial"/>
          <w:b/>
          <w:sz w:val="28"/>
          <w:szCs w:val="28"/>
        </w:rPr>
        <w:t>группам и квалификационным уровням  общеотраслевых должностей руководителей, специалистов и служащих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694"/>
        <w:gridCol w:w="17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52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ая квалификационная групп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"Общеотраслевые должности служащих первого уровня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1,099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Кассир, делопроизводитель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48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"Общеотраслевые должности служащих второго уровня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хозяйством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73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квалификационная групп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"Общеотраслевые должности служащих третьего уровня" (в редакции постановления администрации городского округа Вичуга от 09.01.2017г.№2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Nonformat"/>
              <w:snapToGrid w:val="false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 и технике</w:t>
            </w:r>
          </w:p>
          <w:p>
            <w:pPr>
              <w:pStyle w:val="ConsPlusNonformat"/>
              <w:ind w:left="2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367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bCs/>
          <w:spacing w:val="-8"/>
          <w:sz w:val="28"/>
          <w:lang w:eastAsia="ar-SA"/>
        </w:rPr>
      </w:pPr>
      <w:r>
        <w:rPr>
          <w:b/>
          <w:bCs/>
          <w:spacing w:val="-8"/>
          <w:sz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8"/>
          <w:sz w:val="28"/>
        </w:rPr>
        <w:t xml:space="preserve">1.4.    Размеры окладов    по профессиональным квалификационным группам и квалификационным уровням работников </w:t>
      </w:r>
      <w:r>
        <w:rPr>
          <w:b/>
          <w:bCs/>
          <w:iCs/>
          <w:spacing w:val="-8"/>
          <w:sz w:val="28"/>
          <w:szCs w:val="28"/>
        </w:rPr>
        <w:t xml:space="preserve"> рабочих профессий.</w:t>
      </w:r>
    </w:p>
    <w:p>
      <w:pPr>
        <w:pStyle w:val="Normal"/>
        <w:autoSpaceDE w:val="false"/>
        <w:jc w:val="center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4.1. 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                    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254"/>
        <w:gridCol w:w="3466"/>
        <w:gridCol w:w="140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валифика-ционный уровен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фессии рабочих, отнесенные к квалификационным  уровн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Минимальный оклад</w:t>
            </w:r>
          </w:p>
        </w:tc>
      </w:tr>
      <w:tr>
        <w:trPr/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Профессиональная квалификационная группа «Профессии рабочих  культуры, искусства и   кинематографии первого уровня»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397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,0-1,1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Костюмер; киномеханик; фильмопроверщик; машинист сцены; монтировщик сцены; столяр по изготовлению декораций.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Профессиональная квалификационная группа «Профессии рабочих культуры, искусства и  кинематографии второго уровня»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734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-й квалификационный 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23 – 6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35 –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-  8 квалификационный разряд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Механик по обслуживанию звуковой техники 2-5 разряд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ЕТКС; механик по обслуживанию кинотелевизионного оборудования 3-5 разрядов ЕТКС; реставратор фильмокопий 5 разряда ЕТКС; регулировщик пианино и роялей 2-6 разрядов ЕТКС;  настройщик пианино и роялей 4-8 разрядов ЕТКС; настройщик щипковых инструментов 3-6 разрядов ЕТКС; настройщик язычковых инструментов 4-6 разрядов ЕТКС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улировщик язычковых инструментов 4-5 разрядов ЕТКС; реставратор клавишных инструментов 5-6 разрядов ЕТКС; реставратор смычковых и щипковых инструментов 5-8 разрядов ЕТКС; реставратор ударных инструментов 5-6 разрядов ЕТКС; реставратор язычковых инструментов 4-5 разрядов ЕТКС; реставратор архивных, библиотечных и музейных материалов 5 разряда ЕТКС; изготовитель игровых кукол 5 разряда ЕТКС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-й квалификационный 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23 -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- 7 квалификационный разряд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>1,49 –8 квалификационный разряд;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Изготовитель игровых кукол 6 разряда ЕТКС; закройщик, механик по обслуживанию звуковой техники 6-7 разрядов ЕТКС; механик по обслуживанию кинотелевизионного оборудования 6-7 разрядов ЕТКС; реставратор фильмокопий 6 разряда ЕТКС; настройщик духовых инструментов 6 разряда ЕТКС; настройщик-регулировщик смычковых инструментов 6 разряда ЕТКС; реставратор духовых инструментов 6-8 разрядов ЕТКС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3-й квалификационный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   </w:t>
            </w:r>
            <w:r>
              <w:rPr/>
              <w:t xml:space="preserve">1,49     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Механик по ремонту и обслуживанию кинотелевизионного оборудования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4-й квалификационный уровень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</w:t>
            </w:r>
            <w:r>
              <w:rPr/>
              <w:t>1,63 -  1,79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4.2. Профессиональные квалификационные группы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</w:rPr>
        <w:t>общеотраслевых профессий рабочих</w:t>
      </w:r>
      <w:r>
        <w:rPr>
          <w:sz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23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416"/>
        <w:gridCol w:w="3329"/>
        <w:gridCol w:w="165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Квалификационный уровен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Мини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мальный оклад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в рублях</w:t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Профессиональная квалификационная группа « Общеотраслевые профессии рабочих перв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397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 квалификационный   уровен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 – 1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4- 2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9- 3   квалификационны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</w:t>
            </w:r>
            <w:r>
              <w:rPr/>
              <w:t xml:space="preserve">разряд;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офессий рабочих,  по которым предусмотрено присвоение 1,2 и 3 квалификационных разрядов в соответствии с  Единым тарифно-квалификационным справочником работ и профессий рабочих: гардеробщик, кассир билетный, садовник, дворник, сторож (вахтер), подсобный рабочий, уборщик служебных помещений, уборщик территор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     </w:t>
            </w:r>
            <w:r>
              <w:rPr/>
              <w:t>1,142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рофессии рабочих, отнесенные к первому квалификационному уровню, при выполнении работ с производным наименованием «старший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Профессиональная квалификационная группа  «Общеотраслевые профессии рабочих втор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734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4 и 5 квалификационных разрядов в соответствии с  Единым тарифно-квалификационным справочником работ и профессий рабочих: слесарь-сантехник, рабочий по комплексному обслужива-нию и ремонту здан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23 - 6 квалификационный разряд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1,35 - 7 квалификационный разряд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6 и 7 квалификационных разрядов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3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      </w:t>
            </w:r>
            <w:r>
              <w:rPr/>
              <w:t xml:space="preserve">1,4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офессий рабочих,  по которым предусмотрено присвоение 8 квалификационного разряда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4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  </w:t>
            </w:r>
            <w:r>
              <w:rPr/>
              <w:t xml:space="preserve">1, 63 - 1,7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 Техник-электрик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4C4C4C"/>
          <w:spacing w:val="2"/>
          <w:sz w:val="24"/>
          <w:szCs w:val="28"/>
          <w:lang w:eastAsia="ar-SA"/>
        </w:rPr>
      </w:pPr>
      <w:r>
        <w:rPr>
          <w:b w:val="false"/>
          <w:bCs w:val="false"/>
          <w:color w:val="4C4C4C"/>
          <w:spacing w:val="2"/>
          <w:sz w:val="24"/>
          <w:szCs w:val="28"/>
          <w:lang w:eastAsia="ar-SA"/>
        </w:rPr>
        <w:t xml:space="preserve">1.5.Размеры минимальных окладов (должностных окладов) по должностям работников, не отнесенным к профессиональным квалификационным группам 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нтрактный управля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7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507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по закуп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56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325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.6.Размер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инимальных окладов (должностных окладов)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о должностя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ников, осуществляющих деятельность в области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гражданской обороны, защиты населения и территорий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от чрезвычайных ситуаций, занятых в государственных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учреждениях культуры Ивановской област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меры минимальных должностных окладов работников, осуществляющих деятельность в области гражданской обороны, защиты населения и территорий от чрезвычайных ситуаций, занятых в муниципальных учреждениях культуры Ивановской области, устанавливаются на основе отнесения занимаемых ими должностей служащих к профессиональным квалификационным группам и квалификационным группам, утвержденным </w:t>
      </w:r>
      <w:r>
        <w:rPr>
          <w:szCs w:val="28"/>
        </w:rPr>
        <w:t>приказом Министерства здравоохранения и социального развития Российской Федерации от 27.05.2008 № 242н</w:t>
      </w:r>
      <w:r>
        <w:rPr>
          <w:color w:val="000000"/>
          <w:sz w:val="28"/>
          <w:szCs w:val="28"/>
        </w:rPr>
        <w:t> «Об утверждении профессиональных квалификационных групп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000000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гражданской обор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7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0 – высшее профессиональное (техническое) </w:t>
            </w:r>
            <w:r>
              <w:rPr>
                <w:color w:val="333333"/>
                <w:sz w:val="22"/>
                <w:szCs w:val="22"/>
              </w:rPr>
              <w:t>образование или</w:t>
            </w:r>
            <w:r>
              <w:rPr>
                <w:color w:val="2D2D2D"/>
                <w:sz w:val="22"/>
                <w:szCs w:val="22"/>
              </w:rPr>
              <w:t xml:space="preserve"> 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 без предъявления требований к стажу.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360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suppressAutoHyphens w:val="true"/>
        <w:ind w:left="3442" w:hanging="4860"/>
        <w:jc w:val="right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02.02.2022 г. № 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№1 к</w:t>
      </w:r>
      <w:r>
        <w:rPr>
          <w:b/>
        </w:rPr>
        <w:t xml:space="preserve"> </w:t>
      </w:r>
      <w:r>
        <w:rPr>
          <w:spacing w:val="-8"/>
        </w:rPr>
        <w:t xml:space="preserve"> Положению о размерах и условиях оплаты </w:t>
      </w:r>
    </w:p>
    <w:p>
      <w:pPr>
        <w:pStyle w:val="Normal"/>
        <w:ind w:left="4500" w:hanging="5918"/>
        <w:jc w:val="right"/>
        <w:rPr/>
      </w:pPr>
      <w:r>
        <w:rPr>
          <w:spacing w:val="-8"/>
        </w:rPr>
        <w:t xml:space="preserve">                                                                                 </w:t>
      </w:r>
      <w:r>
        <w:rPr>
          <w:spacing w:val="-8"/>
        </w:rPr>
        <w:t xml:space="preserve">труда работников </w:t>
      </w:r>
      <w:r>
        <w:rPr/>
        <w:t>муниципального   бюджетного                        учреждения дополнительного образования сферы  культуры городского округа Вичуга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  <w:t xml:space="preserve">1.1.  Размеры окладов (должностных окладов), ставок заработной платы  по профессиональным квалификационным группам и </w:t>
      </w:r>
    </w:p>
    <w:p>
      <w:pPr>
        <w:pStyle w:val="Normal"/>
        <w:jc w:val="center"/>
        <w:rPr/>
      </w:pPr>
      <w:r>
        <w:rPr>
          <w:b/>
          <w:bCs/>
          <w:spacing w:val="-8"/>
          <w:sz w:val="28"/>
        </w:rPr>
        <w:t xml:space="preserve">квалификационным уровням работников </w:t>
      </w:r>
      <w:r>
        <w:rPr>
          <w:b/>
          <w:sz w:val="28"/>
        </w:rPr>
        <w:t xml:space="preserve">муниципальных </w:t>
      </w:r>
      <w:r>
        <w:rPr>
          <w:b/>
          <w:sz w:val="28"/>
          <w:szCs w:val="28"/>
        </w:rPr>
        <w:t>бюджетных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образовательных учреждений сферы культуры   </w:t>
      </w:r>
      <w:r>
        <w:rPr>
          <w:b/>
          <w:sz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443"/>
        <w:gridCol w:w="3061"/>
        <w:gridCol w:w="1330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Квалифика-ционный уровен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60" w:hanging="0"/>
              <w:jc w:val="center"/>
              <w:rPr>
                <w:lang w:eastAsia="ar-SA"/>
              </w:rPr>
            </w:pPr>
            <w:r>
              <w:rPr/>
              <w:t>Наименование должност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Минимальный оклад в рублях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-ная квалификацион-ная группа «Должности работников учебно-вспомога-тельного персонала первого уровня»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440" w:hanging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ь учебной части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367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-ная квалификационная группа «Должности педагогических работников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1,0  – среднее профессиональное образование без предъявления к стажу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1,098-  высшее профессиональное образование без предъявления к стажу работы или среднее профессиональное образование и стаж педагогической  от 2 до 5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207 - высшее профессиональное образование и стаж педагогической работы от 2 до 5 лет  или среднее профессиональное образование и стаж педагогической  от 5 до 10 лет ;</w:t>
            </w:r>
          </w:p>
          <w:p>
            <w:pPr>
              <w:pStyle w:val="Normal"/>
              <w:autoSpaceDE w:val="false"/>
              <w:rPr/>
            </w:pPr>
            <w:r>
              <w:rPr/>
              <w:t>1,323  –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,45-  высшее профессиональное образование и стаж педагогической работы от 10 до 20 лет или высшее музыкальное образование  и стаж педагогической работы свыше 5 лет .</w:t>
            </w:r>
          </w:p>
          <w:p>
            <w:pPr>
              <w:pStyle w:val="Normal"/>
              <w:autoSpaceDE w:val="false"/>
              <w:rPr/>
            </w:pPr>
            <w:r>
              <w:rPr/>
              <w:t>1,568 - высшее профессиональное образование и стаж педагогической работы свыше 20 лет высшее музыкальное образование и стаж педагогической работы свыше 10 лет, либо 2 квалификационная категория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,693  – 1 квалификационная категор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818- высшая квалификационная категория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1, 963 -  высшая квалификационная категория и почетное звание;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440" w:hanging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;</w:t>
            </w:r>
          </w:p>
          <w:p>
            <w:pPr>
              <w:pStyle w:val="ConsPlusNonformat"/>
              <w:snapToGrid w:val="false"/>
              <w:ind w:left="440" w:hanging="0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мейстер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697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-ная квалификацион-ная группа  «Должности руководителей структурных подразделений»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1,168- 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3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</w:t>
            </w:r>
          </w:p>
          <w:p>
            <w:pPr>
              <w:pStyle w:val="ConsPlusNonformat"/>
              <w:ind w:left="3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м подразделением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5359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pacing w:val="-8"/>
          <w:sz w:val="28"/>
        </w:rPr>
        <w:t>1.2.</w:t>
      </w:r>
      <w:r>
        <w:rPr>
          <w:b/>
          <w:i/>
          <w:iCs/>
          <w:spacing w:val="-8"/>
          <w:sz w:val="28"/>
        </w:rPr>
        <w:t xml:space="preserve"> </w:t>
      </w:r>
      <w:r>
        <w:rPr>
          <w:b/>
          <w:spacing w:val="-8"/>
          <w:sz w:val="28"/>
        </w:rPr>
        <w:t xml:space="preserve">Размеры окладов (должностных окладов), ставок 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заработной  платы  по профессиональным квалификационным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группам и квалификационным уровням работников культуры,  искусства  и кинематографии</w:t>
      </w:r>
    </w:p>
    <w:p>
      <w:pPr>
        <w:pStyle w:val="Normal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932"/>
        <w:gridCol w:w="2160"/>
        <w:gridCol w:w="199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0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должнос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. 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1,0-среднее профессиональное образование без предъявлений требований к стажу работы или общее среднее обра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,098-1,206 –( библиотекарь 2 категории) высшее профессиональное образование без предъявления требований к стажу работы или среднее профессиональное и стаж работы в должности библиотекаря (библиографа ) не менее  3 лет </w:t>
            </w:r>
          </w:p>
          <w:p>
            <w:pPr>
              <w:pStyle w:val="Normal"/>
              <w:autoSpaceDE w:val="false"/>
              <w:rPr/>
            </w:pPr>
            <w:r>
              <w:rPr/>
              <w:t>1,325-1,453 – ( библиотекарь 1 категории ) высшее профессиональное образование и стаж работы в должности библиотекаря (библиографа) 2 категории не менее 3 лет</w:t>
            </w:r>
          </w:p>
          <w:p>
            <w:pPr>
              <w:pStyle w:val="Normal"/>
              <w:autoSpaceDE w:val="false"/>
              <w:rPr/>
            </w:pPr>
            <w:r>
              <w:rPr/>
              <w:t>1,592-(ведущий библиотекарь)  высшее профессиональное образование  и стаж работы в должности библиотекаря (библиографа)1 категории не менее 3 л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Библиотекарь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336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pacing w:val="-8"/>
          <w:sz w:val="28"/>
          <w:lang w:eastAsia="ar-SA"/>
        </w:rPr>
      </w:pPr>
      <w:r>
        <w:rPr>
          <w:b/>
          <w:bCs/>
          <w:spacing w:val="-8"/>
          <w:sz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pacing w:val="-8"/>
          <w:sz w:val="28"/>
          <w:lang w:eastAsia="ar-SA"/>
        </w:rPr>
      </w:pPr>
      <w:r>
        <w:rPr>
          <w:b/>
          <w:bCs/>
          <w:spacing w:val="-8"/>
          <w:sz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8"/>
          <w:sz w:val="28"/>
        </w:rPr>
        <w:t xml:space="preserve">1.3.    Размеры окладов    по профессиональным квалификационным группам и квалификационным уровням работников </w:t>
      </w:r>
      <w:r>
        <w:rPr>
          <w:b/>
          <w:bCs/>
          <w:iCs/>
          <w:spacing w:val="-8"/>
          <w:sz w:val="28"/>
          <w:szCs w:val="28"/>
        </w:rPr>
        <w:t xml:space="preserve"> рабочих профессий.</w:t>
      </w:r>
    </w:p>
    <w:p>
      <w:pPr>
        <w:pStyle w:val="Normal"/>
        <w:autoSpaceDE w:val="false"/>
        <w:jc w:val="center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3.1. 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34"/>
        <w:gridCol w:w="3969"/>
        <w:gridCol w:w="127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валифика-ционный уровен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ающий коэффициент в зависимости от занимаемой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и рабочих, отнесенные к квалификационным  уров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инимальный оклад в рублях</w:t>
            </w:r>
          </w:p>
        </w:tc>
      </w:tr>
      <w:tr>
        <w:trPr/>
        <w:tc>
          <w:tcPr>
            <w:tcW w:w="87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Профессиональная квалификационная группа «Профессии рабочих культуры, искусства и  кинематографии второго уровн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734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-й квалификационный 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23 – 6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35 – 7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  <w:t>1,49 -  8 квалификационный разряд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Регулировщик пианино и роялей 2-6 разрядов ЕТКС;  настройщик пианино и роялей 4-8 разрядов ЕТКС; настройщик щипковых инструментов 3-6 разрядов ЕТКС; настройщик язычковых инструментов 4-6 разрядов ЕТКС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гулировщик язычковых инструментов 4-5 разрядов ЕТКС; реставратор клавишных инструментов 5-6 разрядов ЕТКС; реставратор смычковых и щипковых инструментов 5-8 разрядов ЕТКС; реставратор ударных инструментов 5-6 разрядов ЕТКС; реставратор язычковых инструментов 4-5 разрядов ЕТКС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-й квалификационный 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23 -6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35- 7 квалификационный разряд;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>1,49 –8 квалификационный разряд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Настройщик духовых инструментов 6 разряда ЕТКС; настройщик-регулировщик смычковых инструментов 6 разряда ЕТКС; реставратор духовых инструментов 6-8 разрядов ЕТКС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4-й квалификационный уровень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</w:t>
            </w:r>
            <w:r>
              <w:rPr/>
              <w:t>1,63-  1,79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предусмотренных первым-вторым квалификациион-нымиуровнями настоящей профес-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1.3.2. Профессиональные квалификационные группы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</w:rPr>
        <w:t>общеотраслевых профессий рабочих</w:t>
      </w:r>
      <w:r>
        <w:rPr>
          <w:sz w:val="28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23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416"/>
        <w:gridCol w:w="3329"/>
        <w:gridCol w:w="1659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Квалификационный уровен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овышающий коэффициент в зависимости от занимаемой должност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 xml:space="preserve">Минималь-ный оклад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в рублях</w:t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Профессиональная квалификационная группа « Общеотраслевые профессии рабочих перв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397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 квалификационный   уровен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 – 1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4- 2  квалификацио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09- 3   квалификационны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</w:t>
            </w:r>
            <w:r>
              <w:rPr/>
              <w:t xml:space="preserve">разряд;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офессий рабочих,  по которым предусмотрено присвоение 1,2 и 3 квалификационных разрядов в соответствии с  Единым тарифно-квалификационным справочником работ и профессий рабочих: гардеробщик, дворник, сторож (вахтер), подсобный рабочий, уборщик служебных помещений, уборщик территор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     </w:t>
            </w:r>
            <w:r>
              <w:rPr/>
              <w:t>1,142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Профессии рабочих, отнесенные к первому квалификационному уровню, при выполнении работ с производным наименованием «старший»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5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Профессиональная квалификационная группа  «Общеотраслевые профессии рабочих второго уровня»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734</w:t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0 - 4 квалификационный разря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,11 - 5 квалификационный разряд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4 и 5 квалификационных разрядов в соответствии с  Единым тарифно-квалификационным справочником работ и профессий рабочих: слесарь-сантехник, рабочий по комплексному обслужива-нию и ремонту зданий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2" w:hRule="atLeast"/>
        </w:trPr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2-й квалификационный 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1,23 - 6 квалификационный разряд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1,35 - 7 квалификационный разряд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 по которым предусмотрено присвоение 6 и 7 квалификационных разрядов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3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      </w:t>
            </w:r>
            <w:r>
              <w:rPr/>
              <w:t xml:space="preserve">1,4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Наименование профессий рабочих,  по которым предусмотрено присвоение 8 квалификационного разряда в соответствии с  Единым тарифно-квалификационным справочником работ и профессий рабочих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4-й квалификационный уровень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            </w:t>
            </w:r>
            <w:r>
              <w:rPr/>
              <w:t xml:space="preserve">1, 63 -  1,79 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Наименование профессий рабочих, предусмотренных первым- третьим квалификационными уровнями настоящей профессиональной квалификационной группы, при выполнении важных (особо важных) и ответственных (особо ответственных) работ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4C4C4C"/>
          <w:spacing w:val="2"/>
          <w:sz w:val="24"/>
          <w:lang w:eastAsia="ar-SA"/>
        </w:rPr>
      </w:pPr>
      <w:r>
        <w:rPr>
          <w:b w:val="false"/>
        </w:rPr>
        <w:tab/>
      </w:r>
      <w:r>
        <w:rPr>
          <w:bCs w:val="false"/>
          <w:color w:val="4C4C4C"/>
          <w:spacing w:val="2"/>
          <w:szCs w:val="28"/>
        </w:rPr>
        <w:t xml:space="preserve">1.4.Размеры минимальных окладов (должностных окладов) по должностям работников, не отнесенным к профессиональным квалификационным группам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rPr>
          <w:b/>
          <w:b/>
          <w:bCs/>
          <w:color w:val="4C4C4C"/>
          <w:spacing w:val="2"/>
          <w:sz w:val="28"/>
          <w:lang w:eastAsia="ar-SA"/>
        </w:rPr>
      </w:pPr>
      <w:r>
        <w:rPr>
          <w:b/>
          <w:bCs/>
          <w:color w:val="4C4C4C"/>
          <w:spacing w:val="2"/>
          <w:sz w:val="28"/>
          <w:lang w:eastAsia="ar-SA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4"/>
        <w:gridCol w:w="2126"/>
        <w:gridCol w:w="6379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инимальный оклад в рубля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вышающий коэффициент по занимаемой должности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нтрактный управляю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7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507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по закуп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56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</w:rPr>
              <w:t xml:space="preserve">1,325 - </w:t>
            </w:r>
            <w:r>
              <w:rPr>
                <w:color w:val="2D2D2D"/>
                <w:sz w:val="22"/>
                <w:szCs w:val="22"/>
              </w:rPr>
              <w:t>среднее</w:t>
            </w:r>
            <w:r>
              <w:rPr>
                <w:color w:val="333333"/>
                <w:sz w:val="22"/>
                <w:szCs w:val="22"/>
              </w:rPr>
              <w:t xml:space="preserve"> профессиональное образование, 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1,996 - </w:t>
            </w:r>
            <w:r>
              <w:rPr>
                <w:sz w:val="22"/>
                <w:szCs w:val="22"/>
              </w:rPr>
              <w:t xml:space="preserve">высшее образование, 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color w:val="2D2D2D"/>
              </w:rPr>
            </w:pPr>
            <w:r>
              <w:rPr>
                <w:color w:val="333333"/>
                <w:sz w:val="22"/>
                <w:szCs w:val="22"/>
              </w:rPr>
              <w:t>дополнительное профессиональное образование - программы повышение квалификации /или программы профессиональной переподготовки в сфере закупок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3T06:43:00Z</dcterms:modified>
  <cp:revision>3</cp:revision>
  <dc:subject/>
  <dc:title>                                                                 </dc:title>
</cp:coreProperties>
</file>