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декабря 2022 г.                                                                                               № 108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 Программы профилактики рисков причинения вреда (ущерба) охраняемым законом ценностям при осуществлении на территории городского округа Вичуга муниципального контроля в сфере благоустройства на 2023 год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 (надзорными) органами программы профилактики рисков причинения вреда (ущерба) охраняемым законом ценностям», решением городской Думы городского округа Вичуга седьмого созыва от 23.12.2021 № 62 «Об утверждении Положения об осуществлении муниципального контроля в сфере благоустройства», </w:t>
      </w:r>
      <w:r>
        <w:rPr>
          <w:bCs/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при осуществлении на территории городского округа Вичуга  муниципального контроля в сфере благоустройства на 2023 год согласно приложению к настояще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Настоящее постановление вступает в силу с момента его подпис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по исполнению настоящего постановления возложить на  первого заместителя главы администрации городского округа Вичуга Домашникова Д.Н.</w:t>
      </w:r>
    </w:p>
    <w:p>
      <w:pPr>
        <w:pStyle w:val="Normal"/>
        <w:tabs>
          <w:tab w:val="clear" w:pos="708"/>
          <w:tab w:val="left" w:pos="7505" w:leader="none"/>
        </w:tabs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Cs w:val="false"/>
        </w:rPr>
      </w:pPr>
      <w:r>
        <w:rPr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      П.Н. Плох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right"/>
        <w:rPr/>
      </w:pPr>
      <w:r>
        <w:rPr/>
      </w:r>
      <w:bookmarkStart w:id="0" w:name="sub_1000"/>
      <w:bookmarkStart w:id="1" w:name="sub_1000"/>
      <w:bookmarkEnd w:id="1"/>
    </w:p>
    <w:p>
      <w:pPr>
        <w:pStyle w:val="Normal"/>
        <w:jc w:val="right"/>
        <w:rPr/>
      </w:pPr>
      <w:r>
        <w:rPr/>
        <w:t xml:space="preserve">Приложение  </w:t>
        <w:b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13.12.2022 г. № 1089 </w:t>
        <w:br/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  <w:br/>
        <w:t>профилактики рисков причинения вреда (ущерба) охраняемым законом ценностям при осуществлении на территории городского округа Вичуга муниципального контроля в сфере благоустройства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1. Муниципальный контроль в сфере благоустройства на территории городского округа Вичуга осуществляется на основании Федерального закона от 06.10.2003 №131-ФЗ "Об общих принципах организации местного самоуправления в Российской Федерации", решения городской Думы городского округа Вичуга седьмого созыва от 23.12.2021 № 62 «Об утверждении Положения об осуществлении муниципального контроля в сфере благоустройства» (далее Положение). </w:t>
        <w:br/>
        <w:tab/>
        <w:t xml:space="preserve">1.2 </w:t>
      </w:r>
      <w:r>
        <w:rPr>
          <w:rStyle w:val="Markedcontent"/>
          <w:sz w:val="28"/>
          <w:szCs w:val="28"/>
        </w:rPr>
        <w:t>Программа профилактики устанавливает порядок проведения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рофилактических мероприятий, направленных на предупреждение нарушени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язательных требований и (или) причинения вреда (ущерба) охраняемым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законом ценностям, соблюдение которых оценивается при осуществлении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муниципального контроля в сфере благоустройства на территор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ab/>
        <w:t>Муниципальный контроль в сфере благоустройства - это деятельность органа местного самоуправления, уполномоченного на организацию и проведение на территории городского округа Вичуга проверок соблюдения юридическими лицами, индивидуальными предпринимателями и гражданами обязательных требований Правил благоустройства в отношении объектов благо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едметом муниципального контроля в сфере благоустройства является соблюдение Правил благоустройства территории городского округа Вичуга, утвержденных решением городской Думы городского округа Вичуга</w:t>
      </w:r>
      <w:r>
        <w:rPr>
          <w:bCs/>
          <w:sz w:val="28"/>
          <w:szCs w:val="28"/>
        </w:rPr>
        <w:t xml:space="preserve"> от 28.07.2022 № 25</w:t>
      </w:r>
      <w:r>
        <w:rPr>
          <w:sz w:val="28"/>
          <w:szCs w:val="28"/>
        </w:rPr>
        <w:t xml:space="preserve"> (далее – Правила)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  Объектами муниципального контроля в сфере благоустройства являются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ятельность, действия (бездействие) граждан и организаций, в рамках </w:t>
        <w:br/>
        <w:t xml:space="preserve">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результаты деятельности граждан и организаций, в том числе продукция (товары), работы и услуги, к которым предъявляются обязательные требования; </w:t>
        <w:br/>
        <w:t xml:space="preserve">            3) здания, помещения, сооружения, линейные объекты, территории, включая водные, земельные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 обязательные требования (далее - производственные объекты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rStyle w:val="Markedcontent"/>
          <w:sz w:val="28"/>
          <w:szCs w:val="28"/>
        </w:rPr>
        <w:t>5. Муниципальный контроль в сфере благоустройства осуществляется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администрацией городского округа Вичуга в лице отдела муниципального контроля администрации городского округа Вичуга</w:t>
      </w:r>
    </w:p>
    <w:p>
      <w:pPr>
        <w:pStyle w:val="Normal"/>
        <w:ind w:firstLine="567"/>
        <w:jc w:val="both"/>
        <w:rPr/>
      </w:pP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Должностными лицами контрольного органа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уполномоченными осуществлять муниципальный контроль от имени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администрации городского округа Вичуга являются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1) начальник отдела муниципального контроля администрации городского округа Вичуг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2) главный специалист по муниципальному контролю отдела муниципального контроля администрации городского округа Вич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6.  В текущем периоде 2022 года контрольные мероприятия Отделом муниципального контроля не проводились ввиду установленного Постановлением Правительства РФ от 10 марта 2022 г. №336 "Об особенностях организации и осуществления государственного контроля (надзора), муниципального контроля" моратория.</w:t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3. Перечень профилактических мероприятий при  осуществлении на территории городского округа Вичуга  муниципального контроля в сфере благоустройства</w:t>
      </w:r>
    </w:p>
    <w:p>
      <w:pPr>
        <w:pStyle w:val="Style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2"/>
        <w:gridCol w:w="382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firstLine="154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Форма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рок (периодичность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роведения мероприятия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нформир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чальник отдела муниципального контроля администрации городского округа Вичуга;</w:t>
            </w:r>
          </w:p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ециалист отдела муниципального контроля администрации городского округа Вич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Информирование</w:t>
            </w:r>
            <w:r>
              <w:rPr>
                <w:sz w:val="22"/>
                <w:szCs w:val="22"/>
              </w:rPr>
              <w:t xml:space="preserve"> осуществляется посредством размещения органом муниципального контроля, уполномоченным в сфере благоустройства, соответствующих сведений на официальном сайте Администрации в информационно - телекоммуникационной сети «Интернет» (далее – официальный сайт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 с учетом требований статьи 46 Закона № 248 - ФЗ.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остоянно в течение  года, по мере необходимости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Консультирова-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ачальник отдела муниципального контроля администрации городского округа Вичуга;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пециалист отдела муниципального контроля администрации городского округа Вич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b/>
                <w:u w:val="single"/>
              </w:rPr>
              <w:t xml:space="preserve">Консультирование </w:t>
            </w:r>
            <w:r>
              <w:rPr/>
              <w:t>контролируемых лиц и их представителей по вопросам, связанным с организацией и осуществлением муниципального контроля, проводится в устной и письменной форме без взимания платы.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 xml:space="preserve">               </w:t>
            </w:r>
            <w:r>
              <w:rPr/>
              <w:t>Консультирование в устной форме проводится должностными лицами по телефону, посредством видеоконференц-связи, на личном приеме, в ходе проведения профилактического мероприятия, контрольного мероприятия по следующим вопросам: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ind w:firstLine="430"/>
              <w:jc w:val="both"/>
              <w:rPr/>
            </w:pPr>
            <w:r>
              <w:rPr/>
              <w:t xml:space="preserve">          </w:t>
            </w:r>
            <w:r>
              <w:rPr/>
              <w:t>а) местонахождение, контактные телефоны, адрес официального сайта администрации городского округа Вичуга в сети «Интернет» и адреса электронной почты;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30" w:leader="none"/>
              </w:tabs>
              <w:ind w:firstLine="1080"/>
              <w:jc w:val="both"/>
              <w:rPr/>
            </w:pPr>
            <w:r>
              <w:rPr/>
              <w:t>б) график работы отдела муниципального контроля, время приема  посетителей;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30" w:leader="none"/>
              </w:tabs>
              <w:ind w:firstLine="1080"/>
              <w:jc w:val="both"/>
              <w:rPr/>
            </w:pPr>
            <w:r>
              <w:rPr/>
              <w:t>в) номера кабинетов, где проводятся прием и информирование посетителей по вопросам осуществления муниципального контроля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1080"/>
              <w:jc w:val="both"/>
              <w:rPr/>
            </w:pPr>
            <w:r>
              <w:rPr/>
              <w:t>г) перечень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  <w:t>д) перечень актов, содержащих обязательные требования.</w:t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  <w:t>Консультирование в письменной форме осуществляется путем направления ответа на письменное обращение   контролируемых   лиц   и   их   представителей  по следующим вопросам:</w:t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  <w:t>а) основание отнесения объекта, принадлежащего или используемого контролируемым лицом, к категории риска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            </w:t>
            </w:r>
            <w:r>
              <w:rPr/>
      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Постоянно в течение  года (при наличии оснований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Обобщение правопримени-тельной прак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Начальник отдела муниципального контроля администрации городского округа Вичуга;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пециалист отдела муниципального контроля администрации городского округа Вич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ind w:firstLine="1080"/>
              <w:jc w:val="both"/>
              <w:rPr/>
            </w:pPr>
            <w:r>
              <w:rPr/>
              <w:t>По итогам обобщения правоприменительной практики обеспечивается подготовка доклада о результатах правоприменительной практики и проведения муниципального контроля (далее – доклад о правоприменительной практике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0" w:leader="none"/>
                <w:tab w:val="left" w:pos="1564" w:leader="none"/>
              </w:tabs>
              <w:spacing w:before="0" w:after="240"/>
              <w:ind w:right="63" w:firstLine="708"/>
              <w:jc w:val="both"/>
              <w:rPr/>
            </w:pPr>
            <w:r>
              <w:rPr>
                <w:sz w:val="22"/>
                <w:szCs w:val="22"/>
              </w:rPr>
              <w:t>Доклад о правоприменительной практике  размещается  на официальном сайте администрации городского округа Вичуга в  информационно-телекоммуникационной сети Интернет  не позднее 1 марта года, следующего за отчетным.</w:t>
            </w:r>
          </w:p>
          <w:p>
            <w:pPr>
              <w:pStyle w:val="Normal"/>
              <w:ind w:firstLine="708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4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339"/>
        <w:gridCol w:w="3846"/>
      </w:tblGrid>
      <w:tr>
        <w:trPr>
          <w:trHeight w:val="5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pacing w:val="2"/>
                <w:sz w:val="28"/>
                <w:szCs w:val="28"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  <w:t>Величина показател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Calibri"/>
                <w:b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та информации, размещенной на официальном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100%</w:t>
            </w:r>
          </w:p>
          <w:p>
            <w:pPr>
              <w:pStyle w:val="Normal"/>
              <w:jc w:val="both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довлетворенность контролируемых лиц и их представителями консультированием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 % от числа обратившихся</w:t>
            </w:r>
          </w:p>
        </w:tc>
      </w:tr>
    </w:tbl>
    <w:p>
      <w:pPr>
        <w:pStyle w:val="Normal"/>
        <w:ind w:firstLine="72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50:00Z</dcterms:created>
  <dc:creator>Alpha</dc:creator>
  <dc:description/>
  <cp:keywords/>
  <dc:language>en-US</dc:language>
  <cp:lastModifiedBy>Рита</cp:lastModifiedBy>
  <cp:lastPrinted>2022-12-13T14:53:00Z</cp:lastPrinted>
  <dcterms:modified xsi:type="dcterms:W3CDTF">2022-12-13T11:54:00Z</dcterms:modified>
  <cp:revision>5</cp:revision>
  <dc:subject/>
  <dc:title>                                                                 </dc:title>
</cp:coreProperties>
</file>