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июля 2022г.                                                                                                       № 6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11"/>
        <w:rPr/>
      </w:pPr>
      <w:r>
        <w:rPr>
          <w:sz w:val="28"/>
          <w:szCs w:val="28"/>
        </w:rPr>
        <w:t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</w:t>
      </w:r>
      <w:r>
        <w:rPr>
          <w:sz w:val="28"/>
          <w:szCs w:val="28"/>
          <w:lang w:val="ru-RU"/>
        </w:rPr>
        <w:t xml:space="preserve"> № 1039</w:t>
      </w:r>
      <w:r>
        <w:rPr>
          <w:sz w:val="28"/>
          <w:szCs w:val="28"/>
        </w:rPr>
        <w:t xml:space="preserve"> «Об утверждении Правил обустройства мест (площадок) накопления твердых коммунальных отходов и ведения их реестра», С</w:t>
      </w:r>
      <w:r>
        <w:rPr>
          <w:sz w:val="28"/>
          <w:szCs w:val="28"/>
          <w:lang w:val="ru-RU"/>
        </w:rPr>
        <w:t>ан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ин</w:t>
      </w:r>
      <w:r>
        <w:rPr>
          <w:sz w:val="28"/>
          <w:szCs w:val="28"/>
        </w:rPr>
        <w:t xml:space="preserve"> 2.1.3684-2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анитарно-эпидемиологические требования к содержанию территорий городских и сельских 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дным объектам, питьевой воде и питьевому водоснабжен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тмосферному воздуху, почвам, жилым помещени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ксплуатации производственных, общественных помещений, организации и проведению санитарно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противоэпидемически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лактических) мероприятий»</w:t>
      </w:r>
      <w:r>
        <w:rPr>
          <w:sz w:val="28"/>
          <w:szCs w:val="28"/>
        </w:rPr>
        <w:t>, решением городской Думы городского округа Вичуга</w:t>
      </w:r>
      <w:r>
        <w:rPr>
          <w:sz w:val="28"/>
          <w:szCs w:val="28"/>
          <w:lang w:val="ru-RU"/>
        </w:rPr>
        <w:t xml:space="preserve"> шестого созыва</w:t>
      </w:r>
      <w:r>
        <w:rPr>
          <w:sz w:val="28"/>
          <w:szCs w:val="28"/>
        </w:rPr>
        <w:t xml:space="preserve"> от 28.12.2017 № 67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</w:t>
      </w:r>
      <w:r>
        <w:rPr>
          <w:bCs/>
          <w:spacing w:val="-2"/>
          <w:sz w:val="28"/>
          <w:szCs w:val="28"/>
        </w:rPr>
        <w:t>Об определении схемы размещения мест (площадок) накопления твердых коммунальных отходов на территории городского округа Вичуг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 </w:t>
      </w:r>
      <w:r>
        <w:rPr>
          <w:bCs/>
          <w:sz w:val="28"/>
          <w:szCs w:val="28"/>
        </w:rPr>
        <w:t xml:space="preserve">Приложение  № 1 </w:t>
      </w:r>
      <w:r>
        <w:rPr>
          <w:sz w:val="28"/>
          <w:szCs w:val="28"/>
        </w:rPr>
        <w:t xml:space="preserve">к постановлению администрации городского округа Вичуга  от 01.11.2019 г. № 827  </w:t>
      </w:r>
      <w:r>
        <w:rPr>
          <w:bCs/>
          <w:sz w:val="28"/>
          <w:szCs w:val="28"/>
        </w:rPr>
        <w:t xml:space="preserve">изложить в  редакции, согласно приложению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  заместителя главы администрации городского округа Вичуга 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П.Н. Плох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29.07.2022г. №  64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720"/>
        <w:gridCol w:w="1080"/>
        <w:gridCol w:w="900"/>
        <w:gridCol w:w="646"/>
        <w:gridCol w:w="1559"/>
        <w:gridCol w:w="1215"/>
        <w:gridCol w:w="1440"/>
        <w:gridCol w:w="2590"/>
        <w:gridCol w:w="1701"/>
        <w:gridCol w:w="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нахождении мест (площадок) накопления ТКО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технических характеристиках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собственниках мест (площадок) накопления ТК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б источниках образования ТК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контейнер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чество контей-нер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-ем кон-тей-неров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ние организа-ции или ФИ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записи в ЕГРЮЛ или ЕГРИП или паспорт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9196, 41,932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50 лет Октября,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9301, 41,927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ООО «Жилищно-ремонтный участок №1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Товарищество собственников жилья «Заря-1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ищно-строительный кооператив «Маяк-3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8370100007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8370100061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33700000267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№ 2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г. Вичуга, ул. Филиппенковская, д. № 12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г. Вичуга, ул. Филиппенковская, д. № 10;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695, 41,938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8539, 41,935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8421, 41,931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ООО «Жилищно-ремонтный участок №1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ищно-строительный кооператив «Маяк -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8370100007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23700507555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№ 2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д. № 3А;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17224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32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ООО «Жилищно-ремонтный участок №1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ищно-строительный кооператив «Маяк -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8370100007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23700507555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№ 2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д. № 3А;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17271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25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ООО «Жилищно-ремонтный участок №1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ищно-строительный кооператив «Заря-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8370100007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sz w:val="18"/>
                <w:szCs w:val="18"/>
                <w:highlight w:val="yellow"/>
              </w:rPr>
              <w:t>1033700000564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№ 22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д. № 36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льяновская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85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3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342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16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52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3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инешемская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505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Володарского,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18675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899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ЖРУ №2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ищно-строительный кооператив «Шаговец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23701000488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sz w:val="18"/>
                <w:szCs w:val="18"/>
                <w:highlight w:val="yellow"/>
              </w:rPr>
              <w:t>1023700509469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№ 22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Володарского, д. № 102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оветска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514,41.888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 Советская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002,41.889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оветская,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897,41.885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оветская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21709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84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679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7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пер. Пятницкий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01027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17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СЖ «Старатил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5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пер. Пятницкий, д. 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Мухина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428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луховская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532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луховская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20469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7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луховская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5044,41.936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.Хмельницкого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950, 41,928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4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6261, 41,93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Стоу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42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Володарского, д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Глуховская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05696,41.937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СК «Ногинец-3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Organictextcontentspan"/>
                <w:sz w:val="18"/>
                <w:szCs w:val="18"/>
                <w:highlight w:val="yellow"/>
              </w:rPr>
              <w:t>3701001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Покровского, 3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9434,41.911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8036,41.911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8724,41.913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239,41.911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04261,41.912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ЖСК «Мир - 2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СЖ «Управдом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1752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Organictextcontentspan"/>
                <w:sz w:val="18"/>
                <w:szCs w:val="18"/>
                <w:highlight w:val="yellow"/>
              </w:rPr>
              <w:t>3701045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50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5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Ленинградская, 33/12 (1-2 се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606,41.91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Вичуга, ул.Ленинградская, 33/12 (3-4 секция</w:t>
            </w:r>
            <w:r>
              <w:rPr>
                <w:sz w:val="18"/>
                <w:szCs w:val="18"/>
                <w:highlight w:val="yellow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0138,41.914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 Тезинск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4608, 41,915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аумана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7441, 41,913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СК «Прогрес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2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4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Вичуга, ул. Горохов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194307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21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СК «Мир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0100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Гороховская, д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рицкого, 18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13244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47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СК «Ногинец -5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0100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рицкого, 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17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5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лодарского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257,41.905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26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910,41.919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Пятницкий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57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19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Тезин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203283, 41,913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Большая Пролетарская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5507, 41,93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оветская,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795,41.885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лодарского, 20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0049,41.908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льяновская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222,41.942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оровина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935,41.918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оровина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8992,41.926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оровина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096,41.925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398,41.925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Богдана Хмельницкого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8122, 41,929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ул. Мира на пересечении с ул. Ушаков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(Богдана Хмельницкого, 62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5787, 41,929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СК «Ногинец -  4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01001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д. 66/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ридомовая терри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Богдана Хмельницкого,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9655, 41,929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Прокичевского, 2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14349,41.925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Богдана Хмельницкого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5976, 41,930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осковская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1836,41.928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Московск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70100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осковская, д. 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Розы Люксембург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2314,41.926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Розы Люксембург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973,41.923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ибкнехта Карл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2584,41.92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арковая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92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47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арковая, 8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02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4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рицкого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083,41.946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Филиппенков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110,41.9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Вичуга, ул.Ульяновская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17096,41.92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ООО «Жилищно-ремонтный участок №1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ищный кооператив «Мая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8370100007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sz w:val="18"/>
                <w:szCs w:val="18"/>
                <w:highlight w:val="yellow"/>
              </w:rPr>
              <w:t>1033700000311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8"/>
                <w:szCs w:val="18"/>
                <w:highlight w:val="yellow"/>
                <w:shd w:fill="F2F5F8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№ 22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д. № 32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угачевская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097,41.921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Кинешемская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6953,41.91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Кинешем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30747,41.915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Металлистов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0614,41.919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Литейная,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839,41.915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1806, 41,927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, 18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2807,41,930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979,41.923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лодарского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850,41.903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Володарского,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675,41.899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Володарского,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675,41.899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Ленин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.220434,41.88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Ленинская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014,41.883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Ленинская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826,41.88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Ленинская,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557,41.879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 Советская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605,41.89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1-я Ломоносова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213384, 41,894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 1-я Свердловск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501, 41,901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мов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Краснодонс-к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6500,41.939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Ленинградская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775,41.911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Профтехническая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470,41.914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 1-я Аншутинская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9209, 41,924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Вичуга, ул.Больничный поселок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8684, 41,928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Ленинградск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056,41.917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0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ичуга, ул.Н.Куликовой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386,41.939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.Вичуга, ул. Советская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78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.886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РУ №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01000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-ская, д. № 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КД. Юридические лица и индивидуальные предприниматели, использующие помещения 1 этажа МКД, в целях осуществления своей предприним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ирпичный за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9147  41,891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У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КД. Юридические лица и индивидуальные предпринима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Библиотечная, д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69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0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ЭМП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full"/>
                <w:sz w:val="18"/>
                <w:szCs w:val="18"/>
              </w:rPr>
              <w:t>1033700001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Библиотечная, д. 4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Кировская, д.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07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82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ФСКЕЭС ПС 220кВ Вич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01893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Кировская, д. 3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оциалистическая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79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8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исова О.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70200017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оциалистическая, д.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5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9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ПОК и Т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1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9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6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административными зданиями и транспорт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6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ледственный отдел по городу Вичуг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угская межрайонная прокурату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237005567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9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0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удебного департамен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0054024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,2176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5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омбинат коммунальных предприят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15910205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. Юридические лица и индивидуальные 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6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,935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сь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01001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. Юридические лица и индивидуальные 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50 лет Октября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745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40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Кутузов А.Ю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Copytarget"/>
                <w:sz w:val="18"/>
                <w:szCs w:val="18"/>
                <w:highlight w:val="yellow"/>
              </w:rPr>
              <w:t>370100024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50 лет Октября, д.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50 лет Октября, д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985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28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ВашаринаЕ.М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ООО «Магистраль Надежды»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тонов А.Н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Стройсерви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016617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 xml:space="preserve">3701006126 </w:t>
            </w:r>
          </w:p>
          <w:p>
            <w:pPr>
              <w:pStyle w:val="Normal"/>
              <w:rPr>
                <w:rStyle w:val="Extendedtextshort"/>
                <w:sz w:val="18"/>
                <w:szCs w:val="18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Style w:val="Extendedtextshort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18"/>
                <w:szCs w:val="18"/>
                <w:highlight w:val="yellow"/>
                <w:lang w:val="ru-RU" w:eastAsia="ru-RU"/>
              </w:rPr>
              <w:t>370100698462</w:t>
            </w:r>
          </w:p>
          <w:p>
            <w:pPr>
              <w:pStyle w:val="Normal"/>
              <w:rPr>
                <w:rStyle w:val="Copytarget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Copytarget"/>
                <w:sz w:val="18"/>
                <w:szCs w:val="18"/>
                <w:highlight w:val="yellow"/>
              </w:rPr>
              <w:t>3701043054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50 лет Октября, д. 2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, 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0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6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ироткин М.Ю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70100001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4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7-е Ноября, д.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10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3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Городской водопровод» г. Вичуга, Ивановская об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70100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7-е Ноября, д. 7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Абрамовой, д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я №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74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8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омбинат коммунальных предприят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д. 37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671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3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Винный град» (Высшая Лиг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Copytarget"/>
                <w:sz w:val="18"/>
                <w:szCs w:val="18"/>
                <w:highlight w:val="yellow"/>
              </w:rPr>
              <w:t>4401182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Иваново, ул. Каравайковой, д. 52/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гдана Хмельницкого, д. 2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0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1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ветла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507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гдана Хмельницкого, д. 21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д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582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.929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Агроторг» (м-н Пятерочка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птечная сеть «Ригла» (аптека Здравсити –Живи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27809237796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743253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огдана Хмельницкого, д. 6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гдана Хмельницкого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2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МБУДО ДЮСШ "Дельфин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93701000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гдана Хмельницкого, д. 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ольничная, д. 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(1-я городская больн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435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23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ОБУЗ Вичугская ЦРБ (№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23700509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Больничная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1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8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6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УДО ДЮСШ "</w:t>
            </w:r>
            <w:r>
              <w:rPr>
                <w:bCs/>
                <w:sz w:val="18"/>
                <w:szCs w:val="18"/>
              </w:rPr>
              <w:t>Ногинец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0003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1(1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1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9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7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МБУК "Культурный Центр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33700000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1(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9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700001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медов, Магазин «5 сез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0443020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9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7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Зеленый город» г. Вичуга Ивановская обл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23700509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3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42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39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 xml:space="preserve">МБУ городского округа </w:t>
            </w:r>
            <w:r>
              <w:rPr>
                <w:rStyle w:val="Extendedtextshort"/>
                <w:bCs/>
                <w:sz w:val="18"/>
                <w:szCs w:val="18"/>
              </w:rPr>
              <w:t>Вичуга</w:t>
            </w:r>
            <w:r>
              <w:rPr>
                <w:rStyle w:val="Extendedtextshort"/>
                <w:sz w:val="18"/>
                <w:szCs w:val="18"/>
              </w:rPr>
              <w:t xml:space="preserve"> "</w:t>
            </w:r>
            <w:r>
              <w:rPr>
                <w:rStyle w:val="Extendedtextshort"/>
                <w:bCs/>
                <w:sz w:val="18"/>
                <w:szCs w:val="18"/>
              </w:rPr>
              <w:t>Многофункциональный</w:t>
            </w:r>
            <w:r>
              <w:rPr>
                <w:rStyle w:val="Extendedtextshort"/>
                <w:sz w:val="18"/>
                <w:szCs w:val="18"/>
              </w:rPr>
              <w:t xml:space="preserve"> </w:t>
            </w:r>
            <w:r>
              <w:rPr>
                <w:rStyle w:val="Extendedtextshort"/>
                <w:bCs/>
                <w:sz w:val="18"/>
                <w:szCs w:val="18"/>
              </w:rPr>
              <w:t>цент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133701001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, д. 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ноградовых, д.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67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8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  <w:sz w:val="18"/>
                <w:szCs w:val="18"/>
              </w:rPr>
              <w:t>ОГБ ПОУ «</w:t>
            </w:r>
            <w:r>
              <w:rPr>
                <w:b w:val="false"/>
                <w:i w:val="false"/>
                <w:iCs w:val="false"/>
                <w:sz w:val="18"/>
                <w:szCs w:val="18"/>
              </w:rPr>
              <w:t>Вичугский многопрофильный колледж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3370000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ноградовых, д. №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ноградовых, д. № 10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95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3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ПОК и Т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1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ноградовых, д. № 8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8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9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ерезк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full"/>
                <w:sz w:val="18"/>
                <w:szCs w:val="18"/>
              </w:rPr>
              <w:t>1193702012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ноградовых, д. № 8-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 (Купе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06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4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пец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702003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 (Купец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 , 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11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4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  <w:sz w:val="18"/>
                <w:szCs w:val="18"/>
              </w:rPr>
              <w:t>ООО «Союз», Железнодорожная</w:t>
            </w:r>
            <w:r>
              <w:rPr>
                <w:rStyle w:val="Extendedtextshort"/>
                <w:sz w:val="18"/>
                <w:szCs w:val="18"/>
              </w:rPr>
              <w:t xml:space="preserve"> станция </w:t>
            </w:r>
            <w:r>
              <w:rPr>
                <w:rStyle w:val="Extendedtextshort"/>
                <w:bCs/>
                <w:sz w:val="18"/>
                <w:szCs w:val="18"/>
              </w:rPr>
              <w:t>Вичу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Автостанция</w:t>
            </w:r>
            <w:r>
              <w:rPr>
                <w:sz w:val="18"/>
                <w:szCs w:val="18"/>
              </w:rPr>
              <w:t xml:space="preserve"> Вичугска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702025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 , д. 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Володарского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9668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10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МБОУ СОШ № 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23700509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Володарского, д. 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Володарского, д. 29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88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9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Лагу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701006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лодарского, д. 29/3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Володарского, д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29987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898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МУП «Зеленый гор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1023700509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50 лет Октября,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Глуховская, 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3557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26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Кутузов А.Ю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Copytarget"/>
                <w:sz w:val="18"/>
                <w:szCs w:val="18"/>
                <w:highlight w:val="yellow"/>
              </w:rPr>
              <w:t>370100024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Глуховская, д. 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Дачная, 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48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2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нтонов А.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7011330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Дачная, д. 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Кинешемская, д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2637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19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АО «МРСК Центра и Приволжья». Филиал «Ивэнерго» - Вичугский РЭ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260200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Кинешемская, д. 4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инешемская, д. 44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71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» Торгсервис 37» (магазин «Светофор»)</w:t>
            </w:r>
            <w:r>
              <w:rPr>
                <w:sz w:val="18"/>
                <w:szCs w:val="18"/>
                <w:highlight w:val="green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лобова Н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701133000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370100038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1-я Межевая улица, дом 8, каб. 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Кинешемская, д. 4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2842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18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Вичугское РАЙПО (Черных А.И.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Ширенков А.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237011530002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146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Кинешемская, д. 46-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инешемская, д.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4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1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акел» (автозаправ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70100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инешемская, д. 46-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р-н дороги Ковров – Кинешма (кладбище – Гольчих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98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5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омбинат коммунальных предприят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р-н автодороги Вичуга-Федяево (кладбищ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7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68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омбинат коммунальных предприят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р-н южной границы города(кладбище – Тези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754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0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омбинат коммунальных предприят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омарова, д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80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0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й комиссариат  города Вичуга и Вичуг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9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0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68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3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О «Вичугский КЦС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7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0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05 (коте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71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5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П «ПОК и ТС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 </w:t>
            </w:r>
            <w:r>
              <w:rPr>
                <w:bCs/>
                <w:sz w:val="18"/>
                <w:szCs w:val="18"/>
              </w:rPr>
              <w:t>Вичуга</w:t>
            </w:r>
            <w:r>
              <w:rPr>
                <w:sz w:val="18"/>
                <w:szCs w:val="18"/>
              </w:rPr>
              <w:t>, улица Ленинградская, 10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217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18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ЗС (Лорер Юрий Викторович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265006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13Г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73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9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алов Н.С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7013060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5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5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66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0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брамов А.С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7010940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53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53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62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1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мос Бло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700001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53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26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8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би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0507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4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4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Газпром газораспределений Иванов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30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Окуловой, 5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0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5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Вичугская городская электросеть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700000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2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3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6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ЭМП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0001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full"/>
                <w:sz w:val="18"/>
                <w:szCs w:val="18"/>
              </w:rPr>
              <w:t xml:space="preserve">Г. </w:t>
            </w:r>
            <w:r>
              <w:rPr>
                <w:rStyle w:val="Extendedtextfull"/>
                <w:bCs/>
                <w:sz w:val="18"/>
                <w:szCs w:val="18"/>
              </w:rPr>
              <w:t>Вичуга</w:t>
            </w:r>
            <w:r>
              <w:rPr>
                <w:rStyle w:val="Extendedtextfull"/>
                <w:sz w:val="18"/>
                <w:szCs w:val="18"/>
              </w:rPr>
              <w:t>, Библиотечная 2-я улица, 4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3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4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чугаХлеб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70100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full"/>
                <w:sz w:val="18"/>
                <w:szCs w:val="18"/>
              </w:rPr>
              <w:t xml:space="preserve">Г. </w:t>
            </w:r>
            <w:r>
              <w:rPr>
                <w:rStyle w:val="Extendedtextfull"/>
                <w:bCs/>
                <w:sz w:val="18"/>
                <w:szCs w:val="18"/>
              </w:rPr>
              <w:t>Вичуга</w:t>
            </w:r>
            <w:r>
              <w:rPr>
                <w:rStyle w:val="Extendedtextfull"/>
                <w:sz w:val="18"/>
                <w:szCs w:val="18"/>
              </w:rPr>
              <w:t>, Ленинградская улица, 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3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93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5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СЭ Вичугского отд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вановоэнергосбы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33700109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Жиделева, д. 3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7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 МВД России "Вичугский"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8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640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15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Мосягина Ирина Юрьев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308893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енинградская, д. 4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48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9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брамов, ИП Кондратье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7012280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7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7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4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0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тек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702005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Калинина,д. 9/21, офис 3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3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9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Текстильщи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1113701000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8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ская, д. 12 (Агротор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8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83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торг» (м-н Пятероч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09237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, Невский пр-кт, 90/9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ская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88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80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ордтекс» ОСП «Фабрика Шагов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001004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ская, д. 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итейн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3198441,925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чуггская производственная комп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1193702003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итейная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итейная, д. 1(коллед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50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БПОУ – Вичуг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коллед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000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нградовых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итейная, д. 1(ОП г.Вичуга ООО «ПрофФасадСтрой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50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3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г.Вичуга ООО «ПрофФасадСтро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</w:rPr>
              <w:t>1047796088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, ул. Кржижановского, д. 29, кор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еталлистов, д.7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енгуру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48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Красных зорь, д. 3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еталлистов, д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1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Дом культуры «Машиностроитель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0000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еталлистов, д.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 (Але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3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2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лекс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9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чуга, ул. Мира, д. 29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 (ВУ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36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2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чугская управляющая компани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000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29 (ВУК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аримановская, д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ня №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59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77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омбинат коммунальных предприят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083701000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екрасова, д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6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7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гроторг» (м-н Пятероч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09237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, Невский пр-кт, 90/9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Нонны Куликовой, д.1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1938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43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Коноваловская мануфактур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</w:rPr>
              <w:t>3703022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Нонны Куликовой, д.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онны Куликовой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28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8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ксорт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702025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. П. Куликовой, д. 1-А, кабинет 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Нонны Куликовой,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293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40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Мартынов В.Б.,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Колесникова Т.С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04370102300011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701423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Нонны Куликовой, д.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онны Куликовой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29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08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новаловский ТЦ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01000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онны Куликовой, д.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онны Куликовой, д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3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0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адриков С.Ю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70110500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онны Куликовой, д.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Луначарского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909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883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Зеленчук С.И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41520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highlight w:val="yellow"/>
              </w:rPr>
              <w:t>Г. Вичуга</w:t>
            </w:r>
            <w:r>
              <w:rPr>
                <w:sz w:val="18"/>
                <w:szCs w:val="18"/>
                <w:highlight w:val="yellow"/>
              </w:rPr>
              <w:t>, Нонны Куликовой улица, дом 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арковая, д.8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02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69" w:hanging="5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БОУ СОШ №11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9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чуга, ул. Парковая, д.8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д. 25 (Бис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7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ГУП Бисер» производственное подразделение Вичу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0200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Upper"/>
                <w:sz w:val="18"/>
                <w:szCs w:val="18"/>
              </w:rPr>
              <w:t>Г. Иваново, 23-я Линия 13, стр. 1, пом. 100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д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68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2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д Астра» (Высшая Лиг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02013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Каравайковой, д. 52/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Покровского, д. 2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0798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21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Вичугское ЛТЦ 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Ростелекома,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П Саткевич А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27700198767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70142519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Г. Санкт-Петербург, ул. Достоевского,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д. 2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66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0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мирнов О.И. (м-н «Строй Двор»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7013650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окровского, д. 27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рофтехниче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56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7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огов Д.С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70100000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рофтехническая, д.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Пятницкий, д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07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6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УЗ «Вичугская центральная районная больниц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9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Upper"/>
                <w:sz w:val="18"/>
                <w:szCs w:val="18"/>
              </w:rPr>
              <w:t>Г. Вичуга, ул. Больничная,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Торговая, д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8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9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рных А.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7011530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Торговая, д. 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дарная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77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3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тозов А.Ю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7013000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дарная, д. 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. ул. Ульяновская,д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7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7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естаков Ю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70200024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оветская, д. 43, кв. 5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. ул. Ульяновская,д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1597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3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У ДО «ДШИ городского округа Вичуга им. Б.А. Перевезенцев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 xml:space="preserve">МБОУ </w:t>
            </w:r>
            <w:r>
              <w:rPr>
                <w:rStyle w:val="Extendedtextshort"/>
                <w:bCs/>
                <w:sz w:val="18"/>
                <w:szCs w:val="18"/>
                <w:highlight w:val="yellow"/>
              </w:rPr>
              <w:t>СОШ</w:t>
            </w:r>
            <w:r>
              <w:rPr>
                <w:rStyle w:val="Extendedtextshort"/>
                <w:sz w:val="18"/>
                <w:szCs w:val="18"/>
                <w:highlight w:val="yellow"/>
              </w:rPr>
              <w:t xml:space="preserve"> № </w:t>
            </w:r>
            <w:r>
              <w:rPr>
                <w:rStyle w:val="Extendedtextshort"/>
                <w:bCs/>
                <w:sz w:val="18"/>
                <w:szCs w:val="18"/>
                <w:highlight w:val="yellow"/>
              </w:rPr>
              <w:t>10</w:t>
            </w:r>
            <w:r>
              <w:rPr>
                <w:rStyle w:val="Extendedtextshort"/>
                <w:sz w:val="18"/>
                <w:szCs w:val="18"/>
                <w:highlight w:val="yellow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 xml:space="preserve">МБДОУ </w:t>
            </w:r>
            <w:r>
              <w:rPr>
                <w:rStyle w:val="Extendedtextshort"/>
                <w:bCs/>
                <w:sz w:val="18"/>
                <w:szCs w:val="18"/>
                <w:highlight w:val="yellow"/>
              </w:rPr>
              <w:t>д</w:t>
            </w:r>
            <w:r>
              <w:rPr>
                <w:rStyle w:val="Extendedtextshort"/>
                <w:sz w:val="18"/>
                <w:szCs w:val="18"/>
                <w:highlight w:val="yellow"/>
              </w:rPr>
              <w:t>/</w:t>
            </w:r>
            <w:r>
              <w:rPr>
                <w:rStyle w:val="Extendedtextshort"/>
                <w:bCs/>
                <w:sz w:val="18"/>
                <w:szCs w:val="18"/>
                <w:highlight w:val="yellow"/>
              </w:rPr>
              <w:t>с</w:t>
            </w:r>
            <w:r>
              <w:rPr>
                <w:rStyle w:val="Extendedtextshort"/>
                <w:sz w:val="18"/>
                <w:szCs w:val="18"/>
                <w:highlight w:val="yellow"/>
              </w:rPr>
              <w:t xml:space="preserve"> </w:t>
            </w:r>
            <w:r>
              <w:rPr>
                <w:rStyle w:val="Extendedtextshort"/>
                <w:bCs/>
                <w:sz w:val="18"/>
                <w:szCs w:val="18"/>
                <w:highlight w:val="yellow"/>
              </w:rPr>
              <w:t>№</w:t>
            </w:r>
            <w:r>
              <w:rPr>
                <w:rStyle w:val="Extendedtextshort"/>
                <w:sz w:val="18"/>
                <w:szCs w:val="18"/>
                <w:highlight w:val="yellow"/>
              </w:rPr>
              <w:t xml:space="preserve"> </w:t>
            </w:r>
            <w:r>
              <w:rPr>
                <w:rStyle w:val="Extendedtextshort"/>
                <w:bCs/>
                <w:sz w:val="18"/>
                <w:szCs w:val="18"/>
                <w:highlight w:val="yellow"/>
              </w:rPr>
              <w:t>20</w:t>
            </w:r>
            <w:r>
              <w:rPr>
                <w:rStyle w:val="Extendedtextshort"/>
                <w:sz w:val="18"/>
                <w:szCs w:val="18"/>
                <w:highlight w:val="yellow"/>
              </w:rPr>
              <w:t>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33700000377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5524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05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д. 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д. 11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Ульяновская, д. 20;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Центральная, д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75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0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ПСЧ-14 ФГКУ «2 отряд федеральной противопожарной службы по Ивановской област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opytarget"/>
                <w:sz w:val="18"/>
                <w:szCs w:val="18"/>
              </w:rPr>
              <w:t>108370300151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Центральная, д. 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Центральная, д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8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ушуев Г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701070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Центральная, д. 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Чехова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53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ПОК и Т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те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8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10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Шевченко, д. 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34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2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убнов А.Ю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7011330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Шевченко, д. 1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Шевченко, д. 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27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2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ИВ ЗМК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702027223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Шевченко, д. 1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Шевченко, д. 1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23066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,933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ОО «Лесинвест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Style w:val="Extendedtextshort"/>
                <w:sz w:val="18"/>
                <w:szCs w:val="18"/>
                <w:highlight w:val="yellow"/>
              </w:rPr>
              <w:t>3701044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 xml:space="preserve">Г. </w:t>
            </w:r>
            <w:r>
              <w:rPr>
                <w:bCs/>
                <w:sz w:val="18"/>
                <w:szCs w:val="18"/>
                <w:highlight w:val="yellow"/>
              </w:rPr>
              <w:t>Вичуга</w:t>
            </w:r>
            <w:r>
              <w:rPr>
                <w:sz w:val="18"/>
                <w:szCs w:val="18"/>
                <w:highlight w:val="yellow"/>
              </w:rPr>
              <w:t>, Кинешемская улица, 7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Широкий, д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67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7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ичугского муниципального района Иванов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1023700507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Широкий, д.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48 (школа №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53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3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00509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д. 4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апаевская   пересечение 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итейная, д. 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ружная пересечение 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апаевская, д.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1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лубная пересечение с ул. Чапа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лубная, д. 23 пересечение с у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4598, 41.910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лубная на пересечении с ул. 2-я Соловьевская, д.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5103, 41.915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лубная, д. 10 на пересечении с ул. Скворц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4743, 41.913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кворцова на пересечении с ул. Окружная, д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429, 41.914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Ломоносова, д. 9, на пересечении с ул. Цюруп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905, 41.912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Ломоносова, д. 5, на пересечении с ул. Чапа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388, 41.913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Ломоносова на пересечении с ул. Троицкая, д. 1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432, 41.91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Ломоносова, д. 22/1, на пересечении с ул. Богдан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929, 41.909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. Вичуга, ул.  Володарского на пересечении с ул. Планиров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830, 41.906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Луговая на пересечении с ул. Волода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542, 41.893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алининская, д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3334, 41.887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Рахманинская, д. 26 (у Т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4680, 41.887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лодарского на пересечении с ул. 1-я Гольчих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8444, 41.896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естеля на пересечении с ул.  Володар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365, 41.906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олубцовская на пересечении с ул.  Беля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843, 41.878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уначарского на пересечении с ул.  Голубцовская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0183, 41.878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уначарского, д. 52 на пересечении с ул.  Ясн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0954, 41.872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Ясневская на пересечении с ул.  2-я Бакунина, д.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208, 41.870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Ясневская на пересечении с ул.  4-я Украин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3619, 41.869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арская, д. 2/6 на пересечении с ул.  Почи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0772, 41.869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уначарского на пересечении с   пер. Тру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0642, 41.874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орки, д. 5 (напроти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1096, 41.881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аримановская на пересечении с ул. Андронн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901, 41.874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аримановская на пересечении с ул. 2-я Загор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269, 41.869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Наримановская на пересечении с ул. Набер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4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68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Андроникова,д. 20 на пересечении с ул. Балмаше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3176, 41.876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Железнодорожный (у мо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3149, 41.878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анцетти на пересечении с ул. Л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2536, 41.895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чугская, д. 2 на пересечении с ул. Энгель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662, 41.899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чугская на пересечении с ул. Ванцетти (у ларьк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8825, 41.897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чугская на пересечении с ул. Республик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8637, 41.895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чугская, д. 25/32 (напротив) на пересечении с ул. Гор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8359, 41.893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арпинского на пересечении с ул. Яросла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6393, 41.891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ичугская на пересечении с ул. Костром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688, 41.888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Ярославская на пересечении с ул. Оз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262, 41.89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Ярославская на пересечении с ул. 2-я Свердловская (лар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0550, 41.889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вердловская на пересечении с ул. Никитинская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0122, 41.885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вердловская на пересечении с ул. М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807, 41.883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Свердловская на пересечении с ул. 1-я Гром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0624, 41.879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3-я Аншутинская на пересечении с ул. Владими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588, 41.935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3-я Аншутинская на пересечении с ул. Тк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211, 41.934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3-я Аншутинская на пересечении с ул. Крупской, д.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044, 41.933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3-я Аншутинская на пересечении с ул. Гонча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3420, 41.931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3-я Аншутинская на пересечении с ул.  1-я Аншутинская (мага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2269, 41.92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Циолковского на пересечении с ул. Краснопарти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89648, 41.930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-я Аншутинская на пересечении с ул. Краснопарти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89906, 41.925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Аншутинская на пересечении с ул. Да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2491, 41.924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рофтехническая на пересечении с ул. Декабр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443, 41.916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рицкого, д. 83  на пересечении с ул. Крестья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8649, 41.955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 Мая  на пересечении с ул. Леонть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456, 41.946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Хренкова, д. 16  на пересечении с ул. Коммун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381, 41.950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Хренкова, д. 56  на пересечении с ул. Сев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133, 41.951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Панфиловцев  на пересечении с ул. Хре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220099, 41.951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анфиловцев  на пересечении с ул. 1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99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5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анфиловцев  на пересечении с ул. 3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781, 41.958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. Вичуга, ул. 3-я Халтуринская, д. 64  на пересечении с ул. Коммун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6981, 41.957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оммунистическая, д. 32  на пересечении с ул. 1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053, 41.955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Ногинская  на пересечении с ул. Красноармейская, д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3745, 41.948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Ногинская  на пересечении с ул. 1-я Гражданская, д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4225, 41.953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Ногинская  на пересечении с ул. 22 Съезда КПСС, д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121, 41.958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Рыкина, д. 24  на пересечении с ул. 2-я Гражд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1795, 41.953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Рыкина на пересечении с ул. 2-я Халтуринская, д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2123, 41.956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Рыкина, д. 48  на пересечении с ул. 22 Съезда К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2448, 41.959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раснознаменная, д. 32  на пересечении с ул. 2-я Халтур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799, 41.957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раснознаменная на пересечении с ул. Уриц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413, 41.953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рицкого, д.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586, 41.956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рицкого, д. 61  на пересечении с ул. Гара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0691, 41.951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я  на пересечении с ул. Депута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7680, 41.94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 на пересечении с ул. Торг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8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0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я  на пересечении с ул. Большая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540, 41.940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я, д. 52 на пересечении с ул. Рог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1630, 41.942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я (у пру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290, 41.942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я  (у бывшей шко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3789, 41.943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шая Пролетарская  на пересечении с ул. Индустри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6177, 41.947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. Вичуга, ул. Большая Пролетарская  д.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8324, 41.949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Школьная  на пересечении с ул.  И. Еф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5131, 41.941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Фабричная (у ТП)  на пересечении с ул. Ивана Еф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5131, 41.941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евка, д. 83  на пересечении с ул. Своб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8232, 41.940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евка, д. 65  на пересечении с ул. Коро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5976, 41.939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евка, д. 55  на пересечении с ул. Наг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4625, 41.938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евка (магазин) на пересечении с ул. Рог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464, 41.937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евка(у магазина «Двери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012, 41.935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лехановская, д. 54  на пересечении с ул. Бойц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7679, 41.93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. Вичуга, ул. Плехановская, д. 26  на пересечении с ул. Заре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3912, 41.933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лехановская, д. 11  на пересечении с ул. Пион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2427, 41.932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лехановская  на пересечении с ул. Большая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1192, 41.93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лехановская , д. 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21505, 41.931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льничная, д. 1  на пересечении с ул. Пугаче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5827, 41.925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тепная  на пересечении с ул. Краснопартиз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0334, 41.919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раснопартизанская  на пересечении с ул. 7-я Аншут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0109, 41.922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раснопартизанская  на пересечении с ул. Авиационная, д.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0236, 41.921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тепная, д. 45  на пересечении с ул. Молод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89522, 41.919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тная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88729, 41.916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Ударная, д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87684, 41.9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г. Вичуга, ул. Полевая  на пересечении с ул. Ленингра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.190454, 41.91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тросова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1321, 41.911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  на пересечении с ул. Санни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2316, 41.912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анцетти  на пересечении с ул. Карпин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7291, 41.897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анцетти  на пересечении с ул. Конститу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5789, 41.898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анцетти  на пересечении с ул. Оз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9296, 41.896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Кировская  на пересечении с ул. Лермон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2225, 41.901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оциалистическая  на пересечении с ул. Светлая (лар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2621, 41.905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оциалистическая  на пересечении с ул. 1-я Кир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566, 41.905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Кировская  на пересечении с ул. Маяк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0971, 41.900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аяковского  на пересечении с ул. Старогольчих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8630, 41.900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тарогольчихинская  на пересечении с ул. 2-я Социали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9085, 41.905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   ул. 3-я Библиотечная на пересечении с ул. Санит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7588, 41.9046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3-я Библиотечная, д. 27  на пересечении с ул. Чернях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6980, 41.898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2-я Социалистическая  на пересечении с ул. 1-я Библиотечная (мага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5865, 41.905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Библиотечная  на пересечении с ул. 1-я Нар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5416, 41.901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1-я Библиотечная на пересечении с ул. Чернях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5271, 41.899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атутина  на пересечении с ул. Шкиря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3919, 41.900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Родниковская  на пересечении с ул. Чернях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1285, 41.899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тачечная, д. 17  на пересечении с ул. Родни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1988, 41.900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Родниковская на пересечении с ул. Куст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3514, 41.904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устарная на пересечении с ул. Залу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88068, 41.905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Филисовская на пересечении с пер. Кавка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1976, 41.906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212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Филисовская, д.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0176, 41.906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исирихинская на пересечении с ул. Моло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4843, 41.938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олокова на пересечении с ул.  Бар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4059, 41.939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аранова, д. 33 на пересечении с ул.  Коминт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2087, 41.929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аранова на пересечении с ул.  Абрам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644, 41.926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порышева на пересечении с ул.  Круп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205, 41.928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7 Ноября на пересечении с ул. Бисирихинская, д.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3629, 41.93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7 Ноября на пересечении с ул. Менжинского (лар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0811, 41.9337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енжинского, д. 32 на пересечении с ул. Моло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2141, 41.940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енжинского на пересечении с пер. Слеп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2775, 41.943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7 Ноября на пересечении с ул. Спорыш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2139, 41.932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Коминтерна на пересечении с пер. Новый, д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8973, 41.931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Новый на пересечении с ул. Абрам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8281, 41.929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аррикадная (перед дом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9452, 41.924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аррикадная на пересечении с ул. Бисирих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1579, 41.922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рилужная, д. 21 на пересечении с ул. 7-е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8230, 41.935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Прилужная на пересечении с ул. 7-е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7274, 41.935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7-е Ноября на пересечении с ул. 3-я Аншут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4652, 41.936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Вичуга, ул. 7 Ноября, д. 106  на пересечении с ул. 2-я Аншут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2237, 41.937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Глуховская  на пересечении с ул. Пав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4300, 41.926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Мира, д. 18  на пересечении с ул. Пав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5116, 41.925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таровичуг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32323, 41.90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государствен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Copytarget">
    <w:name w:val="copy_targe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xtendedtextfull">
    <w:name w:val="extendedtext-full"/>
    <w:qFormat/>
    <w:rPr/>
  </w:style>
  <w:style w:type="character" w:styleId="Texts">
    <w:name w:val="text-s"/>
    <w:qFormat/>
    <w:rPr/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Upper">
    <w:name w:val="upper"/>
    <w:qFormat/>
    <w:rPr/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7-29T06:34:00Z</dcterms:modified>
  <cp:revision>2</cp:revision>
  <dc:subject/>
  <dc:title>                                                                 </dc:title>
</cp:coreProperties>
</file>