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2 г.                                                                                               № 113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1 часа  работы по чистке канализационного колодца вручную МУП «Зеленый город»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 разовым заявкам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8 «Об утверждении порядка рассмотрения и установление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становить стоимость 1 часа работы по чистке МУП «Зеленый город» канализационного колодца (глубиной до 3-х метров) вручную по разовым заявкам в размере 1250 рублей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2. Периодом действия стоимости 1 часа работы по чистке МУП «Зеленый город» канализационного колодца вручную по разовым заявкам является период до отмены или признания утратившим силу настоящего постановле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Настоящее постановление вступает в силу  с 1 января 2023 год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Постановление администрации  городского округа Вичуга  от 25.12.2018 г. № 1107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становлении стоимости 1 часа по чистке канализационного колодца вручную МУП «Зеленый город г. Вичуга  по разовым заявкам» признать утратившим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vanish/>
          <w:sz w:val="20"/>
          <w:szCs w:val="20"/>
        </w:rPr>
      </w:pPr>
      <w:r>
        <w:rPr>
          <w:sz w:val="28"/>
          <w:szCs w:val="28"/>
        </w:rPr>
        <w:t>Глава городского округа Вичуга          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4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3T11:42:00Z</dcterms:modified>
  <cp:revision>2</cp:revision>
  <dc:subject/>
  <dc:title>                                                                 </dc:title>
</cp:coreProperties>
</file>