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февраля 2022 г.                                                                                                   № 8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расходного обязательства городского округа Вичуга и утверждении Порядка расходования средств по выполнению наказов избирателей депутатам Ивановской област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Style16"/>
        <w:ind w:firstLine="708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86 Бюджетного кодекса Российской Федерации, </w:t>
      </w:r>
      <w:r>
        <w:rPr>
          <w:sz w:val="28"/>
          <w:szCs w:val="28"/>
        </w:rPr>
        <w:t>Законом Ивановской области от 15.12.2021 № 98-ОЗ «Об областном бюджете на 2022 год и на плановый период 2023 и 2024 годов»,</w:t>
      </w:r>
      <w:r>
        <w:rPr>
          <w:color w:val="000000"/>
          <w:sz w:val="28"/>
          <w:szCs w:val="28"/>
        </w:rPr>
        <w:t xml:space="preserve"> Законом Ивановской области от 10.11.2021 № 66-ОЗ «</w:t>
      </w:r>
      <w:r>
        <w:rPr>
          <w:sz w:val="28"/>
          <w:szCs w:val="28"/>
        </w:rPr>
        <w:t>Об утверждении перечня наказов избирателей на 2022 год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 xml:space="preserve">Правилами формирования, предоставления и распределения субсидий из областного бюджета бюджетам муниципальных образований Ивановской области, утвержденными постановлением Правительства Ивановской области от 23.03.2016 № 65-п «О формировании, предоставлении и распределении субсидий из областного бюджета бюджетам муниципальных образований Ивановской области», руководствуясь Уставом городского округа Вичуга, 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читать реализацию мероприятий по выполнению наказов избирателей депутатам Ивановской областной Думы на 2022 год расходным обязательством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рядок расходования средств на реализацию мероприятий по выполнению наказов избирателей депутатам Ивановской областной Думы на 2022 год (приложение № 1 к постановл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ем средств на реализацию мероприятий по выполнению  наказов избирателей депутатам Ивановской областной Думы на 2022 год определить администрацию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оля расходов местного бюджета на исполнение расходного обязательства составляет не менее 5% средств, выделяемых на данные цели из бюджета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перечень мероприятий, в целях софинансирования которых предоставляется Субсидия (приложение № 2 к постановл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 момента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нтроль за исполнением постановления возложить на  заместителя главы администрации по жилищно – коммунальному хозяйству  Мочных В.В.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    П.Н. Плохов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Вичуга от 07.02.2022 г. № 88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расходования средств на реализацию мероприятий по</w:t>
      </w:r>
      <w:r>
        <w:rPr>
          <w:b/>
          <w:sz w:val="28"/>
          <w:szCs w:val="28"/>
        </w:rPr>
        <w:t xml:space="preserve"> выполн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казов избирателей депутатам Ивановской областной Думы на 2022 год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определяет цели и правила расходования средств на реализацию мероприятий по выполнению наказов избирателей депутатам Ивановской областной Думы на 2022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Финансовое обеспечение реализации мероприятий по выполнению наказов избирателей депутатам Ивановской областной Думы на 2022 год, осуществляется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убсидия предоставляется в целях софинансирования расходных обязательств городского округа Вичуга  на реализацию мероприятий по выполнению  наказов избирателей депутатам  Ивановской областной Думы на 2022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лавным распорядителем средств является администрац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администрации городского округа Вичуга (далее – Администрация) на цели, указанные в пункте 3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Администрация обеспечивает целевое использование получен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чет операций, связанных с использованием средств, осуществляется на лицевом счете Администрации, открытом в управлении Федерального казначейства по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Администрация представляет в Департамент жилищно-коммунального хозяйства Ивановской области отчет о расходовании субсидии по форме, утвержденной Департаментом жилищно-коммунального хозяйства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е 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тветственность за целевое использование субсидии и достоверность предоставляемой информации возлагается на Администр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В случае нецелевого использования субсидии (части средств субсидии) указанные средства подлежат возврату в областной бюджет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Вичуга от 07.02.2022 г. № 88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выполнению наказов избирателей депутатам Ивановской областной Думы на 2022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5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992"/>
        <w:gridCol w:w="1647"/>
        <w:gridCol w:w="1549"/>
        <w:gridCol w:w="157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ия, всего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 Иванов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 городского округа Вичуга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 xml:space="preserve">Приобретение и установка детской игровой площадки по адресу: ул. Кинешемская, д. 43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57894,7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5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94,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Приобретение и установка детской игровой площадки по адресу: ул. Глуховская, д. 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57894,7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5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94,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Приобретение и установка детской игровой площадки по адресу: пересечение ул. Хренкова, ул. Панфиловцев и ул. Баклано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94736,8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80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736,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Приобретение и установка детской игровой площадки по адресу: г. Вичуга, ул. Б. Хмельницкого, д. 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68421,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55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21,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Приобретение и установка детской игровой площадки по адресу: г. Вичуга, на пересечении ул. Матросова и пер. Берегово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47368,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35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68,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2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2-07T11:24:00Z</dcterms:modified>
  <cp:revision>2</cp:revision>
  <dc:subject/>
  <dc:title>                                                                 </dc:title>
</cp:coreProperties>
</file>