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преля 2022 г.                                                                                                    № 3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кончании  отопительного  сезона 2021-2022 годов  и    подготовке    городского округа Вичуга  к отопительному сезону 2022-2023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3 N 131-ФЗ "Об общих принципах организации местного самоуправления в Российской Федерации", 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>», Постановлением Правительства РФ от 25.11.2016 N 1245 «О порядке ограничения подачи (поставки) и отбора газа, об изменении и признании утратившими силу некоторых актов Правительства Российской Федерации», с целью  экономии  энергоресурсов, обеспечения устойчивой работы предприятий,  учреждений и организаций, жилищно-коммунального хозяйства  и  социальной  сферы городского округа Вичуга</w:t>
      </w:r>
      <w:r>
        <w:rPr>
          <w:sz w:val="28"/>
          <w:szCs w:val="28"/>
        </w:rPr>
        <w:t xml:space="preserve">, руководствуясь </w:t>
      </w:r>
      <w:r>
        <w:rPr>
          <w:sz w:val="28"/>
        </w:rPr>
        <w:t>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еплоснабжающим организациям:</w:t>
      </w:r>
    </w:p>
    <w:p>
      <w:pPr>
        <w:pStyle w:val="Normal"/>
        <w:jc w:val="both"/>
        <w:rPr/>
      </w:pPr>
      <w:r>
        <w:rPr>
          <w:sz w:val="28"/>
        </w:rPr>
        <w:tab/>
        <w:t>1.1. Окончить отопительный сезон 2021-2022  годов 06.05.2022  года,</w:t>
      </w:r>
      <w:r>
        <w:rPr>
          <w:sz w:val="28"/>
          <w:szCs w:val="28"/>
        </w:rPr>
        <w:t xml:space="preserve"> кроме учреждений здравоох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опление учреждений здравоохранения и дошкольных учреждений  продолжить до особого распоряжения администрации городского округа Вич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В  случае  понижения  температуры  наружного  воздуха,  ниже  нормативной,  всем  теплоснабжающим  организациям  возобновить  подачу  тепла  на  объекты  жилья  и  социальной  сфе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1.3. Подачу горячего водоснабжения производить в соответствии с техническими возможностями и </w:t>
      </w: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При отпуске тепловой энерг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ациям, имеющим задолженность  по оплате за тепловую энергию,   руководствоваться Порядком прекращения или ограничения  подачи электрической и тепловой энергии и газа, утверждённым Постановлением Правительства РФ от 25.11.2016 N 1245 «О порядке ограничения подачи (поставки) и отбора газа, об изменении и признании утратившими силу некоторых актов Правительства Российской Федерации»;</w:t>
      </w:r>
    </w:p>
    <w:p>
      <w:pPr>
        <w:pStyle w:val="Normal"/>
        <w:jc w:val="both"/>
        <w:rPr/>
      </w:pPr>
      <w:r>
        <w:rPr>
          <w:sz w:val="28"/>
        </w:rPr>
        <w:t xml:space="preserve">-  гражданам, имеющим задолженность  по оплате за тепловую энергию,  руководствоваться </w:t>
      </w: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МУП </w:t>
      </w:r>
      <w:r>
        <w:rPr>
          <w:sz w:val="28"/>
          <w:szCs w:val="28"/>
        </w:rPr>
        <w:t>«Объединённые котельные и тепловые сети»</w:t>
      </w:r>
      <w:r>
        <w:rPr>
          <w:sz w:val="28"/>
        </w:rPr>
        <w:t>, ООО «Теплоснаб – Родники» взимание  платы  с  жителей  за  горячее  водоснабжение  производить в соответствии с п. 1.2.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 состав городского штаба по подготовке  к  отопительному сезону 2022-2023 гг. объектов энергетического и коммунального  хозяйства, жилых домов и других объектов социальной сферы гор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Работу штаба организовать с 19.05.2022 года. Заседания проводить не реже 1 раза в две недели с приглашением руководителей  предприятий, учреждений и организаций города,  независимо  от  ведомственной принадлежности и форм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2. Руководителям  предприятий, учреждений и организаций жилищно-коммунального     хозяйства     и    социальной   сферы    в   срок  до 19.05.2022 г. предоставить в городской штаб   планы подготовки  своих объектов к отопительному сезону  2022 - 2023 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4. Руководителям предприятий, учреждений и организаций города, начиная с 19.05.2022  г. начать работы по подготовке к  отопительному сезону 2022-2023 годов котельных, жилых домов,  объектов коммунального и энергетического хозяйства, детских  дошкольных  и лечебных учреждений, учреждений культуры, школ в  соответствии  с разработанными планами мероприятий. Завершить указанные работы к   15.09.2022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 Отделу жилищно-коммунального  хозяйства администрации  городского округа Вичуга осуществлять  постоянный  контроль за  ходом  проведения  работ  по  подготовке  к  отопительному  сезону  и  учету  расходования бюджетных   средств,  выделенных  на  эти  цел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"Интернет" и  средствах массовой информ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7. Контроль за исполнением  постановления  возложить  на з</w:t>
      </w:r>
      <w:r>
        <w:rPr>
          <w:sz w:val="28"/>
          <w:szCs w:val="28"/>
        </w:rPr>
        <w:t>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             П.Н. Плохов</w:t>
      </w:r>
    </w:p>
    <w:p>
      <w:pPr>
        <w:pStyle w:val="Normal"/>
        <w:ind w:left="4248" w:firstLine="708"/>
        <w:jc w:val="right"/>
        <w:rPr/>
      </w:pPr>
      <w:r>
        <w:rPr>
          <w:b/>
          <w:bCs/>
          <w:sz w:val="28"/>
        </w:rPr>
        <w:t xml:space="preserve">  </w:t>
      </w:r>
      <w:r>
        <w:rPr/>
        <w:t xml:space="preserve">Приложение 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hanging="0"/>
        <w:rPr>
          <w:b/>
          <w:b/>
          <w:bCs/>
        </w:rPr>
      </w:pPr>
      <w:r>
        <w:rPr/>
        <w:t xml:space="preserve">          </w:t>
      </w:r>
      <w:r>
        <w:rPr/>
        <w:t>городского округа Вичуга от 29.04.2022 г. № 381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штаба по подготовке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ительному сезону 2022-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ЛОХОВ                  П.Н.   –  глава  городского округа Вичуга,   руководитель  штаба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ОЧНЫХ                 В.В.    – заместитель главы администрации по жилищно-коммунальному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хозяйству, председатель комитета по управлению имущество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городского округа Вичуга, заместитель руководителя штаб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УЯНОВ</w:t>
        <w:tab/>
        <w:t xml:space="preserve">    </w:t>
        <w:tab/>
        <w:t xml:space="preserve">А.Г.    -  начальник  отдела  жилищно-коммунального хозяйства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администрации городского округа Вичуга, секретарь штаба</w:t>
        <w:tab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шта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КЛАНОВ        </w:t>
        <w:tab/>
        <w:t>Ю.П.    - директор  МУП «ОК и ТС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ЙЦЕВ              А.В.</w:t>
      </w:r>
      <w:r>
        <w:rPr>
          <w:b/>
          <w:sz w:val="28"/>
          <w:szCs w:val="28"/>
          <w:lang w:eastAsia="en-US"/>
        </w:rPr>
        <w:t xml:space="preserve">    </w:t>
      </w:r>
      <w:r>
        <w:rPr/>
        <w:t xml:space="preserve"> –  директор  ООО «Теплоснаб-Родники» ;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ЗЯБЦЕВА                  А.В.   </w:t>
        <w:tab/>
        <w:t xml:space="preserve">- директор ООО «ЖРУ № 1», ООО «ЖРУ № 2»;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ПАЛКИН                   С.Н.   </w:t>
        <w:tab/>
        <w:t>- директор ООО «Вичугская управляющая компания»;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АРАНОВ                 В.Б. </w:t>
        <w:tab/>
        <w:t xml:space="preserve">- директор ООО «Стоун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АРОВА</w:t>
        <w:tab/>
        <w:tab/>
        <w:t>В.В.</w:t>
        <w:tab/>
        <w:t xml:space="preserve">- начальник отдела образования  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городского 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СПАРЯН      </w:t>
        <w:tab/>
        <w:t>К.Р.</w:t>
        <w:tab/>
        <w:t>-  главный врач  ОБУЗ «Вичугская ЦРБ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ЛОВА                   И.Н.    -  председатель комитета по физической культуре и спорту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ab/>
        <w:tab/>
        <w:t xml:space="preserve">    администрации городского 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ФРОНОВА           А.А.   -  начальник отдела культуры  администрации городского </w:t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/>
        <w:t>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ЯТЛОВ                   А.С.   - начальник Вичугского  производственного участк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филиала ОАО «Газпром Газораспределение Иваново» </w:t>
      </w:r>
    </w:p>
    <w:p>
      <w:pPr>
        <w:pStyle w:val="Normal"/>
        <w:ind w:left="2124" w:firstLine="708"/>
        <w:jc w:val="both"/>
        <w:rPr/>
      </w:pPr>
      <w:r>
        <w:rPr/>
        <w:t>в городе  Кинешма (по согласованию);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>ГРЯЗНОВ                 И.В.</w:t>
      </w:r>
      <w:r>
        <w:rPr/>
        <w:t xml:space="preserve">    - </w:t>
      </w:r>
      <w:r>
        <w:rPr>
          <w:lang w:eastAsia="en-US"/>
        </w:rPr>
        <w:t>главный инженер АО «Вичугская городская электрическая сет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                М.А.   – директор МУП «Городской водопровод»;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ЧЕЛЫШЕВ                А.Г.  –   директор МУП «Зелёный город»;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rPr>
          <w:vanish/>
          <w:sz w:val="20"/>
          <w:szCs w:val="20"/>
        </w:rPr>
      </w:pPr>
      <w:r>
        <w:rPr>
          <w:lang w:eastAsia="en-US"/>
        </w:rPr>
        <w:t xml:space="preserve">ДЕМЕНЬЕВ              И.В. </w:t>
      </w:r>
      <w:r>
        <w:rPr/>
        <w:t xml:space="preserve">    – директор МУП «ККП».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55:00Z</dcterms:created>
  <dc:creator>Alpha</dc:creator>
  <dc:description/>
  <cp:keywords/>
  <dc:language>en-US</dc:language>
  <cp:lastModifiedBy>Рита</cp:lastModifiedBy>
  <cp:lastPrinted>2022-05-04T09:56:00Z</cp:lastPrinted>
  <dcterms:modified xsi:type="dcterms:W3CDTF">2022-05-04T05:57:00Z</dcterms:modified>
  <cp:revision>5</cp:revision>
  <dc:subject/>
  <dc:title>                                                                 </dc:title>
</cp:coreProperties>
</file>