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апреля 2022 г.                                                                                                   № 34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I квартал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в городском округе Вичуга, утверждённым решением городской Думы городского округа Вичуга от 30.04.2015г. №24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бюджета городского округа Вичуга за I квартал 2022 года  по доходам в сумме 146 030 827 руб. 64 коп. и по расходам в сумме 121 053 068 руб. 15 коп.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Lucida Sans Unicode"/>
          <w:sz w:val="28"/>
          <w:szCs w:val="28"/>
        </w:rPr>
        <w:t>.</w:t>
      </w:r>
    </w:p>
    <w:p>
      <w:pPr>
        <w:pStyle w:val="211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городского округа Вичуга                                                          П.Н. Плохов 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5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20T11:54:00Z</dcterms:modified>
  <cp:revision>2</cp:revision>
  <dc:subject/>
  <dc:title>                                                                 </dc:title>
</cp:coreProperties>
</file>