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 августа 2022 г.                                                                                                   № 683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8.09.2015 г. № 1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администрации городского округа Вичуга от 08.09.2015 г. № 1133 «О создании комиссии по охране труда в городском округе Вичуга» внести следующие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 изложить в новой редакции согласно приложению к настоящему постановлению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7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7. Контроль за исполнением настоящего постановления возложить на первого заместителя главы администрации городского округа Вичуга Домашникова Д.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его подпис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администрации городского округа Вичуга Домашникова Д.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  П.Н. Плох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08.08.2022г. № 683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городского округа Вичуг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8.09.2015 г. № 113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 комиссии по охране труда в городском округе Вич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машников Д.Н. – первый заместитель  главы администрации городского округа Вичуга – председатель комисси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огова Е.В. – начальник отдела экономики, предпринимательства и рекламы администрации городского округа Вичуга – заместитель председателя комисси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горнова О.Ю. – старший инспектор отдела экономики, предпринимательства и рекламы администрации городского округа Вичуга – ответственный секретарь комисси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 Кошелев В.А. – директор ОГКУ «Вичугский ЦЗН»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олков А.В. – ведущий специалист – юрист юридического отдела администрации городского округа Вичуга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4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8-08T11:46:00Z</dcterms:modified>
  <cp:revision>2</cp:revision>
  <dc:subject/>
  <dc:title>                                                                 </dc:title>
</cp:coreProperties>
</file>