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июля 2022г.                                                                                                        № 6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О комиссии по предварительному рассмотрению наградных документов 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ри администрации городского округа Вичуга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едварительного рассмотрения документов, поступающих в администрацию городского округа Вичуга по вопросам награждения и  поощрения граждан, трудовых коллективов, организаций всех форм собственности, руководствуясь Уставом городского округа Вичуга, ПОСТАНОВЛЯЮ:</w:t>
      </w:r>
    </w:p>
    <w:p>
      <w:pPr>
        <w:pStyle w:val="Style19"/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 xml:space="preserve">Образовать комиссию </w:t>
      </w:r>
      <w:r>
        <w:rPr>
          <w:sz w:val="28"/>
          <w:szCs w:val="20"/>
          <w:lang w:eastAsia="ar-SA"/>
        </w:rPr>
        <w:t>по предварительному рассмотрению наградных документов при администрации городского округа Вичуга.</w:t>
      </w:r>
    </w:p>
    <w:p>
      <w:pPr>
        <w:pStyle w:val="Style19"/>
        <w:numPr>
          <w:ilvl w:val="0"/>
          <w:numId w:val="2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миссии по предварительному рассмотрению наградных документов при администрации городского округа Вичуга согласно приложению №1 к настоящему постановлению.</w:t>
      </w:r>
    </w:p>
    <w:p>
      <w:pPr>
        <w:pStyle w:val="Style19"/>
        <w:numPr>
          <w:ilvl w:val="0"/>
          <w:numId w:val="2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редварительному рассмотрению наградных документов при администрации городского округа Вичуга согласно приложению №2 к настоящему постановлению.</w:t>
      </w:r>
    </w:p>
    <w:p>
      <w:pPr>
        <w:pStyle w:val="Style19"/>
        <w:numPr>
          <w:ilvl w:val="0"/>
          <w:numId w:val="2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городского округа Вичуга в информационно-коммуникационной   сети «Интернет».</w:t>
      </w:r>
    </w:p>
    <w:p>
      <w:pPr>
        <w:pStyle w:val="Style19"/>
        <w:numPr>
          <w:ilvl w:val="0"/>
          <w:numId w:val="2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ab/>
        <w:tab/>
        <w:tab/>
        <w:tab/>
        <w:t xml:space="preserve">                 П.Н. Плох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26"/>
        <w:jc w:val="right"/>
        <w:rPr/>
      </w:pPr>
      <w:r>
        <w:rPr/>
        <w:t xml:space="preserve">Приложение №1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26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26"/>
        <w:jc w:val="right"/>
        <w:rPr/>
      </w:pPr>
      <w:r>
        <w:rPr/>
        <w:t xml:space="preserve">городского округа Вичуга </w:t>
      </w:r>
    </w:p>
    <w:p>
      <w:pPr>
        <w:pStyle w:val="Normal"/>
        <w:ind w:firstLine="426"/>
        <w:jc w:val="right"/>
        <w:rPr/>
      </w:pPr>
      <w:r>
        <w:rPr/>
        <w:t>от 25.07.2022 г.  № 644</w:t>
      </w:r>
    </w:p>
    <w:p>
      <w:pPr>
        <w:pStyle w:val="Normal"/>
        <w:ind w:firstLine="42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предварительному рассмотрению наградных документов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ского округа Вичуга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Комиссия по предварительному рассмотрению наградных документов при администрации городского округа Вичуга (далее - Комиссия) является постоянно действующим консультативным органом по предварительному рассмотрению и проведению оценки поступающих документов о представлении к награждению и поощрению граждан, трудовых коллективов и организаций всех форм собственности.</w:t>
      </w:r>
    </w:p>
    <w:p>
      <w:pPr>
        <w:pStyle w:val="P7"/>
        <w:spacing w:before="0" w:after="0"/>
        <w:ind w:firstLine="426"/>
        <w:jc w:val="both"/>
        <w:rPr/>
      </w:pPr>
      <w:r>
        <w:rPr>
          <w:sz w:val="28"/>
          <w:szCs w:val="28"/>
        </w:rPr>
        <w:t>1.2. В своей деятельности Комиссия руководствуется Конституцией Российской Федерации, действующим законодательством Российской Федерации и Ивановской области,  постановлением администрации городского округа Вичуга от 08.12.2021 №841 «</w:t>
      </w:r>
      <w:r>
        <w:rPr>
          <w:rStyle w:val="S2"/>
          <w:color w:val="000000"/>
          <w:sz w:val="28"/>
          <w:szCs w:val="28"/>
        </w:rPr>
        <w:t xml:space="preserve">О наградах и поощрениях администрации городского округа Вичуга», иными </w:t>
      </w:r>
      <w:r>
        <w:rPr>
          <w:sz w:val="28"/>
          <w:szCs w:val="28"/>
        </w:rPr>
        <w:t>нормативными правовыми актами администрации городского округа Вичуга и настоящим Положение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3. Решения Комиссии носят рекомендательный характер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2. Полномочия и функции Комисси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. Целью деятельности Комиссии является обеспечение объективности и обоснованности принятия решений о награждении и поощрен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 Комиссия наделяется полномочиями по предварительной экспертизе качества представленных документов на награждение и выработке предварительного решения о представленных к награждению либо к поощрению граждан, трудовых коллективов и организаций всех форм собственности, уровень и качество заслуг которых соответствуют установленным требованиям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. Комиссия в пределах своей компетенции осуществляет следующие функци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ценку представленных материалов о награждении и поощрении (представления, ходатайства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заключения о возможности награждения и поощр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от предприятий, учреждений и организаций, общественных объединений, а также от должностных лиц необходимые материалы и сведения при рассмотрении ходатайств о награждении и поощрен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о поручению главы городского округа Вичуга предложения, заявления и жалобы граждан, связанные с награждением и поощрением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работы Комиссии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состав Комиссии входят председатель Комиссии, заместитель председателя Комиссии, секретарь Комиссии и члены Комисси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Заседания Комиссии проводятся по мере необходимости и по поступлению наградных материало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3. Комиссию возглавляет председатель Комиссии, который руководит ее деятельностью, председательствует на заседаниях, осуществляет общий контроль  по реализации принятых Комиссией решений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4. Секретарь Комиссии отвечает за подготовку материалов к заседаниям Комиссии, оповещение ее членов о времени и месте проведения заседаний, ведение и оформление протоколов заседаний Комисс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5. Заседание Комиссии правомочно, если на нем присутствует более половины ее член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. Решения Комиссии принимаются открытым голосованием простым большинством голосов от числа ее членов, присутствующих на заседании. В случае равенства голосов решающим является мнение председательствующего на заседании Комисс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7. В заседаниях Комиссии могут принимать участие представители органов местного самоуправления городского округа Вичуга, общественных организаций, трудовых коллективов и специалисты, имеющие отношение к рассматриваемому вопрос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8. Комиссия рассматривает поступившие в администрацию городского округа Вичуга наградные материалы, а также представленные к наградным документам заключения и иные материал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9. Комиссия может принять следующие реш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 поддержке ходатайства о награждении и поощрен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 изменении вида награждения и поощр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поддержке ходатайства о награждении и поощрен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0. Решение Комиссии оформляется протоколом, который подписывается  председателем и секретарем Комиссии, и с наградными материалами направляется главе городского округа Вичуга для принятия решения о награждении либо поощрен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Комиссии об отказе в награждении либо поощрении направляется на предприятие, в учреждение, организацию, представившим ходатайство о награждении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1. Повторно рассматривать ходатайства к награждению либо к поощрению, в отношении которых Комиссия приняла решение об отказе в поддержке ходатайства о награждении и поощрении, Комиссия вправе не ранее чем через год со дня принятия указанного решения.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26"/>
        <w:jc w:val="right"/>
        <w:rPr/>
      </w:pPr>
      <w:r>
        <w:rPr/>
        <w:t xml:space="preserve">Приложение №2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26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26"/>
        <w:jc w:val="right"/>
        <w:rPr/>
      </w:pPr>
      <w:r>
        <w:rPr/>
        <w:t xml:space="preserve">городского округа Вичуга </w:t>
      </w:r>
    </w:p>
    <w:p>
      <w:pPr>
        <w:pStyle w:val="Normal"/>
        <w:ind w:firstLine="426"/>
        <w:jc w:val="right"/>
        <w:rPr>
          <w:color w:val="000000"/>
        </w:rPr>
      </w:pPr>
      <w:r>
        <w:rPr/>
        <w:t>от 25.07. 2022 г. № 644</w:t>
      </w:r>
    </w:p>
    <w:p>
      <w:pPr>
        <w:pStyle w:val="2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по предварительному рассмотрению наградных документов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при 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комиссии – Домашников Д.Н., первый заместитель главы администрации;</w:t>
      </w:r>
    </w:p>
    <w:p>
      <w:pPr>
        <w:pStyle w:val="22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председателя комиссии – Виноградова И.А., заместитель главы администрации по социальным вопросам;</w:t>
      </w:r>
    </w:p>
    <w:p>
      <w:pPr>
        <w:pStyle w:val="22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ь комиссии – Лужанцова Н.А., ведущий специалист по вопросам муниципальной службы и кадровому делопроизводству организационного отдела.</w:t>
      </w:r>
    </w:p>
    <w:p>
      <w:pPr>
        <w:pStyle w:val="22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лены комиссии:</w:t>
      </w:r>
    </w:p>
    <w:p>
      <w:pPr>
        <w:pStyle w:val="22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фронова А.А., начальник отдела культуры администрации городского округа Вичуга;</w:t>
      </w:r>
    </w:p>
    <w:p>
      <w:pPr>
        <w:pStyle w:val="22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раблева О.Г., заместитель начальника отдела образования администрации городского округа Вичуга;</w:t>
      </w:r>
    </w:p>
    <w:p>
      <w:pPr>
        <w:pStyle w:val="22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рлова И.Н., председатель комитета по физической культуре и спорту администрации городского округа Вичуга;</w:t>
      </w:r>
    </w:p>
    <w:p>
      <w:pPr>
        <w:pStyle w:val="22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рупина Р.В., Почетный гражданин города Вичуги (по согласованию);</w:t>
      </w:r>
    </w:p>
    <w:p>
      <w:pPr>
        <w:pStyle w:val="22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епутат городской Думы городского округа Вичуга (по согласованию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Филиппенкова Н.А., председатель Вичугской городской общественной организации Всероссийской общественной организации ветеранов (пенсионеров),  войны, труда, вооруженных сил и правоохранительных органов (по согласованию);</w:t>
      </w:r>
    </w:p>
    <w:p>
      <w:pPr>
        <w:pStyle w:val="22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Гусев С.В., начальник организационного отдела администрации городского округа Вичуга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2">
    <w:name w:val="s2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6:36:00Z</dcterms:created>
  <dc:creator>Alpha</dc:creator>
  <dc:description/>
  <cp:keywords/>
  <dc:language>en-US</dc:language>
  <cp:lastModifiedBy>Рита</cp:lastModifiedBy>
  <cp:lastPrinted>2022-07-26T09:57:00Z</cp:lastPrinted>
  <dcterms:modified xsi:type="dcterms:W3CDTF">2025-04-24T06:36:00Z</dcterms:modified>
  <cp:revision>2</cp:revision>
  <dc:subject/>
  <dc:title>                                                                 </dc:title>
</cp:coreProperties>
</file>