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я 2022 г.                                                                                                         № 43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МУП «САХ и благоустройство г. Вичуга Ивановской области» на работу автотранспортной тех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для МУП «САХ и благоустройство г. Вичуга Ивановской области»  тарифы на работу автотранспортной техник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городского округа Вичуга от 03.07.2019г. № 510 «Об установлении тарифов МУП «САХ и благоустройство г. Вичуга Ивановской области» на работу автотракторной техник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4. Опубликовать настоящее постановление в Вестнике органов местного самоуправления городского округа Вичуга и разместить </w:t>
      </w:r>
      <w:r>
        <w:rPr>
          <w:rFonts w:eastAsia="Calibri"/>
          <w:sz w:val="28"/>
          <w:szCs w:val="28"/>
        </w:rPr>
        <w:t>на официальном сайте администрации городского округа Вичуг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начальника управления экономики, транспорта и рекламы Верховского 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Normal"/>
        <w:tabs>
          <w:tab w:val="clear" w:pos="708"/>
          <w:tab w:val="left" w:pos="35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Приложение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 от 24.05.2022 г. № 438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ту автотранспортной техник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П «САХ и благоустройство г. Вичуга Ивановской области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984"/>
        <w:gridCol w:w="2410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(руб.)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ЗИЛ 452; КАМ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ЗИЛ 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 503; 510 (бо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 503; 510 (бо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уб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5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 503; 510 (бо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-00</w:t>
            </w:r>
          </w:p>
        </w:tc>
      </w:tr>
      <w:tr>
        <w:trPr/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ГАЗ 27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-00</w:t>
            </w:r>
          </w:p>
        </w:tc>
      </w:tr>
      <w:tr>
        <w:trPr/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ГАЗ 27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-00</w:t>
            </w:r>
          </w:p>
        </w:tc>
      </w:tr>
      <w:tr>
        <w:trPr/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713 (поли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00-00</w:t>
            </w:r>
          </w:p>
        </w:tc>
      </w:tr>
      <w:tr>
        <w:trPr>
          <w:trHeight w:val="356" w:hRule="atLeast"/>
        </w:trPr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707 (подметание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ТЗ-82, Т-40 (транспортны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ТЗ – 82 (щетки, бульдоз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ТЗ – 82 (щетки, бульдозер)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41-1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ЮМЗ – 6 (экскаватор ЭО 2621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ЮМЗ – 6 (экскаватор ЭО 2621В)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16-9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UH</w:t>
            </w:r>
            <w:r>
              <w:rPr/>
              <w:t xml:space="preserve"> - 05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UH</w:t>
            </w:r>
            <w:r>
              <w:rPr/>
              <w:t xml:space="preserve"> – 0531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16-9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50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43-1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НЗО - 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НЗО – 162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30-2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Т 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Т -75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30-2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ескоразбрасыв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ескоразбрасыватель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63-5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Экскаватор ЭО 3323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Экскаватор ЭО 3323 А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30-2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З-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ДЗ-122 дежур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30-2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З-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00-0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З-220 дежу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87-7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00-00</w:t>
            </w:r>
          </w:p>
        </w:tc>
      </w:tr>
      <w:tr>
        <w:trPr/>
        <w:tc>
          <w:tcPr>
            <w:tcW w:w="5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70 дежур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87-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3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24T07:33:00Z</dcterms:modified>
  <cp:revision>2</cp:revision>
  <dc:subject/>
  <dc:title>                                                                 </dc:title>
</cp:coreProperties>
</file>