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июля 2022г.                                                                                                      № 602</w:t>
      </w:r>
    </w:p>
    <w:p>
      <w:pPr>
        <w:pStyle w:val="2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расходного обязательства городского округа Вичуга и утверждении Порядка </w:t>
      </w:r>
      <w:r>
        <w:rPr>
          <w:b/>
          <w:color w:val="000000"/>
          <w:sz w:val="28"/>
          <w:szCs w:val="28"/>
        </w:rPr>
        <w:t xml:space="preserve">расходования средств на реализацию мероприятий по </w:t>
      </w:r>
      <w:r>
        <w:rPr>
          <w:b/>
          <w:sz w:val="28"/>
        </w:rPr>
        <w:t>финансовому обеспечению дорожной деятельности на автомобильных  дорогах общего пользования местного значени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86 Бюджетного кодекса Российской Федерации, </w:t>
      </w:r>
      <w:r>
        <w:rPr>
          <w:sz w:val="28"/>
          <w:szCs w:val="28"/>
        </w:rPr>
        <w:t>Правилами формирования, предоставления и распределения субсидий из областного бюджета бюджетам муниципальных образований Ивановской области, утвержденными постановлением Правительства Ивановской области от 23.03.2016 № 65-п «О формировании, предоставлении и распределении субсидий из областного бюджета бюджетам муниципальных образований Ивановской области», руководствуясь Уставом городского округа Вичуга, ПОСТАНОВЛЯЮ:</w:t>
      </w:r>
    </w:p>
    <w:p>
      <w:pPr>
        <w:pStyle w:val="Style16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 xml:space="preserve">Считать реализацию мероприятий по 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финансовому обеспечению дорожной деятельности на автомобильных дорогах общего пользования местного значения </w:t>
      </w:r>
      <w:r>
        <w:rPr>
          <w:sz w:val="28"/>
          <w:szCs w:val="28"/>
        </w:rPr>
        <w:t>расходным обязательством городского округа Вичуга (далее – расходное обязательство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 xml:space="preserve">Утвердить Порядок расходования средств </w:t>
      </w:r>
      <w:r>
        <w:rPr>
          <w:color w:val="000000"/>
          <w:sz w:val="28"/>
          <w:szCs w:val="28"/>
        </w:rPr>
        <w:t>на реализацию мероприятий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z w:val="28"/>
        </w:rPr>
        <w:t>финансовому обеспечению дорожной деятельности на автомобильных дорогах общего пользования местного значения</w:t>
      </w:r>
      <w:r>
        <w:rPr>
          <w:sz w:val="28"/>
          <w:szCs w:val="28"/>
        </w:rPr>
        <w:t xml:space="preserve"> (приложение № 1 к постановлению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 xml:space="preserve">Главным распорядителем средств на реализацию мероприятий по 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финансовому обеспечению дорожной деятельности на автомобильных дорогах общего пользования местного значения </w:t>
      </w:r>
      <w:r>
        <w:rPr>
          <w:sz w:val="28"/>
          <w:szCs w:val="28"/>
        </w:rPr>
        <w:t>определить администрацию городского округа Вичуг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местного бюджета на исполнение расходного обязательства составляет не менее 5% средств, выделяемых на данные цели из бюджета Иванов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 xml:space="preserve">Утвердить перечень мероприятий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</w:rPr>
        <w:t>финансовому обеспечению дорожной деятельности на автомобильных дорогах общего пользования местного значения</w:t>
      </w:r>
      <w:r>
        <w:rPr>
          <w:sz w:val="28"/>
          <w:szCs w:val="28"/>
        </w:rPr>
        <w:t>, в целях софинансирования которых предоставляется Субсидия (приложение № 2 к постановлению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ринят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 заместителя главы администрации по строительству и архитектуре В. Н. Свешни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роекту постановления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 Вичуга от 13.07.2022г. № 602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ования средств на реализацию мероприятий по </w:t>
      </w:r>
      <w:r>
        <w:rPr>
          <w:b/>
          <w:sz w:val="28"/>
        </w:rPr>
        <w:t>финансовому обеспечению дорожной деятельности на автомобильных дорогах общего пользования местного значе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Порядок определяет цели и правила расходования средств на реализацию мероприятий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финансовому обеспечению дорожной деятельности на автомобильных дорогах общего пользования местного знач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нансовое обеспечение реализации мероприятий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финансовому обеспечению дорожной деятельности на автомобильных дорогах общего пользования местного значения</w:t>
      </w:r>
      <w:r>
        <w:rPr>
          <w:color w:val="000000"/>
          <w:sz w:val="28"/>
          <w:szCs w:val="28"/>
        </w:rPr>
        <w:t>, осуществляется за счет:</w:t>
      </w:r>
    </w:p>
    <w:p>
      <w:pPr>
        <w:pStyle w:val="Normal"/>
        <w:widowControl w:val="false"/>
        <w:autoSpaceDE w:val="false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из областного бюджета;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3.</w:t>
        <w:tab/>
        <w:t xml:space="preserve">Субсидия предоставляется в целях софинансирования расходных обязательств городского округа Вичуга  на реализацию мероприятий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финансовому обеспечению дорожной деятельности на автомобильных дорогах общего пользования местного зна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Главным распорядителем средств является администрация городского округа Вичуг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администрацией городского округа Вичуга (далее – Администрация) на цели, указанные в пункте 3 настоящего Порядк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  <w:tab/>
        <w:t>Администрация обеспечивает целевое использование полученных средств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Учет операций, связанных с использованием средств, осуществляется на лицевом счете Администрации, открытом в управлении Федерального казначейства по Иван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8.</w:t>
        <w:tab/>
        <w:t xml:space="preserve">Администрация представляет в </w:t>
      </w:r>
      <w:r>
        <w:rPr>
          <w:sz w:val="28"/>
        </w:rPr>
        <w:t>Департамент дорожного хозяйства и транспорта Ивановской области</w:t>
      </w:r>
      <w:r>
        <w:rPr>
          <w:color w:val="000000"/>
          <w:sz w:val="28"/>
          <w:szCs w:val="28"/>
        </w:rPr>
        <w:t xml:space="preserve"> отчет о расходовании субсидии по форме, утвержденной </w:t>
      </w:r>
      <w:r>
        <w:rPr>
          <w:sz w:val="28"/>
        </w:rPr>
        <w:t>Департамент дорожного хозяйства и транспорта Иван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 xml:space="preserve">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 xml:space="preserve"> Ответственность за целевое использование субсидии и достоверность предоставляемой информации возлагается на Администрацию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 xml:space="preserve"> В случае нецелевого использования субсидии (части средств субсидии) указанные средства подлежат возврату в областной бюджет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роекту постановления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 Вичуга от 13.07.2022г. № 60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</w:rPr>
        <w:t>финансовому обеспечению дорожной деятельности на автомобильных дорогах общего пользования местного зна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5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992"/>
        <w:gridCol w:w="1647"/>
        <w:gridCol w:w="1549"/>
        <w:gridCol w:w="157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ия, всего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 Иванов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 городского округа Вичуга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ительство и реконструкция автомобильных дорог общего пользования Ивановской области» подпрограммы «Дорожное хозяйство» государственной программы Ивановской области «Развитие транспортной системы Ивановской област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087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5326, 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5543,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</w:tbl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24:00Z</dcterms:created>
  <dc:creator>Alpha</dc:creator>
  <dc:description/>
  <cp:keywords/>
  <dc:language>en-US</dc:language>
  <cp:lastModifiedBy>Рита</cp:lastModifiedBy>
  <cp:lastPrinted>2022-07-13T11:44:00Z</cp:lastPrinted>
  <dcterms:modified xsi:type="dcterms:W3CDTF">2022-07-14T10:24:00Z</dcterms:modified>
  <cp:revision>2</cp:revision>
  <dc:subject/>
  <dc:title>                                                                 </dc:title>
</cp:coreProperties>
</file>