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мая 2024 г.                                                                                                    № 43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 от 01 декабря 2016 г. № 13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 в администрации городского округа Вичуга, руководствуясь Федеральным законом от 06.10.2003 №131-ФЗ «Об общих принципах организации местного самоуправления в Российской Федерации» и Уставом 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 городского округа Вичуга от  01.12.2016 г. №1312   «Об утверждении персонального состава городской межведомственной комиссии по переводу жилых помещений в нежилые помещения  и нежилых помещений в жилые помещения» изменения, изложив  приложение №1 к нему в новой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вступает в силу со дня официального опубликования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жилищно-коммунальному хозяйству и строительству Мочных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7.05.2024 г. № 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8035</wp:posOffset>
                </wp:positionH>
                <wp:positionV relativeFrom="paragraph">
                  <wp:posOffset>133985</wp:posOffset>
                </wp:positionV>
                <wp:extent cx="4265930" cy="614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остановлению администрации</w:t>
                              <w:br/>
                              <w:t xml:space="preserve"> городского округа Вичуга  от  01.12.2016 г. № 1312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9pt;height:48.4pt;mso-wrap-distance-left:9.05pt;mso-wrap-distance-right:9.05pt;mso-wrap-distance-top:0pt;mso-wrap-distance-bottom:0pt;margin-top:10.55pt;mso-position-vertical-relative:text;margin-left:162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 №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постановлению администрации</w:t>
                        <w:br/>
                        <w:t xml:space="preserve"> городского округа Вичуга  от  01.12.2016 г. № 131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межведомственной комиссии по переводу жилых помещений в нежилые и нежилых помещений в жилые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чных В.В.</w:t>
      </w:r>
      <w:r>
        <w:rPr>
          <w:sz w:val="28"/>
          <w:szCs w:val="28"/>
        </w:rPr>
        <w:t xml:space="preserve"> –  заместитель главы администрации по жилищно-коммунальному хозяйству и строительству –  председатель комисс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Ширков Р.В. </w:t>
      </w:r>
      <w:r>
        <w:rPr>
          <w:sz w:val="28"/>
          <w:szCs w:val="28"/>
        </w:rPr>
        <w:t xml:space="preserve"> –  начальник отдела градостроительства и дорожной деятельности администрации городского округа Вичуга -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вкина С.Ю.</w:t>
      </w:r>
      <w:r>
        <w:rPr>
          <w:sz w:val="28"/>
          <w:szCs w:val="28"/>
        </w:rPr>
        <w:t xml:space="preserve"> – старший инспектор отдела градостроительства и дорожной деятельности администрации городского округа Вичуга  - секретар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аев  Е.В.</w:t>
      </w:r>
      <w:r>
        <w:rPr>
          <w:sz w:val="28"/>
          <w:szCs w:val="28"/>
        </w:rPr>
        <w:t xml:space="preserve">  – депутат городской Думы городского округа Вичуг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Шуянов А.Г.</w:t>
      </w:r>
      <w:r>
        <w:rPr>
          <w:sz w:val="28"/>
          <w:szCs w:val="28"/>
        </w:rPr>
        <w:t xml:space="preserve"> – начальник отдела жилищно-коммунального хозяйства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ролова Ю.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и.о.начальника отдела  муниципального контроля администрации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лянкина Л.В.  </w:t>
      </w:r>
      <w:r>
        <w:rPr>
          <w:sz w:val="28"/>
          <w:szCs w:val="28"/>
        </w:rPr>
        <w:t>–  ведущий  специалист - юрист  юридического отдела администрации городского округа Вичу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рин В.В.  – </w:t>
      </w:r>
      <w:r>
        <w:rPr>
          <w:sz w:val="28"/>
          <w:szCs w:val="28"/>
        </w:rPr>
        <w:t>заместитель главного инжен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иала АО «Газпром газораспределение Иваново»  в  г. Кинешме (по согласованию).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>
          <w:sz w:val="20"/>
          <w:szCs w:val="20"/>
        </w:rPr>
        <w:t xml:space="preserve">  в случае необходимости член комиссии вправе поручить  доверенному лицу участвовать в заседании комиссии вместо себ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1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28T05:14:00Z</dcterms:modified>
  <cp:revision>2</cp:revision>
  <dc:subject/>
  <dc:title>                                                                 </dc:title>
</cp:coreProperties>
</file>