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марта 2024 г.                                                                                                № 14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  Вичуга от 12.04.2022г. № 311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rFonts w:eastAsia="Calibri"/>
          <w:szCs w:val="28"/>
          <w:lang w:eastAsia="en-US"/>
        </w:rPr>
        <w:t>В соответствии со статьей 86 Бюджетного кодекса Российской Федерации</w:t>
      </w:r>
      <w:r>
        <w:rPr>
          <w:szCs w:val="28"/>
        </w:rPr>
        <w:t xml:space="preserve">, </w:t>
      </w:r>
      <w:r>
        <w:rPr>
          <w:kern w:val="2"/>
          <w:szCs w:val="28"/>
        </w:rPr>
        <w:t>Федеральным законом от 06.10.2003 г. № 131-ФЗ  "Об общих принципах организации местного самоуправления в Российской Федерации"</w:t>
      </w:r>
      <w:r>
        <w:rPr>
          <w:szCs w:val="28"/>
        </w:rPr>
        <w:t>, руководствуясь Уставом городского округа Вичуга, ПОСТАНОВЛЯЮ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1. Внести изменения в постановление администрации городского округа Вичуга от 12.04.2022г.  № 311 «Об определении расходного обязательства городского округа Вичуга и утверждении Порядка расходования средств по предоставлению социальных выплат молодым семьям на приобретение (строительство) жилого помещения», изложив приложение № 1 к постановлению администрации городского округа Вичуга от 12.04.2022г. № 311 в новой редакции согласно приложению к настоящему постановлению.</w:t>
      </w:r>
    </w:p>
    <w:p>
      <w:pPr>
        <w:pStyle w:val="2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и опубликовать в Вестнике органов местного самоуправления городского округа Вичуга. </w:t>
      </w:r>
    </w:p>
    <w:p>
      <w:pPr>
        <w:pStyle w:val="22"/>
        <w:ind w:firstLine="708"/>
        <w:jc w:val="both"/>
        <w:rPr/>
      </w:pPr>
      <w:r>
        <w:rPr>
          <w:b w:val="false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/>
        <w:t>Глава городского  округа Вичуга                                                          П.Н. Пло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Вичуга от 04.03.2024 г. № 140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Приложение № 1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к постановлению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</w:t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городского округа Вичуга от 12.04.2022 г. № 311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 предоставлению социальных выплат молодым семьям на приобретение (строительство) жилого помещ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56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10"/>
        <w:gridCol w:w="1527"/>
        <w:gridCol w:w="1701"/>
        <w:gridCol w:w="1542"/>
        <w:gridCol w:w="1559"/>
        <w:gridCol w:w="1418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ъём финансирования, всего</w:t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рок реализации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юджет Ива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юджет городского округа Вич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1 103 47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717 238,8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366 92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 31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2 год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1 217 50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848 123,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350 90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 46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3 год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1 589 90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761 991,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786 51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1 39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4 год</w:t>
            </w:r>
          </w:p>
        </w:tc>
      </w:tr>
    </w:tbl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2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3-04T13:25:00Z</dcterms:modified>
  <cp:revision>2</cp:revision>
  <dc:subject/>
  <dc:title>                                                                 </dc:title>
</cp:coreProperties>
</file>