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5 июля 2024 г.                                                                                                  № 59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  <w:lang w:val="en-US" w:eastAsia="en-US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от 29 октября 2018г. №9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с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 в постановление администрации городского округа Вичуга                           от 29.10.2018г. №903 «Об утверждении муниципальной Программы «Развитие физической культуры и спорта  в городском округе Вичуг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 муниципальной программе городского округа Вичуга «Развитие физической культуры и спорта в городском округе Вичуга», являющейся приложением к постановлен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Раздел 4 «Ресурсное обеспечение программы. Бюджетные ассигнования на реализацию 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Gramma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 Ресурсное обеспечение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ассигнования на реализацию программы.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.)</w:t>
      </w:r>
    </w:p>
    <w:tbl>
      <w:tblPr>
        <w:tblW w:w="104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652"/>
        <w:gridCol w:w="1872"/>
        <w:gridCol w:w="1596"/>
        <w:gridCol w:w="1596"/>
        <w:gridCol w:w="1877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/                                        Источник ресурсного обеспеч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полнит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5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6 год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грамма, всего: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 864 327,65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277 245,95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789 352,89</w:t>
            </w:r>
          </w:p>
        </w:tc>
      </w:tr>
      <w:tr>
        <w:trPr>
          <w:trHeight w:val="40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федеральный бюджет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572,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областной бюджет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24,8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 836 830,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277 245,9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789 352,8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дпрограмма «</w:t>
            </w:r>
            <w:r>
              <w:rPr/>
              <w:t>Организация досуга населения в области физической культуры и спорта»</w:t>
            </w:r>
            <w:r>
              <w:rPr>
                <w:rFonts w:eastAsia="Calibri"/>
              </w:rPr>
              <w:t>, всего: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818 662,6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20 591,78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718 693,5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818 662,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20 591,7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718 693,58</w:t>
            </w:r>
          </w:p>
        </w:tc>
      </w:tr>
      <w:tr>
        <w:trPr>
          <w:trHeight w:val="15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ое мероприятие «Организация досуга населения в области физической культуры и спорта»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818 662,6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20 591,78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718 693,58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818 662,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20 591,7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718 693,58</w:t>
            </w:r>
          </w:p>
        </w:tc>
      </w:tr>
      <w:tr>
        <w:trPr>
          <w:trHeight w:val="137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1.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Организация физкультурно-спортивной работы по месту жительства»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541 689,6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771 316,08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6 722 654,64</w:t>
            </w:r>
          </w:p>
        </w:tc>
      </w:tr>
      <w:tr>
        <w:trPr>
          <w:trHeight w:val="4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541 689,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771 316,0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722 654,64</w:t>
            </w:r>
          </w:p>
        </w:tc>
      </w:tr>
      <w:tr>
        <w:trPr>
          <w:trHeight w:val="127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1.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Организация и проведение официальных физкультурно-оздоровительных и спортивных мероприятий»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6 973,0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9 275,7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 038,94</w:t>
            </w:r>
          </w:p>
        </w:tc>
      </w:tr>
      <w:tr>
        <w:trPr>
          <w:trHeight w:val="33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6 97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9 275,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 038,94</w:t>
            </w:r>
          </w:p>
        </w:tc>
      </w:tr>
      <w:tr>
        <w:trPr>
          <w:trHeight w:val="4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дпрограмма «</w:t>
            </w:r>
            <w:r>
              <w:rPr/>
              <w:t>Обеспечение выполнения функций централизованной бухгалтерии Комитета по физической культуре и спорту администрации городского округа Вичуга»</w:t>
            </w:r>
            <w:r>
              <w:rPr>
                <w:rFonts w:eastAsia="Calibri"/>
              </w:rPr>
              <w:t>, всего: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2 461,5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 574,00</w:t>
            </w:r>
          </w:p>
        </w:tc>
      </w:tr>
      <w:tr>
        <w:trPr>
          <w:trHeight w:val="55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2 461,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 574,00</w:t>
            </w:r>
          </w:p>
        </w:tc>
      </w:tr>
      <w:tr>
        <w:trPr>
          <w:trHeight w:val="316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ое мероприятие «</w:t>
            </w:r>
            <w:r>
              <w:rPr/>
              <w:t>Обеспечение выполнения функций Муниципального казенного учреждения «Централизованная бухгалтерия Комитета по физической культуре и спорту администрации городского округа Вичуга</w:t>
            </w:r>
            <w:r>
              <w:rPr>
                <w:rFonts w:eastAsia="Calibri"/>
              </w:rPr>
              <w:t>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2 461,5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 574,00</w:t>
            </w:r>
          </w:p>
        </w:tc>
      </w:tr>
      <w:tr>
        <w:trPr>
          <w:trHeight w:val="37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2 461,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 574,00</w:t>
            </w:r>
          </w:p>
        </w:tc>
      </w:tr>
      <w:tr>
        <w:trPr>
          <w:trHeight w:val="34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1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аправление расходов «</w:t>
            </w:r>
            <w:r>
              <w:rPr/>
              <w:t>Обеспечение выполнения функций Муниципального казенного учреждения «Централизованная бухгалтерия Комитета по физической культуре и спорту администрации городского округа Вичуга</w:t>
            </w:r>
            <w:r>
              <w:rPr>
                <w:rFonts w:eastAsia="Calibri"/>
              </w:rPr>
              <w:t>»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2 461,5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 574,00</w:t>
            </w:r>
          </w:p>
        </w:tc>
      </w:tr>
      <w:tr>
        <w:trPr>
          <w:trHeight w:val="3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2 461,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 574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дпрограмма «</w:t>
            </w:r>
            <w:r>
              <w:rPr/>
              <w:t>Развитие системы подготовки спортивного резерва»</w:t>
            </w:r>
            <w:r>
              <w:rPr>
                <w:rFonts w:eastAsia="Calibri"/>
              </w:rPr>
              <w:t>, всего: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614 403,37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56 038,17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816 027,3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федеральны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572,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областно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24,8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586 905,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56 038,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816 027,31</w:t>
            </w:r>
          </w:p>
        </w:tc>
      </w:tr>
      <w:tr>
        <w:trPr>
          <w:trHeight w:val="15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ое мероприятие «</w:t>
            </w:r>
            <w:r>
              <w:rPr/>
              <w:t>Реализация программ спортивной подготовки и мероприятия по их реализации в муниципальных организациях городского округа Вичуга</w:t>
            </w:r>
            <w:r>
              <w:rPr>
                <w:rFonts w:eastAsia="Calibri"/>
              </w:rPr>
              <w:t xml:space="preserve">»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дел образования администрации городского округа Вичуг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585 458,65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56 038,17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816 027,31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585 458,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56 038,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816 027,31</w:t>
            </w:r>
          </w:p>
        </w:tc>
      </w:tr>
      <w:tr>
        <w:trPr>
          <w:trHeight w:val="4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1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Реализация дополнительных общеразвивающих программ по видам спорта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 678,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 370,8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 370,86</w:t>
            </w:r>
          </w:p>
        </w:tc>
      </w:tr>
      <w:tr>
        <w:trPr>
          <w:trHeight w:val="4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 678,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 370,8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 370,86</w:t>
            </w:r>
          </w:p>
        </w:tc>
      </w:tr>
      <w:tr>
        <w:trPr>
          <w:trHeight w:val="137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1.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Реализация дополнительных образовательных программ спортивной подготовки по видам спорта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 828 826,36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022 168,35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846 636,13</w:t>
            </w:r>
          </w:p>
        </w:tc>
      </w:tr>
      <w:tr>
        <w:trPr>
          <w:trHeight w:val="4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 828 826,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022 168,3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846 636,13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1.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Реализация дополнительных образовательных программ спортивной подготовки по видам спорта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дел образования администрации городского округа Вичуг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180 953,66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17 498,96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53 020,32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180 953,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17 498,9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53 020,32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ое мероприятие «Региональный проект «Спорт-норма жизни»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944,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федеральный бюджет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572,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областной бюджет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24,8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47,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2.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Государственная поддержка организаций, входящих в систему спортивной подготовки»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944,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федеральный бюджет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572,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областной бюджет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24,8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47,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«</w:t>
            </w:r>
            <w:r>
              <w:rPr/>
              <w:t>Развитие спорта высших достижений и системы подготовки спортивного резерв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3.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аправление расходов «</w:t>
            </w:r>
            <w:r>
              <w:rPr/>
              <w:t>Капитальный ремонт зданий учреждений, реализующих дополнительные образовательные программы спортивной подготовки</w:t>
            </w:r>
            <w:r>
              <w:rPr>
                <w:rFonts w:eastAsia="Calibri"/>
              </w:rPr>
              <w:t>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областно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программа «Создание современных условий обучения в муниципальных учреждениях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 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 99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058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 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 99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058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«Приведение учреждений образования в соответствие с требованиями технического регламента о требованиях пожарной безопасности и антитеррористических мероприятий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дел образования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 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 99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058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 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 99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058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1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Приведение учреждений дополнительного образования детей в области спорта в соответствие с требованиями технического регламента о требованиях пожарной безопасности и антитеррористических мероприятий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дел образования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 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 99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058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 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 99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058,00</w:t>
            </w:r>
          </w:p>
        </w:tc>
      </w:tr>
    </w:tbl>
    <w:p>
      <w:pPr>
        <w:pStyle w:val="ProGramma1"/>
        <w:ind w:left="720" w:firstLine="709"/>
        <w:jc w:val="center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395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приложении 3 к муниципальной программе городского округа Вичуга «Развитие системы подготовки спортивного резерв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В раздел 2 «Характеристика мероприятий подпрограммы» добавить пункт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Развитие спорта высших достижений и системы подготовки спортивного резер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достигается выполнением следующих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Субсидии бюджетам муниципальных образований Ивановской области на капитальный ремонт зданий учреждений, реализующих дополнительные образовательные программы спортивной подготов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Мероприятие реализуется путем предоставления субсидий на поддержку организаций, входящих в систему спортивной подготовки, направленную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зданий учреждений, реализующих дополнительные образовательные программы спортивной подготовки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Исполнителем мероприятия выступает Муниципальное бюджетное учреждение дополнительного образования  спортивная школа «Ногинец»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рок выполнения мероприятия 2024 год.».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ind w:left="1800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ind w:left="142" w:firstLine="566"/>
        <w:rPr>
          <w:sz w:val="28"/>
          <w:szCs w:val="28"/>
        </w:rPr>
      </w:pPr>
      <w:r>
        <w:rPr>
          <w:sz w:val="28"/>
          <w:szCs w:val="28"/>
        </w:rPr>
        <w:t>1.2.2. Раздел 4 «Ресурсное обеспечение подпрограммы. Бюджетные ассигнования на реализацию подпрограммы» изложить в следующей редакции:</w:t>
      </w:r>
    </w:p>
    <w:p>
      <w:pPr>
        <w:pStyle w:val="ProGramma1"/>
        <w:ind w:left="72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 Ресурсное обеспечение подпрограммы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ассигнования на реализацию подпрограммы.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3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731"/>
        <w:gridCol w:w="1806"/>
        <w:gridCol w:w="1596"/>
        <w:gridCol w:w="1757"/>
        <w:gridCol w:w="1724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/                                        Источник ресурсного обеспе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полнит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5 го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6 год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дпрограмма «</w:t>
            </w:r>
            <w:r>
              <w:rPr/>
              <w:t>Развитие системы подготовки спортивного резерва»</w:t>
            </w:r>
            <w:r>
              <w:rPr>
                <w:rFonts w:eastAsia="Calibri"/>
              </w:rPr>
              <w:t>, всего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614 403,3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56 038,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816 027,3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федеральный бюдж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572,6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областной бюдж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24,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586 905,8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56 038,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816 027,3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ое мероприятие «</w:t>
            </w:r>
            <w:r>
              <w:rPr/>
              <w:t>Реализация программ спортивной подготовки и мероприятия по их реализации в муниципальных организациях городского округа Вичуга</w:t>
            </w:r>
            <w:r>
              <w:rPr>
                <w:rFonts w:eastAsia="Calibri"/>
              </w:rPr>
              <w:t xml:space="preserve">»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дел образования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585 458,6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56 038,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816 027,3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585 458,6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56 038,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816 027,3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Реализация дополнительных общеразвивающих программ по видам спорта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 678,6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 370,8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 370,86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 678,6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 370,8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 370,86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Реализация дополнительных образовательных программ спортивной подготовки по видам спорта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 828 826,3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022 168,3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846 636,1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 828 826,3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022 168,3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846 636,1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Реализация дополнительных образовательных программ спортивной подготовки по видам спорта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дел образования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180 953,6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17 498,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53 020,3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180 953,6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17 498,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53 020,3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ое мероприятие «Региональный проект «Спорт-норма жизни»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944,7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федеральный бюдж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572,6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областной бюдж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24,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47,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Государственная поддержка организаций, входящих в систему спортивной подготовки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944,7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федеральный бюдж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572,6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областной бюдж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24,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47,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«</w:t>
            </w:r>
            <w:r>
              <w:rPr/>
              <w:t>Развитие спорта высших достижений и системы подготовки спортивного резерва»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аправление расходов «</w:t>
            </w:r>
            <w:r>
              <w:rPr/>
              <w:t>Капитальный ремонт зданий учреждений, реализующих дополнительные образовательные программы спортивной подготовки</w:t>
            </w:r>
            <w:r>
              <w:rPr>
                <w:rFonts w:eastAsia="Calibri"/>
              </w:rPr>
              <w:t>»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областной бюджет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8"/>
          <w:tab w:val="left" w:pos="7665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».</w:t>
      </w:r>
    </w:p>
    <w:p>
      <w:pPr>
        <w:pStyle w:val="Normal"/>
        <w:tabs>
          <w:tab w:val="clear" w:pos="708"/>
          <w:tab w:val="left" w:pos="7665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 в информационно-телекоммуникационной сети «Интернет» и опубликовать в Вестнике органов местного самоуправления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ского округа Вичуга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oTab">
    <w:name w:val="Pro-Tab"/>
    <w:basedOn w:val="ProGramma1"/>
    <w:qFormat/>
    <w:pPr>
      <w:spacing w:before="40" w:after="40"/>
      <w:ind w:hanging="0"/>
      <w:jc w:val="left"/>
    </w:pPr>
    <w:rPr>
      <w:rFonts w:ascii="Tahoma" w:hAnsi="Tahoma" w:cs="Tahoma"/>
      <w:sz w:val="16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5:57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7-05T06:04:00Z</dcterms:modified>
  <cp:revision>3</cp:revision>
  <dc:subject/>
  <dc:title>                                                                 </dc:title>
</cp:coreProperties>
</file>