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июня 2024 г.                                                                                                   № 4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8.09.2015 г. № 1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городского округа Вичуга от 08.09.2015 г. № 1133 «О создании комиссии по охране труда в городском округе Вичуга» внести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изложить в новой редакции согласно приложению к настоящему постановлению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 заместителя главы администрации городского округа Вичуга Юрышева А.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       П.Н. Плох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3.06.2024 г. № 46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родского округа Вичуга от 08.09.2015 г. № 11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комиссии по охране труда в городском округе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Юрышев А.Д.– заместитель  главы администрации городского округа Вичуга – председател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гова Е.В. – начальник отдела экономики, предпринимательства и рекламы администрации городского округа Вичуга – заместитель председателя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горнова О.Ю. – старший инспектор отдела экономики, предпринимательства и рекламы администрации городского округа Вичуга – ответственный секретар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Гущин А.В. – директор ОГКУ «Вичугский ЦЗН»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елянкина Л.В. – ведущий специалист – юрист юридического отдела администрации городского округа Вичуга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1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3T11:16:00Z</dcterms:modified>
  <cp:revision>2</cp:revision>
  <dc:subject/>
  <dc:title>                                                                 </dc:title>
</cp:coreProperties>
</file>