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декабря 2024 г.                                                                                               № 106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МУП «Комбинат коммунальных пред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ичуга Ивановской области»  за койко-место в гостиниц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ля муниципального унитарного предприятия «Комбинат коммунальных предприятий г. Вичуга Ивановской области» тарифы за койко-место в гостинице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тарифов, указанных в п.1 настоящего постановления, является период с 10.12.2024 г.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разместить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городского округа Вичуга от 05.03.2022г. № 171  «Об установлении тарифов МУП «Комбинат коммунальных предприятий городского округа Вичуга Ивановской области» за койко-место в гостинице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 и  строительству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1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4.12.2024 г. № 1065</w:t>
      </w:r>
    </w:p>
    <w:p>
      <w:pPr>
        <w:pStyle w:val="Normal"/>
        <w:tabs>
          <w:tab w:val="clear" w:pos="708"/>
          <w:tab w:val="left" w:pos="65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 за койко-место в гостинице с 10.12.2024 г.</w:t>
      </w:r>
    </w:p>
    <w:p>
      <w:pPr>
        <w:pStyle w:val="Normal"/>
        <w:tabs>
          <w:tab w:val="clear" w:pos="708"/>
          <w:tab w:val="left" w:pos="2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ойко-места в сутки, рубл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местный номе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я «Эконом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0  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местный номе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я «Стандарт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я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Эконом Семейный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tabs>
          <w:tab w:val="clear" w:pos="708"/>
          <w:tab w:val="left" w:pos="2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номе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я </w:t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учшенный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0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2-04T12:06:00Z</dcterms:modified>
  <cp:revision>2</cp:revision>
  <dc:subject/>
  <dc:title>                                                                 </dc:title>
</cp:coreProperties>
</file>