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0 апреля 2024 г.                                                                                                № 24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Вичуга от 29.12.2016г. №1463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г №131-ФЗ «Об общих принципах организации местного самоуправления в Российской Федерации», постановлением администрации городского округа Вичуга от 12.05.2014г. №538 «Об утверждении порядка принятия решения о создании, реорганизации и ликвидации муниципальных учреждений (организаций) городского округа Вичуга, а также утверждения Уставов муниципальных учреждений (организаций) городского округа Вичуга и внесения в них изменений»,  постановлением администрации городского округа Вичуга от 16.11.2023г. №994 «О реорганизации Муниципального бюджетного учреждения культуры «Клуб им. Шагова» путем присоединения к нему Муниципального бюджетного учреждения культуры «Клуб им. Фрунзе»» и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9.12.2016г. №1463 «Об утверждении Устава Муниципального бюджетного учреждения культуры «</w:t>
      </w:r>
      <w:r>
        <w:rPr>
          <w:rStyle w:val="FontStyle11"/>
          <w:sz w:val="28"/>
          <w:szCs w:val="28"/>
        </w:rPr>
        <w:t>Централизованная библиотечная система</w:t>
      </w:r>
      <w:r>
        <w:rPr>
          <w:sz w:val="28"/>
          <w:szCs w:val="28"/>
        </w:rPr>
        <w:t>»» следующие изменени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1.1. Первый абзац пункта 1.11.2. приложения к постановлению изложить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11.2. Перечень и адреса местонахождения библиотек-филиалов:</w:t>
      </w:r>
    </w:p>
    <w:p>
      <w:pPr>
        <w:pStyle w:val="Normal"/>
        <w:jc w:val="both"/>
        <w:rPr/>
      </w:pPr>
      <w:r>
        <w:rPr>
          <w:sz w:val="28"/>
          <w:szCs w:val="28"/>
        </w:rPr>
        <w:t>- Детская библиотека-филиал, расположенная по адресу: 155330, Ивановская область, Вичугский р-н, г.Вичуга, ул.Металлистов, д. 9;</w:t>
      </w:r>
    </w:p>
    <w:p>
      <w:pPr>
        <w:pStyle w:val="Normal"/>
        <w:jc w:val="both"/>
        <w:rPr/>
      </w:pPr>
      <w:r>
        <w:rPr>
          <w:sz w:val="28"/>
          <w:szCs w:val="28"/>
        </w:rPr>
        <w:t>- Библиотека-филиал № 1, расположенная по адресу: 155330, Ивановская область, Вичугский  р-н,  г.Вичуга, ул. Ленинская, д. 26;</w:t>
      </w:r>
    </w:p>
    <w:p>
      <w:pPr>
        <w:pStyle w:val="Normal"/>
        <w:jc w:val="both"/>
        <w:rPr/>
      </w:pPr>
      <w:r>
        <w:rPr>
          <w:sz w:val="28"/>
          <w:szCs w:val="28"/>
        </w:rPr>
        <w:t>- Библиотека-филиал № 2, расположенная по адресу: 155333, Ивановская область, Вичугский р-н, г.Вичуга, ул. Ленинградская, д. 86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Пункт 2.4.1. приложения к постановлению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.4.1. Учреждение оказывает следующие виды платных услуг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Информационные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оставление и предоставление методических разработок и библиотечных сценари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размещение информационных и рекламных материалов на стендах и в отделах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рганизация и проведение по договорам культурно-просветительных и образователь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казание справочных и информацио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услуги по информированию читателей о поступлении в фонд библиотеки  интересующих их изданий и материалов и доставка книг по заяв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услуги межбиблиотечного абонемента, электронная доставка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Компьютерные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услуги с использованием копировально-множительной техники и автоматического оборудования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редоставление доступа к Интернету в помещениях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тематический подбор литературы с изготовлением их ксерокоп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Организация и проведение тематических праздников, вечеров, информационных и просветительских мероприятий, квестов, экскурсий и мастер-классов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озложить обязанность по государственной регистрации изменений в Устав на директора Муниципального бюджетного учреждения культуры «Централизованная библиотечная систем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зместить настоящее постановление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начальника Отдела культуры администрации городского округа Вичуга Софронову А.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/>
      </w:pPr>
      <w:r>
        <w:rPr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4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4-11T05:45:00Z</dcterms:modified>
  <cp:revision>2</cp:revision>
  <dc:subject/>
  <dc:title>                                                                 </dc:title>
</cp:coreProperties>
</file>