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4 июля 2024 г.                                                                                                 № 58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одительской плате за содержание ребенка (присмотр и уход за ребенком) в муниципальных бюджетных дошкольных образовательных организациях городского округа Вичуга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rFonts w:eastAsia="Calibri"/>
          <w:color w:val="222222"/>
          <w:sz w:val="28"/>
          <w:szCs w:val="28"/>
          <w:shd w:fill="FFFFFF" w:val="clear"/>
          <w:lang w:eastAsia="en-US"/>
        </w:rPr>
        <w:t>В соответствии со статьей 65 Федерального закона от 29.12.2012 года № 273-ФЗ «Об образовании в Российской Федерации»,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с постановлением Правительства Ивановской области от 20.06.2024 года № 267-п г. Иваново «О внесении изменения в постановление Правительства Ивановской области от 25.12.2015 года № 600-п «О максимальном размере родительской платы, взимаемой с родителей (законных представителей) за присмотр и уход за детьми в государственных (муниципальных) образовательных организациях, расположенных на территории Ивановской области, реализующих программы дошкольного образования, по муниципальным районам и городским округам Ивановской области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родительскую плату за содержание ребенка (присмотр и уход за ребенком) в муниципальных бюджетных дошкольных образовательных организациях городского округа Вичуга, реализующих образовательную программу дошкольного образования, в группах 10,5- часового, 12-часового пребывания в размере 1908 рублей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оизводить взимание родительской платы пропорционально дням посещения ребенком муниципальных образовательных организаций, реализующих программу дошко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Информация о родителях, получающих снижение родительской платы за содержание ребенка (присмотр и уход за ребенком) в дошкольной образовательной организации, предоставляется образовательной организацией в Единую государственную информационную систему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администрации городского округа Вичуга от 27.12.2022 г.  № 1163 «О родительской плате за содержание ребенка (присмотр и уход за ребенком) в муниципальных бюджетных дошкольных образовательных организациях городского округа Вичуга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.о. начальника отдела образования администрации городского округа Вичуга Макаровой В.В. довести постановление до руководителей дошкольных образовательны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Настоящее постановление вступает в силу с момента подписания и распространяет свое действие на правоотношения, возникшие с 01.07.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Контроль за исполнением постановления возложить на первого заместителя главы администрации городского округа Вичуга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7:00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7-04T07:03:00Z</dcterms:modified>
  <cp:revision>4</cp:revision>
  <dc:subject/>
  <dc:title>                                                                 </dc:title>
</cp:coreProperties>
</file>