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февраля 2024г.                                                                                                  № 1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О создании организационного комитета по подготовке и проведению народных гуляний «Маслениц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оведения в городском округе Вичуга традиционных народных гуляний «Масленица», в соответствии с Федеральным законом от 06.10.2003г. №131-ФЗ «Об общих принципах организации местного самоуправления в Российской Федерации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организационный комитет (далее – Оргкомитет) по подготовке и проведению народных гуляний «Маслениц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Оргкомитета согласно приложению к настоящему постановл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ргкомитету разработать и утвердить план проведения народных гуляний «Маслениц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тдела культуры администрации городского округа Вичуга Софроновой А.А. организовать проведение народных гуляний «Масленица» в соответствии с Положением о порядке организации и обеспечения безопасности при проведении спортивно-массовых и  культурно-зрелищных мероприятий в городском округе Вичуга, утвержденным постановлением главы администрации городского округа Вичуга от 11.09.2008 №100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делу экономики, предпринимательства и рекламы администрации городского округа Вичуга организовать масленичную ярмарку по реализации товаров с участием торговых предприятий всех форм собственности и индивидуальных предпринимателей в городском парке культуры и отдыха городского округа Вичуга, площадка у ТЦ «Пассаж», площадка у МБУК «Клуб им. Шаго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первого заместите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Виноградову И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Normal"/>
        <w:tabs>
          <w:tab w:val="clear" w:pos="708"/>
          <w:tab w:val="left" w:pos="9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 xml:space="preserve">городского округа Вичуга  </w:t>
      </w:r>
    </w:p>
    <w:p>
      <w:pPr>
        <w:pStyle w:val="Normal"/>
        <w:ind w:right="-185" w:hanging="0"/>
        <w:jc w:val="right"/>
        <w:rPr/>
      </w:pPr>
      <w:r>
        <w:rPr>
          <w:color w:val="000000"/>
        </w:rPr>
        <w:t xml:space="preserve">от 27.02.2024 г. № 105    </w:t>
      </w:r>
    </w:p>
    <w:p>
      <w:pPr>
        <w:pStyle w:val="Normal"/>
        <w:tabs>
          <w:tab w:val="clear" w:pos="708"/>
          <w:tab w:val="left" w:pos="57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онного комитета по подготовке и </w:t>
      </w:r>
      <w:r>
        <w:rPr>
          <w:b/>
          <w:sz w:val="28"/>
          <w:szCs w:val="28"/>
        </w:rPr>
        <w:t xml:space="preserve">проведению народных гуляний «Масленица» 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9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ова Ирина Александровн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вый заместитель главы администрации городского округа Вичуга, председатель оргкомитет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оргкомитета: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чных Владимир Викторович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заместитель главы администрации по жилищно-коммунальному хозяйству, председатель комитета по управлению имуществом  городского округа Вичуг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ышев Анатолий Дмитриевич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ститель главы администрации городского округа Вичуг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гова Елена Вячеславовн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экономики, предпринимательства и рекламы администрации городского округа Вичуг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енков Александр Владимирович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председатель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 Вера Витальевн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.о. начальника отдела образования администрации городского округа Вичуг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ронова Ангелина Александровна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начальник отдела  культуры администрации городского округа Вичуг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ьская Марина Александровн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начальник организационного отдела администрации городского округа Вичуг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ыч Екатерина Михайловн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ведущий специалист по связям с общественностью организационного отдела администрации городского округа Вичуг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икова Анна Сергеевн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едущий специалист по работе с молодежью администрации городского округа Вичуг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кина Елена Вячеславовн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едседатель городской Думы городского округа Вичуга (по согласованию)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мянцев Алексей Александрович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межмуниципального отдела МВД России «Вичугский» (по согласованию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ухов Николай Владимирович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иректор МУП «САХ и Благоустройство»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7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/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54:00Z</dcterms:created>
  <dc:creator>Alpha</dc:creator>
  <dc:description/>
  <cp:keywords/>
  <dc:language>en-US</dc:language>
  <cp:lastModifiedBy>Рита</cp:lastModifiedBy>
  <cp:lastPrinted>2024-02-27T14:07:00Z</cp:lastPrinted>
  <dcterms:modified xsi:type="dcterms:W3CDTF">2024-03-01T07:54:00Z</dcterms:modified>
  <cp:revision>2</cp:revision>
  <dc:subject/>
  <dc:title>                                                                 </dc:title>
</cp:coreProperties>
</file>