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5 февраля 2024 г.                                                                                             № 65</w:t>
      </w:r>
      <w:r>
        <w:rPr>
          <w:sz w:val="28"/>
          <w:szCs w:val="28"/>
          <w:vertAlign w:val="superscript"/>
        </w:rPr>
        <w:t>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02.02.2018 г. №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 постановление администрации городского округа  Вичуга от 02.02.2018г. № 70 «Об утверждении Порядка  предоставления и расходования субсидии  из бюджета городского округа Вичуга на мероприятия по содействию занятости населения» внести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 администрации городского округа Вичуга от 02.02.2018 г. №70 «Порядок предоставления и расходования субсидии из бюджета городского округа Вичуга на мероприятия по содействию занятости населения» внести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 Пункт 2.10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10.  Требования, которым должен соответствовать на первое число месяца, предшествующего месяцу, в котором планируется заключение соглашения, Получатель субсид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 получателей Субсидий должна отсутствовать просроченная задолженность по возврату в местный бюджет субсидий, бюджетных инвестиций, предоставленных в том числе в соответствии с иными правовыми актами, и иная просроченная задолженность перед местным бюджет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атели Субсидий - юридические лица не должны находиться в процессе реорганизации, ликвидации, банкрот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ь Субсидии  не должен получать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. 1.4 настоящего Порядка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постановление вступает в силу с момента его подписания. </w:t>
      </w:r>
    </w:p>
    <w:p>
      <w:pPr>
        <w:pStyle w:val="Normal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3. Опубликовать настоящее постановление в Вестнике органов местного самоуправления и 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по жилищно-коммунальному хозяйству, председателя комитета по управлению имуществом городского округа Вичуга  Мочных В.В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Вичуга </w:t>
        <w:tab/>
        <w:tab/>
        <w:tab/>
        <w:tab/>
        <w:tab/>
        <w:t xml:space="preserve">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5:5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3-12T05:51:00Z</dcterms:modified>
  <cp:revision>2</cp:revision>
  <dc:subject/>
  <dc:title>                                                                 </dc:title>
</cp:coreProperties>
</file>