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декабря 2024 г.                                                                                                    № 115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мероприятий внутреннего муниципального финансового контроля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9.2 Бюджетного кодекса Российской Федерации, с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ского округа «Об утверждении Ведомственного стандарта по осуществлению полномочий внутреннего муниципального финансового контроля»  от 09.07.2024 года №606, руководствуясь Уставом городского округа Вичуга,  принятым решением городской Думы г. Вичуга от 31.03.2006 года №29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контрольных мероприятий внутреннего муниципального финансового контроля на 2025 год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 25.12.2024 г. № 115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jc w:val="center"/>
        <w:rPr>
          <w:bCs/>
        </w:rPr>
      </w:pPr>
      <w:r>
        <w:rPr>
          <w:bCs/>
        </w:rPr>
        <w:t>проведения контрольных мероприятий внутреннего муниципального финансового контроля на 2025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4253"/>
        <w:gridCol w:w="1984"/>
        <w:gridCol w:w="39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бъект контроль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ве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яемый период (год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 контроль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оки проведения контрольного мероприят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городского округа Вичуга «Городской архив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4880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1437010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финансово-хозяйственной деятельности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дошкольное образовательное учреждение  детский  сад  № 5 «Ромашка» городского округа Вичуг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 3701005605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023700509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культуры                   «Культурный центр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04739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03370000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дополнительного образования «Детско -юношеская спортивная школа «Ногинец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0598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033700003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юнь-ию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П Объединенных котельных и тепловых сетей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0005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023700508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финансово-хозяйственной деятельности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общеобразовательное учреждение  средняя  общеобразовательная школа № 11 городского округа Вичуг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0550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ОГР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тдел культуры администрации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родского округа Вичу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ПП  3701001262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 10237005095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(выездная прове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38:00Z</dcterms:created>
  <dc:creator>Alpha</dc:creator>
  <dc:description/>
  <cp:keywords/>
  <dc:language>en-US</dc:language>
  <cp:lastModifiedBy>Рита</cp:lastModifiedBy>
  <cp:lastPrinted>2024-06-17T12:34:00Z</cp:lastPrinted>
  <dcterms:modified xsi:type="dcterms:W3CDTF">2024-12-26T05:39:00Z</dcterms:modified>
  <cp:revision>3</cp:revision>
  <dc:subject/>
  <dc:title>                                                                 </dc:title>
</cp:coreProperties>
</file>