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9 апреля 2024 г.                                                                                              № 29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ёта об исполнении бюджета городского округа Вичуга </w:t>
      </w:r>
    </w:p>
    <w:p>
      <w:pPr>
        <w:pStyle w:val="211"/>
        <w:spacing w:lineRule="auto" w:line="276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</w:t>
      </w:r>
    </w:p>
    <w:p>
      <w:pPr>
        <w:pStyle w:val="21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 264.2 Бюджетного кодекса Российской Федерации, решением городской Думы городского округа Вичуга от 30.04.2015 № 24 «Об утверждении Положения о бюджетном процессе в городском округе Вичуга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ёт об исполнении бюджета городского округа Вичуга за I квартал 2024 года по доходам в сумме 176 574 872 руб. 25 коп. и по расходам в сумме 145 179 193 руб. 08 коп.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-телекоммуникационной сети «Интернет»</w:t>
      </w:r>
      <w:r>
        <w:rPr>
          <w:rFonts w:eastAsia="Lucida Sans Unicode"/>
          <w:sz w:val="28"/>
          <w:szCs w:val="28"/>
        </w:rPr>
        <w:t>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Глава городского округа Вичуга                                                           П.Н. Плохов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cs="Calibri"/>
      <w:b/>
      <w:bCs/>
      <w:sz w:val="3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49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4-19T06:49:00Z</dcterms:modified>
  <cp:revision>2</cp:revision>
  <dc:subject/>
  <dc:title>                                                                 </dc:title>
</cp:coreProperties>
</file>