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октября 2024 г.                                                                                               № 924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городского округа Вичуга </w:t>
      </w:r>
    </w:p>
    <w:p>
      <w:pPr>
        <w:pStyle w:val="21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21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уководствуясь ст. 264.2 Бюджетного кодекса Российской Федерации, решением городской Думы городского округа Вичуга от 30.04.2015 № 24 «Об утверждении Положения о бюджетном процессе в городском округе Вичуг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бюджета городского округа Вичуга за 9 месяцев 2024 года по доходам в сумме 646 389 280 руб. 79 коп., по расходам в сумме 583 533 975 руб. 94 коп.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Lucida Sans Unicode"/>
          <w:sz w:val="28"/>
          <w:szCs w:val="28"/>
        </w:rPr>
        <w:t>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left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2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0-25T05:26:00Z</dcterms:modified>
  <cp:revision>2</cp:revision>
  <dc:subject/>
  <dc:title>                                                                 </dc:title>
</cp:coreProperties>
</file>