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– </w:t>
      </w:r>
      <w:r>
        <w:rPr>
          <w:sz w:val="20"/>
          <w:lang w:val="en-US" w:eastAsia="en-US"/>
        </w:rPr>
        <w:t>14 экз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апреля  2024 г.                                                                                               № 221</w:t>
      </w:r>
    </w:p>
    <w:p>
      <w:pPr>
        <w:pStyle w:val="22"/>
        <w:tabs>
          <w:tab w:val="clear" w:pos="708"/>
          <w:tab w:val="left" w:pos="12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отдыха, оздоровления и занятости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ском округе Вичуга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о статьёй 16 Федерального закона от 06.10.2003  № 131-ФЗ «Об общих принципах организации местного самоуправления в Российской Федерации», постановлением  Правительства Ивановской области от 04.12.2023 г. № 589-п «Об установлении в 2024-2026 годах размера стоимости путевок в организации отдыха детей и их оздоровления сезонного и круглогодичного действия, стоимости питания в указанных организациях отдыха детей и их оздоровления и расходов по организации питания детей в лагерях дневного пребывания за счет средств областного бюджета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летнюю оздоровительную кампанию 2024 года под девизом «Мы – за здоровый образ жизни!», «Россия-Родина моя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состав межведомственной комиссии по организации отдыха, оздоровления и занятости детей в городском округе Вичуга в 2024 г. согласно приложению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летней оздоровительной кампании руководствоваться Комплексным планом мероприятий, направленных на обеспечение безопасности, профилактику травматизма детей, санитарно-эпидемиологического благополучия в организациях отдыха и оздоровления детей городского округа Вичуга на 2024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в 2024 го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1. стоимость путевки в загородный лагерь  им. Ю.А. Гагарина на 21 день в  размере  18 638,00 рублей, стоимость питания – не менее 306,45 рублей в день на одного ребен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2. стоимость питания в лагерях с дневным пребыванием на 21 день – не менее 142,00 рублей при двухразовом питании, в день на одного ребен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3. возможность приобретения  путевок родителями детей в лагеря дневного пребывания и загородный лагерь им. Ю.А. Гагарина  при 100% опла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рганизовать функционирование лагерей дневного пребывания на базе общеобразовательных организаций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миссии по делам несовершеннолетних и защите их прав при администрации городского округа Вичуга взять на контроль организацию отдыха, оздоровления и занятости детей, состоящих на учете в муниципальном банке семей (несовершеннолетних), находящихся в социально-опасном поло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тделу образования администрации городского округа Вичуга  (Макарова В.В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ить подготовку и функционирование лагерей дневного пребывания  и  загородного лагеря им. Ю.А.Гага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тделу культуры администрации  городского округа Вичуга  (Софронова А.А.), комитету по физической культуре и спорту администрации городского округа Вичуга (Гусенков А.В.) оказать содействие  в организации культурно-массовой,  физкультурно-оздоровительной и туристической работы с детьми и подростками в период летних каникул в учреждениях культуры и на базе спортивных учреждений  города, загородного лагеря им. Ю.А. Гагарина, лагерей дневного пребывания, организованных на базе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екомендовать  ОБУЗ Вичугская ЦРБ (Крылов М.М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оказать содействие в  укомплектованности в полном объеме загородного лагеря им. Ю.А.Гагарина, лагерей с дневным пребыванием детей медицинскими кадрами, имеющими опыт работы в учреждениях отдыха и оздоровления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1. надлежащий уровень медицинского обслуживания детей в              учреждениях отдыха и оздор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2. оформление реестра детей – инвалидов, не имеющих     противопоказаний на отдых и оздоровление в загородном лагере и лагерях с дневным пребыванием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3. обследование детей, направленных в учреждения отдыха и     оздоровления, в Центре здоровья для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екомендовать  территориальному отделу Управления Роспотребнадзора по Ивановской области в г. Вичуга, Вичугском, Родниковском и Лухском районах (Переведенцев В.К.) обеспечить  осуществление государственного санитарно-эпидемиологического надзора  в учреждениях  отдыха и оздоровления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Рекомендовать МО МВД России «Вичугский»  (Румянцев А.А., подполковник полиции) принять ме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 по обеспечению общественного порядка и безопасности  при проезде организованных групп детей по маршрутам следования к местам отдыха и обратно, а также в период их пребывания в организациях  отдыха и оздор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2. по  обеспечению незамедлительного реагирования по фактам нарушения правопорядка в загородном лагере им. Ю.А.Гагарина в период пребывания в нем дет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3. по предупреждению детского дорожно-транспортного   травматизма, созданию условий для безопасного нахождения детей на   улицах в период летних школьных канику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Рекомендовать Отделу надзорной деятельности и профилактической работы городского округа Вичуга, Вичугского, Родниковского и Лухского районов УНД и ПР ГУ МЧС России по Ивановской области (Смирнов А.В., подполковник внутренней службы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1.  обеспечить  осуществление надзора за соблюдением обязательных требований пожарной безопасности в загородном лагере им. Ю.А. Гагарина, в лагерях с дневным пребыванием детей в период их функцион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2. оказать консультативную помощь в обучении обслуживающего персонала правилам пожарной безопасности, проведении практических занятий по эвакуации детей из зданий на  случай возникновения пожар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уководителям загородного лагеря им. Ю.А. Гагарин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уководителям лагерей с дневным пребыванием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Рекомендовать ОГКУ «Вичугский центр занятости населения» (Гущин А.В.) обеспечить в первоочередном порядке временную занятость подростков из числа многодетных семей, детей-сирот и детей, оставшихся без попечения родителей, состоящих на профилактическом учете в органах внутренних дел, комиссиях по делам несовершеннолетних, детей безработных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Контроль за выполнением настоящего постановления оставляю за собой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/>
      </w:pPr>
      <w:r>
        <w:rPr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544" w:leader="none"/>
        </w:tabs>
        <w:jc w:val="right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городского округа Вичуга от 02.04.2024 г. № 221                                   </w:t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организации отдыха, оздор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занятости детей в городском округе Вичуга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Виноградова И.А.</w:t>
      </w:r>
      <w:r>
        <w:rPr>
          <w:sz w:val="28"/>
          <w:szCs w:val="28"/>
        </w:rPr>
        <w:t xml:space="preserve"> – первый заместитель главы администрации городского округа Вичуга,  председатель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Макарова В.В.</w:t>
      </w:r>
      <w:r>
        <w:rPr>
          <w:sz w:val="28"/>
          <w:szCs w:val="28"/>
        </w:rPr>
        <w:t xml:space="preserve"> – и.о. начальника отдела образования администрации городского округа Вичуга, заместитель предсе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Новикова А.С.</w:t>
      </w:r>
      <w:r>
        <w:rPr>
          <w:sz w:val="28"/>
          <w:szCs w:val="28"/>
        </w:rPr>
        <w:t xml:space="preserve"> – ведущий специалист по работе с молодежью администрации городского округа Вичуга,  секретарь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лоусова Е.Н.</w:t>
      </w:r>
      <w:r>
        <w:rPr>
          <w:sz w:val="28"/>
          <w:szCs w:val="28"/>
        </w:rPr>
        <w:t xml:space="preserve"> - руководитель ТУСЗН по городскому округа Вичуга и Вичугскому муниципальному району 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рховская Н.Б.</w:t>
      </w:r>
      <w:r>
        <w:rPr>
          <w:sz w:val="28"/>
          <w:szCs w:val="28"/>
        </w:rPr>
        <w:t xml:space="preserve"> – директор МБУ ДО ЦДТ 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рбачева Л.Г.</w:t>
      </w:r>
      <w:r>
        <w:rPr>
          <w:sz w:val="28"/>
          <w:szCs w:val="28"/>
        </w:rPr>
        <w:t xml:space="preserve"> – консультант, ответственный секретарь комиссии по делам несовершеннолетних и защите их прав при администрации городского округа Вичуг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щин А.В. –</w:t>
      </w:r>
      <w:r>
        <w:rPr>
          <w:sz w:val="28"/>
          <w:szCs w:val="28"/>
        </w:rPr>
        <w:t xml:space="preserve"> директор ОГКУ «Вичугский центр занятости населения»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бальзина Е.В.</w:t>
      </w:r>
      <w:r>
        <w:rPr>
          <w:sz w:val="28"/>
          <w:szCs w:val="28"/>
        </w:rPr>
        <w:t xml:space="preserve"> – муниципальный координатор деятельности советников директоров по воспитанию и взаимодействию с детскими общественными объединениями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Крылов М.М.</w:t>
      </w:r>
      <w:r>
        <w:rPr>
          <w:color w:val="000000"/>
          <w:sz w:val="28"/>
          <w:szCs w:val="28"/>
        </w:rPr>
        <w:t xml:space="preserve"> -  главный врач </w:t>
      </w:r>
      <w:r>
        <w:rPr>
          <w:sz w:val="28"/>
          <w:szCs w:val="28"/>
        </w:rPr>
        <w:t xml:space="preserve"> ОБУЗ «Вичугская ЦРБ» 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еведенцев В.К</w:t>
      </w:r>
      <w:r>
        <w:rPr>
          <w:sz w:val="28"/>
          <w:szCs w:val="28"/>
        </w:rPr>
        <w:t>. - начальник территориального отдела Управления Роспотребнадзора по Ивановской области в г.Вичуга, Вичугском, Родниковском и Лухском районах 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мирнов А.В</w:t>
      </w:r>
      <w:r>
        <w:rPr>
          <w:sz w:val="28"/>
          <w:szCs w:val="28"/>
        </w:rPr>
        <w:t>. – начальник отдела надзорной деятельности и профилактической работы городского округа Вичуга и Вичугского района УНД и ПР ГУ МЧС России по Ивановской области. Подполковник внутренней службы (по согласованию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Журавлева А.А. - </w:t>
      </w:r>
      <w:r>
        <w:rPr>
          <w:sz w:val="28"/>
          <w:szCs w:val="28"/>
        </w:rPr>
        <w:t>начальник отделения ПДН МО МВД России «Вичугский»,  старший лейтенант полици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25:00Z</dcterms:created>
  <dc:creator>Alpha</dc:creator>
  <dc:description/>
  <cp:keywords/>
  <dc:language>en-US</dc:language>
  <cp:lastModifiedBy>Рита</cp:lastModifiedBy>
  <cp:lastPrinted>2024-03-27T16:40:00Z</cp:lastPrinted>
  <dcterms:modified xsi:type="dcterms:W3CDTF">2024-04-02T13:36:00Z</dcterms:modified>
  <cp:revision>3</cp:revision>
  <dc:subject/>
  <dc:title>                                                                 </dc:title>
</cp:coreProperties>
</file>