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06 августа 2024г.                                                                                             № 680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6.12.2015г. № 1600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от 02.03.2007г. № 25-ФЗ «О муниципальной службе в Российской Федерации», руководствуясь Уставом городского округа Вичуга, ПОСТАНОВЛЯЮ: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Внести изменения в постановление администрации  городского округа Вичуга от 16.12.2015г. № 1600 «Об утверждении должностных инструкций заместителей главы администрации городского округа Вичуга»: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ункт 1 постановления изложить в следующей редакции: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1. Утвердить должностные инструкции заместителей главы администрации городского округа Вичуга: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ервого заместителя главы администрации (Приложение № 1)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Заместителя главы администрации (Приложение № 2).</w:t>
      </w:r>
    </w:p>
    <w:p>
      <w:pPr>
        <w:pStyle w:val="2"/>
        <w:jc w:val="both"/>
        <w:rPr/>
      </w:pPr>
      <w:r>
        <w:rPr>
          <w:b w:val="false"/>
          <w:sz w:val="28"/>
          <w:szCs w:val="28"/>
        </w:rPr>
        <w:tab/>
        <w:t>1.3. Заместителя главы администрации по жилищно-коммунальному хозяйству и строительству (Приложение № 3).».</w:t>
      </w:r>
    </w:p>
    <w:p>
      <w:pPr>
        <w:pStyle w:val="2"/>
        <w:jc w:val="both"/>
        <w:rPr/>
      </w:pPr>
      <w:r>
        <w:rPr>
          <w:b w:val="false"/>
          <w:sz w:val="28"/>
          <w:szCs w:val="28"/>
        </w:rPr>
        <w:tab/>
        <w:t>1.2. Приложения №№ 1,2,3 к постановлению изложить в редакции согласно приложений №№ 1,2,3 к настоящему постановлению соответственно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. Приложение № 4 к постановлению исключить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2"/>
        <w:jc w:val="both"/>
        <w:rPr/>
      </w:pPr>
      <w:r>
        <w:rPr>
          <w:b w:val="false"/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П.Н. Плохов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№ 1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администрации 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ородского округа Вичуга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06.08.2024г.  № 680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от  16.12.2015 г. № 1600</w:t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ГО ЗАМЕСТИТЕЛЯ ГЛАВЫ АДМИНИСТРАЦИИ 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стоящая должностная инструкция определяет права, обязанности и ответственность муниципального служащего, замещающего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Вичуга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» (далее – первый заместитель главы администрации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2. Первый заместитель главы администрации назначается на должность и освобождается от занимаемой должности главой городского округа Вичуга  с согласия городской Думы городского округа Вичуга на основании срочного трудового договора в соответствии с действующим законодательством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3. Должность муниципальной службы первого заместителя главы администрации  относится к высшей группе должностей муниципальной службы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4. Первый заместитель главы администрации непосредственно подчиняется главе городского округа Вичуг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ервый заместитель главы администрации в случае временного отсутствия главы городского округа временно исполняет его полномоч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валификационные требования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 первому заместителю главы администрации предъявляются следующие квалификационные требовани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наличие высшего профессионального образования  не ниже уровня  специалитета, магистратуры по одному из направлений подготовки «Государственное и муниципальное управление», «Менеджмент», «Юриспруденция», «Экономика», «Педагогика», «Психология», «Менеджмент организации», «Педагогика и психология», удостоверенного дипломом государственного образц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- наличие стажа муниципальной службы или стажа работы по специальности, направлению подготовки не менее четырех лет.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Первый заместитель главы администрации должен знать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Конституцию Российской Федерации,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, Устав Ивановской области, законы Ивановской области, указы Губернатора и постановления Правительства Ивановской области (по направлению своей деятельности), Устав муниципального образования "Городской округ Вичуга", муниципальные правовые акты (по направлению своей деятельности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Первый заместитель главы администрации должен обладать навыками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 городского округа Вичуга, территориальной избирательной комиссии городского округа Вичуга, государственными служащими, организации работы по эффективному взаимодействию с иными органами местного самоуправления городского округа Вичуга, государственными органами Российской Федерации, Ивановской области, городского округа Вичуга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и обязанности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К функциональным обязанностям первого заместителя  главы администрации относя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. Обеспечение реализации на территории городского округа Вичуга</w:t>
        <w:br/>
        <w:t>социально-значимых мероприятий п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табилизации социально-демографической ситу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защите инвалидов и лиц с ограниченными возможностями здоровь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доступности для инвалидов объектов и услуг социальной сфе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анитарному благополучию насе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анитарно - противоэпидемической обстановке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редоставления дошкольного, общего и дополнительного образования на территории города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тдыха и занятости детей и подростков в каникулярное врем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озданию условий для развития физической культуры и спор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сохранению памятников и объектов культ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рганизации работы в сфере туризм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рганизации профориентации и временной трудовой занятости школьн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защите объектов социальной сферы от пожаров и чрезвычайных ситуаций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развитию  здравоохранения, образования, культуры, физической культуры и спорта;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- развитию приоритетных направлений молодежной политик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городских мероприятий социальной направлен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2. Представление администрации городского округа Вичуга по вопросам, относящимся к его компетен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Внесение предложений по совершенствованию муниципального управления в пределах своих полномоч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4. Регулирование и контроль исполнения и качества исполнения принятых решений, законодательных и других нормативных правовых актов по обеспечению реализации муниципальных программ городского округа Вичуг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Осуществление полномочий по заключению контрактов (договоров) 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исанию актов выполненных работ по направлениям своей деятельности, в том числе по подписанию усиленной электронной подписью по правилам Федерального закона от 06.04.2011г. № 63-ФЗ «Об электронной подписи» электронных документов о приёмке поставленного товара, выполненной работы, оказанной услуги в рамках исполнения контракта (отдельного этапа исполнения контракта) или по формированию с использованием ЕИС, подписанию усиленной электронной подписью мотивированного отказа от подписания документов о приёмке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6. Обеспечение соблюдения и защиты прав и законных интересов граждан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7. Обеспечение подготовки и согласования проектов решений городской Думы городского округа Вичуга, проектов постановлений и распоряжений администрации городского округа Вичуга, по направлениям своей 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8. Своевременное рассмотрение обращений граждан, юридических лиц, государственных органов и органов местного самоуправления в соответствии с действующим законодательством в рамках своих полномочий и принятие по ним решений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9. Осуществление личного приема граждан согласно утвержденного распоряжением администрации городского округа Вичуга график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10. Принятие оперативных решений по результатам рассмотрения запросов государственных органов Российской Федерации и субъектов Российской Федерации в пределах предоставленных полномоч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Осуществление иных полномочий по поручению главы городского округа Вичуга. 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ервый заместитель главы администрации осуществляет координацию деятельности заместителей главы админист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Первый заместитель главы администрации осуществляет координацию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ы по развитию на территории городского округа Вичуга сети учреждений образования, культуры, физкультуры и спорта, дополнительного образования де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отдела образования, отдела культуры, комитета по физической культуре и спорту администрации городского округа Вичуга, специалиста по работе с молодежью администрации городского округа Вичуг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учреждений образования, спорта, культуры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МУП «Комбинат детского питания городского округа Вичуг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 МБУ городского округа Вичуга «Городской архив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4. Первый заместитель главы администрации обеспечивает</w:t>
      </w:r>
      <w:r>
        <w:rPr>
          <w:sz w:val="28"/>
          <w:szCs w:val="28"/>
          <w:highlight w:val="white"/>
        </w:rPr>
        <w:t xml:space="preserve"> взаимодействие администрации городского округа Вичуга с учреждениями, предприятиями и организациями: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white"/>
        </w:rPr>
        <w:t>Департаментами и управлениями Ивановской области по направлениям своей деятельно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УСЗН по городскому округу Вичуга и Вичугскому муниципальному району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- ОБУЗ Вичугская ЦРБ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ОГКУ «Вичугский центр занятости населения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СО «Вичугский комплексный  центр социального обслуживания населения»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делом по городу Вичуга и Вичугскому району комитета Ивановской области ЗАГ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фсоюзными организац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- МКУ «Управление по делам ГО и ЧС городского округа Вичуга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енным  комиссариатом города Вичуга и Вичугского района Иванов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У Вичугская автомобильная школа ДОСААФ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отделом управления Роспотребнадзора по Ивановской области в г.Вичуге, Вичугском, Родниковском и Лухском район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лиалом ФГУЗ «Центр гигиены и эпидемиологии в Ивановской области» в г.Вичуге и Вичугском райо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чугским филиалом областного противотуберкулезного диспансера имени М.Б. Стоюни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оциального фонда России в городском округе Вичуга и Вичугском муниципальном районе Ивановской об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м отделом по г.Вичуга, Вичугскому и Лухскому районам Управления Росреестра по Ивановской об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  <w:highlight w:val="white"/>
        </w:rPr>
        <w:t>МО МВД России «Вичугский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 Первый заместитель главы администрации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1. Руководит постоянными комиссиями при администрации городского округа Вичуг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 демографической полит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жведомственной комиссией по летнему отдыху, оздоровлению и занятости детей и подрост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противоэпидемиологическ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эвакуационной комиссией;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  <w:highlight w:val="white"/>
        </w:rPr>
        <w:t>- комиссией по социальной поддержке населения городского округа Вичуга;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миссией по делам несовершеннолетних и защите их прав;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5.2. Участвует в работе иных комиссий, рабочих групп в соответствии с постановлениями и распоряжениями администрации городского округа Вичуга, а также по поручению главы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Первый заместитель главы администрации обязан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Соблюдать правила внутреннего трудового распорядка, правила служебного поведения муниципального служащего, порядок работы со служебной информацией и документам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2. Поддерживать уровень квалификации, необходимый для исполнения должностных обязаннос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3. Соблюдать ограничения и запреты, установленные законодательством о муниципальной службе и антикоррупционным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4. Не разглашать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5. Уведомлять в письменном виде главу городского округа Вичуг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6. Соблюдать  при исполнении должностных обязанностей права и законные интересы граждан и организаций.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7.  Беречь государственное и  муниципальное имущество, в том числе предоставленное ему для исполнения должностных обязанностей. Поддерживать свое рабочее место, оборудование  в исправном состоянии, порядке и чистот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8. Возвратить при прекращении трудовых отношений материально-технические средства, переданные ему работодателем для выполнения трудовых обязанностей и служебное удостоверени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9. Ежегодно в установленные законодательством сроки  представлять  сведения о доходах, об имуществе и обязательствах имущественного характера своих и членов семьи в организационный отдел администраци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0. Сообщать главе городского округа Вичуг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1.  Уведомлять главу городского округа Вичуга, 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2. Исполнять письменные и устные распоряжения и указания главы городского округа Вичуга за исключением незаконных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3. При отсутствии на рабочем месте обеспечивать посредством мобильной связи доступность для осуществления служебных телефонных переговор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3.6.14. Исполняет иные обязанности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26" w:leader="none"/>
          <w:tab w:val="center" w:pos="5173" w:leader="none"/>
        </w:tabs>
        <w:autoSpaceDE w:val="false"/>
        <w:ind w:firstLine="426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имеет право на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Ознакомление с документами, определяющими его права и обязанности, критерии оценки качества работы и условия продвижения по службе, а также на организационно-технические условия, необходимые для исполнения им должностных обязанносте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Участие в подготовке решений, принимаемых соответствующими органами местного самоуправления, их должностными лицами, а также принятие решений в соответствии с должностными полномочиям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едоставление рабочего места, имеющего необходимое для исполнения должностных обязанностей техническое оснащение, включая средства связи, оборудование, обеспечивающее сохранность служебной информации и документ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Запрос и получение в установленном порядке необходимой для исполнения должностных обязанностей информации и материал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Посещение в установленном порядке для выполнения должностных полномочий предприятий, организаций и учреждений, независимо от их организационно-правовых форм и форм собствен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Внесение предложений по совершенствованию муниципальной службы в любые инстанци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 Продвижение по службе, увеличение денежного содержания с учетом результатов и сложности работы, уровня квалификации, стажа работы и служебных заслуг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Повышение квалификации, переподготовку (переквалификацию) за счет средств бюджета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9. Участие по своей инициативе в конкурсе на замещение вакантной муниципальной или государственной долж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0. Ознакомление со всеми материалами своего личного дела, отзывами, характеристиками и другими документами до внесения их в личное дело, а также приобщение к личному делу своих объясн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1. Проведение по его требованию служебного расследования для опровержения порочащих его честь и достоинство свед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2. Обращение в суд и иные органы для разрешения споров, связанных с муниципальной службой, и защиту своих пра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3. Объединение в профессиональные союзы (ассоциации) для защиты своих прав, социально-экономических и профессиональных интерес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4. Пенсионное обеспечение с учетом стажа муниципальной и государственной служб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5. Иные права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5.1. За нарушение им Конституции Российской Федерации, федеральных законов, законов и иных нормативных правовых актов Ивановской области, Устава муниципального образования "Городской округ Вичуга", иных муниципальных правовых актов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За несоблюдение ограничений и запретов, связанных с муниципальной службо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3. За неисполнение или ненадлежащее исполнение возложенных должностных обязаннос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4. За действия или бездействие, ведущие к нарушению прав и законных интересов граждан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5. За разглашение сведений, ставших ему известными в связи с исполнение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№ 2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администрации 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ородского округа Вичуга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06.08.2024г.  № 680</w:t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от  16.12.2015 г. № 1600</w:t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Я ГЛАВЫ АДМИНИСТРАЦИИ 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стоящая должностная инструкция определяет права, обязанности и ответственность муниципального служащего, замещающего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Вичуг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» (далее – заместитель главы администрации)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назначается и освобождается от занимаемой должности главой городского округа Вичуга в соответствии с действующим законодательством на основании срочного трудового договора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должность заместителя главы администрации  относится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й группе должностей муниципальной служб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непосредственно подчиняется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валификационные требования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 заместителю главы администрации предъявляются следующие квалификационные требовани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наличие высшего профессионального образования не ниже уровня  специалитета, магистратуры по одному из  направлений подготовки «государственное и муниципальное управление», «экономика», «юриспруденция», удостоверенного дипломом государственного образц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стажа муниципальной службы или стажа работы по специальности, направлению подготовки не менее четырех лет.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главы администрации должен знать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Конституцию Российской Федерации,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, Устав Ивановской области, законы Ивановской области, указы Губернатора и постановления Правительства Ивановской области (по направлению своей деятельности), Устав муниципального образования "Городской округ Вичуга", муниципальные правовые акты (по направлению свое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главы администрации должен обладать следующими знаниями в области законодательства Российской Федерации, </w:t>
      </w:r>
      <w:r>
        <w:rPr>
          <w:bCs/>
          <w:color w:val="000000"/>
          <w:sz w:val="28"/>
          <w:szCs w:val="28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 «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деральный закон от 6 марта 2006 г. № 35-ФЗ «О противодействии терроризму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едеральный закон от 25 июля 2002 г. № 114-ФЗ «О противодействии экстремистской деятельно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аз Президента Российской Федерации от 13 сентября 2004 г. № 1167 «О неотложных мерах по повышению эффективности борьбы с терроризмом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каз Президента Российской Федерации от 15 февраля 2006 г. № 116 «О мерах по противодействию терроризму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каз Президента Российской Федерации от 14 июня 2012 г.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становление Правительства Российской Федерации от 25 декабря 2013 г. № 1244 «Об антитеррористической защищенности объектов (территорий)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аз Губернатора Ивановской области от 11.11.2016 г. № 199-уг «Об антитеррористической комиссии Иван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поряжение Губернатора Ивановской области от 20.07.2023г. № 93-р «Об утверждении списка объектов на территории Ивановской области, отнесенных решением антитеррористической комиссии Ивановской области к категории критически важных и потенциально опасных, и признании утратившими силу некоторых распоряжений Губернатора Ивановской области»;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е направления политики и меры профилактики терроризма и экстремизма и минимизации и (или) ликвидации последствий проявления терроризма и экстремизма на территории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Заместитель главы администрации должен обладать навыками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 городского округа Вичуга, территориальной избирательной комиссии городского округа Вичуга, государственными служащими, организации работы по эффективному взаимодействию с иными органами местного самоуправления городского округа Вичуга, государственными органами Российской Федерации, Ивановской области, городского округа Вичуга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и обязанности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К функциональным обязанностям заместителя  главы администрации относя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Координация работы по направлениям: </w:t>
      </w:r>
    </w:p>
    <w:p>
      <w:pPr>
        <w:pStyle w:val="Normal"/>
        <w:widowControl w:val="false"/>
        <w:tabs>
          <w:tab w:val="clear" w:pos="708"/>
          <w:tab w:val="left" w:pos="2354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рганизация местного самоуправления на территории городского округа Вичуга, взаимодействие с органами государственной власти Ивановской области по вопросам организации местного самоуправления и реализации Федерального закона от 6 октября 2003 года №131-Ф3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tabs>
          <w:tab w:val="clear" w:pos="708"/>
          <w:tab w:val="left" w:pos="2426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мплексное решение организационных вопросов, в том числе планирование деятельности администрации городского округа Вичуга, осуществление контроля за выполнением планов работы;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адровое обеспечение деятельности администрации городского округа Вичуга, общий контроль за соблюдением муниципальными служащими администрации городского округа Вичуга Правил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2383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еспечение контроля за выполнением отделами и структурными подразделениями администрации городского округа Вичуга, должностными лицами администрации, муниципальными учреждениями правовых актов органов государственной власти Ивановской области, муниципальных нормативных  правовых актов;</w:t>
      </w:r>
    </w:p>
    <w:p>
      <w:pPr>
        <w:pStyle w:val="Normal"/>
        <w:widowControl w:val="false"/>
        <w:tabs>
          <w:tab w:val="clear" w:pos="708"/>
          <w:tab w:val="left" w:pos="2491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внедрение новых форм и методов ведения делопроизводства в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2318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ведение совещаний и иных мероприятий с участием главы городского округа Вичуга;</w:t>
      </w:r>
    </w:p>
    <w:p>
      <w:pPr>
        <w:pStyle w:val="Normal"/>
        <w:widowControl w:val="false"/>
        <w:tabs>
          <w:tab w:val="clear" w:pos="708"/>
          <w:tab w:val="left" w:pos="2311" w:leader="none"/>
        </w:tabs>
        <w:autoSpaceDE w:val="false"/>
        <w:ind w:firstLine="426"/>
        <w:jc w:val="both"/>
        <w:rPr/>
      </w:pPr>
      <w:r>
        <w:rPr>
          <w:sz w:val="28"/>
          <w:szCs w:val="28"/>
          <w:highlight w:val="white"/>
        </w:rPr>
        <w:t>- создание условий для осуществления территориального общественного самоуправления, обеспечение взаимодействия с органами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формирование нормативной правовой базы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существление судебной защиты интересов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нтроль за своевременным и качественным информированием населения о деятельности органов местного самоуправления городского округа Вичуга;</w:t>
      </w:r>
    </w:p>
    <w:p>
      <w:pPr>
        <w:pStyle w:val="Normal"/>
        <w:widowControl w:val="false"/>
        <w:tabs>
          <w:tab w:val="clear" w:pos="708"/>
          <w:tab w:val="left" w:pos="1692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еспечение взаимодействия со средствами массовой информации по освещению наиболее значимых событий общественно-политической жизни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еспечение правопорядка и общественной безопасности на территории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филактика правонарушений и преступлений на территор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существление антитеррористической деятельности на территор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обилизационная подготовка и мобилизация;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еспечение законности, охраны прав и свобод граждан в части осуществления организационного и материально-технического обеспечения подготовки и проведения избирательных кампаний;</w:t>
      </w:r>
    </w:p>
    <w:p>
      <w:pPr>
        <w:pStyle w:val="Normal"/>
        <w:widowControl w:val="false"/>
        <w:tabs>
          <w:tab w:val="clear" w:pos="708"/>
          <w:tab w:val="left" w:pos="2426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городского округа Вичуга по вопросам, относящимся к компетенции заместителя главы администрации;</w:t>
      </w:r>
    </w:p>
    <w:p>
      <w:pPr>
        <w:pStyle w:val="Normal"/>
        <w:widowControl w:val="false"/>
        <w:tabs>
          <w:tab w:val="clear" w:pos="708"/>
          <w:tab w:val="left" w:pos="2426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государственной национальной политики на территор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работке и реализации экономической политики и стратегии социально-экономического развития городского округа Вичуг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работке и реализации целевых и комплексных программ социально-экономического развития городского округа Вичуг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нализа социально-экономического состояния городского округа Вичуг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работке городских инвестиционной и инновационной программ и осуществление мер по их реализ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работке и обоснованию экономических регуляторов (местные налоги и сборы, платежи, льготы, дотации, норматив, тарифы и т.д.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привлечению инвестиций в экономику город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разработке  и реализации экономического механизма стимулирования деловой активности и поддержки предпринимательств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содействию развитию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изации и развития торговли, общественного питания, бытовых услуг предприятиями всех форм собствен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азвитию рыночной инфраструктуры, энергосбережению в учреждения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вопросам защиты прав потребителе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очно-ярмароч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080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несение в установленном порядке предложений, связанных с пополнением доходной части бюджета городского округа Вичуга, оптимизацией расходов местного бюджета, созданием постоянных и временных рабочих мест, развитием предпринимательства, привлечением инвестиций, содействием в развитии 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606" w:leader="none"/>
        </w:tabs>
        <w:autoSpaceDE w:val="false"/>
        <w:spacing w:lineRule="exact" w:line="27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в установленном порядке совещаний по вопросам экономической деятельности с участием отделов и комитетов администрации городского округа Вичуга, коммерческих и некоммерческих организаций, расположенных на территор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ликвидация последствий чрезвычайных ситуаций в границах городского округа,  защита населения и объектов инфраструктуры от пожаров 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Осуществление полномочий по заключению контрактов (договоров) 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анию актов выполненных работ по направлениям своей деятельности,  в том числе по подписанию усиленной электронной подписью по правилам Федерального закона от 06.04.2011г. № 63-ФЗ «Об электронной подписи» электронных документов о приёмке поставленного товара, выполненной работы, оказанной услуги в рамках исполнения контракта (отдельного этапа исполнения контракта) или по формированию с использованием ЕИС, подписанию усиленной электронной подписью мотивированного отказа от подписания документов о приёмке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3. Обеспечение соблюдения и защиты прав и законных интересов граждан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4. Обеспечение подготовки проектов решений городской Думы городского округа Вичуга, проектов постановлений и распоряжений администрации городского округа Вичуга по направлениям своей 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5. Согласование проектов муниципальных правовых акт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6. Осуществление личного приема граждан согласно утвержденного распоряжением администрации городского округа Вичуга график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7. Своевременное рассмотрение обращений граждан, юридических лиц, государственных органов и органов местного самоуправления в соответствии с действующим законодательством в рамках своих полномочий и принятие по ним решений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8. Принятие оперативных решений по результатам рассмотрения запросов государственных органов Российской Федерации и субъектов Российской Федерации в пределах предоставленных полномоч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меститель главы администрации осуществляет координацию и контролирует деятельность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рганизационного отдела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юридического отдела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тдела муниципального контроля администрации городского округа Вич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тдела экономики, предпринимательства и рекла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БУ «Многофункциональный центр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КУ  «Управление административными зданиями и транспортом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КУ «Редакция Радио - Вичуга»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по делам ГО и ЧС» городского округа Вич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  <w:highlight w:val="white"/>
        </w:rPr>
        <w:t xml:space="preserve">3.3. </w:t>
      </w:r>
      <w:r>
        <w:rPr>
          <w:sz w:val="28"/>
          <w:szCs w:val="28"/>
        </w:rPr>
        <w:t>Заместитель главы администрации обеспечивает</w:t>
      </w:r>
      <w:r>
        <w:rPr>
          <w:sz w:val="28"/>
          <w:szCs w:val="28"/>
          <w:highlight w:val="white"/>
        </w:rPr>
        <w:t xml:space="preserve"> взаимодействие администрации городского округа Вичуга с учреждениями и организациями: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Департаментами и управлениями Ивановской области по направлениям своей деятельности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О МВД России «Вичугский»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 Вичугской межрайонной прокуратурой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/>
      </w:pPr>
      <w:r>
        <w:rPr>
          <w:sz w:val="28"/>
          <w:szCs w:val="28"/>
          <w:highlight w:val="white"/>
        </w:rPr>
        <w:t>- следственным отделом по городу Вич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ичугским городским судом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общественным Советом городского округа Вич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rPr/>
      </w:pPr>
      <w:r>
        <w:rPr>
          <w:sz w:val="28"/>
          <w:szCs w:val="28"/>
          <w:highlight w:val="white"/>
        </w:rPr>
        <w:t xml:space="preserve">      </w:t>
      </w:r>
      <w:r>
        <w:rPr>
          <w:sz w:val="28"/>
          <w:szCs w:val="28"/>
        </w:rPr>
        <w:t>- военным  комиссариатом города Вичуга и Вичугского района Ивановской области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территориальной избирательной комиссией города Вичуга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редствами массовой информации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/>
      </w:pPr>
      <w:r>
        <w:rPr>
          <w:sz w:val="28"/>
          <w:szCs w:val="28"/>
          <w:highlight w:val="white"/>
        </w:rPr>
        <w:t>- телерадиокомпанией «Регион-Вичуга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циально ориентированными НКО: Вичугской городской общественной ветеранской организацией Всероссийской общественной организации ветеранов (пенсионеров) войны, труда, Вооруженных сил и правоохранительных органов, Вичугской городской общественной организаций Всероссийского общества инвалидов, Вичугским обществом слепых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митетом по труду, содействию занятости населения и трудовой миграции</w:t>
        <w:br/>
        <w:t>Ивановск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ей труда в Ивановск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вановским Государственным фондом поддержки мало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м органом Федеральной службы государственной статистики по Ивановской области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ГКУ «Вичугский центр занятости населения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отделом управления Роспотребнадзора по Ивановской области в г. Вичуге, Вичугском, Родниковском и Лухском район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м Социального фонда России в городском округе Вичуга и Вичугском муниципальном районе Ивановской об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ГБОУ ВПО «Ивановский государственный политехнический университет», Вичугский филиа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лиалами бан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и предпринимателями городского округа Вичуга;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другими учреждениями и организациями. 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главы администрации является руководителем постоянных комиссий, созданных при администрации городского округа Вичуга: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аттестационной комиссии;</w:t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административной комиссии;</w:t>
      </w:r>
    </w:p>
    <w:p>
      <w:pPr>
        <w:pStyle w:val="Normal"/>
        <w:widowControl w:val="false"/>
        <w:tabs>
          <w:tab w:val="clear" w:pos="708"/>
          <w:tab w:val="left" w:pos="785" w:leader="none"/>
          <w:tab w:val="left" w:pos="738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антинаркотической комиссии;</w:t>
      </w:r>
    </w:p>
    <w:p>
      <w:pPr>
        <w:pStyle w:val="Normal"/>
        <w:widowControl w:val="false"/>
        <w:tabs>
          <w:tab w:val="clear" w:pos="708"/>
          <w:tab w:val="left" w:pos="785" w:leader="none"/>
          <w:tab w:val="left" w:pos="7380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миссии по профилактике правонарушений и преступлений при администрации городского округа Вичуга;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миссии по соблюдению требований к служебному поведению муниципальных служащих и урегулированию конфликта интересов на муниципальной службе;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440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вышению устойчивости функционирования организаций городского округа Вичуга; 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440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 включению хозяйствующих субъектов, осуществляющих оптовую торговлю, хозяйствующих субъектов, осуществляющих розничную торговлю, и их торговых объектов в систему нормированного снабжения нас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ликвидации задолженности по заработной плате перед работниками хозяйствующих субъектов на территории городского округа Вичу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425"/>
        <w:jc w:val="both"/>
        <w:rPr/>
      </w:pPr>
      <w:r>
        <w:rPr>
          <w:sz w:val="28"/>
          <w:szCs w:val="28"/>
        </w:rPr>
        <w:t xml:space="preserve">по охране труда в городском </w:t>
      </w:r>
      <w:r>
        <w:rPr>
          <w:iCs/>
          <w:sz w:val="28"/>
          <w:szCs w:val="28"/>
        </w:rPr>
        <w:t xml:space="preserve">округе </w:t>
      </w:r>
      <w:r>
        <w:rPr>
          <w:sz w:val="28"/>
          <w:szCs w:val="28"/>
        </w:rPr>
        <w:t>Вичуг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 присвоению статуса социального объекта бытового обслуживания население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 присвоению статуса социального магаз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меститель главы администрации</w:t>
      </w:r>
      <w:r>
        <w:rPr>
          <w:sz w:val="28"/>
          <w:szCs w:val="28"/>
          <w:highlight w:val="white"/>
        </w:rPr>
        <w:t xml:space="preserve"> координирует работу антитеррористической комиссии, </w:t>
      </w: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городского округа Вичуга Ивановской области, осуществляет координацию </w:t>
      </w:r>
      <w:r>
        <w:rPr>
          <w:sz w:val="28"/>
          <w:szCs w:val="28"/>
          <w:highlight w:val="white"/>
        </w:rPr>
        <w:t>работы по хранению, учету и использованию архивных документов администрации городского округа Вичу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обеспечивает работу Трехсторонней комиссии по регулированию  социально-трудовых отношений городского округа Вичуг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возглавляет рабочие группы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снижению неформальной занятости, легализации «серой» заработной платы, повышению собираемости страховых взносов во внебюджетные фонды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мониторингу социально-экономического развития и занятости населения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разработке перечня мероприятий, направленных на пресечение незаконной предпринимательской деятельности на территории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корректировке Стратегии социально-экономического развития городского округа Вичуга на период до 2024 год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ститель главы администрации является председателем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ого Совета по исполнению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440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го совета по делам потребителей на территории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меститель главы администрации участвует в работе иных комиссий, рабочих групп в соответствии с постановлениями и распоряжениями администрации городского округа Вичуга, а также по поручению главы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3.5. Заместитель главы администрации: 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ет и организует деятельность рабочих групп для решения оперативных вопросов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подготовкой и проведением общегородски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по поручению главы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Заместитель главы администрации обязан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Соблюдать правила внутреннего трудового распорядка, правила служебного поведения муниципального служащего, порядок работы со служебной информацией и документам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2. Поддерживать уровень квалификации, необходимый для исполнения должностных обязаннос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3. Соблюдать ограничения и запреты, установленные законодательством о муниципальной службе и антикоррупционным законодательство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4. Не разглашать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5. Уведомлять в письменном виде главу городского округа Вичуг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6. Соблюдать  при исполнении должностных обязанностей права и законные интересы граждан и организаций.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8.  Беречь государственное и  муниципальное имущество, в том числе предоставленное ему для исполнения должностных обязанностей. Поддерживать свое рабочее место, оборудование  в исправном состоянии, порядке и чистот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9. Возвратить при прекращении трудовых отношений материально-технические средства, переданные ему работодателем для выполнения трудовых обязанностей и служебное удостоверени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0. Ежегодно в установленные законодательством сроки  представлять  сведения о доходах, об имуществе и обязательствах имущественного характера своих и членов семьи в организационный отдел администраци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1. Сообщать главе городского округа Вичуг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2.  Уведомлять главу городского округа Вичуга, 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3. Исполнять письменные и устные распоряжения и указания главы городского округа Вичуга за исключением незаконных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14. При отсутствии на рабочем месте обеспечивать посредством мобильной связи доступность для осуществления служебных телефонных переговор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3.6.15. Исполняет иные обязанности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имеет право на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Ознакомление с документами, определяющими его права и обязанности, критерии оценки качества работы и условия продвижения по службе, а также на организационно-технические условия, необходимые для исполнения им должностных обязанносте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Участие в подготовке решений, принимаемых соответствующими органами местного самоуправления, их должностными лицами, а также принятие решений в соответствии с должностными полномочиям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едоставление рабочего места, имеющего необходимое для исполнения должностных обязанностей техническое оснащение, включая средства связи, оборудование, обеспечивающее сохранность служебной информации и документ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Запрос и получение в установленном порядке необходимой для исполнения должностных обязанностей информации и материал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Посещение в установленном порядке для выполнения должностных полномочий предприятий, организаций и учреждений, независимо от их организационно-правовых форм и форм собствен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Внесение предложений по совершенствованию муниципальной службы в любые инстанци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 Продвижение по службе, увеличение денежного содержания с учетом результатов и сложности работы, уровня квалификации, стажа работы и служебных заслуг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Повышение квалификации, переподготовку (переквалификацию) за счет средств бюджета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9. Участие по своей инициативе в конкурсе на замещение вакантной муниципальной или государственной долж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0. Ознакомление со всеми материалами своего личного дела, отзывами, характеристиками и другими документами до внесения их в личное дело, а также приобщение к личному делу своих объясн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1. Проведение по его требованию служебного расследования для опровержения порочащих его честь и достоинство свед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2. Обращение в суд и иные органы для разрешения споров, связанных с муниципальной службой, и защиту своих пра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3. Объединение в профессиональные союзы (ассоциации) для защиты своих прав, социально-экономических и профессиональных интерес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4. Пенсионное обеспечение с учетом стажа муниципальной и государственной служб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5. Иные права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5.1. За нарушение им Конституции Российской Федерации, федеральных законов, законов и иных нормативных правовых актов Ивановской области, Устава муниципального образования "Городской округ Вичуга", иных муниципальных правовых актов городского округа Вичу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За несоблюдение ограничений и запретов, связанных с муниципальной службо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3. За неисполнение или ненадлежащее исполнение возложенных должностных обязаннос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4. За действия или бездействие, ведущие к нарушению прав и законных интересов граждан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5. За разглашение сведений, ставших ему известными в связи с исполнением должностных обязанност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right"/>
        <w:rPr/>
      </w:pPr>
      <w:r>
        <w:rPr>
          <w:b w:val="false"/>
          <w:sz w:val="24"/>
        </w:rPr>
        <w:t>Приложение № 3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остановлению администрации 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ородского округа Вичуга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06.08.2024г.  № 680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3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  <w:t xml:space="preserve">городского округа Вичуга </w:t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/>
        <w:t>от  16.12.2015 г. № 1600</w:t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Я ГЛАВЫ АДМИНИСТРАЦИИ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bCs/>
          <w:sz w:val="28"/>
          <w:szCs w:val="28"/>
        </w:rPr>
        <w:t xml:space="preserve">ПО ЖИЛИЩНО-КОММУНАЛЬНОМУ ХОЗЯЙСТВУ И СТРОИТЕЛЬСТВУ 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стоящая должностная инструкция определяет права, обязанности и ответственность муниципального служащего, замещающего должность муниципальной служб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Вичуга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 жилищно-коммунальному хозяйству и строительству» (далее – заместитель главы администрации)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назначается и освобождается от занимаемой должности главой городского округа Вичуга в соответствии с действующим законодательством на основании срочного трудового договора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должность заместителя главы администрации  относится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й группе должностей муниципальной служб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непосредственно подчиняется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валификационные требования</w:t>
      </w:r>
    </w:p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 заместителю главы администрации предъявляются следующие квалификационные требовани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- наличие высшего профессионального образования не ниже уровня  специалитета, магистратуры по одному из направлений подготовки «Экономика», «Юриспруденция», «Государственное и муниципальное управление», «Менеджмент», «Строительство», «Архитектура», «Градостроительство», «Теплоэнергетика и теплотехника», «Экономика и управление на предприятии машиностроения», «Электроэнергетика и электротехника», «Энергетические машиностроение», удостоверенного дипломом государственного образц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стажа муниципальной службы или стажа работы по специальности, направлению подготовки не менее четырех лет.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аместитель главы администрации должен зн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ю Российской Федерации,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, Устав Ивановской области, законы Ивановской области, указы Губернатора и постановления Правительства Ивановской области (по направлению своей деятельности), Устав муниципального образования "Городской округ Вичуга", муниципальные правовые акты (по направлению своей деятельности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Заместитель главы администрации должен обладать навыками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 городского округа Вичуга, территориальной избирательной комиссии городского округа Вичуга, государственными служащими, организации работы по эффективному взаимодействию с иными органами местного самоуправления городского округа Вичуга, государственными органами Российской Федерации, Ивановской области, городского округа Вичуга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и обязанности</w:t>
      </w:r>
    </w:p>
    <w:p>
      <w:pPr>
        <w:pStyle w:val="Normal"/>
        <w:widowControl w:val="false"/>
        <w:tabs>
          <w:tab w:val="clear" w:pos="708"/>
          <w:tab w:val="left" w:pos="4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сновными задачами заместителя главы администрации является обеспечение  координации работы по следующим направлениям: жилищно-коммунальное хозяйство, благоустройство, связь, охрана окружающей среды, дорожная деятельность, транспорт, жилищное строительство, архитектура, и градостроительство на территор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К функциональным обязанностям заместителя  главы администрации относятс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1.1.Организация исполнения полномочий администрации городского округа Вичуга в сф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023" w:leader="none"/>
        </w:tabs>
        <w:autoSpaceDE w:val="false"/>
        <w:spacing w:lineRule="exact" w:line="3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электро-, тепло-, газо- и водоснабжение населения, водоотведение, снабжение населения топливом;</w:t>
      </w:r>
    </w:p>
    <w:p>
      <w:pPr>
        <w:pStyle w:val="Style14"/>
        <w:widowControl w:val="false"/>
        <w:shd w:fill="FFFFFF" w:val="clear"/>
        <w:tabs>
          <w:tab w:val="clear" w:pos="708"/>
          <w:tab w:val="left" w:pos="1944" w:leader="none"/>
        </w:tabs>
        <w:autoSpaceDE w:val="false"/>
        <w:spacing w:lineRule="exact" w:line="317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кружающей среды;</w:t>
      </w:r>
    </w:p>
    <w:p>
      <w:pPr>
        <w:pStyle w:val="Style14"/>
        <w:widowControl w:val="false"/>
        <w:shd w:fill="FFFFFF" w:val="clear"/>
        <w:tabs>
          <w:tab w:val="clear" w:pos="708"/>
          <w:tab w:val="left" w:pos="1944" w:leader="none"/>
          <w:tab w:val="left" w:pos="7812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вывоз, утилизация и переработка бытовых и промышленных отходов;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озеленение территории городского округа, использование, охрана, защита, воспроизводство городских лесов, особо охраняемых природных территорий;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по обращению с животными без владельцев;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ещения улиц и установка указателей с наименованиями улиц и номерами домов;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;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ния муниципального жилищного фонда, создания условий для жилищного строительства;</w:t>
      </w:r>
    </w:p>
    <w:p>
      <w:pPr>
        <w:pStyle w:val="Normal"/>
        <w:shd w:fill="FFFFFF" w:val="clear"/>
        <w:tabs>
          <w:tab w:val="clear" w:pos="708"/>
          <w:tab w:val="left" w:pos="1958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ния обелисков и памятников на территории городского округа Вичуга;</w:t>
      </w:r>
    </w:p>
    <w:p>
      <w:pPr>
        <w:pStyle w:val="Normal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жилищного и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транспорт и пассажирские перево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ая и строительная деятельность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имущество и земельные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Представление администрации городского округа Вичуга по вопросам, относящимся к его компетен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Внесение предложений по совершенствованию муниципального управления в пределах своих полномоч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Регулирование и контроль исполнения и качества исполнения принятых решений, законодательных и других нормативных правовых актов по обеспечению реализации муниципальных программ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Осуществление полномочий по заключению контрактов (договоров) 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исанию актов выполненных работ по направлениям своей деятельности,  в том числе по подписанию усиленной электронной подписью по правилам Федерального закона от 06.04.2011г. № 63-ФЗ «Об электронной подписи» электронных документов о приёмке поставленного товара, выполненной работы, оказанной услуги в рамках исполнения контракта (отдельного этапа исполнения контракта) или по формированию с использованием ЕИС, подписанию усиленной электронной подписью мотивированного отказа от подписания документов о приёмк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Обеспечение соблюдения и защиты прав и законных интересов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Организация подготовки проектов решений городской Думы городского округа Вичуга, проектов постановлений и распоряжений администрации городского округа Вичуга по направлениям свое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3.1.8. Своевременное рассмотрение обращений граждан, юридических лиц, государственных органов и органов местного самоуправления в соответствии с действующим законодательством в рамках своих полномочий и принятие по ним решений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73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ab/>
        <w:tab/>
        <w:t>3.1.9.Организация работы по подготовке, согласованию и утверждению документов территориального планирования, градостроительного зонирования и документации по планировке территории, а также по внесению в указанные документы измен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8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ab/>
        <w:tab/>
        <w:t>3.1.10.Организация работы по выдаче разрешений на строительство в случаях, предусмотренных 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48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ab/>
        <w:tab/>
        <w:tab/>
        <w:t>3.1.11.Организация работы по выдаче разрешений на ввод объектов в эксплуатацию в случаях, предусмотренных Градостроительным кодексом Российской Федерации</w:t>
      </w:r>
      <w:r>
        <w:rPr>
          <w:sz w:val="28"/>
          <w:szCs w:val="28"/>
        </w:rPr>
        <w:t>;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3.1.12.Организация работы по разработке и утверждению нормативов градостроительного проектирования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>3.1.13.Осуществление мониторинга новых технологий по производству строительных материалов и применению передовых материалов при проведении строительно</w:t>
        <w:softHyphen/>
        <w:t>-монтажных работ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1.14.Осуществление контроля </w:t>
      </w:r>
      <w:r>
        <w:rPr>
          <w:color w:val="000000"/>
          <w:sz w:val="28"/>
          <w:szCs w:val="28"/>
          <w:lang w:bidi="ru-RU"/>
        </w:rPr>
        <w:t xml:space="preserve">за ходом работ по проектированию, строительству, реконструкции, капитальному ремонту объектов капитального строительства, зданий и сооружений на территории городского округа Вичуга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1.15. Осуществление контроля и координация работы по управлению имуществом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.1.16.Осуществление личного приема граждан согласно утвержденного распоряжением администрации городского округа Вичуга графи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17. Принятие оперативных решений по результатам рассмотрения запросов государственных органов Российской Федерации и субъектов Российской Федерации в пределах предоставленных полномоч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 Заместитель главы администрации осуществляет координацию и контролирует деятельность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дела жилищно-коммунального хозяйства администрации городского</w:t>
        <w:br/>
        <w:t>округа Вичуга;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sz w:val="28"/>
          <w:szCs w:val="28"/>
        </w:rPr>
        <w:t>- отдела градостроительства и дорожной деятельности администрации городского округа Вичуга;</w:t>
      </w:r>
    </w:p>
    <w:p>
      <w:pPr>
        <w:pStyle w:val="Normal"/>
        <w:widowControl w:val="fals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 по закупкам администрации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митета по управлению имуществом городского округа Вичу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3.Заместитель главы администрации обеспечивает</w:t>
      </w:r>
      <w:r>
        <w:rPr>
          <w:sz w:val="28"/>
          <w:szCs w:val="28"/>
          <w:highlight w:val="white"/>
        </w:rPr>
        <w:t xml:space="preserve"> взаимодействие администрации городского округа Вичуга с учреждениями, предприятиями и организациями:</w:t>
      </w:r>
    </w:p>
    <w:p>
      <w:pPr>
        <w:pStyle w:val="Normal"/>
        <w:widowControl w:val="false"/>
        <w:tabs>
          <w:tab w:val="clear" w:pos="708"/>
          <w:tab w:val="left" w:pos="677" w:leader="none"/>
        </w:tabs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>- Департаментами и управлениями Ивановской области по направлениям сво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- учреждениями, предприятиями и организациями по направлению своей деятельност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главы администра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Руководит постоянными комиссиями при администрации городского округа Вичуг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0" w:firstLine="426"/>
        <w:rPr>
          <w:sz w:val="28"/>
          <w:szCs w:val="28"/>
        </w:rPr>
      </w:pPr>
      <w:r>
        <w:rPr>
          <w:sz w:val="28"/>
          <w:szCs w:val="28"/>
        </w:rPr>
        <w:t>жилищн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 подготовке к отопительному сезон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 оценке готовности к отопительному период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ей по признанию помещения, находящегося в муниципальной собственности городского округа Вичуга, жилым помещением, жилого помещения, расположенного на территории городского округа Вичуга, непригодным для проживания и многоквартирного дома, расположенного на территории городского округа Вичуга, аварийным и подлежащим сносу или реконструкции;</w:t>
      </w:r>
    </w:p>
    <w:p>
      <w:pPr>
        <w:pStyle w:val="Normal"/>
        <w:shd w:fill="FFFFFF" w:val="clear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обследованию жилых помещений участников (инвалидов)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;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sz w:val="28"/>
          <w:szCs w:val="28"/>
        </w:rPr>
        <w:t>3.4.2. Осуществляет общую координацию постоянных комиссий при администрации городского округа Вичуг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73" w:leader="none"/>
        </w:tabs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-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sz w:val="28"/>
          <w:szCs w:val="28"/>
        </w:rPr>
      </w:pPr>
      <w:r>
        <w:rPr>
          <w:sz w:val="28"/>
          <w:szCs w:val="28"/>
        </w:rPr>
        <w:t>- по перепланировке и (или) переустройству жилых помещений;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  переводу   жилых   помещений   в   нежилые   помещения и нежилых помещений в жил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white"/>
        </w:rPr>
        <w:tab/>
      </w:r>
      <w:r>
        <w:rPr>
          <w:sz w:val="28"/>
          <w:szCs w:val="28"/>
          <w:highlight w:val="white"/>
        </w:rPr>
        <w:t>Участвует в работе иных комиссий, рабочих групп в соответствии с постановлениями и распоряжениями администрации городского округа Вичуга, а также по поручению главы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Заместитель главы администрации обязан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Соблюдать правила внутреннего трудового распорядка, правила служебного поведения муниципального служащего, порядок работы со служебной информацией и документам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2.Соблюдать ограничения и запреты, установленные законодательством о муниципальной службе и антикоррупцион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3.Не разглашать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4.Уведомлять в письменном виде главу городского округа Вичуг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Соблюдать  при исполнении должностных обязанностей права и законные интересы граждан и организаций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6.Беречь государственное и  муниципальное имущество, в том числе предоставленное ему для исполнения должностных обязанностей. Поддерживать свое рабочее место, оборудование  в исправном состоянии, порядке и чистот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7.Возвратить при прекращении трудовых отношений материально-технические средства, переданные ему работодателем для выполнения трудовых обязанностей и служебное удостовер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8.Ежегодно в установленные законодательством сроки  представлять  сведения о доходах, об имуществе и обязательствах имущественного характера своих и членов семьи в организационный отдел администрации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9.Сообщать главе городского округа Вичуг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0. Уведомлять главу городского округа Вичуга, 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1.Исполнять письменные и устные распоряжения и указания главы городского округа Вичуга за исключением незаконны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2.При отсутствии на рабочем месте обеспечивать посредством мобильной связи доступность для осуществления служебных телефонных перегово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3.5.13.Исполняет иные обязанности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имеет право на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Ознакомление с документами, определяющими его права и обязанности, критерии оценки качества работы и условия продвижения по службе, а также на организационно-технические условия, необходимые для исполнения им должностных обязанносте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Участие в подготовке решений, принимаемых соответствующими органами местного самоуправления, их должностными лицами, а также принятие решений в соответствии с должностными полномочиям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Предоставление рабочего места, имеющего необходимое для исполнения должностных обязанностей техническое оснащение, включая средства связи, оборудование, обеспечивающее сохранность служебной информации и документ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Запрос и получение в установленном порядке необходимой для исполнения должностных обязанностей информации и материал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Посещение в установленном порядке для выполнения должностных полномочий предприятий, организаций и учреждений, независимо от их организационно-правовых форм и форм собствен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Внесение предложений по совершенствованию муниципальной службы в любые инстанци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7.Продвижение по службе, увеличение денежного содержания с учетом результатов и сложности работы, уровня квалификации, стажа работы и служебных заслуг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8. Повышение квалификации, переподготовку (переквалификацию) за счет средств бюджета городского округа Вичу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9.Участие по своей инициативе в конкурсе на замещение вакантной муниципальной или государственной должности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0.Ознакомление со всеми материалами своего личного дела, отзывами, характеристиками и другими документами до внесения их в личное дело, а также приобщение к личному делу своих объясн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1.Проведение по его требованию служебного расследования для опровержения порочащих его честь и достоинство сведен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2.Обращение в суд и иные органы для разрешения споров, связанных с муниципальной службой, и защиту своих пра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3.Объединение в профессиональные союзы (ассоциации) для защиты своих прав, социально-экономических и профессиональных интерес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4.Пенсионное обеспечение с учетом стажа муниципальной и государственной служб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5.Иные права в соответствии с законодательством о муниципальной служ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несет установленную законодательством ответственность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За нарушение им Конституции Российской Федерации, федеральных законов, законов и иных нормативных правовых актов Ивановской области, Устава муниципального образования "Городской округ Вичуга ", иных муниципальных правовых актов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За несоблюдение ограничений и запретов, связанных с муниципальной служб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За неисполнение или ненадлежащее исполнение возложенных должностных обязанност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За действия или бездействие, ведущие к нарушению прав и законных интересов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За разглашение сведений, ставших ему известными в связи с исполнением должностных обязанност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/>
    <w:lvlOverride w:ilvl="1">
      <w:startOverride w:val="1"/>
    </w:lvlOverride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9:00Z</dcterms:created>
  <dc:creator>Alpha</dc:creator>
  <dc:description/>
  <cp:keywords/>
  <dc:language>en-US</dc:language>
  <cp:lastModifiedBy>Рита</cp:lastModifiedBy>
  <cp:lastPrinted>2024-08-07T09:22:00Z</cp:lastPrinted>
  <dcterms:modified xsi:type="dcterms:W3CDTF">2024-08-09T09:39:00Z</dcterms:modified>
  <cp:revision>2</cp:revision>
  <dc:subject/>
  <dc:title>                                                                 </dc:title>
</cp:coreProperties>
</file>