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марта 2024 г.                                                                                                № 20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здновании 79-й годовщины Победы 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готовки и проведения в городском округе Вичуга празднования 79-й годовщины Победы в Великой Отечественной войне, в соответствии с Федеральным законом от 06.10.2003г. №131-ФЗ «Об общих принципах организации местного самоуправления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на территории городского округа Вичуга праздничные мероприятия, посвященные 79-й годовщине Победы в Великой Отечественной во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ть организационный комитет по подготовке и проведению празднования 79-й годовщины Победы в Великой Отечественной войне (далее Оргкомитет) в составе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ать программу проведения праздничных культурно-массовых мероприятий, посвященных 79-й годовщине Победы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овести необходимую организационную работу и координацию деятельности отделов администрации городского округа Вичуга, общественных организаций, учреждений и предприятий всех форм собственности по проведению празднования 79-й годовщины Победы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Заместителям главы администрации городского округа Вичуга, структурным подразделениям администрации городского округа Вичуга оказать Оргкомитету необходимое содействие по всем вопросам, связанным с подготовкой и проведением празднования 79-й годовщины Победы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6. Контроль за исполнением настоящего постановления возложить на первого заместителя главы администрации городского округа Вичуга И.А.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П.Н. Плохов </w:t>
      </w:r>
    </w:p>
    <w:p>
      <w:pPr>
        <w:pStyle w:val="Normal"/>
        <w:ind w:right="-185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ind w:right="-185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/>
      </w:pPr>
      <w:r>
        <w:rPr>
          <w:color w:val="000000"/>
          <w:szCs w:val="28"/>
        </w:rPr>
        <w:t xml:space="preserve">                                                        </w:t>
      </w:r>
      <w:r>
        <w:rPr>
          <w:color w:val="000000"/>
          <w:szCs w:val="28"/>
        </w:rPr>
        <w:t>городского округа Вичуга  от</w:t>
      </w:r>
      <w:r>
        <w:rPr>
          <w:color w:val="000000"/>
          <w:sz w:val="22"/>
        </w:rPr>
        <w:t xml:space="preserve"> 26.03.2024 г. № 202</w:t>
      </w:r>
    </w:p>
    <w:p>
      <w:pPr>
        <w:pStyle w:val="Normal"/>
        <w:ind w:right="-185" w:hanging="0"/>
        <w:jc w:val="right"/>
        <w:rPr>
          <w:color w:val="000000"/>
          <w:szCs w:val="28"/>
        </w:rPr>
      </w:pPr>
      <w:r>
        <w:rPr>
          <w:color w:val="000000"/>
          <w:sz w:val="32"/>
          <w:szCs w:val="36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СТАВ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организационного комитета по подготовке и проведению </w:t>
      </w:r>
      <w:r>
        <w:rPr>
          <w:b/>
          <w:szCs w:val="28"/>
        </w:rPr>
        <w:t xml:space="preserve">празднования 79-й годовщины Победы в Великой Отечественной войне </w:t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комите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ноградова  И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- первый </w:t>
            </w:r>
            <w:r>
              <w:rPr>
                <w:szCs w:val="28"/>
              </w:rPr>
              <w:t>замести</w:t>
            </w:r>
            <w:r>
              <w:rPr>
                <w:color w:val="000000"/>
                <w:szCs w:val="28"/>
              </w:rPr>
              <w:t>тель главы администрации городского округа Вичуга, председатель оргкомит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комите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ышев Анатолий Дмитри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замести</w:t>
            </w:r>
            <w:r>
              <w:rPr>
                <w:color w:val="000000"/>
                <w:szCs w:val="28"/>
              </w:rPr>
              <w:t>тель главы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чных Владимир Викто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заместитель главы администрации по жилищно-коммунальному хозяйству, председатель комитета по управлению имуществом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арова Вера Вита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и.о. начальника отдела образования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офронова  Ангелина Александр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sz w:val="24"/>
              </w:rPr>
            </w:pPr>
            <w:r>
              <w:rPr>
                <w:sz w:val="24"/>
              </w:rPr>
              <w:t>- начальник Отдела  культуры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сенков Александр Владими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sz w:val="24"/>
              </w:rPr>
              <w:t>- председатель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уянов  Андрей Геннад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- начальник отдела жилищно-коммунального хозяйства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кольская Ма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организационного отдела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икова Анн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ведущий специалист по работе с молодежью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мыч Екатерин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szCs w:val="28"/>
              </w:rPr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кина  Елена Вяче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седатель городской Думы городского округа Вичуг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елкова  Ольг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екретарь местного отделения Всероссийской политической партии «Единая Россия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ова  Александр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главный редактор бюджетного учреждения Ивановской области «Редакция газеты «Вичугские новости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Румянцев Алексей Александ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начальник Межмуниципального отдела МВД России «Вичугский», подполковник полиции  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абнова  Еле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ОБУСО «Вичугский КЦСОН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лоусова  Екатер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руководитель Территориального управления социальной защиты населения по городскому округу Вичуга и Вичугскому муниципальному району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Cs w:val="28"/>
                </w:rPr>
                <w:t>Сафронов Николай Леонидович</w:t>
              </w:r>
            </w:hyperlink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ПОУ Вичугская школа ДОСААФ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ментьев Илья Валер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МУП «Комбинат коммунальных предприятий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Cs w:val="28"/>
                </w:rPr>
                <w:t>Некрасов Михаил Вениаминович</w:t>
              </w:r>
            </w:hyperlink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МУП «Зеленый город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ляков  Анатолий Федорович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начальник отдела ВК Ивановской области по городскому округу Вичуга и Вичугскому району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линин Максим Андре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МБУК г.о. Вичуга «МФЦ»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сова Любовь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директор ОГБПОУ «Вичугский многопрофильный колледж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липпенкова  Наталья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едседатель городского Совета ветеранов войны, труда, Вооруженных Сил и правоохранительных органов (по согласованию) </w:t>
            </w:r>
          </w:p>
        </w:tc>
      </w:tr>
    </w:tbl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/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usprofile.ru/person/safronov-nl-372101044635" TargetMode="External"/><Relationship Id="rId4" Type="http://schemas.openxmlformats.org/officeDocument/2006/relationships/hyperlink" Target="https://www.rusprofile.ru/person/nekrasov-mv-37010130900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19:00Z</dcterms:created>
  <dc:creator>Alpha</dc:creator>
  <dc:description/>
  <cp:keywords/>
  <dc:language>en-US</dc:language>
  <cp:lastModifiedBy>Рита</cp:lastModifiedBy>
  <cp:lastPrinted>2024-03-26T11:19:00Z</cp:lastPrinted>
  <dcterms:modified xsi:type="dcterms:W3CDTF">2024-03-26T08:20:00Z</dcterms:modified>
  <cp:revision>3</cp:revision>
  <dc:subject/>
  <dc:title>                                                                 </dc:title>
</cp:coreProperties>
</file>