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2 апреля 2024 г.                                                                                               № 29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администрации г.Вичуги Ивановской области от 15 февраля 2007 г. № 1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Ф от 19.11.2014 №1221 «Об утверждении Правил присвоения, изменения и аннулирования адресов», на основании решения городской Думы городского округа Вичуга от 28.03.2024 № 9  «О присвоении наименования элементам улично-дорожной сети на территории городского округа Вичуга» и  в соответствии с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главы администрации г.Вичуги Ивановской области от 15 февраля 2007 г. № 110 «Об утверждении наименований улиц и переулков на территории городского округа Вичуга» изменения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sz w:val="28"/>
          <w:szCs w:val="28"/>
        </w:rPr>
        <w:t xml:space="preserve">И.о. главы городского округа  Вичуга                                        И.А. Виноградова                 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5:31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4-23T05:46:00Z</dcterms:modified>
  <cp:revision>3</cp:revision>
  <dc:subject/>
  <dc:title>                                                                 </dc:title>
</cp:coreProperties>
</file>