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июля 2024 г.                                                                                                   № 59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от </w:t>
      </w:r>
      <w:bookmarkStart w:id="0" w:name="_Hlk170398792"/>
      <w:r>
        <w:rPr>
          <w:b/>
          <w:sz w:val="28"/>
          <w:szCs w:val="28"/>
        </w:rPr>
        <w:t>27.12.2018 г. №11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необходимостью приведения в соответствие с действующим законодательством, руководствуясь Федеральным законом от 06.10.2003г. № 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в постановление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«Об утверждении административного регламента муниципальной услуги «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ункт 2.5. постановления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изложить в следующей редакции:</w:t>
      </w:r>
    </w:p>
    <w:p>
      <w:pPr>
        <w:pStyle w:val="Wikip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«п.  2.5. Общий срок предоставления муниципальной услуги составляет: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20 календарных дней со дня поступления заявления о предварительном согласовании предоставления земельного участка (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);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10 календарных дней со дня поступления заявления о предварительном согласовании предоставления земельного участка (в остальных случаях).».</w:t>
      </w:r>
    </w:p>
    <w:p>
      <w:pPr>
        <w:pStyle w:val="Normal"/>
        <w:ind w:firstLine="708"/>
        <w:rPr/>
      </w:pPr>
      <w:bookmarkStart w:id="1" w:name="_Hlk170376659"/>
      <w:bookmarkEnd w:id="1"/>
      <w:r>
        <w:rPr>
          <w:sz w:val="28"/>
          <w:szCs w:val="28"/>
        </w:rPr>
        <w:t xml:space="preserve">1.2. Пункт 2.7. постановления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изложить в следующей редакции:</w:t>
      </w:r>
    </w:p>
    <w:p>
      <w:pPr>
        <w:pStyle w:val="Wikip"/>
        <w:spacing w:before="0" w:after="0"/>
        <w:rPr>
          <w:sz w:val="28"/>
          <w:szCs w:val="28"/>
        </w:rPr>
      </w:pPr>
      <w:bookmarkStart w:id="2" w:name="_Hlk170376659"/>
      <w:bookmarkEnd w:id="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п. 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25.10.2001 №137-ФЗ "О введении в действие Земельного кодекса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27.07.2010 №210-ФЗ "Об организации предоставления государственных и муниципальных услуг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06.04.2011 №63-ФЗ "Об электронной подпис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деральным законом от 13.07.2015 №218-ФЗ "О государственной регистрации недвижимости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каз Минэкономразвития России от 27.11.2014 N 762 (ред. от 13.10.2016)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 (Зарегистрировано в Минюсте России 16.02.2015 N 36018);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риказ Минэкономразвития России от 12.01.2015 N 1 (ред. от 24.06.2019) "Об утверждении перечня документов, подтверждающих право заявителя на приобретение земельного участка без проведения торгов" (Зарегистрировано в Минюсте России 27.02.2015 N 36258)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казом Министерства экономического развития Российской Федерации от 14.01.2015 №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bookmarkStart w:id="3" w:name="_Hlk170908658"/>
      <w:r>
        <w:rPr>
          <w:sz w:val="28"/>
          <w:szCs w:val="28"/>
        </w:rPr>
        <w:t>постановлением</w:t>
      </w:r>
      <w:bookmarkEnd w:id="3"/>
      <w:r>
        <w:rPr>
          <w:sz w:val="28"/>
          <w:szCs w:val="28"/>
        </w:rPr>
        <w:t xml:space="preserve"> Правительства Российской Федерации от 25.06.2012 №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коном Ивановской области от 25.12.2015 №137-ОЗ "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, в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такого земельного участка, в предварительном согласовании предоставления земельного участка, находящегося в государственной или муниципальной собственности, или в предоставлении такого земельного участка без проведения торгов";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ставом муниципального образования «городской округ Вич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Генеральным планом и Правилами землепользования и застройки городского округа Вичуга, утвержденными решением городской Думы городского округа Вичуга шестого созыва </w:t>
      </w:r>
      <w:bookmarkStart w:id="4" w:name="_Hlk170908760"/>
      <w:r>
        <w:rPr>
          <w:sz w:val="28"/>
          <w:szCs w:val="28"/>
        </w:rPr>
        <w:t>от 26.12.2019г. №78</w:t>
      </w:r>
      <w:bookmarkEnd w:id="4"/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284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   </w:t>
      </w:r>
      <w:r>
        <w:rPr>
          <w:rStyle w:val="Emphasis"/>
          <w:color w:val="000000"/>
          <w:sz w:val="28"/>
          <w:szCs w:val="28"/>
        </w:rPr>
        <w:t>- Положением о Комитете по управлению имуществом городского округа Вичуга, утвержденным решением городской Думы г. Вичуга от 14.12.2006 № 118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ункт 2.11. постановления администрации городского округа Вичуга от </w:t>
      </w:r>
      <w:r>
        <w:rPr>
          <w:bCs/>
          <w:sz w:val="28"/>
          <w:szCs w:val="28"/>
        </w:rPr>
        <w:t xml:space="preserve">27.12.2018 г. №112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.2.11. Решение об отказе в предварительном согласовании предоставления земельного участка принимается при наличии хотя бы одного из следующих ос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емельный участок, который предстоит образовать, не может быть предоставлен заявителю по основаниям, указанным в подпунктах 1 - 13, 14.1 - 19, 22 и 23 статьи 39.16 Зем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земельный участок, границы которого подлежат уточнению в соответствии с Федеральным законом "О государственной регистрации недвижимости", не может быть предоставлен заявителю по основаниям, указанным в подпунктах 1 - 23 статьи 39.16 Зем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наличие предусмотренных федеральным законодательством положений, в соответствии с которыми запрещается использование земельного участка в целях, указанных в заявлении о предварительном согласовании предоставле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тсутствие разрешения залогодержателя права пользования земельным участком на предварительное согласование предоставления земельного участка без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статье 1 Закона Ивановской области от 25.12.2015 №137-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1. 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основанием для отказа в предварительном согласовании предоставления земельного участка, находящегося в государственной или муниципальной собственности, такж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упление в течение 30 (тридцати) дней со дня опубликования извещения, предусмотренного пунктом 3.3.9 настоящего Регламента, заявлений иных граждан, крестьянских (фермерских) хозяйств о намерении участвовать в аукционе по продаже земельного участка или аукционе на право заключения договора аренды такого земельного участк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возложить на председателя комитета по управлению имуществом городского округа Вичуга Сорину Е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7-04T10:47:00Z</dcterms:modified>
  <cp:revision>2</cp:revision>
  <dc:subject/>
  <dc:title>                                                                 </dc:title>
</cp:coreProperties>
</file>