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марта 2024 г.                                                                                               № 14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  Вичуга от 18.07.2022г. № 613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rFonts w:eastAsia="Calibri"/>
          <w:szCs w:val="28"/>
          <w:lang w:eastAsia="en-US"/>
        </w:rPr>
        <w:t>В соответствии со статьей 86 Бюджетного кодекса Российской Федерации</w:t>
      </w:r>
      <w:r>
        <w:rPr>
          <w:szCs w:val="28"/>
        </w:rPr>
        <w:t xml:space="preserve">, </w:t>
      </w:r>
      <w:r>
        <w:rPr>
          <w:kern w:val="2"/>
          <w:szCs w:val="28"/>
        </w:rPr>
        <w:t>Федеральным законом от 06.10.2003 г. № 131-ФЗ  "Об общих принципах организации местного самоуправления в Российской Федерации"</w:t>
      </w:r>
      <w:r>
        <w:rPr>
          <w:szCs w:val="28"/>
        </w:rPr>
        <w:t>, руководствуясь Уставом городского округа Вичуга, ПОСТАНОВЛЯЮ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1. Внести изменения в постановление администрации городского округа Вичуга от 18.07.2022г.  № 613 «Об определении расходного обязательства городского округа Вичуга и утверждении Порядка расходования средств по предоставлению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», изложив приложение № 2 к постановлению администрации городского округа Вичуга от 18.07.2022г. № 613 в новой редакции согласно приложению к настоящему постановлению.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и опубликовать в Вестнике органов местного самоуправления городского округа Вичуга. </w:t>
      </w:r>
    </w:p>
    <w:p>
      <w:pPr>
        <w:pStyle w:val="22"/>
        <w:ind w:firstLine="708"/>
        <w:jc w:val="both"/>
        <w:rPr/>
      </w:pPr>
      <w:r>
        <w:rPr>
          <w:b w:val="false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/>
        <w:t>Глава городского  округа Вичуга                                                          П.Н. Плох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Вичуга от 04.03.2024 г. № 141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Приложение № 2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к постановлению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</w:t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городского округа Вичуга</w:t>
      </w:r>
      <w:r>
        <w:rPr>
          <w:b/>
          <w:sz w:val="24"/>
        </w:rPr>
        <w:t xml:space="preserve"> </w:t>
      </w:r>
      <w:r>
        <w:rPr>
          <w:sz w:val="24"/>
        </w:rPr>
        <w:t>от 18.07.2022 №613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 предоставлению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552"/>
        <w:gridCol w:w="2126"/>
        <w:gridCol w:w="1948"/>
        <w:gridCol w:w="1701"/>
        <w:gridCol w:w="1701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ъём финансирования, всего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ом чис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рок реализации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юджет городского округа Вич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656 349,2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623 53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 81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2 год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328 945,5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312 49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 44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4 год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2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3-04T13:20:00Z</dcterms:modified>
  <cp:revision>2</cp:revision>
  <dc:subject/>
  <dc:title>                                                                 </dc:title>
</cp:coreProperties>
</file>