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апреля 2024 г.                                                                                                № 23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ородскому округу Вичуга на 2 квартал 2024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дпрограмм «Обеспечение жильем молодых семей, в том числе предоставление земельных участков для строительства жилых домов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постановлениями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     от   17.11.2021г. №  773 «Об утверждении методики определения норматива стоимости одного квадратного метра общей площади жилого помещения по городскому округу Вичуга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2 квартал 2024 года для расчета размера социальных выплат и субсидий, предоставляемых в рамках подпрограмм «Обеспечение жильем молодых семей, в том числе предоставление земельных участков для строительства жилых домов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33834,03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4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ind w:left="-567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05T07:28:00Z</dcterms:modified>
  <cp:revision>3</cp:revision>
  <dc:subject/>
  <dc:title>                                                                 </dc:title>
</cp:coreProperties>
</file>