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11 декабря 2024 г.                                                                                                № 1080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</w:t>
      </w:r>
    </w:p>
    <w:p>
      <w:pPr>
        <w:pStyle w:val="Heading2"/>
        <w:rPr>
          <w:szCs w:val="28"/>
        </w:rPr>
      </w:pPr>
      <w:r>
        <w:rPr>
          <w:szCs w:val="28"/>
        </w:rPr>
        <w:t>городского округа Вичуга от 12.12.2023 г. № 10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 городского округа Вичуга, 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12.12.2023г. №1098 «Об утверждении территорий, на которых могут реализовываться инициативные проекты и подлежащие благоустройству в городском округе Вичуга» изменения, изложив приложение в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момента его подпис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Вестнике органов местного самоуправления и на официальном сайте администрации городского округа Вичуга в информационно – телекоммуникационной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Юрышева А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pacing w:val="-38"/>
          <w:sz w:val="28"/>
          <w:szCs w:val="28"/>
        </w:rPr>
      </w:pPr>
      <w:r>
        <w:rPr>
          <w:spacing w:val="-3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pacing w:val="-38"/>
          <w:sz w:val="28"/>
          <w:szCs w:val="28"/>
        </w:rPr>
      </w:pPr>
      <w:r>
        <w:rPr>
          <w:spacing w:val="-3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pacing w:val="-38"/>
          <w:sz w:val="28"/>
          <w:szCs w:val="28"/>
        </w:rPr>
      </w:pPr>
      <w:r>
        <w:rPr>
          <w:spacing w:val="-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11.12.2024 г. № 108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 от  12.12.2023г.  № 109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рритории, на которых могут реализовываться инициативные проекты и подлежащие благоустройству в городском округе Вич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500" w:type="pct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8498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overflowPunct w:val="false"/>
              <w:autoSpaceDE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, адрес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С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Березк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Панфиловцев, Хренкова, Бакланова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С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ютный уголок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Ленинградская, д.№27,29, ул. 1-я Тезинская, д.№3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С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Шаговец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Володарского, д.№102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С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адежда-2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Покровского, д.26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С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дружество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Ленинградская, д.№33/12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С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ятницкий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. Пятницкий, д.№4,14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С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ружб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Ленинская, д.№25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С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лнечный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Виноградовых, д.№2-А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С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огинец-4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Б.Хмельницкого, д.№66/8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Библиотечный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2-я Библиотечная, д. № 2,4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С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ы едины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Б. Хмельницкого, д.37/13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иолетт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Ленинградская, д.№20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Тезинский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Ленинградская, д. №54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С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ымпел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Ленинградская, д.№52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одник»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ул. Глуховская, д.9/47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ирод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Маевка, д.№12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везд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Низовая и переулку Слепнева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ер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50 лет Октября, д. №№12,14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ристалл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Володарского, д.№100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учеек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улица М.Пролетарская с дома № 1 по дом №32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адежд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улица Коршунова с  дома №1 по дом №34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ябинк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ицы: 2-я Слободская, 1-я и 2-я Соловьевские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ветская, 43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Советская, д.№43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rPr>
                <w:b/>
                <w:sz w:val="20"/>
                <w:szCs w:val="20"/>
              </w:rPr>
              <w:t>«Спутник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Б. Хмельницкого, д.№62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олодарский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огоквартирные дома №№ 28,12, 30В, 34, 34А,36 по улице Володарского и №№38,44, 46, 46А по улице Сибирская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ютный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Ульяновская, д.№ 18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агородный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по улицам 1-я Загородная, 2-я Загородная, Техническая, Урожайная, Наримановская, Пушкинская, Набережная, пер. Загородный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ечт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Володарского, д.№20А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дуг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Советская, д. №10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етская радость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. Пятницкий, д.№2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адежда-1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1-я Свердловская, д.№№1,2,3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Лидер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Покровского, подъезды №4, №5, №6 дома №26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Филиппок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Филиппенковская, д.№4,№6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иктория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Глуховская, д. №24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инешемская, д.43»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ул. Кинешемская, д.43)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00" w:type="pct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8498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ерховинк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Урицкого, д.№16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Ленинградский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Ленинградская, д.№ 62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С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аследие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Советская, д.8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ТАРТ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Ленинградская, д.22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дуга»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ул. Б.Хмельницкого, д.41Б, 41В)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3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1:4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12-11T12:00:00Z</dcterms:modified>
  <cp:revision>4</cp:revision>
  <dc:subject/>
  <dc:title>                                                                 </dc:title>
</cp:coreProperties>
</file>