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апреля 2024 г.                                                                                             № 2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заключения договора социального найма жилого помещения жилищного фонда городского округа Вич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с медицинскими работниками медицинских организаций первичного звена здравоохранения и скорой медицинской помощи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 Жилищным кодексом Российской Федерации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Федеральным законом от 06.10.2003 г. № 131-ФЗ 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 целях исполнения поручений Президента Российской Федерации от 02.09.2019 № Пр-1755 (пункт 2 «б» часть 1 и часть 2)</w:t>
      </w:r>
      <w:r>
        <w:rPr>
          <w:kern w:val="2"/>
          <w:sz w:val="28"/>
          <w:szCs w:val="28"/>
        </w:rPr>
        <w:t xml:space="preserve"> и от 24.01.2020 № Пр-113 (пункт 6 «б»), </w:t>
      </w:r>
      <w:r>
        <w:rPr>
          <w:sz w:val="28"/>
          <w:szCs w:val="28"/>
        </w:rPr>
        <w:t xml:space="preserve">руководствуясь Уставом городского округа Вичуга, </w:t>
      </w: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 Утвердить Порядок заключения договора социального найма жилого помещения жилищного фонда городского округа Вичуга с медицинскими работниками медицинских организаций первичного звена здравоохранения и скорой медицинской помощ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 момента его принятия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зместить настоящее постановление на официальном сайте администрации городского округа Вичуга в информационно -  телекоммуникационной сети «Интернет» и опубликовать в Вестнике органов местного самоуправления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по жилищно-коммунальному хозяйству, председателя комитета по управлению имуществом городского округа Вичуга Мочных В.В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Глава городского округа Вичуга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                                           П.Н. Плох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jc w:val="righ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sz w:val="24"/>
        </w:rPr>
        <w:t xml:space="preserve">Приложение  </w:t>
      </w:r>
    </w:p>
    <w:p>
      <w:pPr>
        <w:pStyle w:val="Heading1"/>
        <w:jc w:val="right"/>
        <w:rPr/>
      </w:pPr>
      <w:r>
        <w:rPr>
          <w:sz w:val="24"/>
        </w:rPr>
        <w:t>к постановлению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городского округа Вичуга от 17.04.2024 г. № 2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</w:t>
        <w:br/>
        <w:t xml:space="preserve">заключения договора социального найма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жилого помещения жилищного фонда городского округа Вичуга</w:t>
      </w:r>
    </w:p>
    <w:p>
      <w:pPr>
        <w:pStyle w:val="Heading1"/>
        <w:rPr>
          <w:b/>
          <w:b/>
          <w:sz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медицинскими работниками медицинских организаций первичного звена здравоохранения и скорой медицинской помощ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Порядок заключения договора социального найма жилого помещения жилищного фонда городского округа Вичуга (далее – Порядок) разработан в </w:t>
      </w:r>
      <w:r>
        <w:rPr>
          <w:rFonts w:eastAsia="Calibri"/>
          <w:sz w:val="26"/>
          <w:szCs w:val="26"/>
          <w:lang w:eastAsia="en-US"/>
        </w:rPr>
        <w:t>с Жилищным кодексом Российской Федерации</w:t>
      </w:r>
      <w:r>
        <w:rPr>
          <w:sz w:val="26"/>
          <w:szCs w:val="26"/>
        </w:rPr>
        <w:t xml:space="preserve">, </w:t>
      </w:r>
      <w:r>
        <w:rPr>
          <w:kern w:val="2"/>
          <w:sz w:val="26"/>
          <w:szCs w:val="26"/>
        </w:rPr>
        <w:t xml:space="preserve">Федеральным законом от 06.10.2003 г. № 131-ФЗ  "Об общих принципах организации местного самоуправления в Российской Федерации", </w:t>
      </w:r>
      <w:r>
        <w:rPr>
          <w:sz w:val="26"/>
          <w:szCs w:val="26"/>
        </w:rPr>
        <w:t>руководствуясь Уставом городского округа Вичуга, в целях исполнения поручений Президента Российской Федерации от 02.09.2019 № Пр-1755 (пункт 2 «б» часть 1 и часть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оговор социального найма жилого помещения жилищного фонда городского округа Вичуга (далее – договор социального найма) может быть заключен с медицинскими работниками, которым предоставлено служебное жилое помещение специализированного жилищного фонда  городского округа Вичуга (далее – служебное жилое помещение) и отработавшим не менее 10 лет не менее чем на одной ставке с момента предоставления служебного жилого помещ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снованием для рассмотрения вопроса о заключении договора социального найма является заявление от медицинского работника, являющегося нанимателем служебного жилого помещения, к которому прилагаются необходимые документы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окумент, удостоверяющий личность,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окументы, подтверждающие состав семьи (копии паспортов всех членов семьи, копии свидетельств о рождении членов семьи, не достигших 14-летнего возраста, копия свидетельства о заключении брака, судебные решения о признании членом семьи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итель вправе предоставить и иные документы, подтверждающие состав его семь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копия трудовой книжки,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ходатайство работодателя о заключении договора социального найма с заявителем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ходатайстве должно быть указано, что заявитель является медицинским работником медицинской организации первичного звена здравоохранения и скорой медицинской помощи и его стаж работы </w:t>
      </w:r>
      <w:r>
        <w:rPr>
          <w:sz w:val="26"/>
          <w:szCs w:val="26"/>
        </w:rPr>
        <w:t>не менее чем на одной ставке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казанное в п. 3 настоящего Порядка заявление рассматривается на заседании жилищной комиссии при администрации городского округа Вичуга. Решение жилищной комиссии при администрации городского округа Вичуга оформляется протоколом, утверждаемым главой городского округа Вичуга, и постановлениями администрации городского округа Вичуга об исключении служебного жилого помещения из специализированного жилищного фонда и заключения договора социального найма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color w:val="000000"/>
          <w:sz w:val="26"/>
          <w:szCs w:val="26"/>
        </w:rPr>
        <w:t>5. Лицом, уполномоченным от имени собственника – муниципального образования городской округ Вичуга на заключение договора социального найма является муниципальное унитарное предприятие «Комбинат коммунальных предприятий г. Вичуга Ивановской области».</w:t>
      </w:r>
      <w:bookmarkStart w:id="0" w:name="_GoBack"/>
      <w:bookmarkEnd w:id="0"/>
      <w:r>
        <w:rPr>
          <w:color w:val="000000"/>
          <w:sz w:val="28"/>
          <w:szCs w:val="28"/>
        </w:rPr>
        <w:t xml:space="preserve">    </w:t>
      </w:r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4:2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8T04:22:00Z</dcterms:modified>
  <cp:revision>2</cp:revision>
  <dc:subject/>
  <dc:title>                                                                 </dc:title>
</cp:coreProperties>
</file>