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3 октября 2024 г.                                                                                              № 90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казателя средней рыночной сто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дратного метра общей площади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4 квартал 2024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рядком установления органами местного самоуправления городских округов и муниципальных районов Ивановской области показателя средней рыночной стоимости 1 квадратного метра общей площади жилого помещения по соответствующему городскому округу, муниципальному району Ивановской области, утверждённым постановлением Правительства Ивановской области от 20.05.2022 № 247-п, в  целях реализации подпрограммы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, являющейся  приложением № 4 к муниципальной программе городского округа Вичуга «Обеспечение доступным и комфортным жильём, объектами инженерной инфраструктуры и услугами жилищно-коммунального хозяйства населения городского округа Вичуга», утверждённой постановлением администрации городского округа Вичуга от 31.12.2019г. № 1025, руководствуясь Уставом городского округа Вичуга и на основании Заключения Департамента строительства и архитектуры Ивановской области о согласовании планируемого к установлению показателя средней рыночной стоимости 1 кв.м  общей площади жилого помещения от 17.10.2024г. (вх. 0116-3333-1 от 21.10.2024)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показатель средней рыночной стоимости  1 квадратного метра общей площади жилого помещения по городскому округу Вичуга на 4 квартал 2024 года в целях исполнения подпрограммы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, являющейся  приложением № 4 к муниципальной программе городского округа Вичуга «Обеспечение доступным и комфортным жильём, объектами инженерной инфраструктуры и услугами жилищно-коммунального хозяйства населения городского округа Вичуга»,  в размере 36 059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жилищно-коммунальному хозяйству и строительству Мочных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П.Н. Плохов</w:t>
      </w:r>
    </w:p>
    <w:p>
      <w:pPr>
        <w:pStyle w:val="Normal"/>
        <w:ind w:left="-567"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2" w:hanging="0"/>
        <w:jc w:val="right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3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0-23T07:35:00Z</dcterms:modified>
  <cp:revision>2</cp:revision>
  <dc:subject/>
  <dc:title>                                                                 </dc:title>
</cp:coreProperties>
</file>