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5 декабря 2024 г.                                                                                               № 106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еспечении безопасности людей на льду водных объек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Вичуга в осенне-зимний пери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- 2025 годов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с Федеральным законом от 06.10.2003 № 131-ФЗ "Об общих принципах организации местного самоуправления в Российской Федерации», «Правилами охраны жизни людей на водных объектах в Ивановской области»,  утвержденными постановлением Правительства Ивановской области от 11.03.2009 № 54-П, руководствуясь Уставом городского округа Вичуга, в целях безопасности граждан, снижения несчастных случаев и предотвращения гибели людей на водных объектах, 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План обеспечения  безопасности людей на льду водных объектов городского округа Вичуга в осенне-зимний период 2024 - 2025 годов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чальнику  МКУ «Управление по делам ГО и ЧС городского округа Вичуга» (В.В.Усольцев) в целях предотвращения возникновения стихийных автомобильных (пеших) ледовых переправ через гидротехническое сооружение (плотина) и Коноваловский пруд, массового выхода рыбаков на лёд принимать меры по выставлению информационных, запрещающих аншлагов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тделу образования администрации городского округа Вичуга (В.В.Макарова) организовать и провести комплекс профилактических мероприятий с учащимися по предупреждению несчастных случаев на льду водоемо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комендовать начальнику межмуниципального отдела МВД России «Вичугский» (А.А.Румянцев) усилить контроль по недопущению нахождения населения в местах стихийных ледовых перепра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постановления возложить на  заместителя главы администрации городского округа Вичуга А.Д.Юрыше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rPr/>
      </w:pPr>
      <w:r>
        <w:rPr>
          <w:b/>
        </w:rPr>
        <w:t xml:space="preserve">Глава городского округа Вичуга                  </w:t>
        <w:tab/>
        <w:t xml:space="preserve">                                     </w:t>
      </w:r>
      <w:r>
        <w:rPr>
          <w:b/>
          <w:szCs w:val="28"/>
        </w:rPr>
        <w:t>П.Н. Плох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округа Вичуга от 05.12.2024 г. № 106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я безопасности людей на льду водных объе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в осенне-зимний период 2024 – 2025 годов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224"/>
        <w:gridCol w:w="2217"/>
        <w:gridCol w:w="2411"/>
        <w:gridCol w:w="1556"/>
      </w:tblGrid>
      <w:tr>
        <w:trPr>
          <w:trHeight w:val="55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рок провед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ме-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ание</w:t>
            </w:r>
          </w:p>
        </w:tc>
      </w:tr>
      <w:tr>
        <w:trPr>
          <w:trHeight w:val="138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дготовка материалов по правилам безопасного поведения на льду водоёмов для публикации в СМ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КУ «Управление по делам ГО и ЧС городского округа Вичуга»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38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спространение через учебные учреждения памяток по правилам безопасного поведения на льду водоёмо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дел образования администрации городского округа Вичуга, МКУ «Управление по делам ГО и ЧС городского округа Вичуга»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84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ставление предупреждающих и запрещающих аншлаго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КУ «Управление по делам ГО и ЧС городского округа Вичуга»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xtBody"/>
        <w:tabs>
          <w:tab w:val="clear" w:pos="708"/>
          <w:tab w:val="left" w:pos="4111" w:leader="none"/>
        </w:tabs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9:57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12-05T09:57:00Z</dcterms:modified>
  <cp:revision>2</cp:revision>
  <dc:subject/>
  <dc:title>                                                                 </dc:title>
</cp:coreProperties>
</file>