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февраля 2024г.                                                                                                № 1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 xml:space="preserve">, постановлением администрации городского округа Вичуга от 19.09.2019 г. </w:t>
        <w:br/>
        <w:t>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 xml:space="preserve">от 25.10.2017 г. № 981 «Об утверждении муниципальной программы городского округа Вичуга «Развитие транспортной системы в городском округе Вичуга», изложив </w:t>
      </w:r>
      <w:r>
        <w:rPr>
          <w:rFonts w:eastAsia="TimesNewRoman;Arial Unicode MS"/>
          <w:sz w:val="28"/>
          <w:szCs w:val="28"/>
        </w:rPr>
        <w:t>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right="140"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подписания и распространяется на правоотношения, возникшие с 01.01.2024г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right="140"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</w:t>
        <w:br/>
        <w:t xml:space="preserve">местного самоуправления </w:t>
      </w:r>
      <w:r>
        <w:rPr>
          <w:sz w:val="28"/>
          <w:szCs w:val="28"/>
        </w:rPr>
        <w:t xml:space="preserve">городского округа Вичуга </w:t>
      </w:r>
      <w:r>
        <w:rPr>
          <w:rFonts w:eastAsia="TimesNewRoman;Arial Unicode MS"/>
          <w:sz w:val="28"/>
          <w:szCs w:val="28"/>
        </w:rPr>
        <w:t xml:space="preserve">и  </w:t>
      </w:r>
      <w:r>
        <w:rPr>
          <w:sz w:val="28"/>
          <w:szCs w:val="28"/>
        </w:rPr>
        <w:t xml:space="preserve">разместить на официальном сайте администрации городского округа Вичуга </w:t>
        <w:br/>
        <w:t>в информационно-телекоммуникационной сети «Интернет».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администрации по жилищно-коммунальному хозяйству, председателя комитета по управлению имуществом  городского округа Вичуга Мочных В.В.</w:t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br/>
      </w:r>
    </w:p>
    <w:p>
      <w:pPr>
        <w:pStyle w:val="Normal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лава  городского округа Вичуга                                                       П.Н. Плохов</w:t>
      </w:r>
    </w:p>
    <w:p>
      <w:pPr>
        <w:pStyle w:val="Normal"/>
        <w:ind w:right="140" w:firstLine="5040"/>
        <w:jc w:val="right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right="140" w:firstLine="5040"/>
        <w:rPr/>
      </w:pPr>
      <w:r>
        <w:rPr/>
      </w:r>
    </w:p>
    <w:p>
      <w:pPr>
        <w:pStyle w:val="Normal"/>
        <w:ind w:right="140" w:firstLine="5040"/>
        <w:rPr/>
      </w:pPr>
      <w:r>
        <w:rPr/>
      </w:r>
    </w:p>
    <w:p>
      <w:pPr>
        <w:pStyle w:val="Normal"/>
        <w:ind w:right="140" w:firstLine="5040"/>
        <w:rPr/>
      </w:pPr>
      <w:r>
        <w:rPr/>
      </w:r>
    </w:p>
    <w:p>
      <w:pPr>
        <w:pStyle w:val="Normal"/>
        <w:ind w:right="140" w:firstLine="5040"/>
        <w:rPr/>
      </w:pPr>
      <w:r>
        <w:rPr/>
      </w:r>
    </w:p>
    <w:p>
      <w:pPr>
        <w:pStyle w:val="Normal"/>
        <w:ind w:right="140" w:firstLine="504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  <w:t xml:space="preserve">Приложение 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 xml:space="preserve">городского округа Вичуга </w:t>
      </w:r>
    </w:p>
    <w:p>
      <w:pPr>
        <w:pStyle w:val="Normal"/>
        <w:ind w:right="140" w:firstLine="4680"/>
        <w:jc w:val="right"/>
        <w:rPr/>
      </w:pPr>
      <w:r>
        <w:rPr/>
        <w:t>от 27.02.2024г. № 106</w:t>
      </w:r>
    </w:p>
    <w:p>
      <w:pPr>
        <w:pStyle w:val="Normal"/>
        <w:ind w:right="140" w:firstLine="468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right="140" w:firstLine="5040"/>
        <w:jc w:val="right"/>
        <w:rPr/>
      </w:pPr>
      <w:r>
        <w:rPr/>
        <w:t>Приложение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 от 25.10.2017 г. от 981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right="14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ind w:right="140" w:hanging="0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7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024 - 2026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тдел жилищно-коммунального хозяйства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текущего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несение горизонтальной и вертикальной дорожной разметки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Разработка проектов организации дорожного движ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  руб.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4 год –   110 666 994,0 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 68 389 975,65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-    65 625 40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4 год – 78 176 704,00 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5 год – 41 495 505,65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40 132 12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4 год –   32 490 290,00 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 26 894 470,00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-    25 493 280,00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ind w:right="1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9,95 км, из них с асфальтобетонным покрытием – 37,4 к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2.2.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1"/>
        <w:gridCol w:w="4928"/>
        <w:gridCol w:w="778"/>
        <w:gridCol w:w="992"/>
        <w:gridCol w:w="993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 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,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более 4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азработке новых и внесению изменений в существующие 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устройству тротуаров вдоль автомобильных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Также остаются проблемными вопросы по: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>обустройству пешеходных переход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1"/>
        <w:gridCol w:w="4848"/>
        <w:gridCol w:w="822"/>
        <w:gridCol w:w="1134"/>
        <w:gridCol w:w="1275"/>
        <w:gridCol w:w="1276"/>
        <w:gridCol w:w="36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3,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 -  эксплуатационным показателям, на 31 декабря отчетного г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129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9,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130,35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я протяженности автомобильных дорог общего пользования местного значения, соответствующих нормативным требованиям к транспортно 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2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51,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51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51,717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9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252"/>
        <w:gridCol w:w="2131"/>
        <w:gridCol w:w="1696"/>
        <w:gridCol w:w="1709"/>
      </w:tblGrid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110 666 99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8 389 975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5 625 404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32 490 290,00</w:t>
            </w:r>
          </w:p>
          <w:p>
            <w:pPr>
              <w:pStyle w:val="Normal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6 894 4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5 493 28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/>
              <w:t>84 286 994,00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7 988 975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 110 290,00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493 4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643 08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84 286 994,00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7 988 975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5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 110 290,00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493 47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643 080,00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 Муниципального дорожного фонд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5 691 143,47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074 323,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7" w:leader="none"/>
              </w:tabs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  <w:tab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</w:tr>
      <w:tr>
        <w:trPr>
          <w:trHeight w:val="6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5 691 143,4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 074 323,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 многоквартирных домов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537 499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132 124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5 37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троительство(реконструкцию), капитальный ремонт и ремонт автомобильных дорог общего пользования местного значения в 2024 году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 681 198,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Мероприятие: текущий ремонт автомобильной дороги общего пользования местного значения вдоль ул. Родниковская(частично) с обустройством тротуара с 0км 760м до 1000м  городского округа Вичуга Ивановской обла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  681 198,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 470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>2 47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 470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>2 47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2 000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1 10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2 000,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1 10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Выполнение наказов избирателей депутатам городской Думы городского округа Вичуг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400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03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400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030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255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45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9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255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45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9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5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756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  <w:t>*Выполнение мероприятий   запланировано при получение средств из областного бюджета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  <w:t xml:space="preserve"> </w:t>
      </w:r>
      <w:r>
        <w:rPr/>
        <w:t>«Приложение  1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733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вышение пропускной способности и технической оснащённости транспортной инфраструктуры,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Общий объем бюджетных ассигнований на реализацию </w:t>
            </w:r>
            <w:r>
              <w:rPr>
                <w:b/>
              </w:rPr>
              <w:t>подпрограммы:</w:t>
            </w:r>
          </w:p>
          <w:p>
            <w:pPr>
              <w:pStyle w:val="Normal"/>
              <w:ind w:right="140" w:hanging="0"/>
              <w:rPr/>
            </w:pPr>
            <w:r>
              <w:rPr/>
              <w:t xml:space="preserve">  </w:t>
            </w:r>
            <w:r>
              <w:rPr/>
              <w:t xml:space="preserve">2024 год – 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84 286 994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5 год –   47 988 975,65 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6 год –   46 775 20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- областной бюджет:</w:t>
            </w:r>
          </w:p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2024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78 176 704,00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5 год –   41 495 505,65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6 год –   40 132 12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- бюджет городского округа  Вичуга: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2024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 6 110 29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2025 год –   6 493 4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2026 год –   6 643 080,00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Ожидаемые результаты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4-2026 годах, исполнение которого включает в себя: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1. 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2. Финансовое обеспечение дорожной деятельности на автомобильных дорогах общего пользования местного значени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3.  Субсидии бюджетам муниципальных образований Ивановской области 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В рамках данного мероприятия в 2024 году планируется выполнить текущий ремонт автомобильных дорог общего пользования местного значения вдоль ул.  Филисовская,             ул. Вокзальная, ул. Ленинградска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4. Строительство (реконструкцию), капитальный ремонт и ремонт автомобильных дорог общего пользования местного значения. В рамках данного мероприятия планируется выполнить текущий ремонт автомобильной дороги общего пользования местного значения вдоль ул. Родниковская ( частично) с обустройством тротуара с 0км 760м до 1000м городского округа Вичуга Ивановской области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                          и плановый период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Срок исполнения мероприятия: 2024 - 2026 годы.</w:t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67"/>
        <w:gridCol w:w="1134"/>
        <w:gridCol w:w="1134"/>
        <w:gridCol w:w="1134"/>
        <w:gridCol w:w="1134"/>
        <w:gridCol w:w="1046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>
          <w:trHeight w:val="8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</w:tr>
      <w:tr>
        <w:trPr>
          <w:trHeight w:val="17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54</w:t>
            </w:r>
          </w:p>
        </w:tc>
      </w:tr>
      <w:tr>
        <w:trPr>
          <w:trHeight w:val="16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</w:tbl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140" w:firstLine="900"/>
        <w:rPr/>
      </w:pPr>
      <w:r>
        <w:rPr/>
        <w:t>Таблица  (руб.)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1843"/>
        <w:gridCol w:w="1701"/>
        <w:gridCol w:w="1842"/>
      </w:tblGrid>
      <w:tr>
        <w:trPr>
          <w:trHeight w:val="278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84 286 9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7 988 97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8  176 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110 290,00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493 4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643 08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84 286 9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7 988 97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1 495 50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6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6 110 290,00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493 4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643 08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5 691 143,47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074 32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</w:tr>
      <w:tr>
        <w:trPr>
          <w:trHeight w:val="7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5 691 143,47</w:t>
            </w:r>
          </w:p>
          <w:p>
            <w:pPr>
              <w:pStyle w:val="Normal"/>
              <w:ind w:right="14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074 32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537 499,4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132 124,4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5 375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Строительство (реконструкцию)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36 681 198,3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Мероприятие: текущий ремонт автомобильной дороги общего пользования местного значения вдоль                                ул. Родниковская(частично)                 с обустройством тротуара с 0км 760м до 1000м  городского округа Вичуга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 681 19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 681 19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  <w:tab/>
        <w:t>Приложение 2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  <w:bookmarkStart w:id="0" w:name="Par300"/>
      <w:bookmarkStart w:id="1" w:name="Par300"/>
      <w:bookmarkEnd w:id="1"/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bookmarkStart w:id="2" w:name="Par496"/>
      <w:bookmarkEnd w:id="2"/>
      <w:r>
        <w:rPr/>
        <w:t>1. Паспорт подпрограммы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60"/>
        <w:gridCol w:w="72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- 2026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24 125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19 645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 18 195 00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0,00 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24 125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19 645 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 18 1958 00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  <w:bookmarkStart w:id="3" w:name="Par519"/>
      <w:bookmarkStart w:id="4" w:name="Par519"/>
      <w:bookmarkEnd w:id="4"/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right="140" w:firstLine="540"/>
        <w:rPr/>
      </w:pPr>
      <w:r>
        <w:rPr/>
        <w:t>Срок исполнения мероприятий: 2024 - 2026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right="140" w:hanging="0"/>
        <w:jc w:val="center"/>
        <w:rPr/>
      </w:pPr>
      <w:bookmarkStart w:id="5" w:name="Par529"/>
      <w:bookmarkEnd w:id="5"/>
      <w:r>
        <w:rPr/>
        <w:t>3. Целевые показатели реализации подпрограммы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bookmarkStart w:id="6" w:name="Par580"/>
      <w:bookmarkEnd w:id="6"/>
      <w:r>
        <w:rPr/>
        <w:t xml:space="preserve">Таблица (руб.).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858"/>
        <w:gridCol w:w="1670"/>
        <w:gridCol w:w="1985"/>
        <w:gridCol w:w="2268"/>
      </w:tblGrid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4 12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 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4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47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2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2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Выполнение наказов избирателей депутатам городской Думы городского округа Вичуг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4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400,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2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39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2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39 000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  <w:bookmarkStart w:id="7" w:name="Par308"/>
      <w:bookmarkStart w:id="8" w:name="Par308"/>
      <w:bookmarkEnd w:id="8"/>
    </w:p>
    <w:p>
      <w:pPr>
        <w:pStyle w:val="Normal"/>
        <w:widowControl w:val="false"/>
        <w:autoSpaceDE w:val="false"/>
        <w:ind w:right="140" w:hanging="0"/>
        <w:jc w:val="center"/>
        <w:rPr/>
      </w:pPr>
      <w:r>
        <w:rPr/>
        <w:t>1. Паспорт подпрограммы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"/>
        <w:gridCol w:w="3299"/>
        <w:gridCol w:w="620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- 2026 годы</w:t>
            </w:r>
          </w:p>
        </w:tc>
      </w:tr>
      <w:tr>
        <w:trPr>
          <w:trHeight w:val="3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2 255 000,00 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5 год –  756 000,00    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6 год –  655 200,00   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 – 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2 255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5 год –  756 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6 год –  655 200,00 ру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</w:r>
      <w:bookmarkStart w:id="9" w:name="Par332"/>
      <w:bookmarkStart w:id="10" w:name="Par332"/>
      <w:bookmarkEnd w:id="10"/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right="140"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right="140"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Срок исполнения мероприятия: 2024 - 2026 годы.</w:t>
      </w:r>
      <w:bookmarkStart w:id="11" w:name="Par383"/>
      <w:bookmarkStart w:id="12" w:name="Par349"/>
      <w:bookmarkStart w:id="13" w:name="Par345"/>
      <w:bookmarkEnd w:id="11"/>
      <w:bookmarkEnd w:id="12"/>
      <w:bookmarkEnd w:id="13"/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 xml:space="preserve">  </w:t>
      </w: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5863590" cy="21348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827"/>
                              <w:gridCol w:w="3591"/>
                              <w:gridCol w:w="766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5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6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несение горизонтальной и вертик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устройство пешеходного переход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проектов организаци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68.1pt;mso-wrap-distance-left:9pt;mso-wrap-distance-right:9pt;mso-wrap-distance-top:0pt;mso-wrap-distance-bottom:0pt;margin-top:33.7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827"/>
                        <w:gridCol w:w="3591"/>
                        <w:gridCol w:w="766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целевого индикатора (показателя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Нанесение горизонтальной и вертикальной дорожной разметк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Обустройство пешеходного переход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Разработка проектов организации дорожного движ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>(руб.)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2004"/>
        <w:gridCol w:w="1620"/>
        <w:gridCol w:w="1846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4" w:name="_PictureBullets"/>
      <w:bookmarkStart w:id="15" w:name="_PictureBullets"/>
      <w:bookmarkEnd w:id="1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yle15">
    <w:name w:val="Верхний колонтитул Знак"/>
    <w:basedOn w:val="Style9"/>
    <w:qFormat/>
    <w:rPr>
      <w:sz w:val="24"/>
      <w:szCs w:val="24"/>
    </w:rPr>
  </w:style>
  <w:style w:type="character" w:styleId="23">
    <w:name w:val="Основной текст с отступом 2 Знак"/>
    <w:basedOn w:val="Style9"/>
    <w:qFormat/>
    <w:rPr>
      <w:sz w:val="24"/>
      <w:szCs w:val="24"/>
    </w:rPr>
  </w:style>
  <w:style w:type="character" w:styleId="Style16">
    <w:name w:val="Название Знак"/>
    <w:basedOn w:val="Style9"/>
    <w:qFormat/>
    <w:rPr>
      <w:sz w:val="28"/>
      <w:szCs w:val="24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55:00Z</dcterms:created>
  <dc:creator>Alpha</dc:creator>
  <dc:description/>
  <cp:keywords/>
  <dc:language>en-US</dc:language>
  <cp:lastModifiedBy>Рита</cp:lastModifiedBy>
  <cp:lastPrinted>2024-02-27T14:18:00Z</cp:lastPrinted>
  <dcterms:modified xsi:type="dcterms:W3CDTF">2024-03-01T07:55:00Z</dcterms:modified>
  <cp:revision>2</cp:revision>
  <dc:subject/>
  <dc:title>                                                                 </dc:title>
</cp:coreProperties>
</file>