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апреля 2024 г.                                                                                             № 23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актуализации  схемы теплоснабжения городского округа  Вич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разработкой </w:t>
      </w:r>
      <w:r>
        <w:rPr>
          <w:sz w:val="28"/>
        </w:rPr>
        <w:t xml:space="preserve">актуализированной  схемы теплоснабжения городского округа  Вичуга  на 2024 год, в соответствии с  </w:t>
      </w:r>
      <w:r>
        <w:rPr>
          <w:sz w:val="28"/>
          <w:szCs w:val="28"/>
        </w:rPr>
        <w:t>Федеральным законом от 27.07.2010 N 190-ФЗ  «О теплоснабжении», решением городской Думы городского округа Вичуга от 27.09.2012 года № 76 «О порядке организации и проведения публичных слушаний в городском округе Вичуга»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актуализированную  схему теплоснабжения городского округа  Вичуга на 2025 го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;Arial Unicode MS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Вичуга </w:t>
        <w:tab/>
        <w:tab/>
        <w:t xml:space="preserve">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0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05T10:08:00Z</dcterms:modified>
  <cp:revision>2</cp:revision>
  <dc:subject/>
  <dc:title>                                                                 </dc:title>
</cp:coreProperties>
</file>