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марта 2024 г.                                                                                                     № 16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асленичной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городского округа Вичуга, Планом организации  ярмарок на 2024 год на территории городского округа Вичуга, утвержденным постановлением администрации городского округа Вичуга от 19.072023 г. № 632,  ПОСТАНОВЛЯЮ: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масленичную ярмарку по реализации  товаров с участием  торговых предприятий всех форм собственности и индивидуальных предпринимателей в день празднования «Масленицы» на территориях: парка культуры и отдыха города Вичуга, 17 марта 2024 г. с 12.00 часов до 15.00 часов; площадь у МБУК «Клуб им. Шагова» по адресу: г.Вичуга, ул.Ленинская, д.26, 16 марта 2024 г. с 12.00 часов до 15.00 часов;  на площадке  на ул.Ленинградская,33/12 16 марта 2024 г с 11.00 часов до 14.00 часов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организаторами ярмарок МБУК «Культурный центр» городского округа Вичуга, МБУК «Клуб им. Шагова». 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на территориях проведения масленичной ярмарки продажу алкогольной продукции,  пива и иных алкогольных напитков, изготовленных на его основе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Запретить уличную  торговлю с автотранспортных  средств. 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Лицам, осуществляющим  торговлю на данных территориях, строго руководствоваться требованиям,  установленным Федеральным законом от 22.11.1995 г. №171-ФЗ «О государственном регулировании производства  и оборота этилового спирта, алкогольной и спиртосодержащей продукции и об ограничении потребления (распития) алкогольной продукции»,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 постановление  вступает в силу  с момента принятия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 постановления  возложить на 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73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12T13:14:00Z</dcterms:modified>
  <cp:revision>2</cp:revision>
  <dc:subject/>
  <dc:title>                                                                 </dc:title>
</cp:coreProperties>
</file>