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6 ноября 2024 г.                                                                                               № 95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 утверждении перечня земельных участков, которые могут быть предоставлены лицам, указанным в статье 1 Закона Ивановской области от 04.03.2024 № 1-ОЗ «О бесплатном предоставлении земельных участков на территории Ивановской области отдельным категориям граждан за заслуги, проявленные в ходе участия в специальной военной операции»</w:t>
      </w:r>
    </w:p>
    <w:p>
      <w:pPr>
        <w:pStyle w:val="211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Ивановской области от 04.03.2024 № 1-О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бесплатном предоставлении земельных участков на территории Ивановской области отдельным категориям граждан за заслуги, проявленные в ходе участия в специальной военной операции», руководствуясь Уставом городского округа Вичуга,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перечень земельных участков, которые могут быть предоставлены лицам, указанным в статье 1 Закона Ивановской области от 04.03.2024 № 1-О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бесплатном предоставлении земельных участков на территории Ивановской области отдельным категориям граждан за заслуги, проявленные в ходе участия в специальной военной операции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- 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ыполнением настоящего постановления возложить на председателя комитета по управлению имуществом городского округа Вичуга Сорину Е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П.Н. Плохов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right"/>
        <w:rPr/>
      </w:pPr>
      <w:r>
        <w:rPr/>
        <w:t>Приложение</w:t>
      </w:r>
    </w:p>
    <w:p>
      <w:pPr>
        <w:pStyle w:val="Normal"/>
        <w:ind w:left="4111" w:firstLine="567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ind w:left="4111" w:hanging="0"/>
        <w:jc w:val="right"/>
        <w:rPr/>
      </w:pPr>
      <w:r>
        <w:rPr/>
        <w:t xml:space="preserve">    </w:t>
      </w:r>
      <w:r>
        <w:rPr/>
        <w:t xml:space="preserve">городского округа Вичуга от 06.11.2024 г. № 958 </w:t>
      </w:r>
    </w:p>
    <w:p>
      <w:pPr>
        <w:pStyle w:val="Normal"/>
        <w:ind w:left="4111" w:hanging="0"/>
        <w:jc w:val="right"/>
        <w:rPr/>
      </w:pPr>
      <w:r>
        <w:rPr/>
      </w:r>
    </w:p>
    <w:p>
      <w:pPr>
        <w:pStyle w:val="Normal"/>
        <w:ind w:left="411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земельных участков, которые могут быть предоставлены лицам, указанным в статье 1 Закона Ивановской области от 04.03.2024 № 1-ОЗ «О бесплатном предоставлении земельных участков на территории Ивановской области отдельным категориям граждан за заслуги, проявленные в ходе участия в специальной военной оп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143"/>
        <w:gridCol w:w="25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№ </w:t>
            </w:r>
            <w:r>
              <w:rPr>
                <w:b/>
                <w:lang w:eastAsia="zh-CN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lang w:eastAsia="zh-CN"/>
              </w:rPr>
              <w:t>Адрес земельного участка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lang w:eastAsia="zh-CN"/>
              </w:rPr>
              <w:t>(Ивановская область,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lang w:eastAsia="zh-CN"/>
              </w:rPr>
              <w:t>г. Вичу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lang w:eastAsia="zh-CN"/>
              </w:rPr>
              <w:t>Кадастровый номе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lang w:eastAsia="zh-CN"/>
              </w:rPr>
              <w:t>Пло-щадь,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lang w:eastAsia="zh-CN"/>
              </w:rPr>
              <w:t>кв.м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lang w:eastAsia="zh-CN"/>
              </w:rPr>
              <w:t>Разрешённое использование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инина, д.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50503:3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инина, д.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50503:3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Ермака, д.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50503:3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Ермака, д. 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:23:050503:3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л. Ермака, д. 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7:23:050503:3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ЖС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л. Минина, д.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7:23:050503:3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ЖС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л. Ермака, д.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7:23:050503:3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ЖС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bookmarkStart w:id="0" w:name="OLE_LINK1"/>
            <w:bookmarkEnd w:id="0"/>
            <w:r>
              <w:rPr>
                <w:color w:val="000000"/>
                <w:lang w:eastAsia="zh-CN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л. Ермака, д.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7:23:050503:3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ЖС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Ермака, д.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CN"/>
              </w:rPr>
              <w:t>37:23:050503:3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2C2D2E"/>
                <w:shd w:fill="FFFFFF" w:val="clear"/>
                <w:lang w:eastAsia="en-US"/>
              </w:rPr>
            </w:pPr>
            <w:r>
              <w:rPr>
                <w:rFonts w:eastAsia="Calibri"/>
                <w:color w:val="2C2D2E"/>
                <w:shd w:fill="FFFFFF" w:val="clear"/>
                <w:lang w:eastAsia="en-US"/>
              </w:rPr>
              <w:t>Ул. Березовая, д.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hd w:fill="FFFFFF" w:val="clear"/>
                <w:lang w:eastAsia="zh-CN"/>
              </w:rPr>
            </w:pPr>
            <w:r>
              <w:rPr>
                <w:rFonts w:eastAsia="Calibri"/>
                <w:color w:val="000000"/>
                <w:shd w:fill="FFFFFF" w:val="clear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7:23:020209:1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ЖС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Контактное лицо, уполномоченное ознакомить заявителей с расположением зем. уч. на местности Зыкова Е.А. т. 8(49354) 2-05-74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36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0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11-06T13:04:00Z</dcterms:modified>
  <cp:revision>2</cp:revision>
  <dc:subject/>
  <dc:title>                                                                 </dc:title>
</cp:coreProperties>
</file>