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мая 2024 г.                                                                                                       № 365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б организации и ведении гражданской оборо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2.02.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рганизации и ведении гражданской обороны в городском округе Вич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городского округа Вичуга от 19.08.2013 № 871 «Об утверждении Порядка об организации и ведении гражданской обороны в городском округе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                                                         П.Н. Плохов            </w:t>
        <w:b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07.05.2024 г. № 3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ведении гражданской обороны в городском округе Вич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Федеральным законом от 12.02.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от 14.11.2008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по гражданской обороне осуществляются в городском округе Вичуга и организациях в соответствии с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правовыми актами МЧС России, правовыми актами Ивановской области, а также настоящим Порядк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Подготовка и планирование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план основных мероприятий)  городского округа Вичуга и организац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Ведение гражданской обороны на территории городского округа Вичуга и в организациях заключается в выполнении мероприятий по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городского округа Вичуг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роведения, объемы и сроки проведения мероприятий по подготовке к ведению и ведение гражданской обороны определяются федеральным органом исполнительной власти, уполномоченным на решение задач в области гражданской обороны, администрацией городского округа Вичуг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ция  городского округа  Вичуга и организации, находящиеся на территории городского округа  Вичуга независимо от их организационно-правовых форм, в целях решения задач в области гражданской обороны в соответствии с установленными полномочиями создают и содержат силы, средства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Должностные лица администрации городского округа Вичуга и руководител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Задачи в области гражданской обороны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  подготовка населения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средств индивидуальной и коллективной защит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 в случае возникновения опасностей для населения при военных конфликтах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обеспечение населения, пострадавшего при военных конфликтах или вследствие этих конфликтов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орьба с пожарами, возникшими при военных конфликтах или вследствие этих конфликт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поддержание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очное захоронение трупов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осуществление мер, направленных на сохран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оянной готовности сил и средств гражданской обороны.</w:t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оприятия по гражданской обороне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округа  Вичуга и организации в целях решения задач в области гражданской обороны в соответствии с установленными федеральным законодательством полномочиями планируют и проводят мероприят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По подготовке населения в области гражданской обороны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методическое обеспече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существление обучения населения поселения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держание в рабочем состоянии учебно-материальн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пропаганды знаний в области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о оповещению населения об опасностях, возникающих при военных конфликтах или вследствие этих конфликтов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системы централизованного оповещения населения в постоянной готовности, осуществление ее модернизации на базе технических средств нового поколения, совершенствование системы оповещ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локальных систем оповещения, сопрягаемых с автоматизированными системами контроля за выбросом опасных веществ и централизованного оповещения населения, на потенциально опасных объектах и в районах их размещ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 и других технических средств передачи информ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 организация планирования, подготовки и проведения эваку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айонов размещения эвакуируемого населения и его жизнеобеспечение, подготовка мест хранения материальных и культурных ценност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ранспортных средств для обеспечения проведения эвакомероприятий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создание, подготовка и организация деятельности эвакуационных органов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4.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в мирное время и при переводе гражданской обороны с мирного на военное положение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хранение, освежение и использование по предназначению средств индивидуальной защиты.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3.5. По световой и другим видам маскировки: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определение перечня объектов, подлежащих маскировк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ов комплексной маскировки организаций, отнесенных к категориям по гражданской оборон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женерно-технических мероприятий по уменьшению демаскирующих признаков организаций, отнесенных к категориям по гражданской оборон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6. По проведению аварийно-спасательных работ в случае возникновения опасностей для населения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оснащение и подготовка в области гражданской обороны аварийно-спасательных формирований и аварийно-спасательных служб, а также планирование их действ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пециальными формированиями, создаваемыми в военное врем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основных видов жизнеобеспечения населения (медицинское обеспечение, обеспечение жильем, продуктами питания, водой, предметами первой необходимости, коммунально-бытовыми услугами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коммунально-бытовых и иных услуг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анитарно-гигиенических и противоэпидемических мероприят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организация оказания населению всех видов медицинской помощи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острадавшего населения в домах отдыха,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8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противопожарных сил, их оснащение и подготовка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районах проведения аварийно- спасательных и других неотложных работ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военное время на объектах, отнесенных к категориям по гражданской оборон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ушения пожаров в жилой застройке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е с другими видами пожарной охра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химических реагентов для тушения пожаров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технических средств мониторинга за радиационной, химической, биолог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 поддержание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а резерва мобильных средств для очистки и транспортировки вод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3.13. По срочному захоронению трупов в военное врем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в мирное время определение мест возможных захоронен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-эпидемиологического контроля за погребением погибших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4. По разработке и осуществлению мер, направленных на сохранение объектов, существенно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рганизация работы в мирное и военное время в администрации городского округа Вичуга и организациях  комиссий по повышению устойчивости функционирования экономики и организаци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инженерно- технических мероприятий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проведение в угрожаемый период мероприятий по комплексной маскировк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оведение мероприятий, направленных на повышение надежности функционирования систем и источников энерго- и вод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в мирное и военное время инженерно- 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дернизации технологических процессов, направленных на снижение ущерба производственным фондам при воздействии на них поражающих факторов современных средств пораж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по месту работы с личным составом аварийно- спасательных формирований и аварийно-спасательных служб, проведение учений и тренировок по гражданской оборон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ланирование применения группировки сил гражданской обороны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высокоэффективных технологий для проведения аварийно-спасательных и других неотложных работ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взаимодействия и привлечения сил и средств  организаций в интересах гражданской обороны, а также всестороннего обеспечения их действий на маршрутах выдвижения и в очагах поражения.</w:t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Руководство гражданской обороной в городском округе Вичуга и её организационная структура</w:t>
      </w:r>
    </w:p>
    <w:p>
      <w:pPr>
        <w:pStyle w:val="Normal"/>
        <w:keepNext w:val="true"/>
        <w:keepLines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Руководство гражданской обороной в городском округе Вичуга осуществляет глава городского округа Вичуга 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гражданской обороной  городского округа Вичуга представляет собой совокупность органов управления, пунктов управления и средств управления, функционирующих на общей организационно - правовой, материально-технической и информационной основе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качественная подготовка системы управления гражданской обороной и поддержание её в постоянной готовности обеспечивает устойчивое управление гражданской обороной, выполнение мероприятий гражданской обороны в установленные сроки в условиях применения противником современных средств поражения, в том числе высокоточного оружия и средств информационной борьб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Руководство гражданской обороной в организациях осуществляют руководители этих организац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В целях организации и ведения гражданской обороны руководители гражданской обороны соответствующих уровней издают приказы руководителей гражданской обороны. Приказы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 Глава городского округа Вичуга осуществляет руководство гражданской обороной через соответствующие координационные органы гражданской обороны, органы, осуществляющие управление гражданской обороной, спасательные службы, эвакуационные органы и комиссии по повышению устойчивости функционирования экономики и организаций городского округа Вичуга в военное врем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5. Координационными органами гражданской обороны городского округа Вичуга являются: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суженное заседание администрации городского округа Вичуга;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- штабы гражданской обороны организац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6. Глава администрации управление гражданской обороной на территории городского округа Вичуга осуществляет через орган, уполномоченный решать задачи гражданской обороны и задачи по предупреждению и ликвидации ЧС (МКУ «Управление по делам ГО и ЧС г.о.Вичуга»), а в организациях - работники, уполномоченные, на решение задач в области гражданской оборон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7. Для планирования, подготовки и проведения эвакоприемных мероприятий администрацией  городского округа Вичуга  заблаговременно в мирное время создается эвакоприемная комиссия. Эвакоприемную комиссию возглавляет первый заместитель главы администрации городского округа Вичуга. Деятельность эвакоприемной комиссии регламентируется положениями об эвакоприемных комиссиях, утверждаемыми руководителями гражданской обороны муниципального образ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8. Перевод гражданской обороны  городского округа  Вичуга с мирного на военное время осуществляется в порядке, установленном федеральным законодательством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9.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городского округа Вичуга организуется сбор и обмен информацией в области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осуществляется организациями, продолжающими работу в военное время независимо от организационно- правовых форм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военное время, и администрацией  городского округа Вичуг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10. Для осуществления управления гражданской обороной городского округа Вичуга и организации в соответствии с полномочиями в области гражданской обороны создают и поддерживают в постоянной готовности системы оповещения, связи, автоматизированные системы управления гражданской обороны, стационарные и подвижные пункты управл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4.11. Для решения задач гражданской обороны, реализуемых на территории городского округа Вичуга, создаются силы гражданской обороны, в состав которых входят аварийно-спасательные формирования и службы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Силы гражданской обороны на территории городского округа Вичуга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1. На территории  городского округа  Вичуга создаются службы гражданской обороны городского округа Вичуга и организац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здании служб гражданской обороны городского округа Вичуга принимает глава городского округа, в организациях - руководители организац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ужба гражданской обороны - это совокупность органов управления, сил и средств гражданской обороны, предназначенных для всестороннего обеспечения мероприятий по гражданской обороне и действий аварийно-спасательных формирований, а также выполнения других неотложных работ при военных конфликтах или вследствие этих конфликтов и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лужб гражданской обороны определяются в зависимости от характера и объема, выполняемых в соответствии с планами гражданской обороны и защиты населения (планами гражданской обороны) задач, а также наличия соответствующей базы для их созд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лужб гражданской обороны определяются соответствующими положениями о службах гражданской обороны. Положение о службе гражданской обороны городского округа Вичуга разрабатывается и подписывается руководителем соответствующей службы и утверждается руководителем гражданской обороны городского округа Вичуг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2. Координацию деятельности служб гражданской обороны, аварийно-спасательных формирований по обеспечению выполнения мероприятий гражданской обороны осуществляют органы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ской обороно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3. Вид, количество, оснащение нештатных аварийно-спасательных формирований, порядок их привлечения для аварийно-спасательных и других неотложных работ определяются с учётом особенностей производственной деятельности организаций в мирное и военное время, наличия людских ресурсов, специальной техники и имущества, запасов материально-технических средств, а также объёма и характера задач, возлагаемых на формирования в соответствии с планами гражданской обороны, защиты населения. Вид, количество и порядок применения спасательных формирований определяется руководителем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4. Для проведения аварийно-спасательных и других неотложных работ в очагах поражения, возникающих при военных конфликтах или вследствие этих конфликтов, а также для ликвидации последствий аварий, катастроф и стихийных бедствий в военное время на территории городского округа Вичуга в соответствии с планом гражданской обороны создаётся группировка сил гражданской обороны в составе спасательных служб и аварийно-спасательных формирований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сил гражданской обороны планируется на основании прогнозируемой возможной обстановки в округе, на объектах экономики, которая может сложиться при военных конфликтах или вследствие этих конфликтов. Состав группировки определяется исходя из наличия сил и средств и ожидаемого объёма аварийно-спасательных и других неотложных работ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уппировки сил гражданской обороны предусматривается по двум вариантам: для проведения аварийно-спасательных и других неотложных работ при внезапном нападении противника и при планомерном выполнении мероприятий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5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там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городского округа Вичуга принимают глава городского округа и руководители организаций в отношении созданных ими сил гражданской оборон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6. Перевод гражданской обороны городского округа Вичуга с мирного на военное время осуществляется в порядке, установленном федеральным законодательством.</w:t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Заключительные положения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. Финансирование мероприятий по гражданской обороне и ликвидаций последствий чрезвычайных ситуаций природного и техногенного характера, защите населения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гражданской обороне, защите населения и территории и ликвидация последствий чрезвычайных ситуаций природного и техногенного характера городского округа Вичуга является расходным обязательством городского округа Вичуга и организ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4:23:00Z</dcterms:created>
  <dc:creator>Alpha</dc:creator>
  <dc:description/>
  <cp:keywords/>
  <dc:language>en-US</dc:language>
  <cp:lastModifiedBy>Рита</cp:lastModifiedBy>
  <cp:lastPrinted>2024-05-08T08:30:00Z</cp:lastPrinted>
  <dcterms:modified xsi:type="dcterms:W3CDTF">2024-05-08T04:33:00Z</dcterms:modified>
  <cp:revision>3</cp:revision>
  <dc:subject/>
  <dc:title>                                                                 </dc:title>
</cp:coreProperties>
</file>