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мая 2024 г.                                                                                                   № 45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 для  МУП «Комбинат коммун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й городского округа Вичуга Ивановской области» размера    платы  при сдаче в аренду нежилое  помещ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еся по адресу:  г. Вичуга, ул. Ульяновская, д. 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      для      муниципального     унитарного     пред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бинат коммунальных предприятий городского округа Вичуга  Ивановской области»  размер  платы при сдаче в аренду нежилое помещение, находящееся по адресу: г. Вичуга, ул. Ульяновская, д. 35,  100 рублей  за 1 квадратный метр 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ериодом действия размера платы на услуги, указанные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жилищно-коммунальному хозяйству и  строительству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     </w:t>
        <w:tab/>
        <w:t>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2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6-13T10:24:00Z</dcterms:modified>
  <cp:revision>2</cp:revision>
  <dc:subject/>
  <dc:title>                                                                 </dc:title>
</cp:coreProperties>
</file>