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>
          <w:sz w:val="28"/>
          <w:szCs w:val="28"/>
        </w:rPr>
        <w:t>18 января 2024 г.                                                                                              № 29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10.2018 г. № 9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</w:t>
      </w:r>
      <w:r>
        <w:rPr>
          <w:szCs w:val="28"/>
        </w:rPr>
        <w:t>статьей 179</w:t>
      </w:r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постановлением администрации городского округа Вичуга от 19.09.2019г. № 705 «Об утверждении Порядка разработки и реализации и оценки эффективности муниципальных программ городского округа Вичуга», руководствуясь Уставом городского округа Вичуга, </w:t>
      </w:r>
      <w:r>
        <w:rPr>
          <w:bCs/>
          <w:spacing w:val="-5"/>
        </w:rPr>
        <w:t>ПОСТАНОВЛЯЮ:</w:t>
      </w:r>
    </w:p>
    <w:p>
      <w:pPr>
        <w:pStyle w:val="Normal"/>
        <w:shd w:fill="FFFFFF" w:val="clear"/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ского округа Вичуга от 29.10.2018 г. № 903 «Об утверждении муниципальной Программы «Развитие физической культуры и спорта в городском округе Вичуга»»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 и опубликовать в Вестнике органов местного самоуправления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Настоящее постановление вступает в силу со дня опубликования и распространяется на правоотношения, возникшие с 01 января 2024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администрации городского округа Вичуга 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>Глава</w:t>
      </w:r>
      <w:r>
        <w:rPr/>
        <w:t xml:space="preserve"> </w:t>
      </w:r>
      <w:r>
        <w:rPr>
          <w:b/>
          <w:sz w:val="28"/>
          <w:szCs w:val="28"/>
        </w:rPr>
        <w:t>городского округа Вичуга</w:t>
        <w:tab/>
        <w:t xml:space="preserve">   </w:t>
        <w:tab/>
        <w:tab/>
        <w:t xml:space="preserve">                                      П.Н. Плох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18.01.2024 г. № 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29.10.2018г.№903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городского округа Вичуга  «Развитие физической культуры и спорта в  городском округе 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950"/>
      </w:tblGrid>
      <w:tr>
        <w:trPr/>
        <w:tc>
          <w:tcPr>
            <w:tcW w:w="2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95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физической культуры и спорта в городском округе 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рограммы 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024-2026гг.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подпрограмм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Организация досуга населения в области физической культуры и спорта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Обеспечение деятельности централизованной бухгалтерии Комитета по физической культуре и спорту администрации городского округа Вичуга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истемы подготовки спортивного резерв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ор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и 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, Отдел образования администрации городского округа Вичуга</w:t>
            </w:r>
          </w:p>
        </w:tc>
      </w:tr>
      <w:tr>
        <w:trPr>
          <w:trHeight w:val="4408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(цели)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и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74" w:leader="none"/>
              </w:tabs>
              <w:spacing w:before="0" w:after="0"/>
              <w:ind w:left="74" w:hanging="1080"/>
              <w:jc w:val="both"/>
              <w:rPr/>
            </w:pPr>
            <w:r>
              <w:rPr/>
              <w:t>1. Обеспечение развития физической культуры и спорта на территории городского округа Вичуг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" w:leader="none"/>
              </w:tabs>
              <w:ind w:left="74" w:hanging="1080"/>
              <w:jc w:val="both"/>
              <w:rPr/>
            </w:pPr>
            <w:r>
              <w:rPr/>
              <w:t>2. Организация  и проведение официальных спортивных и оздоровительно-физкультурных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.</w:t>
            </w:r>
          </w:p>
          <w:p>
            <w:pPr>
              <w:pStyle w:val="ProTab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крепление материально-технической базы  муниципальных учреждений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 Организация централизованного ведения бухгалтерского учета в учреждениях подведомственных Комитету по физической культуре и спорту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sz w:val="23"/>
                <w:szCs w:val="23"/>
                <w:shd w:fill="FFFFFF" w:val="clear"/>
              </w:rPr>
              <w:t xml:space="preserve"> Реализация права граждан на доступ к услугам и учреждениям физической культуры и спорта на всей территории муниципального образования.</w:t>
            </w:r>
          </w:p>
        </w:tc>
      </w:tr>
      <w:tr>
        <w:trPr>
          <w:trHeight w:val="1413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tbl>
            <w:tblPr>
              <w:tblW w:w="6678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678"/>
            </w:tblGrid>
            <w:tr>
              <w:trPr>
                <w:trHeight w:val="2178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1. Доля населения, систематически занимающихся физической культурой и спортом,  в общей численности населения городского округа Вичуга,  в %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2. Обеспеченность спортивными сооружениями в городском округе Вичуга, в единицах на 10 тыс. населения: спортивными залами, плавательными бассейнами, плоскостными спортивными сооружениями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3.Количество занимающихся в МБУ «Текстильщик»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4. Количество занимающихся физической культурой и спортом в городском округе Вичуга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5. Число муниципальных бюджетных учреждений городского округа Вичуга, обслуживаемых МКУ «ЦБ Вичугского горспорткомитета»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  <w:shd w:fill="FFFFFF" w:val="clear"/>
                    </w:rPr>
                  </w:pPr>
                  <w:r>
                    <w:rPr>
                      <w:bCs/>
                      <w:shd w:fill="FFFFFF" w:val="clear"/>
                    </w:rPr>
                    <w:t>6.Число лиц, прошедших спортивную подготовку на этапах спортивной подготовки.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9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-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 7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815,38 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 240 255,9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6 год-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 757 294,8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-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 7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815,38 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 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 240 255,9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6 год-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 757 294,8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1.Укрепление материально-технической базы муниципальных учреждений физической культуры и спорта (произвести текущий и капитальный ремонт зданий и сооружений, приобрести оборудование и инвентарь)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2. Применение  новых форм и методов физкультурно-оздоровительной и спортивно-массовой работы, что позволит увеличить количество граждан различных категорий, регулярно занимающихся спортом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</w:t>
            </w:r>
            <w:r>
              <w:rPr/>
              <w:t>3.Повышение эффективности деятельности муниципальных учреждений и общественных организаций, участвующих в развитии физической культуры, спорта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4.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ProTab"/>
              <w:jc w:val="both"/>
              <w:rPr/>
            </w:pPr>
            <w:r>
              <w:rPr>
                <w:rFonts w:eastAsia="Tahoma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Увеличение  количества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Style3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50" w:type="dxa"/>
            <w:tcBorders>
              <w:top w:val="single" w:sz="4" w:space="0" w:color="000000"/>
            </w:tcBorders>
          </w:tcPr>
          <w:p>
            <w:pPr>
              <w:pStyle w:val="Style3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оказывая непосредственное влияние на формирование личности и межличнос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ейся ситуации требуется наращивание усилий органов власти, учреждений физкультуры и спорта, спортивных общественных объединений для принятия эффективных мер по улучшению физического и духовного здоровья граждан, в первую очередь детей и молодежи, по формированию навыков здорового образа жизни, новых ценностных ориентиров, включающих высокий уровень гражданственности и патриот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шагом на пути развития физической культуры и спорта в городском округе Вичуга является совершенствование спортивной инфраструкту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домстве Комитета по физической культуре и спорту городского округа Вичуга (далее Вичугский горспорткомитет) функционирует 37 спортивных сооружений, в т.ч.: 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диона, 19 спортивных залов, 12 плоскостных спортивных сооружений,  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ыжная база, 1 бассейн, однако их материально-техническая база требует укрепления и модернизации. Почти на всех объектах требуется проведение выборочного капитального ремонта, здания и сооружения, в целом, находятся в удовлетворительном техническом состоянии, однако отдельные конструктивные элементы или санитарно-технические устройства сильно изношены и нуждаются в полной или частичной заме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ском округе Вичуга работает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лективов физической культуры, подведомственных Вичугскому горспорткомитету, в которых занимается 1132 человек в т.ч.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01 ребенок занимаются по дополнительным общеразвивающим програм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15 детей занимается по дополнительной общеобразовательной программе спортивной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16 человек регулярно занимается физической культурой и спортом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ородском округе Вичуга наблюдается хороший показатель общего числа граждан, занимающихся физической культурой и спортом- он составляет 10885 чел. или  36,3% (от среднегодовой численности населения городского округа Вич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ы к занятиям физической культурой и спортом лица с ограниченными  возможностями здоровья в количестве 24 человека (в т.ч. 4 ребенка). Данная категория населения  участвует в составе сборной города в Параспартакиаде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291 вида спорта, официально зарегистрированных в перечне Всероссийского реестра видов спорта, в городском округе Вичуга развивается 2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 спорта, самыми массовыми и популярными из которых являются баскетбол, волейбол, настольный теннис, футбол, бокс, лыжные гонки. В последнее время приобретают популярность плавание, ушу, аэробика и фитнес. Для развития этих и других видов спорта требуется сохранение и укрепление имеющейся спортивн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оценивая уровень развития материальной базы и инфраструктуры спорта в городском округе Вичуга, следует отметить, что он не соответствует задачам развития массового спорта, характеризуется отсутствием в достаточном количестве инвентаря и оборудования в учреждениях,  а также их моральным и физическим старением.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7"/>
        </w:numP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целевых индикаторах (показателях) Программы</w:t>
      </w:r>
    </w:p>
    <w:p>
      <w:pPr>
        <w:pStyle w:val="Normal"/>
        <w:jc w:val="right"/>
        <w:rPr/>
      </w:pPr>
      <w:r>
        <w:rPr/>
      </w:r>
    </w:p>
    <w:tbl>
      <w:tblPr>
        <w:tblW w:w="95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2"/>
        <w:gridCol w:w="1298"/>
        <w:gridCol w:w="1396"/>
        <w:gridCol w:w="1159"/>
      </w:tblGrid>
      <w:tr>
        <w:trPr/>
        <w:tc>
          <w:tcPr>
            <w:tcW w:w="5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</w:t>
            </w:r>
          </w:p>
        </w:tc>
      </w:tr>
      <w:tr>
        <w:trPr/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, систематически занимающихся физической культурой и спортом,  в общей численности населения городского округа Вичуга,  в %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6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ность спортивными сооружениями в городском округе Вичуга, в единицах на 10 тыс. населения  в %:</w:t>
            </w:r>
          </w:p>
          <w:p>
            <w:pPr>
              <w:pStyle w:val="Normal"/>
              <w:jc w:val="both"/>
              <w:rPr/>
            </w:pPr>
            <w:r>
              <w:rPr/>
              <w:t>спортивными з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вательными бассей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8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8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 (учрежде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5 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Normal"/>
        <w:tabs>
          <w:tab w:val="clear" w:pos="708"/>
          <w:tab w:val="left" w:pos="640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rPr/>
      </w:pPr>
      <w:r>
        <w:rPr/>
      </w:r>
    </w:p>
    <w:p>
      <w:pPr>
        <w:pStyle w:val="ProGramma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596"/>
        <w:gridCol w:w="1596"/>
        <w:gridCol w:w="18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рамма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798 815,38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40 255,9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57 294,89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798 815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40 255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57 294,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рганизация досуга населения в области физической культуры и спорт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62 184,9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62 184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программа «</w:t>
            </w:r>
            <w:r>
              <w:rPr/>
              <w:t>Развитие системы подготовки спортивного резерва»</w:t>
            </w:r>
            <w:r>
              <w:rPr>
                <w:rFonts w:eastAsia="Calibri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397 195,8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397 195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397 195,8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397 195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816 027,31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121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121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370,86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598 446,3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598 446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73 627,6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7 498,9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73 627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7 498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53 020,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й программе городского округа Вичуга                                                                                                      «Развитие физической культуры и  спорта в городском округе  Вичуга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рганизация досуга населения в области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изация досуга населения в области физической культуры и спорт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4-2026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итет по физической культуре и спорту администрации городского округа Вич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97" w:hRule="atLeast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TextBodyIndent"/>
              <w:spacing w:before="0" w:after="0"/>
              <w:ind w:left="-106" w:hanging="900"/>
              <w:jc w:val="both"/>
              <w:rPr/>
            </w:pPr>
            <w:r>
              <w:rPr/>
              <w:t xml:space="preserve">                </w:t>
            </w:r>
            <w:r>
              <w:rPr/>
              <w:t>1. Обеспечить развитие физической культуры и спорта на  территории городского округа Вич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ть необходимые   условия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Укрепить материально-техническую базу  муниципальных учреждений физической культуры и спорта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Увеличить (сохранить)  количество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азвитие и содержание собственной материально-технической базы физической культуры и спорта, использование физической культуры и спорта как одного из средств профилактики заболеваний, укрепления здоровья, поддержания высокой работоспособности человека; формирование потребности людей в физическом совершенстве и повышение заинтересованности в собственном здоровье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4 год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 3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157,9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 920 591,78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6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 718 693,58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4 год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 3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157,9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 920 591,78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6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 718 693,58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TextBodyIndent"/>
              <w:spacing w:before="0" w:after="0"/>
              <w:ind w:left="0" w:firstLine="74"/>
              <w:rPr/>
            </w:pPr>
            <w:r>
              <w:rPr/>
              <w:t>1. Развитие физической культуры и спорта на территории городского округа Вичуга;</w:t>
            </w:r>
          </w:p>
          <w:p>
            <w:pPr>
              <w:pStyle w:val="TextBodyIndent"/>
              <w:spacing w:before="0" w:after="0"/>
              <w:ind w:left="0" w:firstLine="74"/>
              <w:rPr/>
            </w:pPr>
            <w:r>
              <w:rPr/>
              <w:t>2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Увеличение  количества жителей городского округа Вичуга систематически занимающихся  физической культурой и спортом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4. 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Укрепление материально-технической базы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мероприятий подпрограммы</w:t>
      </w:r>
    </w:p>
    <w:p>
      <w:pPr>
        <w:pStyle w:val="ProGramma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ProGramma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изация физкультурно-спортивной работы по месту жительства. Данное мероприятие выполняется посредством оказания работы  «Проведение занятий физкультурно-спортивной направленности по месту проживания гражда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ирование бюджетного учреждения, выполняющего работу, осуществляется путем предоставления ему субсидий, объем которых определяется на основе прямых затра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ителем мероприятия выступает Муниципальное бюджетное учреждение физической культуры и спорта «Текстильщик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выполнения мероприятия 2024-2026 годы.</w:t>
      </w:r>
    </w:p>
    <w:p>
      <w:pPr>
        <w:pStyle w:val="ProGramma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2. Организация и проведение официальных физкультурно-оздоровительных и спортивных мероприятий, которые выполняются посредством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и и проведения официальных спортивных мероприятий                       в городском округе Вичуга (закупка товаров, работ и услу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я спортсменов городского округа Вичуга в официальных спортивных мероприятиях разного уровня (муниципального, регионального, всероссийского, международного) и учебно-тренировочны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осуществляется путем предоставления ассигнований на основе  составления и исполнении бюджетной сметы.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нителем мероприятия  выступает Комитет по физической культуре и спорту администрации городского </w:t>
        <w:tab/>
        <w:t>округа Вичуга.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Срок выполнения мероприятия 2024-202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реализации под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59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96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8</w:t>
            </w:r>
          </w:p>
        </w:tc>
      </w:tr>
    </w:tbl>
    <w:p>
      <w:pPr>
        <w:pStyle w:val="ProGramma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roGramma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roGramma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roGramma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37"/>
        <w:gridCol w:w="1806"/>
        <w:gridCol w:w="1596"/>
        <w:gridCol w:w="1476"/>
        <w:gridCol w:w="14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39 157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62 184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62 184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                                                                             городского округа Вичуга «Развитие физической культуры и                                                                                        спорта в  городском округе  Вичуга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беспечение выполнения функций централизованной бухгалтерии Комитета по физической культуре и спорту администрации городского округа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одпрограммы </w:t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24-2026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right="-2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централизованное ведение бухгалтерского учета в  Вичугском горспорткомитете и подведомственных ему муниципальных бюджетных учреждениях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4 год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 062 461,5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5 год-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263 626,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6 год-   1 222 574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24 год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 062 461,5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5 год-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263 626,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6 год-   1 222 574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рганизовать централизованное ведение бухгалтерского учета в  Вичугском горспорткомитете и подведомственных ему муниципальных бюджетных учреждениях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мероприятий под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еспечение выполнения функций Муниципального казенного  учреждения «Централизованная бухгалтерия Комитета по физической культуре и спорту администрации городского округа Вичуга»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ое мероприятие выполняется посредством финансирования расходов на 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учреждение осуществляет централизованное ведение  бухгалтерского учета в Вичугском горспорткомитете и  муниципальных бюджетных учреждениях подведомственных Вичугскому горспорткомитет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нтрализованное ведение бухгалтерского учета осуществляется на основе заключенных с учреждениями договоров об оказании услуг по ведению бухгалтерского уч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ем мероприятия выступает Муниципальное казенное учреждение «Централизованная бухгалтерия Комитета по физической культуре и спорту администрации городского округа Вичуга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Срок выполнения мероприятия 2024-2026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/>
      </w:pPr>
      <w:r>
        <w:rPr/>
        <w:t xml:space="preserve">         </w:t>
      </w:r>
      <w:r>
        <w:rPr/>
        <w:tab/>
      </w:r>
      <w:r>
        <w:rPr>
          <w:b/>
          <w:sz w:val="28"/>
          <w:szCs w:val="28"/>
        </w:rPr>
        <w:t>3. Целевые индикаторы (показатели)  подпрограммы</w:t>
      </w:r>
    </w:p>
    <w:tbl>
      <w:tblPr>
        <w:tblW w:w="10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559"/>
        <w:gridCol w:w="1133"/>
        <w:gridCol w:w="1133"/>
        <w:gridCol w:w="1133"/>
        <w:gridCol w:w="1163"/>
        <w:gridCol w:w="1163"/>
      </w:tblGrid>
      <w:tr>
        <w:trPr>
          <w:tblHeader w:val="true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ConsPlusNormal"/>
        <w:widowControl/>
        <w:tabs>
          <w:tab w:val="clear" w:pos="708"/>
          <w:tab w:val="left" w:pos="73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numPr>
          <w:ilvl w:val="0"/>
          <w:numId w:val="6"/>
        </w:numPr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.</w:t>
      </w:r>
    </w:p>
    <w:p>
      <w:pPr>
        <w:pStyle w:val="ProGramma1"/>
        <w:ind w:left="786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83"/>
        <w:gridCol w:w="1806"/>
        <w:gridCol w:w="1476"/>
        <w:gridCol w:w="1476"/>
        <w:gridCol w:w="152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13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</w:t>
            </w:r>
            <w:r>
              <w:rPr/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расходов «</w:t>
            </w:r>
            <w:r>
              <w:rPr/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/>
              </w:rPr>
              <w:t>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 574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муниципальной программе  городского округа Вичуга                                                                                                      «Развитие физической культуры и  спорта в городском округе  Вичуга»</w:t>
      </w:r>
    </w:p>
    <w:p>
      <w:pPr>
        <w:pStyle w:val="Normal"/>
        <w:tabs>
          <w:tab w:val="clear" w:pos="708"/>
          <w:tab w:val="left" w:pos="640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системы подготовки спортивного резер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истемы подготовки спортивного резерв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24-2026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Отдел образования администрации городского округа Вич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TextBodyIndent"/>
              <w:spacing w:before="0" w:after="0"/>
              <w:ind w:left="-106" w:hanging="900"/>
              <w:jc w:val="both"/>
              <w:rPr/>
            </w:pPr>
            <w:r>
              <w:rPr/>
              <w:t xml:space="preserve">                </w:t>
            </w:r>
            <w:r>
              <w:rPr/>
              <w:t>1. Обеспечить развитие физической культуры и спорта на  территории городского округа Вич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ть необходимые   условия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Укрепить материально-техническую базу  муниципальных учреждений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Увеличить (сохранить)  количество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Normal"/>
              <w:jc w:val="both"/>
              <w:rPr/>
            </w:pPr>
            <w:r>
              <w:rPr/>
              <w:t>5.Подготовить спортсменов высокого класса, способных войти кандидатами в составы спортивных сборных команд городского округа Вичуга, Ивановской области 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6.Выявлять, развивать и поддерживать одаренных детей и привлекать их к специализированным занятиям спортом в школах - интернатах спортивного профиля и специализированных детско-юношеских школах олимпийского резерва.</w:t>
            </w:r>
          </w:p>
          <w:p>
            <w:pPr>
              <w:pStyle w:val="Normal"/>
              <w:jc w:val="both"/>
              <w:rPr/>
            </w:pPr>
            <w:r>
              <w:rPr/>
              <w:t>7.Обеспечить качество учебно-тренировочной и воспитательной работы с обучающимис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52 397 195,8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056 038,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 816 027,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52 397 195,83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056 038,17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 816 027,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1. Развитие физической культуры и спорта на территории городского округа Вичуг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 количества жителей городского округа Вичуга систематически занимающихся  физической культурой и спор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4. 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.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крепление материально-техн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спортсменов высокого класса, способных войти кандидатами в составы спортивных сборных команд городского округа Вичуга, Ивановской области и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7. Выявление, развитие и поддержка одаренных детей и привлечение их к специализированным занятиям спортом в школах - интернатах спортивного профиля и специализированных детско-юношеских школах олимпийского резерва.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еспечение качества учебно-тренировочной и воспитательной работы с обучающимися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мероприятий подпрограммы</w:t>
      </w:r>
    </w:p>
    <w:p>
      <w:pPr>
        <w:pStyle w:val="ProGramma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ProTab"/>
        <w:keepNext w:val="true"/>
        <w:numPr>
          <w:ilvl w:val="0"/>
          <w:numId w:val="8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 спортивной подготовки и мероприятия по их реализации в муниципальных организациях городского округа Вичуга.</w:t>
      </w:r>
    </w:p>
    <w:p>
      <w:pPr>
        <w:pStyle w:val="ProTab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ое мероприятие выполняется посредством оказания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Реализация дополнительных образовательных программ спортивной подготовки по олимпийским видам спорт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еализация дополнительных образовательных программ спортивной подготовки по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</w:rPr>
        <w:t>олимпийским видам спорт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ирование бюджетного учреждения, выполняющего услугу, осуществляется путем предоставления ему субсидий, объем которых определяется на основе прямых затрат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ителем мероприятия выступают Муниципальное бюджетное учреждение дополнительного образования  спортивная школа «Дельфин», Муниципальное бюджетное учреждение дополнительного образования  спортивная школа «Ногинец», </w:t>
      </w:r>
      <w:r>
        <w:rPr>
          <w:color w:val="000000"/>
          <w:sz w:val="28"/>
          <w:szCs w:val="28"/>
          <w:shd w:fill="FFFFFF" w:val="clear"/>
        </w:rPr>
        <w:t>Муниципальное бюджетное учреждение дополнительного образования  спортивная школа городского округа Вичуга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выполнения мероприятия 2024-2026 годы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еализация дополнительных общеразвивающих программ по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ое мероприятие выполняется посредством оказания услуги  « Реализация дополнительных общеразвивающих програм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ирование бюджетного учреждения, выполняющего услугу, осуществляется путем предоставления ему субсидий, объем которых определяется на основе прямых затр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телем мероприятия выступают Муниципальное бюджетное учреждение дополнительного образования спортивная школа «Дельфин», Муниципальное бюджетное учреждение дополнительного образования спортивная школа «Ногинец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реализации под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418"/>
        <w:gridCol w:w="1134"/>
        <w:gridCol w:w="1134"/>
        <w:gridCol w:w="992"/>
        <w:gridCol w:w="992"/>
        <w:gridCol w:w="992"/>
      </w:tblGrid>
      <w:tr>
        <w:trPr>
          <w:tblHeader w:val="true"/>
          <w:trHeight w:val="596" w:hRule="atLeast"/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026 год                                      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firstLine="7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ProGramma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1"/>
        <w:gridCol w:w="1806"/>
        <w:gridCol w:w="1596"/>
        <w:gridCol w:w="1757"/>
        <w:gridCol w:w="17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программа «Развитие системы подготовки спортивного резерва»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 397 195,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 397 195,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Реализация программ спортивной подготовки и мероприятия по их реализации в муниципальных организациях городского округа Вичуга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 397 195,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 397 195,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5 121,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5 121,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 598 44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 598 44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 173 627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 173 627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 453 02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ind w:left="113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3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2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7">
    <w:name w:val="Текст сноски Знак"/>
    <w:basedOn w:val="Style9"/>
    <w:qFormat/>
    <w:rPr>
      <w:lang w:val="en-US"/>
    </w:rPr>
  </w:style>
  <w:style w:type="character" w:styleId="Style18">
    <w:name w:val="Текст примечания Знак"/>
    <w:basedOn w:val="Style9"/>
    <w:qFormat/>
    <w:rPr>
      <w:rFonts w:ascii="Calibri" w:hAnsi="Calibri" w:eastAsia="Calibri" w:cs="Calibri"/>
      <w:lang w:val="en-US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  <w:lang w:val="en-US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Style21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ProMarka">
    <w:name w:val="Pro-Marka"/>
    <w:qFormat/>
    <w:rPr>
      <w:b/>
      <w:bCs w:val="false"/>
      <w:color w:val="C41C16"/>
    </w:rPr>
  </w:style>
  <w:style w:type="character" w:styleId="Pro">
    <w:name w:val="Pro-Ссылка"/>
    <w:qFormat/>
    <w:rPr>
      <w:i/>
      <w:iCs w:val="false"/>
      <w:strike w:val="false"/>
      <w:dstrike w:val="false"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tabs>
        <w:tab w:val="clear" w:pos="708"/>
        <w:tab w:val="right" w:pos="9921" w:leader="none"/>
      </w:tabs>
      <w:spacing w:before="360" w:after="360"/>
    </w:pPr>
    <w:rPr>
      <w:rFonts w:ascii="Verdana" w:hAnsi="Verdana" w:cs="Verdana"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33"/>
    <w:next w:val="Style33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  <w:lang w:val="en-US"/>
    </w:rPr>
  </w:style>
  <w:style w:type="paragraph" w:styleId="NPAText">
    <w:name w:val="NPA Text"/>
    <w:basedOn w:val="ProList11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</w:pPr>
    <w:rPr>
      <w:rFonts w:ascii="Georgia" w:hAnsi="Georgia" w:cs="Georgia"/>
      <w:sz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lineRule="auto" w:line="288" w:before="60" w:after="60"/>
      <w:ind w:left="482" w:hanging="0"/>
    </w:pPr>
    <w:rPr>
      <w:rFonts w:ascii="Georgia" w:hAnsi="Georgia" w:cs="Georgia"/>
      <w:sz w:val="20"/>
      <w:szCs w:val="24"/>
    </w:rPr>
  </w:style>
  <w:style w:type="paragraph" w:styleId="ProList2">
    <w:name w:val="Pro-List #2"/>
    <w:basedOn w:val="ProList11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</w:pPr>
    <w:rPr>
      <w:rFonts w:ascii="Georgia" w:hAnsi="Georgia" w:cs="Georgia"/>
      <w:sz w:val="20"/>
    </w:rPr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2">
    <w:name w:val="Pro-List -1"/>
    <w:basedOn w:val="ProList1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88" w:before="180" w:after="0"/>
      <w:ind w:left="1134" w:hanging="567"/>
    </w:pPr>
    <w:rPr>
      <w:rFonts w:ascii="Georgia" w:hAnsi="Georgia" w:cs="Georgia"/>
      <w:sz w:val="20"/>
    </w:rPr>
  </w:style>
  <w:style w:type="paragraph" w:styleId="ProList21">
    <w:name w:val="Pro-List -2"/>
    <w:basedOn w:val="ProList12"/>
    <w:qFormat/>
    <w:pPr>
      <w:numPr>
        <w:ilvl w:val="0"/>
        <w:numId w:val="3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ascii="Tahoma" w:hAnsi="Tahoma" w:cs="Tahoma"/>
      <w:sz w:val="16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</w:pPr>
    <w:rPr>
      <w:color w:val="C41C16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40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1-19T08:02:00Z</dcterms:modified>
  <cp:revision>9</cp:revision>
  <dc:subject/>
  <dc:title>                                                                 </dc:title>
</cp:coreProperties>
</file>