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81685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ноября 2024 г.                                                                                                    № 9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ородского округа Вичуга на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31.07.2020 № 248-ФЗ «О государственном контроле (надзоре) и муниципальном  контроле в Российской Федерации», Федеральным законом от 06.10.2003 № 131-ФЗ «Об общих принципах  организации местного самоуправления в Российской Федерации», Решением городской Думы городского округа Вичуга седьмого созыва от 23.12.2021 № 62 «Об утверждении Положения об осуществлении муниципального контроля в сфере благоустройства», руководствуясь Уставом городского округа Вичуга, администрация городского округа Вичуг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ородского округа Вичуга на 2025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Вичуга Юрышева А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1 января 2025 год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 xml:space="preserve">                                                       П.Н. Плох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sub_1000"/>
      <w:bookmarkStart w:id="1" w:name="sub_1000"/>
      <w:bookmarkEnd w:id="1"/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  <w:br/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 округа Вичуга  от 13.11.2024 г. № 983</w:t>
        <w:b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ородского округа Вичуга на 2025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ородского округа Вичуга Ивановской области на 2025 год (далее – Программа профилактики) разработана в соответствии со статьей 44 Федерального закона от 31.07.2020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г. № 990 «Об утверждении Правил разработки и утверждения контрольными (надзорными)  органами программы профилактики рисков причинения вреда (ущерба) охраняемым законом 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 на территории городского округа Вичуга Ивановской области (далее – муниципальный контроль в сфере благоустройств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текущего состояния осуществления муниципального контроля в сфере благоустройства на территории городского округа Вичуга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uppressAutoHyphens w:val="true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1. В 2021 году в целях профилактики нарушений обязательных требований в сфере благоустройства на официальном сайте администрации городского округа Вичуга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Heading"/>
        <w:suppressAutoHyphens w:val="true"/>
        <w:ind w:firstLine="708"/>
        <w:jc w:val="both"/>
        <w:rPr/>
      </w:pPr>
      <w:r>
        <w:rPr>
          <w:b w:val="false"/>
          <w:sz w:val="28"/>
          <w:szCs w:val="28"/>
        </w:rPr>
        <w:t xml:space="preserve">Контрольных мероприятий в  рамках осуществления муниципального контроля в сфере благоустройства  в период 2022-2024 годов не проводилось.  </w:t>
      </w:r>
    </w:p>
    <w:p>
      <w:pPr>
        <w:pStyle w:val="31"/>
        <w:shd w:fill="auto" w:val="clear"/>
        <w:suppressAutoHyphens w:val="true"/>
        <w:spacing w:lineRule="auto" w:line="240" w:before="0" w:after="0"/>
        <w:ind w:firstLine="708"/>
        <w:rPr>
          <w:b w:val="false"/>
          <w:b w:val="false"/>
        </w:rPr>
      </w:pPr>
      <w:r>
        <w:rPr>
          <w:b w:val="false"/>
        </w:rPr>
        <w:t>В целях предупреждения нарушений контролируемыми лицами обязательных требований, требований в сфере муниципаль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Программой профилактики нарушений требований, установленных федеральными законами, иными нормативными правовыми актами Российской Федерации, законами и иными нормативными правовыми актами Ивановской области, требований, установленных муниципальными правовыми актами.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2"/>
          <w:sz w:val="28"/>
          <w:szCs w:val="28"/>
        </w:rPr>
        <w:t>Профилактика нарушений обязательных требований, установленных Правилами благоустройства на территории городского округа Вичуга,  проводится в рамках осуществления муниципального контроля в сфере благоустройства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В рамках развития и осуществления профилактической деятельности на территории городского округа Вичуга в 2021 - 2024году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- поддерживались в актуальном состоянии и размещались на официальном сайте  Администрации в информационно-телекоммуникационной сети «Интернет» (далее - официальный сайт Администрации) перечни нормативных правовых актов, содержащих обязательные  требования, требования, установленные муниципальными правовыми актами, соблюдение которых оценивается при проведении мероприятий по контролю при осуществлении  муниципального  контроля в сфере благоустройства, а также тексты соответствующих нормативных правовых а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регулярной основе проводилась разъяснительная работа в ходе личных приемов,  а также посредством  письменных ответов на обращ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2. Предметом муниципального контроля в сфере благоустройств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контролируемыми лицами обязательных требований, установленных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(реализация) требований, содержащихся в разрешительных докумен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требований документов, исполнение которых является необходимым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сполнение решений, принимаемых по результатам контрольных (надзорных) мероприят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 Объектами муниципального контроля в сфере благоустройства являются:</w:t>
      </w:r>
    </w:p>
    <w:p>
      <w:pPr>
        <w:pStyle w:val="ConsPlusNormal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 </w:t>
      </w:r>
    </w:p>
    <w:p>
      <w:pPr>
        <w:pStyle w:val="ConsPlusNormal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ConsPlusNormal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 и другие объекты, которыми граждане и организации владеют и (или) пользуются и к которым предъявляются обязательные требования (далее - производственные объек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ограмма профилактики направлена на предотвращение нарушения охраняемых при осуществлении муниципального контроля законом ценностей и причинения (угрозы причинения) вреда здоровью человека, животным, растениям, окружающей сред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shd w:fill="FFFFFF" w:val="clear"/>
        </w:rPr>
      </w:pPr>
      <w:r>
        <w:rPr>
          <w:sz w:val="28"/>
          <w:szCs w:val="24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Раздел </w:t>
      </w:r>
      <w:r>
        <w:rPr>
          <w:b/>
          <w:sz w:val="28"/>
          <w:szCs w:val="28"/>
          <w:shd w:fill="FFFFFF" w:val="clear"/>
          <w:lang w:val="en-US"/>
        </w:rPr>
        <w:t>II</w:t>
      </w:r>
      <w:r>
        <w:rPr>
          <w:b/>
          <w:sz w:val="28"/>
          <w:szCs w:val="28"/>
          <w:shd w:fill="FFFFFF" w:val="clear"/>
        </w:rPr>
        <w:t>. Цели и задачи реализации Программы профилактик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2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2.2. Задачами Программы профилактик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-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- выявление причин, факторов и условий, способствующих нарушениям обязательных требований, оценка соблюдения которых является предметом муниципального контроля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-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- 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left="360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чень профилактических мероприятий на 2025 год</w:t>
      </w:r>
    </w:p>
    <w:p>
      <w:pPr>
        <w:pStyle w:val="Style20"/>
        <w:ind w:left="720" w:hanging="0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842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 поддержание в актуальном состоянии на официальном сайте администрации  городского округа Вичуга в информационно-телекоммуникационной сети «Интернет»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х текстов нормативных правовых актов, регулирующих осуществление муниципального контроля в сфере благоустрой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й об изменениях, внесенных в нормативные правовые акты, регулирующих осуществление муниципального контроля в сфере благоустройства, о сроках и порядке их вступления в сил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контроля в сфере благоустройства, а также информации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профилактики рисков причинения вре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рпывающего перечня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й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а, содержащего результаты обобщения правоприменительной практики контрольного орга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а о муниципальном контрол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х сведений,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 </w:t>
            </w:r>
          </w:p>
          <w:p>
            <w:pPr>
              <w:pStyle w:val="Normal"/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 мере необходи-м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контроля администрации городского округа Вичуга Ивановской области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бщение правоприменительной практики при осуществлении муниципального контроля в сфере благоустройства на территории городского округа Вичуга с выявлением типичных нарушений обязательных требований, причин возникновения указанных нарушений и размещение утвержденного доклада о правоприменительной практике на  официальном сайте администрации городского округа Вичуга Ивановской обла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позднее 1 квартала 202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контроля администрации городского округа Вичуга Ивановской области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вление предостереж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явление предостережения объектам контроля с целью принятия мер по  обеспечению соблюдения обязательных треб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ри наличии основа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контроля администрации городского округа Вичуга Ивановской области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консультаций. Консультирование осуществляется в устной форме по телефону, посредством видео-конференц-связи, на личном приеме, в ходе проведения профилактического мероприятия, контрольного мероприятия, на собраниях и конференциях граждан, либо в письменной форме по вопроса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рганизации и осуществления муниципального контроля в сфере благоустрой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  <w:tab w:val="left" w:pos="575" w:leader="none"/>
                <w:tab w:val="left" w:pos="72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у осуществления контрольных мероприя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ind w:left="34" w:firstLine="142"/>
              <w:jc w:val="both"/>
              <w:rPr/>
            </w:pPr>
            <w:r>
              <w:rPr>
                <w:sz w:val="28"/>
                <w:szCs w:val="28"/>
              </w:rPr>
              <w:t>порядку обжалования действий (бездействия) должностных лиц, уполномоченных осуществлять муниципальный контроль в сфере благоустрой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ind w:left="3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 информации о нормативных правовых актах (их отдельных положениях), содержащих обязательные треб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ри наличии основа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контроля администрации городского округа Вичуга Ивановской области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беседа по месту осуществления деятельности контролируемого лица, либо путем использования видео-конференц-связи об обязательных требованиях, предъявляемых к его деятельности либо к принадлежащим ему объектам контро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ри наличии основа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контроля администрации городского округа Вичуга Иван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оказатели результативности и эффективности программы профилактик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личество проведенных профилактических мероприятий (шт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количество субъектов контроля, в отношении которых проведены профилактические мероприятия (шт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оля нарушений, выявленных в ходе проведения контрольных мероприятий, от общего числа контрольных мероприятий, осуществленных в отношении субъектов контроля (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оля профилактических мероприятий в объеме контрольных мероприятий (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рассчитывается как отношение количества проведенных мероприятий к количеству проведённых контроль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lang w:val="en-GB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10">
    <w:name w:val="s_10"/>
    <w:qFormat/>
    <w:rPr>
      <w:rFonts w:cs="Times New Roman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17">
    <w:name w:val="Абзац списка Знак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Markedcontent">
    <w:name w:val="markedcontent"/>
    <w:qFormat/>
    <w:rPr/>
  </w:style>
  <w:style w:type="character" w:styleId="1">
    <w:name w:val="Заголовок 1 Знак"/>
    <w:qFormat/>
    <w:rPr>
      <w:b/>
      <w:sz w:val="40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12:00Z</dcterms:created>
  <dc:creator>Людмила</dc:creator>
  <dc:description/>
  <cp:keywords/>
  <dc:language>en-US</dc:language>
  <cp:lastModifiedBy>Рита</cp:lastModifiedBy>
  <cp:lastPrinted>2024-09-27T10:50:00Z</cp:lastPrinted>
  <dcterms:modified xsi:type="dcterms:W3CDTF">2024-11-13T08:46:00Z</dcterms:modified>
  <cp:revision>3</cp:revision>
  <dc:subject/>
  <dc:title/>
</cp:coreProperties>
</file>