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ГОРОДСКОГО ОКРУГА ВИЧУГА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24 января 2024 г.                                                                                                 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представления деклар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ликта интересов руководителями муниципальных учреждений городского округа Вичуга и их рассмотр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5.12.2008г. № 273-ФЗ «О противодействии коррупции», протоколом заседания комиссии по координации работы по противодействию коррупции в Ивановской области от 18.12.2023г. № 4, в целях повышения эффективности работы по профилактике коррупционных и иных правонарушений в городском округе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представления деклараций конфликта интере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и муниципальных учреждений городского округа Вичуга  и их рассмотрения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муниципальных учреждений, подведом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ского округа Вичуга, обеспечить ежегодное представление деклараций конфликта интересов в соответствии с  Порядком, утвержденным настоящим постано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  отраслевых  (функциональных) органов администрации городского округа Вичуга (отдел образования администрации городского округа Вичуга; отдел культуры администрации городского округа Вичуга; комитет по физической культуре и спорту администрации городского округа Вичуга) обеспечить прием и рассмотрение деклараций конфликта интересов руководителей подведомственных им муниципальных учреждений в соответствии с  Порядком, утвержденным настоящим постано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 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городского округа Вичуга Юрышева А.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Вичуг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1.2024г. № 3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right="-1" w:firstLine="709"/>
        <w:jc w:val="center"/>
        <w:rPr/>
      </w:pPr>
      <w:r>
        <w:rPr>
          <w:sz w:val="28"/>
          <w:szCs w:val="28"/>
        </w:rPr>
        <w:t xml:space="preserve">представления деклараций конфликта интересов    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ми муниципальных учреждений городского округа Вичуга и их рассмотрения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ставления деклараций конфликта интерес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ми муниципальных учреждений городского округа Вичуга и их рассмотрения (далее – Порядок) определяет процедуру представления деклараций конфликта интересов (далее – Декларация), заполняемых руководителями муниципальных учреждений городского округа Вичуга, подведомственных администрации городского округа Вичуга и отраслевым  (функциональным) органам администрации городского округа Вичуга и их рассмотрения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1190" w:right="-1" w:hanging="65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муниципальных учреждений городского округа 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чуга ежегодно до 01 марта года, следующего за отчетным, представляют Декларацию по форме согласно приложению № 1 к настоящему Порядку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1190" w:right="-1" w:hanging="65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муниципальных учреждений городского округа 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чуга, подведомственных администрации городского округа Вичуга (далее – руководитель учреждения), представляют Декларацию в администрацию городского округа Вичуга.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1190" w:right="-1" w:hanging="65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муниципальных учреждений городского округа 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чуга, подведомственных отраслевым  (функциональным) органам администрации городского округа Вичуга (далее – руководитель учреждения), представляют Декларацию руководителю соответствующего отраслевого (функционального) органа администрации городского округа Вичуга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1190" w:right="-1" w:hanging="65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рассматривается должностным лицом,</w:t>
      </w:r>
      <w:r>
        <w:rPr/>
        <w:t xml:space="preserve"> 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профилактику коррупционных и иных правонарушений администрации городского округа Вичуга (соответствующего отраслевого (функционального) органа администрации городского округа Вичуга) (далее – должностное лицо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1190" w:right="-1" w:hanging="65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Декларации должностное лицо осуществляет 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ее и объективное изучение изложенных в Декларации обстоятельств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1190" w:right="-1" w:hanging="65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рассмотрения Декларации с положительным ответом на 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из вопросов, указанных в ней, должностное лицо осуществляет подготовку мотивированного заключения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1190" w:right="-1" w:hanging="65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одготовки мотивированного заключения должностное 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имеет право: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119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ть беседу с руководителем учреждения, представившим 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ю;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119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ать представленную руководителем учреждения Декларацию 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полнительные материалы;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119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от руководителя учреждения письменные пояснения.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72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отивированное заключение должно содержать: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119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, изложенную в Декларации;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119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д по результатам рассмотрения Декларации;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119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ии для принятия решений по Декларации.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72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Декларация, мотивированное заключение и иные материалы (при 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и) представляются главе городского округа Вичуга (руководителю соответствующего отраслевого (функционального) органа администрации городского округа Вичуга).  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1. Мотивированное заключение по результатам рассмотрения Декларации носит рекомендательный характер.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2. Окончательное решение о наличии, отсутствии, способе предотвращения или урегулировании конфликта интересов принимает глава городского округа Вичуга (руководитель соответствующего отраслевого (функционального) органа администрации городского округа Вичуга) по форме согласно приложению № 2 к настоящему Порядку.  </w:t>
      </w:r>
    </w:p>
    <w:p>
      <w:pPr>
        <w:pStyle w:val="ListParagraph"/>
        <w:widowControl w:val="false"/>
        <w:tabs>
          <w:tab w:val="clear" w:pos="708"/>
          <w:tab w:val="left" w:pos="1477" w:leader="none"/>
        </w:tabs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before="1" w:after="0"/>
        <w:ind w:right="-1" w:firstLine="709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/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"/>
        <w:spacing w:before="1" w:after="0"/>
        <w:ind w:right="-1"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6" w:after="0"/>
        <w:jc w:val="right"/>
        <w:rPr/>
      </w:pPr>
      <w:r>
        <w:rPr/>
        <w:t xml:space="preserve">Приложение № 1  </w:t>
      </w:r>
    </w:p>
    <w:p>
      <w:pPr>
        <w:pStyle w:val="Normal"/>
        <w:spacing w:before="66" w:after="0"/>
        <w:jc w:val="right"/>
        <w:rPr/>
      </w:pPr>
      <w:r>
        <w:rPr/>
        <w:t xml:space="preserve">к Порядку </w:t>
      </w:r>
    </w:p>
    <w:p>
      <w:pPr>
        <w:pStyle w:val="Normal"/>
        <w:spacing w:before="66" w:after="0"/>
        <w:jc w:val="right"/>
        <w:rPr/>
      </w:pPr>
      <w:r>
        <w:rPr/>
      </w:r>
    </w:p>
    <w:p>
      <w:pPr>
        <w:pStyle w:val="Normal"/>
        <w:spacing w:before="3" w:after="0"/>
        <w:jc w:val="right"/>
        <w:rPr/>
      </w:pPr>
      <w:r>
        <w:rPr/>
        <w:t>Форма</w:t>
      </w:r>
    </w:p>
    <w:p>
      <w:pPr>
        <w:pStyle w:val="Normal"/>
        <w:spacing w:before="3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ларация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конфликта интересов</w:t>
      </w:r>
      <w:r>
        <w:rPr>
          <w:rStyle w:val="FootnoteAnchor"/>
          <w:sz w:val="28"/>
          <w:szCs w:val="28"/>
          <w:vertAlign w:val="superscript"/>
        </w:rPr>
        <w:footnoteReference w:id="3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9"/>
        <w:gridCol w:w="3969"/>
      </w:tblGrid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у:</w:t>
            </w:r>
          </w:p>
          <w:p>
            <w:pPr>
              <w:pStyle w:val="Normal"/>
              <w:rPr/>
            </w:pPr>
            <w:r>
              <w:rPr/>
              <w:t>(указывается ФИО и должность работодател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ког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/>
              <w:t>ФИО руководителя учреждения, представившего декларац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жность:</w:t>
            </w:r>
          </w:p>
          <w:p>
            <w:pPr>
              <w:pStyle w:val="Normal"/>
              <w:rPr/>
            </w:pPr>
            <w:r>
              <w:rPr/>
              <w:t>(указывается должность руководителя учреждения, представившего декларац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заполнения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ларация представляется за:</w:t>
            </w:r>
          </w:p>
          <w:p>
            <w:pPr>
              <w:pStyle w:val="Normal"/>
              <w:rPr/>
            </w:pPr>
            <w:r>
              <w:rPr/>
              <w:t>(указывается отчетный период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нимательно ознакомиться с приведенными ниже вопросами и ответить «Да» или «Нет» на каждый из них.</w:t>
      </w:r>
      <w:r>
        <w:rPr>
          <w:rStyle w:val="FootnoteAnchor"/>
          <w:sz w:val="28"/>
          <w:szCs w:val="28"/>
          <w:vertAlign w:val="superscript"/>
        </w:rPr>
        <w:footnoteReference w:id="4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ладеете ли Вы или Ваши родственники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 xml:space="preserve"> акциями (долями, паями) в компании, находящейся в деловых отношениях с Учреждением либо осуществляющей деятельность в сфере, схожей со сферой деятельности Учреждения?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Являетесь ли Вы или Ваши родственники членами органов управления, работниками в компании, находящейся в деловых отношениях с Учреждением либо осуществляющей деятельность в сфере, схожей со сферой деятельности Учреждения?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Замещаете ли Вы или Ваши родственники должности в органах государственной власти Ивановской области и (или) органах местного самоуправления муниципальных образований Ивановской области (при положительном ответе указать орган и должность)?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Работают ли в Учреждении Ваши родственники (при положительном ответе указать степень родства, Ф.И.О., должность)?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Выполняется ли Вами иная оплачиваемая деятельность в сторонних организациях в сфере, схожей со сферой деятельности Учреждения?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 Участвовали ли Вы от лица Учреждения в сделке, в которой Вы имели личную (финансовую) заинтересованность?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 Если на какой-либо из вопросов Вы ответили «Да», то сообщали ли Вы об этом в письменной форме работодателю? 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вете «Да» на любой из указанных выше вопросов детально изложить подробную информацию для всестороннего рассмотрения и оценки обстоя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дтверждаю, что указанные выше вопросы мне понятны, данные мною ответы и пояснительная информация являются исчерпывающими и достовер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подпись, фамилия и инициалы руководителя учреждения, представившего декларац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ларацию принял:</w:t>
      </w:r>
      <w:r>
        <w:rPr>
          <w:rStyle w:val="FootnoteAnchor"/>
          <w:sz w:val="28"/>
          <w:szCs w:val="28"/>
          <w:vertAlign w:val="superscript"/>
        </w:rPr>
        <w:footnoteReference w:id="6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подпись, фамилия и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6" w:after="0"/>
        <w:jc w:val="right"/>
        <w:rPr/>
      </w:pPr>
      <w:r>
        <w:rPr/>
        <w:t xml:space="preserve">Приложение № 2  </w:t>
      </w:r>
    </w:p>
    <w:p>
      <w:pPr>
        <w:pStyle w:val="Normal"/>
        <w:spacing w:before="66" w:after="0"/>
        <w:jc w:val="right"/>
        <w:rPr/>
      </w:pPr>
      <w:r>
        <w:rPr/>
        <w:t xml:space="preserve">к Поряд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Решение по декларации</w:t>
      </w:r>
      <w:r>
        <w:rPr/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ликт интересов не был обнаруж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не рассматриваю как конфликт интересов ситуацию, которая, по мнению декларировавшего его руководителя учреждения, создает или может создать конфликт с интересами Учрежде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уется изменить трудовые функции руководителя учреждения (указать какие обязанности), в том числе путем перевода его на иную должност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уется временно отстранить руководителя учреждения от должности, которая приводит к возникновению конфликта интересов между его трудовыми функциями и личными интересам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уется рассмотреть вопрос об увольнении руководителя учреждения по инициативе работодателя за дисциплинарные проступки в соответствии с трудовым законодательством Российской Федер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уется передать декларацию вышестоящему руководителю для рассмотрения вопроса о принятии мер по урегулированию конфликта интересов в связи с тем, что (указать причины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аботодатель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"/>
        <w:shd w:fill="FFFFFF" w:val="clear"/>
        <w:spacing w:before="0" w:after="0"/>
        <w:ind w:firstLine="709"/>
        <w:rPr>
          <w:rFonts w:ascii="Courier New" w:hAnsi="Courier New" w:cs="Courier New"/>
        </w:rPr>
      </w:pPr>
      <w:r>
        <w:rPr/>
        <w:t>(должность, подпись, фамилия и инициалы)</w:t>
      </w:r>
    </w:p>
    <w:p>
      <w:pPr>
        <w:pStyle w:val="Consplusnormal"/>
        <w:shd w:fill="FFFFFF" w:val="clear"/>
        <w:spacing w:before="0" w:after="0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shd w:fill="FFFFFF" w:val="clear"/>
        <w:spacing w:before="0" w:after="0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shd w:fill="FFFFFF" w:val="clear"/>
        <w:spacing w:before="0" w:after="0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shd w:fill="FFFFFF" w:val="clear"/>
        <w:spacing w:before="0" w:after="0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shd w:fill="FFFFFF" w:val="clear"/>
        <w:spacing w:before="0" w:after="0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shd w:fill="FFFFFF" w:val="clear"/>
        <w:spacing w:before="0" w:after="0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shd w:fill="FFFFFF" w:val="clear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</w:t>
      </w:r>
    </w:p>
    <w:p>
      <w:pPr>
        <w:pStyle w:val="Footnote"/>
        <w:rPr/>
      </w:pPr>
      <w:r>
        <w:rPr/>
        <w:t>6  Заполняется главой городского округа Вичуга или руководителем  отраслевого (функционального) органа администрации городского округа Вичуга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701" w:right="850" w:gutter="0" w:header="708" w:top="76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hd w:fill="FFFFFF" w:val="clear"/>
        <w:spacing w:before="0" w:after="0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709" w:right="709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1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едставляется ежегодно.</w:t>
      </w:r>
    </w:p>
  </w:footnote>
  <w:footnote w:id="3">
    <w:p>
      <w:pPr>
        <w:pStyle w:val="11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онятие «конфликт интересов» установлено статьей 10 Федерального закона от 25.12.2008 № 273-ФЗ</w:t>
        <w:br/>
        <w:t>«О противодействии коррупции».</w:t>
      </w:r>
    </w:p>
  </w:footnote>
  <w:footnote w:id="4">
    <w:p>
      <w:pPr>
        <w:pStyle w:val="11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Ответ «Да» необязательно означает наличие конфликта интересов, но выявляет вопрос, заслуживающий дальнейшего обсуждения и рассмотрения.</w:t>
      </w:r>
    </w:p>
  </w:footnote>
  <w:footnote w:id="5">
    <w:p>
      <w:pPr>
        <w:pStyle w:val="11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десь и далее по тексту декларации родственники: супруг(а), родители, дети (в том числе приемные), родные братья и сестры.</w:t>
      </w:r>
    </w:p>
  </w:footnote>
  <w:footnote w:id="6">
    <w:p>
      <w:pPr>
        <w:pStyle w:val="11"/>
        <w:rPr/>
      </w:pPr>
      <w:r>
        <w:rPr>
          <w:rStyle w:val="FootnoteCharacters"/>
        </w:rPr>
        <w:footnoteRef/>
      </w:r>
      <w:r>
        <w:rPr/>
        <w:t> </w:t>
      </w:r>
      <w:r>
        <w:rPr/>
        <w:t>Заполняется должностным лицом, ответственным за профилактику коррупционных и иных правонарушений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90" w:hanging="650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8z1">
    <w:name w:val="WW8Num8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eastAsia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FootnoteCharacters">
    <w:name w:val="Footnote Characters"/>
    <w:qFormat/>
    <w:rPr/>
  </w:style>
  <w:style w:type="character" w:styleId="Style14">
    <w:name w:val="Текст сноски Знак"/>
    <w:qFormat/>
    <w:rPr>
      <w:rFonts w:eastAsia="Calibri"/>
    </w:rPr>
  </w:style>
  <w:style w:type="character" w:styleId="1">
    <w:name w:val="Текст сноски Знак1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11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52:00Z</dcterms:created>
  <dc:creator>Alpha</dc:creator>
  <dc:description/>
  <cp:keywords/>
  <dc:language>en-US</dc:language>
  <cp:lastModifiedBy>Рита</cp:lastModifiedBy>
  <cp:lastPrinted>2024-01-24T10:27:00Z</cp:lastPrinted>
  <dcterms:modified xsi:type="dcterms:W3CDTF">2024-01-29T08:52:00Z</dcterms:modified>
  <cp:revision>2</cp:revision>
  <dc:subject/>
  <dc:title>                                                                 </dc:title>
</cp:coreProperties>
</file>