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января 2024 г.                                                                                                     № 23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на выполнение работ, оказани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У городского округа Вичуга  «Городской архив»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для МБУ городского округа Вичуга  «Городской архив»  размер платы на выполнение работ, оказание услуг за предоставляемые услуги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иодом действия размера платы на услуги, указанные в п.1 настоящего постановления, является период до отмены или признания утратившим силу настоящего постано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Постановления администрации городского округа Вичуга от 08.08.2014г. № 985 «Об установлении размера платы на выполнение работ, оказание услуг МБУ городского округа Вичуга «Городской архив», от 17.09.2019 г. № 693 «О внесении изменений в постановление администрации городского округа Вичуга от 08.08.2014 N 985»  считать утратившими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 первого заместителя главы администрации городского округа Вичуга Виноградову И.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</w:t>
        <w:tab/>
        <w:t>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городского округа Вичуга от 18.01.2024 г. № 23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sz w:val="32"/>
          <w:szCs w:val="32"/>
        </w:rPr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 на выполнение работ, оказание услуг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sz w:val="28"/>
          <w:szCs w:val="28"/>
        </w:rPr>
        <w:t>МБУ городского округа Вичуга  «Городской архив»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238"/>
        <w:gridCol w:w="1559"/>
        <w:gridCol w:w="139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/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рублях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еспечение сохранности докумен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документов в хранилище при приеме на 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документов внутри арх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нирование докумен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вязок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ярл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ервичном средстве хранения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ановка архивного шифра на обложке единицы хранения доку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бложки единицы 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ейка ярлыка на первичное средство хранения документов, обложку единицы 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мерация листов в единице 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умерация листов в единице 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умерации листов в единице хранения (применяется, когда Правилами предусмотрен полистный просмотр докум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(проверка) физического и технического состояния документов при прием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умажном носит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вка дел с использованием материалов заказ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ом до 100 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ом от 100 до 150 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ом от 150 до 250 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шивка дел с использованием материалов арх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ом до 100 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ом от 100 до 150 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ом от 150 до 250 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00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Ведение учета архивных докумен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актов по итогам работы с докумен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-00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омплекто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ценности документов и определение сроков их хранения просмот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ческ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.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листным просмот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.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олистного просмо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личному соста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.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листным просмот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.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олистного просмо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окументов в архив с проверкой физического, санитарно-гигиенического, технического состояния, комплектности учетных доку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ческой документации,  документов по личному составу:  без проверки количества листов в дел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ческой документации,  документов по личному составу: </w:t>
            </w:r>
          </w:p>
          <w:p>
            <w:pPr>
              <w:pStyle w:val="Normal"/>
              <w:jc w:val="both"/>
              <w:rPr/>
            </w:pPr>
            <w:r>
              <w:rPr/>
              <w:t>с проверкой количества листов в дел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Описание архивных документов и создание справочно-поисковых средств к ни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архивных документов, сформированных в единицу 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ческ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ов по личному соста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писи дел/доку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ческ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ов по личному соста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научно-справочного аппарата к опис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исл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ческой справки к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04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24-01-22T05:18:00Z</dcterms:modified>
  <cp:revision>3</cp:revision>
  <dc:subject/>
  <dc:title>                                                                 </dc:title>
</cp:coreProperties>
</file>