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декабря 2024 г.                                                                                              № 105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жилого помещения, расположенного по адресу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, город  Вичуга, ул. 1-я Библиотечная,  д. 7, кв. 2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пригодным для прожи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N 131-ФЗ «Об общих принципах организации местного самоуправления в Российской Федерации», в соответствии  с пунктом 1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тановления  Правительства РФ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постановлением  администрации городского округа Вичуга № 5 от 13.01.2015 г.  «Об утверждении положения межведомственной комиссии по признанию  помещения жилым помещением, жилого помещения непригодным для проживания</w:t>
      </w:r>
      <w:r>
        <w:rPr>
          <w:rStyle w:val="Emphasis"/>
          <w:szCs w:val="28"/>
        </w:rPr>
        <w:t>,</w:t>
      </w:r>
      <w:r>
        <w:rPr>
          <w:sz w:val="28"/>
          <w:szCs w:val="28"/>
        </w:rPr>
        <w:t xml:space="preserve"> многоквартирного дома аварийным и подлежащим сносу или реконструкции</w:t>
      </w:r>
      <w:r>
        <w:rPr>
          <w:rStyle w:val="Emphasis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садового дома жилым домом и жилого дома садовым домом»</w:t>
      </w:r>
      <w:r>
        <w:rPr>
          <w:sz w:val="28"/>
          <w:szCs w:val="28"/>
        </w:rPr>
        <w:t xml:space="preserve">,  актом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едования  жилого помещения дома № 74 от 05.03.2022 г. и </w:t>
      </w:r>
      <w:r>
        <w:rPr>
          <w:color w:val="000000"/>
          <w:sz w:val="28"/>
          <w:szCs w:val="28"/>
        </w:rPr>
        <w:t xml:space="preserve">заключением межведомственной комиссии № </w:t>
      </w:r>
      <w:r>
        <w:rPr>
          <w:sz w:val="28"/>
          <w:szCs w:val="28"/>
        </w:rPr>
        <w:t>74 от 05.03.2022 г.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 обследования  помещения  № 74 от 05.03.2022 г. и заключение межведомственной комиссии № 74 от 05.03.2022 г. (прилагаю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гласно акта  обследования  помещения  № 74 от 05.03.2022 г. и заключения межведомственной комиссии № 74 от 05.03.2022 г. признать помещение, расположенное по адресу:  Ивановская область г. Вичуга, ул. 1-я Библиотечная, д. 7, кв.2,  непригодным для прожи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подпис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по жилищно-коммунальному хозяйству и строительству  Мочных В.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Cs w:val="20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 П.Н. Плохов 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2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2-03T06:54:00Z</dcterms:modified>
  <cp:revision>3</cp:revision>
  <dc:subject/>
  <dc:title>                                                                 </dc:title>
</cp:coreProperties>
</file>