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августа 2024 г.                                                                                              № 743</w:t>
      </w:r>
      <w:r>
        <w:rPr>
          <w:sz w:val="28"/>
          <w:szCs w:val="28"/>
          <w:vertAlign w:val="superscript"/>
        </w:rPr>
        <w:t>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тверждении Порядка </w:t>
      </w:r>
      <w:r>
        <w:rPr>
          <w:b/>
          <w:color w:val="000000"/>
          <w:sz w:val="28"/>
          <w:szCs w:val="28"/>
        </w:rPr>
        <w:t xml:space="preserve">расходования средств на реализацию мероприятий </w:t>
      </w:r>
      <w:r>
        <w:rPr>
          <w:b/>
          <w:bCs/>
          <w:sz w:val="28"/>
          <w:szCs w:val="28"/>
        </w:rPr>
        <w:t>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Законом Ивановской области от 05.07.2013 №66-ОЗ «Об образовании в Ивановской области», руководствуясь Уставом городского округа Вичуга, </w:t>
      </w: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реализацию мероприятий 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 расходным обязательством городского округа Вичуга (далее – расходное обязатель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ероприятий 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Финансирование расходного обязательства осуществлять за счет субвенции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Расходное обязательство реализовать в рамках муниципальной программы «Развитие системы образования городского округа Вичуга», утвержденной постановлением администрации городского округа Вичуга от 31.12.2019 № 103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 Главными распорядителями бюджетных средств по расходному обязательству и ответственными за реализацию расходного обязательства определить Отдел образования администрации городского округа Вичуга, Отдел культуры администрации городского округа Вичуга и Комитет по физической культуре и спорту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Утвердить Порядок расходования средств 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Субвенция носит целевой характер и не может быть использована на други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Настоящее постановление вступает в силу с момента его принятия.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Контроль за исполнением настоящего постановления возложить на первого заместителя главы администрации городского округа Вичуга И.А.Виногра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городского округа Вичуга                                         И.А. Виноград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1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городского округа Вичуга от 23.08.2024 г. № 743</w:t>
      </w:r>
      <w:r>
        <w:rPr>
          <w:sz w:val="24"/>
          <w:vertAlign w:val="superscript"/>
        </w:rPr>
        <w:t>а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9"/>
        <w:gridCol w:w="2409"/>
        <w:gridCol w:w="1842"/>
        <w:gridCol w:w="1843"/>
      </w:tblGrid>
      <w:tr>
        <w:trPr>
          <w:trHeight w:val="155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од реализации мероприяти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сполните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ъем финансового обеспечения на реализацию мероприятия, предусмотренный в бюджете городского округа Вичуга, руб.</w:t>
            </w:r>
          </w:p>
        </w:tc>
      </w:tr>
      <w:tr>
        <w:trPr>
          <w:trHeight w:val="2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79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ая социальная выплата </w:t>
            </w:r>
            <w:r>
              <w:rPr>
                <w:bCs/>
                <w:sz w:val="20"/>
                <w:szCs w:val="20"/>
              </w:rPr>
              <w:t>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7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730 000,00</w:t>
            </w:r>
          </w:p>
        </w:tc>
      </w:tr>
      <w:tr>
        <w:trPr>
          <w:trHeight w:val="7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60 000,00</w:t>
            </w:r>
          </w:p>
        </w:tc>
      </w:tr>
      <w:tr>
        <w:trPr>
          <w:trHeight w:val="82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80 000,00</w:t>
            </w:r>
          </w:p>
        </w:tc>
      </w:tr>
      <w:tr>
        <w:trPr>
          <w:trHeight w:val="69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25 год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ая социальная выплата </w:t>
            </w:r>
            <w:r>
              <w:rPr>
                <w:bCs/>
                <w:sz w:val="20"/>
                <w:szCs w:val="20"/>
              </w:rPr>
              <w:t>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60 000,00</w:t>
            </w:r>
          </w:p>
        </w:tc>
      </w:tr>
      <w:tr>
        <w:trPr>
          <w:trHeight w:val="5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0 000,00</w:t>
            </w:r>
          </w:p>
        </w:tc>
      </w:tr>
      <w:tr>
        <w:trPr>
          <w:trHeight w:val="97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 000,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26 год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ая социальная выплата </w:t>
            </w:r>
            <w:r>
              <w:rPr>
                <w:bCs/>
                <w:sz w:val="20"/>
                <w:szCs w:val="20"/>
              </w:rPr>
              <w:t>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 460 000,00</w:t>
            </w:r>
          </w:p>
        </w:tc>
      </w:tr>
      <w:tr>
        <w:trPr>
          <w:trHeight w:val="83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тдел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0 000,00</w:t>
            </w:r>
          </w:p>
        </w:tc>
      </w:tr>
      <w:tr>
        <w:trPr>
          <w:trHeight w:val="79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 000,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178" w:firstLine="482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23.08.2024 г. №743</w:t>
      </w:r>
      <w:r>
        <w:rPr>
          <w:color w:val="000000"/>
          <w:vertAlign w:val="superscript"/>
        </w:rPr>
        <w:t>а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567"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ходования средств на реализацию мероприятий </w:t>
      </w:r>
      <w:r>
        <w:rPr>
          <w:b/>
          <w:bCs/>
          <w:sz w:val="28"/>
          <w:szCs w:val="28"/>
        </w:rPr>
        <w:t>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цели и правила расходования средств </w:t>
        <w:br/>
        <w:t>на реализацию мероприятий  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мероприятий 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 за счет средств субвенции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</w:t>
        <w:tab/>
        <w:t xml:space="preserve">Отделу образования администрации городского округа Вичуга (далее – отдел образования), Отделу культуры администрации городского округа Вичуга (далее – отдел культуры) и Комитету по физической культуре и спорту администрации городского округа Вичуга (далее спорткомитет) на реализацию мероприятий по ежегодной социальной выплате работникам муниципальных организаций, реализующих основные общеобразовательные программы дошкольного и общего образования, дополнительные общеобразовательные программ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 образования, отдел культуры и спорткомитет обеспечивают целевое использование получ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Учет операций, связанных с использованием средств, осуществляется на лицевых счетах отдела образования, отдела культуры и спорткомитета, открытых в управлении Федерального казначейства п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 использованный по итогам текущего финансового года остаток субвенц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тветственность за целевое использование субсидии возлагается на отдел образования, отдел культуры и спортком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8.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1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30T07:17:00Z</dcterms:modified>
  <cp:revision>2</cp:revision>
  <dc:subject/>
  <dc:title>                                                                 </dc:title>
</cp:coreProperties>
</file>