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5 декабря 2024 г.                                                                                            № 1151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2.07.2015 г. № 8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на основании ходатайства МУП «Комбинат коммунальных предприятий г. Вичуга Ивановской области»  от 18.12.2024 г., в связи с ростом тарифов  на показатели, влияющие на размер стоимости ритуальных услуг, руководствуясь Уставом городского округа Вичуга, 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 постановление администрации городского округа Вичуга от 02.07.2015 г. № 807 «Об установлении тарифов МУП «Комбинат коммунальных предприятий городского округа Вичуга Ивановской области» на предоставление услуг по хранению в морозильной камере умершего, услуги «туалет умершего», услуги по уходу за местами захоронений» (далее - Постановление) внести следующие измене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В наименовании слова «услуги «туалет умершего» заменить словами «услуги по косметической и санитарной обработке умершего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В пункте 1 слова «услуги «туалет умершего» заменить словами «услуги по косметической и санитарной обработке умершего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>3. Периодом действия тарифов, указанных в п.1 настоящего постановления, является период с 01.01.2025 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 и строительству 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5.12.2024 г. № 11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2.07.2015 г. № 8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рифы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едоставление услуг по хранению в морозильной камере умершег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по косметической и санитарной обработке умершег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уходу за местами захоро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по косметической и санитарной обработке умершег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0,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хранению в морозильной камер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 в сут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уходу за местами захоронен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отдельных кустарников за 1 раз, объе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до 0,5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свыше 0,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 стрижка травы на месте захоронения вручн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 уборка места захоронения независимо от времен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й уход за гранитными и мраморными поверхностями надгроб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уход за участком захоронения в течение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травы на месте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куста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ограды от кра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металлического креста от кра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металлического памятника от старой кра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стола(лавочки) от старой кра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цветника от старой кра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ление табли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табли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аска  ограды с шириной орнамента до 300мм.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ограды с шириной орнамента свыше 300мм. до 600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ограды с шириной орнамента свыше 600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деревянного кр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металлического кр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металлического памя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металлического цве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тола (лавоч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тележки сад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нятие стенки огр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 уборка одинарного намогильного хол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4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25T10:48:00Z</dcterms:modified>
  <cp:revision>3</cp:revision>
  <dc:subject/>
  <dc:title>                                                                 </dc:title>
</cp:coreProperties>
</file>