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4 декабря 2024 г.                                                                                             № 1148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1.01.2016г. №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на основании ходатайства МУП «Комбинат коммунальных предприятий г. Вичуга Ивановской области»  от 18.12.2024 г., в связи с ростом тарифов  на показатели, влияющие на размер стоимости ритуальных услуг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ородского округа   Вичуга  от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01.2016 N 58 "Об установлении тарифов МУП "Комбинат коммунальных предприятий г. Вичуга" на ритуальные услуги Специализированной похоронной службы" изменение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ериодом действия тарифов, указанных в п.1 настоящего постановления, является период с 01.01.2025 г.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4.12.2024 г. № 114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городского округа Вичуга от 21.01.2016 N 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итуальные услуги специализированной похоронной служб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омбинат коммунальных предприятий г.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ытье могилы (2 м. х 1 м.) и захоронение (взросло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новь отведенном участк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летний период (01 апреля по 31 октябр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имний период (01 ноября по 31 м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0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ытье могилы и захоронение (детско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новь отведенном участк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летний период (01 апреля по 31 октябр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имний период (01 ноября по 31 м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0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хоронение к родственным местам в стесненных услов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копка могилы 2 м. х 1 м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летний период (01 апреля по 31 октябр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имний период (01 ноября по 31 м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00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ронение урны с прахом усопш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10 см. х 80 см., глубина от 70 см. до 200 см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летний период (01 апреля по 31 октябр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имний период (01 ноября по 31 м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0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похорон автотранспортом  за 1 машино-ча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летний период (01 апреля по 31 октябр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зимний период (01 ноября по 31 ма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24T12:09:00Z</dcterms:modified>
  <cp:revision>2</cp:revision>
  <dc:subject/>
  <dc:title>                                                                 </dc:title>
</cp:coreProperties>
</file>