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9 декабря 2024 г.                                                                                            № 1115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оимости экономически обоснованных затрат и цены помывки населения в общих отделениях бань муниципального унитарного предприятия «Комбинат коммунальных предприятий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Вичуг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городской Думы городского округа Вичуга от 24.02.2011 N 8 "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", руководствуясь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ского округа Вичуга от 27.09.2016 N 1043 "Об утверждении Порядка подготовки проектов постановлений и распоряжений администрации городского округа Вичуга" и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Вичуг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bookmarkStart w:id="0" w:name="Par12"/>
      <w:bookmarkEnd w:id="0"/>
      <w:r>
        <w:rPr>
          <w:sz w:val="28"/>
          <w:szCs w:val="28"/>
        </w:rPr>
        <w:t>1. Утвердить для муниципального унитарного предприятия "Комбинат коммунальных предприятий г. Вичуга Ивановской области" стоимость экономически обоснованных затрат на одну помывку в общих отделениях бань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 обоснованные затраты на одну помывку в общих отделениях бань муниципального унитарного предприятия "Комбинат коммунальных предприятий г. Вичуга Ивановской области" - 225 руб. 52 коп.</w:t>
      </w:r>
    </w:p>
    <w:p>
      <w:pPr>
        <w:pStyle w:val="Normal"/>
        <w:autoSpaceDE w:val="false"/>
        <w:ind w:firstLine="539"/>
        <w:jc w:val="both"/>
        <w:rPr/>
      </w:pPr>
      <w:bookmarkStart w:id="1" w:name="Par17"/>
      <w:bookmarkEnd w:id="1"/>
      <w:r>
        <w:rPr>
          <w:sz w:val="28"/>
          <w:szCs w:val="28"/>
        </w:rPr>
        <w:t>2. Установить для муниципального унитарного предприятия "Комбинат коммунальных предприятий г. Вичуга Ивановской области"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 Цену билета за два часа помывки без дополнительных услуг в общих отделениях бань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я № 2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взрослого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0.00 до 12.00 –200,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12.00 до 21.00  - 350,0 руб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есячная стоимость льготного абонентского билета на помывку в общих отделениях бань – 2500,0  рублей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цена билета на  услуги  душевой кабины  - 350,0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 для детей в возрасте до 14 лет - 50,0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я № 3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взрослого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0.00 до 12.00 – 200,0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2.00 до 21.00 – 350,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есячная стоимость льготного абонентского билета на помывку в общих отделениях бань – 2500,0  рублей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 для детей в возрасте до 14 лет - 50,0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я № 4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ля взрослого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0.00 до 12.00 – 200,0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2.00 до 21.00 – 350,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есячная стоимость льготного абонентского билета на помывку в общих отделениях бань – 2500,0  рублей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 для детей в возрасте до 14 лет - 50,0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билета сверх установленной продолжительности подлежит увеличению за каждые 0,5 часа пропорционально стоимости бил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 01.01.2025 предельный норматив расходования бюджетных средств на одну помывку в общих отделениях бань муниципального унитарного предприятия "Комбинат коммунальных предприятий г. Вичуга Ивановской области"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для взрослого населения – 25,52 руб.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до 14 лет – 175,52 руб.</w:t>
      </w:r>
    </w:p>
    <w:p>
      <w:pPr>
        <w:pStyle w:val="Normal"/>
        <w:autoSpaceDE w:val="false"/>
        <w:ind w:firstLine="539"/>
        <w:jc w:val="both"/>
        <w:rPr/>
      </w:pPr>
      <w:bookmarkStart w:id="2" w:name="Par27"/>
      <w:bookmarkEnd w:id="2"/>
      <w:r>
        <w:rPr>
          <w:sz w:val="28"/>
          <w:szCs w:val="28"/>
        </w:rPr>
        <w:t xml:space="preserve">5. Периодом действия расценок, указанных в </w:t>
      </w:r>
      <w:hyperlink w:anchor="Par12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и в </w:t>
      </w:r>
      <w:hyperlink w:anchor="Par17">
        <w:r>
          <w:rPr>
            <w:rStyle w:val="InternetLink"/>
            <w:sz w:val="28"/>
            <w:szCs w:val="28"/>
          </w:rPr>
          <w:t>п. 2</w:t>
        </w:r>
      </w:hyperlink>
      <w:r>
        <w:rPr>
          <w:sz w:val="28"/>
          <w:szCs w:val="28"/>
        </w:rPr>
        <w:t xml:space="preserve">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П</w:t>
      </w:r>
      <w:hyperlink r:id="rId7">
        <w:r>
          <w:rPr>
            <w:rStyle w:val="InternetLink"/>
            <w:sz w:val="28"/>
            <w:szCs w:val="28"/>
          </w:rPr>
          <w:t>остановлени</w:t>
        </w:r>
      </w:hyperlink>
      <w:r>
        <w:rPr>
          <w:sz w:val="28"/>
          <w:szCs w:val="28"/>
        </w:rPr>
        <w:t>е администрации городского округа Вичуга от 09.03.2023 г. № 175  "Об утверждении стоимости экономически обоснованных затрат и цены помывки населения в общих отделениях бань муниципального унитарного предприятия «Комбинат коммунальных предприятий г. Вичуга Ивановской области" 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стоящее постановление вступает в силу с 01.01.202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городского округа Вичуга по жилищно-коммунальному хозяйству  и строительству  Мочных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</w:t>
        <w:tab/>
        <w:tab/>
        <w:t xml:space="preserve">       П.Н. Пл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3BD595D5D7FA0965D18E65C16BED990EBB0018FA45BCA8CB82434BE2F0DD983F5F1C6AC76D849A89ABF750A1I9dCH" TargetMode="External"/><Relationship Id="rId4" Type="http://schemas.openxmlformats.org/officeDocument/2006/relationships/hyperlink" Target="consultantplus://offline/ref=E13BD595D5D7FA0965D19068D707B19608B85915FF40B2FE91DD1816B5F9D7CF6A101D368130979981ABF450BD9EA841I1d5H" TargetMode="External"/><Relationship Id="rId5" Type="http://schemas.openxmlformats.org/officeDocument/2006/relationships/hyperlink" Target="consultantplus://offline/ref=E13BD595D5D7FA0965D19068D707B19608B85915FB44B6FD94D1451CBDA0DBCD6D1F42339421CF968BBDEB51A382AA4317IFdDH" TargetMode="External"/><Relationship Id="rId6" Type="http://schemas.openxmlformats.org/officeDocument/2006/relationships/hyperlink" Target="consultantplus://offline/ref=E13BD595D5D7FA0965D19068D707B19608B85915FB47B6FC9FD4451CBDA0DBCD6D1F42339421CF968BBDEB51A382AA4317IFdDH" TargetMode="External"/><Relationship Id="rId7" Type="http://schemas.openxmlformats.org/officeDocument/2006/relationships/hyperlink" Target="consultantplus://offline/ref=E13BD595D5D7FA0965D19068D707B19608B85915FB44B5F796D4451CBDA0DBCD6D1F42339421CF968BBDEB51A382AA4317IFdD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0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19T08:00:00Z</dcterms:modified>
  <cp:revision>2</cp:revision>
  <dc:subject/>
  <dc:title>                                                                 </dc:title>
</cp:coreProperties>
</file>