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24 г.                                                                                                  № 42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 в постановление администраци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Вичуга  от 07.03.2024  г. № 15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Руководствуясь Федеральным законом от 06.10.2003 г. №131-ФЗ «Об общих  принципах организации 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 Внести  в постановление администрации  городского округа Вичуга от 07.03.2024 г. № 152 «Об ограничении  времени  розничной продажи  алкогольной продукции  на территории  городского округа Вичуга  в 2024 году» изменение, изложив приложение  к постановлению администрации городского округа Вичуга от 07.03.2024 г. № 152 «Перечень мест  проведения культурно–массовых мероприятий, на которых установлено  ограничение времени розничной продажи  алкогольной продукции  на территории городского округа Вичуга  в 2024 году» в новой редакции  согласно приложению  к настоящему 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2.  Настоящее постановление вступает в силу с момента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 24.05.2024 г. № 42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округа Вичуга от  07.03.2024 г. № 15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46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989"/>
        <w:gridCol w:w="1843"/>
        <w:gridCol w:w="2693"/>
        <w:gridCol w:w="1701"/>
        <w:gridCol w:w="1843"/>
      </w:tblGrid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ни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и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</w:t>
            </w:r>
          </w:p>
          <w:p>
            <w:pPr>
              <w:pStyle w:val="Normal"/>
              <w:jc w:val="center"/>
              <w:rPr/>
            </w:pPr>
            <w:r>
              <w:rPr/>
              <w:t>народное гуляние «Проводы зи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МБУК «Клуб им.Шаг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Советская,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ИП Мартынова Н.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Ленинская,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ул.Ленинская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ул.Ленинская,4 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Ленинская,д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2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-ное масленич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родное </w:t>
            </w:r>
          </w:p>
          <w:p>
            <w:pPr>
              <w:pStyle w:val="Normal"/>
              <w:jc w:val="center"/>
              <w:rPr/>
            </w:pPr>
            <w:r>
              <w:rPr/>
              <w:t>гуля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у ТЦ «Пассаж»</w:t>
            </w:r>
          </w:p>
          <w:p>
            <w:pPr>
              <w:pStyle w:val="Normal"/>
              <w:jc w:val="center"/>
              <w:rPr/>
            </w:pPr>
            <w:r>
              <w:rPr/>
              <w:t>ул.Ленинградс-кая, д33/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27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4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агазин </w:t>
            </w:r>
          </w:p>
          <w:p>
            <w:pPr>
              <w:pStyle w:val="Normal"/>
              <w:jc w:val="center"/>
              <w:rPr/>
            </w:pPr>
            <w:r>
              <w:rPr/>
              <w:t>«Красное и Белое»)</w:t>
            </w:r>
          </w:p>
          <w:p>
            <w:pPr>
              <w:pStyle w:val="Normal"/>
              <w:jc w:val="center"/>
              <w:rPr/>
            </w:pPr>
            <w:r>
              <w:rPr/>
              <w:t>7.ул.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ивоман»)</w:t>
            </w:r>
          </w:p>
          <w:p>
            <w:pPr>
              <w:pStyle w:val="Normal"/>
              <w:jc w:val="center"/>
              <w:rPr/>
            </w:pPr>
            <w:r>
              <w:rPr/>
              <w:t>8.ул.Ленинградская,79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расное и белое»</w:t>
            </w:r>
          </w:p>
          <w:p>
            <w:pPr>
              <w:pStyle w:val="Normal"/>
              <w:jc w:val="center"/>
              <w:rPr/>
            </w:pPr>
            <w:r>
              <w:rPr/>
              <w:t>9. ул.Ленинградская,7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ечт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родное гуляние</w:t>
            </w:r>
          </w:p>
          <w:p>
            <w:pPr>
              <w:pStyle w:val="Normal"/>
              <w:jc w:val="center"/>
              <w:rPr/>
            </w:pPr>
            <w:r>
              <w:rPr/>
              <w:t>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Ульяновская, д.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 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6.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Подгорная,д.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jc w:val="center"/>
              <w:rPr/>
            </w:pPr>
            <w:r>
              <w:rPr/>
              <w:t>8. ул.Некрасова,  д.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9.ул.Нонны Куликовой д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ул.50 лет Октября,21  (магазин «Пивоман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 ул.50 лет Октября,12 (магазин 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ул.Большая Пролетарская,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Красное и Бел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0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Дню города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50 лет Октября, ул.Б.Пролетарская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, стадион «Ногинец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Ульяновская, д.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 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6.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Подгорная,д.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Ценорез»)</w:t>
            </w:r>
          </w:p>
          <w:p>
            <w:pPr>
              <w:pStyle w:val="Normal"/>
              <w:jc w:val="center"/>
              <w:rPr/>
            </w:pPr>
            <w:r>
              <w:rPr/>
              <w:t>8. ул.Некрасова,  д.6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9.ул.Нонны Куликовой д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Fix Price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Торговая,7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 «Чижик»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 ул.50 лет Октября,21  (магазин «Пивоман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 ул.50 лет Октября,12 (магазин Пивас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ул.Большая Пролетарская,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 «Красное и Бел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0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4T06:34:00Z</dcterms:modified>
  <cp:revision>2</cp:revision>
  <dc:subject/>
  <dc:title>                                                                 </dc:title>
</cp:coreProperties>
</file>