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мая 2024 г.                                                                                                      № 34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сходного обяз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ащению прогулочных площа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организаций, реализу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дошкольного образован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8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", постановлением Правительства Ивановской области от 13.11.2013 № 450-п «Об утверждении государственной программы Ивановской области «Развитие образования Ивановской области», руководствуясь Уставом городского округа Вичуга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читать реализацию мероприятий по оснащению прогулочных площадок муниципальных образовательных организаций, реализующих программу дошкольного образования, расходным обязательством городского округа Вичуга (далее – расходное обязатель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ероприятий по оснащению прогулочных площадок муниципальных образовательных организаций, реализующих программу дошкольного образования, согласно Приложению № 1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ного обязательства осуществлять за счет иного межбюджетного трансферта из областного бюджета на оснащение прогулочных площадок муниципальных образовательных организаций, реализующих программу дошкольного образования (далее - иной межбюджетный трансферт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сходное обязательство реализовать в рамках муниципальной программы «Развитие системы образования городского округа Вичуга», утвержденной постановлением администрации городского округа Вичуга от 31.12.2019 № 1034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 Главным распорядителем бюджетных средств по расходному обязательству и ответственным за реализацию расходного обязательства определить отдел образования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6. Утвердить Порядок расходования средств по оснащению прогулочных площадок муниципальных образовательных организаций, реализующих программу дошкольного образования,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Иной межбюджетный трансферт носит целевой характер и не может быть использован на другие цел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Разместить настоящее постановление на официальном сайте администрации городского округа Вичуга в информационно - телекоммуникационной сети «Интернет»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9. Настоящее постановление вступает в силу с момента его официального опубликовани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0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shd w:fill="FFFFFF" w:val="clear"/>
        </w:rPr>
        <w:t xml:space="preserve">Глава городского округа Вичуга          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shd w:fill="FFFFFF" w:val="clear"/>
        </w:rPr>
        <w:t xml:space="preserve">                                  П.Н. Плохов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Приложение №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городского округа Вичуга от 03.05.2024 г. № 347</w:t>
      </w:r>
    </w:p>
    <w:p>
      <w:pPr>
        <w:pStyle w:val="ProGramma1"/>
        <w:suppressAutoHyphens w:val="true"/>
        <w:ind w:left="5387"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8"/>
          <w:szCs w:val="28"/>
        </w:rPr>
        <w:t>Перечень мероприятий</w:t>
      </w:r>
      <w:r>
        <w:rPr>
          <w:bCs/>
        </w:rPr>
        <w:t xml:space="preserve"> </w:t>
      </w:r>
      <w:r>
        <w:rPr>
          <w:b/>
          <w:sz w:val="28"/>
          <w:szCs w:val="28"/>
        </w:rPr>
        <w:t>по оснащению прогулочных площа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организаций, реализу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дошко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821"/>
        <w:gridCol w:w="1844"/>
      </w:tblGrid>
      <w:tr>
        <w:trPr>
          <w:trHeight w:val="750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выполнения мероприятия</w:t>
            </w:r>
          </w:p>
        </w:tc>
      </w:tr>
      <w:tr>
        <w:trPr>
          <w:trHeight w:val="322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18"/>
                <w:szCs w:val="18"/>
              </w:rPr>
            </w:pPr>
            <w:r>
              <w:rPr/>
              <w:t>Муниципальное бюджетное дошкольное образовательное учреждение детский сад № 5 «Ромашка» городского округа Вичу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ащение прогулочных площад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ых образовательных организаций, реализующ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</w:rPr>
              <w:t>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</w:rPr>
              <w:t>до 20.12.2024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18"/>
                <w:szCs w:val="18"/>
              </w:rPr>
            </w:pPr>
            <w:r>
              <w:rPr/>
              <w:t>Муниципальное бюджетное дошкольное образовательное учреждение детский сад комбинированного вида № 14 городского округа Вичу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ащение прогулочных площад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ых образовательных организаций, реализующ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</w:rPr>
              <w:t>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</w:rPr>
              <w:t>до 20.12.2024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18"/>
                <w:szCs w:val="18"/>
              </w:rPr>
            </w:pPr>
            <w:r>
              <w:rPr/>
              <w:t>Муниципальное бюджетное дошкольное образовательное учреждение детский сад комбинированного вида № 16 городского округа Вичу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ащение прогулочных площад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ых образовательных организаций, реализующ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</w:rPr>
              <w:t>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до 20.12.2024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18"/>
                <w:szCs w:val="18"/>
              </w:rPr>
            </w:pPr>
            <w:r>
              <w:rPr/>
              <w:t>Муниципальное бюджетное дошкольное образовательное учреждение детский сад № 20 городского округа Вичу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ащение прогулочных площад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ых образовательных организаций, реализующ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</w:rPr>
              <w:t>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до 20.12.2024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18"/>
                <w:szCs w:val="18"/>
              </w:rPr>
            </w:pPr>
            <w:r>
              <w:rPr/>
              <w:t>Муниципальное бюджетное дошкольное образовательное учреждение детский сад № 25 городского округа Вичу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ащение прогулочных площад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ых образовательных организаций, реализующ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</w:rPr>
              <w:t>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до 20.12.2024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iCs/>
                <w:sz w:val="18"/>
                <w:szCs w:val="18"/>
              </w:rPr>
            </w:pPr>
            <w:r>
              <w:rPr/>
              <w:t>Муниципальное бюджетное дошкольное образовательное учреждение детский   сад № 31 городского округа Вичуг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ащение прогулочных площадок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ых образовательных организаций, реализующих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</w:rPr>
              <w:t>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</w:rPr>
              <w:t>до 20.12.2024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Приложение №2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городского округа Вичуга от 03.05.2024 г. № 347</w:t>
      </w:r>
    </w:p>
    <w:p>
      <w:pPr>
        <w:pStyle w:val="ProGramma1"/>
        <w:suppressAutoHyphens w:val="true"/>
        <w:ind w:left="5387"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ания средств </w:t>
      </w:r>
      <w:bookmarkStart w:id="0" w:name="_Hlk164327680"/>
      <w:r>
        <w:rPr>
          <w:b/>
          <w:sz w:val="28"/>
          <w:szCs w:val="28"/>
        </w:rPr>
        <w:t>на оснащение прогулочных площа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организаций, реализую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дошкольного образ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 Настоящий Порядок определяет цели и правила расходования средств на реализацию мероприятий по оснащению прогулочных площадок муниципальных образовательных организаций, реализующих программу дошкольного образова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 Финансовое обеспечение реализации мероприятий </w:t>
      </w:r>
      <w:r>
        <w:rPr>
          <w:color w:val="000000"/>
          <w:sz w:val="28"/>
          <w:szCs w:val="28"/>
        </w:rPr>
        <w:t xml:space="preserve">осуществляется за счет </w:t>
      </w:r>
      <w:r>
        <w:rPr>
          <w:sz w:val="28"/>
          <w:szCs w:val="28"/>
        </w:rPr>
        <w:t xml:space="preserve">иного межбюджетного трансферта из областного бюджета (далее - иной межбюджетный трансферт).  </w:t>
      </w:r>
      <w:r>
        <w:rPr>
          <w:bCs/>
          <w:i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ab/>
        <w:t xml:space="preserve">3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отделу образования администрации городского округа Вичуга (далее - Отдел образования) </w:t>
      </w:r>
      <w:r>
        <w:rPr>
          <w:sz w:val="28"/>
          <w:szCs w:val="28"/>
        </w:rPr>
        <w:t>на цели, указанные в пункте 1 настоящего порядка</w:t>
      </w:r>
      <w:r>
        <w:rPr>
          <w:bCs/>
          <w:iCs/>
          <w:color w:val="000000"/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ab/>
        <w:t>4. Отдел образования обеспечивает целевое использование полученных средств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ab/>
        <w:t>5. Учет операций, связанных с использованием средств, осуществляется на лицевом счете Отдела образования, открытом в управлении Федерального казначейства по Ивановской област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ab/>
        <w:t xml:space="preserve">6. Отдел образования представляет в Департамент образования и науки Ивановской области отчет о расходовании иного межбюджетного трансферта по форме, утвержденной Департаментом образования и науки Ивановской области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ab/>
        <w:t>7. Не использованный по итогам текущего финансового года остаток иного межбюджетного трансферта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ab/>
        <w:t>8. Ответственность за целевое использование иного межбюджетного трансферта и достоверность предоставляемой информации возлагается на Отдел образования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ab/>
        <w:t xml:space="preserve">9. В случае нецелевого использования иного межбюджетного трансферта (части средств иного межбюджетного трансферта) указанные средства подлежат возврату в областной бюджет.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9:26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03T09:26:00Z</dcterms:modified>
  <cp:revision>2</cp:revision>
  <dc:subject/>
  <dc:title>                                                                 </dc:title>
</cp:coreProperties>
</file>