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мая 2024 г.                                                                                                    № 34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пределении расходного обязательства городского округа Вичуга и утверждении Порядка расходования средств на реализацию мероприятий по модернизации объектов коммунальной инфраструктур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</w:rPr>
        <w:t>В соответствии со статьей 86 Бюджетного кодекса Российской Федерации</w:t>
      </w:r>
      <w:r>
        <w:rPr>
          <w:sz w:val="28"/>
          <w:szCs w:val="28"/>
        </w:rPr>
        <w:t>, Федеральным законом от 06.10.2003 г. № 131-ФЗ  "Об общих принципах организации местного самоуправления в Российской Федерации", руководствуясь Уставом городского округа Вичуга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Считать реализацию мероприятий по модернизации объектов коммунальной инфраструктуры расходным обязательством городского округа Вичуга (далее – расходное обязатель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Утвердить перечень мероприятий по модернизации объектов коммунальной инфраструктуры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Финансирование расходного обязательства осуществлять за счет субсидии из бюджета Ивановской области бюджетам муниципальных образований Ивановской области на реализацию мероприятий по модернизации объектов коммунальной инфраструктуры (далее – субсидия) и средств бюджета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Софинансирование за счет средств бюджета городского округа Вичуга предусмотреть в размере, установленном соглашением, заключенным между Департаментом жилищно-коммунального хозяйства Ивановской области и администрацией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5. Расходное обязательство реализовать в рамках муниципальной программы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</w:t>
      </w:r>
      <w:r>
        <w:rPr>
          <w:rFonts w:eastAsia="TimesNewRoman;Arial Unicode MS"/>
          <w:sz w:val="28"/>
          <w:szCs w:val="28"/>
        </w:rPr>
        <w:t>от 31.12.2019 г. № 1025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Главным распорядителем бюджетных средств по расходному обязательству и ответственным за реализацию расходного обязательства определить администрацию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Утвердить Порядок расходования средств на реализацию мероприятий по модернизации объектов коммунальной инфраструктуры согласно Приложению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 Субсидия носит целевой характер и не может быть использована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Настоящее постановление вступает в силу с момента его принятия.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0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1. Контроль за исполнением  постановления  возложить  на заместителя главы администрации  по жилищно-коммунальному хозяйству, председателя  комитета по управлению имуществом городского округа Вичуга 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1</w:t>
      </w:r>
    </w:p>
    <w:p>
      <w:pPr>
        <w:pStyle w:val="Heading1"/>
        <w:jc w:val="right"/>
        <w:rPr/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городского округа Вичуга от 03.05.2024 г. № 346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ень мероприят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дернизации объектов коммунальной инфраструктуры </w:t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0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418"/>
        <w:gridCol w:w="1417"/>
        <w:gridCol w:w="1418"/>
        <w:gridCol w:w="1456"/>
      </w:tblGrid>
      <w:tr>
        <w:trPr>
          <w:trHeight w:val="75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од реали-зации мероп-риятия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ъем финансового обеспечения на реализацию мероприятия, предусмотренный в бюджете городского округа Вичуга, руб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едераль-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ремонта системы водоотведения – очистные сооружения канализации города Вичуга. Ивановская обл., г. Вичуга,  ул. Володарского, д. 46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6417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5969,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08,9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котельной № 8, расположенной по адресу: Ивановская область, г. Вичуга, ул. Ленинградская, д. 10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3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 466,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66,6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блочно-модульной котельной, расположенной на ул. Абрам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666,6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1 333,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333,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1"/>
        <w:jc w:val="right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Приложение № 2</w:t>
      </w:r>
    </w:p>
    <w:p>
      <w:pPr>
        <w:pStyle w:val="Heading1"/>
        <w:jc w:val="right"/>
        <w:rPr/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b/>
          <w:b/>
          <w:sz w:val="24"/>
        </w:rPr>
      </w:pPr>
      <w:r>
        <w:rPr>
          <w:sz w:val="24"/>
        </w:rPr>
        <w:t>городского округа Вичуга от 03.05.2024 г. № 34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szCs w:val="28"/>
        </w:rPr>
        <w:t xml:space="preserve">Порядок расходования средств на реализацию мероприятий по модернизации объектов коммунальной инфраструктур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определяет цели и правила расходования средств на реализацию мероприятий по модернизации объектов коммунальной инфраструктуры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Финансовое обеспечение реализации мероприят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 модернизации объектов коммунальной инфраструктуры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за сч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убсидии из областного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ъема бюджетных ассигнований, предусмотренных за счет средств бюджета городского округа Вичуга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</w:t>
      </w:r>
      <w:r>
        <w:rPr>
          <w:bCs/>
          <w:iCs/>
          <w:color w:val="000000"/>
          <w:sz w:val="28"/>
          <w:szCs w:val="28"/>
        </w:rPr>
        <w:t xml:space="preserve">3. Средства предоставляются в соответствии со сводной бюджетной росписью бюджета городского округа Вичуга в пределах лимитов бюджетных обязательств, утвержденных администрацией </w:t>
      </w:r>
      <w:r>
        <w:rPr>
          <w:sz w:val="28"/>
          <w:szCs w:val="28"/>
        </w:rPr>
        <w:t xml:space="preserve">на реализацию мероприят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 модернизации объектов коммунальной инфраструктуры</w:t>
      </w:r>
      <w:r>
        <w:rPr>
          <w:bCs/>
          <w:iCs/>
          <w:color w:val="000000"/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4. Администрация городского округа Вичуга обеспечивает целевое использование полученных средств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5. Учет операций, связанных с использованием средств, осуществляется на лицевом счете администрации городского округа Вичуга, открытом в управлении Федерального казначейства по Ивановской област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6. Администрация городского округа Вичуга (отдел жилищно-коммунального хозяйства) представляет в Департамент жилищно-коммунального хозяйства Ивановской области отчеты о расходовании субсидии по форме, утвержденной Департаментом жилищно-коммунального хозяйства Ивановской области.  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7. Не использованный по итогам текущего финансового года остаток субсидии подлежит возврату в областной бюджет в сроки, установленные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8. Ответственность за целевое использование субсидии и достоверность предоставляемой информации возлагается на администрацию городского округа Вичуга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 xml:space="preserve">9. В случае нецелевого использования субсидии (части средств субсидии) указанные средства подлежат возврату в областной бюджет. 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9:38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5-03T09:38:00Z</dcterms:modified>
  <cp:revision>2</cp:revision>
  <dc:subject/>
  <dc:title>                                                                 </dc:title>
</cp:coreProperties>
</file>