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июля 2024г.                                                                                                № 6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нятии решения о проведении капитального ремонта общего имущества в многоквартирных домах в соответствии с региональной программой капитального ремонта общего имущества в  многоквартирных домах, утверждённой постановлением </w:t>
      </w:r>
      <w:r>
        <w:rPr>
          <w:b/>
          <w:sz w:val="28"/>
          <w:szCs w:val="28"/>
        </w:rPr>
        <w:t xml:space="preserve"> Правительства Ивановской области от 30.04.2014 г. № 164-п «Об утверждении региональной программы капитального ремонта общего имущества в многоквартирных домах, расположенных на территории Ивановской области» на 2024-2026 годы в отношении многоквартирных домов, собственники помещений в которых в установленный срок не приняли решение о проведении капитального ремонта общего имущества</w:t>
      </w:r>
    </w:p>
    <w:p>
      <w:pPr>
        <w:pStyle w:val="Normal"/>
        <w:numPr>
          <w:ilvl w:val="0"/>
          <w:numId w:val="0"/>
        </w:numPr>
        <w:spacing w:lineRule="atLeast" w:line="280" w:before="0" w:after="1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Ф», постановлением Правительства Ивановской области от 30.04.2014 г. № 164-п «Об утверждении региональной программы капитального ремонта общего имущества в многоквартирных домах, расположенных на территории Ивановской области» на  2024-2026 годы в отношении многоквартирных домов собственники помещений в которых в установленный срок не приняли решение о проведении капитального ремонта общего имущества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Принять решение о проведении капитального ремонта общего имущества в многоквартирных домах в соответствии с региональной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рограммой</w:t>
        </w:r>
      </w:hyperlink>
      <w:r>
        <w:rPr>
          <w:rFonts w:eastAsia="Calibri"/>
          <w:sz w:val="28"/>
          <w:szCs w:val="28"/>
          <w:lang w:eastAsia="en-US"/>
        </w:rPr>
        <w:t xml:space="preserve"> капитального ремонта общего имущества в многоквартирных домах, утвержденной постановлением Правительства Ивановской области от 30.04.2014 № 164-п "Об утверждении региональной программы капитального ремонта общего имущества в многоквартирных домах, расположенных на территории Ивановской области", на 2024 - 2026 годы в отношении многоквартирных домов, собственники помещений в которых в установленный срок не приняли решение о проведении капитального ремонта общего имуществ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 xml:space="preserve">Утвердить прилагаемый адресный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еречень</w:t>
        </w:r>
      </w:hyperlink>
      <w:r>
        <w:rPr>
          <w:rFonts w:eastAsia="Calibri"/>
          <w:sz w:val="28"/>
          <w:szCs w:val="28"/>
          <w:lang w:eastAsia="en-US"/>
        </w:rPr>
        <w:t xml:space="preserve"> многоквартирных домов, расположенных на территории городского округа Вичуга, подлежащих капитальному ремонту, собственники помещений в которых в установленный законом срок не приняли решение о проведении капитального ремонта общего имущества в 2024 - 2026 годах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городского округа Вичуга  по жилищно-коммунальному хозяйству и строительству Мочных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/>
          <w:sz w:val="28"/>
          <w:szCs w:val="28"/>
        </w:rPr>
        <w:t>Глава городского округа  Вичуга                                            П.Н. Плохов</w:t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>городского округа Вичуга от  26.07.2024г. № 6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НЫЙ ПЕРЕЧЕНЬ МНОГОКВАРТИРНЫХ ДОМОВ, РАСПОЛОЖЕННЫХ НА ТЕРРИТОРИИ ГОРОДСКОГО ОКРУГА ВИЧУГА, ПОДЛЕЖАЩИХ КАПИТАЛЬНОМУ РЕМОНТУ, СОБСТВЕННИКИ ПОМЕЩЕНИЙ В КОТОРЫХ В УСТАНОВЛЕННЫЙ ЗАКОНОМ СРОК НЕ ПРИНЯЛИ РЕШЕНИЕ О ПРОВЕДЕНИИ КАПИТАЛЬНОГО РЕМОНТА ОБЩЕГО ИМУЩЕСТВА В 2024 - 2026 ГГ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85"/>
        <w:gridCol w:w="2114"/>
        <w:gridCol w:w="2857"/>
        <w:gridCol w:w="1134"/>
        <w:gridCol w:w="2977"/>
      </w:tblGrid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ногоквартирного дома, улица, номер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до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работ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Ленингра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ове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50 лет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Виноград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ове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Ульян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1-я Тез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Метал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Кинеше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Филиппенк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Ленингра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фасада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Ленингра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фасада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улок Пятниц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ыши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Ленингра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-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нженерных сетей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Володар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нженерных сетей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Вич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ичуг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ове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фаса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7" w:leader="none"/>
        </w:tabs>
        <w:suppressAutoHyphens w:val="true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917" w:leader="none"/>
        </w:tabs>
        <w:suppressAutoHyphens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917" w:leader="none"/>
        </w:tabs>
        <w:suppressAutoHyphens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917" w:leader="none"/>
        </w:tabs>
        <w:suppressAutoHyphens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917" w:leader="none"/>
        </w:tabs>
        <w:suppressAutoHyphens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917" w:leader="none"/>
        </w:tabs>
        <w:suppressAutoHyphens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917" w:leader="none"/>
        </w:tabs>
        <w:suppressAutoHyphens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917" w:leader="none"/>
        </w:tabs>
        <w:suppressAutoHyphens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917" w:leader="none"/>
        </w:tabs>
        <w:suppressAutoHyphens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6917" w:leader="none"/>
        </w:tabs>
        <w:suppressAutoHyphens w:val="tru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224&amp;n=182714" TargetMode="External"/><Relationship Id="rId4" Type="http://schemas.openxmlformats.org/officeDocument/2006/relationships/hyperlink" Target="https://login.consultant.ru/link/?req=doc&amp;base=RLAW224&amp;n=179632&amp;dst=100008" TargetMode="External"/><Relationship Id="rId5" Type="http://schemas.openxmlformats.org/officeDocument/2006/relationships/hyperlink" Target="https://login.consultant.ru/link/?req=doc&amp;base=RLAW224&amp;n=181234&amp;dst=1000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5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7-26T08:54:00Z</dcterms:modified>
  <cp:revision>2</cp:revision>
  <dc:subject/>
  <dc:title>                                                                 </dc:title>
</cp:coreProperties>
</file>