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марта 2024 г.                                                                                                № 1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утверждении Порядка </w:t>
      </w:r>
      <w:r>
        <w:rPr>
          <w:b/>
          <w:color w:val="000000"/>
          <w:sz w:val="28"/>
          <w:szCs w:val="28"/>
        </w:rPr>
        <w:t xml:space="preserve">расходования средств </w:t>
      </w:r>
      <w:r>
        <w:rPr>
          <w:b/>
          <w:sz w:val="28"/>
          <w:szCs w:val="28"/>
        </w:rPr>
        <w:t>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86 Бюджетного кодекса Российской Федерации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 </w:t>
      </w:r>
      <w:r>
        <w:rPr>
          <w:sz w:val="28"/>
          <w:szCs w:val="28"/>
        </w:rPr>
        <w:t xml:space="preserve">руководствуясь Уставом городского округа Вичуга,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Считать обеспечение реализации мероприятий по благоустройству общественных территорий в рамках реализации мероприятий муниципальных программ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мероприятий 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<w:tab/>
        <w:t xml:space="preserve">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ного обязательства осуществлять за счет Иного межбюджетного трансферта из областного бюджета бюджету муниципального образования Ивановской области в целях обеспечения реализации мероприятий по благоустройству общественных территорий в рамках реализации мероприятий муниципальных програм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Главным распорядителем бюджетных средств по расходному обязательству и ответственным за реализацию расходного обязательства определить Администрацию городского округа Вич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Утвердить Порядок расходования средств 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2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Иной межбюджетный трансферт носит целевой характер и не может быть использован на другие ц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 Настоящее постановление вступает в силу с момента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8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9. Контроль за исполнением настоящего постановления возложить на заместителя главы  администрации  городского округа Вичуга А.Д. Юрыше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</w:t>
      </w:r>
      <w:r>
        <w:rPr>
          <w:b/>
          <w:sz w:val="24"/>
        </w:rPr>
        <w:t xml:space="preserve"> </w:t>
      </w:r>
      <w:r>
        <w:rPr>
          <w:sz w:val="24"/>
        </w:rPr>
        <w:t>от 05.03.2024 г. № 146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<w:tab/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6"/>
        <w:gridCol w:w="1416"/>
        <w:gridCol w:w="2126"/>
        <w:gridCol w:w="1841"/>
      </w:tblGrid>
      <w:tr>
        <w:trPr>
          <w:trHeight w:val="1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меропри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 реализации мероприя-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оимость приобрета-емого оборудова-н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планш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 приобретаемого оборуд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/>
              <w:t>Объем средств Иного межбюджетно-го трансферта из областного бюджета</w:t>
            </w:r>
          </w:p>
        </w:tc>
      </w:tr>
      <w:tr>
        <w:trPr>
          <w:trHeight w:val="16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</w:rPr>
            </w:pPr>
            <w:r>
              <w:rPr/>
              <w:t>Иные межбюджетные трансферты бюджетам муниципальных районов и городских округов Ивановской области 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 000,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05.03.2024 г. № 14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ходования средств</w:t>
      </w:r>
      <w:r>
        <w:rPr>
          <w:b/>
          <w:sz w:val="28"/>
          <w:szCs w:val="28"/>
        </w:rPr>
        <w:t xml:space="preserve"> в целях обеспечения реализации мероприятий по благоустройству общественных территорий в рамках реализации мероприятий муниципальных программ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Настоящий Порядок определяет цели и правила расходования средств </w:t>
        <w:br/>
      </w:r>
      <w:r>
        <w:rPr>
          <w:sz w:val="28"/>
          <w:szCs w:val="28"/>
        </w:rPr>
        <w:t>в целях обеспечения реализации мероприятий по благоустройству общественных территорий в рамках реализации мероприятий муниципальных программ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Финансовое обеспечение </w:t>
      </w:r>
      <w:r>
        <w:rPr>
          <w:sz w:val="28"/>
          <w:szCs w:val="28"/>
        </w:rPr>
        <w:t>в целях обеспечения реализации мероприятий по благоустройству общественных территорий в рамках реализации мероприятий муниципальных программ</w:t>
      </w:r>
      <w:r>
        <w:rPr>
          <w:color w:val="000000"/>
          <w:sz w:val="28"/>
          <w:szCs w:val="28"/>
        </w:rPr>
        <w:t xml:space="preserve"> осуществляется </w:t>
      </w:r>
      <w:r>
        <w:rPr>
          <w:sz w:val="28"/>
          <w:szCs w:val="28"/>
        </w:rPr>
        <w:t>за счет иного межбюджетного трансферта из областного бюджета бюджету муниципального образования Иван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</w:t>
        <w:tab/>
        <w:t xml:space="preserve">Администрации городского округа Вичуга (далее - Администрация) </w:t>
      </w:r>
      <w:r>
        <w:rPr>
          <w:sz w:val="28"/>
          <w:szCs w:val="28"/>
        </w:rPr>
        <w:t>в целях обеспечения реализации мероприятий по благоустройству общественных территорий в рамках реализации мероприятий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Администрация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>5. Учет операций, связанных с использованием средств, осуществляется на лицевом счете Администрации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 xml:space="preserve">6. Администрация  представляет в Департамент внутренней политики Ивановской области отчет о расходовании Иного межбюджетного трансферта по форме, утвержденной Департаментом внутренней политики Ивановской области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7. Неиспользованный по итогам текущего финансового года остаток Иного межбюджетного трансферта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8. Ответственность за целевое использование субсидии и достоверность предоставляемой информации возлагается на Администрацию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9. В случае нецелевого использования Иного межбюджетного трансферта (части средств Иного межбюджетного трансферта) указанные средства подлежат возврату в областной бюджет.</w:t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05T10:35:00Z</dcterms:modified>
  <cp:revision>2</cp:revision>
  <dc:subject/>
  <dc:title>                                                                 </dc:title>
</cp:coreProperties>
</file>