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октября 2024 г.                                                                                                № 85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1.11.2019 г. № 8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санитарно-экологической обстановки на территории городского округа Вичуг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постановлением Правительства Российской Федерации от 31.08.2018 г. № 1039 «Об утверждении Правил обустройства мест (площадок) накопления твердых коммунальных отходов и ведения их реестра»,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решением городской Думы городского округа Вичуга седьмого  созыва от 28.07.2022 № 25 «Об утверждении Правил благоустройства территории городского округа Вичуга», руководствуясь Уставом городского округа Вичуга,  ПОСТАНОВЛЯЮ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постановление администрации городского округа Вичуга от 01.11.2019 г. № 827  «Об определении схемы размещения мест (площадок) накопления твердых коммунальных отходов на территории городского округа Вичуга»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Приложение   № 1 «Схема размещения мест (площадок) накопления твердых коммунальных отходов на территории городского округа Вичуга (табличная форма)»  к постановлению администрации городского округа Вичуга  от 01.11.2019 г. № 827  добавить пункт  328 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  заместителя главы администрации по жилищно-коммунальному хозяйству и строительству  Мочных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округа Вичуга от 07.10.2024 г. № 85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 01.11.2019 г. № 82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мест (площадок) накопления твердых коммунальных отходов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Вичуг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бличная форма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632"/>
        <w:gridCol w:w="1261"/>
        <w:gridCol w:w="720"/>
        <w:gridCol w:w="1080"/>
        <w:gridCol w:w="900"/>
        <w:gridCol w:w="720"/>
        <w:gridCol w:w="1345"/>
        <w:gridCol w:w="1357"/>
        <w:gridCol w:w="1621"/>
        <w:gridCol w:w="2411"/>
        <w:gridCol w:w="1419"/>
        <w:gridCol w:w="425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источниках образования ТК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собственности  земельного участка контейнерной площад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контейнерной площад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-кие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ь-зуем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 контей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-ем кон-тей-неровкуб.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организа-ции или ФИ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записи в ЕГРЮЛ или ЕГРИП или паспортные данны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пер. Пятницкий, д. 1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0573, 41.921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Продторг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345005778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осква, вн.тер.г. муниципальный округ Нижегородский, ул. Средняя Калитниковская, д. 28, стр.4, этаж/пом/ком 1/</w:t>
            </w:r>
            <w:r>
              <w:rPr>
                <w:sz w:val="18"/>
                <w:szCs w:val="18"/>
                <w:lang w:val="en-US"/>
              </w:rPr>
              <w:t>XII</w:t>
            </w:r>
            <w:r>
              <w:rPr>
                <w:sz w:val="18"/>
                <w:szCs w:val="18"/>
              </w:rPr>
              <w:t>/№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3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08T07:31:00Z</dcterms:modified>
  <cp:revision>3</cp:revision>
  <dc:subject/>
  <dc:title>                                                                 </dc:title>
</cp:coreProperties>
</file>