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4 июня 2024 г.                                                                                                 № 48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ременном ограничении движения транспорт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втомобильным дорогам общего пользования местного знач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ского округа Вичуга  08 июня 2024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Федеральным законом Российской Федерации </w:t>
        <w:br/>
        <w:t xml:space="preserve">от 10.12.1995 г. № 196-ФЗ «О безопасности дорожного движения», </w:t>
        <w:br/>
        <w:t xml:space="preserve">руководствуясь Уставом городского округа Вичуга и в связи с проведением массовых мероприятий на территории городского округа Вичуга 08 июня 2024 года, связанных с празднованием Дня города Вичуга, </w:t>
        <w:br/>
        <w:t>ПОСТАНОВЛЯ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становить временное ограничение движения транспортных средств по автомобильным дорогам общего пользования местного значения городского округа Вичуга  в период с 06:00 часов  08  июня 2024 года до 03:00 часов  09 июня 2024 года для проведения массовых мероприятий  по следующим улица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улица Большая Пролетарская  (от пересечения с улицей Ульяновской  до пересечения с улицей Н.П. Куликовой) (за исключением лиц, осуществляющих торговлю на данной территории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ица Н.П. Куликово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Рекомендовать начальнику полиции МО МВД России «Вичугский» обеспечить временное ограничение движения транспортных средств, </w:t>
        <w:br/>
        <w:t xml:space="preserve"> в пункте 1 настоящего постановления, путем выставления технических средств организации дорожного движения, а также распорядительно-регулировочными действиями, предусмотрев устройство объездов, обеспечить правопорядок и безопасность дорожного движения в период проведения массов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подписания </w:t>
        <w:br/>
        <w:t xml:space="preserve">и подлежит размещению на официальном сайте администрации городского округа Вичуга в информационно-телекоммуникационной сети «Интернет» </w:t>
        <w:br/>
        <w:t>и средствах массовой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Контроль над выполнением настоящего постановления возложить на 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заместителя главы администрации по жилищно-коммунальному хозяйству и строительству  Мочных В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 Вичуга                                                        П.Н. Плохов</w:t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7:23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6-04T07:23:00Z</dcterms:modified>
  <cp:revision>2</cp:revision>
  <dc:subject/>
  <dc:title>                                                                 </dc:title>
</cp:coreProperties>
</file>