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января 2024 г.                                                                                                 № 1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1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1 квартал 2024 года для расчета размера социальных выплат, предоставляемых в рамках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28919,6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о.главы городского округа Вичуга                                       И.А. Виноградова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1-16T11:17:00Z</dcterms:modified>
  <cp:revision>2</cp:revision>
  <dc:subject/>
  <dc:title>                                                                 </dc:title>
</cp:coreProperties>
</file>