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09 сентября 2024 г.                                                                                               № 779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 утверждении состава рабочей группы межведомственной комиссии Ивановской области по противодействию нелегальной занятости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 w:val="28"/>
        </w:rPr>
        <w:t xml:space="preserve">в городском округе Вичуга </w:t>
      </w:r>
    </w:p>
    <w:p>
      <w:pPr>
        <w:pStyle w:val="22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Правительства Ивановской области от 05.08.2024 № 341-п «О мерах по противодействию нелегальной занятости в Ивановской области», в целях координации деятельности по противодействию нелегальной занятости в городском округе Вичуга, руководствуясь Уставом городского округа Вичуга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состав рабочей группы межведомственной комиссии Ивановской области по противодействию нелегальной занятости в городском округе Вичуга согласно приложению к настоящему постановлени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Вестнике органов местного самоуправления и разместить на официальном сайте администрации городского округа Вичуг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постановление вступает в силу с момента его подписа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администрации городского округа Вичуга от 04.10.2018 г. № 788 «О создании рабочей группы по снижению неформальной занятости, легализации «серой» заработной платы, повышению собираемости страховых взносов во внебюджетные фонды» признать утратившим сил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возложить на заместителя главы администрации городского округа Вичуга Юрышева А.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8"/>
          <w:tab w:val="left" w:pos="851" w:leader="none"/>
        </w:tabs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2"/>
        <w:tabs>
          <w:tab w:val="clear" w:pos="708"/>
          <w:tab w:val="left" w:pos="851" w:leader="none"/>
        </w:tabs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округа Вичуга                                                       П.Н. Плохов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jc w:val="right"/>
        <w:rPr/>
      </w:pPr>
      <w:r>
        <w:rPr>
          <w:b w:val="false"/>
          <w:bCs w:val="false"/>
          <w:sz w:val="26"/>
          <w:szCs w:val="26"/>
        </w:rPr>
        <w:t xml:space="preserve">Приложение  </w:t>
      </w:r>
    </w:p>
    <w:p>
      <w:pPr>
        <w:pStyle w:val="Heading3"/>
        <w:jc w:val="righ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 xml:space="preserve">к постановлению администрации </w:t>
      </w:r>
    </w:p>
    <w:p>
      <w:pPr>
        <w:pStyle w:val="Heading3"/>
        <w:jc w:val="right"/>
        <w:rPr/>
      </w:pPr>
      <w:r>
        <w:rPr>
          <w:b w:val="false"/>
          <w:bCs w:val="false"/>
          <w:sz w:val="26"/>
          <w:szCs w:val="26"/>
        </w:rPr>
        <w:t>городского округа Вичуга от 09.09.2024 г. № 779</w:t>
      </w:r>
    </w:p>
    <w:p>
      <w:pPr>
        <w:pStyle w:val="Heading3"/>
        <w:jc w:val="righ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СТАВ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6"/>
          <w:szCs w:val="26"/>
        </w:rPr>
        <w:t>РАБОЧЕЙ ГРУППЫ МЕЖВЕДОМСТВЕННОЙ КОМИССИИ ИВАНОВСКОЙ ОБЛАСТИ ПО ПРОТИВОДЕЙСТВИЮ НЕЛЕГАЛЬНОЙ ЗАНЯТОСТИ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ГОРОДСКОМ ОКРУГЕ ВИЧУГ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tbl>
      <w:tblPr>
        <w:tblW w:w="9214" w:type="dxa"/>
        <w:jc w:val="left"/>
        <w:tblInd w:w="13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552"/>
        <w:gridCol w:w="6662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ышев А.Д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заместитель главы администрации городского округа Вичуга, председатель рабочей группы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гова Е.В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экономики, предпринимательства и рекламы администрации городского округа Вичуга, заместитель председателя рабочей группы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горнова О.Ю.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инспектор отдела экономики, предпринимательства и рекламы администрации городского округа Вичуга, ответственный секретарь рабочей группы</w:t>
            </w:r>
          </w:p>
        </w:tc>
      </w:tr>
      <w:tr>
        <w:trPr/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Члены рабочей группы: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ущин А.В.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иректор ОГКУ «Вичугский ЦЗН» (по согласованию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епыжова И.С.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  отдела камерального контроля НДФЛ и СВ № 2 УФНС России по Ивановской области                       (по согласованию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обкова Е.А.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заместитель начальника управления персонифицированного учета и администрирования страховых взносов государственного учреждения – отделения социального фонда Российской Федерации по Ивановской области  (по согласованию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умянцев А.А.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чальник МО МВД России «Вичугский»                         (по согласованию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бнов А.Ю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ивидуальный предприниматель (по согласованию)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22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22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character" w:styleId="Style13">
    <w:name w:val="Основной текст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8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3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9T12:35:00Z</dcterms:created>
  <dc:creator>Alpha</dc:creator>
  <dc:description/>
  <cp:keywords/>
  <dc:language>en-US</dc:language>
  <cp:lastModifiedBy>Рита</cp:lastModifiedBy>
  <cp:lastPrinted>2018-04-26T15:52:00Z</cp:lastPrinted>
  <dcterms:modified xsi:type="dcterms:W3CDTF">2024-09-09T12:35:00Z</dcterms:modified>
  <cp:revision>2</cp:revision>
  <dc:subject/>
  <dc:title>                                                                 </dc:title>
</cp:coreProperties>
</file>