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июля 2024г.                                                                                                       № 6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организации ярмарок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Федеральным законом от 28.12.2009 г. № 381-ФЗ «Об основах государственного регулирования торговой деятельности  в Российской Федерации», постановлением  Правительства Ивановской области  от 22.11.2012 № 481-п «Об утверждении Порядка организации  ярмарок на территории Ивановской области и продажи товаров (выполнения работ, оказания услуг) на них»,  в целях создания условий для организации торговли и обеспечения потребностей населения городского округа Вичуга в товарах и услугах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Утвердить План  организации ярмарок на  2025 год на территории городского округа Вичуга 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Организаторам ярмарок осуществлять организацию деятельности ярмарок в соответствии с  Порядком  организации ярмарок на территории Ивановской области и продажи товаров (выполнения работ, оказания услуг) на них, утвержденным постановлением  Правительства Ивановской области  от 22.11.2012 № 481-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Рекомендовать Межмуниципальному  отделу МВД России «Вичугский» обеспечить охрану  общественного порядка  в местах проведения ярм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Настоящее постановление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Контроль за выполнением  настоящего постановления 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536" w:hanging="0"/>
        <w:jc w:val="right"/>
        <w:rPr/>
      </w:pPr>
      <w:r>
        <w:rPr/>
        <w:t xml:space="preserve">Приложение   </w:t>
      </w:r>
    </w:p>
    <w:p>
      <w:pPr>
        <w:pStyle w:val="Normal"/>
        <w:ind w:left="4536" w:hanging="0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</w:t>
      </w:r>
      <w:r>
        <w:rPr/>
        <w:t>городского округа Вичуга  от 18.07.2024г. № 6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организации ярмарок на  2025 год на территории  городского округа Вич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87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3545"/>
        <w:gridCol w:w="1560"/>
        <w:gridCol w:w="1986"/>
        <w:gridCol w:w="1560"/>
        <w:gridCol w:w="1985"/>
        <w:gridCol w:w="1561"/>
        <w:gridCol w:w="1561"/>
        <w:gridCol w:w="1561"/>
      </w:tblGrid>
      <w:tr>
        <w:trPr>
          <w:trHeight w:val="36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зон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го дня,  празднич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ниверсальная, сельскохозяйст-венная, специализированная (с указанием специализации))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и дата  окончания проведения ярмарки</w:t>
            </w:r>
          </w:p>
        </w:tc>
        <w:tc>
          <w:tcPr>
            <w:tcW w:w="3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 юридического лица или индивидуального предпринимателя, дата государственной регистрац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ведения ярма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ная (сельхозп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кция, продукты пита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 по 31.12.2025</w:t>
            </w:r>
          </w:p>
        </w:tc>
        <w:tc>
          <w:tcPr>
            <w:tcW w:w="3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 по 31.12.2025</w:t>
            </w:r>
          </w:p>
        </w:tc>
        <w:tc>
          <w:tcPr>
            <w:tcW w:w="3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чуга на площадке на улице Ленинградская, д.33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го 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25 по 31.10.2025</w:t>
            </w:r>
          </w:p>
        </w:tc>
        <w:tc>
          <w:tcPr>
            <w:tcW w:w="3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новогодни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2.01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01.2025</w:t>
            </w:r>
          </w:p>
        </w:tc>
        <w:tc>
          <w:tcPr>
            <w:tcW w:w="3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ч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лощадке на ул.50 лет Октября, у автобусной остановки «Центральный рыно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лощадке на улице Ленинградская, д.33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 выходного 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школьны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8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.08.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новогодни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2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12.2025</w:t>
            </w:r>
          </w:p>
        </w:tc>
        <w:tc>
          <w:tcPr>
            <w:tcW w:w="3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4:54:00Z</dcterms:created>
  <dc:creator>Alpha</dc:creator>
  <dc:description/>
  <cp:keywords/>
  <dc:language>en-US</dc:language>
  <cp:lastModifiedBy>Рита</cp:lastModifiedBy>
  <cp:lastPrinted>2024-07-18T09:47:00Z</cp:lastPrinted>
  <dcterms:modified xsi:type="dcterms:W3CDTF">2024-07-19T04:54:00Z</dcterms:modified>
  <cp:revision>2</cp:revision>
  <dc:subject/>
  <dc:title>                                                                 </dc:title>
</cp:coreProperties>
</file>