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0 апреля 2024 г.                                                                                              № 25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втомобильным дорогам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Вичуга  9 мая 202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Российской Федерации от 10.12.1995 г. № 196-ФЗ «О безопасности дорожного движения», Постановлением Правительства Ивановской области от 15.05. 2012 г.  №129-п 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Ивановской области», руководствуясь Уставом городского округа Вичуга и в связи с проведением массовых мероприятий на территории городского округа Вичуга 9 мая 2024 года, связанных с празднованием Дня Победы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ременное ограничение движения транспортных средств по автомобильным дорогам общего пользования местного значения городского округа Вичуга  9 мая 2024 года в период с 09.00 до 12.00 часов для проведении шествия горожан, представителей организаций и предприятий городского округа Вичуга по следующим улицам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лица Центральная (от дома № 4 до пересечения с улицей 50 лет Октября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лица 50 лет Октября (от дома № 1А по улице Центральная до пересечения с улицей Большая Пролетарская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ица Большая Пролетарская  (от пересечения с улицей 50 лет Октября до пересечения с улицей Н.П. Куликовой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начальнику полиции МО МВД России «Вичугский» обеспечить временное ограничение движения транспортных средств в период, указанный в пункте 1 настоящего постановления, путем выставления технических средств организации дорожного движения, а также распорядительно-регулировочными действиями, предусмотрев устройство объездов, обеспечить правопорядок и безопасность дорожного движения в период проведения массов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городского округа Вичуга в информационно-телекоммуникационной сети «Интернет» и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за  выполнением настоящего постановления возложить на заместителя главы администрации  по  жилищно-коммунальному хозяйству,  председателя комитета по управлению имуществом городского округа Вичуга Мочных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Вичуга                                                      П.Н. Плох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12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4-04-11T05:12:00Z</dcterms:modified>
  <cp:revision>2</cp:revision>
  <dc:subject/>
  <dc:title>                                                                 </dc:title>
</cp:coreProperties>
</file>