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марта 2024 г.                                                                                             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5.10.2017 № 9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"Об общих принципах организации местного самоуправления в Российской Федерации"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постановление администрации городского округа Вичуга от 25.10.2017 № 974 «Об утверждении муниципальной программы "Развитие культуры  городского округа Вичуга" следующие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с 01.01.202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 П.Н. Плохов 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29.03.2024 г. № 206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Cs/>
        </w:rPr>
        <w:t>городского округа Вичуга от 25.10.2017г. №974</w:t>
      </w: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городского округа Вич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городского округа Вич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-202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1.Паспорт муниципальной программы городского округа Вичуга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«Развитие культуры городского округа Вичуг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403"/>
      </w:tblGrid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звитие культуры городского округа Вичуга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1351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культурного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Библиотечно-информационное обслуживание населения;</w:t>
            </w:r>
          </w:p>
          <w:p>
            <w:pPr>
              <w:pStyle w:val="Normal"/>
              <w:jc w:val="both"/>
              <w:rPr/>
            </w:pPr>
            <w:r>
              <w:rPr/>
              <w:t>3.Музейно-выставочная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4.Развитие архивного де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Обеспечение выполнения функций централизованной бухгалтерии Отдела культуры администрации городского округа Вичуга.  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прав граждан на доступ к культурным ценностям, информации и знаниям.</w:t>
            </w:r>
          </w:p>
          <w:p>
            <w:pPr>
              <w:pStyle w:val="Normal"/>
              <w:jc w:val="both"/>
              <w:rPr/>
            </w:pPr>
            <w:r>
              <w:rPr/>
              <w:t>2. Сохранение  и  популяризация  культурного  и исторического наслед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3. Создание  условий  для  улучшения  доступа  населения  городского округа Вичуга к культурным ценностям, информации и знаниям. </w:t>
            </w:r>
          </w:p>
          <w:p>
            <w:pPr>
              <w:pStyle w:val="Normal"/>
              <w:jc w:val="both"/>
              <w:rPr/>
            </w:pPr>
            <w:r>
              <w:rPr/>
              <w:t>4. Укрепление  материально – технической  базы  муниципальных бюджетных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5. Компьютеризация и информатизация культурного пространства.</w:t>
            </w:r>
          </w:p>
          <w:p>
            <w:pPr>
              <w:pStyle w:val="Normal"/>
              <w:jc w:val="both"/>
              <w:rPr/>
            </w:pPr>
            <w:r>
              <w:rPr/>
              <w:t>6. Развитие творческого потенциала жителей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7. 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>
          <w:trHeight w:val="1947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Количество организованных культурно-массов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2.Количество участников (посетителей) культурно-массовых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3.Количество коллективов самодеятельного народного творчества и клубных формирований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в коллективах самодеятельного народного творчества и клубных формированиях.</w:t>
            </w:r>
          </w:p>
          <w:p>
            <w:pPr>
              <w:pStyle w:val="Normal"/>
              <w:jc w:val="both"/>
              <w:rPr/>
            </w:pPr>
            <w:r>
              <w:rPr/>
              <w:t>5.Число зарегистрированных пользователей библиот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Количество посещений библиотек.  </w:t>
            </w:r>
          </w:p>
          <w:p>
            <w:pPr>
              <w:pStyle w:val="Normal"/>
              <w:jc w:val="both"/>
              <w:rPr/>
            </w:pPr>
            <w:r>
              <w:rPr/>
              <w:t>7.Количество документов библиотечного фон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Количество посещений музея.  </w:t>
            </w:r>
          </w:p>
          <w:p>
            <w:pPr>
              <w:pStyle w:val="Normal"/>
              <w:jc w:val="both"/>
              <w:rPr/>
            </w:pPr>
            <w:r>
              <w:rPr/>
              <w:t>9.Количество выставок, экспозиций.</w:t>
            </w:r>
          </w:p>
          <w:p>
            <w:pPr>
              <w:pStyle w:val="Normal"/>
              <w:jc w:val="both"/>
              <w:rPr/>
            </w:pPr>
            <w:r>
              <w:rPr/>
              <w:t>10.Экспонируемые музейные предметы.</w:t>
            </w:r>
          </w:p>
          <w:p>
            <w:pPr>
              <w:pStyle w:val="Normal"/>
              <w:jc w:val="both"/>
              <w:rPr/>
            </w:pPr>
            <w:r>
              <w:rPr/>
              <w:t>11.Количество предметов музейного фонда.</w:t>
            </w:r>
          </w:p>
          <w:p>
            <w:pPr>
              <w:pStyle w:val="Normal"/>
              <w:jc w:val="both"/>
              <w:rPr/>
            </w:pPr>
            <w:r>
              <w:rPr/>
              <w:t>12.Ежегодный туристический поток.</w:t>
            </w:r>
          </w:p>
          <w:p>
            <w:pPr>
              <w:pStyle w:val="Normal"/>
              <w:jc w:val="both"/>
              <w:rPr/>
            </w:pPr>
            <w:r>
              <w:rPr/>
              <w:t>13.Количество исполненных запросов.</w:t>
            </w:r>
          </w:p>
          <w:p>
            <w:pPr>
              <w:pStyle w:val="Normal"/>
              <w:jc w:val="both"/>
              <w:rPr/>
            </w:pPr>
            <w:r>
              <w:rPr/>
              <w:t>14.Объем хранимы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15.Объем документов, принятых на постоянное хранение.</w:t>
            </w:r>
          </w:p>
          <w:p>
            <w:pPr>
              <w:pStyle w:val="Normal"/>
              <w:jc w:val="both"/>
              <w:rPr/>
            </w:pPr>
            <w:r>
              <w:rPr/>
              <w:t>16.Количество обслуживаем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17.Уровень оснащенности компьютерной техникой и программным обеспечением в соответствие с современными требованиями бухгалтерского учета.</w:t>
            </w:r>
          </w:p>
          <w:p>
            <w:pPr>
              <w:pStyle w:val="Normal"/>
              <w:jc w:val="both"/>
              <w:rPr/>
            </w:pPr>
            <w:r>
              <w:rPr/>
              <w:t>18.Соблюдение сроков сдачи отчетности в соответствующие инстанции.</w:t>
            </w:r>
          </w:p>
          <w:p>
            <w:pPr>
              <w:pStyle w:val="Normal"/>
              <w:jc w:val="both"/>
              <w:rPr/>
            </w:pPr>
            <w:r>
              <w:rPr/>
              <w:t>19.Количество муниципальных учреждений культуры, осуществив-ших мероприятия по укреплению материально-техн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20.Поступление в фонды библиотек муниципальных образований не мен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1.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2.Техническое оснащение региональных и муниципальных музеев (Техническое оснащение муниципальных музеев).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4 год – 75 996 666,07 руб., </w:t>
            </w:r>
          </w:p>
          <w:p>
            <w:pPr>
              <w:pStyle w:val="Normal"/>
              <w:rPr/>
            </w:pPr>
            <w:r>
              <w:rPr/>
              <w:t>2025 год – 30 454 950,12 руб.,</w:t>
            </w:r>
          </w:p>
          <w:p>
            <w:pPr>
              <w:pStyle w:val="Normal"/>
              <w:rPr/>
            </w:pPr>
            <w:r>
              <w:rPr/>
              <w:t>2026 год – 32 261 364,23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 xml:space="preserve">2024 год – 62 791 735,60 руб., </w:t>
              <w:tab/>
            </w:r>
          </w:p>
          <w:p>
            <w:pPr>
              <w:pStyle w:val="Normal"/>
              <w:rPr/>
            </w:pPr>
            <w:r>
              <w:rPr/>
              <w:t>2025 год – 30 361 812,38 руб.,</w:t>
            </w:r>
          </w:p>
          <w:p>
            <w:pPr>
              <w:pStyle w:val="Normal"/>
              <w:rPr/>
            </w:pPr>
            <w:r>
              <w:rPr/>
              <w:t>2026 год – 32 165 201,29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12 017 678,47 руб.;</w:t>
            </w:r>
          </w:p>
          <w:p>
            <w:pPr>
              <w:pStyle w:val="Normal"/>
              <w:rPr/>
            </w:pPr>
            <w:r>
              <w:rPr/>
              <w:t>2025 год – 6 519,64 руб.;</w:t>
            </w:r>
          </w:p>
          <w:p>
            <w:pPr>
              <w:pStyle w:val="Normal"/>
              <w:rPr/>
            </w:pPr>
            <w:r>
              <w:rPr/>
              <w:t>2026 год – 6 731,41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4 год – 1 187 252,00 руб.;</w:t>
            </w:r>
          </w:p>
          <w:p>
            <w:pPr>
              <w:pStyle w:val="Normal"/>
              <w:rPr/>
            </w:pPr>
            <w:r>
              <w:rPr/>
              <w:t>2025 год – 86 618,10 руб.;</w:t>
            </w:r>
          </w:p>
          <w:p>
            <w:pPr>
              <w:pStyle w:val="Normal"/>
              <w:rPr/>
            </w:pPr>
            <w:r>
              <w:rPr/>
              <w:t>2026 год – 89 431,53 руб.</w:t>
            </w:r>
          </w:p>
        </w:tc>
      </w:tr>
      <w:tr>
        <w:trPr>
          <w:trHeight w:val="537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-рост качества услуг в сфере культур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сохранение культурного наследия и вовлечение его в социально-культурные процесс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оживление театральной, концертной, музейной и художественной жизни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увеличение доли одаренных детей, реализующих себя в творчеств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рост числа участников и посетителей фестивалей, конкурсов, культурных проектов, социально значим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роста заработной платы работников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</w:t>
            </w:r>
            <w:r>
              <w:rPr>
                <w:rFonts w:eastAsia="Calibri"/>
              </w:rPr>
              <w:t xml:space="preserve"> </w:t>
            </w:r>
            <w:r>
              <w:rPr/>
              <w:t>количества документов постоянного хранения организаций – источников комплектования, своевременно подготовивших документы к передаче на хранение в муниципальный архи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еятельности централизованной бухгалтерии Отдела культуры городского округа Вичуга с целью снижения издержек учреждений культуры на ведение бухгалтерского учета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2. Анализ текущей ситуации в сфере реализации муниципальной программы.</w:t>
      </w:r>
    </w:p>
    <w:p>
      <w:pPr>
        <w:pStyle w:val="Normal"/>
        <w:keepNext w:val="true"/>
        <w:ind w:left="-360" w:hanging="0"/>
        <w:jc w:val="center"/>
        <w:rPr>
          <w:b/>
          <w:b/>
          <w:bCs/>
        </w:rPr>
      </w:pPr>
      <w:r>
        <w:rPr>
          <w:b/>
          <w:bCs/>
        </w:rPr>
        <w:t>2.1.Описание сложившейся социально-экономической ситуации в сфере реализации программы и основных тенденций ее изменения.</w:t>
      </w:r>
    </w:p>
    <w:p>
      <w:pPr>
        <w:pStyle w:val="Normal"/>
        <w:keepNext w:val="true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hyperlink r:id="rId3">
        <w:r>
          <w:rPr>
            <w:rStyle w:val="InternetLink"/>
            <w:color w:val="000000"/>
          </w:rPr>
          <w:t>Статья 44</w:t>
        </w:r>
      </w:hyperlink>
      <w:r>
        <w:rPr/>
        <w:t xml:space="preserve"> Конституции Российской Федерации определяет, что каждый человек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, досуговых потребностей должно подкрепляться соответствующим финансовым обеспечением.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Ключевыми направлениями деятельности Отдела культуры администрации городского округа Вичуга в сфере реализации Программы являются:  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организация культурного досуга и отдыха населения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организация библиотечно-информационного обслуживания населения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музейно-выставочная деятельность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развитие архивного дела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 xml:space="preserve">-обеспечение выполнения функций централизованной бухгалтерии Отдела культуры администрации городского округа Вичуга.  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За последние годы важнейшим направлением деятельности Отдела культуры администрации городского округа Вичуга стало исполнение полномочий по охране, сохранению и популяризации объектов культурного наследия.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Наш город  богат  культурным и историческим наследием. Свидетельством этого служат памятники истории и культуры. На  территории городского округа Вичуга с 2024 года продолжают функционировать три учреждения культуры  клубного типа, централизованная библиотечная система, городской  музей, расположено 25 памятников истории и архитектуры: 2 памятника федерального значения, 11 – регионального значения и 12 – выявленных объектов.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Уровень фактической обеспеченности учреждениями культуры от нормативной потребности в городском округе Вичуга составляет: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учреждениями клубного типа – 150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библиотеками – 133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парками культуры и отдыха – 100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музеями – 100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охватывает первоочередные мероприятия в сфере культуры.          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 xml:space="preserve">Культурный потенциал городского округа Вичуга характеризуется достаточно развитой сетью   муниципальных бюджетных учреждений культуры (МБУК).  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 xml:space="preserve">Культурно-досуговую деятельность в городском округе Вичуга осуществляют </w:t>
      </w:r>
      <w:r>
        <w:rPr>
          <w:b/>
        </w:rPr>
        <w:t>3 клубных учреждения</w:t>
      </w:r>
      <w:r>
        <w:rPr/>
        <w:t xml:space="preserve">, в которых работает </w:t>
      </w:r>
      <w:r>
        <w:rPr>
          <w:b/>
        </w:rPr>
        <w:t>88 формирований</w:t>
      </w:r>
      <w:r>
        <w:rPr/>
        <w:t>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Учреждения культуры городского округа Вичуга работают стабильно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Большое внимание со стороны администрации городского округа Вичуга уделяется фестивальному движению. Яркими и запоминающимися являются: Фестиваль искусств «Дни Российской культуры», Всероссийский фестиваль инструментальной музыки «Музыкальная капель», Всероссийский театральный фестиваль «Театральные встречи в провинции», кинофестивали «Зеркало», «Дорогами войны», «Дети и сказки» и другие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Следует отметить, что многие творческие коллективы учреждений культуры принимают активное участие в конкурсах и фестивалях всех уровней, от городских до международных,  проходящих не только на вичугской земле, но и за ее пределами. За прошедший год неоднократно вичужане становились лауреатами и дипломантам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Отделом культуры администрации и муниципальными бюджетными учреждениями культуры городского округа Вичуга проводится значительная работа по выявлению и поддержке творчества одаренных детей и молодежи. 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Эффективность деятельности учреждений культуры показывает рост посещаемости учреждений культуры и культурно-досуговых мероприятий.</w:t>
      </w:r>
    </w:p>
    <w:p>
      <w:pPr>
        <w:pStyle w:val="Normal"/>
        <w:ind w:left="-180" w:hanging="0"/>
        <w:jc w:val="both"/>
        <w:rPr/>
      </w:pPr>
      <w:r>
        <w:rPr/>
        <w:t xml:space="preserve">          </w:t>
      </w:r>
      <w:r>
        <w:rPr/>
        <w:t>Для привлечения максимального количества граждан  в творческие коллективы   необходимо развивать систему гастрольной деятельност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В большинстве учреждений культуры необходима модернизация и внедрение новых технологий в области сценического оборудования.  </w:t>
      </w:r>
    </w:p>
    <w:p>
      <w:pPr>
        <w:pStyle w:val="NoSpacing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досуга молодежи является самым сложным направлением работы учреждения. Коммерческие развлекательные учреждения из-за своей высокой конкурентной способности в техническо-бытовом оснащении очень привлекают молодежь, в связи с этим данная возрастная категория неактивно участвует в мероприятиях, проводимых учреждениями культуры. 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 xml:space="preserve">Развитие </w:t>
      </w:r>
      <w:r>
        <w:rPr>
          <w:b/>
        </w:rPr>
        <w:t>библиотечного дела</w:t>
      </w:r>
      <w:r>
        <w:rPr/>
        <w:t xml:space="preserve"> осуществляется в соответствии с принципами, гарантирующими права человека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просветительскую деятельность. Библиотечные фонды, в свою очередь, - часть культурного наследия и информационного ресурса городского округа Вичуга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В ходе модернизации библиотек города оборудовано 10 компьютеризированных рабочих мест, центральная библиотека имеет электронный каталог, доступ в Интернет имеют все библиотеки городского округа Вичуга, действует зона wi-</w:t>
      </w:r>
      <w:r>
        <w:rPr>
          <w:lang w:val="en-US"/>
        </w:rPr>
        <w:t>f</w:t>
      </w:r>
      <w:r>
        <w:rPr/>
        <w:t>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этом система муниципальных библиотек города не в полной мере соответствует потребностям жителей в просветительской и культурной деятельности, информационном обеспечении. Парк компьютерной техники устарел. На 01.01.2024 в Муниципальном бюджетном учреждении культуры «Централизованная библиотечная система» насчитывается 10 единиц компьютерной техники. Неудовлетворительное техническое состояние библиотек не способствует полноценному выполнению их социального предназначения как общедоступных центров культуры, информации, эстетического и нравственного воспитания детей и молодежи. Многие библиотеки не имеют необходимых условий для организации информационного сервиса. Помещения библиотек не оснащены современным оборудованием для обслуживания инвалидов и других маломобильных категорий насел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следует отметить, что возрастающие информационные запросы населения, внедрение современных технологий и телекоммуникационных систем предъявляют новые требования к кадровому составу, в том числе его подготовке и переподготов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городском округе действует Муниципальное бюджетное учреждение культуры «</w:t>
      </w:r>
      <w:r>
        <w:rPr>
          <w:b/>
        </w:rPr>
        <w:t>Вичугский городской художественный музей</w:t>
      </w:r>
      <w:r>
        <w:rPr/>
        <w:t xml:space="preserve">», который состоит из двух отделов – краеведческого и художественного, имеющих отдельные здания. Музей не только хранит историко-культурное наследие, но и является важнейшим ресурсом социально-экономического развития городского округа Вичуг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ование архивного фонда городского округа Вичуга осуществляет муниципальное бюджетное учреждение – МБУ «</w:t>
      </w:r>
      <w:r>
        <w:rPr>
          <w:b/>
        </w:rPr>
        <w:t>Городской архив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ение бухгалтерского учета муниципальных учреждений культуры городского округа Вичуга осуществляет Муниципальное казенное учреждение «</w:t>
      </w:r>
      <w:r>
        <w:rPr>
          <w:b/>
        </w:rPr>
        <w:t>Централизованная бухгалтерия Отдела культуры администрации городского округа Вичуга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фере культуры, по-прежнему, не решен ряд системных проблем, таких как: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- низкое качество материально-технической инфраструктуры; </w:t>
      </w:r>
      <w:r>
        <w:rPr>
          <w:color w:val="9933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достаток профессиональных кадр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достаточное финансирование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недостаточный уровень компьютеризации части учреждений культуры и внедрения информационно-коммуникационных технологий в основную деятельность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недостаточное комплектование библиотечных фонд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993300"/>
        </w:rPr>
      </w:pPr>
      <w:r>
        <w:rPr/>
        <w:t xml:space="preserve">     </w:t>
      </w:r>
      <w:r>
        <w:rPr/>
        <w:t xml:space="preserve">- слабое  развитие  конкурентной  среды  в  сфере  предоставления  платных услу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указанные явления влекут за собой замедление темпов модернизации и новаторства в культурной жизни – важнейших факторов саморазвития культуры, сокращение кадрового потенциала культуры в результате резкого снижения уровня доходов творческих работников, оттока их в другие отрасли эконо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2.2. Показатели, характеризующие текущую ситуацию в сфере культуры.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5040"/>
        <w:gridCol w:w="1080"/>
        <w:gridCol w:w="1080"/>
        <w:gridCol w:w="1080"/>
        <w:gridCol w:w="980"/>
      </w:tblGrid>
      <w:tr>
        <w:trPr>
          <w:trHeight w:val="1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объектов культуры, охваченных   мероприятиям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рабочих мест в отра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бюджетное учреждение культуры «Централизованн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льзов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ниговыдача (количество выданных кни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2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количество документов  библиотеч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80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ровень фактической обеспеченности библиотеками, входящими в состав городского округа Вич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бюджетное учреждение культуры «Вичугский городской художественны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отделов (художественный и краеведческ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вы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лубы и дом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участников культурно-досугов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уровень фактической обеспеченности клубами  городского округа Вич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арки культуры и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количество посет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</w:tr>
      <w:tr>
        <w:trPr>
          <w:trHeight w:val="31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8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роведенных областных, межрегиональных, всероссийских фестивалей и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кты культурного наследия городского округа Вич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3.Сведения о целевых индикаторах (показателях) программы.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tbl>
      <w:tblPr>
        <w:tblW w:w="525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40"/>
        <w:gridCol w:w="1529"/>
        <w:gridCol w:w="1088"/>
        <w:gridCol w:w="1137"/>
        <w:gridCol w:w="968"/>
      </w:tblGrid>
      <w:tr>
        <w:trPr>
          <w:trHeight w:val="23" w:hRule="atLeast"/>
          <w:cantSplit w:val="true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5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543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рганизованных культурно-массовых мероприятий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-приятия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(посетителей) культурно-массовых мероприятий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ллективов самодеятельного народного творчества и клубных формирований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89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в коллективах самодеятельного народного творчества и клубных формированиях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зарегистрированных пользователей библиотек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6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 библиотек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окументов библиотечного фонда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ед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музея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69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ыставок, экспозиций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4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онируемые музейные предметы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едметов музейного фонда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ый туристический поток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сполненных запросов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рос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хранимых документов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ов (дел)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41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41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41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документов принятых на постоянное хранение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ов (дел)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служиваемых организаций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нащенности компьютерной техникой и программным обеспечением в соответствие с современными требованиями бухгалтерского учета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сроков сдачи отчетности в соответствующие инстанции.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учреждений культуры, осуществивших мероприятия по укреплению материально-технической базы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е в фонды библиотек муниципальных образований не менее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.</w:t>
            </w:r>
          </w:p>
        </w:tc>
        <w:tc>
          <w:tcPr>
            <w:tcW w:w="51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снащение региональных и муниципальных музеев (Техническое оснащение муниципальных музеев)</w:t>
            </w:r>
          </w:p>
        </w:tc>
        <w:tc>
          <w:tcPr>
            <w:tcW w:w="152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0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 xml:space="preserve">Ресурсное обеспечение программы 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5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5 996 666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454 950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 261 364,2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2 791 735,6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361 812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 165 201,2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17 678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1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 552 872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 552 872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онное обслуживание населени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022 153,16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 928 333,80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 567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242 320,7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31 209,6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996 666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54 950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261 364,2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791 735,6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1 812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165 201,2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17 678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431,5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 </w:t>
      </w:r>
      <w:r>
        <w:rPr/>
        <w:t>к муниципальной программе городского округа Вичуга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Подпрограмма «Организация культурного досуга и отдыха населения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7"/>
        </w:numPr>
        <w:jc w:val="center"/>
        <w:rPr/>
      </w:pPr>
      <w:r>
        <w:rPr/>
        <w:t>Паспорт подпрограммы</w:t>
      </w:r>
    </w:p>
    <w:tbl>
      <w:tblPr>
        <w:tblW w:w="945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722"/>
      </w:tblGrid>
      <w:tr>
        <w:trPr>
          <w:trHeight w:val="23" w:hRule="atLeast"/>
        </w:trPr>
        <w:tc>
          <w:tcPr>
            <w:tcW w:w="27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культурного досуга и отдыха населения</w:t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4-2026 годы</w:t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Сохранение  и  популяризация  культурного  и исторического наследия.</w:t>
            </w:r>
          </w:p>
          <w:p>
            <w:pPr>
              <w:pStyle w:val="Normal"/>
              <w:rPr/>
            </w:pPr>
            <w:r>
              <w:rPr/>
              <w:t>-Развитие творческого потенциала жителей городского округа Вичуга.</w:t>
              <w:br/>
              <w:t>-Сохранение достигнутых объемов и качества проводимых культурно-массовых мероприятий.</w:t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58 552 872,51 руб.,</w:t>
            </w:r>
          </w:p>
          <w:p>
            <w:pPr>
              <w:pStyle w:val="Normal"/>
              <w:rPr/>
            </w:pPr>
            <w:r>
              <w:rPr/>
              <w:t xml:space="preserve">2025 год – 21 481 933,16 руб., </w:t>
            </w:r>
          </w:p>
          <w:p>
            <w:pPr>
              <w:pStyle w:val="Normal"/>
              <w:rPr/>
            </w:pPr>
            <w:r>
              <w:rPr/>
              <w:t>2026 год – 23 425 179,89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46 552 872,51 руб.,</w:t>
            </w:r>
          </w:p>
          <w:p>
            <w:pPr>
              <w:pStyle w:val="Normal"/>
              <w:rPr/>
            </w:pPr>
            <w:r>
              <w:rPr/>
              <w:t xml:space="preserve">2025 год – 21 481 933,16 руб., </w:t>
            </w:r>
          </w:p>
          <w:p>
            <w:pPr>
              <w:pStyle w:val="Normal"/>
              <w:rPr/>
            </w:pPr>
            <w:r>
              <w:rPr/>
              <w:t>2026 год – 23 425 179,8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12 000 000,00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</w:t>
            </w:r>
          </w:p>
        </w:tc>
      </w:tr>
      <w:tr>
        <w:trPr>
          <w:trHeight w:val="23" w:hRule="atLeast"/>
        </w:trPr>
        <w:tc>
          <w:tcPr>
            <w:tcW w:w="273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-сохранение достигнутого уровня культурно-массовой работы; 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учреждений культуры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Характеристика мероприятий подпрограммы.</w:t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           </w:t>
      </w:r>
      <w:r>
        <w:rPr>
          <w:bCs/>
        </w:rPr>
        <w:t>Подпрограмма «Организация культурного досуга и отдыха населения» содержит следующие основные мероприятия:</w:t>
      </w:r>
    </w:p>
    <w:p>
      <w:pPr>
        <w:pStyle w:val="Normal"/>
        <w:keepNext w:val="true"/>
        <w:jc w:val="both"/>
        <w:rPr>
          <w:bCs/>
        </w:rPr>
      </w:pPr>
      <w:r>
        <w:rPr/>
        <w:t xml:space="preserve">          </w:t>
      </w:r>
      <w:r>
        <w:rPr/>
        <w:t>1. «Организация</w:t>
      </w:r>
      <w:r>
        <w:rPr>
          <w:bCs/>
        </w:rPr>
        <w:t xml:space="preserve"> культурного досуга и отдыха населения</w:t>
      </w:r>
      <w:r>
        <w:rPr/>
        <w:t xml:space="preserve">», </w:t>
      </w:r>
      <w:r>
        <w:rPr>
          <w:bCs/>
        </w:rPr>
        <w:t>имеющее направление расходов</w:t>
      </w:r>
      <w:r>
        <w:rPr/>
        <w:t xml:space="preserve"> «Организация</w:t>
      </w:r>
      <w:r>
        <w:rPr>
          <w:bCs/>
        </w:rPr>
        <w:t xml:space="preserve"> культурного досуга и отдыха населения</w:t>
      </w:r>
      <w:r>
        <w:rPr/>
        <w:t>» и включает в себя выполнение муниципальной работы:</w:t>
      </w:r>
    </w:p>
    <w:p>
      <w:pPr>
        <w:pStyle w:val="Normal"/>
        <w:keepNext w:val="true"/>
        <w:jc w:val="both"/>
        <w:rPr/>
      </w:pPr>
      <w:r>
        <w:rPr/>
        <w:t xml:space="preserve">    </w:t>
      </w:r>
      <w:r>
        <w:rPr/>
        <w:t>-Организация деятельности клубных формирований и формирований самодеятельного народного творчества.</w:t>
      </w:r>
    </w:p>
    <w:p>
      <w:pPr>
        <w:pStyle w:val="ConsPlusNormal"/>
        <w:ind w:hanging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осуществляется путем предоставления субсидий, объем которых определяется на основе прямых нормативных затрат на выполнение муниципальной работы.</w:t>
      </w:r>
      <w:r>
        <w:rPr>
          <w:color w:val="000000"/>
        </w:rPr>
        <w:t xml:space="preserve">     </w:t>
        <w:tab/>
      </w:r>
      <w:r>
        <w:rPr/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Создание и укрепление материально-технической базы учреждений культурно-досугового типа», включающее в себя </w:t>
      </w:r>
      <w:r>
        <w:rPr>
          <w:rFonts w:cs="Times New Roman" w:ascii="Times New Roman" w:hAnsi="Times New Roman"/>
          <w:bCs/>
          <w:sz w:val="24"/>
          <w:szCs w:val="24"/>
        </w:rPr>
        <w:t>направление рас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ходы на укрепление материально-технической базы учреждений культурно-досугового типа», целью которого является сохранение  культурного  и исторического наследия и улучшение качества культурно-массовой работы.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ультурно-досуговую деятельность в городском округе Вичуга осуществляют 3 клубных учреждени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бюджетное учреждение культуры (МБУК) «Культурный центр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  бюджетное   учреждение   культуры   Дом  Культуры (МБУК ДК) «Машиностроитель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бюджетное учреждение культуры (МБУК) «Клуб им. Шагов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ое бюджетное учреждение культуры (МБУК) «Клуб им. Фрунзе» реорганизовано путем присоединения к  МБУК «Клуб им. Шагова» в связи невозможности дальнейшей эксплуатации здания по причине высокой степени износ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>Организация культурного досуга и отдыха населения</w:t>
      </w:r>
      <w:r>
        <w:rPr/>
        <w:t xml:space="preserve"> выражается в проведении муниципальных, областных, межрегиональных и всероссийских фестивалей и конкурсов на территории городского округа Вичуга, а также в обеспечении участия муниципальных коллективов и исполнителей в мероприятиях данного типа за ее пределами. Число культурно-массовых мероприятий, проводимых на территории городского округа Вичуга, постоянно растет. Фестивали и конкурсы проводятся как в помещениях, так и на открытом воздухе. Остается стабильным и число участников таких мероприятий – ежегодно более 160  тыс. человек. Творческие коллективы постоянно становятся лауреатами и дипломантами межрегиональных, всероссийских и международных фестивалей и конкурсов. Все мероприятия организуются и проводятся на высоком уровн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имо этого, к сфере реализации данной подпрограммы отнесены мероприятия, которые организуются и проводятся муниципальными бюджетными учреждениями культуры городского округа Вичуга, приуроченные к профессиональным праздникам и региональным юбилейным датам в соответствии с Постановлением Правительства Ивановской области от 5 июня 2009г. № 155-п «О проведении мероприятий, связанных с государственными праздниками, юбилейными и памятными датам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онно в учреждениях культуры проходят мероприятия, посвященные «красным» датам календаря, это: День знаний, День народного единства, День матери, Новогодние и Рождественские праздники, День защитника Отечества, международный Женский День 8 Марта, День пожилых людей и друг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но – досугового типа городского округа Вичуга работают 88 формирований, в которых участвует  2,5 тыс. человек, из ни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45 любительских объединений и клубов по интереса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43  клубных формирований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числа клубных формирований самодеятельного народного творчества 4 коллектива имеют звание «Народный» и 2 коллектива «Образцовый».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  <w:t xml:space="preserve">            </w:t>
      </w:r>
      <w:r>
        <w:rPr/>
        <w:t xml:space="preserve">В городском округе Вичуга растет и развивается фестивальное движение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учреждений клубного типа: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1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.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ВОЗРОЖДЕНИЕ И РАЗВИТИЕ ТРАДИЦИОННОЙ НАРОДНОЙ КУЛЬТУР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  целью  решения задач  нравственного  воспитания,  расширения  интереса  к  исторически  сложившимся  обычаям,  традициям,  обрядам;  формирования  системы  нравственных  чувств,  выработки  правильных  оценок  и  отношений,  используются  различные  формы  работ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льклорные, конкурсные, познавательные мероприят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матические вече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гуля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идел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таким мероприятиям относятся: Новогодние и Рождественские праздники, Масленица, Яблочный разгуляй, Именины у рябины, праздники улиц и двор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и популяризация Коноваловского наследия, бренда «Вичуга – город белых колонн», развитие культурного потенциала территорий, благоустроенных в рамках муниципальной программы «Формирование комфортной городской среды»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 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. ПАТРИОТИЧЕСКОЕ ВОСПИТА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  любви  к  родному  краю,  отчему дому,  Отечеству,  гордости  за  свое  государство,  народ,  формирование  готовности  к  защите  Родины,  чувства  гражданского  долга – основные  задачи,  которые  решались  при  проведении  мероприятий  по патриотическому  воспита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аким мероприятиям относятся: мероприятия, посвященные празднованию Дня Победы в Великой Отечественной войне; проведение в сквере Славы Вичугского машиностроительного завода митинга «Вспомним всех поименно», посвященный памяти воинам – интернационалистам, погибших в локальных военных конфликтах; проведение городского кинофестиваля «Дорогами войны» с показом художественных фильмов о Великой Отечественной войне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         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3.РАБОТА С ДЕТЬМИ, СЕМЬЕ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  целью  воспитания  нравственных  устоев    проводятся  мероприятия   семейного досуга.  Работа с детьми и подростками предполагает активное сотрудничество с образовательными учреждениями. В этом направлении учреждения культуры продолжает свою работу во взаимодействии со школами города и района. Отрадно,  что  работа  с  детской  и  молодёжной  аудиторией  становится  более  активной. Основными формами работы с детьми являются игровые, развлекательные, конкурсные программы, викторины, познавательно-обучающие программы, дискотеки, киномероприятия, кинопоказы.  Эти формы работы с одной стороны традиционны и проверены временем, а с другой, все они отвечают реалиям сегодняшнего дня, заполнены современными героями и событиями, идеально вписываются в жизнь и досуг современного школь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ый любимый семейный праздник – Новый го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в марте в рамках областного кинофестиваля «Дети и сказки» памяти А. Роу  проводятся киномероприятия и показ художественных фильмов-сказ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4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РАБОТА С МОЛОДЕЖЬЮ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досуга молодежи является самым сложным направлением работы учреждения. Коммерческие развлекательные учреждения из-за своей высокой конкурентной способности в техническо-бытовом оснащении очень привлекают молодежь, в связи с этим данная возрастная категория неактивно участвует в мероприятиях, проводимых учреждениями культуры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, несмотря на все сложности, работники учреждений стараются расширять молодежную аудиторию, создавая условия для организации досуга молодых людей.   С  целью  привлечения  внимания  общественности  к  проблемам  наркомании среди  молодежи,  формирования  у них позитивной  установки  на  здоровый  образ  жизни в учреждениях культуры проходят мероприятия в виде бесед, часов  информации, показов фильмов, игр-диалогов.   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базе МБУК ДК «Машиностроитель» начала свою работу Вичугская городская организация Ивановской областной организации общероссийской общественной организации «Российский Союз Молодежи» (РСМ). Одно из направлений работы Вичугской организации РСМ – патриотическо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5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.  РАБОТА С ВЕТЕРАНАМ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забыты     и  люди   старшего  поколения.  Для  них  проводятся  посиделки,  чаепития, тематические и музыкальные вечера, развлекательные, конкурсные и игровые программы. Эти праздники  становятся  для пожилых  людей  поводом  собраться  вместе, вспомнить песни  и танцы своих  лет. Надо отметить, что старшее поколение города всегда является самым активным участником на всех культурно – досуговых мероприятиях, которые проводятся в учреждениях культуры. 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 творческие способности ветераны проявляют, участвуя в общегородском фестивале самодеятельности ветеранских первичных организаций «Друзья встречаются вновь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БУК ДК «Машиностроитель» совместно с ОБУСО «Вичугский комплексный центр социального обслуживания населения» и городским советом ветеранов ведется работа по новому проекту «СоцИнфоПарк». На базе ДК организовываются информационные встречи с руководителями и специалистами горо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жилые люди получают исчерпывающие ответы на все волнующие их вопросы, а также открывают в себе новый творческий потенциал на мастер – классах по изготовлению декоративно-прикладных изделий. Данный проект является удобной, доступной информационной площадкой для пожилых людей, способной повысить качество жизни и продлить их социальную активно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базе МБУК ДК «Машиностроитель» работает ветеранское объединение «Креатив». Основными задачами клуба является вовлечение пожилых граждан в жизнь общества, организация консультаций, правовое просвещение, активизация самодеятельного художественного творчества, содействие в укреплении практического взаимодействия и сотрудничества старшего и подрастающего поколения. Клуб имеет свой Устав, девиз, эмблему. Ветераны клуба являются активными участниками городских и областных мероприятий, победителями конкурсов</w:t>
      </w:r>
      <w:r>
        <w:rPr>
          <w:rFonts w:cs="Times New Roman" w:ascii="Times New Roman" w:hAnsi="Times New Roman"/>
        </w:rPr>
        <w:t xml:space="preserve"> и проектов. Творческий коллектив ДК оказывает активную поддержку в работе клуба.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>.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РАБОТА С ИНВАЛИДАМИ</w:t>
      </w:r>
    </w:p>
    <w:p>
      <w:pPr>
        <w:pStyle w:val="NoSpacing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й коллектив МБУК ДК  «Машиностроитель» активно работает с людьми с ограниченными возможностями здоровья. Для них проводятся конкурсные, игровые, развлекательные, новогодние вечер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проводятся мероприятия к международному Дню инвалидов.</w:t>
      </w:r>
      <w:r>
        <w:rPr>
          <w:rFonts w:cs="Times New Roman" w:ascii="Times New Roman" w:hAnsi="Times New Roman"/>
          <w:sz w:val="24"/>
          <w:szCs w:val="24"/>
        </w:rPr>
        <w:t xml:space="preserve"> Таким  образом,  осуществляется  работа  со  всеми слоями населения,  расширяется сфера  услуг,  внедряются  различные  формы работ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7.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СОЦИОКУЛЬТУРНАЯ  ИНТЕГРАЦ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им из ведущих условий для достижения поставленных задач является развитие взаимодействия учреждений культуры  с социальными партнерами. В первую очередь это: учреждения культуры и образования города, района и области, ОБУСО «Вичугский комплексный центр социального обслуживания населения», общественные организации и объединения гор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8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. МЕТОДИЧЕСКАЯ РАБО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апливаемые методические материалы, сценарные материалы, сценарные разработки собираются и хранятся в тематических папках. Вся литература и сценарный материал распределен по раздела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льклор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  праздники 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семь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пожилыми людь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ессиональные праздник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молодежь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енно-патриотическое воспита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Победы и друг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трудники учреждений культуры  повышают квалификацию, принимая участие в областных семинарах-практикумах, мастер – классах, репертуарных советах. Все это создает благоприятные условия для занятий творчеством и проведения культурного дос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нотека пополняется музыкальными дисками разнообразных жанров, постоянно обновляются дискотечный фонд современной музыкой молодёжных музыкальных направле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ятся видеосъемки мероприятий, пополняются фото и видеотек мероприятий, готовятся мультимедийные презентации для мероприятий, освещается деятельность учреждения на различных сайтах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дает возможность стать полноценными участниками и зрителями проводимых культурно-досуговых мероприятий  (муниципальная работа выполняется для всем желающим, обратившимся в  муниципальные бюджетные учреждения культуры  с целью посещения мероприятий, а также участия в их организации и проведении). График работы учреждений культуры  позволяет посещение творческих коллективов в  удобное для  участников время, большое внимание уделяется привлечению детей и молодежи к участию в культурно-досуговых мероприятиях, стабильному развитию клубных формирований, увеличению творческих коллективов, носящих звание «образцовый» и «народный», активизации фестивального движения разных уровней, развитию аттракционного городка, ежегодный рост востребованности услуги населением, что обусловлено разнообразием формирований в культурно-досуговой сфере  и охватом различных возрастных категорий жителей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реализации мероприятия – 2024– 2026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3.Целевые индикаторы (показатели) подпрограмм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88"/>
        <w:gridCol w:w="1398"/>
        <w:gridCol w:w="1116"/>
        <w:gridCol w:w="1117"/>
        <w:gridCol w:w="1256"/>
        <w:gridCol w:w="1117"/>
        <w:gridCol w:w="979"/>
      </w:tblGrid>
      <w:tr>
        <w:trPr>
          <w:trHeight w:val="23" w:hRule="atLeast"/>
          <w:cantSplit w:val="true"/>
        </w:trPr>
        <w:tc>
          <w:tcPr>
            <w:tcW w:w="5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 факт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 факт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5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7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594" w:hRule="atLeast"/>
        </w:trPr>
        <w:tc>
          <w:tcPr>
            <w:tcW w:w="5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культурно-массовых мероприятий</w:t>
            </w:r>
          </w:p>
        </w:tc>
        <w:tc>
          <w:tcPr>
            <w:tcW w:w="13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-тий</w:t>
            </w:r>
          </w:p>
        </w:tc>
        <w:tc>
          <w:tcPr>
            <w:tcW w:w="11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7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90" w:hRule="atLeast"/>
        </w:trPr>
        <w:tc>
          <w:tcPr>
            <w:tcW w:w="5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(посетителей) культурно-массовых мероприятий</w:t>
            </w:r>
          </w:p>
        </w:tc>
        <w:tc>
          <w:tcPr>
            <w:tcW w:w="13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25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7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523" w:hRule="atLeast"/>
        </w:trPr>
        <w:tc>
          <w:tcPr>
            <w:tcW w:w="5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ллективов самодеятельного народного творчества и клубных формирований</w:t>
            </w:r>
          </w:p>
        </w:tc>
        <w:tc>
          <w:tcPr>
            <w:tcW w:w="13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7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23" w:hRule="atLeast"/>
        </w:trPr>
        <w:tc>
          <w:tcPr>
            <w:tcW w:w="5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в коллективах самодеятель-ного народного творчества и клубных формированиях</w:t>
            </w:r>
          </w:p>
        </w:tc>
        <w:tc>
          <w:tcPr>
            <w:tcW w:w="13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7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23" w:hRule="atLeast"/>
        </w:trPr>
        <w:tc>
          <w:tcPr>
            <w:tcW w:w="5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чреждений культуры, осу-ществивших мероприятия по укреплению материально-технической базы</w:t>
            </w:r>
          </w:p>
        </w:tc>
        <w:tc>
          <w:tcPr>
            <w:tcW w:w="139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4. Ресурсное обеспечение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58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73"/>
        <w:gridCol w:w="1807"/>
        <w:gridCol w:w="1701"/>
        <w:gridCol w:w="1843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5г.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 552 872,51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 552 872,51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21 293,5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21 293,5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21 293,5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21 293,5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Расходы на укрепление материально-технической базы учреждений культурно-досугового типа»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right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«Библиотечно-информационное обслуживание населения»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00" w:hanging="0"/>
        <w:rPr/>
      </w:pPr>
      <w:r>
        <w:rPr/>
        <w:t xml:space="preserve">                                                </w:t>
      </w:r>
      <w:r>
        <w:rPr/>
        <w:t>1.Паспорт подпрограммы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725"/>
      </w:tblGrid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Библиотечно-информацион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4-2026 годы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охранение библиотечно-информационного обслуживания населения области на достигнутом уровне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6 022 153,16 руб.,</w:t>
            </w:r>
          </w:p>
          <w:p>
            <w:pPr>
              <w:pStyle w:val="Normal"/>
              <w:rPr/>
            </w:pPr>
            <w:r>
              <w:rPr/>
              <w:t xml:space="preserve">2025 год – 3 020 602,25 руб., </w:t>
            </w:r>
          </w:p>
          <w:p>
            <w:pPr>
              <w:pStyle w:val="Normal"/>
              <w:rPr/>
            </w:pPr>
            <w:r>
              <w:rPr/>
              <w:t>2026 год – 2 991 301,63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5 928 333,80 руб.,</w:t>
            </w:r>
          </w:p>
          <w:p>
            <w:pPr>
              <w:pStyle w:val="Normal"/>
              <w:rPr/>
            </w:pPr>
            <w:r>
              <w:rPr/>
              <w:t xml:space="preserve">2025 год – 2 927 464,51 руб., </w:t>
            </w:r>
          </w:p>
          <w:p>
            <w:pPr>
              <w:pStyle w:val="Normal"/>
              <w:rPr/>
            </w:pPr>
            <w:r>
              <w:rPr/>
              <w:t>2026 год – 2 895 138,6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6 567,36 руб.,</w:t>
            </w:r>
          </w:p>
          <w:p>
            <w:pPr>
              <w:pStyle w:val="Normal"/>
              <w:rPr/>
            </w:pPr>
            <w:r>
              <w:rPr/>
              <w:t>2025 год – 6 519,64 руб.,</w:t>
            </w:r>
          </w:p>
          <w:p>
            <w:pPr>
              <w:pStyle w:val="Normal"/>
              <w:rPr/>
            </w:pPr>
            <w:r>
              <w:rPr/>
              <w:t>2026 год – 6 731,41 руб.</w:t>
            </w:r>
          </w:p>
          <w:p>
            <w:pPr>
              <w:pStyle w:val="Normal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4 год – 87 252,00 руб.;</w:t>
            </w:r>
          </w:p>
          <w:p>
            <w:pPr>
              <w:pStyle w:val="Normal"/>
              <w:rPr/>
            </w:pPr>
            <w:r>
              <w:rPr/>
              <w:t>2025 год – 86 618,10 руб.;</w:t>
            </w:r>
          </w:p>
          <w:p>
            <w:pPr>
              <w:pStyle w:val="Normal"/>
              <w:rPr/>
            </w:pPr>
            <w:r>
              <w:rPr/>
              <w:t>2026 год – 89 431,53 руб.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7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числа зарегистрированных пользователей на уровне 10,0 тыс. человек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среднегодового числа посещений библиотечных учреждений на уровне 160,0 тыс.;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библиотек.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694" w:hanging="0"/>
        <w:rPr/>
      </w:pPr>
      <w:r>
        <w:rPr>
          <w:b/>
          <w:bCs/>
        </w:rPr>
        <w:t>2.Характеристика мероприятий подпрограммы.</w:t>
      </w:r>
    </w:p>
    <w:p>
      <w:pPr>
        <w:pStyle w:val="Normal"/>
        <w:keepNext w:val="true"/>
        <w:ind w:left="660" w:hanging="0"/>
        <w:jc w:val="both"/>
        <w:rPr/>
      </w:pPr>
      <w:r>
        <w:rPr/>
        <w:t>Основное мероприятие «Библиотечно-информационное обслуживание населения»</w:t>
      </w:r>
      <w:r>
        <w:rPr>
          <w:bCs/>
        </w:rPr>
        <w:t xml:space="preserve"> содержит следующие направления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иблиотечно-информационное обслуживание населения» включает в себя выполнение муниципальных работ (услуг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течное, библиографическое и информационное обслуживание пользователей библиотеки в стационарных услов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течное, библиографическое и информационное обслуживание пользователей библиотеки вне стационар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Формирование, учет, изучение, обеспечение физического сохранения и безопасности фондов библиотек, включая оцифровку фонд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графическая обработка документов и создание каталог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осуществляется путем предоставления субсидий, объем которых определяется на основе прямых нормативных затрат на выполнение муниципальных работ (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данного мероприятия предполагается приобретение книг муниципальными библиотеками, что позволит улучшить доступ населения к литературе и даст возможность своевременно получать нужн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из федерального и областного бюджетов при условии софинансирования за счет бюджета городского округа Вичуга.</w:t>
      </w:r>
    </w:p>
    <w:p>
      <w:pPr>
        <w:pStyle w:val="Normal"/>
        <w:keepNext w:val="true"/>
        <w:jc w:val="both"/>
        <w:rPr/>
      </w:pPr>
      <w:r>
        <w:rPr/>
        <w:t xml:space="preserve">           </w:t>
      </w:r>
      <w:r>
        <w:rPr/>
        <w:t>Библиотечно-информационное обслуживание населения на муниципальном  уровне обеспечивает Муниципальное бюджетное учреждение культуры «Централизованная библиотечная система» (МБУК «ЦБС»)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МБУК «ЦБС», в которую входит 4 библиотеки, уделяет большое внимание комплексу вопросов информатизации и модернизации, правовой культуры, социализации, духовного роста  и саморазвития пользователей. Библиотеки занимают достойное место в развитии  сферы культуры. Располагая значительными информационными ресурсами,  МБУК «ЦБС» становится надежным инструментом для получения необходимой информации.  Сотрудники МБУК «ЦБС» формируют привлекательную для читателей среду, вводят новые услуги, раздвигают  границы библиотеки в пространстве и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нтральной библиотеке действует зона wi-</w:t>
      </w:r>
      <w:r>
        <w:rPr>
          <w:lang w:val="en-US"/>
        </w:rPr>
        <w:t>f</w:t>
      </w:r>
      <w:r>
        <w:rPr/>
        <w:t xml:space="preserve">i, в детской библиотеке, филиалах №1 и 2 подключена информационно-телекоммуникационная сеть «Интернет». С 2013 года ведется электронный каталог для всей библиотечной системы. К услугам пользователей предоставлены  справочно-информационные системы,  которые помогают  решению задач в области просвещения населения и доступу к документам о деятельности государственных органов и органов местного самоуправления. </w:t>
      </w:r>
      <w:r>
        <w:rPr>
          <w:color w:val="000000"/>
        </w:rPr>
        <w:t xml:space="preserve">Здесь   обслуживается  более 12 тысяч читателей, книговыдача составляет более 330 тысяч экземпляров в год. Число посещений библиотеки превышает 160 тысяч человек.  Книжный фонд насчитывает  более 100 тысяч экземпляров. </w:t>
      </w:r>
    </w:p>
    <w:p>
      <w:pPr>
        <w:pStyle w:val="Normal"/>
        <w:jc w:val="both"/>
        <w:rPr/>
      </w:pPr>
      <w:r>
        <w:rPr/>
        <w:tab/>
        <w:t xml:space="preserve">Библиотеки ЦБС активно внедряются во все сферы жизни общества, принимая участие в  общественно значимых акциях, общегородских мероприятия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 базе центральной библиотеки продолжают работу клубы: </w:t>
      </w:r>
    </w:p>
    <w:p>
      <w:pPr>
        <w:pStyle w:val="Normal"/>
        <w:jc w:val="both"/>
        <w:rPr/>
      </w:pPr>
      <w:r>
        <w:rPr/>
        <w:t xml:space="preserve">-для юношества – «Эврика», </w:t>
      </w:r>
    </w:p>
    <w:p>
      <w:pPr>
        <w:pStyle w:val="Normal"/>
        <w:jc w:val="both"/>
        <w:rPr/>
      </w:pPr>
      <w:r>
        <w:rPr/>
        <w:t>-для пожилых людей – «Виталина», «Берегиня», «Ногиночка»;</w:t>
      </w:r>
    </w:p>
    <w:p>
      <w:pPr>
        <w:pStyle w:val="Normal"/>
        <w:jc w:val="both"/>
        <w:rPr/>
      </w:pPr>
      <w:r>
        <w:rPr/>
        <w:t xml:space="preserve">-для любителей поэзии – поэтический салон  «Парус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филиале №1 ведется работа в женском клубе «Рябинушка» и информационно-досуговом клубе «Славянка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филиале №2 – поэтический клуб «Островок», «Глаголъ»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БУК «ЦБС»  ведет свою работу в следующих направлениях: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Краеведе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ховно-нравственное направле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ация работы клуб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одпрограммы предполагает:</w:t>
      </w:r>
    </w:p>
    <w:p>
      <w:pPr>
        <w:pStyle w:val="Normal"/>
        <w:jc w:val="both"/>
        <w:rPr/>
      </w:pPr>
      <w:r>
        <w:rPr/>
        <w:t>-сохранение числа зарегистрированных пользователей на уровне 12,0 тыс. человек;</w:t>
      </w:r>
    </w:p>
    <w:p>
      <w:pPr>
        <w:pStyle w:val="Normal"/>
        <w:keepNext w:val="true"/>
        <w:jc w:val="both"/>
        <w:rPr/>
      </w:pPr>
      <w:r>
        <w:rPr/>
        <w:t>-сохранение среднегодового числа посещений библиотечных учреждений не ниже 170,0 тысяч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Отдельной задачей является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 xml:space="preserve">     </w:t>
      </w:r>
      <w:r>
        <w:rPr/>
        <w:t>Основные количественные параметры, характеризующие качество библиотечно-информационное обслуживание населения, остаю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 – 2024 – 2026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b/>
          <w:b/>
          <w:bCs/>
          <w:color w:val="C41C16"/>
        </w:rPr>
      </w:pPr>
      <w:r>
        <w:rPr>
          <w:b/>
          <w:bCs/>
          <w:color w:val="C41C16"/>
        </w:rPr>
        <w:t xml:space="preserve">                                             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3.Целевые индикаторы (показатели) подпрограммы</w:t>
      </w:r>
    </w:p>
    <w:p>
      <w:pPr>
        <w:pStyle w:val="Normal"/>
        <w:keepNext w:val="true"/>
        <w:ind w:left="300" w:hanging="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3544"/>
        <w:gridCol w:w="1418"/>
        <w:gridCol w:w="1275"/>
        <w:gridCol w:w="993"/>
        <w:gridCol w:w="992"/>
        <w:gridCol w:w="958"/>
        <w:gridCol w:w="900"/>
      </w:tblGrid>
      <w:tr>
        <w:trPr>
          <w:trHeight w:val="160" w:hRule="atLeast"/>
          <w:cantSplit w:val="true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 факт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 факт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5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Число зарегистрированных пользователей 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 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посещений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3.                                          </w:t>
            </w:r>
          </w:p>
        </w:tc>
        <w:tc>
          <w:tcPr>
            <w:tcW w:w="35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документов  библиотечного фонда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7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9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ступление в фонды библиотек муниципальных образований не менее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9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 Ресурсное обеспечение подпрограммы </w:t>
      </w:r>
    </w:p>
    <w:p>
      <w:pPr>
        <w:pStyle w:val="Normal"/>
        <w:keepNext w:val="true"/>
        <w:jc w:val="right"/>
        <w:rPr/>
      </w:pPr>
      <w:r>
        <w:rPr/>
        <w:t>(руб.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644"/>
        <w:gridCol w:w="180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3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5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сего: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 022 153,16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 928 333,80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 567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мационное обслуживание населения», в т.ч.: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022 15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 928 333,8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67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, в т.ч.: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25 451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4 62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0 07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25 451,0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4 620,9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0 077,48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</w:t>
            </w:r>
            <w:r>
              <w:rPr>
                <w:color w:val="000000"/>
                <w:shd w:fill="FFFFFF" w:val="clear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      </w:r>
            <w:r>
              <w:rPr>
                <w:color w:val="000000"/>
              </w:rPr>
              <w:t>», в.т.ч.: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6 702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5 981,3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1 224,1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82,7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43,6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 061,2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67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Приложение №3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color w:val="C41C16"/>
        </w:rPr>
      </w:pPr>
      <w:r>
        <w:rPr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«Музейно-выставочная деятельность»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jc w:val="center"/>
        <w:rPr/>
      </w:pPr>
      <w:r>
        <w:rPr/>
        <w:t>1. Паспорт подпрограммы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Музейно-выставочная деятельность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4-2026 годы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мультимедийных технологий в практику работы музейно-выставоч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технического состояния  зданий и экспозиционно-выставочн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блюдение требований и обеспечения пожарной безопасности музейных ценностей, персонала и посетителей;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достигнутого уровня музейно-выставочной деятельности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4 год – 6 242 320,77 руб.,</w:t>
            </w:r>
          </w:p>
          <w:p>
            <w:pPr>
              <w:pStyle w:val="Normal"/>
              <w:rPr/>
            </w:pPr>
            <w:r>
              <w:rPr/>
              <w:t xml:space="preserve">2025 год – 2 634 702,52 руб., </w:t>
            </w:r>
          </w:p>
          <w:p>
            <w:pPr>
              <w:pStyle w:val="Normal"/>
              <w:rPr/>
            </w:pPr>
            <w:r>
              <w:rPr/>
              <w:t>2026 год – 2 608 278,52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4 год – 5 131 209,66 руб.,</w:t>
            </w:r>
          </w:p>
          <w:p>
            <w:pPr>
              <w:pStyle w:val="Normal"/>
              <w:rPr/>
            </w:pPr>
            <w:r>
              <w:rPr/>
              <w:t xml:space="preserve">2025 год – 2 634 702,52 руб., </w:t>
            </w:r>
          </w:p>
          <w:p>
            <w:pPr>
              <w:pStyle w:val="Normal"/>
              <w:rPr/>
            </w:pPr>
            <w:r>
              <w:rPr/>
              <w:t>2026 год – 2 608 278,52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4 год – 11 111,11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,</w:t>
            </w:r>
          </w:p>
          <w:p>
            <w:pPr>
              <w:pStyle w:val="Normal"/>
              <w:rPr/>
            </w:pPr>
            <w:r>
              <w:rPr/>
              <w:t>-федеральный бюджет:</w:t>
            </w:r>
          </w:p>
          <w:p>
            <w:pPr>
              <w:pStyle w:val="Normal"/>
              <w:rPr/>
            </w:pPr>
            <w:r>
              <w:rPr/>
              <w:t>2024 год – 1 100 000,00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</w:t>
            </w:r>
          </w:p>
        </w:tc>
      </w:tr>
      <w:tr>
        <w:trPr>
          <w:trHeight w:val="604" w:hRule="atLeast"/>
        </w:trPr>
        <w:tc>
          <w:tcPr>
            <w:tcW w:w="27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7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общего количества посещений музея на уровне  7000  посещений в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общего фонда музейных экспонатов. 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00" w:hanging="0"/>
        <w:jc w:val="center"/>
        <w:rPr>
          <w:b/>
          <w:b/>
          <w:bCs/>
        </w:rPr>
      </w:pPr>
      <w:r>
        <w:rPr>
          <w:b/>
          <w:bCs/>
        </w:rPr>
        <w:t>2.Характеристика мероприятий подпрограммы</w:t>
      </w:r>
    </w:p>
    <w:p>
      <w:pPr>
        <w:pStyle w:val="Normal"/>
        <w:keepNext w:val="true"/>
        <w:ind w:left="3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дпрограмма </w:t>
      </w:r>
      <w:r>
        <w:rPr/>
        <w:t xml:space="preserve">«Музейно-выставочная деятельность» </w:t>
      </w:r>
      <w:r>
        <w:rPr>
          <w:bCs/>
        </w:rPr>
        <w:t>содержит следующие основные мероприятия:</w:t>
      </w:r>
    </w:p>
    <w:p>
      <w:pPr>
        <w:pStyle w:val="Normal"/>
        <w:keepNext w:val="true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1. </w:t>
      </w:r>
      <w:r>
        <w:rPr/>
        <w:t xml:space="preserve">«Музейно-выставочная деятельность» содержит следующие направления расходов: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>1.1. «Музейно-выставочная деятельность», которая включает в себя выполнение следующих муниципальных услуг и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Формирование, учет, изучение, обеспечение физического сохранения и безопасности музейных предметов, музейных колле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Создание экспозиций (выставок) музеев, организация выездных выст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убличный показ музейных предметов, музейных коллекций.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2. «Региональный проект «Культурная среда»», которое включает в себя направление расходов: «Техническое оснащение региональных и муниципальных музеев (Техническое оснащение муниципальных музеев)».  Целью мероприятия является укрепление материально-технической базы учрежд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из федерального и областного бюджетов при условии софинансирования за счет бюджета городского округа Вич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ирование музейного учреждения городского округа Вичуга осуществляется путем предоставления ему субсидий, объем которых определяется на основе прямых нормативных затрат на выполнение муниципальных услуг и работ.</w:t>
      </w: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бюджетное учреждение культуры «Вичугский городской художественный музей»   в городском округе Вичуга состоит из 2 отделов:  художественного и краеведческого.</w:t>
      </w:r>
    </w:p>
    <w:p>
      <w:pPr>
        <w:pStyle w:val="1C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2023 год музеем было представлено жителям и гостям города 19 выставок. Охвачено всеми видами научно-просветительской деятельности около 13000 человек. Количество экспонируемых предметов составило около 2228 единиц. Музейный фонд насчитывает 6338 предме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последние несколько лет число посещений остается стабильным, а также и общее число выставочных мероприятий (лекций, выставок), которые проводятся на базе музе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слуги муниципального музея являются широко доступными для населения города.        </w:t>
      </w:r>
    </w:p>
    <w:p>
      <w:pPr>
        <w:pStyle w:val="Normal"/>
        <w:keepNext w:val="true"/>
        <w:jc w:val="both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/>
        <w:t>Основные количественные параметры, характеризующие качество услуг, которые предоставляются музеем, остаю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 - 2024 – 2026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bCs/>
        </w:rPr>
        <w:t>3.</w:t>
      </w:r>
      <w:r>
        <w:rPr/>
        <w:t>Целевые индикаторы (показатели) подпрограммы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0"/>
        <w:gridCol w:w="3260"/>
        <w:gridCol w:w="1251"/>
        <w:gridCol w:w="1072"/>
        <w:gridCol w:w="968"/>
        <w:gridCol w:w="1072"/>
        <w:gridCol w:w="1072"/>
        <w:gridCol w:w="1408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№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 факт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 факт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5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посещений    музея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2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3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Экспонируемые музейные предметы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находящихся в фондах предметов 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Ежегодный туристический поток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учреждений культуры, осуществивших мероприятия по укреплению материально-технической базы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 (Техническое оснащение муниципальных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 Ресурсное обеспечение подпрограм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89"/>
        <w:gridCol w:w="1555"/>
        <w:gridCol w:w="1688"/>
        <w:gridCol w:w="1545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5г.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242 320,77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31 209,6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30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30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Музейно-выставочная деятельность»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30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30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гиональный проект «Культурная среда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11 695,9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4,8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Техническое оснащение региональных и муниципальных музеев (Техническое оснащение муниципальных музеев)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11 695,9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4,8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а «Развитие архивного дела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center"/>
        <w:outlineLvl w:val="2"/>
        <w:rPr>
          <w:b/>
          <w:b/>
        </w:rPr>
      </w:pPr>
      <w:bookmarkStart w:id="0" w:name="Par1158"/>
      <w:bookmarkEnd w:id="0"/>
      <w:r>
        <w:rPr>
          <w:b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2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15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eastAsia="Calibri"/>
              </w:rPr>
              <w:t>П</w:t>
            </w:r>
            <w:r>
              <w:rPr/>
              <w:t>ополнение, сохранение и использование документов Архивного фонда Российской Федерации и других архивных документов на территор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2.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 602 654,1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1 066 019,12 руб.,</w:t>
            </w:r>
          </w:p>
          <w:p>
            <w:pPr>
              <w:pStyle w:val="Normal"/>
              <w:jc w:val="both"/>
              <w:rPr/>
            </w:pPr>
            <w:r>
              <w:rPr/>
              <w:t>2026 год – 1 046 567,12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 602 654,1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1 066 019,12 руб.,</w:t>
            </w:r>
          </w:p>
          <w:p>
            <w:pPr>
              <w:pStyle w:val="Normal"/>
              <w:jc w:val="both"/>
              <w:rPr/>
            </w:pPr>
            <w:r>
              <w:rPr/>
              <w:t>2026 год – 1 046 567,12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одпрограммы предполагается достижение следующих показателей:</w:t>
              <w:br/>
              <w:t>- увеличение объема храним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динамики роста количества пользователей архивной информац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</w:t>
            </w:r>
            <w:r>
              <w:rPr>
                <w:rFonts w:eastAsia="Calibri"/>
              </w:rPr>
              <w:t xml:space="preserve"> </w:t>
            </w:r>
            <w:r>
              <w:rPr/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2"/>
        <w:rPr>
          <w:b/>
          <w:b/>
        </w:rPr>
      </w:pPr>
      <w:bookmarkStart w:id="1" w:name="Par1181"/>
      <w:bookmarkEnd w:id="1"/>
      <w:r>
        <w:rPr>
          <w:b/>
        </w:rPr>
        <w:t>Краткая характеристика сферы реализации подпрограммы, мероприят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01.01.2024 в МБУ «Городской архив» хранилось 47 архивных фондов и коллекций, насчитывающих 24041 единиц хранения. Это документы по основной деятельности и личному составу ликвидированных предприятий, организаций и учреждений города, организаций - источников комплектования муниципального архива, отражающих все спектры социально-экономической и культурной жизн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документам по личному составу относятся: приказы по личному составу, лицевые счета, расчетные ведомости, записки о приеме и увольнении, табели учета использования рабочего времени, которые используются для исполнения запросов социально-правового характера: о заработной плате, стаже работы и льготном трудовом стаже, связанных с социальной защитой граждан, предусматривающей их пенсионное обесп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 документам по основной деятельности относятся: приказы, распоряжения, решения организаций по основной деятельности, годовые планы и отчеты, и другие документы, образующиеся в деятельности организаций постоянного срока хранения, необходимые для исполнения тематических запросов юридических и физических лиц. Ежегодно исполняется свыше 500 запросов граждан и организаций по оказанию информационных услуг на основе архивных документов и обеспечение доступа к архивным документам и справочно-поисковым средствам к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Хронологические рамки хранящихся документов - с 1925 года по 2018 год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         </w:t>
      </w:r>
      <w:r>
        <w:rPr/>
        <w:t>Количество дел управленческой документации на 01.01.2024  составляет 6543 единица хранения (27%) и документов по личному составу ликвидированных учреждений, организаций и предприятий города 17312 единиц хранения (73%), фотодокументы - 10 единиц хранения (0,05%). Особо ценных документов и научно-технической документации в архив на хранение не поступало. Все хранящиеся документы относятся к документам советского и постсоветского периода - 100,0 %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Документы архива занимают важное место в составе Архивного фонд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редполагает выполнение основного мероприятия «Формирование и развитие архивных фонд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на выполнение мероприятия «Формирование и развитие архивных фондов» осуществляет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я учреждению субсидии на выполнение муниципального задания по оказанию услуги, выполнению работы, объем которых определяется на основе нормативных затрат на оказание услуги, выполнение работы и нормативных затрат на содержание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я учреждению субсидии на иные цели, связанные с оказанием муниципальной услуги, выполнением работы, в т.ч.: на приобретение оборудования, основных средств, проведение ремонтов, разработку проектно-сметной документации.</w:t>
      </w:r>
    </w:p>
    <w:p>
      <w:pPr>
        <w:pStyle w:val="ConsPlusNormal"/>
        <w:ind w:firstLine="540"/>
        <w:jc w:val="both"/>
        <w:rPr/>
      </w:pPr>
      <w:bookmarkStart w:id="2" w:name="Par1190"/>
      <w:bookmarkEnd w:id="2"/>
      <w:r>
        <w:rPr>
          <w:rFonts w:cs="Times New Roman" w:ascii="Times New Roman" w:hAnsi="Times New Roman"/>
          <w:sz w:val="24"/>
          <w:szCs w:val="24"/>
        </w:rPr>
        <w:t>Срок реализации мероприятия - 2024 – 2026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Целевые индикаторы (показатели) подпрограммы, их отчетных и плановых знач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983"/>
        <w:gridCol w:w="1421"/>
        <w:gridCol w:w="992"/>
        <w:gridCol w:w="1134"/>
        <w:gridCol w:w="992"/>
        <w:gridCol w:w="992"/>
        <w:gridCol w:w="993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bookmarkStart w:id="3" w:name="Par1198"/>
            <w:bookmarkStart w:id="4" w:name="Par1261"/>
            <w:bookmarkStart w:id="5" w:name="Par1268"/>
            <w:bookmarkEnd w:id="3"/>
            <w:bookmarkEnd w:id="4"/>
            <w:bookmarkEnd w:id="5"/>
            <w:r>
              <w:rPr>
                <w:b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5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полненных запро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хранимых документов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(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1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кументов принятых на постоянное хран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 (де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(руб.)</w:t>
      </w:r>
    </w:p>
    <w:tbl>
      <w:tblPr>
        <w:tblW w:w="102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800"/>
        <w:gridCol w:w="1620"/>
        <w:gridCol w:w="1643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5г.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42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архивного дела», всего: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и развитие архивных фондов»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Формирование и развитие архивных фондов»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602 654,1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5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программа «</w:t>
      </w:r>
      <w:r>
        <w:rPr>
          <w:b/>
        </w:rPr>
        <w:t>Обеспечение выполнения функций централизованной бухгалтерии Отдела культуры администрации городского округа Вичуга</w:t>
      </w:r>
      <w:r>
        <w:rPr>
          <w:b/>
          <w:bCs/>
        </w:rPr>
        <w:t>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60"/>
        <w:rPr/>
      </w:pPr>
      <w:r>
        <w:rPr>
          <w:sz w:val="24"/>
          <w:szCs w:val="24"/>
        </w:rPr>
        <w:t xml:space="preserve">                                                </w:t>
      </w:r>
      <w:r>
        <w:rPr/>
        <w:t xml:space="preserve">   </w:t>
      </w:r>
      <w:r>
        <w:rPr/>
        <w:t>1. Паспорт подпрограммы</w:t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централизованной бухгалтерии Отдела культуры администрации городского округа Вичуга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 оказание услуг по ведению бухгалтерского учета муниципальных учреждений культуры городского округа Вичуга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3 576 665,5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 251 693,07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2 190 037,07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3 576 665,5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 251 693,07 руб.,</w:t>
            </w:r>
          </w:p>
          <w:p>
            <w:pPr>
              <w:pStyle w:val="Normal"/>
              <w:rPr/>
            </w:pPr>
            <w:r>
              <w:rPr/>
              <w:t>2026 год – 2 190 037,07 руб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еспечение деятельности централизованной бухгалтерии Отдела культуры городского округа Вичуга с целью снижения издержек учреждений культуры на ведение бухгалтерского учета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 xml:space="preserve">     </w:t>
      </w:r>
    </w:p>
    <w:p>
      <w:pPr>
        <w:pStyle w:val="Normal"/>
        <w:keepNext w:val="true"/>
        <w:ind w:left="360" w:hanging="0"/>
        <w:jc w:val="center"/>
        <w:rPr>
          <w:b/>
          <w:b/>
          <w:bCs/>
        </w:rPr>
      </w:pPr>
      <w:r>
        <w:rPr>
          <w:b/>
          <w:bCs/>
        </w:rPr>
        <w:t>2.Характеристика мероприятий подпрограммы</w:t>
      </w:r>
    </w:p>
    <w:p>
      <w:pPr>
        <w:pStyle w:val="Normal"/>
        <w:keepNext w:val="tru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180"/>
        <w:jc w:val="both"/>
        <w:rPr/>
      </w:pPr>
      <w:r>
        <w:rPr/>
        <w:t xml:space="preserve">          </w:t>
      </w:r>
      <w:r>
        <w:rPr/>
        <w:t xml:space="preserve">Мероприятие подпрограммы «Обеспечение выполнения функций централизованной бухгалтерии Отдела культуры администрации городского округа Вичуга» реализует проекты и мероприятия в области повышения качества выполняемых функций, повышения эффективности и результативности деятельности Муниципального казенного учреждения «Централизованная бухгалтерия Отдела культуры администрации городского округа Вичуга» (далее – Централизованная бухгалтерия), которое осуществляет  централизованное ведение бюджетного и налогового учета и отчетности в Отделе культуры и муниципальных бюджетных учреждениях, подведомственных Отделу культуры. </w:t>
      </w:r>
    </w:p>
    <w:p>
      <w:pPr>
        <w:pStyle w:val="Normal"/>
        <w:ind w:left="-180" w:hanging="0"/>
        <w:jc w:val="both"/>
        <w:rPr/>
      </w:pPr>
      <w:r>
        <w:rPr/>
        <w:t xml:space="preserve">         </w:t>
      </w:r>
      <w:r>
        <w:rPr/>
        <w:t>Данное мероприятие выполняется посредством финансирования расходов на обеспечение выполнения функций Централизованной бухгалтерии.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Централизованное ведение бухгалтерского учета для учреждений осуществляется по договору на бесплатной осно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подпрограммы предполагает выполнение следующих  мероприятий: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организация и ведение бухгалтерского и налогового учета и отчетности муниципальных бюджетных учреждений культуры, обязательных 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-180" w:leader="none"/>
        </w:tabs>
        <w:ind w:left="-180" w:right="60" w:firstLine="1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существление контроля за соответствием заключаемых хозяйственных договоров доведенным лимитам бюджетных обязательств, за своевременностью и правильностью оформления первичных учетных документов, законностью совершаемых финансовых операций;</w:t>
      </w:r>
    </w:p>
    <w:p>
      <w:pPr>
        <w:pStyle w:val="TextBody"/>
        <w:tabs>
          <w:tab w:val="clear" w:pos="708"/>
          <w:tab w:val="left" w:pos="0" w:leader="none"/>
          <w:tab w:val="left" w:pos="691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существление  контроля  за  расходованием  бюджетных средств в соответствии с утвержденным планом финансово-хозяйственной деятельности и сметой доходов и расходов, наличием и движением имущества, использованием товарно-материальных ценностей, трудовых и финансовых ресурсов в соответствии с нормативами и сметам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едение учета доходов и расходов по средствам, полученным муниципальными бюджетными учреждениями культуры из внебюджетных источников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ачисление и выплата в установленные сроки заработной платы работникам муниципальных бюджетных учреждений культуры, а также осуществление правильного удержания налогов из заработной платы и других выплат, своевременное перечисление удержанной суммы в бюджет и внебюджетные фонды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ставление  и  представление  бухгалтерской  отчетности  по обслуживаемым учреждениям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рганизация годовой и периодической инвентаризации имущества и финансовых обязательств, своевременное определение ее результатов и отражение их в учете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едение учета и начисления доходов по средствам, полученным от приносящей доход деятельности, целевых и безвозмездных поступлений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ставление и согласование с руководителями обслуживаемых органов планов финансово-хозяйственной деятельности и смет доходов и расходов и расчеты к ним в пределах выделенных бюджетных ассигнований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онсультирование руководителей обслуживаемых учреждений по вопросам налогообложения, бухгалтерского учета и отчетност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ведение расчетов, возникающих в процессе исполнения плана финансово-хозяйственной деятельности и сметы доходов и расходов обслуживаемых учреждений с подотчетными лицами, организациями, учреждениями и отдельными лицам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беспечение сохранности бухгалтерских документов и регистров учета, планов финансово-хозяйственной деятельности и смет доходов и расходов обслуживаемых учреждений и расчетов к ним и других документов;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дготовка обоснованных заявок на уточнение бюджетных ассигнований или лимитов бюджетных обязательств на основании письменных заявлений руководителей обслуживаемых учреждений и направление их в финансовый орган Учредителя.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ветственным исполнителем выполнения мероприятия подпрограммы выступает Отдел культуры администрации городского округа Вичуга.</w:t>
      </w:r>
    </w:p>
    <w:p>
      <w:pPr>
        <w:pStyle w:val="Normal"/>
        <w:rPr/>
      </w:pPr>
      <w:r>
        <w:rPr/>
        <w:t xml:space="preserve">         </w:t>
      </w:r>
      <w:r>
        <w:rPr/>
        <w:t>Срок реализации мероприятий 2024-2026год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Целевые индикаторы (показатели) подпрограммы</w:t>
      </w:r>
    </w:p>
    <w:p>
      <w:pPr>
        <w:pStyle w:val="Normal"/>
        <w:keepNext w:val="true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0785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"/>
        <w:gridCol w:w="4147"/>
        <w:gridCol w:w="1440"/>
        <w:gridCol w:w="900"/>
        <w:gridCol w:w="1080"/>
        <w:gridCol w:w="856"/>
        <w:gridCol w:w="847"/>
        <w:gridCol w:w="982"/>
      </w:tblGrid>
      <w:tr>
        <w:trPr>
          <w:trHeight w:val="23" w:hRule="atLeast"/>
          <w:cantSplit w:val="true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№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2г. факт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. факт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5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организаций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Уровень оснащенности компьютерной техникой и программным обеспечением в соответствие с современными требованиями бухгалтерского учета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облюдение сроков сдачи отчетности в соответствующие инстанции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4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4.Ресурсное обеспечение подпрограммы </w:t>
      </w:r>
      <w:r>
        <w:rPr/>
        <w:t xml:space="preserve">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(руб.)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620"/>
        <w:gridCol w:w="1643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5г.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26г.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486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486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76 66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4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Courier New"/>
    </w:rPr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roGramma">
    <w:name w:val="Pro-Gramma Знак"/>
    <w:qFormat/>
    <w:rPr>
      <w:sz w:val="24"/>
      <w:lang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1">
    <w:name w:val="Знак Знак4"/>
    <w:qFormat/>
    <w:rPr>
      <w:b/>
      <w:bCs/>
      <w:sz w:val="36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roList1">
    <w:name w:val="Pro-List #1 Знак Знак"/>
    <w:qFormat/>
    <w:rPr>
      <w:sz w:val="24"/>
      <w:szCs w:val="24"/>
      <w:lang w:bidi="ar-SA"/>
    </w:rPr>
  </w:style>
  <w:style w:type="character" w:styleId="BodyTextChar1">
    <w:name w:val="Body Text Char1"/>
    <w:qFormat/>
    <w:rPr>
      <w:spacing w:val="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16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3F19D9D46657324723F8B131751067E94EBA5DB70E9CF63DA936C06C92537A1B9B67824191T7F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28:00Z</dcterms:created>
  <dc:creator>Пользователь</dc:creator>
  <dc:description/>
  <cp:keywords/>
  <dc:language>en-US</dc:language>
  <cp:lastModifiedBy>Рита</cp:lastModifiedBy>
  <cp:lastPrinted>2024-04-04T14:30:00Z</cp:lastPrinted>
  <dcterms:modified xsi:type="dcterms:W3CDTF">2024-04-04T10:31:00Z</dcterms:modified>
  <cp:revision>5</cp:revision>
  <dc:subject/>
  <dc:title> </dc:title>
</cp:coreProperties>
</file>