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5 марта 2024 г.                                                                                                № 201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мерах по недопущению гибели людей на водоема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 округа Вичуга в период весеннего половодь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от 06.10.2003 N 131-ФЗ "Об общих принципах организации местного самоуправления в Российской Федерации", руководствуясь Уставом городского округа Вичуга и в целях обеспечения безопасности людей на водных объектах, 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Запретить с 27.03.2024 года нахождение граждан на  водоемах городского округа Вичуга до окончания павод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начальнику МО МВД России «Вичугский»  (А.А.Румянцев) усилить контроль по недопущению нахождения населения на льду водоемов, в том числе в местах стихийных ледовых переходов в паводковый период. Организовать патрулирование в местах подледного лова рыб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Управлению по делам ГО и ЧС городского округа Вичуга  (В.В.Усольцев)  через городские СМИ провести профилактическую работу по мерам безопасности и правилам поведения  граждан в период паводка и выставить знаки, запрещающие нахождение граждан  в паводковый период в местах неорганизованных переходов  (Коноваловский пруд и дамб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И.о. начальника отдела образования администрации городского округа Вичуга (В.В.Макарова) организовать и провести профилактические мероприятия с учащимися по предупреждению несчастных случаев на льду водоемов во время весеннего половодь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Настоящее постановление вступает в силу с момента его подписания.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Разместить настоящее постановление на официальном сайте администрации городского округа Вичуга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1074" w:leader="none"/>
          <w:tab w:val="left" w:pos="1182" w:leader="none"/>
          <w:tab w:val="left" w:pos="1418" w:leader="none"/>
          <w:tab w:val="left" w:pos="1704" w:leader="none"/>
        </w:tabs>
        <w:ind w:left="15" w:hanging="15"/>
        <w:jc w:val="both"/>
        <w:rPr>
          <w:sz w:val="20"/>
          <w:szCs w:val="20"/>
        </w:rPr>
      </w:pPr>
      <w:r>
        <w:rPr>
          <w:sz w:val="28"/>
          <w:szCs w:val="28"/>
        </w:rPr>
        <w:tab/>
        <w:t xml:space="preserve">          7. Контроль за выполнением настоящего постановления возложить на заместителя главы администрации городского округа Вичуга А.Д.Юрышева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6:04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3-26T06:04:00Z</dcterms:modified>
  <cp:revision>2</cp:revision>
  <dc:subject/>
  <dc:title>                                                                 </dc:title>
</cp:coreProperties>
</file>