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марта 2024 г.                                                                                               № 15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 в постановление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19.07.2023 г. № 6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Правительства Ивановской области от 22.11.2012 г.  № 481-п «Об утверждении Порядка организации ярмарок на территории Ивановской области и продажи товаров (выполнения работ, оказания услуг) на них",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становление администрации городского округа Вичуга  от 19.07.2023 г. № 632 «Об утверждении  Плана  организации  ярмарок на 2024 год на территории городского округа Вичуга»  изменение, изложив приложение к постановлению администрации городского округа Вичуга  от 19.07.2023 г. № 632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 на официальном сайте  администрации городского округа Вичуга  в информационно-телекоммуникационной сети «Интерне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Контроль за вы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36" w:hanging="0"/>
        <w:jc w:val="right"/>
        <w:rPr/>
      </w:pPr>
      <w:r>
        <w:rPr/>
        <w:t xml:space="preserve">Приложение   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городского округа Вичуга  от 11.03.2024 г. № 15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/>
      </w:pPr>
      <w:r>
        <w:rPr/>
        <w:t xml:space="preserve">Приложение  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городского округа Вичуга  от  19.07.2023 г. № 63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организации ярмарок на  2024 год на территории  городского округа Вич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545"/>
        <w:gridCol w:w="1560"/>
        <w:gridCol w:w="1986"/>
        <w:gridCol w:w="1560"/>
        <w:gridCol w:w="1985"/>
        <w:gridCol w:w="1561"/>
      </w:tblGrid>
      <w:tr>
        <w:trPr>
          <w:trHeight w:val="3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зон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,  празднич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ниверсальная, сельскохозяйст-венная, специализированная (с указанием специализации))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 дата  окончания проведения ярмарки</w:t>
            </w:r>
          </w:p>
        </w:tc>
      </w:tr>
      <w:tr>
        <w:trPr>
          <w:trHeight w:val="4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юридического лица или индивидуального предпринимателя, дата государственной регист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яр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сельхозп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кция, продукты пит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1.12.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1.12.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4 по 31.10.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01.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лощадке на ул.50 лет Октября, у автобусной остановки «Центральный рын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школьны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Культур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12.01.20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, территория городского парка культуры и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7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00000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уб им. Шаго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ичуга, .площадь у МБУК «Клуб им. Шагов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53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9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уб им. Шаго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53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9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4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Copytarget">
    <w:name w:val="copy_targe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5:38:00Z</dcterms:created>
  <dc:creator>Alpha</dc:creator>
  <dc:description/>
  <cp:keywords/>
  <dc:language>en-US</dc:language>
  <cp:lastModifiedBy>Рита</cp:lastModifiedBy>
  <cp:lastPrinted>2024-03-05T09:52:00Z</cp:lastPrinted>
  <dcterms:modified xsi:type="dcterms:W3CDTF">2024-03-12T05:39:00Z</dcterms:modified>
  <cp:revision>3</cp:revision>
  <dc:subject/>
  <dc:title>                                                                 </dc:title>
</cp:coreProperties>
</file>