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6 декабря 2024 г.                                                                                           № 1171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на услуги, предоставляемы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Культурны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на услуги для МБУК «Культурный центр» 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размера платы на услуги, указанные в приложении к  настоящему постановлению, является период до отмены или признания утратившим силу настоящего постановления.</w:t>
      </w:r>
    </w:p>
    <w:p>
      <w:pPr>
        <w:pStyle w:val="23"/>
        <w:ind w:firstLine="708"/>
        <w:jc w:val="both"/>
        <w:rPr/>
      </w:pPr>
      <w:r>
        <w:rPr>
          <w:b w:val="false"/>
          <w:sz w:val="28"/>
          <w:szCs w:val="28"/>
        </w:rPr>
        <w:t>3. Постановления администрации городского округа Вичуга от 27.12.2022 года № 1162  «Об установлении размера платы на услуги, предоставляемые  МБУК «Культурный центр» и от 03.03.2023 г. № 167  «О внесении изменений в постановление администрации городского округа Вичуга от 27.12.2022 г. № 1162» признать утратившими силу</w:t>
      </w:r>
      <w:r>
        <w:rPr>
          <w:sz w:val="28"/>
          <w:szCs w:val="28"/>
        </w:rPr>
        <w:t xml:space="preserve">. </w:t>
      </w:r>
    </w:p>
    <w:p>
      <w:pPr>
        <w:pStyle w:val="2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первого заместителя главы администрации Виноградову И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роекту постановления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 от 26.12.2024 г. № 1171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32"/>
          <w:szCs w:val="32"/>
        </w:rPr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 xml:space="preserve">Прейскурант цен на предоставление платных услуг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МБУК «Культурный центр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026"/>
        <w:gridCol w:w="1836"/>
        <w:gridCol w:w="149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ематических праздников, вечеров отдыха, дискотек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 ча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.5 ча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2 час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цертной программы, массового, уличного, зрелищного мероприят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го праздника, презентации и т.п.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малы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большо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голубой за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 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1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70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информационного просветительского меро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7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анцевальной, игровой программ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ля детей до 6 лет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ля детей от 7 до 10 лет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детей старше 11 л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детского театрализованного представ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стационарны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родолжительностью 1 ча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продолжительностью 1,5 ча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- продолжительностью 2 час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ездны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утренника для дете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 ча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1.5 ча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должительностью 2 час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костюмов, принадлежностей к костюм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шт./сут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ростовых куко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/сут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пошив кукол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остовая кукла из ткан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остовая кукла из мех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укла</w:t>
            </w:r>
          </w:p>
          <w:p>
            <w:pPr>
              <w:pStyle w:val="Normal"/>
              <w:jc w:val="center"/>
              <w:rPr/>
            </w:pPr>
            <w:r>
              <w:rPr/>
              <w:t>1 кук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ещения (сценической площадки) в краткосрочную аренду для проведения различных мероприятий со звукоусилительной и/или осветительной аппаратурой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малы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большо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олубой зал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петиции, занятия со специалистами клубного учреждения для личных цел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 сценического оборудования на площадке учрежд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тудии звукозапис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ись вокал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тюнинг вокал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ись инструментов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ведение одной композици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аудио открытка на свадьбу, день рождения, юбилей и т.д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еставрация и восстановление фонограмм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бор музыкального материала к вашим сценария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ре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ре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дорожк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фонограмм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ярмарок, выставок-продаж, выставок-презентац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д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реализация сувенирной продукции, предметов декоративно-прикладного искус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ещений в краткосрочную аренду для фото и видеосъемки свадеб и торжественных случаев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мещения и оборудования в краткосрочную аренду для выездной регистрации бра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торжественной выездной регистрации брака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малы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фой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большой за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голубой за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сценария для меропри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нятия танцевальных и оздоровительных груп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фестивалей, конкурсов  различного уровня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городского тип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межрегионального типа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сероссийского тип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би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стное мероприят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роприят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% от выручен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5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26T11:52:00Z</dcterms:modified>
  <cp:revision>2</cp:revision>
  <dc:subject/>
  <dc:title>                                                                 </dc:title>
</cp:coreProperties>
</file>