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ня 2024 г.                                                                                                  № 4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проверке готовности теплоснабжающих, теплосетевых организаций и потребителей тепловой энергии к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опительный период  2024-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нергетики РФ от 12.03.2013 г. № 103  «Об утверждении Правил оценки готовности к отопительному периоду», статьёй 16  Федерального закона от 06.10.2003 N 131-ФЗ "Об общих принципах организации местного самоуправления в Российской Федерации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рке готовности теплоснабжающих, теплосетевых организаций и потребителей тепловой энергии к работе в отопительный период  2024-202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роверке готовности теплоснабжающих, теплосетевых организаций и потребителей тепловой энергии к работе в отопительный период  2024-2025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 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Контроль за исполнением  постановления  возложить  на заместителя главы администрации по жилищно-коммунальному хозяйству и строительству                               Мочных 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/>
        <w:t xml:space="preserve">Приложение </w:t>
      </w:r>
    </w:p>
    <w:p>
      <w:pPr>
        <w:pStyle w:val="Normal"/>
        <w:ind w:left="3828" w:firstLine="1836"/>
        <w:jc w:val="right"/>
        <w:rPr>
          <w:b/>
          <w:b/>
          <w:bCs/>
        </w:rPr>
      </w:pPr>
      <w:r>
        <w:rPr/>
        <w:t>к  постановлению администрации городского округа Вичуга от 04.06.2024 г. № 4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/>
      </w:pPr>
      <w:r>
        <w:rPr/>
        <w:t xml:space="preserve">комиссии по проверке готовности теплоснабжающих, </w:t>
      </w:r>
    </w:p>
    <w:p>
      <w:pPr>
        <w:pStyle w:val="Normal"/>
        <w:jc w:val="center"/>
        <w:rPr>
          <w:b/>
          <w:b/>
        </w:rPr>
      </w:pPr>
      <w:r>
        <w:rPr/>
        <w:t>теплосетевых организаций и потребителей тепловой энергии к работе в отопительный период  2024-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чных В.В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аместитель главы администрации по жилищно-коммунальному хозяйству и строительству                         </w:t>
            </w:r>
          </w:p>
        </w:tc>
      </w:tr>
      <w:tr>
        <w:trPr>
          <w:trHeight w:val="5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янов</w:t>
              <w:tab/>
              <w:t>А.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 отдела  жилищно-коммунального хозяйства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уздина   С.В.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едущий специалист отдела  жилищно-коммунального хозяйства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 Е.В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ректор МУП Объединённых котельных и тепловых сетей (в  соответствующей зоне деятельности единой теплоснабжающей организации)</w:t>
            </w:r>
          </w:p>
        </w:tc>
      </w:tr>
      <w:tr>
        <w:trPr>
          <w:trHeight w:val="7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Зайцев   А.В.</w:t>
            </w:r>
            <w:r>
              <w:rPr>
                <w:b/>
                <w:lang w:eastAsia="en-US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иректор  ООО «Теплоснаб-Родники» (в  соответствующей зоне деятельности единой теплоснабжающей организ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кридин Н.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тарший мастер АДС вичугского производственного участка АО «Газпром Газораспределение Иваново» в городе Кинешма (по согласованию в целях проведения проверки в отношении многоквартирных домов, в котором установлено внутридомовое и (или) внутриквартирное газовое оборуд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Службы государственной жилищной инспекции Ивановской области (по согласованию с правом совещательного голо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1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4T07:12:00Z</dcterms:modified>
  <cp:revision>2</cp:revision>
  <dc:subject/>
  <dc:title>                                                                 </dc:title>
</cp:coreProperties>
</file>