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ind w:right="140" w:hanging="0"/>
        <w:rPr/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14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ind w:right="140" w:hanging="0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июня 2024 г.                                                                                               № 5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1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ёй 179 Бюджетного кодекса Российской  Федерации,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NewRoman;Arial Unicode MS"/>
          <w:sz w:val="28"/>
          <w:szCs w:val="28"/>
        </w:rPr>
        <w:t xml:space="preserve">, постановлением администрации городского округа Вичуга от 19.09.2019 г. </w:t>
        <w:br/>
        <w:t>№ 705 «</w:t>
      </w:r>
      <w:r>
        <w:rPr>
          <w:sz w:val="28"/>
          <w:szCs w:val="28"/>
        </w:rPr>
        <w:t>Об утверждении Порядка разработки,  реализации и оценки эффективности муниципальных программ городского округа Вичуга</w:t>
      </w:r>
      <w:r>
        <w:rPr>
          <w:rFonts w:eastAsia="TimesNewRoman;Arial Unicode MS"/>
          <w:sz w:val="28"/>
          <w:szCs w:val="28"/>
        </w:rPr>
        <w:t xml:space="preserve">», руководствуясь Уставом городского округа Вичуга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rFonts w:eastAsia="TimesNewRoman;Arial Unicode MS"/>
          <w:sz w:val="28"/>
          <w:szCs w:val="28"/>
        </w:rPr>
        <w:t xml:space="preserve">Внести  изменение в постановление  администрации городского округа Вичуга  </w:t>
      </w:r>
      <w:r>
        <w:rPr>
          <w:sz w:val="28"/>
          <w:szCs w:val="28"/>
        </w:rPr>
        <w:t xml:space="preserve">от 25.10.2017 г. № 981 «Об утверждении муниципальной программы городского округа Вичуга «Развитие транспортной системы в городском округе Вичуга»», изложив </w:t>
      </w:r>
      <w:r>
        <w:rPr>
          <w:rFonts w:eastAsia="TimesNewRoman;Arial Unicode MS"/>
          <w:sz w:val="28"/>
          <w:szCs w:val="28"/>
        </w:rPr>
        <w:t>приложение  к вышеуказанному постановлению в новой редакции  согласно 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</w:t>
      </w:r>
      <w:r>
        <w:rPr>
          <w:sz w:val="28"/>
          <w:szCs w:val="28"/>
        </w:rPr>
        <w:t xml:space="preserve"> в силу с момента его подписания и распространяется на правоотношения, возникшие с 01.01.2024г</w:t>
      </w:r>
      <w:r>
        <w:rPr>
          <w:rFonts w:eastAsia="TimesNewRoman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</w:t>
        <w:br/>
        <w:t xml:space="preserve">местного самоуправления </w:t>
      </w:r>
      <w:r>
        <w:rPr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sz w:val="28"/>
          <w:szCs w:val="28"/>
        </w:rPr>
        <w:t xml:space="preserve">и  </w:t>
      </w:r>
      <w:r>
        <w:rPr>
          <w:sz w:val="28"/>
          <w:szCs w:val="28"/>
        </w:rPr>
        <w:t xml:space="preserve">разместить на официальном сайте администрации городского округа Вичуга </w:t>
        <w:br/>
        <w:t>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Arial Unicode MS"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по жилищно-коммунальному хозяйству и строительству Мочных В.В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лава  городского округа Вичуга                                                        П.Н. Плохов</w:t>
      </w:r>
    </w:p>
    <w:p>
      <w:pPr>
        <w:pStyle w:val="Normal"/>
        <w:ind w:right="140" w:firstLine="5040"/>
        <w:jc w:val="right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right="140" w:firstLine="504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firstLine="5040"/>
        <w:jc w:val="right"/>
        <w:rPr/>
      </w:pPr>
      <w:r>
        <w:rPr/>
        <w:t xml:space="preserve">Приложение 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от 20.06.2024 г. № 544</w:t>
      </w:r>
    </w:p>
    <w:p>
      <w:pPr>
        <w:pStyle w:val="Normal"/>
        <w:ind w:right="140" w:firstLine="468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right="140" w:firstLine="5040"/>
        <w:jc w:val="right"/>
        <w:rPr/>
      </w:pPr>
      <w:r>
        <w:rPr/>
        <w:t>Приложение</w:t>
      </w:r>
    </w:p>
    <w:p>
      <w:pPr>
        <w:pStyle w:val="Normal"/>
        <w:ind w:right="140" w:firstLine="46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140" w:firstLine="4680"/>
        <w:jc w:val="right"/>
        <w:rPr/>
      </w:pPr>
      <w:r>
        <w:rPr/>
        <w:t>городского округа Вичуга  от 25.10.2017 г. от 981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right="140" w:firstLine="540"/>
        <w:jc w:val="center"/>
        <w:rPr>
          <w:b/>
          <w:b/>
        </w:rPr>
      </w:pPr>
      <w:r>
        <w:rPr>
          <w:b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ind w:right="140" w:hanging="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right="14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1. Паспорт муниципальной программы</w:t>
      </w:r>
    </w:p>
    <w:p>
      <w:pPr>
        <w:pStyle w:val="Normal"/>
        <w:autoSpaceDE w:val="false"/>
        <w:ind w:right="140" w:hanging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2024 - 2026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тдел жилищно-коммунального хозяй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Сбалансированное развитие опорной транспортной инфраструктуры. 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;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текущего ремонта автомобильных дорог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  <w:sz w:val="20"/>
                <w:szCs w:val="20"/>
              </w:rPr>
            </w:pPr>
            <w:r>
              <w:rPr/>
              <w:t>Площадь улично-дорожной сети, подлежащей механизированной и ручной уборке в зим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несение горизонтальной и вертикальной дорожной разметки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Разработка проектов организации дорожного движ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ём бюджетных ассигнований на реализацию муниципальной программы, всего –  руб.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–   111 876 931,42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 90 247 782,61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-    65 625 40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4 год – 78 176 704,00 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23" w:leader="none"/>
              </w:tabs>
              <w:autoSpaceDE w:val="false"/>
              <w:ind w:right="140" w:hanging="0"/>
              <w:jc w:val="both"/>
              <w:rPr/>
            </w:pPr>
            <w:r>
              <w:rPr/>
              <w:t>2025 год – 63 353 312,61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40 132 12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2024 год –   33 700 227,42  руб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 26 894 470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-    25 493 280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- 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поддержание надлежащего состояния автомобильных дорог общего пользования местного значения, мостов и иных транспортных инженерных сооружений в границах городского округа Вичуга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ind w:right="1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09,95 км, из них с асфальтобетонным покрытием – 37,4 к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роект организации дорожного движе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2.2.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1"/>
        <w:gridCol w:w="4928"/>
        <w:gridCol w:w="778"/>
        <w:gridCol w:w="992"/>
        <w:gridCol w:w="993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 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3.       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по результатам осмотра (обследования) их технического состояния в пределах финансовых средств, предусмотренных на данные цели в бюджете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,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2.4.      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более 40% асфальтобетонного покрытия дорог не отвечает требованиям ГОСТ Р 50597-17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настоящее время в соответствии с решениями Вичугского городского суда на администрацию городского округа Вичуга возложены обязанности по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азработке новых и внесению изменений в существующие  проекты организации дорожного движения, отвечающих требованиям законодатель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обустройству тротуаров вдоль автомобильных дорог общего пользования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Также остаются проблемными вопросы по: 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>обустройству пешеходных переход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 </w:t>
      </w:r>
      <w:r>
        <w:rPr/>
        <w:t xml:space="preserve">установке недостающих дорожных  знаков вдоль автомобильных дорог общего пользования на территории городского округа Вичуга. </w:t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Целевые показатели реализации 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1"/>
        <w:gridCol w:w="4848"/>
        <w:gridCol w:w="822"/>
        <w:gridCol w:w="1134"/>
        <w:gridCol w:w="1275"/>
        <w:gridCol w:w="1276"/>
        <w:gridCol w:w="364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,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 -  эксплуатационным показателям, на 31 декабря отчетного г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129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29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130,35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eastAsia="Calibri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 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2,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87,6955/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51,717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28,468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7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Нанесение горизонтальной и вертикальной дорожной разметк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,900</w:t>
            </w:r>
          </w:p>
        </w:tc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устройство пешеходного перех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9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шт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252"/>
        <w:gridCol w:w="1847"/>
        <w:gridCol w:w="1701"/>
        <w:gridCol w:w="1702"/>
      </w:tblGrid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Развитие транспортной системы в городском округе Вичуга», все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111 876 93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90 247 782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5 625 40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5"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3 353 312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33 700 227,42</w:t>
            </w:r>
          </w:p>
          <w:p>
            <w:pPr>
              <w:pStyle w:val="Normal"/>
              <w:ind w:righ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6 894 4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5 493 28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/>
              <w:t>85 496  931,42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9 846 782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3 353 312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7 320 227,42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493 4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643 08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85 496 931,42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9 846 782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5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7 320 227,42</w:t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493 4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643 080,00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 Муниципального дорожного фонд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6 901 080,89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856 375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7" w:leader="none"/>
              </w:tabs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  <w:tab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</w:tr>
      <w:tr>
        <w:trPr>
          <w:trHeight w:val="6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6 901 08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856 375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 многоквартирных дом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537 499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132 12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5 37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троительство (реконструкцию), капитальный ремонт и ремонт автомобильных дорог общего пользования местного значения в 2024 году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 681 1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3 075 754,44*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   </w:t>
            </w: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1 857 806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местны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 217 947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 4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>2 47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 4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>2 47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1 10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2 000,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1 10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Выполнение наказов избирателей депутатам городской Думы городского округа Вичуг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030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0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2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4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9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2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4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9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5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756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756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2 2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756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55 2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hanging="0"/>
        <w:rPr/>
      </w:pPr>
      <w:r>
        <w:rPr/>
        <w:t>*Выполнение мероприятий   запланировано при получение средств из областного бюджета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right="140" w:firstLine="900"/>
        <w:jc w:val="right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  <w:t>1. Паспорт под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733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-2026 годы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вышение пропускной способности и технической оснащённости транспортной инфраструктуры, 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120"/>
              <w:rPr/>
            </w:pPr>
            <w:r>
              <w:rPr/>
              <w:t xml:space="preserve">Общий объем бюджетных ассигнований на реализацию </w:t>
            </w:r>
            <w:r>
              <w:rPr>
                <w:b/>
              </w:rPr>
              <w:t>подпрограммы:</w:t>
            </w:r>
          </w:p>
          <w:p>
            <w:pPr>
              <w:pStyle w:val="Normal"/>
              <w:ind w:right="140" w:hanging="0"/>
              <w:rPr/>
            </w:pPr>
            <w:r>
              <w:rPr/>
              <w:t xml:space="preserve">  </w:t>
            </w:r>
            <w:r>
              <w:rPr/>
              <w:t xml:space="preserve">2024 год –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85 496 931,42 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5 год –   69 846 782,61 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6 год –   46 775 20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- областной бюджет:</w:t>
            </w:r>
          </w:p>
          <w:p>
            <w:pPr>
              <w:pStyle w:val="Normal"/>
              <w:ind w:right="140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2024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78 176 704,00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5 год –   63 353 312,61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 </w:t>
            </w:r>
            <w:r>
              <w:rPr/>
              <w:t>2026 год –   40 132 124,42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- бюджет городского округа  Вичуга: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2024 год –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7 320 227,42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2025 год –   6 493 47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2026 год –   6 643 080,00 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 xml:space="preserve"> </w:t>
            </w:r>
            <w:r>
              <w:rPr/>
              <w:t>Ожидаемые результаты реализации под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right="140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right="140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2. Характеристика мероприятий реализации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Реализация подпрограммы предполагает выполнение мероприятия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 в 2024-2026 годах, исполнение которого включает в себя: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 xml:space="preserve">1.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2. Финансовое обеспечение дорожной деятельности на автомобильных дорогах общего пользования местного значе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3.  Субсидии бюджетам муниципальных образований Ивановской области 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В рамках данного мероприятия в 2024 году планируется выполнить текущий ремонт автомобильных дорог общего пользования местного значения вдоль ул.  Филисовская,             ул. Вокзальная, ул. Ленинградска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>4. Строительство (реконструкцию), капитальный ремонт и ремонт автомобильных дорог общего пользования местного значения. В рамках данного мероприятия планируется выполнить текущий ремонт автомобильной дороги общего пользования местного значения вдоль ул. Родниковская ( частично) с обустройством тротуара с 0км 760м до 1000м городского округа Вичуга Ивановской области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Реализация мероприятия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Мероприятие подпрограммы и объёмы её финансирования уточняются ежегодно при формировании проекта бюджета города Вичуга на соответствующий финансовый год                           и плановый период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большая часть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right="140" w:hanging="0"/>
        <w:jc w:val="both"/>
        <w:rPr/>
      </w:pPr>
      <w:r>
        <w:rPr/>
        <w:tab/>
        <w:t>Срок исполнения мероприятия: 2024 - 2026 годы.</w:t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04"/>
        <w:gridCol w:w="851"/>
        <w:gridCol w:w="1106"/>
        <w:gridCol w:w="1134"/>
        <w:gridCol w:w="1134"/>
        <w:gridCol w:w="1134"/>
        <w:gridCol w:w="1046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 и 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</w:t>
            </w:r>
          </w:p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м.</w:t>
            </w:r>
          </w:p>
        </w:tc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</w:tr>
      <w:tr>
        <w:trPr>
          <w:trHeight w:val="8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</w:tr>
      <w:tr>
        <w:trPr>
          <w:trHeight w:val="17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,3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54</w:t>
            </w:r>
          </w:p>
        </w:tc>
      </w:tr>
      <w:tr>
        <w:trPr>
          <w:trHeight w:val="16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1,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</w:tbl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</w:t>
      </w:r>
    </w:p>
    <w:p>
      <w:pPr>
        <w:pStyle w:val="ConsPlusNormal"/>
        <w:ind w:left="450" w:right="1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140" w:firstLine="900"/>
        <w:rPr/>
      </w:pPr>
      <w:r>
        <w:rPr/>
        <w:t>Таблица  (руб.)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1843"/>
        <w:gridCol w:w="1701"/>
        <w:gridCol w:w="1842"/>
      </w:tblGrid>
      <w:tr>
        <w:trPr>
          <w:trHeight w:val="278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85 496 93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9 846 78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8  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3 353 31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- бюджет городского округа Вич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0 227,42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493 4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643 08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85 496 93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9 846 78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6 775 204,4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78 176 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63 353 31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40 132 124,42</w:t>
            </w:r>
          </w:p>
        </w:tc>
      </w:tr>
      <w:tr>
        <w:trPr>
          <w:trHeight w:val="6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7 320 227,42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493 4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643 08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ёт средст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униципального дорожного фон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6 901 080,89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856 375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0,00</w:t>
            </w:r>
          </w:p>
        </w:tc>
      </w:tr>
      <w:tr>
        <w:trPr>
          <w:trHeight w:val="7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901 080,89</w:t>
            </w:r>
          </w:p>
          <w:p>
            <w:pPr>
              <w:pStyle w:val="Normal"/>
              <w:ind w:right="14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 856 375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6 237 70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Финансовое обеспечение дорожной деятельности на автомобильных дорогах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914 65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537 499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 495 50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 132 124,4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19 146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405 37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 расходов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Строительство (реконструкцию)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36 681 198,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  <w:p>
            <w:pPr>
              <w:pStyle w:val="Normal"/>
              <w:ind w:right="140" w:hanging="0"/>
              <w:rPr/>
            </w:pPr>
            <w:r>
              <w:rPr/>
              <w:t>23 075 754,44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Мероприятие: текущий ремонт автомобильной дороги общего пользования местного значения вдоль                                ул. Родниковская(частично)                 с обустройством тротуара с 0км 760м до 1000м  городского округа Вичуга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 681 1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36 681 19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Мероприятие: текущий ремонт автомобильной дороги общего пользования местного значения                 (ПК3+031–ПК3+532)                        вдоль ул. Ленинградская городского округа Вичуга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3 075 754,44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1 857 806,96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 217 947,48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  <w:tab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  <w:t xml:space="preserve">       </w:t>
      </w:r>
      <w:r>
        <w:rPr/>
        <w:t xml:space="preserve">* выполнение мероприятия при получении средств из областного бюджета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jc w:val="right"/>
        <w:outlineLvl w:val="1"/>
        <w:rPr/>
      </w:pPr>
      <w:r>
        <w:rPr/>
        <w:t xml:space="preserve">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90" w:leader="none"/>
        </w:tabs>
        <w:autoSpaceDE w:val="false"/>
        <w:ind w:right="140" w:hanging="0"/>
        <w:jc w:val="right"/>
        <w:outlineLvl w:val="1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  <w:bookmarkStart w:id="0" w:name="Par300"/>
      <w:bookmarkStart w:id="1" w:name="Par300"/>
      <w:bookmarkEnd w:id="1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 xml:space="preserve"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 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/>
      </w:pPr>
      <w:bookmarkStart w:id="2" w:name="Par496"/>
      <w:bookmarkEnd w:id="2"/>
      <w:r>
        <w:rPr/>
        <w:t>1. Паспорт подпрограммы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60"/>
        <w:gridCol w:w="72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Срок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- 2026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Задачи под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24 12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19 64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18 195 0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0,00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год –  24 12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–  19 645 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–  18 1958 00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</w:r>
      <w:bookmarkStart w:id="3" w:name="Par519"/>
      <w:bookmarkStart w:id="4" w:name="Par519"/>
      <w:bookmarkEnd w:id="4"/>
    </w:p>
    <w:p>
      <w:pPr>
        <w:pStyle w:val="Normal"/>
        <w:widowControl w:val="false"/>
        <w:autoSpaceDE w:val="false"/>
        <w:ind w:left="75"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 - механизированная уборка улично-дорожной сети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 и по обеспечению безопасности дорожного движения. Мероприятия Под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>- 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  <w:t xml:space="preserve">- другие работы, не противоречащие </w:t>
      </w:r>
      <w:hyperlink r:id="rId3">
        <w:r>
          <w:rPr>
            <w:rStyle w:val="InternetLink"/>
          </w:rPr>
          <w:t>классификации</w:t>
        </w:r>
      </w:hyperlink>
      <w:r>
        <w:rPr/>
        <w:t xml:space="preserve">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right="140" w:firstLine="540"/>
        <w:rPr/>
      </w:pPr>
      <w:r>
        <w:rPr/>
        <w:t>Срок исполнения мероприятий: 2024 - 2026 годы.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right="140" w:hanging="0"/>
        <w:jc w:val="center"/>
        <w:rPr/>
      </w:pPr>
      <w:bookmarkStart w:id="5" w:name="Par529"/>
      <w:bookmarkEnd w:id="5"/>
      <w:r>
        <w:rPr/>
        <w:t>3. Целевые показатели реализации подпрограммы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050"/>
        <w:gridCol w:w="757"/>
        <w:gridCol w:w="1151"/>
        <w:gridCol w:w="1151"/>
        <w:gridCol w:w="1151"/>
        <w:gridCol w:w="1151"/>
        <w:gridCol w:w="1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зим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м/  тыс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87,6955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Cs/>
              </w:rPr>
              <w:t>551,717</w:t>
            </w:r>
          </w:p>
        </w:tc>
      </w:tr>
      <w:tr>
        <w:trPr>
          <w:trHeight w:val="10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Площадь улично-дорожной сети, подлежащей механизированной и ручной уборке в летний пери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 xml:space="preserve">тыс.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кв. 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Cs/>
              </w:rPr>
            </w:pPr>
            <w:r>
              <w:rPr>
                <w:bCs/>
              </w:rPr>
              <w:t>328,468</w:t>
            </w:r>
          </w:p>
        </w:tc>
      </w:tr>
    </w:tbl>
    <w:p>
      <w:pPr>
        <w:pStyle w:val="Normal"/>
        <w:widowControl w:val="false"/>
        <w:autoSpaceDE w:val="false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bookmarkStart w:id="6" w:name="Par580"/>
      <w:bookmarkEnd w:id="6"/>
      <w:r>
        <w:rPr/>
        <w:t xml:space="preserve">Таблица (руб.).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858"/>
        <w:gridCol w:w="1670"/>
        <w:gridCol w:w="1985"/>
        <w:gridCol w:w="2268"/>
      </w:tblGrid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4 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8 195 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24 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9 64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8 195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ёт средств Муниципального дорожного фон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 xml:space="preserve">2 470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140" w:hanging="0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47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 47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Механизированная уборка улично-дорожной сет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11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/>
              <w:t>10 460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Выполнение наказов избирателей депутатам городской Думы городского округа Вичуг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6 400,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 0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5 226 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2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39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 2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39 00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right="140"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right="140" w:hanging="0"/>
        <w:jc w:val="center"/>
        <w:rPr>
          <w:b/>
          <w:b/>
        </w:rPr>
      </w:pPr>
      <w:r>
        <w:rPr>
          <w:b/>
        </w:rPr>
      </w:r>
      <w:bookmarkStart w:id="7" w:name="Par308"/>
      <w:bookmarkStart w:id="8" w:name="Par308"/>
      <w:bookmarkEnd w:id="8"/>
    </w:p>
    <w:p>
      <w:pPr>
        <w:pStyle w:val="Normal"/>
        <w:widowControl w:val="false"/>
        <w:autoSpaceDE w:val="false"/>
        <w:ind w:right="140" w:hanging="0"/>
        <w:jc w:val="center"/>
        <w:rPr/>
      </w:pPr>
      <w:r>
        <w:rPr/>
        <w:t>1. Паспорт подпрограмм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299"/>
        <w:gridCol w:w="62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4 - 2026 годы</w:t>
            </w:r>
          </w:p>
        </w:tc>
      </w:tr>
      <w:tr>
        <w:trPr>
          <w:trHeight w:val="3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Администрация городского округа Вичуга, отдел жилищно-коммунального хозяйств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5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бщий объем бюджетных ассигнований на реализацию подпрограммы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2 255 000,00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5 год –  756 000,00    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6 год –  655 200,00    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5 год  –  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2026 год  –  0,00 руб.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4 год –  2 255 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5 год –  756 000,00 руб.;</w:t>
            </w:r>
          </w:p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/>
              <w:t>2026 год –  655 200,00 руб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6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right="140" w:firstLine="9"/>
              <w:jc w:val="both"/>
              <w:rPr/>
            </w:pPr>
            <w:r>
              <w:rPr/>
              <w:t>- ликвидация и профилактика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center"/>
        <w:rPr/>
      </w:pPr>
      <w:r>
        <w:rPr/>
      </w:r>
      <w:bookmarkStart w:id="9" w:name="Par332"/>
      <w:bookmarkStart w:id="10" w:name="Par332"/>
      <w:bookmarkEnd w:id="10"/>
    </w:p>
    <w:p>
      <w:pPr>
        <w:pStyle w:val="Normal"/>
        <w:tabs>
          <w:tab w:val="clear" w:pos="708"/>
          <w:tab w:val="left" w:pos="11907" w:leader="none"/>
        </w:tabs>
        <w:ind w:right="140" w:hanging="0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right="1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бустройство пешеходного перехода вблизи МБОУ в соответствии с проектами организации дорожного движения (ПОДД).</w:t>
      </w:r>
    </w:p>
    <w:p>
      <w:pPr>
        <w:pStyle w:val="Normal"/>
        <w:widowControl w:val="false"/>
        <w:autoSpaceDE w:val="false"/>
        <w:ind w:right="140"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ПОД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140" w:firstLine="900"/>
        <w:jc w:val="both"/>
        <w:rPr/>
      </w:pPr>
      <w:r>
        <w:rPr/>
        <w:t xml:space="preserve">Разработка проектов организации дорожного движения. </w:t>
      </w:r>
    </w:p>
    <w:p>
      <w:pPr>
        <w:pStyle w:val="Normal"/>
        <w:autoSpaceDE w:val="false"/>
        <w:ind w:right="140" w:firstLine="720"/>
        <w:jc w:val="both"/>
        <w:rPr/>
      </w:pP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, исполнение решений Вичугского городского суда. </w:t>
      </w:r>
    </w:p>
    <w:p>
      <w:pPr>
        <w:pStyle w:val="Normal"/>
        <w:autoSpaceDE w:val="false"/>
        <w:ind w:right="140" w:firstLine="540"/>
        <w:jc w:val="both"/>
        <w:rPr/>
      </w:pPr>
      <w:r>
        <w:rPr/>
        <w:t>Срок исполнения мероприятия: 2024 - 2026 годы.</w:t>
      </w:r>
      <w:bookmarkStart w:id="11" w:name="Par383"/>
      <w:bookmarkStart w:id="12" w:name="Par349"/>
      <w:bookmarkStart w:id="13" w:name="Par345"/>
      <w:bookmarkEnd w:id="11"/>
      <w:bookmarkEnd w:id="12"/>
      <w:bookmarkEnd w:id="13"/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 xml:space="preserve">  </w:t>
      </w: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63590" cy="2134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827"/>
                              <w:gridCol w:w="3591"/>
                              <w:gridCol w:w="766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5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26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устройство пешеходного перехода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 в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8.1pt;mso-wrap-distance-left:9pt;mso-wrap-distance-right:9pt;mso-wrap-distance-top:0pt;mso-wrap-distance-bottom:0pt;margin-top:33.7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827"/>
                        <w:gridCol w:w="3591"/>
                        <w:gridCol w:w="766"/>
                        <w:gridCol w:w="810"/>
                        <w:gridCol w:w="810"/>
                        <w:gridCol w:w="81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м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2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20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 xml:space="preserve">2026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Обустройство пешеходного перехода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шт. в год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14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140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Таблица </w:t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>(руб.)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518"/>
        <w:gridCol w:w="2004"/>
        <w:gridCol w:w="1620"/>
        <w:gridCol w:w="1846"/>
      </w:tblGrid>
      <w:tr>
        <w:trPr>
          <w:trHeight w:val="27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Объём бюджетных ассигнований на выполнение мероприятия (руб.)</w:t>
            </w:r>
          </w:p>
        </w:tc>
      </w:tr>
      <w:tr>
        <w:trPr>
          <w:trHeight w:val="27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Основное мероприятие 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Направление расход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«Организация и повышение безопасности дорожного движ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55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0" w:hanging="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0" w:hanging="0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2 25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756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/>
            </w:pPr>
            <w:r>
              <w:rPr/>
              <w:t>655 200,00</w:t>
            </w:r>
          </w:p>
        </w:tc>
      </w:tr>
    </w:tbl>
    <w:p>
      <w:pPr>
        <w:pStyle w:val="Normal"/>
        <w:widowControl w:val="false"/>
        <w:autoSpaceDE w:val="false"/>
        <w:ind w:right="140" w:firstLine="900"/>
        <w:jc w:val="both"/>
        <w:rPr/>
      </w:pPr>
      <w:r>
        <w:rPr/>
      </w:r>
    </w:p>
    <w:p>
      <w:pPr>
        <w:pStyle w:val="Normal"/>
        <w:ind w:right="14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4" w:name="_PictureBullets"/>
      <w:bookmarkStart w:id="15" w:name="_PictureBullets"/>
      <w:bookmarkEnd w:id="1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B754B1C544A6568565E30170848B9A85C432D1166637BF47D5E2F56D2065556F8391F9790306HES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16:00Z</dcterms:created>
  <dc:creator>Alpha</dc:creator>
  <dc:description/>
  <cp:keywords/>
  <dc:language>en-US</dc:language>
  <cp:lastModifiedBy>Рита</cp:lastModifiedBy>
  <cp:lastPrinted>2024-06-19T16:48:00Z</cp:lastPrinted>
  <dcterms:modified xsi:type="dcterms:W3CDTF">2024-06-20T06:25:00Z</dcterms:modified>
  <cp:revision>4</cp:revision>
  <dc:subject/>
  <dc:title>                                                                 </dc:title>
</cp:coreProperties>
</file>