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мая 2024 г.                                                                                                       № 40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7.04.2022 № 297</w:t>
      </w:r>
    </w:p>
    <w:p>
      <w:pPr>
        <w:pStyle w:val="Normal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8 Жилищного кодекса РФ, решением </w:t>
      </w:r>
      <w:r>
        <w:rPr>
          <w:color w:val="000000"/>
          <w:spacing w:val="5"/>
          <w:sz w:val="28"/>
          <w:szCs w:val="28"/>
        </w:rPr>
        <w:t>городской  Думы городского округа   Вичуга шестого созыва</w:t>
      </w:r>
      <w:r>
        <w:rPr>
          <w:color w:val="000000"/>
          <w:spacing w:val="7"/>
          <w:sz w:val="28"/>
          <w:szCs w:val="28"/>
        </w:rPr>
        <w:t xml:space="preserve"> от 30.05.2019  года № 31 «</w:t>
      </w:r>
      <w:r>
        <w:rPr>
          <w:sz w:val="28"/>
          <w:szCs w:val="28"/>
        </w:rPr>
        <w:t>Об утверждении Порядка проведения переустройства и перепланировки помещений в многоквартирных домах на территории городского округа Вичуга», руководствуясь Федеральным законом от 06.10.2003 №131-ФЗ «Об общих принципах организации местного самоуправления в Российской Федерации» и Уставом  городского округа Вичуга, 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изменения в постановление администрации городского округа Вичуга от 07.04.2022 № 297 «О составе приемочной комиссии городского округа Вичуга по приемке в эксплуатацию помещений в многоквартирных домах после проведения их переустройства и перепланировки» (далее - Постановление), изложив пункт 1 Постановления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Определить состав постоянно действующей  приемочной комиссии при администрации городского округа  Вичуга  по приемке в эксплуатацию помещений в многоквартирных домах  после  проведения их переустройства и перепланиров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чных В.В. – заместителя главы администрации по жилищно-коммунальному хозяйству и строительству - председатель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рков Р.В. – начальник отдела градостроительства и дорожной деятельности администрации  городского округа Вичуга -  заместитель  председател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вкина С.Ю. - старший инспектор отдела градостроительства и дорожной деятельности администрации городского округа Вичуга  - секретарь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янов А.Г. – начальник отдела жилищно-коммунального хозяйства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наниматель) помещения в многоквартирном доме или уполномоченное им лиц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и  организаций, имеющих отношение к эксплуатации многоквартирного дома (по согласованию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их комп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 собственников жилья (ТСЖ) и жилищных кооперативов (Ж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х заинтересованных организаци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 по жилищно-коммунальному хозяйству и строительству Мочных В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городского округа Вичуга</w:t>
      </w:r>
      <w:r>
        <w:rPr/>
        <w:tab/>
        <w:t xml:space="preserve">                                              </w:t>
      </w:r>
      <w:r>
        <w:rPr>
          <w:b/>
          <w:sz w:val="28"/>
          <w:szCs w:val="28"/>
        </w:rPr>
        <w:t xml:space="preserve">                П.Н. Плох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22T11:31:00Z</dcterms:modified>
  <cp:revision>2</cp:revision>
  <dc:subject/>
  <dc:title>                                                                 </dc:title>
</cp:coreProperties>
</file>