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6 июня 2024 г.                                                                                                   № 56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существления казначейского сопровождения средств бюджета городского округа Вичуга в случаях, предусмотрен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м кодексом 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42.23 Бюджетного кодекса Российской Федерации, постановлением Правительства Российской Федерации от 1 декабря 2021 г. N 2155 "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 в случаях, установленных Бюджетным кодексом Российской Федерации"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осуществления казначейского сопровождения средств бюджета городского округа Вичуга в случаях, предусмотренных Бюджет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финансового отдела администрации городского округа Вичуга Каменкову И.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 и распространяется на правоотношения, возникшие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ского округа Вичуга от 26.06.2024 г. № 56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bookmarkStart w:id="0" w:name="Par32"/>
      <w:bookmarkEnd w:id="0"/>
      <w:r>
        <w:rPr>
          <w:b/>
          <w:sz w:val="27"/>
          <w:szCs w:val="27"/>
        </w:rPr>
        <w:t>ПОЛОЖЕНИЕ О ПОРЯДКЕ ОСУЩЕСТВ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ЗНАЧЕЙСКОГО СОПРОВОЖДЕНИЯ СРЕДСТВ БЮДЖЕТА ГОРОДСКОГО ОКРУГА ВИЧУГА В СЛУЧАЯХ, ПРЕДУСМОТРЕННЫХ БЮДЖЕТНЫМ КОДЕКСОМ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ее Положение устанавливает порядок осуществления финансовым отделом администрации городского округа Вичуга (далее – финансовый отдел) казначейского сопровождения средств, предоставляемых участникам казначейского сопровождения из бюджета городского округа Вичуга (далее - местный бюджет), определенных в соответствии с подпунктом 1 пункта 1 статьи 242.26 Бюджетного кодекса Российской Федерации (далее соответственно - целевые средства, муниципальный участник казначейского сопровожд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азначейское сопровождение целевых средств, предоставляемых на основании муниципальных контрактов (договоров) о поставке товаров, выполнении работ, оказании услуг (далее - муниципальный контракт), осуществляется согласно пункту 5 статьи 242.23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ерации с целевыми средствами осуществляются на лицевых счетах, открываемых муниципальным участникам казначейского сопровождения в финансовом отделе в установленном им порядке в соответствии с общими требованиями, установленными Федеральным казначейством согласно пункту 9 статьи 220.1 Бюджетного кодекса Российской Федерации (далее - лицевой счет), и с соблюдением муниципальными участниками казначейского сопровождения условий ведения и использования лицевого счета (режима лицевого счета), определенных пунктом 3 статьи 242.23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 открытии лицевых счетов и осуществлении операций на указанных лицевых счетах бюджетный мониторинг осуществляется в соответствии со статьей 242.13-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ерации с целевыми средствами проводятся на лицевых счетах после осуществления финансовым отделом санкционирования указанных операций в порядке, установленном финансовым отделом в соответствии с постановлением Правительства Российской Федерации от 1 декабря 2021 г. N 2155 "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асширенное казначейское сопровождение осуществляется в случаях и порядке, установленных Правительством Российской Федерации в соответствии с пунктом 3 статьи 242.24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заимодействие при осуществлении операций с целевыми средствами, а также при обмене документами между финансовым отделом, получателем средств местного бюджета, которому доведены лимиты бюджетных обязательств на предоставление целевых средств, и муниципальными участниками казначейского сопровождения осуществляется на бумажном носит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5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6-26T09:52:00Z</dcterms:modified>
  <cp:revision>2</cp:revision>
  <dc:subject/>
  <dc:title>                                                                 </dc:title>
</cp:coreProperties>
</file>