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июля 2024 г.                                                                                                     № 59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1.12.2023 года №117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9.2 Бюджетного кодекса Российской Федерации, администрация городского округа Вичуга ПОСТАНОВЛЯЕТ:</w:t>
      </w:r>
      <w:bookmarkStart w:id="0" w:name="Par25"/>
      <w:bookmarkStart w:id="1" w:name="Par15"/>
      <w:bookmarkEnd w:id="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1.12.2023 года №1177 «Об утверждении плана проведения проверок внутреннего муниципального финансового контроля на 2024 год» (далее по тексту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настоящего постановл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о статьей 269.2 Бюджетного Кодекса Российской Федерации, с частью 9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федеральным стандартам внутреннего государственного (муниципального) финансового контроля «Планирование проверок, ревизий и обследований» утвержденным постановлением Правительства Российской Федерации от 27.02.2020 №208, Порядком осуществления администрацией городского округа Вичуга полномочий  по внутреннему муниципальному финансовому контролю, утвержденным постановлением администрации городского округа Вичуга от 04.05.2018 года №379, Решением городской думы городского округа Вичуга седьмого созыва  от 30.05.2024 года №18 «О реорганизации МУП «САХ благоустройство г. Вичуга, Ивановской области», руководствуясь Уставом городского округа Вичуга, принятый решением городской Думы г. Вичуга от 31.03.2006г. №29, ПОСТАНОВЛЯЮ: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ункт 1 настоящего постановления изложить в следующей редакции: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план проведения контрольных мероприятий на 2024 год согласно приложению №1 к настоящему постановл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постановлению администрации городского округа Вичуга от 21.12.2023 года №1177 изложить в следующе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обавить Приложение №2 «План проведения контрольных мероприятий в сфере закупок товаров, работ, услуг для обеспечения государственных и муниципальных нужд  на 2024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04.07.2024 г. № 59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21.12.2023 года №1177</w:t>
      </w:r>
    </w:p>
    <w:p>
      <w:pPr>
        <w:pStyle w:val="Normal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jc w:val="center"/>
        <w:rPr>
          <w:bCs/>
        </w:rPr>
      </w:pPr>
      <w:r>
        <w:rPr>
          <w:bCs/>
        </w:rPr>
        <w:t>Проведения контрольных мероприятий на 2024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01"/>
        <w:gridCol w:w="4252"/>
        <w:gridCol w:w="1985"/>
        <w:gridCol w:w="3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бъект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веряемый период (год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ид контро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роки проведения контрольного мероприят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унитарное предприятие «Комбинат коммунальных предприятий г. Вичуга Ивановской области» ИНН 3701043512, ОГРН 1083701000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верка финансово-хозяйствен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Август-сентябрь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учреждение дополнительного образования «Детско -юношеская спортивная школа «Дельфин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3701045076  ОГРН 1093701000711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рка финансово-хозяй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оябр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21.12.2023 года №1177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jc w:val="center"/>
        <w:rPr/>
      </w:pPr>
      <w:r>
        <w:rPr>
          <w:bCs/>
        </w:rPr>
        <w:t xml:space="preserve">Проведения контрольных мероприятий </w:t>
      </w:r>
      <w:r>
        <w:rPr/>
        <w:t xml:space="preserve">в сфере закупок товаров, работ, услуг для обеспечения государственных и муниципальных нужд </w:t>
      </w:r>
    </w:p>
    <w:p>
      <w:pPr>
        <w:pStyle w:val="Normal"/>
        <w:jc w:val="center"/>
        <w:rPr>
          <w:bCs/>
        </w:rPr>
      </w:pPr>
      <w:r>
        <w:rPr>
          <w:bCs/>
        </w:rPr>
        <w:t>на 2024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01"/>
        <w:gridCol w:w="4252"/>
        <w:gridCol w:w="1985"/>
        <w:gridCol w:w="3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бъект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роверяемый период (год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Вид контро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роки проведения контрольного мероприят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учреждение физической культуры и спорта «Текстильщик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ИНН 3701046746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ГРН 1113701000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юль-Авгу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дошкольное образовательное учреждение  детский  сад  № 9   «Березка» городского округа Вичуга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ИНН 3701005651 ОГРН 1023700509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учреждение городского округа Вичуга «Многофункциональный центр предоставления государственных и муниципальных услуг» ИНН 3701048648, ОГРН 1133701001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униципальное бюджетное общеобразовательное учреждение основная общеобразовательная  школа № 9 городского округа Вичуга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ИНН 3701005517 ОГРН </w:t>
            </w:r>
            <w:r>
              <w:rPr>
                <w:rFonts w:cs="Segoe UI" w:ascii="Segoe UI" w:hAnsi="Segoe UI"/>
                <w:color w:val="333333"/>
              </w:rPr>
              <w:t>1023700509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екабр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дущий специалист по муниципальному финансовому контролю отдела муниципального контроля администрации городского округа Вич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7-04T09:35:00Z</dcterms:modified>
  <cp:revision>2</cp:revision>
  <dc:subject/>
  <dc:title>                                                                 </dc:title>
</cp:coreProperties>
</file>