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октября 2024 г.                                                                                                № 881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городскому округу Вичуга на 4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4 квартал 2024 года для расчета размера социальных выплат и субсидий, предоставляемых в рамках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34 506,3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10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ind w:left="-567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5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1T10:50:00Z</dcterms:modified>
  <cp:revision>2</cp:revision>
  <dc:subject/>
  <dc:title>                                                                 </dc:title>
</cp:coreProperties>
</file>