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августа 2024 г.                                                                                              № 75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9.07.2012г. № 6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 В соответствии с Федеральным законом от 06.10.2003г. №131-ФЗ «Об общих принципах  организации местного самоуправления в Российской Федерации»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постановление от 29.07.2012г. №662 «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» следующее измен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№16 административного регламента  предоставления муниципальной услуги «Выдача разрешения на установку рекламной конструкции на территории муниципального образования «Городской округ Вичуга»» 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и разместить на официальном  сайте администрации 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Юрышева А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.о. главы городского округа Вичуга                                       И.А. Виногра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2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8-30T07:23:00Z</dcterms:modified>
  <cp:revision>2</cp:revision>
  <dc:subject/>
  <dc:title>                                                                 </dc:title>
</cp:coreProperties>
</file>