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апреля 2024 г.                                                                                            № 25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автомобильным дорогам общего пользования  местного значения                городского округа Вичуга  4 мая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Российской Федерации от 10.12.1995г. № 196-ФЗ «О безопасности дорожного движения», Постановлением Правительства Ивановской области от 15 мая 2012 г. №129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 руководствуясь Уставом городского округа Вичуга,  в связи с проведением на территории городского округа Вичуга 4 мая 2024 года легкоатлетической эстафеты на приз газеты «Вичугские новости»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ременное ограничение движения транспортных средств по автомобильным дорогам общего пользования местного значения городского округа Вичуга при проведении легкоатлетической эстафеты на приз газеты «Вичугские новости» по следующему маршру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Н.П. Куликовой, от начала улицы до пересечения с ул. Богдана Хмельниц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Богдана Хмельницкого, от пересечения с ул. Н.П. Куликовой до ул. 50 лет Октяб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50 лет Октября, от пересечения с ул. Богдана Хмельницкого до пересечения с ул. Большая Пролетар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 Большая Пролетарская, от пересечения с ул. 50 лет Октября до пересечения с ул. Н.П. Кулик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ериод ограничения движения транспортных средств по автомобильным дорогам общего пользования  местного значения городского округа Вичуга с 09.30 часов до 11.00 часов 04.05.2024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начальнику полиции МО МВД России «Вичугский» обеспечить временное ограничение движения транспортных средств в период, указанный в пункте 2 настоящего постановления, путем выставления технических средств организации дорожного движения, а также  распорядительно-регулировочными  действиями, предусмотрев устройство объездов, обеспечить правопорядок и безопасность дорожного движения в период проведения легкоатлетический эстафе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публикования и подлежит размещению на официальном сайте администрации городского округа Вичуга в информационно-телекоммуникационной сети «Интернет» и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                     на заместителя главы администрации  по жилищно-коммунальному хозяйству, председателя комитета по управлению имуществом городского округа Вичуга  Мочных В.В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1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11T05:19:00Z</dcterms:modified>
  <cp:revision>2</cp:revision>
  <dc:subject/>
  <dc:title>                                                                 </dc:title>
</cp:coreProperties>
</file>