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преля 2024 г.                                                                                                  № 23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городского округа Вичуга «Профилактика безнадзорности и правонарушений несовершеннолетних»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 2024-2028 годы</w:t>
      </w:r>
    </w:p>
    <w:p>
      <w:pPr>
        <w:pStyle w:val="22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13 № 131 –ФЗ «Об общих принципах организации местного самоуправления в Российской Федерации», Федеральным законом от 24.06.1999 № 120-ФЗ «Об основах системы профилактики безнадзорности и правонарушений несовершеннолетних», распоряжением Правительства Российской Федерации от 22.03.2017 № 520-р, постановлением Правительства Ивановской области от 25.03.20024 № 109-п, в целях профилактике безнадзорности и правонарушений несовершеннолетних в городском округе Вичуга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ского округа Вичуга «Профилактика безнадзорности и правонарушений несовершеннолетних» на 2024-2028 годы (прилагается).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color w:val="000000"/>
          <w:shd w:fill="FFFFFF" w:val="clear"/>
        </w:rPr>
      </w:pPr>
      <w:r>
        <w:rPr>
          <w:b w:val="false"/>
        </w:rPr>
        <w:t>3. Разместить настоящее постановление на официальном сайте администрации городского округа Вичуга в информационно - телекоммуникационной сети Интернет, опубликовать в  Вестнике</w:t>
      </w:r>
      <w:r>
        <w:rPr>
          <w:color w:val="000000"/>
          <w:shd w:fill="FFFFFF" w:val="clear"/>
        </w:rPr>
        <w:t xml:space="preserve">  </w:t>
      </w:r>
      <w:r>
        <w:rPr>
          <w:b w:val="false"/>
          <w:color w:val="000000"/>
          <w:shd w:fill="FFFFFF" w:val="clear"/>
        </w:rPr>
        <w:t>органа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выполнением настоящего постановления оставляю за собой.</w:t>
      </w:r>
    </w:p>
    <w:p>
      <w:pPr>
        <w:pStyle w:val="22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П.Н. Плохов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Л.Г.   -  1</w:t>
      </w:r>
    </w:p>
    <w:p>
      <w:pPr>
        <w:pStyle w:val="Normal"/>
        <w:widowControl w:val="false"/>
        <w:autoSpaceDE w:val="false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округа Вичуга от 08.04.2024 г. № 23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22"/>
        <w:rPr/>
      </w:pPr>
      <w:bookmarkStart w:id="0" w:name="Par29"/>
      <w:bookmarkEnd w:id="0"/>
      <w:r>
        <w:rPr>
          <w:sz w:val="28"/>
          <w:szCs w:val="28"/>
        </w:rPr>
        <w:t>Муниципальная программа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«Профилактика безнадзорности и правонарушений несовершеннолетних» на 2024-2028 годы</w:t>
      </w:r>
    </w:p>
    <w:p>
      <w:pPr>
        <w:pStyle w:val="22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 w:val="false"/>
          <w:b w:val="false"/>
          <w:bCs w:val="false"/>
          <w:sz w:val="24"/>
        </w:rPr>
      </w:pPr>
      <w:bookmarkStart w:id="1" w:name="Par37"/>
      <w:bookmarkEnd w:id="1"/>
      <w:r>
        <w:rPr>
          <w:b w:val="false"/>
          <w:bCs w:val="false"/>
          <w:sz w:val="24"/>
        </w:rPr>
        <w:t>Паспорт  муниципальной программы городского округа Вичуга</w:t>
      </w:r>
    </w:p>
    <w:p>
      <w:pPr>
        <w:pStyle w:val="22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«Профилактика безнадзорности и правонарушений несовершеннолетних»</w:t>
      </w:r>
    </w:p>
    <w:p>
      <w:pPr>
        <w:pStyle w:val="2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а 2024-2028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600"/>
      </w:tblGrid>
      <w:tr>
        <w:trPr>
          <w:trHeight w:val="4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       программы          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рофилактика безнадзорности и правонарушений несовершеннолетних» на 2024-2028 годы (далее- муниципальная программа)</w:t>
            </w:r>
          </w:p>
        </w:tc>
      </w:tr>
      <w:tr>
        <w:trPr>
          <w:trHeight w:val="32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 реализации программы          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-2028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ссия по делам несовершеннолетних и защите их прав при администрации городского округа Вичуга</w:t>
            </w:r>
          </w:p>
        </w:tc>
      </w:tr>
      <w:tr>
        <w:trPr>
          <w:trHeight w:val="73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Администрация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миссия по делам несовершеннолетних и защите их прав при администрации городского округа Вичуга (далее КДН и ЗП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Отдел образования администрации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тдел культуры администрации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Комитет по физической культуре и спорту администрации городского округа Вич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ОГКОУ «Вичугский Центр занятости на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ТУСЗН по городскому округу Вичуга и Вичугскому муниципальному район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ОБУСО «Вичугский КЦС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МО МВД России «Вичугский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ОБУЗ Вичугская ЦР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 Образовательные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 Учреждения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 Учреждения физкультуры и спорта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14. ОНД и ПР г.о.Вичуга, Вичугского, Родниковского и Лухского районов </w:t>
            </w:r>
            <w:r>
              <w:rPr>
                <w:color w:val="000000"/>
                <w:sz w:val="22"/>
                <w:szCs w:val="22"/>
              </w:rPr>
              <w:t>УНД и ПР ГУ МЧС России по Ивановской области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5. Местное и первичные отделения Общероссийского общественно-государственного движения детей и молодежи «Движение первых»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6. ОБУЗ «Ивановский областной наркологический диспансер» (врач психиатр-нарколог)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(цели)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ффективности муниципальной  системы профилактики безнадзорности и правонарушений несовершеннолетних, защиты их прав          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совершенствование  нормативно-правового регулирования в сфере межведомственного взаимодействия субъектов системы профилактики безнадзорности и правонарушений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рофилактика правонарушений несовершеннолетних, в том числе повторных и групповых, укрепление системы противодействия распространению алкоголизма, токсикомании, наркомании, экстремизма в подростковой среде и суицидального поведения несовершеннолет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овершенствование имеющихся и внедрение новых технологий и методов профилактической работы с несовершеннолетними, направленных на профилактику их противоправного поведения, обеспечение безопасности, в том числе информационной, повышение уровня правовой культуры, социальной реабилитации и адапт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 обеспечение методической информационной поддержки субъектов системы профилактики безнадзорности и правонарушений несовершеннолетних городского округа Вичуга.</w:t>
            </w:r>
          </w:p>
        </w:tc>
      </w:tr>
      <w:tr>
        <w:trPr>
          <w:trHeight w:val="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 (показатели)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несовершеннолетних, состоящих на различных видах профилактического учёта, в общем количестве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преступлений, совершенных несовершеннолетними, в общем количестве совершенных преступл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доля несовершеннолетних, совершивших   преступления, в общем количестве несовершеннолет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доля несовершеннолетних в возрасте от 14 до 18 лет, временно трудоустроенных в свободное от учёбы время, в общем количестве несовершеннолетних указанного возраста; - доля несовершеннолетних, состоящих на различных видах учета, охваченных дополнительными общеобразовательными программами, в общем количестве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несовершеннолетних, состоящих на различных видах учета, охваченных организованными формами занятости в летний период, в общем количестве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семей, снятых с учёта муниципальными комиссиями по делам несовершеннолетних и защите их прав, в связи с улучшением ситуации в семье, в общем количестве семей, снятых с учета.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Источники финансирования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Финансовой обеспечение мероприятий, направленных на профилактику безнадзорности и правонарушений несовершеннолетних, предусмотренных муниципальной программой, осуществляется в пределах средств, предусмотренных в муниципальном бюджете на соответствующий финансовый год и на плановый период в рамках следующих муниципальных программ (подпрограмм):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1.Подпрограмма «Организация акций и мероприятий для граждан, нуждающихся в особом внимании» </w:t>
            </w:r>
            <w:r>
              <w:rPr/>
              <w:t>муниципальной программы «Социальная поддержка населения городского округа Вичуга»;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.Подпрограмм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-  «Развитие дополнительного образования»,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-  «Развитие дополнительного образования в сфере культуры и искусства»,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- «Развитие дополнительного образования в сфере физической культуры и спорта»,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- «Организация отдыха детей в каникулярное время в образовательных организациях» </w:t>
            </w:r>
            <w:r>
              <w:rPr/>
              <w:t xml:space="preserve">муниципальной программы «Развитие системы образования городского округа Вичуга»,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3.Муниципальная программа «Развитие физической культуры и спорта в городском округе Вичуга» </w:t>
            </w:r>
            <w:r>
              <w:rPr>
                <w:bCs/>
              </w:rPr>
              <w:t>4.</w:t>
            </w:r>
            <w:r>
              <w:rPr/>
              <w:t xml:space="preserve">Муниципальная программа «Развитие культуры в городском округе Вичуга»,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5.Муниципальная программа «Содействие занятости населения в городском округе Вичуга»,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6. Муниципальная программа «Повышение эффективности реализации молодежной политики и средств массовой информации в городском округе Вичуга»,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7. Муниципальная программа «Обеспечение безопасности населения и профилактика наркомании на территории городского округа Вичуга»,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8. Муниципальная программа «Совершенствование системы местного самоуправления городского округа Вичуга».</w:t>
            </w:r>
          </w:p>
        </w:tc>
      </w:tr>
      <w:tr>
        <w:trPr>
          <w:trHeight w:val="140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снижение числа случаев нахождения семей (несовершеннолетних) в социально опасном положении и трудной жизненной ситуаци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недрение новых форм и технологий социальной адаптации и реабилитации несовершеннолетних, склонных к асоциальному поведению или находящихся в конфликте с закон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снижение количества преступлений, совершенных несовершеннолетними, и противоправных действий в отношении несовершеннолет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рост заинтересованности несовершеннолетних ведением здорового образа жизни, повышение их правосозн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сохранение охвата несовершеннолетних, в том числе находящихся в социально опасном положении, организованными формами досуга и труда, отдыха и оздоро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/>
              <w:t>6. совершенствование профессиональных компетенций сотрудников системы профилактики безнадзорности и правонарушений среди несовершеннолетни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2. Анализ текущей ситуаци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Описание сложившейся   ситуации  в сфере профилактики правонарушений и безнадзорности несовершеннолетних на территории городского округа Вичуга и показатели, характеризующие текущую ситуацию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роблемы профилактики безнадзорности и правонарушений несовершеннолетних имеют комплексный характер и зависят от множества причин, одними из которых являются социальные факторы: воспитание в неполных и социально неблагополучных семьях, в которых дети испытывают недостаток опеки и контроля, невыполнение родителями обязанностей по воспитанию детей, жестокое обращение с детьми, жестокость в подростковой среде, вовлечение подростков в преступную деятельность со стороны взрослых лиц. Кроме этого, к числу причин, влекущих совершение правонарушений и преступлений несовершеннолетними, относится недостаточный уровень взаимодействия субъектов профилактики при организации межведомственного сопровождения несовершеннолетних, в том числе между образовательными организациями, медицинскими организациями, организациями социального обслуживания и другими органами и учреждениями системы профилактик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В этой связи требуются четкий механизм, регулирующий и объединяющий усилия всех субъектов системы профилактики, методическое сопровождение деятельности лиц, осуществляющих профилактическую работу, совершенствование процесса выявления родителей, не выполняющих свои обязанности по воспитанию, содержанию и обучению несовершеннолетних детей, своевременное оказание психолого-педагогической, медицинской и социальной помощи семьям, воспитывающих дете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 xml:space="preserve">Состояние криминальной обстановки в подростковой среде по итогам  2023 года  на территории муниципалитета  характеризуется незначительным ростом общего количества преступлений, совершенных несовершеннолетними лицами, с 9 до 11, в связи с тем, что на территории муниципалитета совершено 3 преступления иногородним подростком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 xml:space="preserve">Количество участников преступлений составило 10 человек  (в 2022 – 8)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В структуре и динамике преступности несовершеннолетних определяющими являлись кражи (хищение чужого имущества) - 12, неправомерное завладение автомобилем  -1 , а также преступление, связанное  с незаконным хранением наркотиков-1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реступлений экстремистского и террористического характера, совершенных несовершеннолетними, на территории городского округа Вичуга не зарегистрировано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В отчетном периоде зарегистрировано 5 (в 2022-5) общественно-опасных деяния до достижения возраста привлечения к уголовной ответственности, участниками которых стали 6  (в 2022-7) несовершеннолетних.</w:t>
      </w:r>
    </w:p>
    <w:p>
      <w:pPr>
        <w:pStyle w:val="Normal"/>
        <w:ind w:firstLine="709"/>
        <w:jc w:val="both"/>
        <w:rPr/>
      </w:pPr>
      <w:r>
        <w:rPr/>
        <w:t>В 2023 года зарегистрировано снижение количества розысков несовершеннолетних в сравнении с показателями 2022 года, которое обусловлено уменьшением самовольных уходов несовершеннолетних из дома. В   розыске в 2023 году находилось   4 несовершеннолетних.</w:t>
      </w:r>
    </w:p>
    <w:p>
      <w:pPr>
        <w:pStyle w:val="Style16"/>
        <w:tabs>
          <w:tab w:val="clear" w:pos="708"/>
          <w:tab w:val="left" w:pos="183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23 год субъектами профилактики было выявлен 41 случай неблагополучия в отношении семей (несовершеннолетних), находящихся в социально опасном положении. В отношении каждого случая обеспечено проведение межведомственной индивидуальной профилактической работы (МИПР). </w:t>
      </w:r>
    </w:p>
    <w:p>
      <w:pPr>
        <w:pStyle w:val="Style16"/>
        <w:tabs>
          <w:tab w:val="clear" w:pos="708"/>
          <w:tab w:val="left" w:pos="1834" w:leader="none"/>
        </w:tabs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едомственный учет в течение года поставлено 49 несовершеннолетних, находящихся в трудной жизненной ситуации, организована ведомственная индивидуальная профилактическая рабо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езультате проведенной межведомственной профилактической работы за 2023 год с учета из муниципального банка СОП снято 39 семей и 45 несовершеннолетних, из них в связи с положительной динамикой 36 и 45 соответственн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едомственная профилактическая работа завершена в отношении 61 несовершеннолетних, из них в связи с положительной динамикой с учета снято 60 подростк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В   лагерях дневного пребывания в течении 2023 года отдохнуло 376 детей, из них 17 из числа, состоящих на различных видах профилактического учет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муницип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аге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тского отдыха им. Ю. А. Гагарина </w:t>
      </w:r>
      <w:r>
        <w:rPr>
          <w:rFonts w:cs="Times New Roman" w:ascii="Times New Roman" w:hAnsi="Times New Roman"/>
          <w:sz w:val="24"/>
          <w:szCs w:val="24"/>
        </w:rPr>
        <w:t>в 2023 году отдохнуло 28</w:t>
      </w:r>
      <w:r>
        <w:rPr>
          <w:rFonts w:eastAsia="Times New Roman" w:cs="Times New Roman" w:ascii="Times New Roman" w:hAnsi="Times New Roman"/>
          <w:sz w:val="24"/>
          <w:szCs w:val="24"/>
        </w:rPr>
        <w:t>9 детей, из них 8 из числа состоящих на учете в ПДН, КДН и ЗП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Еще 7 подростков подучетной категории в летний период 2023 года отдохнули в загородно – оздоровительных лагерях «Огонек», ЗОЛ «Радуга» г. Кинешма, и СОЛ «Зеленый городок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3 году при содействии ОГКУ «Вичугский ЦЗН»</w:t>
      </w:r>
      <w:r>
        <w:rPr>
          <w:kern w:val="2"/>
          <w:lang w:eastAsia="ar-SA"/>
        </w:rPr>
        <w:t xml:space="preserve"> в летний период 2023 года временным трудоустройством было охвачено 63 подростка в возрасте от 14 до 18 лет. В числе трудоустроенных 10 подростков из числа, находящихся в социально опасном положении или иной трудной жизненной ситу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>Приоритетными направлениями деятельности на 2024 - 2028 год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рганизация эффективного межведомственного взаимодействия органов и учреждений системы профилактики безнадзорности и правонарушений несовершеннолетн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-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социально-педагогическая реабилитация несовершеннолетн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рофилактика преступлений против половой неприкосновенности несовершеннолетн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- выявление и пресечение случаев вовлечения несовершеннолетних в совершение преступлений,  других противоправных и (или) антиобщественных действий, а также случаев склонения их к суицидальным действия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тогом реализации муниципальной программы станет формирование эффективного межведомственного взаимодействия всех субъектов системы профилактики, как основы стабильного функционирования муниципальной системы профилак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3</w:t>
      </w:r>
      <w:r>
        <w:rPr/>
        <w:t>. Сведения о целевых индикаторах (показателях) программы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4961"/>
        <w:gridCol w:w="567"/>
        <w:gridCol w:w="709"/>
        <w:gridCol w:w="708"/>
        <w:gridCol w:w="709"/>
        <w:gridCol w:w="709"/>
        <w:gridCol w:w="709"/>
        <w:gridCol w:w="709"/>
      </w:tblGrid>
      <w:tr>
        <w:trPr>
          <w:trHeight w:val="270" w:hRule="atLeast"/>
        </w:trPr>
        <w:tc>
          <w:tcPr>
            <w:tcW w:w="5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оказателя    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. изм. 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начение целевых показателей </w:t>
            </w:r>
          </w:p>
        </w:tc>
      </w:tr>
      <w:tr>
        <w:trPr>
          <w:trHeight w:val="398" w:hRule="atLeast"/>
        </w:trPr>
        <w:tc>
          <w:tcPr>
            <w:tcW w:w="5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20</w:t>
            </w:r>
            <w:r>
              <w:rPr/>
              <w:t>28</w:t>
            </w:r>
          </w:p>
        </w:tc>
      </w:tr>
      <w:tr>
        <w:trPr>
          <w:trHeight w:val="788" w:hRule="atLeast"/>
        </w:trPr>
        <w:tc>
          <w:tcPr>
            <w:tcW w:w="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есовершеннолетних, состоящих на различных видах профилактического учёта, в общем количестве несовершеннолетни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</w:t>
            </w:r>
          </w:p>
        </w:tc>
      </w:tr>
      <w:tr>
        <w:trPr>
          <w:trHeight w:val="719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реступлений, совершенных несовершеннолетними, в общем количестве совершенных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8</w:t>
            </w:r>
          </w:p>
        </w:tc>
      </w:tr>
      <w:tr>
        <w:trPr>
          <w:trHeight w:val="852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есовершеннолетних, совершивших преступления, в общем количестве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</w:t>
            </w:r>
          </w:p>
        </w:tc>
      </w:tr>
      <w:tr>
        <w:trPr>
          <w:trHeight w:val="1331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есовершеннолетних в возрасте от 14 до 18 лет, временно трудоустроенных в свободное от учёбы время, в общем количестве несовершеннолетних указанн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5</w:t>
            </w:r>
          </w:p>
        </w:tc>
      </w:tr>
      <w:tr>
        <w:trPr>
          <w:trHeight w:val="1032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есовершеннолетних, состоящих на различных видах учета, охваченных дополнительными общеобразовательными программами, в общем количестве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855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есовершеннолетних, состоящих на различных видах учета, охваченных организованными формами занятости в летний период, в общем количестве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,4</w:t>
            </w:r>
          </w:p>
        </w:tc>
      </w:tr>
      <w:tr>
        <w:trPr>
          <w:trHeight w:val="571" w:hRule="atLeast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семей, снятых с учёта муниципальной комиссией по делам несовершеннолетних и защите их прав, в связи с улучшением ситуации в семье, в общем количестве семей, снятых с уч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2" w:name="Par278"/>
      <w:bookmarkStart w:id="3" w:name="Par27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</w:r>
      <w:r>
        <w:rPr>
          <w:b/>
          <w:bCs/>
        </w:rPr>
        <w:t>4. Перечень мероприятий программы</w:t>
      </w:r>
    </w:p>
    <w:p>
      <w:pPr>
        <w:pStyle w:val="Normal"/>
        <w:tabs>
          <w:tab w:val="clear" w:pos="708"/>
          <w:tab w:val="left" w:pos="14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47"/>
        <w:gridCol w:w="2614"/>
        <w:gridCol w:w="314"/>
        <w:gridCol w:w="29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Ожидаемый результат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 xml:space="preserve">  </w:t>
            </w:r>
            <w:r>
              <w:rPr>
                <w:b/>
              </w:rPr>
              <w:t>Совершенствование нормативно-правового регулирования в сфере межведомственного взаимодействия субъектов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ктуализация муниципальных нормативных правовых актов в целях приведения их в соответствие с федеральным и региональным законодательством в сфере профилактики безнадзорности и правонарушений несовершеннолетних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Интеграция действий для реализации задач профилактики безнадзорности и правонарушений несовершеннолетних с учетом ресурсов всех субъектов системы и их взаимосвязи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ДН и З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ониторинг реализации муниципальной  программы по профилактике безнадзорности и правонарушений несовершеннолетних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анализа реализации муниципальной программы путем контроля за выполнением поставленных задач и достижением запланированных результатов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ДН и З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ординация работы органов и учреждений системы профилактики безнадзорности и правонарушений несовершеннолетних по профилактике преступлений против половой неприкосновенности несовершеннолетних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филактика преступлений против половой неприкосновенности несовершеннолетних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ДН и ЗП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Профилактика правонарушений несовершеннолетних, в том числе повторных и групповых, укрепление системы противодействия распространению алкоголизма, токсикомании, наркомании, экстремизма в подростковой среде и суицидального поведения несовершеннолетних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2.1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существление мер по выявлению лиц, вовлекающих несовершеннолетних в преступную и антиобщественную деятельность. Проведение мероприятий, направленных на своевременное выявление, разобщение или переориентацию групп антиобщественной направленност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едупреждение групповой преступности среди несовершеннолетних, привлечение к ответственности лиц, вовлекающих подростков в преступную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О МВД России «Вичугский»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ы и 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мероприятий по предупреждению вовлечения несовершеннолетних в неформальные молодёжные объединения, в том числе связанные с проявлением «скулшутинга», «буллинга», обеспечение безопасности в образовательных организациях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еспечение антитеррористической и антикриминальной защищённости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МО МВД России «Вичугский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работы по выявлению, учету, реабилитации несовершеннолетних, употребляющих наркотические средства и психотропные вещества, алкогольную и спиртосодержащую продукцию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нижение количества несовершеннолетних, употребляющих наркотические средства и психотропные вещества, алкогольную и спиртосодержащую продукцию. Предупреждение формирования хронических форм наркотической и алкогольной зависимости у несовершеннолетни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УЗ «Ивановский областной наркологический диспансер» (врач психиатр-нарколог)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городского конкурса социальной рекламы «Мы за здоровый образ жизни!»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паганда культуры здорового образа жизни, профилактика вредных привычек, в том числе потребления ПАВ,  профилактика табакокурения и  вейпинга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Формирование у несовершеннолетних потребности в здоровом образе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Ведущий специалист по работе с молодежью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социально -психологического тестирования обучающихся на предмет раннего выявления немедицинского потребления наркотических средств и психотропных веществ среди несовершеннолетним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тестирования среди всех обучающихся 7-11 классов общеобразовательных организаций и студентов профессиональных образовательных организаций в возрасте от 13 до 18 лет включи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ОБУЗ «Ивановский областной наркологический диспансер» (врач психиатр-нарколог)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родительских собраний и классных часов в образовательных организациях с участием психологов, врачей-гинекологов по вопросам нравственно-полового развития детей, профилактики нежелательной беременности, разъяснения положений уголовного законодательства в части преступлений против половой неприкосновенности и половой свободы личности, а также преступлений в отношении несовершеннолетних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уровня информированности родителей (законных представителей) и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УЗ Вичугская ЦРБ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О МВД России «Вичугский»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рганизация работы по профилактике подростковой агрессии, суицидального поведения среди несовершеннолетних, интернет и игровой зависимостей Участие врача-психиатра в родительских собраниях и обучающих занятиях со школьниками.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кращение рисков суицидальных действий и предотвращение ситуативного поведения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О МВД России «Вичугский»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УЗ Вичугская ЦРБ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3.Совершенствование имеющихся и внедрение новых технологий и методов профилактической работы с несовершеннолетними, направленных на профилактику их противоправного поведения, обеспечение безопасности, в том числе информационной, повышение уровня правовой культуры, социальной реабилитации и</w:t>
            </w:r>
            <w:r>
              <w:rPr/>
              <w:t xml:space="preserve"> </w:t>
            </w:r>
            <w:r>
              <w:rPr>
                <w:b/>
              </w:rPr>
              <w:t>адапт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ыявление, учет и организация индивидуальной профилактической работы с несовершеннолетними и семьями, имеющими детей, находящимися в группе риск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нижение числа семей и несовершеннолетних, находящихся в социально опасном положении и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ы и учреждения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ализация  федерального пилотного  проекта по созданию Семейного многофункционального центра на базе комплексного центра социального обслуживания по городскому округу Вичуга и Вичугскому муниципальному района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едоставление комплексной социальной помощи, социальных услуг и услуг по социальному сопровождению семей, в том числе с детьми, находящихся в трудной жизненной ситуации, социально опасном положении, молодым семьям, семьям участников специальной военной операции, другим категориям семей. Пилотный проект по созданию Семейного многофункционального центра, предоставление семьям с детьми, молодым семьям услуг в режиме «одного окн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УСО «Вичугский КЦСО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витие наставничества, как формы профилактической работы с несовершеннолетними правонарушителями, детьми, находящимися в социально опасном положени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казание воспитательного воздействия, совместная позитивная деятельность, привитие навыков законопослуш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О МВД России «Вичугский»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ТУСЗН по городскому округу Вичуга и Вичугскому муниципальному району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УСО «Вичугский КЦСО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действие несовершеннолетним, осуждённым и состоящим на учёте в уголовно-исполнительных инспекциях, в получении социальной, психологической помощи, во временной трудовой занятости. Обеспечение их участие в работе клубов и кружков по интересам в зависимости от индивидуально -психологических и физиологических особенностей, образовательного уровн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казание помощи в трудовом и бытовом устройстве, а также иных видов помощи несовершеннолетним, освобожденным из учреждений уголовно-исполнительной системы либо вернувшимся из специальных учебно-воспитательных учреждений закрыт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ФСИН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О МВД России «Вичугский»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учреждения культуры, физкультуры и спорт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КУ «Вичугский ЦЗН»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мероприятий по нормализации детско-родительских отношений, предотвращению жестокого обращения с детьми в семь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уровня правовой грамотности родителей (законных представителей) и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МО МВД России «Вичугский»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УСО «Вичугский КЦСОН»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ТУСЗН по городскому округу Вичуга и Вичугскому муниципальному район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и проведение в образовательных организациях, организациях отдыха детей и их оздоровления мероприятий по правовому просвещению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уровня правосознания, законопослушного поведения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МО МВД России «Вичугский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Формирование профессионального опыта, развитие коммуникативных способ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ГКУ «Вичугский ЦЗ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и проведение профориентационных мероприятий для несовершеннолетних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знакомление несовершеннолетних с наиболее востребованными направлениями на рынке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ГКУ «Вичугский ЦЗН», образовательные организ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9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овлечение несовершеннолетних, в том числе состоящих на профилактическом учёте, в досуговую деятельность, проекты и мероприятия, реализуемые региональным / местным отделениями Общероссийского общественно государственного движения детей и молодёжи «Движение первых»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числа несовершеннолетних, вовлечённых в досуговую, волонтёрскую, общественную и иную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, местное и первичные отделения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щероссийского общественногосударственного движения детей и молодёжи «Движение первых»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МО МВД России «Вичугский», 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10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беспечение участия обучающихся  в областных мероприятиях, направленных на организацию активной занятости подростко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числа несовершеннолетних, вовлечённых в участие в областных мероприятиях, направленных на организацию активной занятости подро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культуры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митет по физкультуре и спорту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.1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коллективных посещений культурно-просветительских мероприятий, спектаклей несовершеннолетними, состоящими на различных видах профилактического учет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хранение охвата несовершеннолетних   услугами учреждений культуры и искус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культуры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 Обеспечение методической поддержки органов и учреждений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дение семинаров - совещаний сотрудников органов и учреждений системы профилактики безнадзорности и правонарушений несовершеннолетних с участием заинтересованных ведомст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качества профилактической работы с несовершеннолетн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ДН и ЗП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ТУСЗН по городскому округу Вичуга и Вичугскому муниципальному району, 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МО МВД России «Вичугский», ОГКУ «Вичугский ЦЗ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астие в методических вебинарах для педагогических работников по вопросам профилактики правонарушений и безнадзорности несовершеннолетних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овышение качества профилактики кризисных состояний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образования администрации городского округа Вичуга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бразовательные организации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25:00Z</dcterms:created>
  <dc:creator>Alpha</dc:creator>
  <dc:description/>
  <cp:keywords/>
  <dc:language>en-US</dc:language>
  <cp:lastModifiedBy>Рита</cp:lastModifiedBy>
  <cp:lastPrinted>2024-04-08T11:29:00Z</cp:lastPrinted>
  <dcterms:modified xsi:type="dcterms:W3CDTF">2024-04-08T07:30:00Z</dcterms:modified>
  <cp:revision>5</cp:revision>
  <dc:subject/>
  <dc:title>                                                                 </dc:title>
</cp:coreProperties>
</file>