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7 июня 2024 г.                                                                                                    № 53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b/>
          <w:sz w:val="28"/>
          <w:szCs w:val="28"/>
        </w:rPr>
        <w:t xml:space="preserve">Об определении расходного обязательства городского округа Вичуга и утверждении Порядка расходования средств </w:t>
      </w:r>
      <w:r>
        <w:rPr>
          <w:b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>государственную поддержку организаций, входящих в систему спортивной подготовки (Поддержка организаций, входящих в систему спортивной подготовки)</w:t>
      </w:r>
      <w:r>
        <w:rPr>
          <w:rStyle w:val="Normaltextrun"/>
          <w:b/>
          <w:bCs/>
          <w:sz w:val="28"/>
          <w:szCs w:val="28"/>
        </w:rPr>
        <w:t>, подведомственных Комитету по физической культуре и спорту администрации городского округа Вичуга</w:t>
      </w:r>
    </w:p>
    <w:p>
      <w:pPr>
        <w:pStyle w:val="Normal"/>
        <w:jc w:val="center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Законом Ивановской области от 22.12.2023 № 77-ОЗ «Об областном бюджете на 2024 год и на плановый период 2025 и 2026 годов», Постановлением Правительства Ивановской области от 05.06.2024г. №246-п «О распределении субсидий бюджетам муниципальных образований Ивановской области на поддержку организаций, входящих в систему спортивной подготовки, в 2024 году», руководствуясь Уставом городского округа Вичуга, ПОСТАНОВЛЯЮ:</w:t>
        <w:tab/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1. Считать реализацию мероприятий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государственную поддержку организаций, входящих в систему спортивной подготовки (Поддержка организаций, входящих в систему спортивной подготовки), подведомственных Комитету по физической культуре и спорту администрации городского округа Вичуга расходным обязательством городского округа Вичуг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 Утвердить Порядок расходования средств по государственной поддержке организаций, входящих в систему спортивной подготовки (Поддержка организаций, входящих в систему спортивной подготовки), подведомственных Комитету по физической культуре и спорту администрации городского округа Вичуга (приложение № 1 к постановлению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 Главным распорядителем средств на реализацию мероприятий по государственной поддержке организаций, входящих в систему спортивной подготовки (Поддержка организаций, входящих в систему спортивной подготовки), определить Комитет по физической культуре и спорту администрации городского округа Вичуг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Доля расходов местного бюджета на исполнение расходного обязательства составляет не менее 5% средств, выделяемых на данные цели из бюджета Ивановской област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5. Утвердить Перечень мероприятий, на софинансирование которых предоставляется субсидия из областного бюджета (приложение № 2 к постановлению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 Настоящее постановление вступает в силу с момента принят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 и опубликовать в Вестнике органов местного самоуправления городского округа Вичуг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онтроль за исполнением настоящего постановления возложить на     первого заместителя главы администрации городского округа Вичуга Виноградову И.А. и председателя комитета по физической культуре и спорту администрации городского округа Вичуга Гусенкова А.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8"/>
          <w:szCs w:val="28"/>
        </w:rPr>
        <w:t>Глава городского округа Вичуга                                                          П.Н. Плохов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городского округа Вичуга от 17.06.2024 г. № 530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расходования средств на реализацию мероприятий по </w:t>
      </w:r>
      <w:r>
        <w:rPr>
          <w:b/>
          <w:sz w:val="28"/>
          <w:szCs w:val="28"/>
        </w:rPr>
        <w:t>государственной поддержке организаций, входящих в систему спортивной подготовки (Поддержка организаций, входящих в систему спортивной подготовки),</w:t>
      </w:r>
      <w:r>
        <w:rPr>
          <w:b/>
          <w:color w:val="000000"/>
          <w:sz w:val="28"/>
          <w:szCs w:val="28"/>
        </w:rPr>
        <w:t xml:space="preserve"> подведомственных Комитету по физической культуре и спорту администрации городского округа Вичуг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й Порядок определяет цели и правила расходования средств на реализацию мероприятий по государственной поддержке организаций, входящих в систему спортивной подготовки (Поддержка организаций, входящих в систему спортивной подготовки), подведомственных Комитету по физической культуре и спорту администрации городского округа Вичуга (далее муниципальные образовательные организаци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Финансовое обеспечение реализации мероприятий по государственной поддержке организаций, входящих в систему спортивной подготовки (Поддержка организаций, входящих в систему спортивной подготовки), осуществляется за с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и из обла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ема бюджетных ассигнований, предусмотренных за счет средств бюджета городского округа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Субсидия предоставляется в целях софинансирования расходных обязательств городского округа Вичуга на реализацию мероприятий по государственной поддержке организаций, входящих в систему спортивной подготовки (Поддержка организаций, входящих в систему спортивной подготовк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Главным распорядителем средств является Комитет по физической культуре и спорту администрации городского округа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Средства предоставляются в соответствии со сводной бюджетной росписью бюджета городского округа Вичуга в пределах лимитов бюджетных обязательств, утвержденных Комитету по физической культуре и спорту администрации городского округа Вичуга (далее – Комитет) на цели, указанные в пункте 3 настоящего Поряд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 Комитет обеспечивает целевое использование, получен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Учет операций, связанных с использованием средств, осуществляется на лицевом счете Комитета, открытом в Управлении Федерального казначейства по Иван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Комитет представляет в Департамент спорта Ивановской области отчет о расходовании субсидии по форме, утвержденной Департаментом спорта Иван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Не использованный по итогам текущего финансового года остаток субсидии подлежит возврату в областной бюджет в сроки, установленные бюджетным законодательством Российской Федера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Ответственность за целевое использование субсидии и достоверность предоставляемой информации возлагается на Комит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В случае нецелевого использования субсидии (части средств субсидии) указанные средства подлежат возврату в областной бюд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городского округа Вичуга от 17.06.2024 г. № 530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мероприятий,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офинансирование которых предоставляется субсидия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 областного бюджета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руб.)</w:t>
      </w:r>
    </w:p>
    <w:tbl>
      <w:tblPr>
        <w:tblW w:w="104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55"/>
        <w:gridCol w:w="2461"/>
        <w:gridCol w:w="1079"/>
        <w:gridCol w:w="1538"/>
        <w:gridCol w:w="1479"/>
        <w:gridCol w:w="1405"/>
      </w:tblGrid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мероприятий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 финансирования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оконча-ния реализа-ции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ового обеспечения на реализацию мероприятия, предусмотренный в бюджете муниципального образования Ивановской области, руб.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средства Субсидии из областного бюдже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софинанси-рования, (%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Государственная поддержка организаций, входящих в систему спортивной подготовки (реализация мероприятий по обеспечению условий для подготовки спортивного резерва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 xml:space="preserve">Муниципальное бюджетное учреждение дополнительного образования спортивная школа «Ногинец»,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22272F"/>
                <w:shd w:fill="FFFFFF" w:val="clear"/>
              </w:rPr>
              <w:t>по адресу: г. Вичуга, ул. Большая Пролетарская, д.1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 944,7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Style w:val="Normaltextrun"/>
                <w:shd w:fill="FFFFFF" w:val="clear"/>
              </w:rPr>
              <w:t>27 497,4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Всег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 944,7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Style w:val="Normaltextrun"/>
                <w:shd w:fill="FFFFFF" w:val="clear"/>
              </w:rPr>
              <w:t>27 497,4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9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0:32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6-17T10:32:00Z</dcterms:modified>
  <cp:revision>2</cp:revision>
  <dc:subject/>
  <dc:title>                                                                 </dc:title>
</cp:coreProperties>
</file>