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марта 2024 г.                                                                                              № 15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граничении времени розничной продажи алкогольной продукци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территории городского округа Вичуга в 2024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В соответствии с законом Ивановской области №63-03 от 30.09.2014 года «Об установлении дополнительных ограничений времени, мест и условий розничной продажи алкогольной продукции на территории Ивановской области», руководствуясь Уставом городского округа Вичуга, 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1. Установить в 2024 году дополнительные ограничения времени розничной продажи алкогольной продукции в течение трех часов до начала и трех часов после проведения указанных в настоящем постановлении мероприятий, за исключением розничной продажи алкогольной продукции при оказании услуг общественного питания (Приложени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2. Настоящее постановление вступает в силу с момента принят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округа Вичуга от 07.03.2024 г. № 15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мест проведения культурно-массовых мероприятий, на которых установлено ограничение времени розничной продажи алкогольной продукции на территории городского округа Вичуг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 2024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46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89"/>
        <w:gridCol w:w="1843"/>
        <w:gridCol w:w="2693"/>
        <w:gridCol w:w="1701"/>
        <w:gridCol w:w="1843"/>
      </w:tblGrid>
      <w:tr>
        <w:trPr>
          <w:trHeight w:val="5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но-массов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ани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и алкоголь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провед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е проведения мероприятия</w:t>
            </w:r>
          </w:p>
        </w:tc>
      </w:tr>
      <w:tr>
        <w:trPr>
          <w:trHeight w:val="31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ое</w:t>
            </w:r>
          </w:p>
          <w:p>
            <w:pPr>
              <w:pStyle w:val="Normal"/>
              <w:jc w:val="center"/>
              <w:rPr/>
            </w:pPr>
            <w:r>
              <w:rPr/>
              <w:t>народное гуляние «Проводы зи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 МБУК «Клуб им.Шаг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ул. Советская, д. 8 (магазин  «Fix Price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Советская, д. 8 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Советская, д. 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Советская,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ИП Мартынова Н.Б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ул.Ленинская,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ул.Ленинская,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ул.Ленинская,4 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 Ленинская,д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</w:tr>
      <w:tr>
        <w:trPr>
          <w:trHeight w:val="20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-ное масленич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родное </w:t>
            </w:r>
          </w:p>
          <w:p>
            <w:pPr>
              <w:pStyle w:val="Normal"/>
              <w:jc w:val="center"/>
              <w:rPr/>
            </w:pPr>
            <w:r>
              <w:rPr/>
              <w:t>гуля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 ТЦ «Пассаж»</w:t>
            </w:r>
          </w:p>
          <w:p>
            <w:pPr>
              <w:pStyle w:val="Normal"/>
              <w:jc w:val="center"/>
              <w:rPr/>
            </w:pPr>
            <w:r>
              <w:rPr/>
              <w:t>ул.Ленинградская, д33/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2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6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3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33/1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5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27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6.ул.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4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агазин </w:t>
            </w:r>
          </w:p>
          <w:p>
            <w:pPr>
              <w:pStyle w:val="Normal"/>
              <w:jc w:val="center"/>
              <w:rPr/>
            </w:pPr>
            <w:r>
              <w:rPr/>
              <w:t>«Красное и Белое»)</w:t>
            </w:r>
          </w:p>
          <w:p>
            <w:pPr>
              <w:pStyle w:val="Normal"/>
              <w:jc w:val="center"/>
              <w:rPr/>
            </w:pPr>
            <w:r>
              <w:rPr/>
              <w:t>7.ул.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6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ивоман»)</w:t>
            </w:r>
          </w:p>
          <w:p>
            <w:pPr>
              <w:pStyle w:val="Normal"/>
              <w:jc w:val="center"/>
              <w:rPr/>
            </w:pPr>
            <w:r>
              <w:rPr/>
              <w:t>8.ул.Ленинградская,79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Красное и белое»</w:t>
            </w:r>
          </w:p>
          <w:p>
            <w:pPr>
              <w:pStyle w:val="Normal"/>
              <w:jc w:val="center"/>
              <w:rPr/>
            </w:pPr>
            <w:r>
              <w:rPr/>
              <w:t>9. ул.Ленинградская,70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ечт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</w:tr>
      <w:tr>
        <w:trPr>
          <w:trHeight w:val="1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народное гуляние</w:t>
            </w:r>
          </w:p>
          <w:p>
            <w:pPr>
              <w:pStyle w:val="Normal"/>
              <w:jc w:val="center"/>
              <w:rPr/>
            </w:pPr>
            <w:r>
              <w:rPr/>
              <w:t>«Масле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Ульяновская, д.26/5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Высшая лига»)</w:t>
            </w:r>
          </w:p>
          <w:p>
            <w:pPr>
              <w:pStyle w:val="Normal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1 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.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6.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7. ул.Подгорная,д.1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Ценорез»)</w:t>
            </w:r>
          </w:p>
          <w:p>
            <w:pPr>
              <w:pStyle w:val="Normal"/>
              <w:jc w:val="center"/>
              <w:rPr/>
            </w:pPr>
            <w:r>
              <w:rPr/>
              <w:t>8. ул.Некрасова  д.6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9.ул.Нонны Куликовой д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Fix Price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 ул.Торговая,7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Fix Price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 ул.Торговая,7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Чижик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 ул.50 лет Октября,21  (магазин «Пивоман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 ул.50 лет Октября,12 (магазин Пивас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ул.Большая Пролетарская,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Красное и Бел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</w:tr>
    </w:tbl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59:00Z</dcterms:created>
  <dc:creator>Alpha</dc:creator>
  <dc:description/>
  <cp:keywords/>
  <dc:language>en-US</dc:language>
  <cp:lastModifiedBy>Рита</cp:lastModifiedBy>
  <cp:lastPrinted>2024-03-01T10:53:00Z</cp:lastPrinted>
  <dcterms:modified xsi:type="dcterms:W3CDTF">2024-03-11T05:59:00Z</dcterms:modified>
  <cp:revision>2</cp:revision>
  <dc:subject/>
  <dc:title>                                                                 </dc:title>
</cp:coreProperties>
</file>