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ноября 2024 г.                                                                                               № 97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ab/>
      </w:r>
      <w:r>
        <w:rPr>
          <w:rFonts w:eastAsia="Calibri"/>
          <w:color w:val="222222"/>
          <w:sz w:val="28"/>
          <w:szCs w:val="28"/>
          <w:shd w:fill="FFFFFF" w:val="clear"/>
          <w:lang w:eastAsia="en-US"/>
        </w:rPr>
        <w:t>В соответствии со статьей 65 Федерального закона от 29.12.2012 года № 273-ФЗ «Об образовании в Российской Федерации»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 постановлением Правительства Ивановской области от 29.10.2024 года № 512-п г. Иваново «О внесении изменений в постановление Правительства Ивановской области от 25.12.2015 года № 600-п «О максимальном размере родительской платы, 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 1 января 2025 года родительскую плату за содержание ребенка (присмотр и уход за ребенком) в муниципальных бюджетных дошкольных образовательных организациях городского округа Вичуга, реализующих образовательную программу дошкольного образования, в группах 10,5- часового, 12-часового пребывания в размере 2028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изводить взимание родительской платы пропорционально дням посещения ребенком муниципальных образовательных организаций, реализующих программу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нформация о родителях, получающих снижение родительской платы за содержание ребенка (присмотр и уход за ребенком) в дошкольной образовательной организации, предоставляется образовательной организацией в Единую государственную информационную систему социаль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администрации городского округа Вичуга от 04.07.2024 г.  № 588 «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.о начальника отдела образования администрации городского округа Вичуга Макаровой В.В. довести постановление до руководителей дошкольных образователь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постановление вступает в силу с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0:00Z</dcterms:created>
  <dc:creator>Alpha</dc:creator>
  <dc:description/>
  <cp:keywords/>
  <dc:language>en-US</dc:language>
  <cp:lastModifiedBy>Рита</cp:lastModifiedBy>
  <cp:lastPrinted>2024-11-12T14:50:00Z</cp:lastPrinted>
  <dcterms:modified xsi:type="dcterms:W3CDTF">2024-11-12T11:51:00Z</dcterms:modified>
  <cp:revision>3</cp:revision>
  <dc:subject/>
  <dc:title>                                                                 </dc:title>
</cp:coreProperties>
</file>