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3 мая 2024 г.                                                                                                    № 41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6668938"/>
      <w:r>
        <w:rPr>
          <w:b/>
          <w:sz w:val="28"/>
          <w:szCs w:val="28"/>
        </w:rPr>
        <w:t>О стоимости горячего питания обучающихся 1-4 классов общеобразовательных школ городского округа Вичуга</w:t>
      </w:r>
      <w:bookmarkEnd w:id="0"/>
      <w:r>
        <w:rPr>
          <w:b/>
          <w:sz w:val="28"/>
          <w:szCs w:val="28"/>
        </w:rPr>
        <w:t xml:space="preserve">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ода № 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Законом Ивановской области от 05.07.2013г. № 66-ОЗ «Об образовании в Ивановской области» в действующей редакции, 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тоимость горячего питания для обучающихся 1-4 классов общеобразовательных школ городского округа Вичуга на 202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трака – 74,17 руб./д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а – 74,17 руб./д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тделу образования обеспечить предоставление бесплатного горячего питания обучающимся 1-4 классов общеобразовательных школ в соответствии с изменением цено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я вступает в силу с момента опубликования и распространяет свое действие на правоотношения, возникшие   с 01.01.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53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5-23T10:53:00Z</dcterms:modified>
  <cp:revision>2</cp:revision>
  <dc:subject/>
  <dc:title>                                                                 </dc:title>
</cp:coreProperties>
</file>