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июня 2024 г.                                                                                                   № 48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реализации  пункта 5 статьи 21.3-1 Федерального закона  от 23.04.2024 г. № 98-ФЗ  «О внесение изменений в статью 40 Федерального закона  «О рекламе» и Федеральный закон «О внесении изменений в отдельные законодательные акты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ункта 5 статьи 21.3-1 Федерального закона  от 23.04.2024г. № 98-ФЗ  «О внесение изменений в статью 40 Федерального закона  «О рекламе» и федеральный закон «О внесении изменений в отдельные законодательные акты Российской Федерации», Уставом  городского округа Вичуга,  ПОСТАНОВЛЯЮ: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</w:rPr>
        <w:t>1. Продление  срока действия разрешения на установку и эксплуатацию рекламной конструкции,  на срок  на который продлевается срок действия договора на установку и эксплуатацию рекламной конструкции, в соответствии с дополнительным соглашением  к договору на установку и эксплуатацию рекламной конструкции, заключенному между Комитетом по управлению имуществом  городского округа Вичуга  и  физическим и  юридическим лицом,   владельцем рекламной конструкции, осуществляется  на основании заявления  с приложением  платежного документа, об уплате государственной  пошлины за выдачу  разрешения на установку и эксплуатацию рекламной конструкции в Администрацию городского округа Вичуга.</w:t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</w:rPr>
        <w:t>2.  Продление срока действия разрешения на установку и эксплуатацию рекламной конструкции  осуществляется  в течение 10 рабочих дней  со дня поступления  заявления  в Администрацию  городского округа Вичуга.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Уполномоченным органом  Администрации городского округа  Вичуга, отвечающим  за осуществление  функций, связанных с реализацией настоящего постановления, является отдел экономики, предпринимательства и рекламы администрации городского округа Вичуга.</w:t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</w:rPr>
        <w:t>4. Настоящее  постановление  вступает в силу  с момента принятия.</w:t>
      </w:r>
    </w:p>
    <w:p>
      <w:pPr>
        <w:pStyle w:val="Normal"/>
        <w:ind w:left="-284" w:firstLine="567"/>
        <w:jc w:val="both"/>
        <w:rPr/>
      </w:pPr>
      <w:r>
        <w:rPr>
          <w:sz w:val="28"/>
          <w:szCs w:val="28"/>
        </w:rPr>
        <w:t>5. Разместить настоящее постановление 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 постановления оставляю за собой. 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 xml:space="preserve">                                          П.Н. Плохов </w:t>
        <w:tab/>
        <w:tab/>
        <w:tab/>
        <w:t xml:space="preserve">             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2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04T07:28:00Z</dcterms:modified>
  <cp:revision>2</cp:revision>
  <dc:subject/>
  <dc:title>                                                                 </dc:title>
</cp:coreProperties>
</file>