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>18 января 2024 г.                                                                                                     № 2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остановление  администрации </w:t>
      </w:r>
    </w:p>
    <w:p>
      <w:pPr>
        <w:pStyle w:val="Normal"/>
        <w:tabs>
          <w:tab w:val="clear" w:pos="708"/>
          <w:tab w:val="left" w:pos="3690" w:leader="none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 25.10.2017 г. № 98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В соответствии со статьей 179 Бюджетного кодекса Российской  Федерации,  </w:t>
      </w:r>
      <w:r>
        <w:rPr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Вичуга от 19.09.2019 г. №705 «Об утверждении порядка разработки,  реализации и оценки эффективности муниципальных программ городского округа Вичуга», </w:t>
      </w:r>
      <w:r>
        <w:rPr>
          <w:rFonts w:eastAsia="TimesNewRoman;Arial Unicode MS"/>
          <w:sz w:val="28"/>
          <w:szCs w:val="28"/>
        </w:rPr>
        <w:t>руководствуясь Уставом городского округа Вичуга, ПОСТАНОВЛЯЮ:</w:t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>1. Внести  в постановление  администрации городского округа Вичуга  от 25.10.2017 г. № 983 «Об утверждении муниципальной программы  городского округа Вичуга  «Содействие занятости населения городского округа Вичуга»» изменение, изложив приложение  к постановлению администрации  городского округа Вичуга  от 25.10.2017 г.  № 983 «Муниципальная программа городского округа Вичуга  «Содействие занятости населения городского округа Вичуга»»  в новой редакции  согласно 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>2.  Настоящее постановление вступает в силу с  01.01.2024 г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Опубликовать настоящее постановление в Вестнике органов местного самоуправления городского округа Вичуга и  </w:t>
      </w:r>
      <w:r>
        <w:rPr>
          <w:sz w:val="28"/>
          <w:szCs w:val="28"/>
        </w:rPr>
        <w:t>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 xml:space="preserve">Глава городского округа Вичуга </w:t>
        <w:tab/>
        <w:tab/>
        <w:t xml:space="preserve">                                              П.Н. Плох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городского округа Вичуга  от  18.01.2024 г. № 26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 от 25.10.2017 г. № 983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«Содействие занятости населения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ородского округа Вичуга»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аспорт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действие занятости населения городского округа Вич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занятости населения городского округа Вичуг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- 2026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чень подпрограмм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Организация обществен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Организация временной занятости молодеж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ор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Arial Unicode MS"/>
              </w:rPr>
              <w:t>Отдел экономики, предпринимательства и  рекламы администрации городского округа Вичуг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</w:rPr>
              <w:t>- Администрация городского округа Вичуга;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- </w:t>
            </w:r>
            <w:r>
              <w:rPr/>
              <w:t xml:space="preserve">Отдел экономики, предпринимательства и </w:t>
            </w:r>
            <w:r>
              <w:rPr>
                <w:rFonts w:eastAsia="TimesNewRoman;Arial Unicode MS"/>
              </w:rPr>
              <w:t xml:space="preserve">рекламы </w:t>
            </w:r>
            <w:r>
              <w:rPr/>
              <w:t xml:space="preserve"> администрац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</w:rPr>
              <w:t>- Отдел культуры администрации городского округа Вичуга.</w:t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(цели)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Содействие в реализации прав граждан на безопасный и здоровый труд, полную продуктивную занятость и обеспечение социальной защиты от безработиц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Создание условий для реализации мероприятий, способствующих трудоустройству граж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Развитие эффективной системы временной занятости населения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 xml:space="preserve">Обеспечение потребности организаций города в выполнении работ, носящих временный или сезонный характер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Материальная поддержка безработных граж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Реализация комплекса профориентационных услуг населению города.</w:t>
            </w:r>
          </w:p>
        </w:tc>
      </w:tr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ые индикаторы (показатели)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38" w:leader="none"/>
                <w:tab w:val="left" w:pos="391" w:leader="none"/>
              </w:tabs>
              <w:ind w:left="2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временных рабочих мест;</w:t>
            </w:r>
          </w:p>
          <w:p>
            <w:pPr>
              <w:pStyle w:val="Style21"/>
              <w:tabs>
                <w:tab w:val="clear" w:pos="708"/>
                <w:tab w:val="left" w:pos="238" w:leader="none"/>
                <w:tab w:val="left" w:pos="39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рабочих мест для несовершеннолетних граждан, трудоустроенных на условиях временной занятости.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ресурсного обеспечения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4 год – 404 00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5 год – 363 600 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6 год – 315 120 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 xml:space="preserve">Бюджет городского округа Вичуг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4 год – 404 00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5 год – 363 600 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6 год – 315 120  руб.</w:t>
            </w:r>
          </w:p>
        </w:tc>
      </w:tr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еспечение временной занятостью и материальной поддержкой  безработных гражда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довлетворение потребностей организаций в выполнении работ, носящих  временный или сезонный характе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аполнение вакансий, не пользующихся спросом, но имеющих социально – значимый характе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Способствование снижению социальной напряженности на рынке тру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Приобретение молодежью трудовых умений и навык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Обеспечение материальной поддержкой (заработком) детей из малообеспеченных семей, неполных, многодетных, детей-сирот, из семей, в которых родители являются безработным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eastAsia="TimesNewRoman;Arial Unicode MS"/>
          <w:b/>
        </w:rPr>
        <w:t xml:space="preserve">2. Анализ текущей ситуации в сфере реализации 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муниципальной программы</w:t>
      </w:r>
    </w:p>
    <w:p>
      <w:pPr>
        <w:pStyle w:val="Style21"/>
        <w:ind w:firstLine="360"/>
        <w:jc w:val="both"/>
        <w:rPr>
          <w:rFonts w:ascii="Times New Roman" w:hAnsi="Times New Roman" w:eastAsia="TimesNewRoman;Arial Unicode MS" w:cs="Times New Roman"/>
          <w:b/>
          <w:b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сть представляет собой важный сектор социально-экономического развития общества, соединяющий в себе экономические и социальные результаты функционирования всей экономической системы. Большинство социальных, демографических, экономических явлений в той или иной степени выступают в качестве факторов и результатов процессов, происходящих в сфере занятост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рынка труда находится на острие внимания. В настоящий момент, когда основные показатели безработицы городского округа Вичуга сократились до докризисного уровня, удается сохранить стабильную ситуацию  на рынке труда города. Однако в случае наступления финансово-экономического кризиса состояние рынка труда города, как показала практика, резко ухудшится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нформации ОГКУ «Вичугский ЦЗН»  на 01.01.2023  уровень безработицы снизился с начала года  с 0,8 % до 0,38 %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енность официально зарегистрированных безработных с начала 2022 года  снизилась на 72 человека и на 01.01.2022 г. составила 62 человек (на 01.01.2021 г. – 134 человек)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Показатели, характеризующие сферу реализации муниципальной программы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721"/>
        <w:gridCol w:w="1134"/>
        <w:gridCol w:w="1134"/>
        <w:gridCol w:w="1276"/>
        <w:gridCol w:w="1275"/>
        <w:gridCol w:w="1276"/>
        <w:gridCol w:w="1312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енность безработны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Уровень безработицы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38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обое внимание необходимо уделять благоустройству города: уборке территорий, парков, скверов, озеленению. Эти неквалифицированные и, как правило, низкооплачиваемые работы являются сезонными. Одним из активных и практически реализуемых в достаточно короткие сроки способов решения этой проблемы является трудоустройство на общественные работы,</w:t>
      </w:r>
      <w:r>
        <w:rPr>
          <w:b/>
        </w:rPr>
        <w:t xml:space="preserve"> </w:t>
      </w:r>
      <w:r>
        <w:rPr/>
        <w:t>обеспечивающее временную занятость безработных и ищущих работу граждан.</w:t>
      </w:r>
    </w:p>
    <w:p>
      <w:pPr>
        <w:pStyle w:val="Normal"/>
        <w:ind w:firstLine="567"/>
        <w:jc w:val="both"/>
        <w:rPr/>
      </w:pPr>
      <w:r>
        <w:rPr/>
        <w:t>Общественные работы – общедоступная трудовая деятельность, имеющая социально-полезную направленность,  призванная обеспечить временную занятость граждан и организуемая в качестве дополнительной материальной поддержки граждан, ищущих работу.  Усиление их социальной направленности позволяет поддержать доходы безработных и сохранить мотивацию к труду лиц различных категор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занятости детей и молодежи является неотъемлемой частью социальной политики государства. Благодаря организации временной занятости  молодежи удалось увеличить охват детей и молодежи, занятых организационными формами досуга в летнее время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ность, курение, употребление алкоголя, постоянное увеличение числа неблагополучных семей свидетельствуют о необходимости  привлечения  молодежи к труду, полезному для об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ь -  самая мобильная часть населения,  обладающая  высоким потенциалом и возможностью трудить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одателей обеспечение подростков временными рабочими местами  - вероятность заполнения неквалифицированных  вакансий, а главное, реальная возможность непосредственного участия в трудовом воспитании.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в городе проводится большая работа по благоустройству микрорайонов города и центральных улиц:  благоустройство территорий вокруг памятников и обелисков,  территории Городского парка культуры и отдыха и аттракционного городка в парке; уборка и подготовка площадок и футбольных полей к летнему спортивному сезону; посадка цветов и прополка цветников; мелкий ремонт; благоустройство города и озеленение, прополка клумб и полив, работа в теплице, пикировка рассады и высадка рассады, сгребание и уборка травы. К этой работе необходимо подключать молодежь, поскольку, благоустраивая город, молодые вичужане  учатся  уважать и ценить труд окружающих, а самое главное – в их сердцах развивается любовь к своей малой Родине. 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В целях сохранения стабильной ситуации на рынке труда, а также </w:t>
      </w:r>
      <w:r>
        <w:rPr>
          <w:szCs w:val="28"/>
        </w:rPr>
        <w:t xml:space="preserve">повышения экономической активности населения городского округа Вичуга, </w:t>
      </w:r>
      <w:r>
        <w:rPr/>
        <w:t>ОГКУ «Вичугский ЦЗН» совместно с отделом экономики, предпринимательства и маркетинга администрации городского округа Вичуга ежегодно проводит ряд мероприятий:</w:t>
      </w:r>
    </w:p>
    <w:p>
      <w:pPr>
        <w:pStyle w:val="Normal"/>
        <w:ind w:firstLine="567"/>
        <w:jc w:val="both"/>
        <w:rPr/>
      </w:pPr>
      <w:r>
        <w:rPr/>
        <w:t>- Организация ярмарок вакансий и учебных рабочих мест;</w:t>
      </w:r>
    </w:p>
    <w:p>
      <w:pPr>
        <w:pStyle w:val="Normal"/>
        <w:ind w:firstLine="567"/>
        <w:jc w:val="both"/>
        <w:rPr/>
      </w:pPr>
      <w:r>
        <w:rPr/>
        <w:t>- Организация ярмарок образовательных услуг;</w:t>
      </w:r>
    </w:p>
    <w:p>
      <w:pPr>
        <w:pStyle w:val="Normal"/>
        <w:ind w:firstLine="567"/>
        <w:jc w:val="both"/>
        <w:rPr/>
      </w:pPr>
      <w:r>
        <w:rPr/>
        <w:t>- Оказание содействия в поиске подходящей работы;</w:t>
      </w:r>
    </w:p>
    <w:p>
      <w:pPr>
        <w:pStyle w:val="Normal"/>
        <w:ind w:firstLine="567"/>
        <w:jc w:val="both"/>
        <w:rPr/>
      </w:pPr>
      <w:r>
        <w:rPr/>
        <w:t>- Социальная адаптация безработных граждан;</w:t>
      </w:r>
    </w:p>
    <w:p>
      <w:pPr>
        <w:pStyle w:val="Normal"/>
        <w:ind w:firstLine="567"/>
        <w:jc w:val="both"/>
        <w:rPr/>
      </w:pPr>
      <w:r>
        <w:rPr/>
        <w:t>- Оказание психологической поддержки безработным гражданам;</w:t>
      </w:r>
    </w:p>
    <w:p>
      <w:pPr>
        <w:pStyle w:val="Normal"/>
        <w:ind w:firstLine="567"/>
        <w:jc w:val="both"/>
        <w:rPr/>
      </w:pPr>
      <w:r>
        <w:rPr/>
        <w:t>- Информирование населения и работодателей о возможности организации общественных работ и участия в них граждан;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Заключение договоров с работодателями о совместной деятельности по организации проведения оплачиваемых общественных работ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Сведения о целевых индикаторах (показателях) 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67"/>
        <w:gridCol w:w="1572"/>
        <w:gridCol w:w="1275"/>
        <w:gridCol w:w="1560"/>
        <w:gridCol w:w="1134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выполнения показателей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ременных рабочих мес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абочих мест для несовершеннолетних граждан, трудоустроенных на условиях временной занят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чие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90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Ресурсное обеспечение програм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118"/>
        <w:gridCol w:w="1559"/>
        <w:gridCol w:w="1418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6 г.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>
                <w:b/>
              </w:rPr>
              <w:t>Программа, все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 12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Организация общественных рабо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сновное мероприятие «Организация общественных рабо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03 0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 7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 341,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аправление расходов «Предоставление субсидий из бюджета городского округа Вичуга на возмещение расходов по организации временного трудоустройства безработных граждан, принимающих участие в оплачиваемых общественных работа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03 0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 7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 341,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Организация временной занятости молодеж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сновное мероприятие «Организация временной занятости молодеж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00 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90 8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78 778,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Предоставление субсидий из бюджета городского округа Вичуга на возмещение расходов по организации временного трудоустройства несовершеннолетних граждан в возрасте от 14 до 18 лет, принимающих участие в оплачиваемых общественных работах в свободное от учебы врем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 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45 4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39 389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Организация временного трудоустройства несовершеннолетних гражда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 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45 4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39 389,22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Приложение  1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«Содействие занятости населения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»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Организация общественных работ»</w:t>
      </w:r>
    </w:p>
    <w:p>
      <w:pPr>
        <w:pStyle w:val="Normal"/>
        <w:tabs>
          <w:tab w:val="clear" w:pos="708"/>
          <w:tab w:val="left" w:pos="1190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аспорт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416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щественных работ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рок реализаци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- 2026 годы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ция городского округа Вичуга</w:t>
            </w:r>
          </w:p>
        </w:tc>
      </w:tr>
      <w:tr>
        <w:trPr>
          <w:trHeight w:val="311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Оказание муниципальных услуг в сфере содействия занятост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Выполнение установленных законодательством Российской Федерации и Ивановской области о занятости населения обязательств по поддержке безработных граждан и содействию занятост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Обеспечение возможности временного трудоустройства граждан, особенно испытывающих трудности в поиске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Выполнение неквалифицированных работ по благоустройству города: уборке территорий, парков, скверов, аттракционного городка,  озелен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Привлечение работодателей к созданию временных (сезонных) рабочих мест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ресурсного обеспечения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4 год – 303 002,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5 год – 272 701,8 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6 год –236 341,56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 xml:space="preserve">Бюджет городского округа Вичуг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4 год – 303 002,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25 год – 272 701,8 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26 год –236 341,56 руб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еспечение временной занятостью и материальной поддержкой  безработных граждан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довлетворение потребностей организаций в выполнении работ, носящих  временный или сезонный характер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аполнение вакансий, не пользующихся спросом, но имеющих социально – значимый характер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Способствование снижению социальной напряженности на рынке труд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Характеристика мероприятий подпрограмм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ализация подпрограммы предполагает организацию проведения оплачиваемых общественных работ посредством:</w:t>
      </w:r>
    </w:p>
    <w:p>
      <w:pPr>
        <w:pStyle w:val="Normal"/>
        <w:ind w:firstLine="567"/>
        <w:jc w:val="both"/>
        <w:rPr/>
      </w:pPr>
      <w:r>
        <w:rPr/>
        <w:t>- взаимодействия ОГКУ «Вичугский ЦЗН» с гражданами, ищущими работу, безработными гражданами;</w:t>
      </w:r>
    </w:p>
    <w:p>
      <w:pPr>
        <w:pStyle w:val="Normal"/>
        <w:ind w:firstLine="567"/>
        <w:jc w:val="both"/>
        <w:rPr/>
      </w:pPr>
      <w:r>
        <w:rPr/>
        <w:t>-  заключения и исполнения договоров с работодателями о совместной деятельности по организации и проведению общественных работ;</w:t>
      </w:r>
    </w:p>
    <w:p>
      <w:pPr>
        <w:pStyle w:val="Normal"/>
        <w:ind w:firstLine="567"/>
        <w:jc w:val="both"/>
        <w:rPr/>
      </w:pPr>
      <w:r>
        <w:rPr/>
        <w:t>- оказания материальной поддержки гражданам, занятым на оплачиваемых общественных работах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Для выполнения работ по благоустройству и озеленению города, уборке территорий, безработные граждане на временные общественные работы в городском округе Вичуга трудоустраиваются в МУП «Зеленый город», МУП «Комбинат коммунальных предприятий, отдел культуры администрации городского округа Вичуг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951"/>
        <w:gridCol w:w="2145"/>
        <w:gridCol w:w="2551"/>
        <w:gridCol w:w="1809"/>
      </w:tblGrid>
      <w:tr>
        <w:trPr>
          <w:trHeight w:val="390" w:hRule="atLeast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е подпрограммы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урсное обеспечение мероприятия, 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П «Зеленый гор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П «Комбинат коммунальных предприятий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55" w:hRule="atLeast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временного трудоустройства неработающих гражда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 900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 101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303 002,0</w:t>
            </w:r>
          </w:p>
        </w:tc>
      </w:tr>
      <w:tr>
        <w:trPr>
          <w:trHeight w:val="338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 810,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 891,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2 701,8</w:t>
            </w:r>
          </w:p>
        </w:tc>
      </w:tr>
      <w:tr>
        <w:trPr>
          <w:trHeight w:val="352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 902,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5 439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6 341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 Целевые индикаторы (показатели)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292"/>
        <w:gridCol w:w="994"/>
        <w:gridCol w:w="994"/>
        <w:gridCol w:w="996"/>
        <w:gridCol w:w="1138"/>
        <w:gridCol w:w="996"/>
        <w:gridCol w:w="996"/>
        <w:gridCol w:w="996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(оценк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ие мес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5</w:t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561"/>
        <w:gridCol w:w="3544"/>
        <w:gridCol w:w="1559"/>
        <w:gridCol w:w="1701"/>
        <w:gridCol w:w="1701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5 г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, все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NewRoman;Arial Unicode MS"/>
                <w:b/>
              </w:rPr>
              <w:t>303 0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 7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 341,5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сновное мероприятие «Организация общественных рабо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03 0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 7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 341,5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аправление расходов «Предоставление субсидий из бюджета городского округа Вичуга на возмещение расходов по организации временного трудоустройства безработных граждан, принимающих участие в оплачиваемых общественных работа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03 0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 7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 341,56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2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«Содействие занятости населения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Организация временной занятости молодеж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Наименование </w:t>
            </w:r>
          </w:p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рганизация временной занятости  молодеж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</w:t>
            </w:r>
            <w:r>
              <w:rPr>
                <w:sz w:val="24"/>
                <w:lang w:val="ru-RU" w:eastAsia="ru-RU"/>
              </w:rPr>
              <w:t>24</w:t>
            </w:r>
            <w:r>
              <w:rPr>
                <w:sz w:val="24"/>
                <w:lang w:eastAsia="ru-RU"/>
              </w:rPr>
              <w:t xml:space="preserve"> – 202</w:t>
            </w:r>
            <w:r>
              <w:rPr>
                <w:sz w:val="24"/>
                <w:lang w:val="ru-RU" w:eastAsia="ru-RU"/>
              </w:rPr>
              <w:t>6</w:t>
            </w:r>
            <w:r>
              <w:rPr>
                <w:sz w:val="24"/>
                <w:lang w:eastAsia="ru-RU"/>
              </w:rPr>
              <w:t xml:space="preserve"> г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Исполнит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rFonts w:eastAsia="TimesNewRoman;Arial Unicode MS"/>
                <w:sz w:val="24"/>
              </w:rPr>
              <w:t>- Администрации городского округа Вичуга;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rFonts w:eastAsia="TimesNewRoman;Arial Unicode MS"/>
                <w:sz w:val="24"/>
              </w:rPr>
              <w:t>- Отдел культуры администрации городского округа Вичуга.</w:t>
            </w:r>
          </w:p>
        </w:tc>
      </w:tr>
      <w:tr>
        <w:trPr>
          <w:trHeight w:val="28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eastAsia="ru-RU"/>
              </w:rPr>
            </w:pPr>
            <w:r>
              <w:rPr>
                <w:sz w:val="24"/>
                <w:lang w:val="ru-RU" w:eastAsia="ru-RU"/>
              </w:rPr>
              <w:t>Создание для молодежи благоприятных условий для трудоустройства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Приобщение молодежи  к труду, воспитание  уважения к родному городу;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едупреждение правонарушений и преступлений  в молодежной среде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ивлечение к труду детей из малообеспеченных семей, неполных, многодетных, детей-сирот, из семей, в которых родители являются безработными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казание помощи  молодежи в  приобретении трудовых умений и навыков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0" w:hanging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лучшение облика  городского округа.</w:t>
            </w:r>
          </w:p>
        </w:tc>
      </w:tr>
      <w:tr>
        <w:trPr>
          <w:trHeight w:val="20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Объемы ресурсного обеспечения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Общий объем бюджетных ассигнований: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202</w:t>
            </w:r>
            <w:r>
              <w:rPr>
                <w:sz w:val="24"/>
                <w:lang w:val="ru-RU" w:eastAsia="ru-RU"/>
              </w:rPr>
              <w:t>4</w:t>
            </w:r>
            <w:r>
              <w:rPr>
                <w:sz w:val="24"/>
                <w:lang w:eastAsia="ru-RU"/>
              </w:rPr>
              <w:t xml:space="preserve"> год –</w:t>
            </w:r>
            <w:r>
              <w:rPr>
                <w:sz w:val="24"/>
                <w:lang w:val="ru-RU" w:eastAsia="ru-RU"/>
              </w:rPr>
              <w:t xml:space="preserve"> 100 998,0 </w:t>
            </w:r>
            <w:r>
              <w:rPr>
                <w:sz w:val="24"/>
                <w:lang w:eastAsia="ru-RU"/>
              </w:rPr>
              <w:t>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202</w:t>
            </w:r>
            <w:r>
              <w:rPr>
                <w:sz w:val="24"/>
                <w:lang w:val="ru-RU" w:eastAsia="ru-RU"/>
              </w:rPr>
              <w:t>5</w:t>
            </w:r>
            <w:r>
              <w:rPr>
                <w:sz w:val="24"/>
                <w:lang w:eastAsia="ru-RU"/>
              </w:rPr>
              <w:t xml:space="preserve"> год </w:t>
            </w:r>
            <w:r>
              <w:rPr>
                <w:sz w:val="24"/>
                <w:lang w:val="ru-RU" w:eastAsia="ru-RU"/>
              </w:rPr>
              <w:t xml:space="preserve">– 90 898,2 </w:t>
            </w:r>
            <w:r>
              <w:rPr>
                <w:sz w:val="24"/>
                <w:lang w:eastAsia="ru-RU"/>
              </w:rPr>
              <w:t>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202</w:t>
            </w:r>
            <w:r>
              <w:rPr>
                <w:sz w:val="24"/>
                <w:lang w:val="ru-RU" w:eastAsia="ru-RU"/>
              </w:rPr>
              <w:t>6</w:t>
            </w:r>
            <w:r>
              <w:rPr>
                <w:sz w:val="24"/>
                <w:lang w:eastAsia="ru-RU"/>
              </w:rPr>
              <w:t xml:space="preserve"> год –</w:t>
            </w:r>
            <w:r>
              <w:rPr>
                <w:sz w:val="24"/>
                <w:lang w:val="ru-RU" w:eastAsia="ru-RU"/>
              </w:rPr>
              <w:t xml:space="preserve">78 778,44 </w:t>
            </w:r>
            <w:r>
              <w:rPr>
                <w:sz w:val="24"/>
                <w:lang w:eastAsia="ru-RU"/>
              </w:rPr>
              <w:t>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юджет городского округа Вичуга</w:t>
            </w:r>
            <w:r>
              <w:rPr>
                <w:sz w:val="24"/>
                <w:lang w:eastAsia="ru-RU"/>
              </w:rPr>
              <w:t>: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202</w:t>
            </w:r>
            <w:r>
              <w:rPr>
                <w:sz w:val="24"/>
                <w:lang w:val="ru-RU" w:eastAsia="ru-RU"/>
              </w:rPr>
              <w:t>4</w:t>
            </w:r>
            <w:r>
              <w:rPr>
                <w:sz w:val="24"/>
                <w:lang w:eastAsia="ru-RU"/>
              </w:rPr>
              <w:t xml:space="preserve"> год –</w:t>
            </w:r>
            <w:r>
              <w:rPr>
                <w:sz w:val="24"/>
                <w:lang w:val="ru-RU" w:eastAsia="ru-RU"/>
              </w:rPr>
              <w:t xml:space="preserve"> 100 998,0 </w:t>
            </w:r>
            <w:r>
              <w:rPr>
                <w:sz w:val="24"/>
                <w:lang w:eastAsia="ru-RU"/>
              </w:rPr>
              <w:t>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202</w:t>
            </w:r>
            <w:r>
              <w:rPr>
                <w:sz w:val="24"/>
                <w:lang w:val="ru-RU" w:eastAsia="ru-RU"/>
              </w:rPr>
              <w:t>5</w:t>
            </w:r>
            <w:r>
              <w:rPr>
                <w:sz w:val="24"/>
                <w:lang w:eastAsia="ru-RU"/>
              </w:rPr>
              <w:t xml:space="preserve"> год </w:t>
            </w:r>
            <w:r>
              <w:rPr>
                <w:sz w:val="24"/>
                <w:lang w:val="ru-RU" w:eastAsia="ru-RU"/>
              </w:rPr>
              <w:t xml:space="preserve">– 90 898,2 </w:t>
            </w:r>
            <w:r>
              <w:rPr>
                <w:sz w:val="24"/>
                <w:lang w:eastAsia="ru-RU"/>
              </w:rPr>
              <w:t>руб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eastAsia="ru-RU"/>
              </w:rPr>
              <w:t>202</w:t>
            </w:r>
            <w:r>
              <w:rPr>
                <w:sz w:val="24"/>
                <w:lang w:val="ru-RU" w:eastAsia="ru-RU"/>
              </w:rPr>
              <w:t>6</w:t>
            </w:r>
            <w:r>
              <w:rPr>
                <w:sz w:val="24"/>
                <w:lang w:eastAsia="ru-RU"/>
              </w:rPr>
              <w:t xml:space="preserve"> год –</w:t>
            </w:r>
            <w:r>
              <w:rPr>
                <w:sz w:val="24"/>
                <w:lang w:val="ru-RU" w:eastAsia="ru-RU"/>
              </w:rPr>
              <w:t xml:space="preserve">78 778,44 </w:t>
            </w:r>
            <w:r>
              <w:rPr>
                <w:sz w:val="24"/>
                <w:lang w:eastAsia="ru-RU"/>
              </w:rPr>
              <w:t>руб.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Ожидаемые результаты реализации подпрограмм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>Приобретение молодежью трудовых умений и навык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>Обеспечение материальной поддержкой (заработком) детей из малообеспеченных семей, неполных, многодетных, детей-сирот, из семей, в которых родители являются безработны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>Сокращение количества правонарушений и преступлений  в молодежной сред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 xml:space="preserve">Уважение молодежи к родному городу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3"/>
              <w:jc w:val="both"/>
              <w:rPr/>
            </w:pPr>
            <w:r>
              <w:rPr/>
              <w:t xml:space="preserve">Улучшение облика  городского округа Вичуга.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полагает выполнение мероприятия по организации временного трудоустройства несовершеннолетних граждан городского округа Вич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мероприятия осуществляется посредством взаимодействия ОГКУ «Вичугский ЦЗН» с несовершеннолетними гражданами в возрасте от 14 до 18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роде существует определенное  количество объектов, требующих неквалифицированной рабочей силы.  Несмотря на то, что данная  работа не требует особенных физических и интеллектуальных затрат, она выполняется  городскими службами не в должном объем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одпрограмма ориентирована  на  молодежь в возрасте от 14 до18 лет,   т.к.  труд    подростков и молодежи, в силу  их возраста,   трудовых умений и навыков  меньше всего востребован  в городе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временного трудоустройства несовершеннолетних граждан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6"/>
        <w:gridCol w:w="1276"/>
        <w:gridCol w:w="1276"/>
        <w:gridCol w:w="1275"/>
      </w:tblGrid>
      <w:tr>
        <w:trPr>
          <w:trHeight w:val="5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 бюджетных средст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атель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едст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сурсное обеспечение</w:t>
            </w:r>
          </w:p>
        </w:tc>
      </w:tr>
      <w:tr>
        <w:trPr>
          <w:trHeight w:val="35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4 г.</w:t>
            </w:r>
          </w:p>
        </w:tc>
      </w:tr>
      <w:tr>
        <w:trPr>
          <w:trHeight w:val="7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УП «Зеленый 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4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389,22</w:t>
            </w:r>
          </w:p>
        </w:tc>
      </w:tr>
      <w:tr>
        <w:trPr>
          <w:trHeight w:val="12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/>
              <w:t>Учреждения, подведомственные отделу культуры администрации городского округа Вич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4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389,22</w:t>
            </w:r>
          </w:p>
        </w:tc>
      </w:tr>
      <w:tr>
        <w:trPr>
          <w:trHeight w:val="3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9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 8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778,44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3. Целевые индикаторы (показатели) подпрограмм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294"/>
        <w:gridCol w:w="881"/>
        <w:gridCol w:w="881"/>
        <w:gridCol w:w="882"/>
        <w:gridCol w:w="1138"/>
        <w:gridCol w:w="882"/>
        <w:gridCol w:w="882"/>
        <w:gridCol w:w="882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(оценк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Создание рабочих мест для несовершеннолетних граждан, трудоустроенных на условиях временной занят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ие мес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* В связи с Указом Губернатора Ивановской области от 17.03.2020 г. №23-уг «О введении на территории Ивановской области режима повышенной готовност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118"/>
        <w:gridCol w:w="1559"/>
        <w:gridCol w:w="1418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026 г.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, все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 8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778,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сновное мероприятие «Организация временной занятости молодеж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8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78,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Предоставление субсидий из бюджета городского округа Вичуга на возмещение расходов по организации временного трудоустройства несовершеннолетних граждан в возрасте от 14 до 18 лет, принимающих участие в оплачиваемых общественных работах в свободное от учебы врем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4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389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расходов «Организация временного трудоустройства несовершеннолетних гражда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4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389,22</w:t>
            </w:r>
          </w:p>
        </w:tc>
      </w:tr>
    </w:tbl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 Знак Знак2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33:00Z</dcterms:created>
  <dc:creator>Alpha</dc:creator>
  <dc:description/>
  <cp:keywords/>
  <dc:language>en-US</dc:language>
  <cp:lastModifiedBy>Рита</cp:lastModifiedBy>
  <cp:lastPrinted>2022-12-29T13:26:00Z</cp:lastPrinted>
  <dcterms:modified xsi:type="dcterms:W3CDTF">2024-01-18T11:36:00Z</dcterms:modified>
  <cp:revision>4</cp:revision>
  <dc:subject/>
  <dc:title>                                                                 </dc:title>
</cp:coreProperties>
</file>