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6 апреля 2024 г.                                                                                               № 330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окончании  отопительного  сезона 2023-2024 годов  и    подготовке    городского округа Вичуга  к отопительному сезону 2024-2025 год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</w:t>
      </w:r>
      <w:r>
        <w:rPr>
          <w:sz w:val="28"/>
          <w:szCs w:val="28"/>
        </w:rPr>
        <w:t xml:space="preserve"> Федеральным законом от 06.10.2003 N 131-ФЗ "Об общих принципах организации местного самоуправления в Российской Федерации", Правилами предоставления коммунальных услуг собственникам и пользователям помещений в многоквартирных домах и жилых домов, утверждёнными постановлением Правительства РФ от 06.05.2011 г. № 354 «О предоставлении</w:t>
      </w:r>
      <w:r>
        <w:rPr>
          <w:sz w:val="28"/>
        </w:rPr>
        <w:t xml:space="preserve"> коммунальных услуг </w:t>
      </w:r>
      <w:r>
        <w:rPr>
          <w:sz w:val="28"/>
          <w:szCs w:val="28"/>
        </w:rPr>
        <w:t>собственникам и пользователям помещений в многоквартирных домах и жилых домов</w:t>
      </w:r>
      <w:r>
        <w:rPr>
          <w:sz w:val="28"/>
        </w:rPr>
        <w:t xml:space="preserve">», </w:t>
      </w:r>
      <w:r>
        <w:rPr>
          <w:sz w:val="28"/>
          <w:szCs w:val="28"/>
        </w:rPr>
        <w:t xml:space="preserve">руководствуясь </w:t>
      </w:r>
      <w:r>
        <w:rPr>
          <w:sz w:val="28"/>
        </w:rPr>
        <w:t>Уставом городского округа Вичуга, ПОСТАНОВЛЯЮ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Теплоснабжающим организация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1. Окончить отопительный сезон 2023-2024  годов 01.05.2024 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2. В  случае  понижения  температуры  наружного  воздуха,  ниже  нормативной,  всем  теплоснабжающим  организациям  возобновить  подачу  тепла  на  объекты  жилья  и  социальной  сферы.</w:t>
      </w:r>
    </w:p>
    <w:p>
      <w:pPr>
        <w:pStyle w:val="Normal"/>
        <w:jc w:val="both"/>
        <w:rPr/>
      </w:pPr>
      <w:r>
        <w:rPr>
          <w:sz w:val="28"/>
        </w:rPr>
        <w:tab/>
        <w:t xml:space="preserve">1.3. Подачу горячего водоснабжения производить в соответствии с техническими возможностями и </w:t>
      </w:r>
      <w:r>
        <w:rPr>
          <w:sz w:val="28"/>
          <w:szCs w:val="28"/>
        </w:rPr>
        <w:t>Правилами предоставления коммунальных услуг собственникам и пользователям помещений в многоквартирных домах и жилых домов, утверждёнными постановлением Правительства РФ от 06.05.2011 г. № 354 «О предоставлении</w:t>
      </w:r>
      <w:r>
        <w:rPr>
          <w:sz w:val="28"/>
        </w:rPr>
        <w:t xml:space="preserve"> коммунальных услуг </w:t>
      </w:r>
      <w:r>
        <w:rPr>
          <w:sz w:val="28"/>
          <w:szCs w:val="28"/>
        </w:rPr>
        <w:t>собственникам и пользователям помещений в многоквартирных домах и жилых домов</w:t>
      </w:r>
      <w:r>
        <w:rPr>
          <w:sz w:val="28"/>
        </w:rPr>
        <w:t>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4. При отпуске тепловой энерг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рганизациям, имеющим задолженность  по оплате за тепловую энергию,   руководствоваться Порядком прекращения или ограничения  подачи электрической и тепловой энергии и газа, утверждённым Постановлением Правительства РФ от 25.11.2016 N 1245 «О порядке ограничения подачи (поставки) и отбора газа, об изменении и признании утратившими силу некоторых актов Правительства Российской Федерации»;</w:t>
      </w:r>
    </w:p>
    <w:p>
      <w:pPr>
        <w:pStyle w:val="Normal"/>
        <w:jc w:val="both"/>
        <w:rPr/>
      </w:pPr>
      <w:r>
        <w:rPr>
          <w:sz w:val="28"/>
        </w:rPr>
        <w:t xml:space="preserve">-  гражданам, имеющим задолженность  по оплате за тепловую энергию,  руководствоваться </w:t>
      </w:r>
      <w:r>
        <w:rPr>
          <w:sz w:val="28"/>
          <w:szCs w:val="28"/>
        </w:rPr>
        <w:t>Правилами предоставления коммунальных услуг собственникам и пользователям помещений в многоквартирных домах и жилых домов, утверждёнными постановлением Правительства РФ от 06.05.2011 г. № 354 «О предоставлении</w:t>
      </w:r>
      <w:r>
        <w:rPr>
          <w:sz w:val="28"/>
        </w:rPr>
        <w:t xml:space="preserve"> коммунальных услуг </w:t>
      </w:r>
      <w:r>
        <w:rPr>
          <w:sz w:val="28"/>
          <w:szCs w:val="28"/>
        </w:rPr>
        <w:t>собственникам и пользователям помещений в многоквартирных домах и жилых домов</w:t>
      </w:r>
      <w:r>
        <w:rPr>
          <w:sz w:val="28"/>
        </w:rPr>
        <w:t>».</w:t>
      </w:r>
    </w:p>
    <w:p>
      <w:pPr>
        <w:pStyle w:val="Normal"/>
        <w:jc w:val="both"/>
        <w:rPr/>
      </w:pPr>
      <w:r>
        <w:rPr>
          <w:sz w:val="28"/>
        </w:rPr>
        <w:tab/>
        <w:t xml:space="preserve">2. МУП </w:t>
      </w:r>
      <w:r>
        <w:rPr>
          <w:sz w:val="28"/>
          <w:szCs w:val="28"/>
        </w:rPr>
        <w:t>«Объединённые котельные и тепловые сети»</w:t>
      </w:r>
      <w:r>
        <w:rPr>
          <w:sz w:val="28"/>
        </w:rPr>
        <w:t>, ООО «Теплоснаб – Родники» взимание  платы  с  жителей  за  горячее  водоснабжение  производить в соответствии с п. 1.2. настоящего постано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Утвердить  состав городского штаба по подготовке  к  отопительному сезону 2024-2025 гг. объектов энергетического и коммунального  хозяйства, жилых домов и других объектов социальной сферы города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1. Работу штаба организовать с 15.05.2024 года. Заседания проводить не реже 1 раза в две недели с приглашением руководителей  предприятий, учреждений и организаций города,  независимо  от  ведомственной принадлежности и форм собствен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3.2. Руководителям  предприятий, учреждений и организаций жилищно-коммунального     хозяйства     и    социальной   сферы    в   срок  до 18.05.2024 г. предоставить в городской штаб   планы подготовки  своих объектов к отопительному сезону  2024 - 2025  годов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>4. Руководителям предприятий, учреждений и организаций города, начиная с 15.05.2024  г. начать работы по подготовке к  отопительному сезону 2024 - 2025  годов котельных, жилых домов,  объектов коммунального и энергетического хозяйства, детских  дошкольных  и лечебных учреждений, учреждений культуры, школ в  соответствии  с разработанными планами мероприятий. Завершить указанные работы к 15.09.2024 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5. Отделу жилищно-коммунального  хозяйства администрации  городского округа Вичуга осуществлять  постоянный  контроль за  ходом  проведения  работ  по  подготовке  к  отопительному  сезону  и  учету  расходования бюджетных   средств,  выделенных  на  эти  цели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 и подлежит размещению на официальном сайте администрации городского округа Вичуга в информационно-телекоммуникационной сети "Интернет" и  средствах массовой информации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>7. Контроль за исполнением  постановления  возложить  на з</w:t>
      </w:r>
      <w:r>
        <w:rPr>
          <w:sz w:val="28"/>
          <w:szCs w:val="28"/>
        </w:rPr>
        <w:t>аместителя главы администрации  по жилищно-коммунальному хозяйству, председателя  комитета по управлению имуществом городского округа Вичуга  Мочных В.В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главы  городского округа Вичуга                                        И.А. Виноградова</w:t>
      </w:r>
    </w:p>
    <w:p>
      <w:pPr>
        <w:pStyle w:val="Normal"/>
        <w:ind w:left="4248" w:firstLine="70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/>
      </w:pPr>
      <w:r>
        <w:rPr>
          <w:b/>
          <w:bCs/>
          <w:sz w:val="28"/>
        </w:rPr>
        <w:t xml:space="preserve">  </w:t>
      </w:r>
      <w:r>
        <w:rPr/>
        <w:t xml:space="preserve">Приложение  </w:t>
      </w:r>
    </w:p>
    <w:p>
      <w:pPr>
        <w:pStyle w:val="Normal"/>
        <w:ind w:left="4248" w:firstLine="708"/>
        <w:jc w:val="right"/>
        <w:rPr/>
      </w:pPr>
      <w:r>
        <w:rPr/>
        <w:t xml:space="preserve">к  постановлению администрации </w:t>
      </w:r>
    </w:p>
    <w:p>
      <w:pPr>
        <w:pStyle w:val="Normal"/>
        <w:ind w:left="4248" w:hanging="0"/>
        <w:rPr/>
      </w:pPr>
      <w:r>
        <w:rPr/>
        <w:t xml:space="preserve">          </w:t>
      </w:r>
      <w:r>
        <w:rPr/>
        <w:t>городского округа Вичуга от 26.04.2024 г. № 330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>
          <w:b/>
          <w:b/>
        </w:rPr>
      </w:pPr>
      <w:r>
        <w:rPr/>
        <w:tab/>
        <w:t xml:space="preserve">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О С Т А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штаба по подготовке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опительному сезону 2024-2025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ЛОХОВ                  П.Н.   –  глава  городского округа Вичуга,   руководитель  штаба;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МОЧНЫХ                 В.В.    – заместитель главы администрации по жилищно-коммунальному                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хозяйству, председатель комитета по управлению имущество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городского округа Вичуга, заместитель руководителя штаба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ШУЯНОВ</w:t>
        <w:tab/>
        <w:t xml:space="preserve">    </w:t>
        <w:tab/>
        <w:t xml:space="preserve">А.Г.    -  начальник  отдела  жилищно-коммунального хозяйства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администрации городского округа Вичуга, секретарь штаба</w:t>
        <w:tab/>
        <w:t>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шта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МИРНОВ         </w:t>
        <w:tab/>
        <w:t>Е.В.    - директор  МУП «ОК и ТС»;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ЙЦЕВ              А.В.</w:t>
      </w:r>
      <w:r>
        <w:rPr>
          <w:b/>
          <w:sz w:val="28"/>
          <w:szCs w:val="28"/>
          <w:lang w:eastAsia="en-US"/>
        </w:rPr>
        <w:t xml:space="preserve">    </w:t>
      </w:r>
      <w:r>
        <w:rPr/>
        <w:t xml:space="preserve"> –  директор  ООО «Теплоснаб-Родники» ;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/>
        <w:t xml:space="preserve">ЗЯБЦЕВА                  А.В.   </w:t>
        <w:tab/>
        <w:t xml:space="preserve">- директор ООО «ЖРУ № 1», ООО «ЖРУ № 2»; 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</w:p>
    <w:p>
      <w:pPr>
        <w:pStyle w:val="Normal"/>
        <w:jc w:val="both"/>
        <w:rPr/>
      </w:pPr>
      <w:r>
        <w:rPr/>
        <w:t xml:space="preserve">ПАЛКИН                   С.Н.   </w:t>
        <w:tab/>
        <w:t>- директор ООО «Вичугская управляющая компания»;</w:t>
      </w:r>
    </w:p>
    <w:p>
      <w:pPr>
        <w:pStyle w:val="Normal"/>
        <w:ind w:left="2124" w:firstLine="708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БАРАНОВ                 В.Б. </w:t>
        <w:tab/>
        <w:t xml:space="preserve">- директор ООО «Стоун»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КАРОВА</w:t>
        <w:tab/>
        <w:tab/>
        <w:t>В.В.</w:t>
        <w:tab/>
        <w:t xml:space="preserve">- и.о.начальника отдела образования   администрации 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городского округа Вичуг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hd w:fill="FFFFFF" w:val="clear"/>
        </w:rPr>
        <w:t>СПИРИДОНОВА     Л.П.</w:t>
        <w:tab/>
      </w:r>
      <w:r>
        <w:rPr/>
        <w:t>- и.о. главного врача  ОБУЗ «Вичугская ЦРБ» (по согласованию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УСЕНКОВ               А.В.   -  председатель комитета по физической культуре и спорту 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ab/>
        <w:tab/>
        <w:tab/>
        <w:t xml:space="preserve">    администрации городского округа Вичуг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ФРОНОВА           А.А.   -  начальник отдела культуры  администрации городского </w:t>
      </w:r>
    </w:p>
    <w:p>
      <w:pPr>
        <w:pStyle w:val="Normal"/>
        <w:ind w:left="2832" w:hanging="0"/>
        <w:jc w:val="both"/>
        <w:rPr/>
      </w:pPr>
      <w:r>
        <w:rPr/>
        <w:t xml:space="preserve">    </w:t>
      </w:r>
      <w:r>
        <w:rPr/>
        <w:t>округа Вичуг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ЯТЛОВ                   А.С.   - начальник Вичугского  производственного участка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 xml:space="preserve">филиала ОАО «Газпром Газораспределение Иваново» </w:t>
      </w:r>
    </w:p>
    <w:p>
      <w:pPr>
        <w:pStyle w:val="Normal"/>
        <w:ind w:left="2124" w:firstLine="708"/>
        <w:jc w:val="both"/>
        <w:rPr/>
      </w:pPr>
      <w:r>
        <w:rPr/>
        <w:t xml:space="preserve">  </w:t>
      </w:r>
      <w:r>
        <w:rPr/>
        <w:t>в городе  Кинешма (по согласованию);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</w:p>
    <w:p>
      <w:pPr>
        <w:pStyle w:val="Normal"/>
        <w:jc w:val="both"/>
        <w:rPr/>
      </w:pPr>
      <w:r>
        <w:rPr/>
        <w:t>БАРАНОВ                М.А.   – директор МУП «Городской водопровод»;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</w:p>
    <w:p>
      <w:pPr>
        <w:pStyle w:val="Normal"/>
        <w:jc w:val="both"/>
        <w:rPr/>
      </w:pPr>
      <w:r>
        <w:rPr/>
        <w:t xml:space="preserve">НЕКРАСОВ              М.В.  –   и.о. директора МУП «Зелёный город»; </w:t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lang w:eastAsia="en-US"/>
        </w:rPr>
        <w:t xml:space="preserve">ДЕМЕНЬЕВ              И.В. </w:t>
      </w:r>
      <w:r>
        <w:rPr/>
        <w:t xml:space="preserve">    – директор МУП «ККП». </w:t>
      </w:r>
    </w:p>
    <w:p>
      <w:pPr>
        <w:pStyle w:val="Normal"/>
        <w:overflowPunct w:val="false"/>
        <w:autoSpaceDE w:val="false"/>
        <w:spacing w:lineRule="auto" w:line="276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rPr>
          <w:lang w:eastAsia="en-US"/>
        </w:rPr>
      </w:pPr>
      <w:r>
        <w:rPr>
          <w:lang w:eastAsia="en-US"/>
        </w:rPr>
      </w:r>
    </w:p>
    <w:p>
      <w:pPr>
        <w:pStyle w:val="2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5:43:00Z</dcterms:created>
  <dc:creator>Alpha</dc:creator>
  <dc:description/>
  <cp:keywords/>
  <dc:language>en-US</dc:language>
  <cp:lastModifiedBy>Рита</cp:lastModifiedBy>
  <cp:lastPrinted>2024-04-26T09:44:00Z</cp:lastPrinted>
  <dcterms:modified xsi:type="dcterms:W3CDTF">2024-04-26T05:44:00Z</dcterms:modified>
  <cp:revision>3</cp:revision>
  <dc:subject/>
  <dc:title>                                                                 </dc:title>
</cp:coreProperties>
</file>