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2 февраля 2024 г.                                                                                            № 6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городского округа Вичуга от 26.03.2019 г. № 228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</w:t>
      </w:r>
      <w:r>
        <w:rPr>
          <w:sz w:val="28"/>
          <w:szCs w:val="28"/>
        </w:rPr>
        <w:t>86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Федеральным законом от 06.10.2003 г. № 131-ФЗ 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руководствуясь Уставом городского округа Вичуга,</w:t>
      </w:r>
      <w:r>
        <w:rPr>
          <w:rFonts w:eastAsia="Calibri"/>
          <w:sz w:val="28"/>
          <w:szCs w:val="28"/>
          <w:lang w:eastAsia="en-US"/>
        </w:rPr>
        <w:t xml:space="preserve"> ПОСТАНОВЛЯ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1. Внести изменение  в  постановление  администрации городского округа Вичуга  от 26.03.2019 г. № 228 «Об укреплении материально-технической базы муниципальных образовательных организаций городского округа Вичуга», изложив приложение № 2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первого заместителя главы  администрации  городского округа Вичуга 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Глава городского округа Вичуга                                                        П.Н. Плох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 постановлению ад</w:t>
      </w:r>
      <w:r>
        <w:rPr>
          <w:bCs/>
        </w:rPr>
        <w:t xml:space="preserve">министрации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городского округа Вичуга от 02.02.2024 г. № 6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26.03.2019 г. № 228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,</w:t>
      </w:r>
    </w:p>
    <w:p>
      <w:pPr>
        <w:pStyle w:val="Normal"/>
        <w:ind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софинансирования которых предоставляется Субсидия</w:t>
      </w:r>
    </w:p>
    <w:p>
      <w:pPr>
        <w:pStyle w:val="Normal"/>
        <w:ind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559"/>
        <w:gridCol w:w="1701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окончания реализаци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финансового обеспечения на реализацию мероприятия, предусмотренный в бюджете муниципального образования Ивановской области, руб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 средства Субсидии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ровень софинанси-рования, (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монт цоколя  муниципального бюджетного дошкольного образовательного учреждения детский сад № 9 «Березка»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0 52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астичная замена оконных блоков муниципального бюджетного дошкольного образовательного учреждения детский сад комбинированного вида № 16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3 15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астичная замена оконных блоков муниципального бюджетного дошкольного образовательного учреждения детский сад № 25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 26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учреждение дополнительного образования Центр детского творчества городского округа Вичуга, укрепление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431 57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3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дошкольное образовательное учреждение детский сад № 8 городского округа Вичуга, капитальный ремонт фасада здания, капитальный ремонт здания –устройство гидроизоляции фундамента, укрепление материально-технической базы 2 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115 78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9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дошкольное образовательное учреждение детский сад комбинированного вида № 14 городского округа Вичуга, укрепление материально-технической базы  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 31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общеобразовательное учреждение основная общеобразовательная школа № 9 городского округа Вичуга, частичная замена оконных блоков (320,0 тыс.руб.), текущий ремонт фасада здания (180,0 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6 31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общеобразовательное учреждение средняя общеобразовательная школа №11 городского округа Вичуга, капитальный ремонт кровли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7 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дошкольное образовательное учреждение детский сад комбинированного вида № 14 городского округа Вичуга, обустройство водосточной системы с обогре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1 05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общеобразовательное учреждение основная общеобразовательная школа № 6 городского округа Вичуга, укрепление материально-технической базы, утепление труб на чердачном перекрытии, установка вентиляционных турбодефлекторов, установка жалюзи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2 105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sub_1107"/>
            <w:r>
              <w:rPr/>
              <w:t>Муниципальное бюджетное дошкольное образовательное учреждение детский сад № 20 городского округа Вичуга, укрепление материально-технической базы</w:t>
            </w:r>
            <w:bookmarkEnd w:id="0"/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63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Муниципальное бюджетное общеобразовательное учреждение средняя общеобразовательная школа № 11 городского округа Вичуга по адресу: г. Вичуга, ул. Парковая, д. 8, капитальный ремонт здания, укрепление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4 73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Муниципальное бюджетное общеобразовательное учреждение средняя общеобразовательная школа № 17 городского округа Вичуга, укрепление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78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22"/>
        <w:rPr>
          <w:bCs w:val="false"/>
          <w:iCs/>
          <w:color w:val="000000"/>
          <w:sz w:val="28"/>
          <w:szCs w:val="28"/>
        </w:rPr>
      </w:pPr>
      <w:r>
        <w:rPr>
          <w:bCs w:val="false"/>
          <w:iCs/>
          <w:color w:val="000000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2:04:00Z</dcterms:created>
  <dc:creator>Alpha</dc:creator>
  <dc:description/>
  <cp:keywords/>
  <dc:language>en-US</dc:language>
  <cp:lastModifiedBy>Рита</cp:lastModifiedBy>
  <cp:lastPrinted>2024-02-02T15:04:00Z</cp:lastPrinted>
  <dcterms:modified xsi:type="dcterms:W3CDTF">2024-02-02T12:04:00Z</dcterms:modified>
  <cp:revision>3</cp:revision>
  <dc:subject/>
  <dc:title>                                                                 </dc:title>
</cp:coreProperties>
</file>