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марта 2024 г.                                                                                                   № 19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фестиваля детского твор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ветлый праздник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 связи с проведением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областного фестиваля детского творчества «Светлый праздник», в соответствии Федеральным законом от 06.10.2003 №131-ФЗ «Об общих принципах организации местного самоуправления в Российской Федерации»,  Положением о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областном фестивале детского творчества «Светлый праздник», согласованным  начальником Департамента образования Ивановской области и членом Правительства Ивановской области – директором Департамента культуры и туризма Ивановской области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в образовательных организациях  городского округа Вичуга фестиваль детского творчества «Светлый праздник».</w:t>
      </w:r>
    </w:p>
    <w:p>
      <w:pPr>
        <w:pStyle w:val="Style20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состав организационного комитета по подготовке и проведению фестиваля детского творчества «Светлый праздник»  согласно приложению №1 к настоящему постановлению.</w:t>
      </w:r>
    </w:p>
    <w:p>
      <w:pPr>
        <w:pStyle w:val="Style20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Утвердить план основных мероприятий по подготовке и проведению фестиваля детского творчества «Светлый праздник» согласно приложению №2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4. Поручить организационному комитету по  подготовке и проведению фестиваля детского творчества «Светлый праздник» общее руководство и координацию проведения фестиваля. </w:t>
      </w:r>
    </w:p>
    <w:p>
      <w:pPr>
        <w:pStyle w:val="Normal"/>
        <w:tabs>
          <w:tab w:val="clear" w:pos="708"/>
          <w:tab w:val="left" w:pos="0" w:leader="none"/>
        </w:tabs>
        <w:ind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ab/>
        <w:tab/>
        <w:t xml:space="preserve">5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0" w:leader="none"/>
        </w:tabs>
        <w:ind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ab/>
        <w:tab/>
        <w:t>6. Постановление вступает в силу с момента опубликования.</w:t>
      </w:r>
    </w:p>
    <w:p>
      <w:pPr>
        <w:pStyle w:val="Style20"/>
        <w:tabs>
          <w:tab w:val="clear" w:pos="708"/>
          <w:tab w:val="left" w:pos="0" w:leader="none"/>
        </w:tabs>
        <w:ind w:lef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>7. Контроль за исполнением постановления возлагается на первого  заместителя главы администрации городского округа Вичуга                           Виноградову И. А.</w:t>
      </w:r>
    </w:p>
    <w:p>
      <w:pPr>
        <w:pStyle w:val="Normal"/>
        <w:tabs>
          <w:tab w:val="clear" w:pos="708"/>
          <w:tab w:val="left" w:pos="9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городского  округа Вичуга                                                         П.Н. Плохов                            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 Вичуга от 25.03.2024 г. № 196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организационного комитета</w:t>
      </w:r>
    </w:p>
    <w:p>
      <w:pPr>
        <w:pStyle w:val="Normal"/>
        <w:tabs>
          <w:tab w:val="clear" w:pos="708"/>
          <w:tab w:val="left" w:pos="1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фестиваля детского творчества</w:t>
      </w:r>
    </w:p>
    <w:p>
      <w:pPr>
        <w:pStyle w:val="Normal"/>
        <w:tabs>
          <w:tab w:val="clear" w:pos="708"/>
          <w:tab w:val="left" w:pos="1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ветлый праздн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ноградова И.А. – первый заместитель главы администрации городского округа Вичуга, председате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икова А.С. – ведущий специалист по работе с молодежью администрации городского округа Вичуга, секретар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арова В.В. – и.о. начальника отдела образования администрации городского округа Вичуг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фронова А.А. – начальник  отдела культуры администрации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мыч Е.М. – ведущий специалист по связям с общественностью администрации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бальзина Е.В. – муниципальный координатор деятельности советников директоров по воспитанию и взаимодействию с детскими общественными объединен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умен Филарет (Соловьев) – настоятель Свято-Воскресенского храма, благочинный приходов г.Вичуга и Вичугского района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 Вичуга от 25.03.2024 г. № 196</w:t>
      </w:r>
    </w:p>
    <w:p>
      <w:pPr>
        <w:pStyle w:val="Normal"/>
        <w:tabs>
          <w:tab w:val="clear" w:pos="708"/>
          <w:tab w:val="left" w:pos="669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</w:rPr>
      </w:pPr>
      <w:r>
        <w:rPr>
          <w:bCs w:val="false"/>
        </w:rPr>
        <w:t>План основных мероприят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одготовке и проведению фестиваля детского творчества</w:t>
      </w:r>
    </w:p>
    <w:p>
      <w:pPr>
        <w:pStyle w:val="Normal"/>
        <w:jc w:val="center"/>
        <w:rPr/>
      </w:pPr>
      <w:r>
        <w:rPr/>
        <w:t>«Светлый праздник»</w:t>
      </w:r>
    </w:p>
    <w:tbl>
      <w:tblPr>
        <w:tblW w:w="10099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5"/>
        <w:gridCol w:w="319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24 г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Положения о </w:t>
            </w:r>
            <w:r>
              <w:rPr>
                <w:lang w:val="en-US"/>
              </w:rPr>
              <w:t>XXII</w:t>
            </w:r>
            <w:r>
              <w:rPr/>
              <w:t xml:space="preserve"> областном фестивале детского творчества «Светлый праздн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 2024 г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темы, проведение экскурсий в храмы г.Вичуга,  выполнение работ участниками конкурс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образования, культур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прель– май 2024 г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и отбор лучших работ по номинации «Литературное творчество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 по проведению фестива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прель – май 2024 г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смотр и прослушивание произведений музыкального и театрального детского творчеств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 по проведению фестива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прель –  май 2024 г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лучших работ детского художественного творчества для участия в областном этапе фестива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 по проведению фестива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мая 2024 г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лучших детских работ  на областной этап фестиваля «Светлый праздн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 по проведению фестива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ая  - 12 июня 2024 г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этапе фестиваля «Светлый праздни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 по проведению фестива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5:4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3-26T05:46:00Z</dcterms:modified>
  <cp:revision>2</cp:revision>
  <dc:subject/>
  <dc:title>                                                                 </dc:title>
</cp:coreProperties>
</file>