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8350</wp:posOffset>
                </wp:positionH>
                <wp:positionV relativeFrom="paragraph">
                  <wp:posOffset>768350</wp:posOffset>
                </wp:positionV>
                <wp:extent cx="503555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1.05pt;mso-wrap-distance-left:9.05pt;mso-wrap-distance-right:9.05pt;mso-wrap-distance-top:0pt;mso-wrap-distance-bottom:0pt;margin-top:60.5pt;mso-position-vertical-relative:text;margin-left:4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4 г.                                                                                               № 117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12.2023г. № 12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на основании ходатайства комитета по физической культуре и спорту администрации городского округа Вичуга   от 20.01.2022 г. №15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я № 1 и 2  к постановлению администрации городского округа  Вичуга от 29.12.2023 N 1223  "Об установлении  размера платы на услуги, предоставляемые Муниципальным бюджетным учреждением дополнительного образования спортивная школа  «Дельфин»"  изложить в новой редакции согласно приложениям № 1 и 2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ериодом действия тарифов, указанных в п.1 настоящего постановления, является период с 01.01.2025 г.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</w:t>
        <w:tab/>
        <w:tab/>
        <w:t xml:space="preserve">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12.2024 г. № 117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Вичуга от 29.12.2023 N 12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ЕЙСКУРАНТ ЦЕН НА ПОСЕЩЕНИЕ   МБУДО ДЮСШ «ДЕЛЬФИН»</w:t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1418"/>
        <w:gridCol w:w="1291"/>
        <w:gridCol w:w="2678"/>
        <w:gridCol w:w="2619"/>
      </w:tblGrid>
      <w:tr>
        <w:trPr>
          <w:trHeight w:val="274" w:hRule="atLeast"/>
        </w:trPr>
        <w:tc>
          <w:tcPr>
            <w:tcW w:w="2235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посещений</w:t>
            </w:r>
          </w:p>
        </w:tc>
        <w:tc>
          <w:tcPr>
            <w:tcW w:w="5244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тителей</w:t>
            </w:r>
          </w:p>
        </w:tc>
        <w:tc>
          <w:tcPr>
            <w:tcW w:w="2709" w:type="dxa"/>
            <w:gridSpan w:val="2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зового посе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297" w:type="dxa"/>
            <w:gridSpan w:val="2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тоимость абонементов (руб.)</w:t>
            </w:r>
          </w:p>
        </w:tc>
      </w:tr>
      <w:tr>
        <w:trPr>
          <w:trHeight w:val="625" w:hRule="atLeast"/>
        </w:trPr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2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10 до 20 посещений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(срок действия 70 дней)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1 до 30 посещений</w:t>
            </w:r>
          </w:p>
          <w:p>
            <w:pPr>
              <w:pStyle w:val="Normal"/>
              <w:ind w:left="-57" w:right="-113" w:hanging="0"/>
              <w:rPr>
                <w:i/>
                <w:i/>
              </w:rPr>
            </w:pPr>
            <w:r>
              <w:rPr>
                <w:i/>
              </w:rPr>
              <w:t>(срок действия100дней)</w:t>
            </w:r>
          </w:p>
        </w:tc>
      </w:tr>
      <w:tr>
        <w:trPr>
          <w:trHeight w:val="276" w:hRule="atLeast"/>
        </w:trPr>
        <w:tc>
          <w:tcPr>
            <w:tcW w:w="15485" w:type="dxa"/>
            <w:gridSpan w:val="6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вательный бассейн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 -         пятница</w:t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 мин.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Взрослые с 11.00 ч. до 13.00 ч. 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Пенсионеры, студенты  с 11.00 ч. до 13.00 ч. 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5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9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trHeight w:val="263" w:hRule="atLeast"/>
        </w:trPr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енсионеры, студенты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1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Дети с 3 до 7 лет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Несовершеннолетние  с 8 до 14 лет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ббота,</w:t>
            </w:r>
          </w:p>
          <w:p>
            <w:pPr>
              <w:pStyle w:val="Normal"/>
              <w:jc w:val="center"/>
              <w:rPr/>
            </w:pPr>
            <w:r>
              <w:rPr/>
              <w:t>воскресенье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здничные дни</w:t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5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енсионеры, студенты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7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5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Дети с 3 до 7 лет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2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Несовершеннолетние  с 8 до 14 лет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0</w:t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</w:t>
            </w:r>
          </w:p>
        </w:tc>
      </w:tr>
      <w:tr>
        <w:trPr/>
        <w:tc>
          <w:tcPr>
            <w:tcW w:w="15485" w:type="dxa"/>
            <w:gridSpan w:val="6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Тренажерный, спортивный зал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осещение тренажерного, спортивного зала</w:t>
            </w:r>
          </w:p>
        </w:tc>
        <w:tc>
          <w:tcPr>
            <w:tcW w:w="141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70</w:t>
            </w:r>
          </w:p>
        </w:tc>
        <w:tc>
          <w:tcPr>
            <w:tcW w:w="129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</w:t>
            </w:r>
          </w:p>
        </w:tc>
        <w:tc>
          <w:tcPr>
            <w:tcW w:w="261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лучае посещения плавательного бассейна в понедельник-пятница  по абонементу, приобретенному для субботы-воскресенья и праздничных дней, разница в стоимости не компенсируется.</w:t>
        <w:tab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</w:t>
      </w:r>
      <w:r>
        <w:rPr/>
        <w:t>В случае посещения плавательного бассейна в субботу-воскресенье и праздничные нерабочие дни по абонементу, приобретенному для понедельника-пятницы, производится доплата разницы в стоим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28.12.2024 г. № 1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Вичуга от 29.12.2023г. № 12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 xml:space="preserve">Прейскурант цен на предоставление платных услуг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МБУДО ДЮСШ «Дельфин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985"/>
        <w:gridCol w:w="29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руб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дивидуальный абонемент на комплекс услуг (срок действия 1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посещений не ограниче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ые тренировки в плавательном бассейне, тренажерном и спортивном залах (с тренер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наценка к стоимости посещения плавательного бассейна, тренажерного и спортивного залов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групповых занятий  в плавательном бассейне  (с тренер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наценка к стоимости посещения плавательного бассейн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рганизация занятий аквааэробикой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(с тренер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наценка к стоимости посещения плавательного бассейн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 xml:space="preserve">Организация групповых занятий с тренером в спортивном зале (фитнес, брейк-данс, суставная гимнастика и т.д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2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помещения спортивного зала в краткосрочную аре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 0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юридическим лицам и индивидуальным предпринимателям в аренду на срок менее 1 года помещений  учре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/>
              <w:t>Не  менее  рыночной стоимости арендных ставок за нежилые помещения, определенной на основании отчета независимой оценк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осещение  сауны  (понедельник-пятн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до 6 человек)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осещение  сауны  (суббота-воскресенье, нерабочие праздничные дн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 0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до 6 человек)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а за посещение сауны (свыше 6 челов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ещение душевой после тренировки в спортивном или тренажерном за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кат шапочки для пла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за 1 шт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кат надувного плавательного средства (нарукавники), плавательной доски, спасательного жи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7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ар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слан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1 пара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простыни, полотен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(за 1 шт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портивно-массовых мероприятий в спортивном бассейне с арендой четырех дорож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5 2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ткосрочная аренда одной дорожки спортивного бассе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товый взнос за участие в соревнованиях, проводимых учреждением в каждом заявленном номере программы (каждой дистан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дистан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срочная аренда детского бассе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ind w:left="-57" w:right="-57" w:hanging="0"/>
              <w:rPr/>
            </w:pPr>
            <w:r>
              <w:rPr/>
              <w:tab/>
              <w:t>Оздоровительные процеду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уш Шар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Циркулярный д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сходящий д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скадно-гидромассажный ду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ини-сауна «Кедровая бочка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до20 мин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роцедур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 20 ми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84" w:firstLine="348"/>
        <w:jc w:val="right"/>
        <w:rPr/>
      </w:pPr>
      <w:r>
        <w:rPr/>
      </w:r>
    </w:p>
    <w:p>
      <w:pPr>
        <w:pStyle w:val="Normal"/>
        <w:ind w:left="2484" w:firstLine="348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6:48:00Z</dcterms:created>
  <dc:creator>Alpha</dc:creator>
  <dc:description/>
  <cp:keywords/>
  <dc:language>en-US</dc:language>
  <cp:lastModifiedBy>Рита</cp:lastModifiedBy>
  <cp:lastPrinted>2025-01-09T09:48:00Z</cp:lastPrinted>
  <dcterms:modified xsi:type="dcterms:W3CDTF">2025-01-09T06:51:00Z</dcterms:modified>
  <cp:revision>3</cp:revision>
  <dc:subject/>
  <dc:title>                                                                 </dc:title>
</cp:coreProperties>
</file>