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октября 2024 г.                                                                                               №88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ндидатур в члены Общественного Совета</w:t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ind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Конституцией Российской Федерации, Федеральным законом от 06.10.2003 г. №131-ФЗ «Об общих принципах организации местного самоуправления в Российской Федерации», Положением об Общественном Совете городского округа Вичуга, утверждённым решением городской Думы городского округа Вичуга от 22.02.2018г. №2, Уставом городского округа Вичуга, </w:t>
      </w: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кончательный список кандидатов в члены Общественного Совета городского округа Вичуга от главы городского округа Вичуга в следующем составе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Денежников Дмитрий Геннадьевич, индивидуальный предприниматель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Отрода Богдан Михайлович, настоятель Воскресенского кафедрального собора города Вичуги;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- Страхова Елена Ивановна, пенсионер, заместитель председателя совета многоквартирного дома №33/12 по ул. Ленинградская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Трапезина Анна Павловна, представитель Ивановской областной организации общероссийского профессионального союза работников культуры;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Шестаков Юрий Владимирович, индивидуальный предприниматель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данный список на утверждение в городскую Думу городского округа Вичуг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Вестнике органов местного самоуправления, в газете «Вичугские новости»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А.Д. Юрышева.</w:t>
      </w:r>
    </w:p>
    <w:p>
      <w:pPr>
        <w:pStyle w:val="Normal"/>
        <w:ind w:firstLine="39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городского округа Вичуга     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1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0-14T06:15:00Z</dcterms:modified>
  <cp:revision>2</cp:revision>
  <dc:subject/>
  <dc:title>                                                                 </dc:title>
</cp:coreProperties>
</file>