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мая 2024 г.                                                                                                      № 3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 от 30 сентября 2022 г. № 855 </w:t>
      </w:r>
    </w:p>
    <w:p>
      <w:pPr>
        <w:pStyle w:val="Normal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приказом Департамента жилищно-коммунального хозяйства Ивановской области от 08.06.2017 г. № 105 «О порядке создания и работы региональной межведомственной и муниципальных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 от 30 сентября 2022 г. № 855 «О создании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 изменения, 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</w:t>
      </w:r>
      <w:r>
        <w:rPr/>
        <w:t xml:space="preserve">городского округа </w:t>
      </w:r>
      <w:r>
        <w:rPr>
          <w:sz w:val="28"/>
          <w:szCs w:val="28"/>
        </w:rPr>
        <w:t xml:space="preserve">Вичуга Мочных В.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 Вичуга                                                          П.Н. Плох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13.05.2024 г. № 37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 № 1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hanging="137"/>
        <w:jc w:val="right"/>
        <w:rPr>
          <w:b/>
          <w:b/>
          <w:bCs/>
        </w:rPr>
      </w:pPr>
      <w:r>
        <w:rPr/>
        <w:t>городского округа Вичуга от 30.09.2022 г. № 855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autoSpaceDE w:val="false"/>
        <w:ind w:left="284" w:hanging="0"/>
        <w:jc w:val="center"/>
        <w:rPr/>
      </w:pPr>
      <w:r>
        <w:rPr/>
        <w:t>Состав</w:t>
      </w:r>
    </w:p>
    <w:p>
      <w:pPr>
        <w:pStyle w:val="Normal"/>
        <w:autoSpaceDE w:val="false"/>
        <w:ind w:left="284" w:hanging="0"/>
        <w:jc w:val="center"/>
        <w:rPr/>
      </w:pPr>
      <w:r>
        <w:rPr/>
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093"/>
      </w:tblGrid>
      <w:tr>
        <w:trPr>
          <w:trHeight w:val="9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b/>
              </w:rPr>
              <w:t>Мочных В.В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по жилищно-коммунальному хозяйству, председатель комитета по управлению имуществом городского округа Вичуга, председатель комиссии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Шуянов А.Г.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жилищно-коммунального хозяйства администрации городского округа Вичуга, </w:t>
            </w:r>
            <w:r>
              <w:rPr>
                <w:lang w:eastAsia="en-US"/>
              </w:rPr>
              <w:t>заместитель председателя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дцева И.О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жилищно-коммунального хозяйства по распределению и учёту жилой площади администрации городского округа Вичуга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eastAsia="en-US"/>
              </w:rPr>
              <w:t>Члены комисси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ноградова И.А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городского округа Вичуг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ролова Ю.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начальника отдела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Ширков Р.В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ик отдела градостроительства и дорожной деятельности администрации городского округа Вич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олева Е.Е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пециалист первой категории по муниципальному контролю отдела </w:t>
            </w:r>
            <w:r>
              <w:rPr/>
              <w:t xml:space="preserve"> муниципального контроля администрации городского округа Вич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Егорова С.В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Вичугской городской общественной организации Всероссийского общества инвалидов 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алкин С.Н.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ООО «Вичугская управляющая компания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ябцева А.В.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ООО «ЖРУ № 1», ООО «ЖРУ № 2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ранов В.Б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ООО «Стоун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слова С.В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ый координатор филиала Государственного фонда поддержки участников специальной военной операции «Защитники Отечества» по Ива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14T06:30:00Z</dcterms:modified>
  <cp:revision>2</cp:revision>
  <dc:subject/>
  <dc:title>                                                                 </dc:title>
</cp:coreProperties>
</file>