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июня 2024 г.                                                                                                 № 49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городского округа Вичуга от 17.01.2023 № 25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ом законом от 29.12.2012 года № 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Законом Ивановской области от 5.07.2013г. № 66-ОЗ «Об образовании в Ивановской области» (Приложение 13, п.2) в действующей редакции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_Hlk166494544"/>
      <w:r>
        <w:rPr>
          <w:sz w:val="28"/>
          <w:szCs w:val="28"/>
        </w:rPr>
        <w:t>1. Внести в постановление администрации городского округа Вичуга от 17.01.2023г. № 25 «</w:t>
      </w:r>
      <w:bookmarkStart w:id="1" w:name="_Hlk124263893"/>
      <w:r>
        <w:rPr>
          <w:sz w:val="28"/>
          <w:szCs w:val="28"/>
        </w:rPr>
        <w:t>Об организации бесплатного горячего питания отдельных категорий обучающихся муниципальных общеобразовательных организаций городского округа Вичуга</w:t>
      </w:r>
      <w:bookmarkEnd w:id="1"/>
      <w:r>
        <w:rPr>
          <w:sz w:val="28"/>
          <w:szCs w:val="28"/>
        </w:rPr>
        <w:t>», изменени</w:t>
      </w:r>
      <w:bookmarkEnd w:id="0"/>
      <w:r>
        <w:rPr>
          <w:sz w:val="28"/>
          <w:szCs w:val="28"/>
        </w:rPr>
        <w:t xml:space="preserve">я: </w:t>
      </w:r>
    </w:p>
    <w:p>
      <w:pPr>
        <w:pStyle w:val="Normal"/>
        <w:ind w:firstLine="708"/>
        <w:jc w:val="both"/>
        <w:rPr/>
      </w:pPr>
      <w:bookmarkStart w:id="2" w:name="_Hlk166494850"/>
      <w:bookmarkEnd w:id="2"/>
      <w:r>
        <w:rPr>
          <w:sz w:val="28"/>
          <w:szCs w:val="28"/>
        </w:rPr>
        <w:t xml:space="preserve">1.1. п. 1. Постановления чита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_Hlk166494850"/>
      <w:bookmarkEnd w:id="3"/>
      <w:r>
        <w:rPr>
          <w:sz w:val="28"/>
          <w:szCs w:val="28"/>
        </w:rPr>
        <w:t>«1. Организовать бесплатное горячее питание обучающихся, получающих начальное общее образование и посещающих группу продленного дня, основное общее и среднее общее образование в общеобразовательных школах городского округа Вичуга, из числа детей, пасынков и падчериц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№ 53-ФЗ "О воинской обязанности и военной службе" или заключивший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е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» за счет средств областного бюджета».</w:t>
      </w:r>
    </w:p>
    <w:p>
      <w:pPr>
        <w:pStyle w:val="Normal"/>
        <w:jc w:val="both"/>
        <w:rPr/>
      </w:pPr>
      <w:bookmarkStart w:id="4" w:name="_Hlk166494188"/>
      <w:bookmarkEnd w:id="4"/>
      <w:r>
        <w:rPr>
          <w:sz w:val="28"/>
          <w:szCs w:val="28"/>
        </w:rPr>
        <w:t xml:space="preserve"> </w:t>
      </w:r>
      <w:bookmarkStart w:id="5" w:name="_Hlk164430653"/>
      <w:r>
        <w:rPr>
          <w:sz w:val="28"/>
          <w:szCs w:val="28"/>
        </w:rPr>
        <w:tab/>
        <w:t xml:space="preserve">1.2. п. 2. Постановления читать в следующей редакции: </w:t>
      </w:r>
      <w:bookmarkEnd w:id="5"/>
    </w:p>
    <w:p>
      <w:pPr>
        <w:pStyle w:val="Normal"/>
        <w:jc w:val="both"/>
        <w:rPr/>
      </w:pPr>
      <w:bookmarkStart w:id="6" w:name="_Hlk166494188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</w:t>
      </w:r>
      <w:bookmarkStart w:id="7" w:name="_Hlk117163588"/>
      <w:r>
        <w:rPr>
          <w:sz w:val="28"/>
          <w:szCs w:val="28"/>
        </w:rPr>
        <w:t>2. При организации горячего питания обучающихся, получающих начальное общее образование и посещающих группу продленного дня, основное общее и среднее общее образование,  из числа детей, пасынков и падчериц участников СВО предоставляется бесплатное горячее питание 1 раз в день (завтрак или обед) в зависимости от расписания занятий, исходя из  максимальной стоимости питания, установленной правовым актом общеобразовательной организации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bookmarkStart w:id="8" w:name="_Hlk164432293"/>
      <w:r>
        <w:rPr>
          <w:sz w:val="28"/>
          <w:szCs w:val="28"/>
        </w:rPr>
        <w:tab/>
        <w:t>1.3. п. 3. Постановления читать в следующей редакции:</w:t>
      </w:r>
      <w:bookmarkEnd w:id="8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 Утвердить «</w:t>
      </w:r>
      <w:bookmarkStart w:id="9" w:name="_Hlk165893186"/>
      <w:r>
        <w:rPr>
          <w:sz w:val="28"/>
          <w:szCs w:val="28"/>
        </w:rPr>
        <w:t xml:space="preserve">Порядок организации </w:t>
      </w:r>
      <w:bookmarkStart w:id="10" w:name="_Hlk166494388"/>
      <w:r>
        <w:rPr>
          <w:sz w:val="28"/>
          <w:szCs w:val="28"/>
        </w:rPr>
        <w:t xml:space="preserve">бесплатного горячего питания обучающихся, </w:t>
      </w:r>
      <w:bookmarkStart w:id="11" w:name="_Hlk166494955"/>
      <w:bookmarkStart w:id="12" w:name="_Hlk164432403"/>
      <w:r>
        <w:rPr>
          <w:sz w:val="28"/>
          <w:szCs w:val="28"/>
        </w:rPr>
        <w:t>получающих начальное общее образование и посещающих группу продленного дня</w:t>
      </w:r>
      <w:bookmarkEnd w:id="12"/>
      <w:r>
        <w:rPr>
          <w:sz w:val="28"/>
          <w:szCs w:val="28"/>
        </w:rPr>
        <w:t>,</w:t>
      </w:r>
      <w:bookmarkEnd w:id="11"/>
      <w:r>
        <w:rPr>
          <w:sz w:val="28"/>
          <w:szCs w:val="28"/>
        </w:rPr>
        <w:t xml:space="preserve"> основное общее и среднее общее образование в общеобразовательных школах городского округа Вичуга, </w:t>
      </w:r>
      <w:bookmarkStart w:id="13" w:name="_Hlk124334431"/>
      <w:r>
        <w:rPr>
          <w:sz w:val="28"/>
          <w:szCs w:val="28"/>
        </w:rPr>
        <w:t xml:space="preserve">из числа детей, пасынков и падчериц </w:t>
      </w:r>
      <w:bookmarkEnd w:id="13"/>
      <w:r>
        <w:rPr>
          <w:sz w:val="28"/>
          <w:szCs w:val="28"/>
        </w:rPr>
        <w:t>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№ 53-ФЗ "О воинской обязанности и военной службе" или заключивший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е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</w:t>
      </w:r>
      <w:bookmarkEnd w:id="9"/>
      <w:r>
        <w:rPr>
          <w:sz w:val="28"/>
          <w:szCs w:val="28"/>
        </w:rPr>
        <w:t>»</w:t>
      </w:r>
      <w:bookmarkEnd w:id="10"/>
      <w:r>
        <w:rPr>
          <w:sz w:val="28"/>
          <w:szCs w:val="28"/>
        </w:rPr>
        <w:t xml:space="preserve"> (далее Порядок) (Приложение)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к постановлению читать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End w:id="7"/>
      <w:r>
        <w:rPr>
          <w:sz w:val="28"/>
          <w:szCs w:val="28"/>
        </w:rPr>
        <w:t xml:space="preserve"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я вступает в силу с момента опубликования и распространяет свое действие на правоотношения, возникшие   с 1.01.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 04.06.2024 г. № 490</w:t>
      </w:r>
    </w:p>
    <w:p>
      <w:pPr>
        <w:pStyle w:val="22"/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ind w:firstLine="5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</w:t>
      </w:r>
    </w:p>
    <w:p>
      <w:pPr>
        <w:pStyle w:val="22"/>
        <w:ind w:left="482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постановлению администрации </w:t>
      </w:r>
    </w:p>
    <w:p>
      <w:pPr>
        <w:pStyle w:val="22"/>
        <w:ind w:left="3828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родского округа Вичуга от 17.01.2023 г. № 25</w:t>
      </w:r>
    </w:p>
    <w:p>
      <w:pPr>
        <w:pStyle w:val="22"/>
        <w:ind w:left="3828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ind w:left="152" w:hanging="0"/>
        <w:rPr>
          <w:sz w:val="28"/>
          <w:szCs w:val="28"/>
        </w:rPr>
      </w:pPr>
      <w:r>
        <w:rPr>
          <w:sz w:val="26"/>
          <w:szCs w:val="26"/>
        </w:rPr>
        <w:t>Порядок организации бесплатного горячего питания обучающихся, получающих начальное общее образование и посещающих группу продленного дня, основное общее и среднее общее образование в общеобразовательных школах городского округа Вичуга, из числа детей, пасынков и падчериц граждан, принимающих участие (принимавших участие, в том числе погибших(умерших))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№ 53-ФЗ "О воинской обязанности и военной службе" или заключивший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е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</w:t>
      </w:r>
    </w:p>
    <w:p>
      <w:pPr>
        <w:pStyle w:val="22"/>
        <w:ind w:left="152" w:hanging="0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2"/>
        </w:rPr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8"/>
          <w:tab w:val="left" w:pos="4222" w:leader="none"/>
        </w:tabs>
        <w:autoSpaceDE w:val="false"/>
        <w:spacing w:before="0" w:after="0"/>
        <w:contextualSpacing w:val="false"/>
        <w:rPr>
          <w:b/>
          <w:b/>
          <w:sz w:val="28"/>
        </w:rPr>
      </w:pPr>
      <w:r>
        <w:rPr>
          <w:b/>
          <w:sz w:val="28"/>
        </w:rPr>
        <w:t>Общи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оложения</w:t>
      </w:r>
    </w:p>
    <w:p>
      <w:pPr>
        <w:pStyle w:val="Style21"/>
        <w:widowControl w:val="false"/>
        <w:tabs>
          <w:tab w:val="clear" w:pos="708"/>
          <w:tab w:val="left" w:pos="4222" w:leader="none"/>
        </w:tabs>
        <w:autoSpaceDE w:val="false"/>
        <w:spacing w:before="0" w:after="0"/>
        <w:ind w:left="3940" w:hanging="0"/>
        <w:contextualSpacing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1. Порядок организации бесплатного горячего питания обучающихся </w:t>
      </w:r>
      <w:bookmarkStart w:id="14" w:name="_Hlk124262867"/>
      <w:r>
        <w:rPr>
          <w:sz w:val="26"/>
          <w:szCs w:val="26"/>
        </w:rPr>
        <w:t xml:space="preserve">получающих начальное общее образование и посещающих группу продленного дня, </w:t>
      </w:r>
      <w:bookmarkStart w:id="15" w:name="_Hlk124262673"/>
      <w:r>
        <w:rPr>
          <w:sz w:val="26"/>
          <w:szCs w:val="26"/>
        </w:rPr>
        <w:t>основное общее и среднее общее образование</w:t>
      </w:r>
      <w:bookmarkEnd w:id="15"/>
      <w:r>
        <w:rPr>
          <w:sz w:val="26"/>
          <w:szCs w:val="26"/>
        </w:rPr>
        <w:t xml:space="preserve"> в муниципальных образовательных организациях, из числа детей, пасынков и падчериц граждан, принимающих участие (принимавших участие, в том числе погибших(умерших))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</w:t>
      </w:r>
      <w:r>
        <w:rPr>
          <w:bCs/>
          <w:sz w:val="26"/>
          <w:szCs w:val="26"/>
        </w:rPr>
        <w:t xml:space="preserve"> после 21 сентября 2022 года контракт в соответствии с пунктом 7 статьи 38 Федерального закона от 28.03.1998 № 53-ФЗ "О воинской обязанности и военной службе" или</w:t>
      </w:r>
      <w:r>
        <w:rPr>
          <w:sz w:val="26"/>
          <w:szCs w:val="26"/>
        </w:rPr>
        <w:t xml:space="preserve"> заключивший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е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</w:t>
      </w:r>
      <w:bookmarkEnd w:id="14"/>
      <w:r>
        <w:rPr>
          <w:sz w:val="26"/>
          <w:szCs w:val="26"/>
        </w:rPr>
        <w:t xml:space="preserve"> (далее участников СВО) (далее - Порядок) разработан в целях организации полноценного горячего питания обучающихся, социальной поддержки и укрепления здоровья детей, создания комфортной среды образовательного процесса.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3069" w:leader="none"/>
        </w:tabs>
        <w:autoSpaceDE w:val="false"/>
        <w:spacing w:before="1" w:after="0"/>
        <w:ind w:left="3068" w:hanging="281"/>
        <w:contextualSpacing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питания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обучающихся</w:t>
      </w:r>
    </w:p>
    <w:p>
      <w:pPr>
        <w:pStyle w:val="Style21"/>
        <w:widowControl w:val="false"/>
        <w:tabs>
          <w:tab w:val="clear" w:pos="708"/>
          <w:tab w:val="left" w:pos="3069" w:leader="none"/>
        </w:tabs>
        <w:autoSpaceDE w:val="false"/>
        <w:spacing w:before="1" w:after="0"/>
        <w:ind w:left="3068" w:hanging="0"/>
        <w:contextualSpacing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Горячее питание организуется в течение учебного года (кроме каникулярного времени, выходных и праздничных дней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На начало учебного года руководитель общеобразовательной организ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работу по максимальному охвату обучающихся из числа детей</w:t>
      </w:r>
      <w:bookmarkStart w:id="16" w:name="_Hlk124264047"/>
      <w:r>
        <w:rPr>
          <w:sz w:val="26"/>
          <w:szCs w:val="26"/>
        </w:rPr>
        <w:t xml:space="preserve">, пасынков и падчериц </w:t>
      </w:r>
      <w:bookmarkEnd w:id="16"/>
      <w:r>
        <w:rPr>
          <w:sz w:val="26"/>
          <w:szCs w:val="26"/>
        </w:rPr>
        <w:t>участников СВО горячим питание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тверждает режим горячего питания обучающихся в соответствии </w:t>
      </w:r>
      <w:bookmarkStart w:id="17" w:name="_Hlk109890526"/>
      <w:r>
        <w:rPr>
          <w:sz w:val="26"/>
          <w:szCs w:val="26"/>
        </w:rPr>
        <w:t>с действующими санитарно-эпидемиологическими правилами и нормами.</w:t>
      </w:r>
    </w:p>
    <w:p>
      <w:pPr>
        <w:pStyle w:val="Normal"/>
        <w:ind w:firstLine="708"/>
        <w:jc w:val="both"/>
        <w:rPr>
          <w:sz w:val="26"/>
          <w:szCs w:val="26"/>
        </w:rPr>
      </w:pPr>
      <w:bookmarkEnd w:id="17"/>
      <w:r>
        <w:rPr>
          <w:sz w:val="26"/>
          <w:szCs w:val="26"/>
        </w:rPr>
        <w:t>2.3. Приказом руководителя общеобразовательной организации назначается ответственное лицо, в обязанности которого входи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едение ежедневного учета обучающихся, получающих бесплатное горячее питани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дготовка необходимой документации по организации бесплатного горячего питания обучающихс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ые обязанности по вопросам организации питания обучающих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4. Учет расходов на организацию бесплатного горячего питания обучающихся возлагается на централизованную бухгалтерию МКУ ФМЦ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5. Бесплатное горячее питание обучающихся организуется в соответствии с примерным десятидневным цикличным меню, разработанным организатором школьного питания, в соответствии с действующими санитарно-эпидемиологическими правилами и норм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 Примерное десятидневное меню утверждается руководителем организатора школьного питания, согласуется с территориальной службой Роспотребнадзора и с руководителем общеобразовательной организ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При наличии в общеобразовательной организации детей участников СВ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одители (законные представители) подают в общеобразовательную организацию заявление о необходимости предоставления бесплатного горячего питания и справку из военкомата о направлении участника СВО 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ь общеобразовательной организации принимает заявление и подготавливает заявку организатору школьного питания о предоставлении бесплатного пит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Контроль за организацией питания обучающихся в общеобразовательных организациях возлагается на отдел образования администрации городского округа Вичуга, непосредственно в организациях на директоров школ и организуется с привлечением родительской обществен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8"/>
          <w:tab w:val="left" w:pos="1560" w:leader="none"/>
        </w:tabs>
        <w:spacing w:before="1" w:after="0"/>
        <w:ind w:left="720" w:right="113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инансирование расходов на организацию питания</w:t>
      </w:r>
    </w:p>
    <w:p>
      <w:pPr>
        <w:pStyle w:val="Style21"/>
        <w:tabs>
          <w:tab w:val="clear" w:pos="708"/>
          <w:tab w:val="left" w:pos="1560" w:leader="none"/>
        </w:tabs>
        <w:spacing w:before="1" w:after="0"/>
        <w:ind w:left="720" w:right="113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1. Расходы, связанные с предоставлением бесплатного горячего питания осуществляются за счет средств субвенции на организацию бесплатного горячего питания обучающихся – детей, пасынков и падчериц участников С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2. Функции главного распорядителя средств субвенции осуществляет отдел образования администрации городского округа Вич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3.  Субвенция носит целевой характер и не может быть направлена на другие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4. Выдача денежной компенсации взамен бесплатного горячего питания не допускает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4229" w:leader="none"/>
        </w:tabs>
        <w:autoSpaceDE w:val="false"/>
        <w:spacing w:before="0" w:after="0"/>
        <w:contextualSpacing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т и отчетность</w:t>
      </w:r>
    </w:p>
    <w:p>
      <w:pPr>
        <w:pStyle w:val="Style21"/>
        <w:widowControl w:val="false"/>
        <w:tabs>
          <w:tab w:val="clear" w:pos="708"/>
          <w:tab w:val="left" w:pos="4229" w:leader="none"/>
        </w:tabs>
        <w:autoSpaceDE w:val="false"/>
        <w:spacing w:before="0" w:after="0"/>
        <w:ind w:left="4300" w:hanging="0"/>
        <w:contextualSpacing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1. Для получения бесплатного горячего питания обучающимися – детьми, пасынками и падчерицами участников СВО руководитель   общеобразовательной организации издает приказ, утверждающий список обучающихся, в отношении которых принято решение об обеспечении их бесплатным горячим пита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 Сотрудник, ответственный за организацию питания, назначенный      руководителем образовательной организации, ведет ежедневный учет питающихся детей и своевременно передает обобщенную информацию руководителю общеобразовательной организ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3. Руководитель общеобразовательной организации обязан предоставить в централизованную бухгалтерию МКУ ФМЦ следующие   докумен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кладные прихода и расхода продуктов питания - еженедельн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еню-требования на выдачу продуктов - еженедельн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нтракты (договоры) на поставку продукции за отчетный месяц - ежемесячно, в срок до 1-го числа месяца, следующего за отчетны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абели учета посещаемости обучающихся за отчетный месяц - ежемесячно, в срок до 1-го числа месяца, следующего за отчетным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4. Руководитель МКУ ФМЦ обеспечивает  загрузку сведений о мерах социальной защиты (поддержки) детей, пасынков и падчериц участников СВО, получающих бесплатное горячее питание, в Единую государственную информационную систему (ЕГИССО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за обеспечение питанием обучающих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5.1. Отдел образования обеспечивает контроль исполнения настоящего Порядка организациями, задействованными в обеспечении обучающихся детей участников СВО бесплатным горячим питан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Организатор школьного питания несет ответственность з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сбалансированного десятидневного циклического меню, его утверждение и согласование с территориальной службой Роспотребнадзо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ачество предоставляемого пит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ответствие ежедневного фактического меню десятидневному циклическому мен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Руководитель общеобразовательной организации несет ответственность з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целевое расходование бюджетных средств, выделенных на бесплатное горячее питание детей, пасынков и падчериц участников СВО - обучающихся общеобразовательных организаций, подведомственных отделу образ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воевременное утверждение списков обучающихся на обеспечение бесплатным горячим питание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еспечение обучающихся качественным горячим питание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блюдение действующих санитарно-эпидемиологических правил и норм при организации горячего пит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облюдение режима питания в дни учебных занят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е предоставление документов строгой отчетности в МКУ ФМЦ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ыполнение иных действий, связанных с надлежащим обеспечением питанием обучающихся в общеобразовательной организации, в пределах своей компетен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8" w:name="_PictureBullets"/>
      <w:bookmarkStart w:id="19" w:name="_PictureBullets"/>
      <w:bookmarkEnd w:id="19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2" w:hanging="355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21" w:hanging="281"/>
      </w:pPr>
      <w:rPr>
        <w:sz w:val="28"/>
        <w:i w:val="false"/>
        <w:b/>
        <w:szCs w:val="28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2" w:hanging="573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608" w:hanging="57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302" w:hanging="57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996" w:hanging="57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690" w:hanging="57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84" w:hanging="57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78" w:hanging="573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8"/>
      <w:szCs w:val="28"/>
      <w:lang w:val="ru-RU" w:bidi="ar-SA"/>
    </w:rPr>
  </w:style>
  <w:style w:type="character" w:styleId="WW8Num4z3">
    <w:name w:val="WW8Num4z3"/>
    <w:qFormat/>
    <w:rPr>
      <w:lang w:val="ru-RU" w:bidi="ar-SA"/>
    </w:rPr>
  </w:style>
  <w:style w:type="character" w:styleId="WW8Num5z0">
    <w:name w:val="WW8Num5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04T09:39:00Z</dcterms:modified>
  <cp:revision>4</cp:revision>
  <dc:subject/>
  <dc:title>                                                                 </dc:title>
</cp:coreProperties>
</file>