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7 августа 2024 г.                                                                                                 № 747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Вичуга от 04.10.2018 г. № 7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в связи с кадровыми изменениями, руководствуясь Уставом городского округа Вичуга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остановление администрации городского округа  Вичуга от 04.10.2018г. № 788 «О создании рабочей группы по снижению неформальной занятости, легализации «серой» заработной платы, повышению собираемости страховых взносов во внебюджетные фонды» внести следующие изменения: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постановлению администрации городского округа Вичуга от 04.10.2018г. № 788 изложить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стоящее постановление вступает в силу с момента его подписания. </w:t>
      </w:r>
    </w:p>
    <w:p>
      <w:pPr>
        <w:pStyle w:val="Normal"/>
        <w:ind w:firstLine="709"/>
        <w:jc w:val="both"/>
        <w:rPr/>
      </w:pPr>
      <w:r>
        <w:rPr>
          <w:rFonts w:eastAsia="TimesNewRoman;Arial Unicode MS"/>
          <w:sz w:val="28"/>
          <w:szCs w:val="28"/>
        </w:rPr>
        <w:t xml:space="preserve">3. </w:t>
      </w:r>
      <w:r>
        <w:rPr>
          <w:sz w:val="28"/>
          <w:szCs w:val="28"/>
        </w:rPr>
        <w:t>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eastAsia="TimesNewRoman;Arial Unicode MS"/>
          <w:sz w:val="28"/>
          <w:szCs w:val="28"/>
        </w:rPr>
        <w:t xml:space="preserve">4. </w:t>
      </w:r>
      <w:r>
        <w:rPr>
          <w:sz w:val="28"/>
          <w:szCs w:val="28"/>
        </w:rPr>
        <w:t xml:space="preserve">Контроль за исполнением настоящего постановления возложить на  заместителя главы администрации городского округа Вичуга Юрышева А.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городского округа Вичуга </w:t>
        <w:tab/>
        <w:t xml:space="preserve">                                      И.А. Виноградо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Heading3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к постановлению администрации </w:t>
      </w:r>
    </w:p>
    <w:p>
      <w:pPr>
        <w:pStyle w:val="Heading3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городского округа Вичуга от 27.08.2024 г. № 747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Heading3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к постановлению администрации </w:t>
      </w:r>
    </w:p>
    <w:p>
      <w:pPr>
        <w:pStyle w:val="Heading3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городского округа Вичуга от 04.10.2018 г. № 78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став рабочей группы </w:t>
      </w:r>
      <w:r>
        <w:rPr>
          <w:b/>
          <w:sz w:val="28"/>
        </w:rPr>
        <w:t>по снижению неформальной занятости, легализации «серой» заработной платы, повышению собираемости страховых взносов во внебюджетные фон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Юрышев А.Д. – заместитель  главы администрации городского округа Вичуга – руководитель рабочей группы. 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огова Е.В. – начальник отдела экономики, предпринимательства и рекламы администрации городского округа Вичуга – заместитель руководителя рабочей группы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горнова О.Ю. – старший инспектор отдела экономики, предпринимательства и рекламы администрации городского округа Вичуга – ответственный секретарь рабочей группы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Гущин А.В. – директор ОГКУ «Вичугский ЦЗН» (по согласованию)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Чепыжова И.С. – заместитель начальника  отдела камерального контроля НДФЛ и СВ № 2 УФНС России по Ивановской области (по согласованию)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лобкова Е.А. – заместитель начальника управления персонифицированного учета и администрирования страховых взносов государственного учреждения – отделения социального фонда Российской Федерации по Ивановской области (по согласованию)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Румянцев А.А. – начальник МО МВД России «Вичугский» (по согласованию)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Бубнов А.Ю. – индивидуальный предприниматель (по согласованию).</w:t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2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7:16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8-27T07:16:00Z</dcterms:modified>
  <cp:revision>2</cp:revision>
  <dc:subject/>
  <dc:title>                                                                 </dc:title>
</cp:coreProperties>
</file>