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февраля 2024г.                                                                                                    № 9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  МБУК ДК «Машиностроител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инопо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размер платы МБУК ДК «Машиностроитель» на кинопо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ложению  к настоящему постановлению. 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право МБУК ДК «Машиностроитель» по согласованию 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цензиаром проводить разовые акции на кинопоказ со скидкой на билеты до 50 процентов от первоначальной стоимости. Изменение стоимости билета оформляется  приказом директора ДК с обязательным указанием названия кинофильма, времени начала сеанса и устанавливаемой цены билета, а также дат, в пределах которых  устанавливается новая стоимость бил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ериодом действия размера платы на услуги, указанные в п.1 настоящего постановления, является период до отмены или признания утратившим силу настоящего постано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Постановления администрации городского округа Вичуга от 16.06.2017г. № 547 «Об установлении размера платы на дополнительные услуги культурного досуга и отдыха населения МБУК ДК «Машиностроитель» и от 15.03.2018 г. № 195 «О внесении изменений в постановление администрации  городского округа Вичуга от 16 июня 2017г. №547» считать утратившими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Контроль  за выполнением  настоящего постановления возложить  на первого заместителя главы администрации городского округа Вичуга    Виноградову И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   П.Н. Плохов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 </w:t>
      </w:r>
      <w:r>
        <w:rPr/>
        <w:t>от 26.02.2024г. № 96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МБУК ДК «Машиностроитель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инопо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3134"/>
        <w:gridCol w:w="3402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слуг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-четверг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0-12.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-120 руб.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0-18.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-150 руб.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0-01.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-190 руб.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0-12.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-120 руб.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0-18.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-150 руб.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0-01.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-200 руб.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, воскресенье, праздничные дни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0-12.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-150 руб.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0-18.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-190 руб.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0-01.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-250 руб.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54:00Z</dcterms:created>
  <dc:creator>Alpha</dc:creator>
  <dc:description/>
  <cp:keywords/>
  <dc:language>en-US</dc:language>
  <cp:lastModifiedBy>Рита</cp:lastModifiedBy>
  <cp:lastPrinted>2024-02-26T11:00:00Z</cp:lastPrinted>
  <dcterms:modified xsi:type="dcterms:W3CDTF">2024-03-01T07:54:00Z</dcterms:modified>
  <cp:revision>2</cp:revision>
  <dc:subject/>
  <dc:title>                                                                 </dc:title>
</cp:coreProperties>
</file>