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июня 2024 г.                                                                                                   № 53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12.2023 г. № 12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Вичуга от 01.02.2010 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в целях повышения качества и доступности муниципальных услуг, 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9.12.2023 г. № 1224 «Об утверждении Административного регламента 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изменения, изложив Приложение  4 к Административному регламенту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3. Настоящее постановление вступает в силу со дня официального опубликования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  </w:t>
      </w:r>
    </w:p>
    <w:p>
      <w:pPr>
        <w:pStyle w:val="Normal"/>
        <w:widowControl w:val="false"/>
        <w:autoSpaceDE w:val="false"/>
        <w:ind w:left="4962" w:hanging="49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            П.Н. Плохов</w:t>
      </w:r>
    </w:p>
    <w:p>
      <w:pPr>
        <w:pStyle w:val="Normal"/>
        <w:widowControl w:val="false"/>
        <w:autoSpaceDE w:val="false"/>
        <w:ind w:left="4962" w:hanging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7.06.2024 г. № 536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hanging="137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Форма акта освидетельствования</w:t>
      </w:r>
    </w:p>
    <w:p>
      <w:pPr>
        <w:pStyle w:val="Normal"/>
        <w:ind w:left="4248" w:hanging="1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а</w:t>
      </w:r>
    </w:p>
    <w:p>
      <w:pPr>
        <w:pStyle w:val="Normal"/>
        <w:ind w:left="4248" w:hanging="1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казом Министерства строительства</w:t>
      </w:r>
    </w:p>
    <w:p>
      <w:pPr>
        <w:pStyle w:val="Normal"/>
        <w:ind w:left="4248" w:hanging="1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и жилищно-коммунального хозяйства</w:t>
      </w:r>
    </w:p>
    <w:p>
      <w:pPr>
        <w:pStyle w:val="Normal"/>
        <w:ind w:left="4248" w:hanging="1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ой Федерации</w:t>
      </w:r>
    </w:p>
    <w:p>
      <w:pPr>
        <w:pStyle w:val="Normal"/>
        <w:ind w:left="4248" w:hanging="1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4 апреля 2024 г. N 285/пр</w:t>
      </w:r>
    </w:p>
    <w:p>
      <w:pPr>
        <w:pStyle w:val="Normal"/>
        <w:ind w:left="4248" w:hanging="13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hanging="137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, уполномочен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 выдачу разрешения на строительство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уполномоченное лицо 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свидетельствование проведения основны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работ по строительству объек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монтаж фундамента, возведение стен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 кровли) или проведения рабо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о реконструкции объекта индивиду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жилищного строительства либо реконструк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дома блокированной застройки, в результат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которых общая площадь жилого помещ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жилых помещений) реконструируем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бъекта увеличивается не менее че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а учетную норму площади жилого помещения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устанавливаемую в соответствии с жилищны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далее - уполномоченное лицо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"__" ____________ 20_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0" w:name="Par67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АК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свидетельствования проведения основных рабо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 строительству объекта индивидуального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троительства (монтаж фундамента, возведение стен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 кровли) или проведения работ по реконструкции объек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 либо реконструк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ма блокированной застройки, в результате которых обща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лощадь жилого помещения (жилых помещений) реконструируем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бъекта увеличивается не менее чем на учетную норму площад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илого помещения, устанавливаемую в соответствии с жилищны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законодательством Российской Федера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 20__ г.                          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(место составления ак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ий  акт  освидетельствования объекта  индивидуального 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или дома блокированной застройк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аименование, адрес (местоположение) или строительный адрес объек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дивидуального жилищного строительства или дома блокированн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застройк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степень готовности объекта индивидуального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троительства (монтаж фундамента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ведение стен, возведение кровли) или проведение работ по реконструкц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ъекта индивидуального жилищного строительства либо реконструкции дом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блокированной застройк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лен   на   основании   заявления  лица,  получившего  государственны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тификат  на  материнский  (семейный)  капитал  (далее - застройщик), 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я (нужное подчеркнуть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 застройщик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аспортные данные, место жительства, номер телефона и (или) адрес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электронной почты (при налич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 (при наличии) представителя застройщика, реквизиты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кумента, подтверждающего полномочия представителя застройщика 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заполняется при наличии предста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ющего    строительство    объекта    индивидуального   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 или   реконструкцию   объекта   индивидуального  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либо реконструкцию дома блокированной застройки на основа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ного   уведомления   о  соответствии  указанных  в  уведомлении  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нируемом  строительстве  параметров  объекта  индивидуального  жилищног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строительства  или садового дома, предусмотренного пунктом 2 части 7 стать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1.1   Градостроительного   кодекса   Российской  Федерации,  установленны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ам  и  допустимости  размещения  объекта  индивидуального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 на  земельном  участке  (далее  - уведомление) или выдан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я на строительство (нужное под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омер уведомления (при наличии), дата направления уведомления, номер, да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дачи разрешения на строительство, наименование органа, выдавш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зрешение на строительство или направившего уведомлени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смотр  объекта  индивидуального  жилищного  строительства   или   дом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ированной застройки проведен в присутствии следующих лиц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 (при наличии), паспортные данные, место жительств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номер телефона застройщика - для физических лиц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амилия, имя, отчество (при наличии) представителя застройщика, реквизиты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кумента, подтверждающего полномочия представителя застройщика 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заполняется при наличии предста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 (при наличии), должность представителя юридическ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лица, наименование, номер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записи о государственной регистрации в Едином государственном реестр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юридических лиц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дентификационный номер налогоплательщика, адрес в пределах мес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хождения юридического лица, номер телефона и (или) факс (при наличии) 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для юридических лиц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ий акт составлен о нижеследующем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К освидетельствованию предъявлены следующие конструкции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еречень и краткая характеристика конструкций объекта индивиду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илищного строительства или дома блокированной застройк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ходе осмотра объекта индивидуального жилищного строительства или дом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окированной  застройки  проводились/не  проводились обмеры и обследова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результаты проведенных обмеров и обследований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именование проведенных работ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.  Основные  работы  по  строительству объекта индивидуального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степень готовности объекта индивидуального жилищного строительства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онтаж фундамента, возведение стен, возведение кровл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.  Проведенные работы по реконструкции объекта индивидуального жилищ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 или реконструкции дома блокированной застройк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тепень готовности объекта индивидуального жилищного строительства ил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дома блокированной застройки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нтаж фундамента, возведение стен, возведение кровли или изменение е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конфигураци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мена и (или) восстановление несущих строительных конструкций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результате проведенных работ по реконструкции объекта индивидуально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го  строительства  или  реконструкции  дома  блокированной застройк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 площадь жилого помещения (жилых помещений) увеличивается на ____ кв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  и  после  завершения  работ  по  строительству  или реконструкции долж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авить ____ кв. м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Даты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чала работ "__" _______ 20_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кончания работ "__" _______ 20_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Документ составлен в ____ экземплярах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я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одписи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ойщик или его представитель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                    (подпис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а, участвующие в осмотре объекта индивидуального жилищного строительств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дома блокированной застройки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уполномоченного лица, фамилия, инициалы)          (подпис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уполномоченного лица, фамилия, инициалы)          (подпис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    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уполномоченного лица, фамилия, инициалы)          (подпис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3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18T04:36:00Z</dcterms:modified>
  <cp:revision>2</cp:revision>
  <dc:subject/>
  <dc:title>                                                                 </dc:title>
</cp:coreProperties>
</file>