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января 2024 г.                                                                                             № 4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й рыночной сто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дратного метра общей площад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1 квартал 202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рядком установления органами местного самоуправления городских округов и муниципальных районов Ивановской области показателя средней рыночной стоимости 1 квадратного метра общей площади жилого помещения по соответствующему городскому округу, муниципальному району Ивановской области, утверждённым постановлением Правительства Ивановской области от 20.05.2022 № 247-п, в  целях реализации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утверждённой постановлением администрации городского округа Вичуга от 31.12.2019г. № 1025, руководствуясь Уставом городского округа Вичуга и на основании Заключения Департамента строительства и архитектуры Ивановской области о согласовании планируемого к установлению показателя средней рыночной стоимости 1кв.м  общей площади жилого помещения от 22.01.2024г. (вх. 01-16-235-1 от 25.01.2024)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казатель средней рыночной стоимости  1 квадратного метра общей площади жилого помещения по городскому округу Вичуга на 1 квартал 2024 года в целях исполнения подпрограммы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являющейся  приложением № 4 к муниципальной программе городского округа Вичуга «Обеспечение доступным и комфортным жильём, объектами инженерной инфраструктуры и услугами жилищно-коммунального хозяйства населения городского округа Вичуга»,  в размере 30 05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ind w:left="-567"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5:2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1-30T05:24:00Z</dcterms:modified>
  <cp:revision>2</cp:revision>
  <dc:subject/>
  <dc:title>                                                                 </dc:title>
</cp:coreProperties>
</file>