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4 мая 2024 г.                                                                                                    № 42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рганизации ярмарки в день проведения Дня города Вичу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8  июня 2024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06.10.2003 № 131-ФЗ «Об общих принципах организации местного самоуправления в Российской Федерации», Уставом  городского округа Вичуга, Планом организации  ярмарок на 2024 год на территории городского округа Вичуга, утвержденного постановлением администрации городского округа Вичуга от 11.03.2024 г. № 632, в связи с празднованием Дня города Вичуга 08.06.2024 г.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рганизовать в день проведения Дня города Вичуга 08.06.2024 праздничную ярмарку по продаже  товаров, оказанию услуг  с участием  торговых предприятий всех  форм собственности и индивидуальных предприним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ределить  организатором ярмарки отдел  культуры администрации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Положение о  порядке проведения выездной торговли  на ярмарке в день проведения Дня города Вичуга 08 июня 2024 года 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ассортиментный перечень товаров и услуг для выездной торговли на ярмарке в день проведения Дня города Вичуга 08 июня 2024 года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азместить настоящее постановление на официальном сайте администрации городского округа Вичуга в  информационно- 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выполнением настоящего постановления возложить на  первого заместителя главы администрации городского округа Вичуга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>
          <w:b/>
        </w:rPr>
        <w:t>Глава городского округа Вичуга                                                           П.Н. Плох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 xml:space="preserve">к постановлению администрации 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городского округа Вичуга  от 24.05.2024 г. № 425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ПОЛОЖ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о порядке проведения выездной торговли   на ярмарк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день проведения Дня города Вичуга 08 июня 202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Участники выездной торговли (индивидуальные предпринимател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организации независимо от организационно-правовой формы,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физические лица)  </w:t>
      </w:r>
      <w:r>
        <w:rPr>
          <w:sz w:val="28"/>
          <w:u w:val="single"/>
        </w:rPr>
        <w:t>обязаны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формить разрешение  на  выездную торговлю и  оказание услуг на каждую торговую точку, в  отделе культуры администрации городского округа Вичуга и иметь его на каждой торговой точке. Без разрешения торговля считается  незакон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борудовать рабочее место зонтиками, шатрами, палатками, стойками,      столиками с посадочными местами (в зависимости от ассортимента реализуемой продукц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   Обозначить   торговые   места   вывесками с указанием наименования предприятия, его организационно-правовой формы, юридического адреса.  При отсутствии вывески, предприятие к работе не допускается, торговля   считается незакон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 Обеспечить участников выездной торговли именными лацкар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Определить ответственных за организацию торговли на каждом объект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 Осуществлять торговлю в  городском парке культуры и отдыха, на  площади  Коноваловых и  на стадионе «Ногинец» с 10-00   часов до  18-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В вечернее время  на площади Коноваловых  с 20-00  часов до   23-00 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 Обеспечить подготовку рабочего места за 30 минут до начала торгов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  Соблюдать  Правила  продажи  отдельных  видов  товаров  (наличи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й   товаросопроводительной   документации, ценников на  товар и т.п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  Соблюдать  санитарные   нормы    и    правила,   предъявляемые      к предприятиям розничной торговли и общественного питания (наличие         спецодежды, мед. книжек, инвентаря, торгового  оборудования, тары,         посуды, упаковки и т.д.), требования Федерального закона  от   22.11.1995 г. № 171-ФЗ «О государственном регулировании производства и оборота этилового спирта, алкогольной и спиртосодержащей   продукции и об ограничении потребления (распития) алкогольной продукции», Федерального закона  от  23.02.2013  г. №15-ФЗ «Об охране здоровья  граждан  от воздействия окружающего табачного дыма и последствий потребления табака или потребления никотинсодержащей продук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.Требования к организации выездной торгов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  Заезд  на  территорию стадиона,  парка и площади разрешается  с 8.00 час. 00 мин. до 9 час.30 м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ечернее время на площадь с 18 час.30 мин. до 19 час.30 м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  Запрещен завоз и реализация  алкогольной продукции, в том числе пива  и пивных напитков, сидра, пуаре, медовухи и т.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  Запрещается реализация продукции, не включенной в ассортиментный переч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  Запретить  реализацию напитков в стеклянной тар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 Реализация мороженого разрешается только при наличии холодильного   обору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При необходимости подключения холодильного оборудования торговой    точке  иметь    необходимую   электропроводку  для   подключения   к электрической се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Каждой  торговой   точке   иметь емкость  для  сбора  мусора,  использованной та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8.  Лицам,  ответственным  за  организацию   работы  торговой   точки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  чистоту  и   порядок   на прилегающей территории, и вывоз         отходов по окончании торгов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 Дополнительный   подвоз    продукции   днем  категорически запрещ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0.  Лицам,  ответственным за организацию  работы торговых точек в 23.00 часа  обеспечить  закрытие и свертывание торгов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городского округа Вичуга от 24.05.2024 г. № 425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b/>
          <w:sz w:val="28"/>
        </w:rPr>
        <w:t>Ассортиментный перечень товаров и у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выездной торговли  на ярмарке в день проведения</w:t>
      </w:r>
    </w:p>
    <w:p>
      <w:pPr>
        <w:pStyle w:val="Normal"/>
        <w:jc w:val="center"/>
        <w:rPr/>
      </w:pPr>
      <w:r>
        <w:rPr>
          <w:b/>
          <w:sz w:val="28"/>
        </w:rPr>
        <w:t>Дня города Вичуга 08 июня 2024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ки-воды в тетрапаках и на розлив (с использованием одноразовых стаканов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езалкогольные прохладительные напитки в полиэтиленовой упаковке и на розлив (с использованием одноразовых стаканов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ай, кофе на розлив с использованием одноразовых стакан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печка в ассортименте, пироги и печенье с различной начинко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утерброды с колбасой сырокопченой, копчеными мясными  и рыбными изделиями и сыро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дитерские издел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ладкая ват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п- корн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лкоштучные кондитерские изделия в заводской упаковке (шоколад, конфеты, вафли, печенье и т.п.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ухарики, чипсы, соломка, орешки, резинка жевательная в заводской упаковк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ыба сушеная, вяленая в заводской упаковк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ороженое в заводской упаковке (при наличии холодильного оборудования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рукты (мытые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вощи мытые (огурцы, помидоры, редис, лук, зелень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ицц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ачапур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ебурек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шлык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урм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урица-гриль, сосиски-гриль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грушк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делия народных промысл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увенирная продукц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ижутер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здушные шар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луги фот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ттракцио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1119611399E717A784B222D03FD8CE9749034FC3D7D203E8F3EE5BDD9i5L2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27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5-24T06:27:00Z</dcterms:modified>
  <cp:revision>2</cp:revision>
  <dc:subject/>
  <dc:title>                                                                 </dc:title>
</cp:coreProperties>
</file>