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марта 2024 г.                                                                                                     № 19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7.11.2019 г. № 8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. 4 ст. 158</w:t>
        </w:r>
      </w:hyperlink>
      <w:r>
        <w:rPr>
          <w:sz w:val="28"/>
          <w:szCs w:val="28"/>
        </w:rPr>
        <w:t xml:space="preserve"> Жилищ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Ф от 06.04.2018 N 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администрации городского округа Вичуга от 07.11.2019 г. № 844 «Об установлении размера платы за содержание жилого помещения», изложив приложение к 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>3. 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 21.03.2024 г. № 1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>
          <w:rStyle w:val="Emphasis"/>
          <w:i w:val="false"/>
          <w:i w:val="false"/>
          <w:iCs w:val="false"/>
        </w:rPr>
      </w:pPr>
      <w:r>
        <w:rPr/>
        <w:t>городского округа Вичуга  от  07.11.2019 г.  №  844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Размер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ла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держание</w:t>
      </w:r>
      <w:r>
        <w:rPr>
          <w:sz w:val="28"/>
          <w:szCs w:val="28"/>
        </w:rPr>
        <w:t xml:space="preserve"> жилого по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обственников помещений в многоквартирном доме, которые не приняли решение о выборе способа управления многоквартирным домо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ение об установлении </w:t>
      </w:r>
      <w:r>
        <w:rPr>
          <w:rStyle w:val="Emphasis"/>
          <w:i w:val="false"/>
          <w:sz w:val="28"/>
          <w:szCs w:val="28"/>
        </w:rPr>
        <w:t>размера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ла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rStyle w:val="Emphasis"/>
          <w:i w:val="false"/>
          <w:sz w:val="28"/>
          <w:szCs w:val="28"/>
        </w:rPr>
        <w:t>содержание</w:t>
      </w:r>
      <w:r>
        <w:rPr>
          <w:sz w:val="28"/>
          <w:szCs w:val="28"/>
        </w:rPr>
        <w:t xml:space="preserve"> 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111"/>
      </w:tblGrid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многоквартирного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 руб./ кв. м. в месяц общей площади жилого поме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– 2 этажные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со всеми видами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3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без одного и более удобст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- 5 этажные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со всеми видами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без одного и более удобст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– 9 этажные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со всеми видами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12 этажные до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 со всеми видами благоустро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bookmarkStart w:id="0" w:name="sub_99"/>
      <w:bookmarkEnd w:id="0"/>
      <w:r>
        <w:rPr>
          <w:rStyle w:val="Style15"/>
          <w:sz w:val="22"/>
          <w:szCs w:val="22"/>
        </w:rPr>
        <w:t>* Примеч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bookmarkStart w:id="1" w:name="sub_99"/>
      <w:bookmarkStart w:id="2" w:name="sub_1001"/>
      <w:bookmarkEnd w:id="1"/>
      <w:bookmarkEnd w:id="2"/>
      <w:r>
        <w:rPr>
          <w:sz w:val="22"/>
          <w:szCs w:val="22"/>
        </w:rPr>
        <w:t>1. Размер платы за содержание и текущий ремонт жилого помещения определяется исходя из конкретных услуг, предоставляемых жителям многоквартирного дома.</w:t>
      </w:r>
    </w:p>
    <w:p>
      <w:pPr>
        <w:pStyle w:val="Normal"/>
        <w:ind w:firstLine="567"/>
        <w:jc w:val="both"/>
        <w:rPr>
          <w:sz w:val="22"/>
          <w:szCs w:val="22"/>
        </w:rPr>
      </w:pPr>
      <w:bookmarkStart w:id="3" w:name="sub_1001"/>
      <w:bookmarkStart w:id="4" w:name="sub_1002"/>
      <w:bookmarkEnd w:id="3"/>
      <w:bookmarkEnd w:id="4"/>
      <w:r>
        <w:rPr>
          <w:sz w:val="22"/>
          <w:szCs w:val="22"/>
        </w:rPr>
        <w:t>2. В плату за услуги и работы по управлению многоквартирным домом, содержанию и текущему ремонту общего имущества в многоквартирном доме не включены расходы по ремонту жилого помещения и внутриквартирного инженерного оборудования. Собственники жилых помещений обязаны производить текущий ремонт жилого помещения, мест общего пользования в коммунальной квартире и внутриквартирного инженерного оборудования за счет собственных средств.</w:t>
      </w:r>
    </w:p>
    <w:p>
      <w:pPr>
        <w:pStyle w:val="Normal"/>
        <w:ind w:firstLine="567"/>
        <w:jc w:val="both"/>
        <w:rPr>
          <w:sz w:val="22"/>
          <w:szCs w:val="22"/>
        </w:rPr>
      </w:pPr>
      <w:bookmarkStart w:id="5" w:name="sub_1002"/>
      <w:bookmarkStart w:id="6" w:name="sub_1003"/>
      <w:bookmarkEnd w:id="5"/>
      <w:bookmarkEnd w:id="6"/>
      <w:r>
        <w:rPr>
          <w:sz w:val="22"/>
          <w:szCs w:val="22"/>
        </w:rPr>
        <w:t>3. В размере платы за оказание услуг по содержанию жилого помещения не учтены: затраты на содержание и ремонт встроенных котельных и индивидуальных тепловых пунктов (при отсутствии централизованных теплоснабжения и (или) горячего водоснабжения); затраты на коммунальные ресурсы, использованные на общедомовые нужды; затраты на установку и обслуживание общедомовых приборов учета расхода коммунальных ресурсов; затраты на вывоз жидких бытовых отходов; затраты на изготовление и доставку квитанций на оплату коммунальных услуг (в случае, если собственники помещений многоквартирного дома на общем собрании приняли решение оплачивать коммунальные услуги напрямую ресурсоснабжающей организации); комиссионные вознаграждения за услуги по приему платы за содержание жилого по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bookmarkStart w:id="7" w:name="sub_1003"/>
      <w:bookmarkEnd w:id="7"/>
      <w:r>
        <w:rPr>
          <w:sz w:val="22"/>
          <w:szCs w:val="22"/>
        </w:rPr>
        <w:t>Размер платы за содержание и ремонт встроенных котельных и индивидуальных тепловых пунктов (при отсутствии централизованных теплоснабжения и (или) горячего водоснабжения), за установку и обслуживание общедомовых приборов учета расхода коммунальных ресурсов и за вывоз жидких бытовых отходов определяется исходя из расходов и общей площади жилых и нежилых помещений многоквартирного дом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коммунальных ресурсов, потребляемых при содержании общего имущества многоквартирного дома, производится в порядке, установленном Прави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5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38291/15804" TargetMode="External"/><Relationship Id="rId4" Type="http://schemas.openxmlformats.org/officeDocument/2006/relationships/hyperlink" Target="http://internet.garant.ru/document/redirect/71929934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1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3-21T08:16:00Z</dcterms:modified>
  <cp:revision>2</cp:revision>
  <dc:subject/>
  <dc:title>                                                                 </dc:title>
</cp:coreProperties>
</file>