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0 января 2024 г.                                                                                              № 4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 стоимости услуг, предоставляемых согласно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рантированному перечню услуг на погребение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 Федеральным  законом от 06.10.2003 N 131-ФЗ "Об общих принципах организации местного самоуправления в Российской Федерации", Федеральным законом от 12.01.1996 № 8-ФЗ «О погребении и похоронном деле»,  постановлением  Правительства Российской Федерации от 23.01.2024 г. № 46 «Об утверждении коэффициента индексации выплат, пособий и компенсаций в 2024 году» и решением Вичугской городской Думы от 27.04.2005 № 284 «О погребении и похоронном деле на территории городского округа Вичуга», руководствуясь Уставом  городского округа Вичуга, ПОСТАНОВЛЯ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тоимость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в размере 8370,20 рублей (восемь тысяч  триста семьдесят рублей 20 копеек)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постановление вступает в силу со дня опубликования и распространяется на правоотношения, возникшие с 1 февраля   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администрации городского округа Вичуга от 30.01.2023 № 63 «Об установлении стоимости услуг, предоставляемых согласно гарантированному перечню услуг на погребение» считать утратившим силу с 01.02.2024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начальника отдела экономики,  предпринимательства и  рекламы Рогову Е. 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городского округа Вичуга </w:t>
        <w:tab/>
        <w:t xml:space="preserve">                                                          П.Н. Плох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городского округа Вичуга от 30.01.2024 г. № 49 </w:t>
      </w:r>
      <w:r>
        <w:rPr/>
        <w:t xml:space="preserve">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2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, предоставляемых согласно гарантированному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ню услуг по погреб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6066"/>
        <w:gridCol w:w="3206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(руб.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1,1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9,9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ребение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09,1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370,2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, предоставляемых согласно гарантированному перечню услуг по погребению </w:t>
      </w:r>
      <w:r>
        <w:rPr>
          <w:b/>
          <w:bCs/>
          <w:sz w:val="28"/>
          <w:szCs w:val="28"/>
        </w:rPr>
        <w:t>умерших (погибших), не имеющих супруга, близких родственников, иных родственников либо законного представителя умерш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6066"/>
        <w:gridCol w:w="3206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(руб.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лачение тел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1,1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9,9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ребение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09,1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370,20</w:t>
            </w:r>
          </w:p>
        </w:tc>
      </w:tr>
    </w:tbl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2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1-30T13:42:00Z</dcterms:modified>
  <cp:revision>2</cp:revision>
  <dc:subject/>
  <dc:title>                                                                 </dc:title>
</cp:coreProperties>
</file>