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4 декабря 2024 г.                                                                                             № 1147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а  МУП «Комбинат комму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г. Вичуга» на  предоставление услуг ритуального зала в Специализированной похоронной служб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на основании ходатай</w:t>
      </w:r>
      <w:bookmarkStart w:id="0" w:name="_GoBack"/>
      <w:bookmarkEnd w:id="0"/>
      <w:r>
        <w:rPr>
          <w:sz w:val="28"/>
          <w:szCs w:val="28"/>
        </w:rPr>
        <w:t>ства МУП «Комбинат коммунальных предприятий г. Вичуга Ивановской области»  от 30.11.2022г. №110, в связи с ростом тарифов  на показатели, влияющие на размер стоимости ритуальных услуг, руководствуясь Уставом городского округа Вичуга,  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ля МУП «Комбинат коммунальных предприятий г. Вич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»  тарифы  на  предоставление услуг  ритуального зала в Специализированной похоронной службе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ом действия тарифа, указанного в п.1 настоящего постано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период с 01.01.2025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администрации от 11.12.2023 г. № 1086 «Об установлении тарифа МУП «Комбинат коммунальных предприятий г. Вичуга» на предоставление услуг ритуального зала в Специализированной похоронной службе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и строительству  Мочных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</w:t>
        <w:tab/>
        <w:t xml:space="preserve">                                                П.Н. Плох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4.12.2024 г. № 114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предоставление услуг  ритуального з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пециализированной похоронной служб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.</w:t>
            </w:r>
          </w:p>
        </w:tc>
      </w:tr>
      <w:tr>
        <w:trPr>
          <w:trHeight w:val="51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ритуального зала (1 ча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Распорядителя (Церемониймейстера) по сопровождению процесса похо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1 (один) траурный ритуа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4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24T11:42:00Z</dcterms:modified>
  <cp:revision>2</cp:revision>
  <dc:subject/>
  <dc:title>                                                                 </dc:title>
</cp:coreProperties>
</file>