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января 2024 г.                                                                                                     № 3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1.11.2019 г. № 8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11"/>
        <w:rPr/>
      </w:pPr>
      <w:r>
        <w:rPr>
          <w:sz w:val="28"/>
          <w:szCs w:val="28"/>
        </w:rPr>
        <w:t>С целью улучшения санитарно-экологической обстановки на территории городского округа Вичуга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постановлением Правительства Российской Федерации от 31.08.2018 г.</w:t>
      </w:r>
      <w:r>
        <w:rPr>
          <w:sz w:val="28"/>
          <w:szCs w:val="28"/>
          <w:lang w:val="ru-RU"/>
        </w:rPr>
        <w:t xml:space="preserve"> № 1039</w:t>
      </w:r>
      <w:r>
        <w:rPr>
          <w:sz w:val="28"/>
          <w:szCs w:val="28"/>
        </w:rPr>
        <w:t xml:space="preserve"> «Об утверждении Правил обустройства мест (площадок) накопления твердых коммунальных отходов и ведения их реестра», С</w:t>
      </w:r>
      <w:r>
        <w:rPr>
          <w:sz w:val="28"/>
          <w:szCs w:val="28"/>
          <w:lang w:val="ru-RU"/>
        </w:rPr>
        <w:t>ан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ин</w:t>
      </w:r>
      <w:r>
        <w:rPr>
          <w:sz w:val="28"/>
          <w:szCs w:val="28"/>
        </w:rPr>
        <w:t xml:space="preserve"> 2.1.3684-21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анитарно-эпидемиологические требования к содержанию территорий городских и сельских поселен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дным объектам, питьевой воде и питьевому водоснабжен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тмосферному воздуху, почвам, жилым помещени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ксплуатации производственных, общественных помещений, организации и проведению санитарно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противоэпидемических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филактических) мероприятий»</w:t>
      </w:r>
      <w:r>
        <w:rPr>
          <w:sz w:val="28"/>
          <w:szCs w:val="28"/>
        </w:rPr>
        <w:t>, решением городской Думы городского округа Вич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дьмого </w:t>
      </w:r>
      <w:r>
        <w:rPr>
          <w:sz w:val="28"/>
          <w:szCs w:val="28"/>
          <w:lang w:val="ru-RU"/>
        </w:rPr>
        <w:t xml:space="preserve"> созыва</w:t>
      </w:r>
      <w:r>
        <w:rPr>
          <w:sz w:val="28"/>
          <w:szCs w:val="28"/>
        </w:rPr>
        <w:t xml:space="preserve"> от 28.07.2022 № 25 «Об утверждении Правил благоустройства территории городского округа Вичуга», руководствуясь Уставом городского округа Вичуга,  ПОСТАНОВЛЯЮ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 в  постановление администрации городского округа Вичуга от 01.11.2019 г. № 827  «</w:t>
      </w:r>
      <w:r>
        <w:rPr>
          <w:bCs/>
          <w:spacing w:val="-2"/>
          <w:sz w:val="28"/>
          <w:szCs w:val="28"/>
        </w:rPr>
        <w:t>Об определении схемы размещения мест (площадок) накопления твердых коммунальных отходов на территории городского округа Вичуга</w:t>
      </w:r>
      <w:r>
        <w:rPr>
          <w:bCs/>
          <w:sz w:val="28"/>
          <w:szCs w:val="28"/>
        </w:rPr>
        <w:t>» следующее измен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114  </w:t>
      </w:r>
      <w:r>
        <w:rPr>
          <w:rFonts w:cs="Times New Roman" w:ascii="Times New Roman" w:hAnsi="Times New Roman"/>
          <w:bCs/>
          <w:sz w:val="28"/>
          <w:szCs w:val="28"/>
        </w:rPr>
        <w:t>Приложения 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овой редакции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115  </w:t>
      </w:r>
      <w:r>
        <w:rPr>
          <w:rFonts w:cs="Times New Roman" w:ascii="Times New Roman" w:hAnsi="Times New Roman"/>
          <w:bCs/>
          <w:sz w:val="28"/>
          <w:szCs w:val="28"/>
        </w:rPr>
        <w:t>Приложения 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ложить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овой редакции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хема размещения мест (площадок) накопления твердых коммунальных отходов на территории городского округа Вичуга (табличная форма)»  к постановлению администрации городского округа Вичуга  от 01.11.2019 г. № 827  добавить пункт 325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   заместителя главы администрации городского округа Вичуга  по жилищно-коммунальному хозяйству, председателя комитета по управлению имуществом городского округа Вичуга Мочных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         П.Н. Плох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родского округа Вичуга от 19.01.2024 г. № 3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 01.11.2019 г. № 82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мест (площадок) накопления твердых коммунальных отходов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городского округа Вичуг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абличная форма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632"/>
        <w:gridCol w:w="1261"/>
        <w:gridCol w:w="720"/>
        <w:gridCol w:w="1080"/>
        <w:gridCol w:w="900"/>
        <w:gridCol w:w="720"/>
        <w:gridCol w:w="1261"/>
        <w:gridCol w:w="1441"/>
        <w:gridCol w:w="1441"/>
        <w:gridCol w:w="2591"/>
        <w:gridCol w:w="1419"/>
        <w:gridCol w:w="42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нахождении мест (площадок) накопления ТК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технических характеристиках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собственниках мест (площадок) накопления ТКО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источниках образования ТК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собственности  земельного участка контейнерной площад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контейнерной площад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-кие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ь-зуем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 контей-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-ем кон-тей-неровкуб.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рганиза-ции или ФИ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записи в ЕГРЮЛ или ЕГРИП или паспортные данн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 (магазин «Купец»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06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4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пец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702003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ичуга, ул. Вокзальная (Купец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, д.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211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4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xtendedtextshort"/>
                <w:bCs/>
                <w:sz w:val="18"/>
                <w:szCs w:val="18"/>
              </w:rPr>
              <w:t xml:space="preserve">ООО «Союз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Автостанция</w:t>
            </w:r>
            <w:r>
              <w:rPr>
                <w:sz w:val="18"/>
                <w:szCs w:val="18"/>
              </w:rPr>
              <w:t xml:space="preserve"> Вичугска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ироткин М.С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7020259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701000011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Вокзальная , д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50 лет Октября, д. 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7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ичуга, ул. Ленинская, д.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1912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85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 М.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– 3707000129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ИП 304370109800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ская обл., Вичугский район, пос.Каменка ул. Л.Челноковой, д. 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Юридические лица и индивидуальные предприниматели, использующие  нежилое здание в целях осуществления своей предпринимательской дея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собствен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3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1-19T08:30:00Z</dcterms:modified>
  <cp:revision>2</cp:revision>
  <dc:subject/>
  <dc:title>                                                                 </dc:title>
</cp:coreProperties>
</file>