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июня 2024 г.                                                                                                  № 49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МУП «САХ и благоустройство г. Вичуга Ивановской области» на работу автотранспортной техн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для МУП «САХ и благоустройство г. Вичуга Ивановской области»  тарифы на работу автотранспортной техники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иодом действия тарифов, указанных в п.1 настоящего постановления, является период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городского округа Вичуга от 24.05.2022г. № 438 «Об установлении тарифов МУП «САХ и благоустройство г. Вичуга Ивановской области» на работу автотранспортной техники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4. Опубликовать настоящее постановление в Вестнике органов местного самоуправления городского округа Вичуга и разместить </w:t>
      </w:r>
      <w:r>
        <w:rPr>
          <w:rFonts w:eastAsia="Calibri"/>
          <w:sz w:val="28"/>
          <w:szCs w:val="28"/>
        </w:rPr>
        <w:t>на официальном сайте администрации городского округа Вичуга в информационно-теле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по жилищно-коммунальному хозяйству и строительству Мочных В. 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Приложение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 xml:space="preserve">городского округа Вичуга  от 05.06.2024 г. № 498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аботу автотранспортной техники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П «САХ и благоустройство г. Вичуга Ивановской области»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1983"/>
        <w:gridCol w:w="2409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 автомашин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изме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(руб.)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ЗИЛ 452; КАМА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00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ЗИЛ 45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5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КО - 503; 510 (бочк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00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КО - 503; 510 (бочк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куб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00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КО- 503; 510 (бочк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5-00</w:t>
            </w:r>
          </w:p>
        </w:tc>
      </w:tr>
      <w:tr>
        <w:trPr/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ГАЗ 270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час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00-00</w:t>
            </w:r>
          </w:p>
        </w:tc>
      </w:tr>
      <w:tr>
        <w:trPr/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ГАЗ 270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км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5-00</w:t>
            </w:r>
          </w:p>
        </w:tc>
      </w:tr>
      <w:tr>
        <w:trPr/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КО-713 (полив)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00-00</w:t>
            </w:r>
          </w:p>
        </w:tc>
      </w:tr>
      <w:tr>
        <w:trPr>
          <w:trHeight w:val="356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КО-707 (подметание)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00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МТЗ-82, Т-40 (транспортные работ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00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МТЗ – 82 (щетки, бульдозер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00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МТЗ – 82 (щетки, бульдозер) дежур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85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ЮМЗ – 6 (экскаватор ЭО 2621В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00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ЮМЗ – 6 (экскаватор ЭО 2621В) дежур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38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lang w:val="en-US"/>
              </w:rPr>
              <w:t>UH</w:t>
            </w:r>
            <w:r>
              <w:rPr/>
              <w:t xml:space="preserve"> - 05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00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lang w:val="en-US"/>
              </w:rPr>
              <w:t>UH</w:t>
            </w:r>
            <w:r>
              <w:rPr/>
              <w:t xml:space="preserve"> – 0531 дежур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39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Т-1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00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Т-150 дежур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68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НЗО - 1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00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НЗО – 162 дежур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43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ДТ -7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00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ДТ -75 дежур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43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Пескоразбрасыват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00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Пескоразбрасыватель дежур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70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Экскаватор ЭО 3323 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00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Экскаватор ЭО 3323 А дежур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43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ДЗ-1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00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ДЗ-122 дежурство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43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ДЗ-2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300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ДЗ-220 дежур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77-0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Т-1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300-00</w:t>
            </w:r>
          </w:p>
        </w:tc>
      </w:tr>
      <w:tr>
        <w:trPr/>
        <w:tc>
          <w:tcPr>
            <w:tcW w:w="5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Т-170 дежурство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77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0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6-05T12:01:00Z</dcterms:modified>
  <cp:revision>2</cp:revision>
  <dc:subject/>
  <dc:title>                                                                 </dc:title>
</cp:coreProperties>
</file>