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1 декабря 2024 г.                                                                                                № 108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4.12.2016 г. № 13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Федеральным законом от  06.10.2003г. №131-ФЗ «Об общих принципах организации местного самоуправления в Российской Федерации», Уставом городского округа Вичуга, в целях совершенствования системы программно-целевого планировани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ского округа Вичуга от 14.12.2016 г. №1371 «Об утверждении перечня муниципальных программ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от 14.12.2016 г №1371 «Об утверждении перечня муниципальных программ городского округа Вичуга» строку 17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0"/>
        <w:gridCol w:w="4606"/>
        <w:gridCol w:w="4008"/>
        <w:gridCol w:w="42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городского округа Вичуг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ского округа Вичуг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П.Н. Плохов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1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11T12:16:00Z</dcterms:modified>
  <cp:revision>3</cp:revision>
  <dc:subject/>
  <dc:title>                                                                 </dc:title>
</cp:coreProperties>
</file>