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августа 2024 г.                                                                                                   № 689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оимости 1 часа  работы по чистке канализационного колодца вручную МУП «Зеленый город»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 разовым заявкам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 г. №8 «Об утверждении порядка рассмотрения и установление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1. Установить стоимость 1 часа работы по чистке МУП «Зеленый город» канализационного колодца (глубиной до 3-х метров) вручную по разовым заявкам в размере 1630,0  рублей.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ab/>
        <w:t>2. Периодом действия стоимости 1 часа работы по чистке МУП «Зеленый город» канализационного колодца вручную по разовым заявкам является период до отмены или признания утратившим силу настоящего постановления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. Постановление администрации  городского округа Вичуга  от 23.12.2022 г. № 1135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становлении стоимости 1 часа по чистке канализационного колодца вручную МУП «Зеленый город г. Вичуга  по разовым заявкам» признать утратившим с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ского округа Вичуга по жилищно-коммунальному хозяйству  и строительству Мочных В.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12T11:16:00Z</dcterms:modified>
  <cp:revision>2</cp:revision>
  <dc:subject/>
  <dc:title>                                                                 </dc:title>
</cp:coreProperties>
</file>