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мая 2024 г.                                                                                                         № 36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решением городской Думы городского округа Вичуга седьмого  созыва от 28.07.2022 № 25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Об определении схемы размещения мест (площадок) накопления твердых коммунальных отходов на территории городского округа Вичуга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е   № 1 «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добавить пункт 326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городского округа Вичуга 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07.05.2024 г. № 36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31"/>
        <w:gridCol w:w="1260"/>
        <w:gridCol w:w="720"/>
        <w:gridCol w:w="1080"/>
        <w:gridCol w:w="900"/>
        <w:gridCol w:w="720"/>
        <w:gridCol w:w="1260"/>
        <w:gridCol w:w="1440"/>
        <w:gridCol w:w="1440"/>
        <w:gridCol w:w="2590"/>
        <w:gridCol w:w="1418"/>
        <w:gridCol w:w="42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ус собствен-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Центральная, д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11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22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– 3703084414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 322370200034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., Кинешемский район, д. Поспелиха Старая,  ул. Центральная, д. 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ридические лица и индивидуальные предприниматели, использующие  нежилое здание в целях осуществления своей предприниматель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стная собствен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44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07T10:44:00Z</dcterms:modified>
  <cp:revision>2</cp:revision>
  <dc:subject/>
  <dc:title>                                                                 </dc:title>
</cp:coreProperties>
</file>