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августа 2024 г.                                                                                              № 68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оимости 1 машино-часа работы автотранспорт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МУП «Зеленый город» по разовым заявкам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Ф от 6 октября 2003 года № 131-ФЗ «Об общих принципах организации местного самоуправления в Российской Федерации» (в действующей редакции), решением городской Думы городского округа Вичуга от 24.02.2011 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1 машино-часа работы автотранспорта МУП «Зеленый город» по разовым заявкам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иодом действия стоимости 1 машино-часа работы автотранспорта МУП «Зеленый город» по разовым заявкам, указанным в приложении  к настоящему постановлению, является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 сайте администрации 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администрации  городского округа Вичуга  от 23.12.2022 г. № 1136  «Об установлении стоимости 1 машино-часа работы автотранспорта МУП «Зеленый город г. Вичуга»  по разовым заявкам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администрации  городского округа Вичуга по жилищно-коммунальному хозяйству и строительству Мочных В.В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от 12.08.2024 г. № 688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имость 1 машино-часа работы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втотранспорта МУП «Зеленый город»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зовым заявкам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услуги КО-502 Б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маш/ча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55-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услуги КО-50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маш/ча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0-00</w:t>
            </w:r>
          </w:p>
        </w:tc>
      </w:tr>
    </w:tbl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1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12T11:10:00Z</dcterms:modified>
  <cp:revision>2</cp:revision>
  <dc:subject/>
  <dc:title>                                                                 </dc:title>
</cp:coreProperties>
</file>