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июля 2024 г.                                                                                               № 59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3 квартал 202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 «Обеспечение жильем молодых семей, в том числе предоставление земельных участков для строительства жилых домов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31.12.2019г. № 1025, иных законодательных (нормативных правовых) актов, предусматривающих социальные выплаты  на приобретение жилья, постановлениями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,      от   17.11.2021г. №  773 «Об утверждении методики определения норматива стоимости одного квадратного метра общей площади жилого помещения по городскому округу Вичуга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3 квартал 2024 года для расчета размера социальных выплат и субсидий, предоставляемых в рамках подпрограмм «Обеспечение жильем молодых семей, в том числе предоставление земельных участков для строительства жилых домов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34 499,8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7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 Мочных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0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7-05T07:09:00Z</dcterms:modified>
  <cp:revision>2</cp:revision>
  <dc:subject/>
  <dc:title>                                                                 </dc:title>
</cp:coreProperties>
</file>