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апреля 2024 г.                                                                                               № 21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30.01.2017 №8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 статьи 99 Федерального закона от 05.04.2013 N 44-ФЗ "О контрактной системе в сфере закупок товаров, работ, услуг для обеспечения государственных и муниципальных нужд", Соглашением между Управлением Федерального казначейства по Ивановской области и администрацией городского округа от 01.02.2024 №3318-09-16/94 «О передаче полномочий финансового отдела администрации городского округа Вичуга на осуществление контроля, предусмотренного частью 5 статьи 99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Управлению Федерального казначейства по Ивановской области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знать утратившим силу постановление администрации городского округа Вичуга от 30.01.2017 №89 «О Порядке взаимодействия финансового отдела администрации городского округа Вичуга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 услуг для обеспечения государственных и муниципальных нужд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подписания и распространяет свое действие с 1 февраля 202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 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администрации городского округа Вичуга Каменкову И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4:5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4-03T04:54:00Z</dcterms:modified>
  <cp:revision>2</cp:revision>
  <dc:subject/>
  <dc:title>                                                                 </dc:title>
</cp:coreProperties>
</file>