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17 апреля 2025 г.                                                                                                № 292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264.2 Бюджетного кодекса Российской Федерации, решением городской Думы городского округа Вичуга от 30.04.2015 № 24 «Об утверждении Положения о бюджетном процессе в городском округе Вичуг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городского округа Вичуга за I квартал 2025 года по доходам в сумме 208 757 786 руб. 49 коп. и по расходам в сумме 160 777 149 руб. 97 коп.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городского округа Вичуга                                        И.А. Виноград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5-04-17T07:35:00Z</dcterms:modified>
  <cp:revision>2</cp:revision>
  <dc:subject/>
  <dc:title>                                                                 </dc:title>
</cp:coreProperties>
</file>