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5"/>
      </w:tblGrid>
      <w:tr>
        <w:trPr/>
        <w:tc>
          <w:tcPr>
            <w:tcW w:w="10425" w:type="dxa"/>
            <w:tcBorders/>
          </w:tcPr>
          <w:p>
            <w:pPr>
              <w:pStyle w:val="Normal"/>
              <w:suppressAutoHyphens w:val="true"/>
              <w:snapToGrid w:val="false"/>
              <w:ind w:left="426" w:firstLine="4110"/>
              <w:rPr>
                <w:rFonts w:eastAsia="Arial"/>
                <w:sz w:val="12"/>
                <w:szCs w:val="12"/>
                <w:lang w:eastAsia="ar-SA"/>
              </w:rPr>
            </w:pPr>
            <w:r>
              <w:rPr>
                <w:rFonts w:eastAsia="Arial"/>
                <w:lang w:eastAsia="ar-SA"/>
              </w:rPr>
              <w:drawing>
                <wp:inline distT="0" distB="0" distL="0" distR="0">
                  <wp:extent cx="638175" cy="78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rPr>
                <w:rFonts w:eastAsia="Arial"/>
                <w:sz w:val="12"/>
                <w:szCs w:val="12"/>
                <w:lang w:eastAsia="ar-SA"/>
              </w:rPr>
            </w:pPr>
            <w:r>
              <w:rPr>
                <w:rFonts w:eastAsia="Arial"/>
                <w:sz w:val="12"/>
                <w:szCs w:val="12"/>
                <w:lang w:eastAsia="ar-SA"/>
              </w:rPr>
            </w:r>
          </w:p>
        </w:tc>
      </w:tr>
      <w:tr>
        <w:trPr/>
        <w:tc>
          <w:tcPr>
            <w:tcW w:w="10425" w:type="dxa"/>
            <w:tcBorders/>
          </w:tcPr>
          <w:p>
            <w:pPr>
              <w:pStyle w:val="Normal"/>
              <w:suppressAutoHyphens w:val="true"/>
              <w:overflowPunct w:val="false"/>
              <w:snapToGrid w:val="false"/>
              <w:jc w:val="center"/>
              <w:rPr>
                <w:rFonts w:eastAsia="Arial"/>
                <w:sz w:val="12"/>
                <w:szCs w:val="12"/>
                <w:lang w:eastAsia="ar-SA"/>
              </w:rPr>
            </w:pPr>
            <w:r>
              <w:rPr>
                <w:rFonts w:eastAsia="Arial"/>
                <w:sz w:val="12"/>
                <w:szCs w:val="1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385" w:leader="none"/>
        </w:tabs>
        <w:overflowPunct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ФИНАНСОВЫЙ ОТДЕЛ</w:t>
      </w:r>
    </w:p>
    <w:p>
      <w:pPr>
        <w:pStyle w:val="Normal"/>
        <w:tabs>
          <w:tab w:val="clear" w:pos="708"/>
          <w:tab w:val="left" w:pos="2385" w:leader="none"/>
        </w:tabs>
        <w:overflowPunct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И ГОРОДСКОГО ОКРУГА ВИЧУГА</w:t>
      </w:r>
    </w:p>
    <w:p>
      <w:pPr>
        <w:pStyle w:val="Normal"/>
        <w:tabs>
          <w:tab w:val="clear" w:pos="708"/>
          <w:tab w:val="left" w:pos="2385" w:leader="none"/>
        </w:tabs>
        <w:overflowPunct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385" w:leader="none"/>
        </w:tabs>
        <w:overflowPunct w:val="fals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 Р И К А З</w:t>
      </w:r>
    </w:p>
    <w:p>
      <w:pPr>
        <w:pStyle w:val="Normal"/>
        <w:tabs>
          <w:tab w:val="clear" w:pos="708"/>
          <w:tab w:val="left" w:pos="2385" w:leader="none"/>
        </w:tabs>
        <w:overflowPunct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</w:t>
      </w:r>
      <w:r>
        <w:rPr>
          <w:b/>
          <w:sz w:val="28"/>
          <w:szCs w:val="28"/>
          <w:lang w:eastAsia="ar-SA"/>
        </w:rPr>
        <w:t>28.12.2024                                                                       №120</w:t>
      </w:r>
    </w:p>
    <w:p>
      <w:pPr>
        <w:pStyle w:val="Normal"/>
        <w:tabs>
          <w:tab w:val="clear" w:pos="708"/>
          <w:tab w:val="left" w:pos="2385" w:leader="none"/>
        </w:tabs>
        <w:overflowPunct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 и ведения сводной бюджетной росписи бюджета городского округа Вичуга и бюджетных росписей главных распорядителей средств бюджета городского округа Вич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(главных администраторов источников внутреннего финансирования дефицита бюджета городского округа Вичуга)</w:t>
      </w:r>
      <w:r>
        <w:rPr/>
        <w:t xml:space="preserve">, </w:t>
      </w:r>
      <w:r>
        <w:rPr>
          <w:b/>
          <w:sz w:val="28"/>
          <w:szCs w:val="28"/>
        </w:rPr>
        <w:t>а также утверждения (изменения) лимитов бюджетных обязательств для главных распорядителей средств бюджета 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и в целях организации исполнения бюджета городского округа Вичуга по расходам и источникам внутреннего финансирования дефицита бюджета городского округа Вичуг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составления и ведения сводной бюджетной росписи бюджета городского округа Вичуга и бюджетных росписей главных распорядителей средств бюджета городского округа Вичуга (главных администраторов источников внутреннего финансирования дефицита бюджета городского округа Вичуга), а также утверждения (изменения) лимитов бюджетных обязательств для главных распорядителей средств бюджета городского округа Вичуга (далее - Порядок).</w:t>
      </w:r>
    </w:p>
    <w:p>
      <w:pPr>
        <w:pStyle w:val="Normal"/>
        <w:numPr>
          <w:ilvl w:val="0"/>
          <w:numId w:val="1"/>
        </w:numPr>
        <w:ind w:left="142" w:firstLine="851"/>
        <w:jc w:val="both"/>
        <w:rPr/>
      </w:pPr>
      <w:r>
        <w:rPr>
          <w:sz w:val="28"/>
          <w:szCs w:val="28"/>
        </w:rPr>
        <w:t>Настоящий приказ применяется, начиная с составления и ведения сводной бюджетной росписи бюджета городского округа Вичуга на 2025 год и на плановый период 2026 и 2027 го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 Признать утратившим силу с 1 января 2025 года приказ по Финансовому отделу администрации городского округа Вичуга от 12.12.2018 № 74 «Об утверждении Порядка составления и ведения сводной бюджетной росписи бюджета городского округа Вичуга и бюджетных росписей главных распорядителей средств бюджета городского округа Вичуга(главных администраторов источников внутреннего финансирования дефицита бюджета городского округа Вичуга), а также утверждения (изменения) лимитов бюджетных обязательств для главных распорядителей средств бюджета городского округа Вичуга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Контроль исполнения настоящего приказа оставляю за соб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overflowPunct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чальник финансового отдела</w:t>
      </w:r>
    </w:p>
    <w:p>
      <w:pPr>
        <w:pStyle w:val="Normal"/>
        <w:tabs>
          <w:tab w:val="clear" w:pos="708"/>
          <w:tab w:val="left" w:pos="2385" w:leader="none"/>
        </w:tabs>
        <w:overflowPunct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и городского</w:t>
      </w:r>
    </w:p>
    <w:p>
      <w:pPr>
        <w:pStyle w:val="Normal"/>
        <w:tabs>
          <w:tab w:val="clear" w:pos="708"/>
          <w:tab w:val="left" w:pos="2385" w:leader="none"/>
        </w:tabs>
        <w:overflowPunct w:val="false"/>
        <w:jc w:val="both"/>
        <w:rPr/>
      </w:pPr>
      <w:r>
        <w:rPr>
          <w:b/>
          <w:sz w:val="28"/>
          <w:szCs w:val="28"/>
          <w:lang w:eastAsia="ar-SA"/>
        </w:rPr>
        <w:t>округа Вичуга                                                                            И. Б.  Каменкова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/>
      </w:pPr>
      <w:r>
        <w:rPr>
          <w:b/>
          <w:sz w:val="28"/>
          <w:szCs w:val="28"/>
        </w:rPr>
        <w:t xml:space="preserve">Утверждён </w:t>
      </w:r>
    </w:p>
    <w:p>
      <w:pPr>
        <w:pStyle w:val="Normal"/>
        <w:ind w:firstLine="9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ом Финансового отдела</w:t>
      </w:r>
    </w:p>
    <w:p>
      <w:pPr>
        <w:pStyle w:val="Normal"/>
        <w:ind w:firstLine="900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городского округа Вичуга</w:t>
      </w:r>
    </w:p>
    <w:p>
      <w:pPr>
        <w:pStyle w:val="Normal"/>
        <w:ind w:firstLine="9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8.12.2024 №120</w:t>
      </w:r>
    </w:p>
    <w:p>
      <w:pPr>
        <w:pStyle w:val="Normal"/>
        <w:ind w:firstLine="9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ления и ведения сводной бюджетной роспис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городского округа Вичуга и бюджетных росписей главных распорядителей средств бюджета городского округа Вичуга (главных администраторов источников внутреннего финансирования дефицита бюджета городского округа Вичуга), а также утверждения (изменения) лимитов бюджетных обязательств для главных распорядителей средств бюджета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 Бюджетным кодексом Российской Федерации в целях организации исполнения бюджета городского округа Вичуга по расходам и источникам внутреннего финансирования дефицита бюджета городского округа Вичуга и определяет правила составления и ведения сводной бюджетной росписи бюджета городского округа Вичуга (далее - сводная роспись) и бюджетных росписей главных распорядителей средств бюджета городского округа Вичуга (главных администраторов источников внутреннего финансирования дефицита бюджета городского округа Вичуга) (далее - бюджетная роспись), а также утверждения (изменения) лимитов бюджетных обязательств для главных распорядителей средств бюджета городского округа Вичуг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став сводной росписи, порядок её составления и утверждения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водная роспись составляется Финансовым отделом администрации городского округа Вичуга (далее - Отдел) и включает в себя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бюджетные ассигнования по расходам бюджета городского округа Вичуга в разрезе главных распорядителей средств бюджета городского округа Вичуга, разделов, подразделов, целевых статей (муниципальных программ городского округа Вичуга и не включённых в муниципальные программы городского округа Вичуга направлениям деятельности органов муниципальной власти городского округа Вичуга) (далее - непрограммных  направлений деятельности), видов расходов (групп, подгрупп) классификации расходов бюджетов, дополнительной классификации, включающих коды целей, присваиваемые Федеральным  казначейством по видам межбюджетных трансфертов, имеющих целевое назначение, предоставляемых из федерального бюджета в виде субсидий, субвенций и иных межбюджетных трансфертов, а также кодов учёта отдельных расходов областного бюджета и региональной классификации по форме согласно приложению 1 к настоящему Порядк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ассигнования по источникам внутреннего финансирования дефицита бюджета городского округа Вичуга (далее – главный администратор источников) и кодов классификации источников внутреннего финансирования дефицита бюджета городского округа Вичуга согласно приложению 2 к настоящему Порядку, кроме операций по управлению остатками средств на едином счёте бюдж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Сводная роспись утверждается начальником Отдела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Утверждение показателей сводной росписи и источников внутреннего финансирования дефицита бюджета городского округа Вичуга на очередной финансовый год и на плановый период в связи с принятием решения о бюджете городского округа Вичуга на очередной финансовый год и на плановый период (далее – Решение о бюджете) осуществляется в абсолютных суммах до начала очередного финансового года, за исключением случаев, предусмотренных статьями 190 и 191 Бюджетного кодекса Российской Федерации согласно приложениям 1 и 2 к настоящему Порядку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водной росписи текущего финансового года и планового периода и лимиты бюджетных обязательств на текущий финансовый год и плановый период, утверждённые и доведённые до главных распорядителей бюджетных средств в соответствии с Решением о бюджете на текущий финансовый год и на плановый период (с изменениями), прекращают своё действие в отношении первого и второго года планового периода с 1 января очередного финансового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Утверждение лимитов бюджетных обязательств для главных распорядителей средств бюджета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Лимиты бюджетных обязательств на очередной финансовый год и на плановый период утверждаются начальником Отдела одновременно с утверждением показателей сводной росписи на очередной финансовый год и на плановый период по форме согласно приложению 3 к настоящему Порядк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Лимиты бюджетных обязательств утверждаются в разрезе главных распорядителей, разделов, подразделов, целевых статей, видов расходов (групп, подгрупп и элементов) классификации расходов бюджетов, дополнительной классификации, включающих коды целей, присваиваемые Федеральным  казначейством по видам межбюджетных трансфертов, имеющих целевое назначение, предоставляемых из федерального бюджета в виде субсидий, субвенций и иных межбюджетных трансфертов, а также кодов учёта отдельных расходов областного бюджета и региональной классификации. 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5. Лимиты бюджетных обязательств утверждаются за исключением лимитов бюджетных обязательств, финансовое обеспечение которых осуществляется при выполнении условий, установленных Решением о бюджете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Лимиты бюджетных обязательств по расходам на исполнение публичных нормативных обязательств не утверждаютс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 Лимиты бюджетных обязательств по расходам, указанным в пункте 5 настоящего порядка, утверждаются в течение двух рабочих дней со дня получения от главного распорядителя уведомления о выполнении условий, установленных Решением о бюджете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оведение показателей сводной росписи и лимитов бюджетных обязательств до главных распорядителей (главных администраторов источников)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 Доведение до главных распорядителей показателей сводной росписи по расходам на очередной финансовый год и на плановый период, а также лимитов бюджетных обязательств на очередной финансовый год и на плановый период, осуществляется Отделом в течение трёх рабочих дней со дня утверждения сводной росписи согласно приложениям 4 и 5 к настоящему Порядк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Доведение до главных распорядителей (главных администраторов источников) показателей сводной росписи в части источников внутреннего финансирования дефицита бюджета на очередной финансовый год и на плановый период осуществляется Отделом в течение трёх рабочих дней со дня утверждения сводной росписи согласно приложению 2 к настоящему Порядк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Ведение сводной росписи и изменений лимитов бюджетных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0. Ведение сводной росписи и изменений лимитов бюджетных обязательств осуществляется Отделом посредством внесения изменений в показатели сводной росписи и (или) лимиты бюджетных обязательств (далее - изменение сводной росписи и лимитов бюджетных обязательств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1. Изменения сводной росписи и лимитов бюджетных обязательств утверждаются начальником Отдела по формам согласно приложениям 6 и 7 к настоящему Порядк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2. Изменение сводной росписи и лимитов бюджетных обязательств в ходе исполнения бюджета городского округа Вичуга осуществляется Отделом на основании предложений главных распорядителей (главных администраторов источников), а такж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в случае принятия решения о внесении изменений в Решение о бюджете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 случае оснований, установленных статьёй 217 Бюджетного кодекса Российской Федер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вязи с перераспределением бюджетных ассигнований между кодами подгрупп видов расходов классификации расходов бюджетов в пределах бюджетных ассигнований, предусмотренных главному распорядителю по соответствующему разделу, подразделу, целевой статье (муниципальной программе городского округа Вичуга и непрограммному направлению деятельности), группе вида расходов классификации расходов бюдже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вязи с перераспределением лимитов бюджетных обязательств между элементами видов расходов классификации расходов бюджетов в пределах бюджетных ассигнований, предусмотренных главному распорядителю по соответствующему разделу, подразделу, целевой статье (муниципальной программе городского округа Вичуга и непрограммному направлению деятельности), группе и подгруппе вида расходов классификации расходов бюдже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этапе подготовки проекта решения о внесении изменений в Решение о бюджете главные распорядители (главные администраторы источников) представляют предложения на бумажном носителе с пояснением вносимых измен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изменений в решение о бюджете начальник Отдела утверждает соответствующие изменения в сводную роспись в течение двух рабочих дней после вступления в силу решения о внесении изменений в решение о бюджете. Одновременно начальником Отдела утверждаются изменения лимитов бюджетных обязательств, за исключением случаев, указанных в пункте 5 настоящего Порядк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зменение показателей сводной росписи и лимитов бюджетных обязательств без внесения изменений в Решение о бюджете городского округа Вичуга осуществляется по решению начальника Отдела на основании форм приложений 8 и 9 к настоящему Порядку с последующим оформлением справок по формам 6 и 7 к настоящему порядк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оказателей сводной росписи осуществляется на основании предложений, представленных главными распорядителями (главными администраторами источников) в виде ходатайств об изменениях показателей сводной росписи и (или) лимитов бюджетных обязательств с приложением сопроводительного письма с пояснением вносимых измен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уменьшаемым бюджетным ассигнованиям главные распорядители принимают письменное обязательство о недопущении образования кредиторской задолжен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бюджетных ассигнований, предусмотренных на исполнение публичных нормативных обязательств и обслуживание муниципального долга городского округа Вичуга, для увеличения иных бюджетных ассигнований без внесения изменений в Решение не допускает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справок по внесению изменений в сводную роспись расходов и (или) лимитов бюджетных обязательств, а также справок об изменениях показателей сводной росписи и (или) лимитов бюджетных обязательств без внесения изменений в Решение о бюджете городского округа Вичуга осуществляется с присвоением следующих кодов изменени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001 - изменения, вносимые в связи с принятием решения о внесении изменений в Решение о бюджете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002 - изменения, вносимые в случае исполнения судебных актов, предусматривающих обращение взыскания на средства бюджетов бюджетной системы Российской Федерации и (или) предусматривающих перечисление этих средств в счёт оплаты судебных издержек, увеличения подлежащих уплате казённым учреждением сумм налогов, сборов, пеней, штрафов, а также социальных выплат (за исключением выплат, отнесённых к публичным нормативным обязательствам), установленных законодательством Российской Федер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003 - изменения, вносимые в случае использования (перераспределения) средств резервного фонд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004 – изменения, вносимые в случае получения уведомления о предоставлении субсидий, субвенций, иных межбюджетных трансфертов, имеющих целевое назначение в течение текущего финансового года и получения, имеющих целевое назначение безвозмездных поступлений от физических и юридических лиц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верх объемов,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005 - изменения, вносимые в случае перераспределения бюджетных ассигнований между текущим финансовым годом и плановым периодом - в пределах предусмотренного Решением о бюджете общего объёма бюджетных ассигнований главному распорядителю бюджетных средств на оказание муниципальных услуг на соответствующий финансовый год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006 - изменения, вносимые в случае перераспределения ассигнований между муниципальными программами, подпрограммами, непрограммными расходами, главными распорядителями бюджетных средств, разделами, подразделами, целевыми статьями и видами расходов бюджета в целях оплаты органами местного самоуправления и муниципальными казенными учреждениями денежных сумм по предъявленным к исполнению судебным акта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007 - изменения, вносимые в случае перераспределения бюджетных ассигнований между кодами подгрупп видов расходов классификации расходов бюдже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008 - изменения, вносимые в случае перераспределения лимитов бюджетных обязательств между элементами видов расходов классификации расходов бюдже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009 - изменения, вносимые в случае изменения лимитов бюджетных обязательств до объёмов, утверждённых Решением о бюджете, а также в случае сокращения лимитов бюджетных обязательств от объёмов, утверждённых Решением о бюджете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010 - изменения, вносимые в случае изменения функций и полномочий главных распорядителей (распорядителей), получателей бюджетных средств, а также в связи с передачей государственного имущества, изменением подведомственности распорядителей (получателей) бюджетных средств. Дополнительно главными распорядителями представляются следующие документ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 суммы средств, передаваемых в связи с изменением функций и полномочий главных распорядителей (распорядителей), получателей бюджетных средств, а также в связи с передачей государственного имущества - акт приёмки-передачи бюджетных ассигнований, лимитов бюджетных обязательств согласно приложению 10 к настоящему Порядк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011 – изменения, вносимые в случае перераспределения бюджетных ассигнований между главными распорядителями бюджетных средств, разделами, подразделами, целевыми статьями,</w:t>
      </w:r>
      <w:r>
        <w:rPr/>
        <w:t xml:space="preserve"> </w:t>
      </w:r>
      <w:r>
        <w:rPr>
          <w:sz w:val="28"/>
          <w:szCs w:val="28"/>
        </w:rPr>
        <w:t>группой, подгруппой видов расходов бюджета, дополнительным кодом цели, кодом региональной классификации в рамках одной муниципальной программы (в том числе в случае дополнения муниципальных программ новыми подпрограммами и мероприятиями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012 - изменения, вносимые в случае перераспределения бюджетных ассигнований между главными распорядителями бюджетных средств, разделами, подразделами, целевыми статьями, группой, подгруппой и элементом видов расходов бюджета,</w:t>
      </w:r>
      <w:r>
        <w:rPr/>
        <w:t xml:space="preserve"> </w:t>
      </w:r>
      <w:r>
        <w:rPr>
          <w:sz w:val="28"/>
          <w:szCs w:val="28"/>
        </w:rPr>
        <w:t>дополнительным кодом цели, кодом региональной классификации в рамках одной муниципальной программы (в том числе в случае дополнения муниципальных программ новыми подпрограммами и мероприятиями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013 – изменения, вносимые в случае перераспределения бюджетных ассигнований, в том числе между главными распорядителями средств бюджета городского округа Вичуга, разделами, подразделами, целевыми статьями, группой, подгруппой видов расходов классификации расходов бюджетов,</w:t>
      </w:r>
      <w:r>
        <w:rPr/>
        <w:t xml:space="preserve"> </w:t>
      </w:r>
      <w:r>
        <w:rPr>
          <w:sz w:val="28"/>
          <w:szCs w:val="28"/>
        </w:rPr>
        <w:t>дополнительным кодом цели, кодом региональной классификации в целях выполнения условий предоставления межбюджетных трансфертов из областного бюдж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014 - изменения, вносимые в случае перераспределения бюджетных ассигнований, в том числе между главными распорядителями средств бюджета городского округа Вичуга, разделами, подразделами, целевыми статьями, группой, подгруппой и элементом видов расходов классификации расходов бюджетов, дополнительным кодом цели, кодом региональной классификации в целях выполнения условий предоставления межбюджетных трансфертов из областного бюдж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015 - изменения, вносимые в случае увеличения бюджетных ассигнований за счет предоставляемых из областного бюджета межбюджетных трансфертов, не имеющих целевого назнач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016 - изменения, вносимые</w:t>
      </w:r>
      <w:r>
        <w:rPr/>
        <w:t xml:space="preserve"> </w:t>
      </w:r>
      <w:r>
        <w:rPr>
          <w:sz w:val="28"/>
          <w:szCs w:val="28"/>
        </w:rPr>
        <w:t>в случае перераспределения бюджетных ассигнований в рамках мероприятий муниципальной программы или непрограммного направления деятельности в рамках реализации мероприятия «Обеспечение функционирования модели персонифицированного финансирования дополнительного образования детей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017 - изменения, вносимые</w:t>
      </w:r>
      <w:r>
        <w:rPr/>
        <w:t xml:space="preserve"> </w:t>
      </w:r>
      <w:r>
        <w:rPr>
          <w:sz w:val="28"/>
          <w:szCs w:val="28"/>
        </w:rPr>
        <w:t>в случае перераспределения бюджетных ассигнований по мероприятиям муниципальных программ главному распорядителю бюджетных средств в рамках реализации мероприятия «Обеспечение функционирования модели персонифицированного финансирования дополнительного образования детей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овые объёмы субсидий, субвенций, иных межбюджетных трансфертов, предусмотренных из бюджета Ивановской области за счёт федеральных и областных средств, отражаются в Справках об изменении сводной росписи расходов и лимитов бюджетных обязательств путём указания разными суммами по двум строкам в графе «рег. классификация»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сумме федеральных средств – с кодом цели ФС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в сумме областных средств – с кодом цели О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3. Отдел в течение двух рабочих дней со дня получения от главного распорядителя (главного администратора источников) предложений на внесение изменений в сводную роспись и (или) лимиты бюджетных обязательств осуществляет контроль на соответствие вносимых изменений бюджетному законодательству Российской Федерации, показателям сводной росписи, лимитам бюджетных обязательст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лучае соответствия требованиям предлагаемых изменений сводной росписи и (или) лимитов бюджетных обязательств предложения утверждаются начальником Отдел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есоответствия предлагаемые изменения сводной росписи и (или) лимитов бюджетных обязательств отклоняются Отделом с указанием причины отклон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4. Отдел в течение двух рабочих дней со дня утверждения изменений сводной росписи доводит их до главного распорядител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ведение до главных распорядителей (главных администраторов источников) утверждённых изменений показателей сводной росписи, источников внутреннего финансирования дефицита бюджета, лимитов бюджетных обязательств осуществляется Отдел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5. Внесение изменений в сводную роспись и (или) лимиты бюджетных обязательств осуществляются до 31 декабря текущего финансового годы, за исключением изменений, вносимых до 1 ноября текущего финансового года в случае перераспределения бюджетных ассигнований между текущим финансовым годом и плановым периодом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(главные администраторы источников) представляют в отдел предложения об изменении сводной росписи и лимитов бюджетных обязательств не позднее пяти дней до наступления сроков, установленных настоящим пункт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Порядок составления и утверждения бюджетной росписи, утверждение лимитов бюджетных обязательств главного распорядителя (главного администратора источников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6. Бюджетная роспись главных распорядителей (главных администраторов) включает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сходам главного распорядителя на финансовый год и на плановый период в разрезе распорядителей (получателей) средств бюджета городского округа Вичуга, подведомственных главному распорядителю, разделов, подразделов, целевых статей (муниципальных программ городского бюджета и непрограммных  направлений деятельности), видов расходов (групп, подгрупп), дополнительных кодов,  включающих коды целей, присваиваемые Федеральным  казначейством по видам межбюджетных трансфертов, имеющих целевое назначение, предоставляемых из федерального бюджета в виде субсидий, субвенций и иных межбюджетных трансфертов, а также кодов учёта отдельных расходов областного бюджета и региональной классификаци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юджетные ассигнования по источникам внутреннего финансирования дефицита бюджета городского округа Вичуга главного администратора источников в разрезе администратора источников финансирования дефицита бюджета городского округа Вичуга (далее – администраторы источников) и кодов классификации источников внутреннего финансирования дефицита бюджета городского округа Вичуг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ая роспись составляется и утверждается главным распорядителем (главным администратором источников) в соответствии с показателями сводной росписи по соответствующему главному распорядителю (главному администратору источников) по форме согласно приложению 11 к настоящему Порядк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7. Лимиты бюджетных обязательств главных распорядителей (главных администраторов) включают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миты бюджетных обязательств по расходам главного распорядителя на финансовый год и на плановый период в разрезе распорядителей (получателей) средств городского бюджета, подведомственных главному распорядителю, разделов, подразделов, целевых статей, групп, подгрупп и элементов видов расходов классификации расходов городского бюджета,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миты бюджетных обязательств составляются и утверждаются главным распорядителем (главным администратором источников) в соответствии с утверждёнными лимитами бюджетных обязательств по соответствующему главному распорядителю (главному администратору источников) по форме согласно приложению 12 к настоящему Порядку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8. Составление бюджетной росписи и лимитов бюджетных обязательств распорядителей (получателей) средств бюджета городского округа Вичуга осуществляется в программном комплекс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  Показатели бюджетной росписи текущего финансового года и планового периода, утверждённые до утверждения в соответствии с настоящим Порядком показателей сводной росписи на очередной финансовый год и на плановый период, прекращают своё действие в отношении первого и второго годов планового периода со дня утверждения показателей бюджетной росписи на очередной финансовый год и на плановый пери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Доведение бюджетной росписи, лимитов бюджетных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 получателей средств городского бюджет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0.  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распорядителей (получателей) средств бюджета городского округа Вичуга до начала очередного финансового года, начиная с декабря текущего финансового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Ведение бюджетной росписи и изменение лимитов бюджетных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Ведение бюджетной росписи и (или) изменение лимитов бюджетных обязательств осуществляет главный распорядитель (главный администратор источников) посредством внесения изменений в показатели бюджетной росписи и (или) лимиты бюджетных обязательств (далее - изменение бюджетной росписи и (или) лимитов бюджетных обязательств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 Изменение бюджетной росписи и (или) лимитов бюджетных обязательств, приводящее к изменению показателей сводной росписи осуществляется по основаниям, установленным статьей 217 Бюджетного кодекса Российской Феде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бюджетной росписи и (или) лимитов бюджетных обязательств, приводящее к изменению показателей сводной росписи и соответствующее ему изменение бюджетной росписи и (или) лимитов бюджетных обязательств распорядителя осуществляется на основании пунктов 11 и 12 настоящего Порядк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бюджетной росписи и (или) лимитов бюджетных обязательств, не приводящее к изменению показателей сводной росписи и (или) лимитов бюджетных обязательств, осуществляется главным распорядителем на основании письменного обращения получателя средств бюджета городского округа Вичуга, находящегося в его веден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3. Справка об изменении показателей сводной бюджетной росписи по расходам, доведённая до главного распорядителя Отделом, служат основанием для внесения главным распорядителем (главным администратором источников) соответствующих изменений в показатели бюджетной росписи и (или) лимиты бюджетных обязательст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двух рабочих дней со дня получения изменений сводной росписи и лимитов бюджетных обязательств главный распорядитель обязан их утвердить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лавные распорядители (главные администраторы источников) доводят до соответствующих подведомственных распорядителей (получателей) средств бюджета городского округа Вичуга (администраторов источников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показатели бюджетной росписи по расходам, лимиты бюджетных обязательст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оказатели бюджетной росписи по источникам внутреннего финансирования дефицита бюдж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Информационное взаимодействие Отдела и главных распорядителей (главных администраторов источников) при составлении и ведении сводной роспис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4. Предложения главных распорядителей об изменении сводной росписи в соответствии с требованиями пункта 12 настоящего Порядка направляются в Отдел на бумажных носителя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28" w:hanging="13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2T07:45:00Z</dcterms:created>
  <dc:creator>виталий</dc:creator>
  <dc:description/>
  <cp:keywords/>
  <dc:language>en-US</dc:language>
  <cp:lastModifiedBy>Kudryashova</cp:lastModifiedBy>
  <cp:lastPrinted>2025-03-27T11:00:00Z</cp:lastPrinted>
  <dcterms:modified xsi:type="dcterms:W3CDTF">2025-03-27T08:30:00Z</dcterms:modified>
  <cp:revision>195</cp:revision>
  <dc:subject/>
  <dc:title>Приказ</dc:title>
</cp:coreProperties>
</file>